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PATRIMONIO ESPIRITUAL MARISTA</w:t>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u w:val="single"/>
        </w:rPr>
      </w:pPr>
      <w:r>
        <w:rPr>
          <w:rFonts w:cs="Arial" w:ascii="Arial" w:hAnsi="Arial"/>
          <w:b/>
          <w:u w:val="single"/>
        </w:rPr>
      </w:r>
    </w:p>
    <w:tbl>
      <w:tblPr>
        <w:tblW w:w="8361" w:type="dxa"/>
        <w:jc w:val="center"/>
        <w:tblInd w:w="0" w:type="dxa"/>
        <w:tblLayout w:type="fixed"/>
        <w:tblCellMar>
          <w:top w:w="0" w:type="dxa"/>
          <w:left w:w="70" w:type="dxa"/>
          <w:bottom w:w="0" w:type="dxa"/>
          <w:right w:w="70" w:type="dxa"/>
        </w:tblCellMar>
      </w:tblPr>
      <w:tblGrid>
        <w:gridCol w:w="8361"/>
      </w:tblGrid>
      <w:tr>
        <w:trPr/>
        <w:tc>
          <w:tcPr>
            <w:tcW w:w="836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Bookman Old Style" w:hAnsi="Bookman Old Style" w:cs="Bookman Old Style"/>
                <w:b/>
                <w:b/>
                <w:sz w:val="28"/>
              </w:rPr>
            </w:pPr>
            <w:r>
              <w:rPr>
                <w:rFonts w:cs="Bookman Old Style" w:ascii="Bookman Old Style" w:hAnsi="Bookman Old Style"/>
                <w:b/>
                <w:sz w:val="52"/>
              </w:rPr>
              <w:t>CURSILLO DE MODULOS</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sz w:val="22"/>
        </w:rPr>
        <w:drawing>
          <wp:inline distT="0" distB="0" distL="0" distR="0">
            <wp:extent cx="156337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1563370" cy="205740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SAN MARCELINO CHAMPAGNAT</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Sacerdote Marista</w:t>
      </w:r>
    </w:p>
    <w:p>
      <w:pPr>
        <w:pStyle w:val="Normal"/>
        <w:jc w:val="center"/>
        <w:rPr>
          <w:rFonts w:ascii="Arial" w:hAnsi="Arial" w:cs="Arial"/>
          <w:b/>
          <w:b/>
        </w:rPr>
      </w:pPr>
      <w:r>
        <w:rPr>
          <w:rFonts w:cs="Arial" w:ascii="Arial" w:hAnsi="Arial"/>
          <w:b/>
        </w:rPr>
        <w:t>Fundador de los Hermanitos de Marí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2576" w:type="dxa"/>
        <w:jc w:val="center"/>
        <w:tblInd w:w="0" w:type="dxa"/>
        <w:tblLayout w:type="fixed"/>
        <w:tblCellMar>
          <w:top w:w="0" w:type="dxa"/>
          <w:left w:w="70" w:type="dxa"/>
          <w:bottom w:w="0" w:type="dxa"/>
          <w:right w:w="70" w:type="dxa"/>
        </w:tblCellMar>
      </w:tblPr>
      <w:tblGrid>
        <w:gridCol w:w="2576"/>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sz w:val="40"/>
              </w:rPr>
              <w:t>MODULO 11</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EPA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uadalajara, Jal., Méxic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05</w:t>
      </w:r>
      <w:r>
        <w:br w:type="page"/>
      </w:r>
    </w:p>
    <w:p>
      <w:pPr>
        <w:pStyle w:val="Normal"/>
        <w:jc w:val="both"/>
        <w:rPr>
          <w:rFonts w:ascii="Arial" w:hAnsi="Arial" w:cs="Arial"/>
          <w:b/>
          <w:b/>
        </w:rPr>
      </w:pPr>
      <w:r>
        <w:rPr>
          <w:rFonts w:cs="Arial" w:ascii="Arial" w:hAnsi="Arial"/>
          <w:b/>
        </w:rPr>
      </w:r>
    </w:p>
    <w:tbl>
      <w:tblPr>
        <w:tblW w:w="2867" w:type="dxa"/>
        <w:jc w:val="center"/>
        <w:tblInd w:w="0" w:type="dxa"/>
        <w:tblLayout w:type="fixed"/>
        <w:tblCellMar>
          <w:top w:w="0" w:type="dxa"/>
          <w:left w:w="70" w:type="dxa"/>
          <w:bottom w:w="0" w:type="dxa"/>
          <w:right w:w="70" w:type="dxa"/>
        </w:tblCellMar>
      </w:tblPr>
      <w:tblGrid>
        <w:gridCol w:w="2867"/>
      </w:tblGrid>
      <w:tr>
        <w:trPr/>
        <w:tc>
          <w:tcPr>
            <w:tcW w:w="2867"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PRESENTACION</w:t>
            </w:r>
          </w:p>
        </w:tc>
      </w:tr>
    </w:tbl>
    <w:p>
      <w:pPr>
        <w:pStyle w:val="Normal"/>
        <w:jc w:val="both"/>
        <w:rPr/>
      </w:pPr>
      <w:r>
        <w:rPr/>
      </w:r>
    </w:p>
    <w:p>
      <w:pPr>
        <w:pStyle w:val="Normal"/>
        <w:jc w:val="both"/>
        <w:rPr/>
      </w:pPr>
      <w:r>
        <w:rPr/>
      </w:r>
    </w:p>
    <w:p>
      <w:pPr>
        <w:pStyle w:val="Normal"/>
        <w:jc w:val="both"/>
        <w:rPr/>
      </w:pPr>
      <w:r>
        <w:rPr/>
      </w:r>
    </w:p>
    <w:p>
      <w:pPr>
        <w:pStyle w:val="Normal"/>
        <w:jc w:val="both"/>
        <w:rPr/>
      </w:pPr>
      <w:r>
        <w:rPr/>
        <w:t>(01) Es mejor entrar al mar desde la playa.</w:t>
      </w:r>
    </w:p>
    <w:p>
      <w:pPr>
        <w:pStyle w:val="Normal"/>
        <w:jc w:val="both"/>
        <w:rPr/>
      </w:pPr>
      <w:r>
        <w:rPr/>
      </w:r>
    </w:p>
    <w:p>
      <w:pPr>
        <w:pStyle w:val="Normal"/>
        <w:jc w:val="both"/>
        <w:rPr/>
      </w:pPr>
      <w:r>
        <w:rPr/>
        <w:t>(02) Estudiar a Marcelino Champagnat y su obra es una empresa muy empeñosa pues su personalidad  es muy grande y pluridimensional.</w:t>
      </w:r>
    </w:p>
    <w:p>
      <w:pPr>
        <w:pStyle w:val="Normal"/>
        <w:jc w:val="both"/>
        <w:rPr/>
      </w:pPr>
      <w:r>
        <w:rPr/>
      </w:r>
    </w:p>
    <w:p>
      <w:pPr>
        <w:pStyle w:val="Normal"/>
        <w:jc w:val="both"/>
        <w:rPr/>
      </w:pPr>
      <w:r>
        <w:rPr/>
        <w:t>(03) El acervo que constituye el Patrimonio Espiritual Marista es inmenso. No se le puede estudiar de golpe. Hay que clasificarlo y tomarlo parte por parte.</w:t>
      </w:r>
    </w:p>
    <w:p>
      <w:pPr>
        <w:pStyle w:val="Normal"/>
        <w:jc w:val="both"/>
        <w:rPr/>
      </w:pPr>
      <w:r>
        <w:rPr/>
      </w:r>
    </w:p>
    <w:p>
      <w:pPr>
        <w:pStyle w:val="Normal"/>
        <w:jc w:val="both"/>
        <w:rPr/>
      </w:pPr>
      <w:r>
        <w:rPr/>
        <w:t>(04) Desde 1989 Cepam viene ofreciendo cursos de tres meses para el estudio del Patrimonio Espiritual Marista. También ha organizado cursos de un solo mes. Muchos Hermanos de México y de otros países se han beneficiado de ello. Sin embargo el número de seglares que podían participar de ese tipo de cursos ha sido muy  pequeño. Y esto es comprensible, dada la dinámica diversa entre una institución congregacional y una vida seglar concreta con todos sus compromisos familiares y locales concretos.</w:t>
      </w:r>
    </w:p>
    <w:p>
      <w:pPr>
        <w:pStyle w:val="Normal"/>
        <w:jc w:val="both"/>
        <w:rPr/>
      </w:pPr>
      <w:r>
        <w:rPr/>
      </w:r>
    </w:p>
    <w:p>
      <w:pPr>
        <w:pStyle w:val="Normal"/>
        <w:jc w:val="both"/>
        <w:rPr/>
      </w:pPr>
      <w:r>
        <w:rPr/>
        <w:t>(05) Con mucha frecuencia, y desde hace tiempo, los seglares maristas habían solicitado se ideara por parte de Cepam algún tipo de cursos que estuviera mejor adaptado a sus condiciones de vida. Finalmente creemos que lo hemos logrado, por lo menos en la programación. Esperamos que funcione  exitosamente como lo ha  hecho el curso para los  hermanos.</w:t>
      </w:r>
    </w:p>
    <w:p>
      <w:pPr>
        <w:pStyle w:val="Normal"/>
        <w:jc w:val="both"/>
        <w:rPr/>
      </w:pPr>
      <w:r>
        <w:rPr/>
      </w:r>
    </w:p>
    <w:p>
      <w:pPr>
        <w:pStyle w:val="Normal"/>
        <w:jc w:val="both"/>
        <w:rPr/>
      </w:pPr>
      <w:r>
        <w:rPr/>
        <w:t>(06) Cepam ha pensado que se podrían hacer paquetes con los diversos documentos de que se dispone para conocer mejor a Marcelino Champagnat.</w:t>
      </w:r>
    </w:p>
    <w:p>
      <w:pPr>
        <w:pStyle w:val="Normal"/>
        <w:jc w:val="both"/>
        <w:rPr/>
      </w:pPr>
      <w:r>
        <w:rPr/>
      </w:r>
    </w:p>
    <w:p>
      <w:pPr>
        <w:pStyle w:val="Normal"/>
        <w:jc w:val="both"/>
        <w:rPr/>
      </w:pPr>
      <w:r>
        <w:rPr/>
        <w:t>(07) Está pensado para los seglares maristas, su duración es de un solo día, el sábado, de preferencia. Con un horario intenso pero bien  balanceado. Se trabaja de: 9:30 hs a 19:30 hs</w:t>
      </w:r>
    </w:p>
    <w:p>
      <w:pPr>
        <w:pStyle w:val="Normal"/>
        <w:jc w:val="both"/>
        <w:rPr/>
      </w:pPr>
      <w:r>
        <w:rPr/>
      </w:r>
    </w:p>
    <w:p>
      <w:pPr>
        <w:pStyle w:val="Normal"/>
        <w:jc w:val="both"/>
        <w:rPr/>
      </w:pPr>
      <w:r>
        <w:rPr/>
        <w:t>(08) El conjunto está constituido por 20 módulos. Cada módulo contiene piezas importantes que pueden clasificarse como: Correspondencia activa y pasiva, documentos relativos y testimonios, biografía del P.Champagnat, México Marista (historia y biografías).</w:t>
      </w:r>
    </w:p>
    <w:p>
      <w:pPr>
        <w:pStyle w:val="Normal"/>
        <w:jc w:val="both"/>
        <w:rPr/>
      </w:pPr>
      <w:r>
        <w:rPr/>
      </w:r>
      <w:r>
        <w:br w:type="page"/>
      </w:r>
    </w:p>
    <w:p>
      <w:pPr>
        <w:pStyle w:val="Normal"/>
        <w:jc w:val="both"/>
        <w:rPr/>
      </w:pPr>
      <w:r>
        <w:rPr/>
      </w:r>
    </w:p>
    <w:p>
      <w:pPr>
        <w:pStyle w:val="Normal"/>
        <w:rPr/>
      </w:pPr>
      <w:r>
        <w:rPr/>
      </w:r>
    </w:p>
    <w:p>
      <w:pPr>
        <w:pStyle w:val="Normal"/>
        <w:rPr/>
      </w:pPr>
      <w:r>
        <w:rPr/>
      </w:r>
    </w:p>
    <w:p>
      <w:pPr>
        <w:pStyle w:val="Normal"/>
        <w:rPr/>
      </w:pPr>
      <w:r>
        <w:rPr/>
      </w:r>
    </w:p>
    <w:tbl>
      <w:tblPr>
        <w:tblW w:w="8855" w:type="dxa"/>
        <w:jc w:val="center"/>
        <w:tblInd w:w="0" w:type="dxa"/>
        <w:tblLayout w:type="fixed"/>
        <w:tblCellMar>
          <w:top w:w="0" w:type="dxa"/>
          <w:left w:w="71" w:type="dxa"/>
          <w:bottom w:w="0" w:type="dxa"/>
          <w:right w:w="71" w:type="dxa"/>
        </w:tblCellMar>
      </w:tblPr>
      <w:tblGrid>
        <w:gridCol w:w="8855"/>
      </w:tblGrid>
      <w:tr>
        <w:trPr/>
        <w:tc>
          <w:tcPr>
            <w:tcW w:w="885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sz w:val="36"/>
              </w:rPr>
            </w:pPr>
            <w:r>
              <w:rPr>
                <w:b/>
                <w:sz w:val="36"/>
              </w:rPr>
              <w:t>CONTENIDO</w:t>
            </w:r>
          </w:p>
        </w:tc>
      </w:tr>
    </w:tbl>
    <w:p>
      <w:pPr>
        <w:pStyle w:val="Normal"/>
        <w:rPr/>
      </w:pPr>
      <w:r>
        <w:rPr/>
      </w:r>
    </w:p>
    <w:p>
      <w:pPr>
        <w:pStyle w:val="Normal"/>
        <w:rPr/>
      </w:pPr>
      <w:r>
        <w:rPr/>
      </w:r>
    </w:p>
    <w:p>
      <w:pPr>
        <w:pStyle w:val="Normal"/>
        <w:rPr/>
      </w:pPr>
      <w:r>
        <w:rPr/>
      </w:r>
    </w:p>
    <w:tbl>
      <w:tblPr>
        <w:tblW w:w="8498" w:type="dxa"/>
        <w:jc w:val="center"/>
        <w:tblInd w:w="0" w:type="dxa"/>
        <w:tblLayout w:type="fixed"/>
        <w:tblCellMar>
          <w:top w:w="0" w:type="dxa"/>
          <w:left w:w="71" w:type="dxa"/>
          <w:bottom w:w="0" w:type="dxa"/>
          <w:right w:w="71" w:type="dxa"/>
        </w:tblCellMar>
      </w:tblPr>
      <w:tblGrid>
        <w:gridCol w:w="2877"/>
        <w:gridCol w:w="5212"/>
        <w:gridCol w:w="409"/>
      </w:tblGrid>
      <w:tr>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b/>
                <w:b/>
              </w:rPr>
            </w:pPr>
            <w:r>
              <w:rPr>
                <w:rFonts w:cs="Arial" w:ascii="Arial" w:hAnsi="Arial"/>
                <w:b/>
              </w:rPr>
              <w:t>CATEGORÍA</w:t>
            </w:r>
          </w:p>
        </w:tc>
        <w:tc>
          <w:tcPr>
            <w:tcW w:w="521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b/>
                <w:b/>
              </w:rPr>
            </w:pPr>
            <w:r>
              <w:rPr>
                <w:rFonts w:cs="Arial" w:ascii="Arial" w:hAnsi="Arial"/>
                <w:b/>
              </w:rPr>
              <w:t>ITEM</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b/>
                <w:b/>
              </w:rPr>
            </w:pPr>
            <w:r>
              <w:rPr>
                <w:rFonts w:cs="Arial" w:ascii="Arial" w:hAnsi="Arial"/>
                <w:b/>
              </w:rPr>
              <w:t>P.</w:t>
            </w:r>
          </w:p>
        </w:tc>
      </w:tr>
      <w:tr>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Carta activa</w:t>
            </w:r>
          </w:p>
        </w:tc>
        <w:tc>
          <w:tcPr>
            <w:tcW w:w="521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Granjon, Juan María, Hermano</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06</w:t>
            </w:r>
          </w:p>
        </w:tc>
      </w:tr>
      <w:tr>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Carta activa</w:t>
            </w:r>
          </w:p>
        </w:tc>
        <w:tc>
          <w:tcPr>
            <w:tcW w:w="521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Hilarion, Hermano</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08</w:t>
            </w:r>
          </w:p>
        </w:tc>
      </w:tr>
      <w:tr>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Carta activa</w:t>
            </w:r>
          </w:p>
        </w:tc>
        <w:tc>
          <w:tcPr>
            <w:tcW w:w="521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Hospicio, Consejo Directivo</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10</w:t>
            </w:r>
          </w:p>
        </w:tc>
      </w:tr>
      <w:tr>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Carta activa</w:t>
            </w:r>
          </w:p>
        </w:tc>
        <w:tc>
          <w:tcPr>
            <w:tcW w:w="521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Instituto, Circular</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10</w:t>
            </w:r>
          </w:p>
        </w:tc>
      </w:tr>
      <w:tr>
        <w:trPr>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Carta pasiva</w:t>
            </w:r>
          </w:p>
        </w:tc>
        <w:tc>
          <w:tcPr>
            <w:tcW w:w="521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Elias Regis, Hermano</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12</w:t>
            </w:r>
          </w:p>
        </w:tc>
      </w:tr>
      <w:tr>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Carta relativa</w:t>
            </w:r>
          </w:p>
        </w:tc>
        <w:tc>
          <w:tcPr>
            <w:tcW w:w="521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Lacheze al Ministro de Instrucción Publica</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15</w:t>
            </w:r>
          </w:p>
        </w:tc>
      </w:tr>
      <w:tr>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Documento</w:t>
            </w:r>
          </w:p>
        </w:tc>
        <w:tc>
          <w:tcPr>
            <w:tcW w:w="521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Deliberaciones Consejo Municipal de Craponne</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15</w:t>
            </w:r>
          </w:p>
        </w:tc>
      </w:tr>
      <w:tr>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Testimonio</w:t>
            </w:r>
          </w:p>
        </w:tc>
        <w:tc>
          <w:tcPr>
            <w:tcW w:w="521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H. Teodosio</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17</w:t>
            </w:r>
          </w:p>
        </w:tc>
      </w:tr>
      <w:tr>
        <w:trPr>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Biografía de Marcelino</w:t>
            </w:r>
          </w:p>
        </w:tc>
        <w:tc>
          <w:tcPr>
            <w:tcW w:w="521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Espíritu audaz, corazón noble</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20</w:t>
            </w:r>
          </w:p>
        </w:tc>
      </w:tr>
      <w:tr>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México Marista: Hermano</w:t>
            </w:r>
          </w:p>
        </w:tc>
        <w:tc>
          <w:tcPr>
            <w:tcW w:w="521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Pedro Rosas Haro</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31</w:t>
            </w:r>
          </w:p>
        </w:tc>
      </w:tr>
      <w:tr>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México Marista: Hermano</w:t>
            </w:r>
          </w:p>
        </w:tc>
        <w:tc>
          <w:tcPr>
            <w:tcW w:w="521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Santiago Gutiérrez Reynoso</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33</w:t>
            </w:r>
          </w:p>
        </w:tc>
      </w:tr>
      <w:tr>
        <w:trPr>
          <w:cantSplit w:val="true"/>
        </w:trPr>
        <w:tc>
          <w:tcPr>
            <w:tcW w:w="2877"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México Marista: Provincia</w:t>
            </w:r>
          </w:p>
        </w:tc>
        <w:tc>
          <w:tcPr>
            <w:tcW w:w="521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Historia de México Marista</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rFonts w:ascii="Arial" w:hAnsi="Arial" w:cs="Arial"/>
              </w:rPr>
            </w:pPr>
            <w:r>
              <w:rPr>
                <w:rFonts w:cs="Arial" w:ascii="Arial" w:hAnsi="Arial"/>
              </w:rPr>
              <w:t>35</w:t>
            </w:r>
          </w:p>
        </w:tc>
      </w:tr>
    </w:tbl>
    <w:p>
      <w:pPr>
        <w:pStyle w:val="Normal"/>
        <w:rPr>
          <w:sz w:val="16"/>
        </w:rPr>
      </w:pPr>
      <w:r>
        <w:rPr>
          <w:sz w:val="16"/>
        </w:rPr>
      </w:r>
    </w:p>
    <w:p>
      <w:pPr>
        <w:pStyle w:val="Normal"/>
        <w:jc w:val="both"/>
        <w:rPr>
          <w:sz w:val="16"/>
        </w:rPr>
      </w:pPr>
      <w:r>
        <w:rPr>
          <w:sz w:val="16"/>
        </w:rPr>
      </w:r>
      <w:r>
        <w:br w:type="page"/>
      </w:r>
    </w:p>
    <w:p>
      <w:pPr>
        <w:pStyle w:val="Normal"/>
        <w:jc w:val="both"/>
        <w:rPr/>
      </w:pPr>
      <w:r>
        <w:rPr/>
      </w:r>
    </w:p>
    <w:tbl>
      <w:tblPr>
        <w:tblW w:w="6574" w:type="dxa"/>
        <w:jc w:val="center"/>
        <w:tblInd w:w="0" w:type="dxa"/>
        <w:tblLayout w:type="fixed"/>
        <w:tblCellMar>
          <w:top w:w="0" w:type="dxa"/>
          <w:left w:w="70" w:type="dxa"/>
          <w:bottom w:w="0" w:type="dxa"/>
          <w:right w:w="70" w:type="dxa"/>
        </w:tblCellMar>
      </w:tblPr>
      <w:tblGrid>
        <w:gridCol w:w="6574"/>
      </w:tblGrid>
      <w:tr>
        <w:trPr/>
        <w:tc>
          <w:tcPr>
            <w:tcW w:w="6574"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CORRESPONDENCIA ACTIVA Y PASIVA</w:t>
            </w:r>
          </w:p>
        </w:tc>
      </w:tr>
    </w:tbl>
    <w:p>
      <w:pPr>
        <w:pStyle w:val="Normal"/>
        <w:jc w:val="both"/>
        <w:rPr/>
      </w:pPr>
      <w:r>
        <w:rPr/>
      </w:r>
    </w:p>
    <w:p>
      <w:pPr>
        <w:pStyle w:val="Normal"/>
        <w:jc w:val="both"/>
        <w:rPr/>
      </w:pPr>
      <w:r>
        <w:rPr/>
        <w:t xml:space="preserve">(01) Mediante la publicación de estas cartas, Cepam intenta “arrimar las fuentes” a los Hermanos del Instituto y a todas las demás personas que deseen profundizar en la espiritualidad de San Marcelino Champagnat. Sus cartas ocupan un lugar privilegiado. Son su expresión directa y en muchas ocasiones, por tratarse de borradores, su expresión original, que denota las actitudes más profundas y arraigadas de su ser. </w:t>
      </w:r>
    </w:p>
    <w:p>
      <w:pPr>
        <w:pStyle w:val="Normal"/>
        <w:jc w:val="both"/>
        <w:rPr/>
      </w:pPr>
      <w:r>
        <w:rPr/>
      </w:r>
    </w:p>
    <w:p>
      <w:pPr>
        <w:pStyle w:val="Normal"/>
        <w:jc w:val="both"/>
        <w:rPr/>
      </w:pPr>
      <w:r>
        <w:rPr/>
        <w:t>(02) Parte integrante de esa correspondencia son sus cartas colectivas a los Hermanos, esto es, sus Circulares. Estas constituyen una de las mejores expresiones del pensamiento del Padre Champagnat en relación con la fundación de su familia religiosa. En efecto, si las comparamos con el resto de la correspondencia activa del Fundador, podemos constatar que: su redacción es más cuidada; su elaboración es más esmerada y ordenada; sus expresiones afectuosas, al ser dirigidas a todos y cada uno de los Hermanos, son de intensidad más alta; su destinatario es un poco el Hermano universal, de todos los tiempos y lugares. Además, son un bello ejemplo de colegialidad pues con frecuencia hace las Circulares en equipo, con los Miembros de su Consejo.</w:t>
      </w:r>
    </w:p>
    <w:p>
      <w:pPr>
        <w:pStyle w:val="Normal"/>
        <w:jc w:val="both"/>
        <w:rPr/>
      </w:pPr>
      <w:r>
        <w:rPr/>
      </w:r>
    </w:p>
    <w:p>
      <w:pPr>
        <w:pStyle w:val="Normal"/>
        <w:jc w:val="both"/>
        <w:rPr/>
      </w:pPr>
      <w:r>
        <w:rPr/>
        <w:t>(03) El interés que tiene la correspondencia pasiva estriba en que completa el cuadro del conocimiento de la persona y obra de Marcelino. Con frecuencia alude a correspondencia activa que no llegó hasta nuestras manos. Además nos informa de cómo abordaba la gente a Marcelino, qué cosas le trataba, qué situaciones se vivían.</w:t>
      </w:r>
    </w:p>
    <w:p>
      <w:pPr>
        <w:pStyle w:val="Normal"/>
        <w:jc w:val="both"/>
        <w:rPr/>
      </w:pPr>
      <w:r>
        <w:rPr/>
      </w:r>
    </w:p>
    <w:p>
      <w:pPr>
        <w:pStyle w:val="Normal"/>
        <w:jc w:val="both"/>
        <w:rPr/>
      </w:pPr>
      <w:r>
        <w:rPr/>
        <w:t>(04) Estas cartas nos muestran la rudeza con que a veces se trataba a nuestro Fundador. Lo maravilloso es que Marcelino siguiera hacia adelante, desdramatizando y tomando una admirable actitud ante la problemática que se le presentaba. Champagnat, un santo al que la vida no trató con algodones.</w:t>
      </w:r>
    </w:p>
    <w:p>
      <w:pPr>
        <w:pStyle w:val="Normal"/>
        <w:jc w:val="both"/>
        <w:rPr/>
      </w:pPr>
      <w:r>
        <w:rPr/>
      </w:r>
    </w:p>
    <w:p>
      <w:pPr>
        <w:pStyle w:val="Normal"/>
        <w:jc w:val="both"/>
        <w:rPr/>
      </w:pPr>
      <w:r>
        <w:rPr/>
        <w:t xml:space="preserve">(05) A continuación presentamos esta correspondencia, tanto activa  como pasiva, del Padre Champagnat, en doble columna, en el original francés y su traducción española. Lo hacemos así para que se pueda comparar continuamente el texto francés con su versión y no hacerle perder al trabajo su fuerza probatoria como cita de fuentes. La grafía y la sintaxis defectuosas del original francés no han sido corregidas por respeto a las fuentes. </w:t>
      </w:r>
    </w:p>
    <w:p>
      <w:pPr>
        <w:pStyle w:val="Normal"/>
        <w:jc w:val="both"/>
        <w:rPr/>
      </w:pPr>
      <w:r>
        <w:rPr/>
      </w:r>
    </w:p>
    <w:p>
      <w:pPr>
        <w:pStyle w:val="Normal"/>
        <w:jc w:val="both"/>
        <w:rPr/>
      </w:pPr>
      <w:r>
        <w:rPr/>
        <w:t xml:space="preserve">(06) El texto francés lo hemos tomado tal como aparece en el libro de Paul Sester: "Lettres de Marcellin J.B. Champagnat." (Textes) Nos hemos servido en gran parte de la traducción hecha en la Provincia de Madrid por el H. Tomás Suárez, qepd. </w:t>
      </w:r>
    </w:p>
    <w:p>
      <w:pPr>
        <w:pStyle w:val="Normal"/>
        <w:jc w:val="both"/>
        <w:rPr/>
      </w:pPr>
      <w:r>
        <w:rPr/>
      </w:r>
    </w:p>
    <w:p>
      <w:pPr>
        <w:pStyle w:val="Normal"/>
        <w:jc w:val="both"/>
        <w:rPr/>
      </w:pPr>
      <w:r>
        <w:rPr/>
        <w:t>(07) Agradecemos a los HH. Gregorio Castellanos, Quirino Calvo, Orlando Astiazarán, Francisco J. Plascencia y Juan José Ramírez. que ayudaron con la captura de textos</w:t>
      </w:r>
    </w:p>
    <w:p>
      <w:pPr>
        <w:pStyle w:val="Normal"/>
        <w:jc w:val="both"/>
        <w:rPr/>
      </w:pPr>
      <w:r>
        <w:rPr/>
      </w:r>
    </w:p>
    <w:p>
      <w:pPr>
        <w:pStyle w:val="Normal"/>
        <w:jc w:val="both"/>
        <w:rPr/>
      </w:pPr>
      <w:r>
        <w:rPr/>
        <w:t>(08) Agradecimiento especial merecen los Hermanos que ayudaron en la laboriosa empresa de la traducción: Fernando García del Valle, Manuel García, Miguel García Baños, José García Ortigosa, Eduardo González, Juan González, Angel Goñi, Gabriel Ibañez, Julio Longares, Javier Longoria, Ignacio Martínez, Salvador Méndez Arceo, Erasto Meza, Ananías Miguel, Ernesto Moreno, Antonio Ollo, Jesús Padilla, Adolfo Palomera, Eutimio Pedrosa, Segismundo Pérez, Efrén Revelo, Antonio Rodríguez, Esteban Suárez, Herminio Toral, Germán Tosti, Ramón Urteaga, Apolinar Villacorta, Juan Arconada, Eugenio Plasencia, Erasmo Alba.</w:t>
      </w:r>
    </w:p>
    <w:p>
      <w:pPr>
        <w:pStyle w:val="Normal"/>
        <w:jc w:val="both"/>
        <w:rPr/>
      </w:pPr>
      <w:r>
        <w:rPr/>
      </w:r>
    </w:p>
    <w:p>
      <w:pPr>
        <w:pStyle w:val="Normal"/>
        <w:jc w:val="both"/>
        <w:rPr/>
      </w:pPr>
      <w:r>
        <w:rPr/>
        <w:t>(09) Agradecemos a los Hermanos; al H. Federico González por su abnegado y utilísimo trabajo de corrección.</w:t>
      </w:r>
    </w:p>
    <w:p>
      <w:pPr>
        <w:pStyle w:val="Normal"/>
        <w:jc w:val="both"/>
        <w:rPr/>
      </w:pPr>
      <w:r>
        <w:rPr/>
      </w:r>
    </w:p>
    <w:p>
      <w:pPr>
        <w:pStyle w:val="Normal"/>
        <w:jc w:val="both"/>
        <w:rPr/>
      </w:pPr>
      <w:r>
        <w:rPr/>
        <w:t>(10) Agradecemos especialmente al H. Luis Ramón Luna Figueroa por su colaboración en uno de los pasos del laborioso proceso de conversión al Word6 de todo el material que estaba en Displaywrite3.</w:t>
      </w:r>
    </w:p>
    <w:p>
      <w:pPr>
        <w:pStyle w:val="Normal"/>
        <w:jc w:val="both"/>
        <w:rPr/>
      </w:pPr>
      <w:r>
        <w:rPr/>
      </w:r>
    </w:p>
    <w:p>
      <w:pPr>
        <w:pStyle w:val="Normal"/>
        <w:jc w:val="both"/>
        <w:rPr/>
      </w:pPr>
      <w:r>
        <w:rPr/>
        <w:t xml:space="preserve">(11) Agradecemos, en fin, a los grupos de los diversos cursos tenidos por sus observaciones que permitieron el mejoramiento del texto, tanto en su contenido, como en su presentación. </w:t>
      </w:r>
    </w:p>
    <w:p>
      <w:pPr>
        <w:pStyle w:val="Normal"/>
        <w:jc w:val="both"/>
        <w:rPr/>
      </w:pPr>
      <w:r>
        <w:rPr/>
      </w:r>
    </w:p>
    <w:p>
      <w:pPr>
        <w:pStyle w:val="Normal"/>
        <w:rPr>
          <w:b/>
          <w:b/>
        </w:rPr>
      </w:pPr>
      <w:r>
        <w:rPr>
          <w:b/>
        </w:rPr>
        <w:t>ELEMENTOS PARA UN ANALISIS DE LAS CARTAS ACTIVAS</w:t>
      </w:r>
    </w:p>
    <w:p>
      <w:pPr>
        <w:pStyle w:val="Normal"/>
        <w:rPr>
          <w:b/>
          <w:b/>
        </w:rPr>
      </w:pPr>
      <w:r>
        <w:rPr>
          <w:b/>
        </w:rPr>
      </w:r>
    </w:p>
    <w:p>
      <w:pPr>
        <w:pStyle w:val="Normal"/>
        <w:rPr/>
      </w:pPr>
      <w:r>
        <w:rPr/>
        <w:t>1.- SITUACIONES QUE REVELA LA CARTA</w:t>
      </w:r>
    </w:p>
    <w:p>
      <w:pPr>
        <w:pStyle w:val="Normal"/>
        <w:rPr/>
      </w:pPr>
      <w:r>
        <w:rPr/>
        <w:t>2.- DATOS SUPLEMENTARIOS DE LAS PERSONAS QUE SON MENCIONADAS</w:t>
      </w:r>
    </w:p>
    <w:p>
      <w:pPr>
        <w:pStyle w:val="Normal"/>
        <w:rPr/>
      </w:pPr>
      <w:r>
        <w:rPr/>
        <w:t>3.- ACTITUDES DE MARCELINO</w:t>
      </w:r>
    </w:p>
    <w:p>
      <w:pPr>
        <w:pStyle w:val="Normal"/>
        <w:rPr/>
      </w:pPr>
      <w:r>
        <w:rPr/>
        <w:t>4.- MENTALIDAD DE MARCELINO SOBRE ALGUNOS ASUNTOS</w:t>
      </w:r>
    </w:p>
    <w:p>
      <w:pPr>
        <w:pStyle w:val="Normal"/>
        <w:rPr/>
      </w:pPr>
      <w:r>
        <w:rPr/>
        <w:t>5.- REMINISCENCIAS BIBLICAS</w:t>
      </w:r>
    </w:p>
    <w:p>
      <w:pPr>
        <w:pStyle w:val="Normal"/>
        <w:rPr/>
      </w:pPr>
      <w:r>
        <w:rPr/>
        <w:t>6.- FRASES QUE MAS IMPACTAN</w:t>
      </w:r>
    </w:p>
    <w:p>
      <w:pPr>
        <w:pStyle w:val="Normal"/>
        <w:rPr/>
      </w:pPr>
      <w:r>
        <w:rPr/>
        <w:t>7.- REFLEXIONES PERSONALES</w:t>
      </w:r>
    </w:p>
    <w:p>
      <w:pPr>
        <w:pStyle w:val="Normal"/>
        <w:jc w:val="both"/>
        <w:rPr/>
      </w:pPr>
      <w:r>
        <w:rPr/>
      </w:r>
    </w:p>
    <w:p>
      <w:pPr>
        <w:pStyle w:val="Normal"/>
        <w:rPr>
          <w:b/>
          <w:b/>
        </w:rPr>
      </w:pPr>
      <w:r>
        <w:rPr>
          <w:b/>
        </w:rPr>
        <w:t>ELEMENTOS PARA UN ANALISIS DE LAS CARTAS PASIVAS</w:t>
      </w:r>
    </w:p>
    <w:p>
      <w:pPr>
        <w:pStyle w:val="Normal"/>
        <w:rPr>
          <w:b/>
          <w:b/>
        </w:rPr>
      </w:pPr>
      <w:r>
        <w:rPr>
          <w:b/>
        </w:rPr>
      </w:r>
    </w:p>
    <w:p>
      <w:pPr>
        <w:pStyle w:val="Normal"/>
        <w:rPr/>
      </w:pPr>
      <w:r>
        <w:rPr/>
        <w:t>1.- SITUACIONES QUE REVELA LA CARTA</w:t>
      </w:r>
    </w:p>
    <w:p>
      <w:pPr>
        <w:pStyle w:val="Normal"/>
        <w:rPr/>
      </w:pPr>
      <w:r>
        <w:rPr/>
        <w:t>2.- DATOS SUPLEMENTARIOS DE LAS PERSONAS QUE SON MENCIONADAS</w:t>
      </w:r>
    </w:p>
    <w:p>
      <w:pPr>
        <w:pStyle w:val="Normal"/>
        <w:rPr/>
      </w:pPr>
      <w:r>
        <w:rPr/>
        <w:t>3.- ACTITUDES HACIA MARCELINO</w:t>
      </w:r>
    </w:p>
    <w:p>
      <w:pPr>
        <w:pStyle w:val="Normal"/>
        <w:rPr/>
      </w:pPr>
      <w:r>
        <w:rPr/>
        <w:t>4.- MENTALIDAD ATRIBUIDA A MARCELINO SOBRE ALGUNOS ASUNTOS</w:t>
      </w:r>
    </w:p>
    <w:p>
      <w:pPr>
        <w:pStyle w:val="Normal"/>
        <w:rPr/>
      </w:pPr>
      <w:r>
        <w:rPr/>
        <w:t>5.- REMINISCENCIAS BIBLICAS</w:t>
      </w:r>
    </w:p>
    <w:p>
      <w:pPr>
        <w:pStyle w:val="Normal"/>
        <w:rPr/>
      </w:pPr>
      <w:r>
        <w:rPr/>
        <w:t>6.- FRASES QUE MAS IMPACTAN</w:t>
      </w:r>
    </w:p>
    <w:p>
      <w:pPr>
        <w:pStyle w:val="Normal"/>
        <w:rPr/>
      </w:pPr>
      <w:r>
        <w:rPr/>
        <w:t>7.- REFLEXIONES PERSONALES</w:t>
      </w:r>
    </w:p>
    <w:p>
      <w:pPr>
        <w:pStyle w:val="Normal"/>
        <w:jc w:val="both"/>
        <w:rPr/>
      </w:pPr>
      <w:r>
        <w:rPr/>
      </w:r>
    </w:p>
    <w:p>
      <w:pPr>
        <w:pStyle w:val="Normal"/>
        <w:jc w:val="both"/>
        <w:rPr/>
      </w:pPr>
      <w:r>
        <w:rPr/>
      </w:r>
      <w:r>
        <w:br w:type="page"/>
      </w:r>
    </w:p>
    <w:p>
      <w:pPr>
        <w:pStyle w:val="Normal"/>
        <w:jc w:val="center"/>
        <w:rPr>
          <w:rFonts w:ascii="Arial" w:hAnsi="Arial" w:cs="Arial"/>
          <w:b/>
          <w:b/>
        </w:rPr>
      </w:pPr>
      <w:r>
        <w:rPr>
          <w:rFonts w:cs="Arial" w:ascii="Arial" w:hAnsi="Arial"/>
          <w:b/>
        </w:rPr>
        <w:t>CARTAS DEL PADRE CHAMPAGNAT</w:t>
      </w:r>
    </w:p>
    <w:p>
      <w:pPr>
        <w:pStyle w:val="Normal"/>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jc w:val="center"/>
        <w:rPr/>
      </w:pPr>
      <w:r>
        <w:rPr>
          <w:b/>
        </w:rPr>
        <w:t>H. JUAN MARIA GRANJON</w:t>
      </w:r>
      <w:r>
        <w:rPr>
          <w:rStyle w:val="FootnoteCharacters"/>
          <w:rStyle w:val="FootnoteAnchor"/>
          <w:b/>
        </w:rPr>
        <w:footnoteReference w:id="2"/>
      </w:r>
      <w:r>
        <w:rPr>
          <w:b/>
        </w:rPr>
        <w:t xml:space="preserve">; Saint-Symphorien-le-Château; 1823-12-01; PS 001; PS001.DOC; Original autográfico: AFM 111-1; Editada en CSG 1, 139, y, parcialmente en: Vie pp. 343-344, AAA p.53. </w:t>
      </w:r>
    </w:p>
    <w:p>
      <w:pPr>
        <w:pStyle w:val="Normal"/>
        <w:rPr>
          <w:b/>
          <w:b/>
        </w:rPr>
      </w:pPr>
      <w:r>
        <w:rPr>
          <w:b/>
        </w:rPr>
      </w:r>
    </w:p>
    <w:p>
      <w:pPr>
        <w:pStyle w:val="Normal"/>
        <w:jc w:val="center"/>
        <w:rPr>
          <w:b/>
          <w:b/>
        </w:rPr>
      </w:pPr>
      <w:r>
        <w:rPr>
          <w:b/>
        </w:rPr>
        <w:t>INTRODUCCION</w:t>
      </w:r>
    </w:p>
    <w:p>
      <w:pPr>
        <w:pStyle w:val="Normal"/>
        <w:jc w:val="center"/>
        <w:rPr>
          <w:b/>
          <w:b/>
        </w:rPr>
      </w:pPr>
      <w:r>
        <w:rPr>
          <w:b/>
        </w:rPr>
      </w:r>
    </w:p>
    <w:p>
      <w:pPr>
        <w:pStyle w:val="Normal"/>
        <w:jc w:val="both"/>
        <w:rPr/>
      </w:pPr>
      <w:r>
        <w:rPr/>
        <w:t xml:space="preserve">Sin duda, el P. Champagnat tenía varias razones para escribirle al H. Juan María. Después de haber inaugurado la escuela de Bourg-Argental, el 2 de enero de 1822, dicho Hermano se había escapado a la Trapa, "dejando las 2 clases, con 200 alumnos, a su colaborador [un Hermano] de 15 años" (Avit, Annales). Ya de regreso después de tres o cuatro semanas de ausencia, se arroja a los pies del Padre para pedirle perdón </w:t>
      </w:r>
      <w:r>
        <w:rPr>
          <w:rStyle w:val="FootnoteCharacters"/>
          <w:rStyle w:val="FootnoteAnchor"/>
        </w:rPr>
        <w:footnoteReference w:id="3"/>
      </w:r>
      <w:r>
        <w:rPr/>
        <w:t>. Dicho perdón le fue tan ampliamente concedido que en el otoño de 1823, recibió el encargo de abrir la escuela de Saint-Symphorien-le-Châteaux, actualmente Saint-Symphorien-sur-Coise. El P. Champagnat le patentiza así que no le ha retirado su confianza.</w:t>
      </w:r>
    </w:p>
    <w:p>
      <w:pPr>
        <w:pStyle w:val="Normal"/>
        <w:jc w:val="center"/>
        <w:rPr>
          <w:b/>
          <w:b/>
        </w:rPr>
      </w:pPr>
      <w:r>
        <w:rPr>
          <w:b/>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rFonts w:ascii="Arial Narrow" w:hAnsi="Arial Narrow" w:cs="Arial Narrow"/>
                <w:sz w:val="16"/>
                <w:szCs w:val="16"/>
              </w:rPr>
            </w:pPr>
            <w:r>
              <w:rPr>
                <w:rFonts w:cs="Arial Narrow" w:ascii="Arial Narrow" w:hAnsi="Arial Narrow"/>
                <w:sz w:val="16"/>
                <w:szCs w:val="16"/>
              </w:rPr>
              <w:t>Mes chers enfans en Jésus et Marie,</w:t>
            </w:r>
          </w:p>
          <w:p>
            <w:pPr>
              <w:pStyle w:val="Normal"/>
              <w:jc w:val="both"/>
              <w:rPr>
                <w:rFonts w:ascii="Arial Narrow" w:hAnsi="Arial Narrow" w:cs="Arial Narrow"/>
                <w:sz w:val="16"/>
                <w:szCs w:val="16"/>
              </w:rPr>
            </w:pPr>
            <w:r>
              <w:rPr>
                <w:rFonts w:cs="Arial Narrow" w:ascii="Arial Narrow" w:hAnsi="Arial Narrow"/>
                <w:sz w:val="16"/>
                <w:szCs w:val="16"/>
              </w:rPr>
            </w:r>
          </w:p>
        </w:tc>
        <w:tc>
          <w:tcPr>
            <w:tcW w:w="6237" w:type="dxa"/>
            <w:tcBorders/>
          </w:tcPr>
          <w:p>
            <w:pPr>
              <w:pStyle w:val="Normal"/>
              <w:jc w:val="both"/>
              <w:rPr>
                <w:rFonts w:cs="Arial"/>
              </w:rPr>
            </w:pPr>
            <w:r>
              <w:rPr>
                <w:rFonts w:cs="Arial"/>
              </w:rPr>
              <w:t>Mis queridos hijos en Jesús y María:</w:t>
            </w:r>
          </w:p>
        </w:tc>
      </w:tr>
      <w:tr>
        <w:trPr/>
        <w:tc>
          <w:tcPr>
            <w:tcW w:w="3062" w:type="dxa"/>
            <w:tcBorders/>
          </w:tcPr>
          <w:p>
            <w:pPr>
              <w:pStyle w:val="Normal"/>
              <w:jc w:val="both"/>
              <w:rPr/>
            </w:pPr>
            <w:r>
              <w:rPr>
                <w:rFonts w:cs="Arial Narrow" w:ascii="Arial Narrow" w:hAnsi="Arial Narrow"/>
                <w:sz w:val="16"/>
                <w:szCs w:val="16"/>
              </w:rPr>
              <w:t>[1] Jai tardé jusques aujourd’hui de vous ecrire afin de pouvoir vous donner des nouvelles des autres établissemens que j'a visité la semaine passée. Tous se portent bien et ont été bien aises d'apprendre de vos nouvelles.</w:t>
            </w:r>
          </w:p>
          <w:p>
            <w:pPr>
              <w:pStyle w:val="Normal"/>
              <w:jc w:val="both"/>
              <w:rPr>
                <w:rFonts w:ascii="Arial Narrow" w:hAnsi="Arial Narrow" w:cs="Arial Narrow"/>
                <w:sz w:val="16"/>
                <w:szCs w:val="16"/>
              </w:rPr>
            </w:pPr>
            <w:r>
              <w:rPr>
                <w:rFonts w:cs="Arial Narrow" w:ascii="Arial Narrow" w:hAnsi="Arial Narrow"/>
                <w:sz w:val="16"/>
                <w:szCs w:val="16"/>
              </w:rPr>
            </w:r>
          </w:p>
        </w:tc>
        <w:tc>
          <w:tcPr>
            <w:tcW w:w="6237" w:type="dxa"/>
            <w:tcBorders/>
          </w:tcPr>
          <w:p>
            <w:pPr>
              <w:pStyle w:val="Normal"/>
              <w:jc w:val="both"/>
              <w:rPr/>
            </w:pPr>
            <w:r>
              <w:rPr>
                <w:rFonts w:cs="Arial"/>
              </w:rPr>
              <w:t>[1] He esperado hasta hoy para escribirles a fin de poder darles noticias de los otros establecimientos que he visitado la semana pasada. Todos están bien y han quedado encantados al saber noticias de ustedes.</w:t>
            </w:r>
          </w:p>
        </w:tc>
      </w:tr>
      <w:tr>
        <w:trPr/>
        <w:tc>
          <w:tcPr>
            <w:tcW w:w="3062" w:type="dxa"/>
            <w:tcBorders/>
          </w:tcPr>
          <w:p>
            <w:pPr>
              <w:pStyle w:val="Normal"/>
              <w:jc w:val="both"/>
              <w:rPr/>
            </w:pPr>
            <w:r>
              <w:rPr>
                <w:rFonts w:cs="Arial Narrow" w:ascii="Arial Narrow" w:hAnsi="Arial Narrow"/>
                <w:sz w:val="16"/>
                <w:szCs w:val="16"/>
              </w:rPr>
              <w:t>[2] Au Bou[r]g Argental, la frere Michel fait très bien; leur école ne vas pas mal. lls n'ont pourtant encore que 90 enfans, mais tous les jours il en vient. Ils sont toujours bien mal logé; encore on leur a défendu le jardin et cela convenoit infiniment. Je n'en suis point faché. J'ai parlé … Monsieur Deplain‚ et … M. de Sablon; je leur ai représenté que la batiment ne pouvoit convenir pour l'ecole, si on pouvoit compter pour quelque chose de mieux pour l'avenir. Ils ont promis, je ne sai ce quils feront. Ils ne se pressent [pas] pour solder.</w:t>
            </w:r>
          </w:p>
          <w:p>
            <w:pPr>
              <w:pStyle w:val="Normal"/>
              <w:jc w:val="both"/>
              <w:rPr>
                <w:rFonts w:ascii="Arial Narrow" w:hAnsi="Arial Narrow" w:cs="Arial Narrow"/>
                <w:sz w:val="16"/>
                <w:szCs w:val="16"/>
              </w:rPr>
            </w:pPr>
            <w:r>
              <w:rPr>
                <w:rFonts w:cs="Arial Narrow" w:ascii="Arial Narrow" w:hAnsi="Arial Narrow"/>
                <w:sz w:val="16"/>
                <w:szCs w:val="16"/>
              </w:rPr>
            </w:r>
          </w:p>
        </w:tc>
        <w:tc>
          <w:tcPr>
            <w:tcW w:w="6237" w:type="dxa"/>
            <w:tcBorders/>
          </w:tcPr>
          <w:p>
            <w:pPr>
              <w:pStyle w:val="Normal"/>
              <w:jc w:val="both"/>
              <w:rPr/>
            </w:pPr>
            <w:r>
              <w:rPr>
                <w:rFonts w:cs="Arial"/>
              </w:rPr>
              <w:t xml:space="preserve">[2] En Bourg Argental el H. Michel </w:t>
            </w:r>
            <w:r>
              <w:rPr>
                <w:rStyle w:val="FootnoteCharacters"/>
                <w:rStyle w:val="FootnoteAnchor"/>
                <w:rFonts w:cs="Arial"/>
              </w:rPr>
              <w:footnoteReference w:id="4"/>
            </w:r>
            <w:r>
              <w:rPr>
                <w:rFonts w:cs="Arial"/>
              </w:rPr>
              <w:t>lo hace muy bien; su escuela no marcha mal. No tienen sin embargo más que 90 niños, pero todos los días llega alguno. Están muy mal alojados; incluso se les ha prohibido usar la huerta que les convenía infinitamente</w:t>
            </w:r>
            <w:r>
              <w:rPr>
                <w:rStyle w:val="FootnoteCharacters"/>
                <w:rStyle w:val="FootnoteAnchor"/>
                <w:rFonts w:cs="Arial"/>
              </w:rPr>
              <w:footnoteReference w:id="5"/>
            </w:r>
            <w:r>
              <w:rPr>
                <w:rFonts w:cs="Arial"/>
              </w:rPr>
              <w:t xml:space="preserve"> . No estoy enojado por ello </w:t>
            </w:r>
            <w:r>
              <w:rPr>
                <w:rStyle w:val="FootnoteCharacters"/>
                <w:rStyle w:val="FootnoteAnchor"/>
                <w:rFonts w:cs="Arial"/>
              </w:rPr>
              <w:footnoteReference w:id="6"/>
            </w:r>
            <w:r>
              <w:rPr>
                <w:rFonts w:cs="Arial"/>
              </w:rPr>
              <w:t>. He hablado al Sr. Deplain</w:t>
            </w:r>
            <w:r>
              <w:rPr>
                <w:rStyle w:val="FootnoteCharacters"/>
                <w:rStyle w:val="FootnoteAnchor"/>
                <w:rFonts w:cs="Arial"/>
              </w:rPr>
              <w:footnoteReference w:id="7"/>
            </w:r>
            <w:r>
              <w:rPr>
                <w:rFonts w:cs="Arial"/>
              </w:rPr>
              <w:t xml:space="preserve">‚  y al Sr. de Sablon; les he hecho ver que el edificio no conviene para escuela; es necesario contar con algo mejor para el porvenir. Han hecho promesas; no sé lo que harán. No se dan prisa para pagar. </w:t>
            </w:r>
          </w:p>
          <w:p>
            <w:pPr>
              <w:pStyle w:val="Normal"/>
              <w:jc w:val="both"/>
              <w:rPr>
                <w:rFonts w:cs="Arial"/>
              </w:rPr>
            </w:pPr>
            <w:r>
              <w:rPr>
                <w:rFonts w:cs="Arial"/>
              </w:rPr>
            </w:r>
          </w:p>
        </w:tc>
      </w:tr>
      <w:tr>
        <w:trPr/>
        <w:tc>
          <w:tcPr>
            <w:tcW w:w="3062" w:type="dxa"/>
            <w:tcBorders/>
          </w:tcPr>
          <w:p>
            <w:pPr>
              <w:pStyle w:val="Normal"/>
              <w:jc w:val="both"/>
              <w:rPr/>
            </w:pPr>
            <w:r>
              <w:rPr>
                <w:rFonts w:cs="Arial Narrow" w:ascii="Arial Narrow" w:hAnsi="Arial Narrow"/>
                <w:sz w:val="16"/>
                <w:szCs w:val="16"/>
              </w:rPr>
              <w:t>[3] Les affaires de Boulieux vont a merveille. Il y a déjà… plus de cent enfans. On me demande instament un troisième frere. Je ne sais encore qui j'y enverroi. M. le curé est très content. Il ma dit que toutes les nuit il rêvoit à nous, tellement il désiroit nous attirer dans son departement et dans son diocèse, me faisant envisager de grands avantages par le moyen de M. le duc de Vogué dont il se dit nêtre que l'interprete. Prions le Bon Dieu quil nous fasse connoitre sa sainte volonté et disons nous toujours ses serviteurs inutiles.</w:t>
            </w:r>
          </w:p>
          <w:p>
            <w:pPr>
              <w:pStyle w:val="Normal"/>
              <w:jc w:val="both"/>
              <w:rPr>
                <w:rFonts w:ascii="Arial Narrow" w:hAnsi="Arial Narrow" w:cs="Arial Narrow"/>
                <w:sz w:val="16"/>
                <w:szCs w:val="16"/>
              </w:rPr>
            </w:pPr>
            <w:r>
              <w:rPr>
                <w:rFonts w:cs="Arial Narrow" w:ascii="Arial Narrow" w:hAnsi="Arial Narrow"/>
                <w:sz w:val="16"/>
                <w:szCs w:val="16"/>
              </w:rPr>
            </w:r>
          </w:p>
        </w:tc>
        <w:tc>
          <w:tcPr>
            <w:tcW w:w="6237" w:type="dxa"/>
            <w:tcBorders/>
          </w:tcPr>
          <w:p>
            <w:pPr>
              <w:pStyle w:val="Normal"/>
              <w:jc w:val="both"/>
              <w:rPr/>
            </w:pPr>
            <w:r>
              <w:rPr>
                <w:rFonts w:cs="Arial"/>
              </w:rPr>
              <w:t>[3] Los asuntos de Boulieu van de maravilla. Ya hay más de cien niños. Me piden con insistencia un tercer Hermano. No sé todavía a quién enviaré. El señor cura está muy contento. Me ha dicho que todas las noches sueña con nosotros; tanto desea atraernos a su departamento y a su diócesis, haciéndome entrever grandes ventajas por medio del señor duque de Vogué, del que me dice ser simple intermediario. Roguemos a Dios que nos haga conocer su santa voluntad y considerémonos siempre sus siervos inútiles.</w:t>
            </w:r>
          </w:p>
          <w:p>
            <w:pPr>
              <w:pStyle w:val="Normal"/>
              <w:jc w:val="both"/>
              <w:rPr>
                <w:rFonts w:cs="Arial"/>
              </w:rPr>
            </w:pPr>
            <w:r>
              <w:rPr>
                <w:rFonts w:cs="Arial"/>
              </w:rPr>
            </w:r>
          </w:p>
        </w:tc>
      </w:tr>
      <w:tr>
        <w:trPr/>
        <w:tc>
          <w:tcPr>
            <w:tcW w:w="3062" w:type="dxa"/>
            <w:tcBorders/>
          </w:tcPr>
          <w:p>
            <w:pPr>
              <w:pStyle w:val="Normal"/>
              <w:jc w:val="both"/>
              <w:rPr/>
            </w:pPr>
            <w:r>
              <w:rPr>
                <w:rFonts w:cs="Arial Narrow" w:ascii="Arial Narrow" w:hAnsi="Arial Narrow"/>
                <w:sz w:val="16"/>
                <w:szCs w:val="16"/>
              </w:rPr>
              <w:t>[4] A Vanosc, le frere Laurent y paroit content, mais pour les moyens, ils sont toujours modiques.</w:t>
            </w:r>
          </w:p>
          <w:p>
            <w:pPr>
              <w:pStyle w:val="Normal"/>
              <w:jc w:val="both"/>
              <w:rPr>
                <w:rFonts w:ascii="Arial Narrow" w:hAnsi="Arial Narrow" w:cs="Arial Narrow"/>
                <w:sz w:val="16"/>
                <w:szCs w:val="16"/>
              </w:rPr>
            </w:pPr>
            <w:r>
              <w:rPr>
                <w:rFonts w:cs="Arial Narrow" w:ascii="Arial Narrow" w:hAnsi="Arial Narrow"/>
                <w:sz w:val="16"/>
                <w:szCs w:val="16"/>
              </w:rPr>
            </w:r>
          </w:p>
        </w:tc>
        <w:tc>
          <w:tcPr>
            <w:tcW w:w="6237" w:type="dxa"/>
            <w:tcBorders/>
          </w:tcPr>
          <w:p>
            <w:pPr>
              <w:pStyle w:val="Normal"/>
              <w:jc w:val="both"/>
              <w:rPr>
                <w:rFonts w:cs="Arial"/>
              </w:rPr>
            </w:pPr>
            <w:r>
              <w:rPr>
                <w:rFonts w:cs="Arial"/>
              </w:rPr>
              <w:t>[4] En Vanosc el H. Lorenzo parece estar contento, pero en cuanto a los medios, son siempre módicos.</w:t>
            </w:r>
          </w:p>
          <w:p>
            <w:pPr>
              <w:pStyle w:val="Normal"/>
              <w:jc w:val="both"/>
              <w:rPr>
                <w:rFonts w:cs="Arial"/>
              </w:rPr>
            </w:pPr>
            <w:r>
              <w:rPr>
                <w:rFonts w:cs="Arial"/>
              </w:rPr>
            </w:r>
          </w:p>
        </w:tc>
      </w:tr>
      <w:tr>
        <w:trPr/>
        <w:tc>
          <w:tcPr>
            <w:tcW w:w="3062" w:type="dxa"/>
            <w:tcBorders/>
          </w:tcPr>
          <w:p>
            <w:pPr>
              <w:pStyle w:val="Normal"/>
              <w:jc w:val="both"/>
              <w:rPr/>
            </w:pPr>
            <w:r>
              <w:rPr>
                <w:rFonts w:cs="Arial Narrow" w:ascii="Arial Narrow" w:hAnsi="Arial Narrow"/>
                <w:sz w:val="16"/>
                <w:szCs w:val="16"/>
              </w:rPr>
              <w:t>[5] St Sauveur, l’école prend toujours de nouvea(u)x accroissements, quoique le frere Jean François n'y fasse plus l’école; le frere Jean François paroit reprendre un peu ses ses esprits et se resigner. J'ai été un peu faché‚ de ce que vous lui aviez an(n)oncé cette nouvelle détermination (à) son égard. M. Colomb, en voyant arriver trois freres dans la commune, a prévu le coup et m'a écrit relativement à cela. Je crois que, malgré‚ les oppositions de part et d'autre, je gagneroi mon procès. Car, dans mon voyage, j’ai representé‚ les raisons que j'avois d'en agir ainsi à la maison Colomb en labsence de monsieur le maire. Ils m'ont paru y prendre part.</w:t>
            </w:r>
          </w:p>
          <w:p>
            <w:pPr>
              <w:pStyle w:val="Normal"/>
              <w:jc w:val="both"/>
              <w:rPr>
                <w:rFonts w:ascii="Arial Narrow" w:hAnsi="Arial Narrow" w:cs="Arial Narrow"/>
                <w:sz w:val="16"/>
                <w:szCs w:val="16"/>
              </w:rPr>
            </w:pPr>
            <w:r>
              <w:rPr>
                <w:rFonts w:cs="Arial Narrow" w:ascii="Arial Narrow" w:hAnsi="Arial Narrow"/>
                <w:sz w:val="16"/>
                <w:szCs w:val="16"/>
              </w:rPr>
            </w:r>
          </w:p>
        </w:tc>
        <w:tc>
          <w:tcPr>
            <w:tcW w:w="6237" w:type="dxa"/>
            <w:tcBorders/>
          </w:tcPr>
          <w:p>
            <w:pPr>
              <w:pStyle w:val="Normal"/>
              <w:jc w:val="both"/>
              <w:rPr/>
            </w:pPr>
            <w:r>
              <w:rPr>
                <w:rFonts w:cs="Arial"/>
              </w:rPr>
              <w:t>[5] Saint Sauveur: La escuela toma cada día nuevo impulso, aun cuando el H. Juan Francisco ya no da clases allí. El H. Juan Francisco parece reponerse un poco de sus preocupaciones y resignarse</w:t>
            </w:r>
            <w:r>
              <w:rPr>
                <w:rStyle w:val="FootnoteCharacters"/>
                <w:rStyle w:val="FootnoteAnchor"/>
                <w:rFonts w:cs="Arial"/>
              </w:rPr>
              <w:footnoteReference w:id="8"/>
            </w:r>
            <w:r>
              <w:rPr>
                <w:rFonts w:cs="Arial"/>
              </w:rPr>
              <w:t xml:space="preserve"> . Me molestó un poco el que le hubiera comunicado este nuevo plan respecto a él. El señor Colomb, al ver llegar a tres Hermanos a su municipio ha previsto el golpe y me ha escrito en relación con eso. Yo creo que a pesar de las oposiciones de una y otra parte ganaré mi causa</w:t>
            </w:r>
            <w:r>
              <w:rPr>
                <w:rStyle w:val="FootnoteCharacters"/>
                <w:rStyle w:val="FootnoteAnchor"/>
                <w:rFonts w:cs="Arial"/>
              </w:rPr>
              <w:footnoteReference w:id="9"/>
            </w:r>
            <w:r>
              <w:rPr>
                <w:rFonts w:cs="Arial"/>
              </w:rPr>
              <w:t xml:space="preserve"> . Pues en mi viaje he expuesto las razones que tenia para actuar de ese modo en la casa Colomb en ausencia del señor alcalde. Y me ha parecido que todos tomaban parte en ello.</w:t>
            </w:r>
          </w:p>
          <w:p>
            <w:pPr>
              <w:pStyle w:val="Normal"/>
              <w:jc w:val="both"/>
              <w:rPr>
                <w:rFonts w:cs="Arial"/>
              </w:rPr>
            </w:pPr>
            <w:r>
              <w:rPr>
                <w:rFonts w:cs="Arial"/>
              </w:rPr>
            </w:r>
          </w:p>
        </w:tc>
      </w:tr>
      <w:tr>
        <w:trPr/>
        <w:tc>
          <w:tcPr>
            <w:tcW w:w="3062" w:type="dxa"/>
            <w:tcBorders/>
          </w:tcPr>
          <w:p>
            <w:pPr>
              <w:pStyle w:val="Normal"/>
              <w:jc w:val="both"/>
              <w:rPr>
                <w:rFonts w:ascii="Arial Narrow" w:hAnsi="Arial Narrow" w:cs="Arial Narrow"/>
                <w:sz w:val="16"/>
                <w:szCs w:val="16"/>
              </w:rPr>
            </w:pPr>
            <w:r>
              <w:rPr>
                <w:rFonts w:cs="Arial Narrow" w:ascii="Arial Narrow" w:hAnsi="Arial Narrow"/>
                <w:sz w:val="16"/>
                <w:szCs w:val="16"/>
              </w:rPr>
              <w:t>[6] Les affaires a Tarentaise y vont aussi très bien. Les enfans disent que le frere Laurent etoit bon enfant, mais que celui ici l'est encore plus. Quant à Lavallas, il paroit que nous aurons as(sez d'enfa)ns et assez de pauvres. Dieu merci, nous ferons comme nous pourrons pour les nourrir.</w:t>
            </w:r>
          </w:p>
          <w:p>
            <w:pPr>
              <w:pStyle w:val="Normal"/>
              <w:jc w:val="both"/>
              <w:rPr>
                <w:rFonts w:ascii="Arial Narrow" w:hAnsi="Arial Narrow" w:cs="Arial Narrow"/>
                <w:sz w:val="16"/>
                <w:szCs w:val="16"/>
              </w:rPr>
            </w:pPr>
            <w:r>
              <w:rPr>
                <w:rFonts w:cs="Arial Narrow" w:ascii="Arial Narrow" w:hAnsi="Arial Narrow"/>
                <w:sz w:val="16"/>
                <w:szCs w:val="16"/>
              </w:rPr>
            </w:r>
          </w:p>
        </w:tc>
        <w:tc>
          <w:tcPr>
            <w:tcW w:w="6237" w:type="dxa"/>
            <w:tcBorders/>
          </w:tcPr>
          <w:p>
            <w:pPr>
              <w:pStyle w:val="Normal"/>
              <w:jc w:val="both"/>
              <w:rPr/>
            </w:pPr>
            <w:r>
              <w:rPr>
                <w:rFonts w:cs="Arial"/>
              </w:rPr>
              <w:t>[6] Los asuntos de Tarentaise también van muy bien. Los niños dicen que el H. Lorenzo era muy buena gente, pero que‚ éste</w:t>
            </w:r>
            <w:r>
              <w:rPr>
                <w:rStyle w:val="FootnoteCharacters"/>
                <w:rStyle w:val="FootnoteAnchor"/>
                <w:rFonts w:cs="Arial"/>
              </w:rPr>
              <w:footnoteReference w:id="10"/>
            </w:r>
            <w:r>
              <w:rPr>
                <w:rFonts w:cs="Arial"/>
              </w:rPr>
              <w:t xml:space="preserve"> es todavía mejor. En cuanto a La Valla parece que tendremos bastantes niños y bastantes pobres. Gracias a Dios, haremos lo que podamos para alimentarlos.</w:t>
            </w:r>
          </w:p>
          <w:p>
            <w:pPr>
              <w:pStyle w:val="Normal"/>
              <w:jc w:val="both"/>
              <w:rPr>
                <w:rFonts w:cs="Arial"/>
              </w:rPr>
            </w:pPr>
            <w:r>
              <w:rPr>
                <w:rFonts w:cs="Arial"/>
              </w:rPr>
            </w:r>
          </w:p>
        </w:tc>
      </w:tr>
      <w:tr>
        <w:trPr/>
        <w:tc>
          <w:tcPr>
            <w:tcW w:w="3062" w:type="dxa"/>
            <w:tcBorders/>
          </w:tcPr>
          <w:p>
            <w:pPr>
              <w:pStyle w:val="Normal"/>
              <w:jc w:val="both"/>
              <w:rPr/>
            </w:pPr>
            <w:r>
              <w:rPr>
                <w:rFonts w:cs="Arial Narrow" w:ascii="Arial Narrow" w:hAnsi="Arial Narrow"/>
                <w:sz w:val="16"/>
                <w:szCs w:val="16"/>
              </w:rPr>
              <w:t>[7] Il se présentent aussi beaucoup de novices, mais presques tous pauvres et bien jeunes. Cependant trois ont lage de raison, car ils ont passés trente ans. L'un est homme d'affaires, un autre cordonier et le troisiemme homme de rien. Mais avec rien le Bon Dieu a fait de grandes choses.</w:t>
            </w:r>
          </w:p>
          <w:p>
            <w:pPr>
              <w:pStyle w:val="Normal"/>
              <w:jc w:val="both"/>
              <w:rPr>
                <w:rFonts w:ascii="Arial Narrow" w:hAnsi="Arial Narrow" w:cs="Arial Narrow"/>
                <w:sz w:val="16"/>
                <w:szCs w:val="16"/>
              </w:rPr>
            </w:pPr>
            <w:r>
              <w:rPr>
                <w:rFonts w:cs="Arial Narrow" w:ascii="Arial Narrow" w:hAnsi="Arial Narrow"/>
                <w:sz w:val="16"/>
                <w:szCs w:val="16"/>
              </w:rPr>
            </w:r>
          </w:p>
        </w:tc>
        <w:tc>
          <w:tcPr>
            <w:tcW w:w="6237" w:type="dxa"/>
            <w:tcBorders/>
          </w:tcPr>
          <w:p>
            <w:pPr>
              <w:pStyle w:val="Normal"/>
              <w:jc w:val="both"/>
              <w:rPr/>
            </w:pPr>
            <w:r>
              <w:rPr>
                <w:rFonts w:cs="Arial"/>
              </w:rPr>
              <w:t>[7] Se presentan también muchos novicios, pero casi todos pobres y muy jóvenes. Sin embargo tres tienen la edad de la razón, pues han pasado ya los treinta años. Uno es hombre de negocios, otro zapatero y el tercero, hombre de nada. Pero con nada hace Dios grandes cosas.</w:t>
            </w:r>
          </w:p>
          <w:p>
            <w:pPr>
              <w:pStyle w:val="Normal"/>
              <w:jc w:val="both"/>
              <w:rPr>
                <w:rFonts w:cs="Arial"/>
              </w:rPr>
            </w:pPr>
            <w:r>
              <w:rPr>
                <w:rFonts w:cs="Arial"/>
              </w:rPr>
            </w:r>
          </w:p>
        </w:tc>
      </w:tr>
      <w:tr>
        <w:trPr/>
        <w:tc>
          <w:tcPr>
            <w:tcW w:w="3062" w:type="dxa"/>
            <w:tcBorders/>
          </w:tcPr>
          <w:p>
            <w:pPr>
              <w:pStyle w:val="Normal"/>
              <w:jc w:val="both"/>
              <w:rPr/>
            </w:pPr>
            <w:r>
              <w:rPr>
                <w:rFonts w:cs="Arial Narrow" w:ascii="Arial Narrow" w:hAnsi="Arial Narrow"/>
                <w:sz w:val="16"/>
                <w:szCs w:val="16"/>
              </w:rPr>
              <w:t>[8] Si vous avez besoin d'un troisieme, je pourrai vous le donner, si Monsieur le curé m'en fait la demande.</w:t>
            </w:r>
          </w:p>
          <w:p>
            <w:pPr>
              <w:pStyle w:val="Normal"/>
              <w:jc w:val="both"/>
              <w:rPr>
                <w:rFonts w:ascii="Arial Narrow" w:hAnsi="Arial Narrow" w:cs="Arial Narrow"/>
                <w:sz w:val="16"/>
                <w:szCs w:val="16"/>
              </w:rPr>
            </w:pPr>
            <w:r>
              <w:rPr>
                <w:rFonts w:cs="Arial Narrow" w:ascii="Arial Narrow" w:hAnsi="Arial Narrow"/>
                <w:sz w:val="16"/>
                <w:szCs w:val="16"/>
              </w:rPr>
            </w:r>
          </w:p>
        </w:tc>
        <w:tc>
          <w:tcPr>
            <w:tcW w:w="6237" w:type="dxa"/>
            <w:tcBorders/>
          </w:tcPr>
          <w:p>
            <w:pPr>
              <w:pStyle w:val="Normal"/>
              <w:jc w:val="both"/>
              <w:rPr/>
            </w:pPr>
            <w:r>
              <w:rPr>
                <w:rFonts w:cs="Arial"/>
              </w:rPr>
              <w:t>[8] Si necesitan un tercero,</w:t>
            </w:r>
            <w:r>
              <w:rPr>
                <w:rStyle w:val="FootnoteCharacters"/>
                <w:rStyle w:val="FootnoteAnchor"/>
                <w:rFonts w:cs="Arial"/>
              </w:rPr>
              <w:footnoteReference w:id="11"/>
            </w:r>
            <w:r>
              <w:rPr>
                <w:rFonts w:cs="Arial"/>
              </w:rPr>
              <w:t xml:space="preserve"> podría dárselo, si el señor cura me lo pide.</w:t>
            </w:r>
          </w:p>
        </w:tc>
      </w:tr>
      <w:tr>
        <w:trPr/>
        <w:tc>
          <w:tcPr>
            <w:tcW w:w="3062" w:type="dxa"/>
            <w:tcBorders/>
          </w:tcPr>
          <w:p>
            <w:pPr>
              <w:pStyle w:val="Normal"/>
              <w:jc w:val="both"/>
              <w:rPr/>
            </w:pPr>
            <w:r>
              <w:rPr>
                <w:rFonts w:cs="Arial Narrow" w:ascii="Arial Narrow" w:hAnsi="Arial Narrow"/>
                <w:sz w:val="16"/>
                <w:szCs w:val="16"/>
              </w:rPr>
              <w:t>[9] Comme je me propose de vous écrire de nouveau, je finis et vous assure que je serai toujours avec plaisir et satisfaction votre tout dévoué‚ père en Jesus et Marie.</w:t>
            </w:r>
          </w:p>
          <w:p>
            <w:pPr>
              <w:pStyle w:val="Normal"/>
              <w:jc w:val="both"/>
              <w:rPr>
                <w:rFonts w:ascii="Arial Narrow" w:hAnsi="Arial Narrow" w:cs="Arial Narrow"/>
                <w:sz w:val="16"/>
                <w:szCs w:val="16"/>
              </w:rPr>
            </w:pPr>
            <w:r>
              <w:rPr>
                <w:rFonts w:cs="Arial Narrow" w:ascii="Arial Narrow" w:hAnsi="Arial Narrow"/>
                <w:sz w:val="16"/>
                <w:szCs w:val="16"/>
              </w:rPr>
            </w:r>
          </w:p>
        </w:tc>
        <w:tc>
          <w:tcPr>
            <w:tcW w:w="6237" w:type="dxa"/>
            <w:tcBorders/>
          </w:tcPr>
          <w:p>
            <w:pPr>
              <w:pStyle w:val="Normal"/>
              <w:jc w:val="both"/>
              <w:rPr>
                <w:rFonts w:cs="Arial"/>
              </w:rPr>
            </w:pPr>
            <w:r>
              <w:rPr>
                <w:rFonts w:cs="Arial"/>
              </w:rPr>
              <w:t>[9] Como me propongo escribirles de nuevo, termino y les aseguro ser siempre y con gusto y satisfacción su afectuoso padre en Jesús y María.</w:t>
            </w:r>
          </w:p>
        </w:tc>
      </w:tr>
      <w:tr>
        <w:trPr/>
        <w:tc>
          <w:tcPr>
            <w:tcW w:w="3062" w:type="dxa"/>
            <w:tcBorders/>
          </w:tcPr>
          <w:p>
            <w:pPr>
              <w:pStyle w:val="Normal"/>
              <w:jc w:val="both"/>
              <w:rPr>
                <w:rFonts w:ascii="Arial Narrow" w:hAnsi="Arial Narrow" w:cs="Arial Narrow"/>
                <w:sz w:val="16"/>
                <w:szCs w:val="16"/>
              </w:rPr>
            </w:pPr>
            <w:r>
              <w:rPr>
                <w:rFonts w:cs="Arial Narrow" w:ascii="Arial Narrow" w:hAnsi="Arial Narrow"/>
                <w:sz w:val="16"/>
                <w:szCs w:val="16"/>
              </w:rPr>
              <w:t>[10] Lavallas 1 decembre 1823.</w:t>
            </w:r>
          </w:p>
          <w:p>
            <w:pPr>
              <w:pStyle w:val="Normal"/>
              <w:jc w:val="both"/>
              <w:rPr>
                <w:rFonts w:ascii="Arial Narrow" w:hAnsi="Arial Narrow" w:cs="Arial Narrow"/>
                <w:sz w:val="16"/>
                <w:szCs w:val="16"/>
              </w:rPr>
            </w:pPr>
            <w:r>
              <w:rPr>
                <w:rFonts w:cs="Arial Narrow" w:ascii="Arial Narrow" w:hAnsi="Arial Narrow"/>
                <w:sz w:val="16"/>
                <w:szCs w:val="16"/>
              </w:rPr>
            </w:r>
          </w:p>
        </w:tc>
        <w:tc>
          <w:tcPr>
            <w:tcW w:w="6237" w:type="dxa"/>
            <w:tcBorders/>
          </w:tcPr>
          <w:p>
            <w:pPr>
              <w:pStyle w:val="Normal"/>
              <w:jc w:val="both"/>
              <w:rPr>
                <w:rFonts w:cs="Arial"/>
              </w:rPr>
            </w:pPr>
            <w:r>
              <w:rPr>
                <w:rFonts w:cs="Arial"/>
              </w:rPr>
              <w:t>[10] Lavalla, 1 de diciembre de 1823</w:t>
            </w:r>
          </w:p>
        </w:tc>
      </w:tr>
      <w:tr>
        <w:trPr/>
        <w:tc>
          <w:tcPr>
            <w:tcW w:w="3062" w:type="dxa"/>
            <w:tcBorders/>
          </w:tcPr>
          <w:p>
            <w:pPr>
              <w:pStyle w:val="Normal"/>
              <w:jc w:val="both"/>
              <w:rPr>
                <w:rFonts w:ascii="Arial Narrow" w:hAnsi="Arial Narrow" w:cs="Arial Narrow"/>
                <w:sz w:val="16"/>
                <w:szCs w:val="16"/>
              </w:rPr>
            </w:pPr>
            <w:r>
              <w:rPr>
                <w:rFonts w:cs="Arial Narrow" w:ascii="Arial Narrow" w:hAnsi="Arial Narrow"/>
                <w:sz w:val="16"/>
                <w:szCs w:val="16"/>
              </w:rPr>
              <w:t>[11] Mes tres humbles respects a M. le curé auquel je me propose d'ecrire.</w:t>
            </w:r>
          </w:p>
        </w:tc>
        <w:tc>
          <w:tcPr>
            <w:tcW w:w="6237" w:type="dxa"/>
            <w:tcBorders/>
          </w:tcPr>
          <w:p>
            <w:pPr>
              <w:pStyle w:val="Normal"/>
              <w:jc w:val="both"/>
              <w:rPr>
                <w:rFonts w:cs="Arial"/>
              </w:rPr>
            </w:pPr>
            <w:r>
              <w:rPr>
                <w:rFonts w:cs="Arial"/>
              </w:rPr>
              <w:t>[11] Mis más humildes respetos al señor cura, al que me propongo escribir.</w:t>
            </w:r>
          </w:p>
        </w:tc>
      </w:tr>
    </w:tbl>
    <w:p>
      <w:pPr>
        <w:pStyle w:val="Normal"/>
        <w:rPr/>
      </w:pPr>
      <w:r>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jc w:val="center"/>
        <w:rPr/>
      </w:pPr>
      <w:r>
        <w:rPr>
          <w:b/>
        </w:rPr>
        <w:t>HERMANO HILARION</w:t>
      </w:r>
      <w:r>
        <w:rPr>
          <w:rStyle w:val="FootnoteCharacters"/>
          <w:rStyle w:val="FootnoteAnchor"/>
          <w:b/>
        </w:rPr>
        <w:footnoteReference w:id="12"/>
      </w:r>
      <w:r>
        <w:rPr>
          <w:b/>
        </w:rPr>
        <w:t xml:space="preserve">; DIRECTOR DE BOULIEU, ARDÈCHE; 1838-03-18; PS 181; PS181.DOC; Original autográfica AFM 111.38; editada en CSG 1, p. 253 </w:t>
      </w:r>
    </w:p>
    <w:p>
      <w:pPr>
        <w:pStyle w:val="Normal"/>
        <w:pBdr>
          <w:top w:val="single" w:sz="6" w:space="1" w:color="000000"/>
          <w:left w:val="single" w:sz="6" w:space="1" w:color="000000"/>
          <w:bottom w:val="single" w:sz="6" w:space="1" w:color="000000"/>
          <w:right w:val="single" w:sz="6" w:space="1" w:color="000000"/>
        </w:pBdr>
        <w:jc w:val="center"/>
        <w:rPr>
          <w:b/>
          <w:b/>
        </w:rPr>
      </w:pPr>
      <w:r>
        <w:rPr>
          <w:b/>
        </w:rPr>
        <w:t>y parcialmente en AAA p. 239</w:t>
      </w:r>
    </w:p>
    <w:p>
      <w:pPr>
        <w:pStyle w:val="Normal"/>
        <w:jc w:val="center"/>
        <w:rPr>
          <w:rFonts w:ascii="Arial" w:hAnsi="Arial" w:cs="Arial"/>
        </w:rPr>
      </w:pPr>
      <w:r>
        <w:rPr>
          <w:rFonts w:cs="Arial" w:ascii="Arial" w:hAnsi="Arial"/>
        </w:rPr>
      </w:r>
    </w:p>
    <w:p>
      <w:pPr>
        <w:pStyle w:val="Normal"/>
        <w:jc w:val="center"/>
        <w:rPr>
          <w:b/>
          <w:b/>
        </w:rPr>
      </w:pPr>
      <w:r>
        <w:rPr>
          <w:b/>
        </w:rPr>
        <w:t>INTRODUCCION</w:t>
      </w:r>
    </w:p>
    <w:p>
      <w:pPr>
        <w:pStyle w:val="Normal"/>
        <w:rPr>
          <w:b/>
          <w:b/>
        </w:rPr>
      </w:pPr>
      <w:r>
        <w:rPr>
          <w:b/>
        </w:rPr>
      </w:r>
    </w:p>
    <w:p>
      <w:pPr>
        <w:pStyle w:val="Normal"/>
        <w:jc w:val="both"/>
        <w:rPr/>
      </w:pPr>
      <w:r>
        <w:rPr/>
        <w:t>Tomando pretexto de una carta del H. Hilarión que le envía saludos, el P.Champagnat envía noticias y recuerdos a los Hermanos y demás amigos del área. Esto lo hará también cuando escriba al H.Antonio. Marcelino lleva realmente a todos en su corazón. La ausencia prolongada le empieza a pesar.</w:t>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rFonts w:ascii="Arial Narrow" w:hAnsi="Arial Narrow" w:cs="Arial Narrow"/>
                <w:sz w:val="16"/>
              </w:rPr>
            </w:pPr>
            <w:r>
              <w:rPr>
                <w:rFonts w:cs="Arial Narrow" w:ascii="Arial Narrow" w:hAnsi="Arial Narrow"/>
                <w:sz w:val="16"/>
              </w:rPr>
              <w:t>V.J.M.J.</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V.J.M.J.</w:t>
            </w:r>
          </w:p>
          <w:p>
            <w:pPr>
              <w:pStyle w:val="Normal"/>
              <w:jc w:val="both"/>
              <w:rPr/>
            </w:pPr>
            <w:r>
              <w:rPr/>
            </w:r>
          </w:p>
        </w:tc>
      </w:tr>
      <w:tr>
        <w:trPr/>
        <w:tc>
          <w:tcPr>
            <w:tcW w:w="3062" w:type="dxa"/>
            <w:tcBorders/>
          </w:tcPr>
          <w:p>
            <w:pPr>
              <w:pStyle w:val="Normal"/>
              <w:jc w:val="both"/>
              <w:rPr>
                <w:rFonts w:ascii="Arial Narrow" w:hAnsi="Arial Narrow" w:cs="Arial Narrow"/>
                <w:sz w:val="16"/>
              </w:rPr>
            </w:pPr>
            <w:r>
              <w:rPr>
                <w:rFonts w:cs="Arial Narrow" w:ascii="Arial Narrow" w:hAnsi="Arial Narrow"/>
                <w:sz w:val="16"/>
              </w:rPr>
              <w:t>Paris 18 mars 1838 Missions étrangeres, Rue du Bac nº 120.</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Paris, a 18 de marzo de 1838,Misiones Extranjeras, Rue du Bac nº 120.</w:t>
            </w:r>
          </w:p>
          <w:p>
            <w:pPr>
              <w:pStyle w:val="Normal"/>
              <w:jc w:val="both"/>
              <w:rPr/>
            </w:pPr>
            <w:r>
              <w:rPr/>
            </w:r>
          </w:p>
        </w:tc>
      </w:tr>
      <w:tr>
        <w:trPr/>
        <w:tc>
          <w:tcPr>
            <w:tcW w:w="3062" w:type="dxa"/>
            <w:tcBorders/>
          </w:tcPr>
          <w:p>
            <w:pPr>
              <w:pStyle w:val="Normal"/>
              <w:jc w:val="both"/>
              <w:rPr>
                <w:rFonts w:ascii="Arial Narrow" w:hAnsi="Arial Narrow" w:cs="Arial Narrow"/>
                <w:sz w:val="16"/>
              </w:rPr>
            </w:pPr>
            <w:r>
              <w:rPr>
                <w:rFonts w:cs="Arial Narrow" w:ascii="Arial Narrow" w:hAnsi="Arial Narrow"/>
                <w:sz w:val="16"/>
              </w:rPr>
              <w:t>Mon bien cher frere,</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Mi muy querido Hermano,</w:t>
            </w:r>
          </w:p>
          <w:p>
            <w:pPr>
              <w:pStyle w:val="Normal"/>
              <w:jc w:val="both"/>
              <w:rPr/>
            </w:pPr>
            <w:r>
              <w:rPr/>
            </w:r>
          </w:p>
        </w:tc>
      </w:tr>
      <w:tr>
        <w:trPr/>
        <w:tc>
          <w:tcPr>
            <w:tcW w:w="3062" w:type="dxa"/>
            <w:tcBorders/>
          </w:tcPr>
          <w:p>
            <w:pPr>
              <w:pStyle w:val="Normal"/>
              <w:jc w:val="both"/>
              <w:rPr/>
            </w:pPr>
            <w:r>
              <w:rPr>
                <w:rFonts w:cs="Arial Narrow" w:ascii="Arial Narrow" w:hAnsi="Arial Narrow"/>
                <w:sz w:val="16"/>
              </w:rPr>
              <w:t>Je suis, comme vous voyez, toujours à Paris, voyant tantôt les uns, tantôt les autres, et cependant mes démarches n'accelèrent que peu notre grande affaire. Tous ceux, à Paris, qui prennent intérêt à notre réussite, me disent qu'il faut prendre patience. Je compte beaucoup sur les prières des braves gens, elles feront mieux que toutes les protections possibles. Quoique cela</w:t>
            </w:r>
            <w:r>
              <w:rPr>
                <w:rStyle w:val="FootnoteCharacters"/>
                <w:rStyle w:val="FootnoteAnchor"/>
                <w:rFonts w:cs="Arial Narrow" w:ascii="Arial Narrow" w:hAnsi="Arial Narrow"/>
                <w:position w:val="0"/>
                <w:sz w:val="16"/>
                <w:sz w:val="16"/>
                <w:vertAlign w:val="baseline"/>
              </w:rPr>
              <w:footnoteReference w:id="13"/>
            </w:r>
            <w:r>
              <w:rPr>
                <w:rFonts w:cs="Arial Narrow" w:ascii="Arial Narrow" w:hAnsi="Arial Narrow"/>
                <w:sz w:val="16"/>
              </w:rPr>
              <w:t>, je ne néglige pas ces dernières, car Dieu veut bien que nous employons les moyens humains. Tous les rapports qui ont été faits concernant notre autorisation sont en faveur, Dieu soit béni. Quelle épine, mon cher ami, serait arrachée. Que nous puissions mettre à l'abrit de la consription nos Frères. Espérons fortement et prions sans cesse, que n'obtient pas la prière fervente et perséverante? Disons à Marie que c'est beaucoup mieux son oeuvre que la nôtre. Il paroit que nous ne pourrons pas garantir ceux qui sont conscrits cette année.</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1] Como Ud. puede darse cuenta sigo en París, yendo a ver a unos y luego a otros. Y sin embargo, mis gestiones no hacen avanzar sino muy poco nuestro gran asunto. Todos los que en París tienen interés por nuestro éxito me dicen que hay que tomarlo con paciencia. Cuento mucho con las oraciones de esas buenas gentes; ellas harán más que todas las protecciones posibles. A pesar de ello, no descuido estas últimas, pues Dios quiere que empleemos los medios humanos. Todos los informes que se han hecho en relación con nuestra autorización nos son favorables. ¡Bendito sea Dios! ¡Qué espina, mi querido amigo, se me arrancaría si pudiésemos poner al abrigo del servicio militar a los Hermanos! Esperemos firmemente y oremos sin cesar ¿Qué no obtiene la oración ferviente y perseverante? Digamos a María que es mucho más su obra que la nuestra. Parece que no podemos librar a los conscriptos este año.</w:t>
            </w:r>
          </w:p>
          <w:p>
            <w:pPr>
              <w:pStyle w:val="Normal"/>
              <w:jc w:val="both"/>
              <w:rPr/>
            </w:pPr>
            <w:r>
              <w:rPr/>
            </w:r>
          </w:p>
        </w:tc>
      </w:tr>
      <w:tr>
        <w:trPr/>
        <w:tc>
          <w:tcPr>
            <w:tcW w:w="3062" w:type="dxa"/>
            <w:tcBorders/>
          </w:tcPr>
          <w:p>
            <w:pPr>
              <w:pStyle w:val="Normal"/>
              <w:jc w:val="both"/>
              <w:rPr>
                <w:rFonts w:ascii="Arial Narrow" w:hAnsi="Arial Narrow" w:cs="Arial Narrow"/>
                <w:sz w:val="16"/>
              </w:rPr>
            </w:pPr>
            <w:r>
              <w:rPr>
                <w:rFonts w:cs="Arial Narrow" w:ascii="Arial Narrow" w:hAnsi="Arial Narrow"/>
                <w:sz w:val="16"/>
              </w:rPr>
              <w:t>Quelle inquietude pour moi! Mon séjour sera-t-il bien long à Paris? hélas je n'en sais rien. Je ne compte pas trop pouvoir me rendre a Lhermitage avant Pâques.</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 xml:space="preserve">[2]¡Qué inquietud la mía! ¿Será muy larga mi estancia en París? Lo ignoro. No creo poder volver al Hermitage antes de Pascua. </w:t>
            </w:r>
          </w:p>
          <w:p>
            <w:pPr>
              <w:pStyle w:val="Normal"/>
              <w:jc w:val="both"/>
              <w:rPr/>
            </w:pPr>
            <w:r>
              <w:rPr/>
            </w:r>
          </w:p>
        </w:tc>
      </w:tr>
      <w:tr>
        <w:trPr/>
        <w:tc>
          <w:tcPr>
            <w:tcW w:w="3062" w:type="dxa"/>
            <w:tcBorders/>
          </w:tcPr>
          <w:p>
            <w:pPr>
              <w:pStyle w:val="Normal"/>
              <w:jc w:val="both"/>
              <w:rPr/>
            </w:pPr>
            <w:r>
              <w:rPr>
                <w:rFonts w:cs="Arial Narrow" w:ascii="Arial Narrow" w:hAnsi="Arial Narrow"/>
                <w:sz w:val="16"/>
              </w:rPr>
              <w:t>Je me porte bien, le temps ne me dure que parce que je ne suis pas au milieu de vous. Je suis plus solitaire au milieu de Paris qu'à l'Hermitage. Je puis vous assurer que si Dieu le voulait, je me plairais fort dans la solitude. Faites part à Mr. Dumas, le très digne curé de Boulieu, de la position de nos affaire[s]; dites lui que je continue de compter sur ses bonnes prieres et celle de sa communauté et de Mr. Aron l'a[u]monier.</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3] Yo me encuentro bien; el tiempo no me pesa sino sólo porque no estoy con ustedes. Estoy más solitario en París que en el Hermitage. Puedo asegurarle que si Dios así lo quisiera, viviría yo muy a gusto en la soledad. Haga partícipe al Sr. Dumas, el digno Cura de Boulieu, de la situación de nuestros asuntos. Dígale que continúo contando con sus buenas oraciones, y las de su comunidad</w:t>
            </w:r>
            <w:r>
              <w:rPr>
                <w:rStyle w:val="FootnoteCharacters"/>
                <w:rStyle w:val="FootnoteAnchor"/>
              </w:rPr>
              <w:footnoteReference w:id="14"/>
            </w:r>
            <w:r>
              <w:rPr/>
              <w:t xml:space="preserve"> y el capellán, el P. Aron.</w:t>
            </w:r>
          </w:p>
          <w:p>
            <w:pPr>
              <w:pStyle w:val="Normal"/>
              <w:jc w:val="both"/>
              <w:rPr/>
            </w:pPr>
            <w:r>
              <w:rPr/>
            </w:r>
          </w:p>
        </w:tc>
      </w:tr>
      <w:tr>
        <w:trPr/>
        <w:tc>
          <w:tcPr>
            <w:tcW w:w="3062" w:type="dxa"/>
            <w:tcBorders/>
          </w:tcPr>
          <w:p>
            <w:pPr>
              <w:pStyle w:val="Normal"/>
              <w:jc w:val="both"/>
              <w:rPr/>
            </w:pPr>
            <w:r>
              <w:rPr>
                <w:rFonts w:cs="Arial Narrow" w:ascii="Arial Narrow" w:hAnsi="Arial Narrow"/>
                <w:sz w:val="16"/>
              </w:rPr>
              <w:t>A Dieu, mon cher Frère, je ne vous oublie pas, ni les autres. Dites bien au bon Frère Maurice, combien je lui suis attaché, ainsi qu'à ses collaborateurs. Le bon Frère Nihilamon et ceux qui sont avec lui, le bon Frère Adelphe. Je n'ai pas besoin de vous recommender de prier pour moi, je sais que vous le faites. Noubliez les bons freres de St. Sauveur. Je vous porte tous bien cherement dans mon coeur.</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4] Adiós, querido Hermano. No le olvido ni a usted ni a los de más. Dígale al buen H. Mauricio que lo aprecio mucho, así como a sus colaboradores. Al buen H. Nilamón y a quienes están con él, al buen H. Adelfo. No tengo necesidad de recomendarles que recen por mí; ya sé que lo hacen. No olvide a los buenos Hermanos de Saint-Sauver. Les llevo a todos con mucho cariño en mi corazón.</w:t>
            </w:r>
          </w:p>
          <w:p>
            <w:pPr>
              <w:pStyle w:val="Normal"/>
              <w:jc w:val="both"/>
              <w:rPr/>
            </w:pPr>
            <w:r>
              <w:rPr/>
            </w:r>
          </w:p>
        </w:tc>
      </w:tr>
      <w:tr>
        <w:trPr/>
        <w:tc>
          <w:tcPr>
            <w:tcW w:w="3062" w:type="dxa"/>
            <w:tcBorders/>
          </w:tcPr>
          <w:p>
            <w:pPr>
              <w:pStyle w:val="Normal"/>
              <w:jc w:val="both"/>
              <w:rPr>
                <w:rFonts w:ascii="Arial Narrow" w:hAnsi="Arial Narrow" w:cs="Arial Narrow"/>
                <w:sz w:val="16"/>
              </w:rPr>
            </w:pPr>
            <w:r>
              <w:rPr>
                <w:rFonts w:cs="Arial Narrow" w:ascii="Arial Narrow" w:hAnsi="Arial Narrow"/>
                <w:sz w:val="16"/>
              </w:rPr>
              <w:t>Tachez de voir au plutôt les freres de Bourg Argental et les autres. Frere Marie Jubin réussit assez bien.</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5] Trate de ver cuanto antes a los Hermanos de Bourg Argental y a los demás</w:t>
            </w:r>
            <w:r>
              <w:rPr>
                <w:rStyle w:val="FootnoteCharacters"/>
                <w:rStyle w:val="FootnoteAnchor"/>
              </w:rPr>
              <w:footnoteReference w:id="15"/>
            </w:r>
            <w:r>
              <w:rPr/>
              <w:t>. El H. Marie Jubin acierta bastante bien.</w:t>
            </w:r>
          </w:p>
          <w:p>
            <w:pPr>
              <w:pStyle w:val="Normal"/>
              <w:jc w:val="both"/>
              <w:rPr/>
            </w:pPr>
            <w:r>
              <w:rPr/>
            </w:r>
          </w:p>
        </w:tc>
      </w:tr>
      <w:tr>
        <w:trPr/>
        <w:tc>
          <w:tcPr>
            <w:tcW w:w="3062" w:type="dxa"/>
            <w:tcBorders/>
          </w:tcPr>
          <w:p>
            <w:pPr>
              <w:pStyle w:val="Normal"/>
              <w:jc w:val="both"/>
              <w:rPr>
                <w:rFonts w:ascii="Arial Narrow" w:hAnsi="Arial Narrow" w:cs="Arial Narrow"/>
                <w:sz w:val="16"/>
              </w:rPr>
            </w:pPr>
            <w:r>
              <w:rPr>
                <w:rFonts w:cs="Arial Narrow" w:ascii="Arial Narrow" w:hAnsi="Arial Narrow"/>
                <w:sz w:val="16"/>
              </w:rPr>
              <w:t xml:space="preserve">J'ai l'honneur d'être dans les Sacrés Coeurs de Jésus et de Marie votre très affectionné serviteur. </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 xml:space="preserve">[6] Tengo el honor de ser en los Sagrados Corazones de Jesús y de María su muy afectísimo servidor. </w:t>
            </w:r>
          </w:p>
          <w:p>
            <w:pPr>
              <w:pStyle w:val="Normal"/>
              <w:jc w:val="both"/>
              <w:rPr/>
            </w:pPr>
            <w:r>
              <w:rPr/>
            </w:r>
          </w:p>
        </w:tc>
      </w:tr>
      <w:tr>
        <w:trPr/>
        <w:tc>
          <w:tcPr>
            <w:tcW w:w="3062" w:type="dxa"/>
            <w:tcBorders/>
          </w:tcPr>
          <w:p>
            <w:pPr>
              <w:pStyle w:val="Normal"/>
              <w:jc w:val="both"/>
              <w:rPr>
                <w:rFonts w:ascii="Arial Narrow" w:hAnsi="Arial Narrow" w:cs="Arial Narrow"/>
                <w:sz w:val="16"/>
              </w:rPr>
            </w:pPr>
            <w:r>
              <w:rPr>
                <w:rFonts w:cs="Arial Narrow" w:ascii="Arial Narrow" w:hAnsi="Arial Narrow"/>
                <w:sz w:val="16"/>
              </w:rPr>
              <w:t>CHAMPAGNAT.</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CHAMPAGNAT</w:t>
            </w:r>
          </w:p>
          <w:p>
            <w:pPr>
              <w:pStyle w:val="Normal"/>
              <w:jc w:val="both"/>
              <w:rPr/>
            </w:pPr>
            <w:r>
              <w:rPr/>
            </w:r>
          </w:p>
        </w:tc>
      </w:tr>
    </w:tbl>
    <w:p>
      <w:pPr>
        <w:pStyle w:val="Normal"/>
        <w:rPr/>
      </w:pPr>
      <w:r>
        <w:rPr/>
      </w:r>
      <w:r>
        <w:br w:type="page"/>
      </w:r>
    </w:p>
    <w:p>
      <w:pPr>
        <w:pStyle w:val="Normal"/>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 xml:space="preserve">ADMINISTRADORES DE LOS HOSPICIOS DE CARIDAD; ST. ETIENNE, LOIRE; 1838-05; </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rPr>
      </w:pPr>
      <w:r>
        <w:rPr>
          <w:b/>
        </w:rPr>
        <w:t>PS 190; PS190.DOC; Borrador, AFM, 113.18</w:t>
      </w:r>
    </w:p>
    <w:p>
      <w:pPr>
        <w:pStyle w:val="Normal"/>
        <w:jc w:val="center"/>
        <w:rPr>
          <w:rFonts w:ascii="Arial" w:hAnsi="Arial" w:cs="Arial"/>
        </w:rPr>
      </w:pPr>
      <w:r>
        <w:rPr>
          <w:rFonts w:cs="Arial" w:ascii="Arial" w:hAnsi="Arial"/>
        </w:rPr>
      </w:r>
    </w:p>
    <w:p>
      <w:pPr>
        <w:pStyle w:val="Normal"/>
        <w:jc w:val="center"/>
        <w:rPr>
          <w:b/>
          <w:b/>
        </w:rPr>
      </w:pPr>
      <w:r>
        <w:rPr>
          <w:b/>
        </w:rPr>
        <w:t>INTRODUCCION</w:t>
      </w:r>
    </w:p>
    <w:p>
      <w:pPr>
        <w:pStyle w:val="Normal"/>
        <w:jc w:val="center"/>
        <w:rPr>
          <w:b/>
          <w:b/>
        </w:rPr>
      </w:pPr>
      <w:r>
        <w:rPr>
          <w:b/>
        </w:rPr>
      </w:r>
    </w:p>
    <w:p>
      <w:pPr>
        <w:pStyle w:val="Normal"/>
        <w:jc w:val="both"/>
        <w:rPr/>
      </w:pPr>
      <w:r>
        <w:rPr/>
        <w:t>Es posible que este borrador no haya sido pasado a carta definitiva. Esta hecho sobre una hoja arrancada de uno de los cuadernos que servía de registro. Ciertamente que es de la mano del P.Champagnat. Los Administradores de los Hospicios de Caridad de St.Etienne por esa época eran los Sres. Thiollière, Balley, Bertholet y Jovin-Deshayes. Sabemos que finalmente recurrirán a los Hermanos de las Escuelas Cristianas. Estos se harán cargo de la Institución en 1845.</w:t>
      </w:r>
    </w:p>
    <w:p>
      <w:pPr>
        <w:pStyle w:val="Normal"/>
        <w:jc w:val="center"/>
        <w:rPr>
          <w:b/>
          <w:b/>
        </w:rPr>
      </w:pPr>
      <w:r>
        <w:rPr>
          <w:b/>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rFonts w:ascii="Arial Narrow" w:hAnsi="Arial Narrow" w:cs="Arial Narrow"/>
                <w:sz w:val="16"/>
              </w:rPr>
            </w:pPr>
            <w:r>
              <w:rPr>
                <w:rFonts w:cs="Arial Narrow" w:ascii="Arial Narrow" w:hAnsi="Arial Narrow"/>
                <w:sz w:val="16"/>
              </w:rPr>
              <w:t>Messieurs,</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Señores:</w:t>
            </w:r>
          </w:p>
          <w:p>
            <w:pPr>
              <w:pStyle w:val="Normal"/>
              <w:jc w:val="both"/>
              <w:rPr/>
            </w:pPr>
            <w:r>
              <w:rPr/>
            </w:r>
          </w:p>
        </w:tc>
      </w:tr>
      <w:tr>
        <w:trPr/>
        <w:tc>
          <w:tcPr>
            <w:tcW w:w="3062" w:type="dxa"/>
            <w:tcBorders/>
          </w:tcPr>
          <w:p>
            <w:pPr>
              <w:pStyle w:val="Normal"/>
              <w:jc w:val="both"/>
              <w:rPr/>
            </w:pPr>
            <w:r>
              <w:rPr>
                <w:rFonts w:cs="Arial Narrow" w:ascii="Arial Narrow" w:hAnsi="Arial Narrow"/>
                <w:sz w:val="16"/>
              </w:rPr>
              <w:t>Depuis longtemps nous méditions les moyens d'être utiles aux enfants des hospices de charité. Dans cette disposition nous saisissons en conséquence avec beaucoup d'empressement l'offre que vous nous faites de voler à leur secours. Si nous pouvons, sans nuire à nos règlements, contribuer à améliorer le sort des enfants dont vous nous parlez, nous le ferons avec bien de plaisir. Le premier moment libre, je me rendrai à St. Etienne pour conferer avec vous sur les moyens à prendre.</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1] Desde tiempo atrás estamos pensando en la manera de ser útiles a los niños en los hospicios de caridad. En esta disposición tomamos, en consecuencia, con mucho interés el ofrecimiento que ustedes nos hacen de volar en su auxilio. Si podemos, sin perjuicio de nuestras normas, contribuir a mejorar la suerte de los niños de que nos hablan, lo haremos con sumo gusto. En el primer momento libre de que disponga me dirigiré a Saint Etienne para hablar con ustedes sobre los pasos que hay que dar.</w:t>
            </w:r>
          </w:p>
          <w:p>
            <w:pPr>
              <w:pStyle w:val="Normal"/>
              <w:jc w:val="both"/>
              <w:rPr/>
            </w:pPr>
            <w:r>
              <w:rPr/>
            </w:r>
          </w:p>
        </w:tc>
      </w:tr>
    </w:tbl>
    <w:p>
      <w:pPr>
        <w:pStyle w:val="Normal"/>
        <w:rPr/>
      </w:pPr>
      <w:r>
        <w:rPr/>
      </w:r>
    </w:p>
    <w:p>
      <w:pPr>
        <w:pStyle w:val="Normal"/>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rPr>
      </w:pPr>
      <w:r>
        <w:rPr>
          <w:b/>
        </w:rPr>
        <w:t>CIRCULAR A LOS HERMANOS; 1837-08-12; PS 132, PS132.DOC; Copia AFM 111.25, publicada en CSG 1, 014 y AA 220</w:t>
      </w:r>
    </w:p>
    <w:p>
      <w:pPr>
        <w:pStyle w:val="Normal"/>
        <w:tabs>
          <w:tab w:val="clear" w:pos="708"/>
          <w:tab w:val="left" w:pos="576" w:leader="none"/>
        </w:tabs>
        <w:spacing w:lineRule="auto" w:line="240"/>
        <w:ind w:right="49" w:hanging="0"/>
        <w:jc w:val="center"/>
        <w:rPr>
          <w:rFonts w:ascii="Arial" w:hAnsi="Arial" w:cs="Arial"/>
          <w:b/>
          <w:b/>
        </w:rPr>
      </w:pPr>
      <w:r>
        <w:rPr>
          <w:rFonts w:cs="Arial" w:ascii="Arial" w:hAnsi="Arial"/>
          <w:b/>
        </w:rPr>
      </w:r>
    </w:p>
    <w:p>
      <w:pPr>
        <w:pStyle w:val="Normal"/>
        <w:jc w:val="center"/>
        <w:rPr>
          <w:b/>
          <w:b/>
        </w:rPr>
      </w:pPr>
      <w:r>
        <w:rPr>
          <w:b/>
        </w:rPr>
        <w:t>INTRODUCCION</w:t>
      </w:r>
    </w:p>
    <w:p>
      <w:pPr>
        <w:pStyle w:val="TextBody"/>
        <w:rPr>
          <w:b/>
          <w:b/>
          <w:lang w:val="es-ES"/>
        </w:rPr>
      </w:pPr>
      <w:r>
        <w:rPr>
          <w:b/>
          <w:lang w:val="es-ES"/>
        </w:rPr>
      </w:r>
    </w:p>
    <w:p>
      <w:pPr>
        <w:pStyle w:val="TextBody"/>
        <w:spacing w:before="0" w:after="0"/>
        <w:jc w:val="both"/>
        <w:rPr>
          <w:sz w:val="24"/>
          <w:lang w:val="es-ES"/>
        </w:rPr>
      </w:pPr>
      <w:r>
        <w:rPr>
          <w:sz w:val="24"/>
          <w:lang w:val="es-ES"/>
        </w:rPr>
        <w:t>(01) Transcribimos la única copia que poseemos de esta Circular. Pertenecía a la Comunidad de St.Didier-sur-Rochefort.</w:t>
      </w:r>
    </w:p>
    <w:p>
      <w:pPr>
        <w:pStyle w:val="TextBody"/>
        <w:spacing w:before="0" w:after="0"/>
        <w:jc w:val="both"/>
        <w:rPr>
          <w:sz w:val="24"/>
          <w:lang w:val="es-ES"/>
        </w:rPr>
      </w:pPr>
      <w:r>
        <w:rPr>
          <w:sz w:val="24"/>
          <w:lang w:val="es-ES"/>
        </w:rPr>
      </w:r>
    </w:p>
    <w:p>
      <w:pPr>
        <w:pStyle w:val="TextBody"/>
        <w:spacing w:before="0" w:after="0"/>
        <w:jc w:val="both"/>
        <w:rPr/>
      </w:pPr>
      <w:r>
        <w:rPr>
          <w:sz w:val="24"/>
          <w:lang w:val="es-ES"/>
        </w:rPr>
        <w:t>(02) Es interesante observar la alusión que hace el P.Fundador a la capilla, que apenas lleva un año de estrenada. Es algo de lo que Marcelino se siente orgulloso. Había exigido mucho esfuerzo por parte suya y de toda la comunidad. En el sitio en que ahora se encuentra la capilla había estado la temible roca perteneciente al Sr. Montellier, que el Padre tuvo que cortar y demoler.</w:t>
      </w:r>
      <w:r>
        <w:br w:type="page"/>
      </w:r>
    </w:p>
    <w:p>
      <w:pPr>
        <w:pStyle w:val="Normal"/>
        <w:jc w:val="center"/>
        <w:rPr>
          <w:b/>
          <w:b/>
          <w:sz w:val="24"/>
          <w:lang w:val="es-ES"/>
        </w:rPr>
      </w:pPr>
      <w:r>
        <w:rPr>
          <w:b/>
          <w:sz w:val="24"/>
          <w:lang w:val="es-ES"/>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TextBody"/>
              <w:spacing w:before="0" w:after="0"/>
              <w:jc w:val="both"/>
              <w:rPr>
                <w:rFonts w:ascii="Arial Narrow" w:hAnsi="Arial Narrow" w:cs="Arial Narrow"/>
                <w:sz w:val="16"/>
                <w:lang w:val="es-ES"/>
              </w:rPr>
            </w:pPr>
            <w:r>
              <w:rPr>
                <w:rFonts w:cs="Arial Narrow" w:ascii="Arial Narrow" w:hAnsi="Arial Narrow"/>
                <w:sz w:val="16"/>
                <w:lang w:val="es-ES"/>
              </w:rPr>
              <w:t>V.J.M.J.</w:t>
            </w:r>
          </w:p>
          <w:p>
            <w:pPr>
              <w:pStyle w:val="TextBody"/>
              <w:spacing w:before="0" w:after="0"/>
              <w:jc w:val="both"/>
              <w:rPr/>
            </w:pPr>
            <w:r>
              <w:rPr>
                <w:rFonts w:cs="Arial Narrow" w:ascii="Arial Narrow" w:hAnsi="Arial Narrow"/>
                <w:sz w:val="16"/>
                <w:lang w:val="es-ES"/>
              </w:rPr>
              <w:t>Notre Dame de l’hermitage, St. Chamond, 12 [Aout] Août 1837.</w:t>
            </w:r>
          </w:p>
          <w:p>
            <w:pPr>
              <w:pStyle w:val="TextBody"/>
              <w:spacing w:before="0" w:after="0"/>
              <w:jc w:val="both"/>
              <w:rPr>
                <w:rFonts w:ascii="Arial Narrow" w:hAnsi="Arial Narrow" w:cs="Arial Narrow"/>
                <w:sz w:val="16"/>
                <w:lang w:val="es-ES"/>
              </w:rPr>
            </w:pPr>
            <w:r>
              <w:rPr>
                <w:rFonts w:cs="Arial Narrow" w:ascii="Arial Narrow" w:hAnsi="Arial Narrow"/>
                <w:sz w:val="16"/>
                <w:lang w:val="es-ES"/>
              </w:rPr>
            </w:r>
          </w:p>
        </w:tc>
        <w:tc>
          <w:tcPr>
            <w:tcW w:w="6237" w:type="dxa"/>
            <w:tcBorders/>
          </w:tcPr>
          <w:p>
            <w:pPr>
              <w:pStyle w:val="TextBody"/>
              <w:spacing w:before="0" w:after="0"/>
              <w:jc w:val="both"/>
              <w:rPr>
                <w:sz w:val="24"/>
                <w:lang w:val="es-ES"/>
              </w:rPr>
            </w:pPr>
            <w:r>
              <w:rPr>
                <w:sz w:val="24"/>
                <w:lang w:val="es-ES"/>
              </w:rPr>
              <w:t>V.J.M.J.</w:t>
            </w:r>
          </w:p>
          <w:p>
            <w:pPr>
              <w:pStyle w:val="TextBody"/>
              <w:spacing w:before="0" w:after="0"/>
              <w:jc w:val="both"/>
              <w:rPr>
                <w:sz w:val="24"/>
                <w:lang w:val="es-ES"/>
              </w:rPr>
            </w:pPr>
            <w:r>
              <w:rPr>
                <w:sz w:val="24"/>
                <w:lang w:val="es-ES"/>
              </w:rPr>
              <w:t>Nuestra Señora del Hermitage, St. Chamond, a 12 de agosto de 1837.</w:t>
            </w:r>
          </w:p>
          <w:p>
            <w:pPr>
              <w:pStyle w:val="Normal"/>
              <w:jc w:val="both"/>
              <w:rPr>
                <w:sz w:val="24"/>
                <w:lang w:val="es-ES"/>
              </w:rPr>
            </w:pPr>
            <w:r>
              <w:rPr>
                <w:sz w:val="24"/>
                <w:lang w:val="es-ES"/>
              </w:rPr>
            </w:r>
          </w:p>
        </w:tc>
      </w:tr>
      <w:tr>
        <w:trPr/>
        <w:tc>
          <w:tcPr>
            <w:tcW w:w="3062" w:type="dxa"/>
            <w:tcBorders/>
          </w:tcPr>
          <w:p>
            <w:pPr>
              <w:pStyle w:val="TextBody"/>
              <w:spacing w:before="0" w:after="0"/>
              <w:jc w:val="both"/>
              <w:rPr>
                <w:rFonts w:ascii="Arial Narrow" w:hAnsi="Arial Narrow" w:cs="Arial Narrow"/>
                <w:sz w:val="16"/>
                <w:lang w:val="es-ES"/>
              </w:rPr>
            </w:pPr>
            <w:r>
              <w:rPr>
                <w:rFonts w:cs="Arial Narrow" w:ascii="Arial Narrow" w:hAnsi="Arial Narrow"/>
                <w:sz w:val="16"/>
                <w:lang w:val="es-ES"/>
              </w:rPr>
              <w:t>Mes bien chers [frères] freres,</w:t>
            </w:r>
          </w:p>
          <w:p>
            <w:pPr>
              <w:pStyle w:val="TextBody"/>
              <w:spacing w:before="0" w:after="0"/>
              <w:jc w:val="both"/>
              <w:rPr>
                <w:rFonts w:ascii="Arial Narrow" w:hAnsi="Arial Narrow" w:cs="Arial Narrow"/>
                <w:sz w:val="16"/>
                <w:lang w:val="es-ES"/>
              </w:rPr>
            </w:pPr>
            <w:r>
              <w:rPr>
                <w:rFonts w:cs="Arial Narrow" w:ascii="Arial Narrow" w:hAnsi="Arial Narrow"/>
                <w:sz w:val="16"/>
                <w:lang w:val="es-ES"/>
              </w:rPr>
            </w:r>
          </w:p>
        </w:tc>
        <w:tc>
          <w:tcPr>
            <w:tcW w:w="6237" w:type="dxa"/>
            <w:tcBorders/>
          </w:tcPr>
          <w:p>
            <w:pPr>
              <w:pStyle w:val="TextBody"/>
              <w:spacing w:before="0" w:after="0"/>
              <w:jc w:val="both"/>
              <w:rPr>
                <w:sz w:val="24"/>
                <w:lang w:val="es-ES"/>
              </w:rPr>
            </w:pPr>
            <w:r>
              <w:rPr>
                <w:sz w:val="24"/>
                <w:lang w:val="es-ES"/>
              </w:rPr>
              <w:t>Mis muy queridos Hermanos,</w:t>
            </w:r>
          </w:p>
          <w:p>
            <w:pPr>
              <w:pStyle w:val="Normal"/>
              <w:jc w:val="both"/>
              <w:rPr>
                <w:sz w:val="24"/>
                <w:lang w:val="es-ES"/>
              </w:rPr>
            </w:pPr>
            <w:r>
              <w:rPr>
                <w:sz w:val="24"/>
                <w:lang w:val="es-ES"/>
              </w:rPr>
            </w:r>
          </w:p>
        </w:tc>
      </w:tr>
      <w:tr>
        <w:trPr/>
        <w:tc>
          <w:tcPr>
            <w:tcW w:w="3062" w:type="dxa"/>
            <w:tcBorders/>
          </w:tcPr>
          <w:p>
            <w:pPr>
              <w:pStyle w:val="TextBody"/>
              <w:spacing w:before="0" w:after="0"/>
              <w:jc w:val="both"/>
              <w:rPr/>
            </w:pPr>
            <w:r>
              <w:rPr>
                <w:rFonts w:cs="Arial Narrow" w:ascii="Arial Narrow" w:hAnsi="Arial Narrow"/>
                <w:sz w:val="16"/>
                <w:lang w:val="es-ES"/>
              </w:rPr>
              <w:t>Nos vacances, cette année, comme l’année [dernière] derniere commenceront le 28 septembre. Mettez toute l’exactitude nécessaire pour [être] etre rendus le premier octobre que nous tacherons de [célébrer] celebrer le plus solennellement possible dans notre jolie chapelle. J’aime bien à vous [écrire] ecrire cette détermination connoissant votre soumission et votre docilité.</w:t>
            </w:r>
          </w:p>
          <w:p>
            <w:pPr>
              <w:pStyle w:val="Normal"/>
              <w:jc w:val="both"/>
              <w:rPr>
                <w:rFonts w:ascii="Arial Narrow" w:hAnsi="Arial Narrow" w:cs="Arial Narrow"/>
                <w:sz w:val="16"/>
                <w:lang w:val="es-ES"/>
              </w:rPr>
            </w:pPr>
            <w:r>
              <w:rPr>
                <w:rFonts w:cs="Arial Narrow" w:ascii="Arial Narrow" w:hAnsi="Arial Narrow"/>
                <w:sz w:val="16"/>
                <w:lang w:val="es-ES"/>
              </w:rPr>
            </w:r>
          </w:p>
        </w:tc>
        <w:tc>
          <w:tcPr>
            <w:tcW w:w="6237" w:type="dxa"/>
            <w:tcBorders/>
          </w:tcPr>
          <w:p>
            <w:pPr>
              <w:pStyle w:val="TextBody"/>
              <w:spacing w:before="0" w:after="0"/>
              <w:jc w:val="both"/>
              <w:rPr/>
            </w:pPr>
            <w:r>
              <w:rPr>
                <w:sz w:val="24"/>
                <w:lang w:val="es-ES"/>
              </w:rPr>
              <w:t>[1] Nuestras vacaciones de este año comenzarán el 28 de septiembre, tal como el año pasado. Pongan todo su empeño en llegar puntuales, el primero de octubre, día en que trataremos de celebrar [Nuestra Señora del Rosario] de la manera más solemne posible, en nuestra bonita capilla. Me da gusto el poder comunicar esta determinación, conociendo su sumisión y su docilidad.</w:t>
            </w:r>
          </w:p>
          <w:p>
            <w:pPr>
              <w:pStyle w:val="Normal"/>
              <w:jc w:val="both"/>
              <w:rPr>
                <w:sz w:val="24"/>
                <w:lang w:val="es-ES"/>
              </w:rPr>
            </w:pPr>
            <w:r>
              <w:rPr>
                <w:sz w:val="24"/>
                <w:lang w:val="es-ES"/>
              </w:rPr>
            </w:r>
          </w:p>
        </w:tc>
      </w:tr>
      <w:tr>
        <w:trPr/>
        <w:tc>
          <w:tcPr>
            <w:tcW w:w="3062" w:type="dxa"/>
            <w:tcBorders/>
          </w:tcPr>
          <w:p>
            <w:pPr>
              <w:pStyle w:val="TextBody"/>
              <w:spacing w:before="0" w:after="0"/>
              <w:jc w:val="both"/>
              <w:rPr/>
            </w:pPr>
            <w:r>
              <w:rPr>
                <w:rFonts w:cs="Arial Narrow" w:ascii="Arial Narrow" w:hAnsi="Arial Narrow"/>
                <w:sz w:val="16"/>
                <w:lang w:val="es-ES"/>
              </w:rPr>
              <w:t>[Qu’il] Quil est bon, [qu’il]  quil est [flatteur] flateur pour moi, mes chers [enfants] enfans, en Jésus et Marie, de penser que dans quelque jour [j’aurai] jaurai le doux plaisir de vous dire en vous serrant entre mes bras avec le psalmiste [”] quam bonum et quam jucundum habitare fratres in unum [”]. Elle est bien douce la consolation de vous avoir tous [réunis] reunis, ne faisant qu’un coeur et qu’une [âme] ame, ne composant qu’une [même] meme famille, ne cherchant tous que la gloire de Dieu et [l’intérêt] l’interet de sa sainte religion, combattant tous sous le même étendard, celui de l’auguste Marie. La retraite, [s’il] sil est possible, commencera de suite. [J’ai] Jai l’honneur [d’être] d’etre votre tout [dévoué] devoué serviteur. CHAMPAGNAT</w:t>
            </w:r>
          </w:p>
          <w:p>
            <w:pPr>
              <w:pStyle w:val="Normal"/>
              <w:jc w:val="both"/>
              <w:rPr>
                <w:rFonts w:ascii="Arial Narrow" w:hAnsi="Arial Narrow" w:cs="Arial Narrow"/>
                <w:sz w:val="16"/>
                <w:lang w:val="es-ES"/>
              </w:rPr>
            </w:pPr>
            <w:r>
              <w:rPr>
                <w:rFonts w:cs="Arial Narrow" w:ascii="Arial Narrow" w:hAnsi="Arial Narrow"/>
                <w:sz w:val="16"/>
                <w:lang w:val="es-ES"/>
              </w:rPr>
            </w:r>
          </w:p>
        </w:tc>
        <w:tc>
          <w:tcPr>
            <w:tcW w:w="6237" w:type="dxa"/>
            <w:tcBorders/>
          </w:tcPr>
          <w:p>
            <w:pPr>
              <w:pStyle w:val="TextBody"/>
              <w:spacing w:before="0" w:after="0"/>
              <w:jc w:val="both"/>
              <w:rPr/>
            </w:pPr>
            <w:r>
              <w:rPr>
                <w:sz w:val="24"/>
                <w:lang w:val="es-ES"/>
              </w:rPr>
              <w:t>[2] Mis queridos hijos en Jesús y María, cuán bueno y agradable me resulta pensar que dentro de muy poco tiempo, tendré el enorme gusto de decirles, al  unísono con el salmista, y mientras les doy el abrazo de saludo: “¡Qué hermoso y agradable es que vivan los hermanos unidos!”. [Ciertamente] es muy dulce el consuelo de tenerlos a todos reunidos aquí, formando un solo corazón y un solo espíritu, no constituyendo sino una sola familia, no buscando sino la gloria de Dios y los intereses de la Religión, combatiendo todos bajo el mismo estandarte: el de nuestra augusta [Reina] María. El retiro, si es posible, empezará de inmediato. Tengo el honor de ser su solícito servidor. CHAMPAGNAT.</w:t>
            </w:r>
          </w:p>
          <w:p>
            <w:pPr>
              <w:pStyle w:val="Normal"/>
              <w:jc w:val="both"/>
              <w:rPr>
                <w:sz w:val="24"/>
                <w:lang w:val="es-ES"/>
              </w:rPr>
            </w:pPr>
            <w:r>
              <w:rPr>
                <w:sz w:val="24"/>
                <w:lang w:val="es-ES"/>
              </w:rPr>
            </w:r>
          </w:p>
        </w:tc>
      </w:tr>
      <w:tr>
        <w:trPr/>
        <w:tc>
          <w:tcPr>
            <w:tcW w:w="3062" w:type="dxa"/>
            <w:tcBorders/>
          </w:tcPr>
          <w:p>
            <w:pPr>
              <w:pStyle w:val="TextBody"/>
              <w:spacing w:before="0" w:after="0"/>
              <w:jc w:val="both"/>
              <w:rPr>
                <w:rFonts w:ascii="Arial Narrow" w:hAnsi="Arial Narrow" w:cs="Arial Narrow"/>
                <w:sz w:val="16"/>
                <w:lang w:val="es-ES"/>
              </w:rPr>
            </w:pPr>
            <w:r>
              <w:rPr>
                <w:rFonts w:cs="Arial Narrow" w:ascii="Arial Narrow" w:hAnsi="Arial Narrow"/>
                <w:sz w:val="16"/>
                <w:lang w:val="es-ES"/>
              </w:rPr>
              <w:t>Un petit mémoire de ce qui s’est passé dans votre établissement: le nombre des enfants qui ont fréquenté votre école, etc...nous ferait plaisir.</w:t>
            </w:r>
          </w:p>
          <w:p>
            <w:pPr>
              <w:pStyle w:val="Normal"/>
              <w:tabs>
                <w:tab w:val="clear" w:pos="708"/>
                <w:tab w:val="left" w:pos="576" w:leader="none"/>
              </w:tabs>
              <w:jc w:val="both"/>
              <w:rPr>
                <w:rFonts w:ascii="Arial Narrow" w:hAnsi="Arial Narrow" w:cs="Arial Narrow"/>
                <w:sz w:val="16"/>
                <w:lang w:val="es-ES"/>
              </w:rPr>
            </w:pPr>
            <w:r>
              <w:rPr>
                <w:rFonts w:cs="Arial Narrow" w:ascii="Arial Narrow" w:hAnsi="Arial Narrow"/>
                <w:sz w:val="16"/>
                <w:lang w:val="es-ES"/>
              </w:rPr>
            </w:r>
          </w:p>
        </w:tc>
        <w:tc>
          <w:tcPr>
            <w:tcW w:w="6237" w:type="dxa"/>
            <w:tcBorders/>
          </w:tcPr>
          <w:p>
            <w:pPr>
              <w:pStyle w:val="TextBody"/>
              <w:spacing w:before="0" w:after="0"/>
              <w:jc w:val="both"/>
              <w:rPr/>
            </w:pPr>
            <w:r>
              <w:rPr>
                <w:sz w:val="24"/>
                <w:lang w:val="es-ES"/>
              </w:rPr>
              <w:t>[3] [El envío de] un breve informe sobre lo acaecido [desde el inicio] en su escuela: número de niños que han frecuentado la escuela, etc., nos daría mucho gusto.</w:t>
            </w:r>
          </w:p>
          <w:p>
            <w:pPr>
              <w:pStyle w:val="Normal"/>
              <w:jc w:val="both"/>
              <w:rPr>
                <w:sz w:val="24"/>
                <w:lang w:val="es-ES"/>
              </w:rPr>
            </w:pPr>
            <w:r>
              <w:rPr>
                <w:sz w:val="24"/>
                <w:lang w:val="es-ES"/>
              </w:rPr>
            </w:r>
          </w:p>
        </w:tc>
      </w:tr>
      <w:tr>
        <w:trPr/>
        <w:tc>
          <w:tcPr>
            <w:tcW w:w="3062" w:type="dxa"/>
            <w:tcBorders/>
          </w:tcPr>
          <w:p>
            <w:pPr>
              <w:pStyle w:val="TextBody"/>
              <w:spacing w:before="0" w:after="0"/>
              <w:jc w:val="both"/>
              <w:rPr>
                <w:rFonts w:ascii="Arial Narrow" w:hAnsi="Arial Narrow" w:cs="Arial Narrow"/>
                <w:sz w:val="16"/>
                <w:lang w:val="es-ES"/>
              </w:rPr>
            </w:pPr>
            <w:r>
              <w:rPr>
                <w:rFonts w:cs="Arial Narrow" w:ascii="Arial Narrow" w:hAnsi="Arial Narrow"/>
                <w:sz w:val="16"/>
                <w:lang w:val="es-ES"/>
              </w:rPr>
              <w:t>Nous avons une maison à la Grange [Payre] Peyre pour les postulants qui n’ont pas atteint l’âge de 15 ans. Pension 300 f[rancs].</w:t>
            </w:r>
          </w:p>
          <w:p>
            <w:pPr>
              <w:pStyle w:val="Normal"/>
              <w:jc w:val="both"/>
              <w:rPr>
                <w:rFonts w:ascii="Arial Narrow" w:hAnsi="Arial Narrow" w:cs="Arial Narrow"/>
                <w:sz w:val="16"/>
                <w:lang w:val="es-ES"/>
              </w:rPr>
            </w:pPr>
            <w:r>
              <w:rPr>
                <w:rFonts w:cs="Arial Narrow" w:ascii="Arial Narrow" w:hAnsi="Arial Narrow"/>
                <w:sz w:val="16"/>
                <w:lang w:val="es-ES"/>
              </w:rPr>
            </w:r>
          </w:p>
        </w:tc>
        <w:tc>
          <w:tcPr>
            <w:tcW w:w="6237" w:type="dxa"/>
            <w:tcBorders/>
          </w:tcPr>
          <w:p>
            <w:pPr>
              <w:pStyle w:val="TextBody"/>
              <w:spacing w:before="0" w:after="0"/>
              <w:jc w:val="both"/>
              <w:rPr/>
            </w:pPr>
            <w:r>
              <w:rPr>
                <w:sz w:val="24"/>
                <w:lang w:val="es-ES"/>
              </w:rPr>
              <w:t xml:space="preserve">[4] Tenemos una casa en la Grange-Payre para recibir postulantes que no han llegado a los 15 años de edad. La cuota es de 300 francos. </w:t>
            </w:r>
          </w:p>
          <w:p>
            <w:pPr>
              <w:pStyle w:val="Normal"/>
              <w:jc w:val="both"/>
              <w:rPr>
                <w:sz w:val="24"/>
                <w:lang w:val="es-ES"/>
              </w:rPr>
            </w:pPr>
            <w:r>
              <w:rPr>
                <w:sz w:val="24"/>
                <w:lang w:val="es-ES"/>
              </w:rPr>
            </w:r>
          </w:p>
        </w:tc>
      </w:tr>
    </w:tbl>
    <w:p>
      <w:pPr>
        <w:pStyle w:val="Normal"/>
        <w:rPr/>
      </w:pPr>
      <w:r>
        <w:rPr/>
      </w:r>
      <w:r>
        <w:br w:type="page"/>
      </w:r>
    </w:p>
    <w:p>
      <w:pPr>
        <w:pStyle w:val="Normal"/>
        <w:rPr/>
      </w:pPr>
      <w:r>
        <w:rPr/>
      </w:r>
    </w:p>
    <w:p>
      <w:pPr>
        <w:pStyle w:val="Normal"/>
        <w:jc w:val="center"/>
        <w:rPr>
          <w:b/>
          <w:b/>
        </w:rPr>
      </w:pPr>
      <w:r>
        <w:rPr>
          <w:b/>
        </w:rPr>
        <w:t>CARTAS AL PADRE CHAMPAGNAT</w:t>
      </w:r>
    </w:p>
    <w:p>
      <w:pPr>
        <w:pStyle w:val="Normal"/>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H. ELIAS REGIS</w:t>
      </w:r>
      <w:r>
        <w:rPr>
          <w:rStyle w:val="FootnoteCharacters"/>
          <w:rStyle w:val="FootnoteAnchor"/>
          <w:b/>
          <w:sz w:val="22"/>
        </w:rPr>
        <w:footnoteReference w:id="16"/>
      </w:r>
      <w:r>
        <w:rPr>
          <w:b/>
          <w:sz w:val="22"/>
        </w:rPr>
        <w:t>; Valparaíso, Chile; 12-01-1839; AFM CAHIER 48 LETTRES, p. 8; A390112E.DOC; abm178</w:t>
      </w:r>
    </w:p>
    <w:p>
      <w:pPr>
        <w:pStyle w:val="Normal"/>
        <w:jc w:val="center"/>
        <w:rPr>
          <w:b/>
          <w:b/>
          <w:sz w:val="22"/>
        </w:rPr>
      </w:pPr>
      <w:r>
        <w:rPr>
          <w:b/>
          <w:sz w:val="22"/>
        </w:rPr>
      </w:r>
    </w:p>
    <w:p>
      <w:pPr>
        <w:pStyle w:val="Normal"/>
        <w:jc w:val="center"/>
        <w:rPr>
          <w:rFonts w:ascii="Arial" w:hAnsi="Arial" w:cs="Arial"/>
          <w:b/>
          <w:b/>
        </w:rPr>
      </w:pPr>
      <w:r>
        <w:rPr>
          <w:rFonts w:cs="Arial" w:ascii="Arial" w:hAnsi="Arial"/>
          <w:b/>
        </w:rPr>
        <w:t>TEXTO</w:t>
      </w:r>
    </w:p>
    <w:p>
      <w:pPr>
        <w:pStyle w:val="Normal"/>
        <w:jc w:val="both"/>
        <w:rPr>
          <w:rFonts w:ascii="Arial" w:hAnsi="Arial" w:cs="Arial"/>
          <w:b/>
          <w:b/>
        </w:rPr>
      </w:pPr>
      <w:r>
        <w:rPr>
          <w:rFonts w:cs="Arial" w:ascii="Arial" w:hAnsi="Arial"/>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t>Valparaiso, le 12 janvier 1839.</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tabs>
                <w:tab w:val="clear" w:pos="708"/>
                <w:tab w:val="left" w:pos="576" w:leader="none"/>
              </w:tabs>
              <w:jc w:val="both"/>
              <w:rPr/>
            </w:pPr>
            <w:r>
              <w:rPr/>
              <w:t>Valparaíso, a 12 de enero de 1839.</w:t>
            </w:r>
          </w:p>
          <w:p>
            <w:pPr>
              <w:pStyle w:val="Normal"/>
              <w:jc w:val="both"/>
              <w:rPr/>
            </w:pPr>
            <w:r>
              <w:rPr/>
            </w:r>
          </w:p>
        </w:tc>
      </w:tr>
      <w:tr>
        <w:trPr/>
        <w:tc>
          <w:tcPr>
            <w:tcW w:w="3062" w:type="dxa"/>
            <w:tcBorders/>
          </w:tcPr>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t>Mon Révérend Père,</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tabs>
                <w:tab w:val="clear" w:pos="708"/>
                <w:tab w:val="left" w:pos="576" w:leader="none"/>
              </w:tabs>
              <w:jc w:val="both"/>
              <w:rPr/>
            </w:pPr>
            <w:r>
              <w:rPr/>
              <w:t>Reverendo Padre:</w:t>
            </w:r>
          </w:p>
          <w:p>
            <w:pPr>
              <w:pStyle w:val="Normal"/>
              <w:jc w:val="both"/>
              <w:rPr/>
            </w:pPr>
            <w:r>
              <w:rPr/>
            </w:r>
          </w:p>
        </w:tc>
      </w:tr>
      <w:tr>
        <w:trPr/>
        <w:tc>
          <w:tcPr>
            <w:tcW w:w="3062" w:type="dxa"/>
            <w:tcBorders/>
          </w:tcPr>
          <w:p>
            <w:pPr>
              <w:pStyle w:val="Normal"/>
              <w:tabs>
                <w:tab w:val="clear" w:pos="708"/>
                <w:tab w:val="left" w:pos="576" w:leader="none"/>
              </w:tabs>
              <w:jc w:val="both"/>
              <w:rPr/>
            </w:pPr>
            <w:r>
              <w:rPr>
                <w:rFonts w:cs="Arial Narrow" w:ascii="Arial Narrow" w:hAnsi="Arial Narrow"/>
                <w:sz w:val="16"/>
              </w:rPr>
              <w:t>Il est bien consolant pour moi de pouvoir vous renouveler mes sentiments de respect et de reconnaissance pour tous les égards que vous avez eus pour moi; et pour vous témoigner la peine que j'ai éprouvée en me séparant pour toujours de vous et de mes confrères que je n'oublierai jamais. Je n'entends plus vos exhortations; je ne vois plus vos bons exemples. Mais si je ne puis être parmi vous en personne, je tâche de m'y transporter de temps en temps en esprit afin d'adorer, tous ensemble, le Père Suprême qui nous voit toujours, en quelque endroit que nous soyons. Que la pensée de sa Grandeur est sublime, lorsqu'elle me rappelle que j'irai d'un bout du monde à l'autre, sans me soustraire de sa présence! Que cette pensée aussi est triste, de voir que tant de personnes ne le connaissent que pour l'offenser!</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tabs>
                <w:tab w:val="clear" w:pos="708"/>
                <w:tab w:val="left" w:pos="576" w:leader="none"/>
              </w:tabs>
              <w:jc w:val="both"/>
              <w:rPr/>
            </w:pPr>
            <w:r>
              <w:rPr/>
              <w:t>[1] Muy grato es para mí poderle renovar mis sentimientos de respeto y agradecimiento por todos los miramientos que ha tenido conmigo, y expresarle el pesar que he sentido al separarme para siempre de Ud. y de mis cohermanos, a quienes nunca olvidaré. No escucharé ya más las exhortaciones de Ud. ni veré sus buenos ejemplos. Pero si no me es posible estar entre Uds. en persona, procuro trasladarme de vez en cuando en espíritu, con el fin de adorar, todos juntos, al Padre Soberano, que siempre nos contempla dondequiera que estemos. ¡Cuán sublime es el pensamiento de su Grandeza, cuando me recuerdo que podría ir de un extremo al otro del mundo sin sustraerme a su presencia! ¡Cuán triste es también este pensamiento, si se considera que tanta gente no le conoce más que para ofenderle!</w:t>
            </w:r>
          </w:p>
          <w:p>
            <w:pPr>
              <w:pStyle w:val="Normal"/>
              <w:jc w:val="both"/>
              <w:rPr/>
            </w:pPr>
            <w:r>
              <w:rPr/>
            </w:r>
          </w:p>
        </w:tc>
      </w:tr>
      <w:tr>
        <w:trPr/>
        <w:tc>
          <w:tcPr>
            <w:tcW w:w="3062" w:type="dxa"/>
            <w:tcBorders/>
          </w:tcPr>
          <w:p>
            <w:pPr>
              <w:pStyle w:val="Normal"/>
              <w:tabs>
                <w:tab w:val="clear" w:pos="708"/>
                <w:tab w:val="left" w:pos="576" w:leader="none"/>
              </w:tabs>
              <w:jc w:val="both"/>
              <w:rPr/>
            </w:pPr>
            <w:r>
              <w:rPr>
                <w:rFonts w:cs="Arial Narrow" w:ascii="Arial Narrow" w:hAnsi="Arial Narrow"/>
                <w:sz w:val="16"/>
              </w:rPr>
              <w:t>Nous sommes entrés en mer le onze septembre. Nous avons eu bon vent les premiers jours. Le 20 nous avons passé l'Ile Madère, si renommée par ses vins. Nous n'avions encore point vu de gros poissons jusque là, que nous avons vue des marsouins. Ces poissons ont le nez comme les cochons. On en a pris un qui pouvait peser 150, mais on dit qu'il y en a de 300 à 500. Ce poisson n'est guère bon. Les marins le craignent comme on craint la chair du chien et du loup. Nous avons mangé seulement les cervelles que nous avons trouvées bien bonnes. Nous en avons vu ensuite, plusieurs fois dans notre voyage des mêmes, et ensuite, des noirs et des blancs. Nous avons passé la ligne le 18 octobre. C'est un lieu de ré jouissance pour les marins, en faisant subir le baptême à tout passager qui la passe pour la première fois. Comme nous ne voulions pas être baptisés deux fois, nous avons demandé d'en être dispensés. Nous l'avons obtenu en satisfaisant à leurs désirs qui est de recevoir quelque chose des passagers. Voici les circonstances de la cérémonie: le soir le bonhomme de la ligne se fit entendre du haut de la grande voile avec un porte-voix; tira deux coups de pistolets et demanda s'il y avait des passagers à bord et le nom du capitaine. Ensuite il nous fit pleuvoir une grêle de haricots sur la tête. Ceci n'était que l'annonce de son arrivée, la veille du jour. Le matin, nous n'avons pas bien vu comment cela s'est passé parce que nous sommes entrés dans la chambre. Mais la principale chose consiste à se mouiller. On fait asseoir le baptisé sur une planche sous laquelle est une benne pleine d'eau; on tire la planche doucement et ensuite on se trouve dans une benne pleine d'eau, ce qui est un sujet de rire pour les spectateurs.</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tabs>
                <w:tab w:val="clear" w:pos="708"/>
                <w:tab w:val="left" w:pos="576" w:leader="none"/>
              </w:tabs>
              <w:jc w:val="both"/>
              <w:rPr/>
            </w:pPr>
            <w:r>
              <w:rPr/>
              <w:t>[2] Embarcamos el 11 de septiembre. Tuvimos buen viento en los primeros días. El 20 pasamos por la isla de Madera, de tanta fama por sus vinos. No habíamos visto aún grandes peces, hasta entonces, en que vimos marsopas. Estos peces tienen el morro como los cerdos. Cogieron uno que podría pesar 150, pero se dice que los hay de 300 a 500. Estos peces no son nada buenos. Los marineros los temen como se teme la carne del perro y del lobo. Comimos solamente los sesos, que nos gustaron mucho. Los hemos visto luego varias veces durante nuestro viaje, y después negros y blancos. Pasamos el ecuador el 18 de octubre. Es una ocasión de diversión para los marineros, sometiendo al bautismo a todo pasajero que lo pasa por primera vez. Como nosotros no queríamos ser bautizados dos veces, pedimos que se nos dispensara. Lo obtuvimos dando satisfacción a sus deseos de recibir algo de los pasajeros. He aquí la descripción de la ceremonia: al atardecer, el padrino de la línea ecuatorial se hizo oír desde lo alto de la gran vela con un altavoz; disparó dos pistoletazos y preguntó si había pasajeros a bordo y el nombre del capitán. Luego hizo llover sobre nuestras cabezas una granizada de judías. esto era sólo el anuncio de su llegada, la víspera del día. No vimos lo que pasó por la mañana, porque nos metimos en la habitación. Pero lo principal consiste en mojarse. Hacen sentar al bautizado sobre una tabla, bajo la cual hay un recipiente lleno de agua. Se hace correr la tabla suavemente y se encuentra uno en un recipiente lleno de agua, lo cual constituye un motivo de risa para todos los espectadores.</w:t>
            </w:r>
          </w:p>
        </w:tc>
      </w:tr>
      <w:tr>
        <w:trPr/>
        <w:tc>
          <w:tcPr>
            <w:tcW w:w="3062" w:type="dxa"/>
            <w:tcBorders/>
          </w:tcPr>
          <w:p>
            <w:pPr>
              <w:pStyle w:val="Normal"/>
              <w:tabs>
                <w:tab w:val="clear" w:pos="708"/>
                <w:tab w:val="left" w:pos="576" w:leader="none"/>
              </w:tabs>
              <w:jc w:val="both"/>
              <w:rPr/>
            </w:pPr>
            <w:r>
              <w:rPr>
                <w:rFonts w:cs="Arial Narrow" w:ascii="Arial Narrow" w:hAnsi="Arial Narrow"/>
                <w:sz w:val="16"/>
              </w:rPr>
              <w:t>A la ligne, le soleil se lève à 6 heures et se couche de même. Nous y avons eu un peu de calme. Près de là on a enseveli un enfant de 6 mois environ et nous avions déjà perdu un matelot après une huitaine de jours de navigation. Il était à serrer les voiles lorsque le vent le fit tomber dans la mer.</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tabs>
                <w:tab w:val="clear" w:pos="708"/>
                <w:tab w:val="left" w:pos="576" w:leader="none"/>
              </w:tabs>
              <w:jc w:val="both"/>
              <w:rPr/>
            </w:pPr>
            <w:r>
              <w:rPr/>
              <w:t>[3] En el ecuador el sol sale a las seis y se pone a la seis. Tuvimos algo de calma. Cerca de ahí sepultaron a un niño de unos seis meses, y habíamos perdido ya a un marinero a los ocho días de navegación. Estaba plegando las velas cuando el viento lo hizo caer al mar.</w:t>
            </w:r>
          </w:p>
          <w:p>
            <w:pPr>
              <w:pStyle w:val="Normal"/>
              <w:jc w:val="both"/>
              <w:rPr/>
            </w:pPr>
            <w:r>
              <w:rPr/>
            </w:r>
          </w:p>
        </w:tc>
      </w:tr>
      <w:tr>
        <w:trPr/>
        <w:tc>
          <w:tcPr>
            <w:tcW w:w="3062" w:type="dxa"/>
            <w:tcBorders/>
          </w:tcPr>
          <w:p>
            <w:pPr>
              <w:pStyle w:val="Normal"/>
              <w:tabs>
                <w:tab w:val="clear" w:pos="708"/>
                <w:tab w:val="left" w:pos="576" w:leader="none"/>
              </w:tabs>
              <w:jc w:val="both"/>
              <w:rPr/>
            </w:pPr>
            <w:r>
              <w:rPr>
                <w:rFonts w:cs="Arial Narrow" w:ascii="Arial Narrow" w:hAnsi="Arial Narrow"/>
                <w:sz w:val="16"/>
              </w:rPr>
              <w:t>Le 2 novembre, nous faillîmes être incendiés; ensuite la tempête, jusqu'au 5. Le 26 nous avons passé le Cap Horn, si redoutable par le froid et la tempête. Nous y avons été fort heureux: un temps calme, sans froid. Nous apercevions les montagnes du Cap Horn. Nous avons eu le bonheur d'y entendre la sainte Messe qu'on a célébrée sans incommodité de la part du temps. On peut dire qu'il n'y a point de nuit ou, du moins, très peu. Toute la nuit consiste environ en 2 heures de crépuscule. Je suis demeuré une fois sur le pont jusqu'après minuit. Le jour commençait à paraître, et il n'y avait qu'un instant qu'il avait disparu. Si nous n'avons pas éprouvé de tempête au Cap Horn, nous l'avons bien bravée plus tard. Nous avons eu dans la mer Pacifique deux jours de tempête affreuse, depuis le 3 décembre jusqu'au 5.  On voyait des montagnes d'eau extrêmement hautes qui venaient de temps en temps se briser sur le navire et qui le couvraient quelquefois. Il y en a eu une si forte qu'elle a emporté une embarcation et il est tombé beaucoup d'eau dans la chambre. Le navire était si penché qu'on ne pouvait se tenir droit sur le pont sans avoir quelques appuis ou se tenir à quelques cordes. Ces moments son effrayants, mais quand on s'est mis entre les mains du Tout-Puissant, on ne craint plus rien parce qu'on ne désire que l'accomplissement de sa sainte volonté. Ils sont pénibles pour ceux qui ont des vues tout humaines, parce que cette vie leur est chère puisqu'ils n'en attendent point d'autre.</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tabs>
                <w:tab w:val="clear" w:pos="708"/>
                <w:tab w:val="left" w:pos="576" w:leader="none"/>
              </w:tabs>
              <w:jc w:val="both"/>
              <w:rPr/>
            </w:pPr>
            <w:r>
              <w:rPr/>
              <w:t>[4] El dos de noviembre estuvimos a punto de tener un incendio; luego tempestad, hasta el cinco. El 26 pasamos por el Cabo de Hornos, tan temido a causa del frío y la tempestad. Tuvimos mucha suerte: tiempo tranquilo, sin frío. Divisábamos las montañas del Cabo de Hornos. Tuvimos la dicha de oír la Santa Misa, que se celebró sin incomodidad en cuanto al tiempo. Se puede decir que no hay noche, o al menos muy corta. La noche se reduce a unas dos horas de crepúsculo. Me quedé una vez en el puente hasta después de media noche. Comenzaba a alborear y hacía tan sólo un instante que la luz del día anterior había desaparecido. Si no sufrimos tempestad en el Cabo de Hornos, bien que la afrontamos más tarde. Tuvimos en el Pacífico dos días de horrorosa tempestad, del 3 al 5. Se veían montañas de agua enormemente altas que de vez en cuando se estrellaban contra el barco y llegaban a cubrirlo. Hubo una tan fuerte que arrastró una lancha de salvamento; mucha agua llegó hasta la habitación. La nave estaba tan ladeada que no podíamos mantenernos en posición vertical en el puente sin la ayuda de algún apoyo o sin agarrarnos a alguna cuerda. Tales momentos son espantosos, pero cuando uno se ha puesto en manos del Todopoderoso, no se tiene miedo a nada pues sólo se desea el cumplimiento de su santa voluntad. Pero son terribles para cuantos tengan una manera de ver demasiado humana, porque se aferran a esta vida ya que no cuentan con otra.</w:t>
            </w:r>
          </w:p>
          <w:p>
            <w:pPr>
              <w:pStyle w:val="Normal"/>
              <w:jc w:val="both"/>
              <w:rPr/>
            </w:pPr>
            <w:r>
              <w:rPr/>
            </w:r>
          </w:p>
        </w:tc>
      </w:tr>
      <w:tr>
        <w:trPr/>
        <w:tc>
          <w:tcPr>
            <w:tcW w:w="3062" w:type="dxa"/>
            <w:tcBorders/>
          </w:tcPr>
          <w:p>
            <w:pPr>
              <w:pStyle w:val="Normal"/>
              <w:tabs>
                <w:tab w:val="clear" w:pos="708"/>
                <w:tab w:val="left" w:pos="576" w:leader="none"/>
              </w:tabs>
              <w:jc w:val="both"/>
              <w:rPr/>
            </w:pPr>
            <w:r>
              <w:rPr>
                <w:rFonts w:cs="Arial Narrow" w:ascii="Arial Narrow" w:hAnsi="Arial Narrow"/>
                <w:sz w:val="16"/>
              </w:rPr>
              <w:t>Peu loin de là nous avons rencontré un navire baleinier dont le capitaine est venu nous rendre visite. Ensuite nous avons vu, le même jour, trois baleines à la fois, qui ont passé tous près de notre navire et du baleinier. Je croyais qu'on allait les prendre mais on n'en a point fait de cas, parce que ce n'était pas de bonne espèce. Mais toujours elles étaient remarquable par leur grosseur.</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tabs>
                <w:tab w:val="clear" w:pos="708"/>
                <w:tab w:val="left" w:pos="576" w:leader="none"/>
              </w:tabs>
              <w:jc w:val="both"/>
              <w:rPr/>
            </w:pPr>
            <w:r>
              <w:rPr/>
              <w:t>[5] No lejos de nosotros encontramos un barco ballenero cuyo capitán vino a hacernos una visita. Luego vimos, el mismo día, tres ballenas a la vez, que pasaron muy cerca de nuestro navío y del ballenero. Pensaba que iban a cogerlas, pero las despreciaron, pues no eran de buena clase. De todas formas, destacaban por su tamaño.</w:t>
            </w:r>
          </w:p>
          <w:p>
            <w:pPr>
              <w:pStyle w:val="Normal"/>
              <w:jc w:val="both"/>
              <w:rPr/>
            </w:pPr>
            <w:r>
              <w:rPr/>
            </w:r>
          </w:p>
        </w:tc>
      </w:tr>
      <w:tr>
        <w:trPr/>
        <w:tc>
          <w:tcPr>
            <w:tcW w:w="3062" w:type="dxa"/>
            <w:tcBorders/>
          </w:tcPr>
          <w:p>
            <w:pPr>
              <w:pStyle w:val="Normal"/>
              <w:tabs>
                <w:tab w:val="clear" w:pos="708"/>
                <w:tab w:val="left" w:pos="576" w:leader="none"/>
              </w:tabs>
              <w:jc w:val="both"/>
              <w:rPr/>
            </w:pPr>
            <w:r>
              <w:rPr>
                <w:rFonts w:cs="Arial Narrow" w:ascii="Arial Narrow" w:hAnsi="Arial Narrow"/>
                <w:sz w:val="16"/>
              </w:rPr>
              <w:t>Le 12 décembre nous sommes arrivés à Valparaiso. Les Messieurs de Picpus, ayant appris notre arrivée, sont venus à notre rencontre et nous ont conduits chez eux, où nous sommes logés et traités comme si nous étions de leur Société. Je ne vous dirai pas grand chose de Valparaiso, seulement que c'est le gros de l'été; le moment des fruits qui arrive; les blés sont moissonnés il y a longtemps. Il y a beaucoup de piété; ils sont forts pour se donner la discipline; je les ai entendus, une fois, pendant tout le "miserere", mais ils frappaient fort.</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tabs>
                <w:tab w:val="clear" w:pos="708"/>
                <w:tab w:val="left" w:pos="576" w:leader="none"/>
              </w:tabs>
              <w:jc w:val="both"/>
              <w:rPr/>
            </w:pPr>
            <w:r>
              <w:rPr/>
              <w:t xml:space="preserve">[6] El 12 de diciembre llegamos a Valparaíso. Los Padres de Picpus, al enterarse de nuestra llegada, vinieron a nuestro encuentro y nos condujeron a su casa, donde estamos alojados y tratados como si fuéramos de su Sociedad. No os diré mayor cosa de Valparaíso, sólo que estamos en pleno verano; la estación de los frutos que llega; el trigo ha sido cosechado hace ya mucho tiempo. En esta casa hay mucha piedad; los Padres son rudos para aplicarse la disciplina; les he oído, una vez, durante todo el "miserere", vaya que si pegaban fuerte. </w:t>
            </w:r>
          </w:p>
          <w:p>
            <w:pPr>
              <w:pStyle w:val="Normal"/>
              <w:jc w:val="both"/>
              <w:rPr/>
            </w:pPr>
            <w:r>
              <w:rPr/>
            </w:r>
          </w:p>
        </w:tc>
      </w:tr>
      <w:tr>
        <w:trPr/>
        <w:tc>
          <w:tcPr>
            <w:tcW w:w="3062" w:type="dxa"/>
            <w:tcBorders/>
          </w:tcPr>
          <w:p>
            <w:pPr>
              <w:pStyle w:val="Normal"/>
              <w:tabs>
                <w:tab w:val="clear" w:pos="708"/>
                <w:tab w:val="left" w:pos="576" w:leader="none"/>
              </w:tabs>
              <w:jc w:val="both"/>
              <w:rPr/>
            </w:pPr>
            <w:r>
              <w:rPr>
                <w:rFonts w:cs="Arial Narrow" w:ascii="Arial Narrow" w:hAnsi="Arial Narrow"/>
                <w:sz w:val="16"/>
              </w:rPr>
              <w:t xml:space="preserve">Nous espérons partir dans une quinzaine de jours, sur la goélette de M. Rouchouse, venue de Sandwich à Valparaiso pour amener Mr. Meyret qui va repartir avec nous, et avec un autre prêtre de leur Société. </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tabs>
                <w:tab w:val="clear" w:pos="708"/>
                <w:tab w:val="left" w:pos="576" w:leader="none"/>
              </w:tabs>
              <w:jc w:val="both"/>
              <w:rPr/>
            </w:pPr>
            <w:r>
              <w:rPr/>
              <w:t>[7] Esperamos salir dentro de unos quince días en una goleta del Sr. Rouchouse, llegada de Sandwich para llevar al Sr. Meyret, que vendrá con nosotros así como otro sacerdote de su Sociedad.</w:t>
            </w:r>
          </w:p>
          <w:p>
            <w:pPr>
              <w:pStyle w:val="Normal"/>
              <w:jc w:val="both"/>
              <w:rPr/>
            </w:pPr>
            <w:r>
              <w:rPr/>
            </w:r>
          </w:p>
        </w:tc>
      </w:tr>
      <w:tr>
        <w:trPr/>
        <w:tc>
          <w:tcPr>
            <w:tcW w:w="3062" w:type="dxa"/>
            <w:tcBorders/>
          </w:tcPr>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t>F. ELIE REGIS</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tabs>
                <w:tab w:val="clear" w:pos="708"/>
                <w:tab w:val="left" w:pos="576" w:leader="none"/>
              </w:tabs>
              <w:jc w:val="both"/>
              <w:rPr/>
            </w:pPr>
            <w:r>
              <w:rPr/>
              <w:t>H. ELIAS REGIS</w:t>
            </w:r>
          </w:p>
          <w:p>
            <w:pPr>
              <w:pStyle w:val="Normal"/>
              <w:jc w:val="both"/>
              <w:rPr/>
            </w:pPr>
            <w:r>
              <w:rPr/>
            </w:r>
          </w:p>
        </w:tc>
      </w:tr>
    </w:tbl>
    <w:p>
      <w:pPr>
        <w:pStyle w:val="Normal"/>
        <w:jc w:val="both"/>
        <w:rPr/>
      </w:pPr>
      <w:r>
        <w:rPr/>
      </w:r>
    </w:p>
    <w:p>
      <w:pPr>
        <w:pStyle w:val="Normal"/>
        <w:jc w:val="both"/>
        <w:rPr/>
      </w:pPr>
      <w:r>
        <w:rPr/>
      </w:r>
    </w:p>
    <w:tbl>
      <w:tblPr>
        <w:tblW w:w="7126" w:type="dxa"/>
        <w:jc w:val="center"/>
        <w:tblInd w:w="0" w:type="dxa"/>
        <w:tblLayout w:type="fixed"/>
        <w:tblCellMar>
          <w:top w:w="0" w:type="dxa"/>
          <w:left w:w="70" w:type="dxa"/>
          <w:bottom w:w="0" w:type="dxa"/>
          <w:right w:w="70" w:type="dxa"/>
        </w:tblCellMar>
      </w:tblPr>
      <w:tblGrid>
        <w:gridCol w:w="7126"/>
      </w:tblGrid>
      <w:tr>
        <w:trPr/>
        <w:tc>
          <w:tcPr>
            <w:tcW w:w="7126"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DOCUMENTOS RELATIVOS A MARCELINO</w:t>
            </w:r>
          </w:p>
        </w:tc>
      </w:tr>
    </w:tbl>
    <w:p>
      <w:pPr>
        <w:pStyle w:val="Normal"/>
        <w:jc w:val="both"/>
        <w:rPr/>
      </w:pPr>
      <w:r>
        <w:rPr/>
      </w:r>
    </w:p>
    <w:p>
      <w:pPr>
        <w:pStyle w:val="Normal"/>
        <w:jc w:val="both"/>
        <w:rPr/>
      </w:pPr>
      <w:r>
        <w:rPr/>
      </w:r>
    </w:p>
    <w:p>
      <w:pPr>
        <w:pStyle w:val="Normal"/>
        <w:jc w:val="both"/>
        <w:rPr/>
      </w:pPr>
      <w:r>
        <w:rPr/>
        <w:t>(01) Con este título queremos abarcar una serie de documentos que o proceden del P.Champagnat o que hacen referencia a su persona o a su obra. Nos damos cuenta de la fragilidad de los criterios que nos sirvieron para su clasificación, sin embargo nos hemos mantenido en ello, por su funcionalidad. Digamos que es una especie de “varios” en un archivo.</w:t>
      </w:r>
    </w:p>
    <w:p>
      <w:pPr>
        <w:pStyle w:val="Normal"/>
        <w:jc w:val="both"/>
        <w:rPr/>
      </w:pPr>
      <w:r>
        <w:rPr/>
      </w:r>
    </w:p>
    <w:p>
      <w:pPr>
        <w:pStyle w:val="Normal"/>
        <w:jc w:val="both"/>
        <w:rPr/>
      </w:pPr>
      <w:r>
        <w:rPr/>
        <w:t>(02) Hay una serie de cartas escritas entre diversas personas mencionando a Marcelino, aunque sin dirigirlas a él personalmente. Esto nos resulta interesante pues nos da a comprender lo que esa gente piensa de Marcelino, de una manera más franca y desinhibida.</w:t>
      </w:r>
      <w:r>
        <w:br w:type="page"/>
      </w:r>
    </w:p>
    <w:p>
      <w:pPr>
        <w:pStyle w:val="Normal"/>
        <w:jc w:val="both"/>
        <w:rPr/>
      </w:pPr>
      <w:r>
        <w:rPr/>
      </w:r>
    </w:p>
    <w:p>
      <w:pPr>
        <w:pStyle w:val="Normal"/>
        <w:jc w:val="center"/>
        <w:rPr>
          <w:b/>
          <w:b/>
        </w:rPr>
      </w:pPr>
      <w:r>
        <w:rPr>
          <w:b/>
        </w:rPr>
        <w:t>DOCUMENTOS VARIOS SOBRE MARCELINO</w:t>
      </w:r>
    </w:p>
    <w:p>
      <w:pPr>
        <w:pStyle w:val="Normal"/>
        <w:jc w:val="center"/>
        <w:rPr>
          <w:rFonts w:ascii="Arial" w:hAnsi="Arial" w:cs="Arial"/>
          <w:b/>
          <w:b/>
        </w:rPr>
      </w:pPr>
      <w:r>
        <w:rPr>
          <w:rFonts w:cs="Arial" w:ascii="Arial" w:hAnsi="Arial"/>
          <w:b/>
        </w:rPr>
      </w:r>
    </w:p>
    <w:tbl>
      <w:tblPr>
        <w:tblW w:w="8979" w:type="dxa"/>
        <w:jc w:val="left"/>
        <w:tblInd w:w="-77" w:type="dxa"/>
        <w:tblLayout w:type="fixed"/>
        <w:tblCellMar>
          <w:top w:w="0" w:type="dxa"/>
          <w:left w:w="70" w:type="dxa"/>
          <w:bottom w:w="0" w:type="dxa"/>
          <w:right w:w="70" w:type="dxa"/>
        </w:tblCellMar>
      </w:tblPr>
      <w:tblGrid>
        <w:gridCol w:w="8979"/>
      </w:tblGrid>
      <w:tr>
        <w:trPr/>
        <w:tc>
          <w:tcPr>
            <w:tcW w:w="897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DEL CONSEJERO DELEGADO LACHEZE AL MINISTRO DE INSTRUCCION PUBLICA; 1840-01-15; (Nota: PS 312), cslacmip.doc</w:t>
            </w:r>
          </w:p>
        </w:tc>
      </w:tr>
    </w:tbl>
    <w:p>
      <w:pPr>
        <w:pStyle w:val="Normal"/>
        <w:jc w:val="both"/>
        <w:rPr/>
      </w:pPr>
      <w:r>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pPr>
            <w:r>
              <w:rPr>
                <w:rFonts w:cs="Arial Narrow" w:ascii="Arial Narrow" w:hAnsi="Arial Narrow"/>
                <w:sz w:val="16"/>
              </w:rPr>
              <w:t>“</w:t>
            </w:r>
            <w:r>
              <w:rPr>
                <w:rFonts w:cs="Arial Narrow" w:ascii="Arial Narrow" w:hAnsi="Arial Narrow"/>
                <w:sz w:val="16"/>
              </w:rPr>
              <w:t>M.Champagnat, chef de la congrégation (des Petits Frères de Marie), ne sachant à quelle cause attribuer le retard qu’éprouve la solution de (sa) demande, m’écrit pour connaître les démarches qu’il doit faire pour en assurer le succès. D’après les rapports de mon prédécesseur, je pense que l’instruction est au complet et que l’utilité de l’établissement est suffisamment démontrée. Il en me reste donc qu’à prier votre Excellence de vouloir bien se faire représenter le dossier de l’affaire et d’y donner la suite convenable.”</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1] “El Pbro. Champagnat, Jefe de la Congregación (de los Hermanitos de María) no sabiendo a qué atribuir el retraso que sufre la respuesta a su solicitud, me ha escrito para saber los pasos que ha de dar para asegurar el éxito de su asunto. Según los informes de mi predecesor, creo que el expediente está completo y que la utilidad pública del establecimiento es evidente. Sólo me queda suplicarle a su Excelencia de hacerse presentar el dossier del asunto y de darle su debido trámite.”</w:t>
            </w:r>
          </w:p>
          <w:p>
            <w:pPr>
              <w:pStyle w:val="Normal"/>
              <w:jc w:val="both"/>
              <w:rPr/>
            </w:pPr>
            <w:r>
              <w:rPr/>
            </w:r>
          </w:p>
        </w:tc>
      </w:tr>
      <w:tr>
        <w:trPr/>
        <w:tc>
          <w:tcPr>
            <w:tcW w:w="3062" w:type="dxa"/>
            <w:tcBorders/>
          </w:tcPr>
          <w:p>
            <w:pPr>
              <w:pStyle w:val="Normal"/>
              <w:tabs>
                <w:tab w:val="clear" w:pos="708"/>
                <w:tab w:val="left" w:pos="576" w:leader="none"/>
              </w:tabs>
              <w:jc w:val="both"/>
              <w:rPr/>
            </w:pPr>
            <w:r>
              <w:rPr>
                <w:rFonts w:cs="Arial Narrow" w:ascii="Arial Narrow" w:hAnsi="Arial Narrow"/>
                <w:sz w:val="16"/>
              </w:rPr>
              <w:t>Pour Le Préfet [Barthélemy], en tournée</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2] Por el Prefecto Barthélemy, en gira.</w:t>
            </w:r>
          </w:p>
        </w:tc>
      </w:tr>
      <w:tr>
        <w:trPr/>
        <w:tc>
          <w:tcPr>
            <w:tcW w:w="3062" w:type="dxa"/>
            <w:tcBorders/>
          </w:tcPr>
          <w:p>
            <w:pPr>
              <w:pStyle w:val="Normal"/>
              <w:jc w:val="both"/>
              <w:rPr>
                <w:rFonts w:ascii="Arial Narrow" w:hAnsi="Arial Narrow" w:cs="Arial Narrow"/>
                <w:sz w:val="16"/>
              </w:rPr>
            </w:pPr>
            <w:r>
              <w:rPr>
                <w:rFonts w:cs="Arial Narrow" w:ascii="Arial Narrow" w:hAnsi="Arial Narrow"/>
                <w:sz w:val="16"/>
              </w:rPr>
              <w:t>Le Conseiller délégué, Lachèze.</w:t>
            </w:r>
          </w:p>
        </w:tc>
        <w:tc>
          <w:tcPr>
            <w:tcW w:w="6237" w:type="dxa"/>
            <w:tcBorders/>
          </w:tcPr>
          <w:p>
            <w:pPr>
              <w:pStyle w:val="Normal"/>
              <w:jc w:val="both"/>
              <w:rPr/>
            </w:pPr>
            <w:r>
              <w:rPr/>
              <w:t>El Consejero delegado: Lachèze</w:t>
            </w:r>
          </w:p>
        </w:tc>
      </w:tr>
    </w:tbl>
    <w:p>
      <w:pPr>
        <w:pStyle w:val="Normal"/>
        <w:tabs>
          <w:tab w:val="clear" w:pos="708"/>
          <w:tab w:val="left" w:pos="576" w:leader="none"/>
        </w:tabs>
        <w:rPr>
          <w:rFonts w:ascii="Arial" w:hAnsi="Arial" w:cs="Arial"/>
        </w:rPr>
      </w:pPr>
      <w:r>
        <w:rPr>
          <w:rFonts w:cs="Arial" w:ascii="Arial" w:hAnsi="Arial"/>
        </w:rPr>
      </w:r>
    </w:p>
    <w:tbl>
      <w:tblPr>
        <w:tblW w:w="8980" w:type="dxa"/>
        <w:jc w:val="left"/>
        <w:tblInd w:w="-77" w:type="dxa"/>
        <w:tblLayout w:type="fixed"/>
        <w:tblCellMar>
          <w:top w:w="0" w:type="dxa"/>
          <w:left w:w="70" w:type="dxa"/>
          <w:bottom w:w="0" w:type="dxa"/>
          <w:right w:w="70" w:type="dxa"/>
        </w:tblCellMar>
      </w:tblPr>
      <w:tblGrid>
        <w:gridCol w:w="8980"/>
      </w:tblGrid>
      <w:tr>
        <w:trPr/>
        <w:tc>
          <w:tcPr>
            <w:tcW w:w="898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EXTRACTO DE LOS REGISTROS DE LAS DELIBERACIONES DEL CONSEJO MUNICIPAL DE LA CIUDAD DE CRAPONNE DEL 11 DE NOVIEMBRE DE 1839, cscrapac.doc</w:t>
            </w:r>
          </w:p>
        </w:tc>
      </w:tr>
    </w:tbl>
    <w:p>
      <w:pPr>
        <w:pStyle w:val="Normal"/>
        <w:tabs>
          <w:tab w:val="clear" w:pos="708"/>
          <w:tab w:val="left" w:pos="576" w:leader="none"/>
        </w:tabs>
        <w:jc w:val="center"/>
        <w:rPr>
          <w:rFonts w:ascii="Arial" w:hAnsi="Arial" w:cs="Arial"/>
          <w:b/>
          <w:b/>
          <w:sz w:val="22"/>
        </w:rPr>
      </w:pPr>
      <w:r>
        <w:rPr>
          <w:rFonts w:cs="Arial" w:ascii="Arial" w:hAnsi="Arial"/>
          <w:b/>
          <w:sz w:val="22"/>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pPr>
            <w:r>
              <w:rPr>
                <w:rFonts w:cs="Arial Narrow" w:ascii="Arial Narrow" w:hAnsi="Arial Narrow"/>
                <w:sz w:val="16"/>
              </w:rPr>
              <w:t>L’an mil huit cent trente neuf, le onze novembre; à deux heures après midi, le Conseil municipal de la Commune de Craponne, dûment convoqué, en suite de la circulaire de Mr le Préfet du département, en date du 18 octobre dernier, s’est réuni au lieu ordinaire de ses séances sous la présidence de Mr de Pierreux, Maire de Craponne.</w:t>
            </w:r>
          </w:p>
          <w:p>
            <w:pPr>
              <w:pStyle w:val="Normal"/>
              <w:tabs>
                <w:tab w:val="clear" w:pos="708"/>
                <w:tab w:val="left" w:pos="576" w:leader="none"/>
              </w:tabs>
              <w:jc w:val="both"/>
              <w:rPr>
                <w:rFonts w:ascii="Arial Narrow" w:hAnsi="Arial Narrow" w:eastAsia="Arial Narrow" w:cs="Arial Narrow"/>
                <w:sz w:val="16"/>
              </w:rPr>
            </w:pPr>
            <w:r>
              <w:rPr>
                <w:rFonts w:eastAsia="Arial Narrow" w:cs="Arial Narrow" w:ascii="Arial Narrow" w:hAnsi="Arial Narrow"/>
                <w:sz w:val="16"/>
              </w:rPr>
              <w:t xml:space="preserve"> </w:t>
            </w:r>
          </w:p>
        </w:tc>
        <w:tc>
          <w:tcPr>
            <w:tcW w:w="6237" w:type="dxa"/>
            <w:tcBorders/>
          </w:tcPr>
          <w:p>
            <w:pPr>
              <w:pStyle w:val="Normal"/>
              <w:tabs>
                <w:tab w:val="clear" w:pos="708"/>
                <w:tab w:val="left" w:pos="576" w:leader="none"/>
              </w:tabs>
              <w:jc w:val="both"/>
              <w:rPr/>
            </w:pPr>
            <w:r>
              <w:rPr/>
              <w:t>[1] El once de noviembre de 1839, a las 2 horas de la tarde, el Consejo Municipal de la Ciudad de Craponne, debidamente convocado, después de la circular del Sr. Prefecto del Departamento, con fecha 18 de octubre pasado, se reunió en el lugar ordinario de sus sesiones bajo la presidencia del Sr.Pierreux, Alcalde de Craponne.</w:t>
            </w:r>
          </w:p>
        </w:tc>
      </w:tr>
      <w:tr>
        <w:trPr/>
        <w:tc>
          <w:tcPr>
            <w:tcW w:w="3062" w:type="dxa"/>
            <w:tcBorders/>
          </w:tcPr>
          <w:p>
            <w:pPr>
              <w:pStyle w:val="Normal"/>
              <w:tabs>
                <w:tab w:val="clear" w:pos="708"/>
                <w:tab w:val="left" w:pos="576" w:leader="none"/>
              </w:tabs>
              <w:jc w:val="both"/>
              <w:rPr/>
            </w:pPr>
            <w:r>
              <w:rPr>
                <w:rFonts w:cs="Arial Narrow" w:ascii="Arial Narrow" w:hAnsi="Arial Narrow"/>
                <w:sz w:val="16"/>
              </w:rPr>
              <w:t>Présens Mrs Breul, Faucon, Jouve, Morange, Cheyssac, Caine, Bruaire, Lagier, Reynard, Reytout, Terrasson, Surrel, Doutre, Grand..</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tabs>
                <w:tab w:val="clear" w:pos="708"/>
                <w:tab w:val="left" w:pos="576" w:leader="none"/>
              </w:tabs>
              <w:jc w:val="both"/>
              <w:rPr/>
            </w:pPr>
            <w:r>
              <w:rPr/>
              <w:t>[2] Estando presentes los Sres. Breul, Faucon, Jouve, Morange, Cheyssac, Caine, Bruaire, Lagier, Reynard, Reytout, Terrason, Surrel, Doutre, Grand...</w:t>
            </w:r>
          </w:p>
        </w:tc>
      </w:tr>
      <w:tr>
        <w:trPr/>
        <w:tc>
          <w:tcPr>
            <w:tcW w:w="3062" w:type="dxa"/>
            <w:tcBorders/>
          </w:tcPr>
          <w:p>
            <w:pPr>
              <w:pStyle w:val="Normal"/>
              <w:tabs>
                <w:tab w:val="clear" w:pos="708"/>
                <w:tab w:val="left" w:pos="576" w:leader="none"/>
              </w:tabs>
              <w:jc w:val="both"/>
              <w:rPr/>
            </w:pPr>
            <w:r>
              <w:rPr>
                <w:rFonts w:cs="Arial Narrow" w:ascii="Arial Narrow" w:hAnsi="Arial Narrow"/>
                <w:sz w:val="16"/>
              </w:rPr>
              <w:t>On a procédé à la nomination d’un secrétaire; Mr Faucon ayant réuni l’unanimité des suffrages, a été proclamé en cette qualité et a pris place au Bureau..</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tabs>
                <w:tab w:val="clear" w:pos="708"/>
                <w:tab w:val="left" w:pos="576" w:leader="none"/>
              </w:tabs>
              <w:jc w:val="both"/>
              <w:rPr/>
            </w:pPr>
            <w:r>
              <w:rPr/>
              <w:t>[3] Se procedió a la nominación de un secretario; habiendo reunido el Sr. Faucon la unanimidad de los sufragios, fue proclamado con tal y tomó posesión en la Mesa.</w:t>
            </w:r>
          </w:p>
        </w:tc>
      </w:tr>
      <w:tr>
        <w:trPr/>
        <w:tc>
          <w:tcPr>
            <w:tcW w:w="3062" w:type="dxa"/>
            <w:tcBorders/>
          </w:tcPr>
          <w:p>
            <w:pPr>
              <w:pStyle w:val="Normal"/>
              <w:tabs>
                <w:tab w:val="clear" w:pos="708"/>
                <w:tab w:val="left" w:pos="576" w:leader="none"/>
              </w:tabs>
              <w:jc w:val="both"/>
              <w:rPr/>
            </w:pPr>
            <w:r>
              <w:rPr>
                <w:rFonts w:cs="Arial Narrow" w:ascii="Arial Narrow" w:hAnsi="Arial Narrow"/>
                <w:sz w:val="16"/>
              </w:rPr>
              <w:t>Monsieur le Président a rappelé au Conseil, et mis sous ses yeux les délibérations du comité local d’instruction primaire de la Ville de Craponne, en date du neuf août, et celles du conseil municipal, du onze du même mois et relatives à l’établissement de quatre frères de l’institution de Marie sous la direction de l’un d’eux pour remplir les fonctions d’instituteur primaire en remplacement de Mr Roche;.</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tabs>
                <w:tab w:val="clear" w:pos="708"/>
                <w:tab w:val="left" w:pos="576" w:leader="none"/>
              </w:tabs>
              <w:jc w:val="both"/>
              <w:rPr/>
            </w:pPr>
            <w:r>
              <w:rPr/>
              <w:t>[4] El Sr. Presidente recordó al Consejo y puso ante su vista las deliberaciones del Comité Local de Instrucción Primaria de la Ciudad de Craponne, con fecha nueve de agosto y las del Consejo Municipal del once del mismo mes y relativas al establecimiento de cuatro Hermanos de la Institución de María, bajo la dirección de uno de ellos para cumplir las funciones de Institutor Primario, en reemplazo del Sr. Roche.</w:t>
            </w:r>
          </w:p>
        </w:tc>
      </w:tr>
      <w:tr>
        <w:trPr/>
        <w:tc>
          <w:tcPr>
            <w:tcW w:w="3062" w:type="dxa"/>
            <w:tcBorders/>
          </w:tcPr>
          <w:p>
            <w:pPr>
              <w:pStyle w:val="Normal"/>
              <w:tabs>
                <w:tab w:val="clear" w:pos="708"/>
                <w:tab w:val="left" w:pos="576" w:leader="none"/>
              </w:tabs>
              <w:jc w:val="both"/>
              <w:rPr/>
            </w:pPr>
            <w:r>
              <w:rPr>
                <w:rFonts w:cs="Arial Narrow" w:ascii="Arial Narrow" w:hAnsi="Arial Narrow"/>
                <w:sz w:val="16"/>
              </w:rPr>
              <w:t>Il a aussi donné lecture du Prospectus de la Société des frères de Marie, ainsi que des conditions présentées par le Supérieur des d[its] frères et dont la teneur suit:.</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tabs>
                <w:tab w:val="clear" w:pos="708"/>
                <w:tab w:val="left" w:pos="576" w:leader="none"/>
              </w:tabs>
              <w:jc w:val="both"/>
              <w:rPr/>
            </w:pPr>
            <w:r>
              <w:rPr/>
              <w:t>[5] También dio lectura al Prospecto de la Sociedad de los Hermanos de María así como de las condiciones presentadas por el Superior de dichos Hermanos, en este tenor:</w:t>
            </w:r>
          </w:p>
          <w:p>
            <w:pPr>
              <w:pStyle w:val="Normal"/>
              <w:tabs>
                <w:tab w:val="clear" w:pos="708"/>
                <w:tab w:val="left" w:pos="576" w:leader="none"/>
              </w:tabs>
              <w:jc w:val="both"/>
              <w:rPr/>
            </w:pPr>
            <w:r>
              <w:rPr/>
            </w:r>
          </w:p>
        </w:tc>
      </w:tr>
      <w:tr>
        <w:trPr/>
        <w:tc>
          <w:tcPr>
            <w:tcW w:w="3062" w:type="dxa"/>
            <w:tcBorders/>
          </w:tcPr>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t>1° I’école des frères sera communale..</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tabs>
                <w:tab w:val="clear" w:pos="708"/>
                <w:tab w:val="left" w:pos="576" w:leader="none"/>
              </w:tabs>
              <w:jc w:val="both"/>
              <w:rPr/>
            </w:pPr>
            <w:r>
              <w:rPr/>
              <w:t>1º La escuela de los Hermanos será comunal.</w:t>
            </w:r>
          </w:p>
          <w:p>
            <w:pPr>
              <w:pStyle w:val="Normal"/>
              <w:tabs>
                <w:tab w:val="clear" w:pos="708"/>
                <w:tab w:val="left" w:pos="576" w:leader="none"/>
              </w:tabs>
              <w:jc w:val="both"/>
              <w:rPr/>
            </w:pPr>
            <w:r>
              <w:rPr/>
            </w:r>
          </w:p>
        </w:tc>
      </w:tr>
      <w:tr>
        <w:trPr/>
        <w:tc>
          <w:tcPr>
            <w:tcW w:w="3062" w:type="dxa"/>
            <w:tcBorders/>
          </w:tcPr>
          <w:p>
            <w:pPr>
              <w:pStyle w:val="Normal"/>
              <w:tabs>
                <w:tab w:val="clear" w:pos="708"/>
                <w:tab w:val="left" w:pos="576" w:leader="none"/>
              </w:tabs>
              <w:jc w:val="both"/>
              <w:rPr/>
            </w:pPr>
            <w:r>
              <w:rPr>
                <w:rFonts w:cs="Arial Narrow" w:ascii="Arial Narrow" w:hAnsi="Arial Narrow"/>
                <w:sz w:val="16"/>
              </w:rPr>
              <w:t>2º les frères seront logés dans la maison que Mr le Curé offre ou dans tout autre également à la bienséance des frères..</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tabs>
                <w:tab w:val="clear" w:pos="708"/>
                <w:tab w:val="left" w:pos="576" w:leader="none"/>
              </w:tabs>
              <w:jc w:val="both"/>
              <w:rPr/>
            </w:pPr>
            <w:r>
              <w:rPr/>
              <w:t>2º Los Hermanos serán alojados en la casa que ofrece el Sr. Cura o en cualquier otra que sea del agrado de los Hermanos.</w:t>
            </w:r>
          </w:p>
          <w:p>
            <w:pPr>
              <w:pStyle w:val="Normal"/>
              <w:tabs>
                <w:tab w:val="clear" w:pos="708"/>
                <w:tab w:val="left" w:pos="576" w:leader="none"/>
              </w:tabs>
              <w:jc w:val="both"/>
              <w:rPr/>
            </w:pPr>
            <w:r>
              <w:rPr/>
            </w:r>
          </w:p>
        </w:tc>
      </w:tr>
      <w:tr>
        <w:trPr/>
        <w:tc>
          <w:tcPr>
            <w:tcW w:w="3062" w:type="dxa"/>
            <w:tcBorders/>
          </w:tcPr>
          <w:p>
            <w:pPr>
              <w:pStyle w:val="Normal"/>
              <w:tabs>
                <w:tab w:val="clear" w:pos="708"/>
                <w:tab w:val="left" w:pos="576" w:leader="none"/>
              </w:tabs>
              <w:jc w:val="both"/>
              <w:rPr/>
            </w:pPr>
            <w:r>
              <w:rPr>
                <w:rFonts w:cs="Arial Narrow" w:ascii="Arial Narrow" w:hAnsi="Arial Narrow"/>
                <w:sz w:val="16"/>
              </w:rPr>
              <w:t>3º la Commune se chargera de percevoir la rétribution mensuelle et payera annuellement quatorze cents francs pour quatre frères..</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tabs>
                <w:tab w:val="clear" w:pos="708"/>
                <w:tab w:val="left" w:pos="576" w:leader="none"/>
              </w:tabs>
              <w:jc w:val="both"/>
              <w:rPr/>
            </w:pPr>
            <w:r>
              <w:rPr/>
              <w:t>3º La Comuna se encargará de percibir la retribución mensual y pagará anualmente mil cuatrocientos francos por los cuatro Hermanos.</w:t>
            </w:r>
          </w:p>
        </w:tc>
      </w:tr>
      <w:tr>
        <w:trPr/>
        <w:tc>
          <w:tcPr>
            <w:tcW w:w="3062" w:type="dxa"/>
            <w:tcBorders/>
          </w:tcPr>
          <w:p>
            <w:pPr>
              <w:pStyle w:val="Normal"/>
              <w:tabs>
                <w:tab w:val="clear" w:pos="708"/>
                <w:tab w:val="left" w:pos="576" w:leader="none"/>
              </w:tabs>
              <w:jc w:val="both"/>
              <w:rPr/>
            </w:pPr>
            <w:r>
              <w:rPr>
                <w:rFonts w:cs="Arial Narrow" w:ascii="Arial Narrow" w:hAnsi="Arial Narrow"/>
                <w:sz w:val="16"/>
              </w:rPr>
              <w:t>4º pour remplir le déficit dans le traitement qui devrait être de seize cents francs, les frères pourront recevoir des enfans des communes environnantes, sans que la Commune de Craponne ait rien à réclamer sur les rétributions mensuelles qui en proviendront. Il est bien entendu que si le nombre de ces (frères) enfants nécessitait un cinquième frère, la Commune de Craponne ne sera point obligée de contribuer à son traitement..</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tabs>
                <w:tab w:val="clear" w:pos="708"/>
                <w:tab w:val="left" w:pos="576" w:leader="none"/>
              </w:tabs>
              <w:jc w:val="both"/>
              <w:rPr/>
            </w:pPr>
            <w:r>
              <w:rPr/>
              <w:t>4º Para cubrir el déficit en los sueldos, que deberían ser [en total] de mil seiscientos francos, los Hermanos podrán recibir niños de las poblaciones vecinas sin que la Comuna de Craponne tenga nada que reclamar acerca de las retribuciones mensuales que de ello provengan. Se entiende que si el número de esos niños necesitase un quinto Hermano, la Comuna de Craponne no estaría obligada para nada en cubrir ese sueldo extra.</w:t>
            </w:r>
          </w:p>
          <w:p>
            <w:pPr>
              <w:pStyle w:val="Normal"/>
              <w:tabs>
                <w:tab w:val="clear" w:pos="708"/>
                <w:tab w:val="left" w:pos="576" w:leader="none"/>
              </w:tabs>
              <w:jc w:val="both"/>
              <w:rPr/>
            </w:pPr>
            <w:r>
              <w:rPr/>
            </w:r>
          </w:p>
        </w:tc>
      </w:tr>
      <w:tr>
        <w:trPr/>
        <w:tc>
          <w:tcPr>
            <w:tcW w:w="3062" w:type="dxa"/>
            <w:tcBorders/>
          </w:tcPr>
          <w:p>
            <w:pPr>
              <w:pStyle w:val="Normal"/>
              <w:tabs>
                <w:tab w:val="clear" w:pos="708"/>
                <w:tab w:val="left" w:pos="576" w:leader="none"/>
              </w:tabs>
              <w:jc w:val="both"/>
              <w:rPr/>
            </w:pPr>
            <w:r>
              <w:rPr>
                <w:rFonts w:cs="Arial Narrow" w:ascii="Arial Narrow" w:hAnsi="Arial Narrow"/>
                <w:sz w:val="16"/>
              </w:rPr>
              <w:t>5º Les frères pourront, selon leur usage, percevoir un franc vingt-cinq centimes par an, de chacun de leurs élèves pour les frais de chauffage..</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tabs>
                <w:tab w:val="clear" w:pos="708"/>
                <w:tab w:val="left" w:pos="576" w:leader="none"/>
              </w:tabs>
              <w:jc w:val="both"/>
              <w:rPr/>
            </w:pPr>
            <w:r>
              <w:rPr/>
              <w:t>5º Los Hermanos podrán, según su costumbre, recibir un franco y veinticinco centavos al año, de cada alumno, para gastos de calefacción.</w:t>
            </w:r>
          </w:p>
        </w:tc>
      </w:tr>
      <w:tr>
        <w:trPr/>
        <w:tc>
          <w:tcPr>
            <w:tcW w:w="3062" w:type="dxa"/>
            <w:tcBorders/>
          </w:tcPr>
          <w:p>
            <w:pPr>
              <w:pStyle w:val="Normal"/>
              <w:tabs>
                <w:tab w:val="clear" w:pos="708"/>
                <w:tab w:val="left" w:pos="576" w:leader="none"/>
              </w:tabs>
              <w:jc w:val="both"/>
              <w:rPr/>
            </w:pPr>
            <w:r>
              <w:rPr>
                <w:rFonts w:cs="Arial Narrow" w:ascii="Arial Narrow" w:hAnsi="Arial Narrow"/>
                <w:sz w:val="16"/>
              </w:rPr>
              <w:t>6º La modicité du traitement ne permet pas aux frères de se charger des réparations de l’école..</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tabs>
                <w:tab w:val="clear" w:pos="708"/>
                <w:tab w:val="left" w:pos="576" w:leader="none"/>
              </w:tabs>
              <w:jc w:val="both"/>
              <w:rPr/>
            </w:pPr>
            <w:r>
              <w:rPr/>
              <w:t>6º Lo módico de los sueldos no permite a los Hermanos hacerse cargo de las reparaciones de la escuela.</w:t>
            </w:r>
          </w:p>
        </w:tc>
      </w:tr>
      <w:tr>
        <w:trPr/>
        <w:tc>
          <w:tcPr>
            <w:tcW w:w="3062" w:type="dxa"/>
            <w:tcBorders/>
          </w:tcPr>
          <w:p>
            <w:pPr>
              <w:pStyle w:val="Normal"/>
              <w:tabs>
                <w:tab w:val="clear" w:pos="708"/>
                <w:tab w:val="left" w:pos="576" w:leader="none"/>
              </w:tabs>
              <w:jc w:val="both"/>
              <w:rPr/>
            </w:pPr>
            <w:r>
              <w:rPr>
                <w:rFonts w:cs="Arial Narrow" w:ascii="Arial Narrow" w:hAnsi="Arial Narrow"/>
                <w:sz w:val="16"/>
              </w:rPr>
              <w:t>7º à ces modifications près, toutes les autres conditions du Prospectus doivent être exactement remplies..</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tabs>
                <w:tab w:val="clear" w:pos="708"/>
                <w:tab w:val="left" w:pos="576" w:leader="none"/>
              </w:tabs>
              <w:jc w:val="both"/>
              <w:rPr/>
            </w:pPr>
            <w:r>
              <w:rPr/>
              <w:t>7º Además de estas modificaciones, se tendrán en cuenta todas las condiciones expuestas en el Prospecto. Todo será cumplimentado.</w:t>
            </w:r>
          </w:p>
          <w:p>
            <w:pPr>
              <w:pStyle w:val="Normal"/>
              <w:tabs>
                <w:tab w:val="clear" w:pos="708"/>
                <w:tab w:val="left" w:pos="576" w:leader="none"/>
              </w:tabs>
              <w:jc w:val="both"/>
              <w:rPr/>
            </w:pPr>
            <w:r>
              <w:rPr/>
            </w:r>
          </w:p>
        </w:tc>
      </w:tr>
      <w:tr>
        <w:trPr/>
        <w:tc>
          <w:tcPr>
            <w:tcW w:w="3062" w:type="dxa"/>
            <w:tcBorders/>
          </w:tcPr>
          <w:p>
            <w:pPr>
              <w:pStyle w:val="Normal"/>
              <w:tabs>
                <w:tab w:val="clear" w:pos="708"/>
                <w:tab w:val="left" w:pos="576" w:leader="none"/>
              </w:tabs>
              <w:jc w:val="both"/>
              <w:rPr/>
            </w:pPr>
            <w:r>
              <w:rPr>
                <w:rFonts w:cs="Arial Narrow" w:ascii="Arial Narrow" w:hAnsi="Arial Narrow"/>
                <w:sz w:val="16"/>
              </w:rPr>
              <w:t>Après un long et mûr examen, le Conseil a été d’avis d’accepter les conditions ci-dessus, ainsi que celles mentionnées dans le Prospectus; ces deux pièces resteront annexées à la présente délibération.</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tabs>
                <w:tab w:val="clear" w:pos="708"/>
                <w:tab w:val="left" w:pos="576" w:leader="none"/>
              </w:tabs>
              <w:jc w:val="both"/>
              <w:rPr/>
            </w:pPr>
            <w:r>
              <w:rPr/>
              <w:t>[6] Después de prolongado y maduro examen, el Consejo estuvo de acuerdo en aceptar las condiciones arriba expuestas, así como las indicadas en el Prospecto; esos dos documentos serán anexados a la presente deliberación</w:t>
            </w:r>
          </w:p>
          <w:p>
            <w:pPr>
              <w:pStyle w:val="Normal"/>
              <w:tabs>
                <w:tab w:val="clear" w:pos="708"/>
                <w:tab w:val="left" w:pos="576" w:leader="none"/>
              </w:tabs>
              <w:jc w:val="both"/>
              <w:rPr/>
            </w:pPr>
            <w:r>
              <w:rPr/>
            </w:r>
          </w:p>
        </w:tc>
      </w:tr>
      <w:tr>
        <w:trPr/>
        <w:tc>
          <w:tcPr>
            <w:tcW w:w="3062" w:type="dxa"/>
            <w:tcBorders/>
          </w:tcPr>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t xml:space="preserve">Et ont les membres présens signé. </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tabs>
                <w:tab w:val="clear" w:pos="708"/>
                <w:tab w:val="left" w:pos="576" w:leader="none"/>
              </w:tabs>
              <w:jc w:val="both"/>
              <w:rPr/>
            </w:pPr>
            <w:r>
              <w:rPr/>
              <w:t>[7] Y los miembros presentes firmaron.</w:t>
            </w:r>
          </w:p>
        </w:tc>
      </w:tr>
      <w:tr>
        <w:trPr/>
        <w:tc>
          <w:tcPr>
            <w:tcW w:w="3062" w:type="dxa"/>
            <w:tcBorders/>
          </w:tcPr>
          <w:p>
            <w:pPr>
              <w:pStyle w:val="Normal"/>
              <w:tabs>
                <w:tab w:val="clear" w:pos="708"/>
                <w:tab w:val="left" w:pos="576" w:leader="none"/>
              </w:tabs>
              <w:jc w:val="both"/>
              <w:rPr/>
            </w:pPr>
            <w:r>
              <w:rPr>
                <w:rFonts w:cs="Arial Narrow" w:ascii="Arial Narrow" w:hAnsi="Arial Narrow"/>
                <w:sz w:val="16"/>
              </w:rPr>
              <w:t>Pour extrait conforme au Registre, Thibaud du Pierreux, Maire.</w:t>
            </w:r>
          </w:p>
          <w:p>
            <w:pPr>
              <w:pStyle w:val="Normal"/>
              <w:tabs>
                <w:tab w:val="clear" w:pos="708"/>
                <w:tab w:val="left" w:pos="576" w:leader="none"/>
              </w:tabs>
              <w:jc w:val="both"/>
              <w:rPr>
                <w:rFonts w:ascii="Arial Narrow" w:hAnsi="Arial Narrow" w:cs="Arial Narrow"/>
                <w:sz w:val="16"/>
              </w:rPr>
            </w:pPr>
            <w:r>
              <w:rPr>
                <w:rFonts w:cs="Arial Narrow" w:ascii="Arial Narrow" w:hAnsi="Arial Narrow"/>
                <w:sz w:val="16"/>
              </w:rPr>
            </w:r>
          </w:p>
        </w:tc>
        <w:tc>
          <w:tcPr>
            <w:tcW w:w="6237" w:type="dxa"/>
            <w:tcBorders/>
          </w:tcPr>
          <w:p>
            <w:pPr>
              <w:pStyle w:val="Normal"/>
              <w:tabs>
                <w:tab w:val="clear" w:pos="708"/>
                <w:tab w:val="left" w:pos="576" w:leader="none"/>
              </w:tabs>
              <w:jc w:val="both"/>
              <w:rPr/>
            </w:pPr>
            <w:r>
              <w:rPr/>
              <w:t>Extracto conforme al Registro, Thibaud du Pierreux, Alcalde</w:t>
            </w:r>
          </w:p>
        </w:tc>
      </w:tr>
    </w:tbl>
    <w:p>
      <w:pPr>
        <w:pStyle w:val="Normal"/>
        <w:rPr>
          <w:rFonts w:ascii="Arial" w:hAnsi="Arial" w:cs="Arial"/>
          <w:b/>
          <w:b/>
        </w:rPr>
      </w:pPr>
      <w:r>
        <w:rPr>
          <w:rFonts w:cs="Arial" w:ascii="Arial" w:hAnsi="Arial"/>
          <w:b/>
        </w:rPr>
      </w:r>
    </w:p>
    <w:tbl>
      <w:tblPr>
        <w:tblW w:w="2622" w:type="dxa"/>
        <w:jc w:val="center"/>
        <w:tblInd w:w="0" w:type="dxa"/>
        <w:tblLayout w:type="fixed"/>
        <w:tblCellMar>
          <w:top w:w="0" w:type="dxa"/>
          <w:left w:w="70" w:type="dxa"/>
          <w:bottom w:w="0" w:type="dxa"/>
          <w:right w:w="70" w:type="dxa"/>
        </w:tblCellMar>
      </w:tblPr>
      <w:tblGrid>
        <w:gridCol w:w="262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TESTIMONIOS</w:t>
            </w:r>
          </w:p>
        </w:tc>
      </w:tr>
    </w:tbl>
    <w:p>
      <w:pPr>
        <w:pStyle w:val="Normal"/>
        <w:jc w:val="both"/>
        <w:rPr/>
      </w:pPr>
      <w:r>
        <w:rPr/>
      </w:r>
    </w:p>
    <w:p>
      <w:pPr>
        <w:pStyle w:val="Normal"/>
        <w:jc w:val="both"/>
        <w:rPr/>
      </w:pPr>
      <w:r>
        <w:rPr/>
        <w:t>(01) Dentro de los documentos que constituyen los “lugares de encuentro con el Padre Champagnat”, los Testimonios ocupan un rango nada despreciable. Se trata del recuerdo vivo de personas que conocieron a nuestro Fundador. No se puede afirmar que su apreciación personal coincida totalmente con la realidad que describen, esto es, la persona de Marcelino Champagnat. Sin embargo sí podemos aseverar que lo que nos expresan es la manera como concebían a esa determinada persona.</w:t>
      </w:r>
    </w:p>
    <w:p>
      <w:pPr>
        <w:pStyle w:val="Normal"/>
        <w:jc w:val="both"/>
        <w:rPr/>
      </w:pPr>
      <w:r>
        <w:rPr/>
      </w:r>
    </w:p>
    <w:p>
      <w:pPr>
        <w:pStyle w:val="Normal"/>
        <w:jc w:val="both"/>
        <w:rPr/>
      </w:pPr>
      <w:r>
        <w:rPr/>
        <w:t>(02) Los dividimos en menores e indirectos. Lo de menores es por oposición de lo que llamamos “testimonios mayores”. Estos vendrían siendo los más extensos, pues son prácticamente libros completos, y a veces hasta una serie de libros. Estos “mayores” son: los Hermanos Juan Bautista Furet, Avit y Silvestre. Los menores vienen clasificados así por su extensión, no por su importancia o veracidad. Los indirectos vendrían siendo los que, sin pretender hablar directa y exclusivamente del Padre Champagnat, lo mencionan abundantemente por estar en los orígenes de la Sociedad de María. Todos ellos son Padres Maristas.</w:t>
      </w:r>
    </w:p>
    <w:p>
      <w:pPr>
        <w:pStyle w:val="Normal"/>
        <w:jc w:val="both"/>
        <w:rPr/>
      </w:pPr>
      <w:r>
        <w:rPr/>
      </w:r>
    </w:p>
    <w:p>
      <w:pPr>
        <w:pStyle w:val="Normal"/>
        <w:jc w:val="both"/>
        <w:rPr/>
      </w:pPr>
      <w:r>
        <w:rPr/>
        <w:t>(03) Desde luego que lo que aquí se presenta es sólo una selección de textos. Para un estudio más completo habría que acudir a los cuatro volúmenes de “Origines Maristes” del P.Jean Coste y al trabajo sobre el proceso de beatificacón presentado por el H. Agustín Carazo.</w:t>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TESTIMONIOS MENORE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rPr>
        <w:t>H. TEODOSIO</w:t>
      </w:r>
      <w:r>
        <w:rPr>
          <w:rStyle w:val="FootnoteCharacters"/>
          <w:rStyle w:val="FootnoteAnchor"/>
          <w:rFonts w:cs="Arial" w:ascii="Arial" w:hAnsi="Arial"/>
          <w:b/>
          <w:u w:val="single"/>
        </w:rPr>
        <w:footnoteReference w:id="17"/>
      </w:r>
    </w:p>
    <w:p>
      <w:pPr>
        <w:pStyle w:val="Normal"/>
        <w:jc w:val="center"/>
        <w:rPr>
          <w:rFonts w:ascii="Arial" w:hAnsi="Arial" w:cs="Arial"/>
          <w:b/>
          <w:b/>
        </w:rPr>
      </w:pPr>
      <w:r>
        <w:rPr>
          <w:rFonts w:cs="Arial" w:ascii="Arial" w:hAnsi="Arial"/>
          <w:b/>
        </w:rPr>
      </w:r>
    </w:p>
    <w:p>
      <w:pPr>
        <w:pStyle w:val="Normal"/>
        <w:jc w:val="center"/>
        <w:rPr>
          <w:b/>
          <w:b/>
        </w:rPr>
      </w:pPr>
      <w:r>
        <w:rPr>
          <w:b/>
        </w:rPr>
        <w:t>TEXTO</w:t>
      </w:r>
    </w:p>
    <w:p>
      <w:pPr>
        <w:pStyle w:val="Normal"/>
        <w:jc w:val="center"/>
        <w:rPr>
          <w:b/>
          <w:b/>
        </w:rPr>
      </w:pPr>
      <w:r>
        <w:rPr>
          <w:b/>
        </w:rPr>
      </w:r>
    </w:p>
    <w:tbl>
      <w:tblPr>
        <w:tblW w:w="9299" w:type="dxa"/>
        <w:jc w:val="left"/>
        <w:tblInd w:w="-227"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pPr>
            <w:r>
              <w:rPr>
                <w:rFonts w:cs="Arial Narrow" w:ascii="Arial Narrow" w:hAnsi="Arial Narrow"/>
                <w:sz w:val="16"/>
              </w:rPr>
              <w:t>J’ai connu le Serviteur de Dieu pendant cinq ans; j’ai vécu auprès de lui pendant huit mois; envoyé par lui à Millery pour y faire la classe, je le revoyais souvent pour affaires et j’ai assisté à toutes les instructions qu’il faisait aux retraites annuelles de 1835 à 1840. (SUMM 4)</w:t>
            </w:r>
          </w:p>
          <w:p>
            <w:pPr>
              <w:pStyle w:val="Normal"/>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1] Conocí al Siervo de Dios durante cinco años; viví a su lado durante ocho meses; enviado por él a Millery como profesor, volví a verle a menudo debido a asuntos de la escuela. Asistí a todas las charlas que dio en los retiros anuales de 1835 a 1840. (SUMM 4)</w:t>
            </w:r>
          </w:p>
          <w:p>
            <w:pPr>
              <w:pStyle w:val="Normal"/>
              <w:jc w:val="both"/>
              <w:rPr/>
            </w:pPr>
            <w:r>
              <w:rPr/>
            </w:r>
          </w:p>
        </w:tc>
      </w:tr>
      <w:tr>
        <w:trPr/>
        <w:tc>
          <w:tcPr>
            <w:tcW w:w="3062" w:type="dxa"/>
            <w:tcBorders/>
          </w:tcPr>
          <w:p>
            <w:pPr>
              <w:pStyle w:val="Normal"/>
              <w:jc w:val="both"/>
              <w:rPr/>
            </w:pPr>
            <w:r>
              <w:rPr>
                <w:rFonts w:cs="Arial Narrow" w:ascii="Arial Narrow" w:hAnsi="Arial Narrow"/>
                <w:sz w:val="16"/>
              </w:rPr>
              <w:t>J’ai connu le P. Champagnat d’abord par M. Jourjon, Curé de St. Victor Malescours, qui m’a ensuite donné une lettre pour me présenter à lui. Le Vénérable Serviteur de Dieu m’a admis lui-même au noviciat en 1836. (SUMM 4)</w:t>
            </w:r>
          </w:p>
          <w:p>
            <w:pPr>
              <w:pStyle w:val="Normal"/>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2] Mi primer encuentro con el Padre Champagnat lo tuve gracias al P. Jourjon, Párroco de San Victor Malescours, quien me dio una carta de recomendación para presentarme. El Siervo de Dios me admitió al noviciado en 1836. (SUMM 4)</w:t>
            </w:r>
          </w:p>
          <w:p>
            <w:pPr>
              <w:pStyle w:val="Normal"/>
              <w:jc w:val="both"/>
              <w:rPr/>
            </w:pPr>
            <w:r>
              <w:rPr/>
            </w:r>
          </w:p>
        </w:tc>
      </w:tr>
      <w:tr>
        <w:trPr/>
        <w:tc>
          <w:tcPr>
            <w:tcW w:w="3062" w:type="dxa"/>
            <w:tcBorders/>
          </w:tcPr>
          <w:p>
            <w:pPr>
              <w:pStyle w:val="Normal"/>
              <w:jc w:val="both"/>
              <w:rPr/>
            </w:pPr>
            <w:r>
              <w:rPr>
                <w:rFonts w:cs="Arial Narrow" w:ascii="Arial Narrow" w:hAnsi="Arial Narrow"/>
                <w:sz w:val="16"/>
              </w:rPr>
              <w:t>Je sais par une tante religieuse que le Père Champagnat pendant les vacances du Grand Séminaire faisait volontiers le catéchisme aux enfants de sa paroisse natale. Cette même tante m’a raconté que lorsque les camarades du Père lui offraient quelque rafraîchissement, ou amusement, il trouvait toujours moyen de les refuser et de se retirer sans accepter ce qu’on lui offrait. (SUMM 29)</w:t>
            </w:r>
          </w:p>
          <w:p>
            <w:pPr>
              <w:pStyle w:val="Normal"/>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3] Yo sé, por su tía religiosa, que el P. Champagnat durante las vacaciones del Gran Seminario daba gustoso el catecismo a los niños de su parroquia natal. Esta misma tía me contó que, cuando sus amigos lo invitaban a tomar unos refrescos o a cualquier otro entretenimiento, siempre encontraba alguna excusa para rehusarlo, y se despedía sin aceptar lo que le ofrecían. (SUMM 29)</w:t>
            </w:r>
          </w:p>
          <w:p>
            <w:pPr>
              <w:pStyle w:val="Normal"/>
              <w:jc w:val="both"/>
              <w:rPr/>
            </w:pPr>
            <w:r>
              <w:rPr/>
            </w:r>
          </w:p>
        </w:tc>
      </w:tr>
      <w:tr>
        <w:trPr/>
        <w:tc>
          <w:tcPr>
            <w:tcW w:w="3062" w:type="dxa"/>
            <w:tcBorders/>
          </w:tcPr>
          <w:p>
            <w:pPr>
              <w:pStyle w:val="Normal"/>
              <w:jc w:val="both"/>
              <w:rPr/>
            </w:pPr>
            <w:r>
              <w:rPr>
                <w:rFonts w:cs="Arial Narrow" w:ascii="Arial Narrow" w:hAnsi="Arial Narrow"/>
                <w:sz w:val="16"/>
              </w:rPr>
              <w:t>Ce qui est rapporté de la flamme lumineuse qui fut aperçue, n’a été à ma connaissance qu’en lisant sa vie; je n’ai pas entendu dans le pays relater ce prodige. (SUMM 30)</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4] En cuanto a lo que se refiere a la llama luminosa que fue apercibida, no llegué a saberlo sino por la lectura de su biografía; nada sobre el asunto he oído decir en la región. (SUMM 30)</w:t>
            </w:r>
          </w:p>
          <w:p>
            <w:pPr>
              <w:pStyle w:val="Normal"/>
              <w:jc w:val="both"/>
              <w:rPr/>
            </w:pPr>
            <w:r>
              <w:rPr/>
            </w:r>
          </w:p>
        </w:tc>
      </w:tr>
      <w:tr>
        <w:trPr/>
        <w:tc>
          <w:tcPr>
            <w:tcW w:w="3062" w:type="dxa"/>
            <w:tcBorders/>
          </w:tcPr>
          <w:p>
            <w:pPr>
              <w:pStyle w:val="Normal"/>
              <w:jc w:val="both"/>
              <w:rPr/>
            </w:pPr>
            <w:r>
              <w:rPr>
                <w:rFonts w:cs="Arial Narrow" w:ascii="Arial Narrow" w:hAnsi="Arial Narrow"/>
                <w:sz w:val="16"/>
              </w:rPr>
              <w:t>Les Constitutions (Règles) de notre Institut on été rédigées avec le plus grand soin par le Père Champagnat, et j’ai moi-même assisté souvent aux délibérations qui se tenaient entre lui et les Frères au sujet de divers articles de notre Règle. (SUMM 93)</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5] Las Constituciones (Reglas) de nuestro Instituto han sido reeditadas con el mayor cuidado por el P. Champagnat. Personalmente yo asistí muchas veces a las deliberaciones que tenían él y los Hermanos acerca de los diversos artículos de nuestras Reglas. (SUMM 93)</w:t>
            </w:r>
          </w:p>
          <w:p>
            <w:pPr>
              <w:pStyle w:val="Normal"/>
              <w:jc w:val="both"/>
              <w:rPr/>
            </w:pPr>
            <w:r>
              <w:rPr/>
            </w:r>
          </w:p>
        </w:tc>
      </w:tr>
      <w:tr>
        <w:trPr/>
        <w:tc>
          <w:tcPr>
            <w:tcW w:w="3062" w:type="dxa"/>
            <w:tcBorders/>
          </w:tcPr>
          <w:p>
            <w:pPr>
              <w:pStyle w:val="Normal"/>
              <w:jc w:val="both"/>
              <w:rPr>
                <w:rFonts w:ascii="Arial Narrow" w:hAnsi="Arial Narrow" w:cs="Arial Narrow"/>
                <w:sz w:val="16"/>
              </w:rPr>
            </w:pPr>
            <w:r>
              <w:rPr>
                <w:rFonts w:cs="Arial Narrow" w:ascii="Arial Narrow" w:hAnsi="Arial Narrow"/>
                <w:sz w:val="16"/>
              </w:rPr>
              <w:t>Le Père insistait beaucoup auprès de nous sur la présence de Dieu, et nous la rappelait chaque jour, ainsi que l’humilité. (SUMM 93)</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6] El Padre nos insistía mucho sobre la presencia de Dios. Nos la recordaba cada día, lo mismo que la humildad. (SUMM 93)</w:t>
            </w:r>
          </w:p>
          <w:p>
            <w:pPr>
              <w:pStyle w:val="Normal"/>
              <w:jc w:val="both"/>
              <w:rPr/>
            </w:pPr>
            <w:r>
              <w:rPr/>
            </w:r>
          </w:p>
        </w:tc>
      </w:tr>
      <w:tr>
        <w:trPr/>
        <w:tc>
          <w:tcPr>
            <w:tcW w:w="3062" w:type="dxa"/>
            <w:tcBorders/>
          </w:tcPr>
          <w:p>
            <w:pPr>
              <w:pStyle w:val="Normal"/>
              <w:jc w:val="both"/>
              <w:rPr/>
            </w:pPr>
            <w:r>
              <w:rPr>
                <w:rFonts w:cs="Arial Narrow" w:ascii="Arial Narrow" w:hAnsi="Arial Narrow"/>
                <w:sz w:val="16"/>
              </w:rPr>
              <w:t>Le Père Champagnat en admettant ses novices, leur posait quelques questions très sérieuses mais bien simples. Personnellement il m’a inspiré beaucoup de confiance, et il m’a encouragé à entrer dans sa Société, au moment où j’hésitais encore sur ce que j’avais à faire. C’est sur la bonne impression que me fit son accueil que je suis resté. (SUMM 93)</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7] El P. Champagnat, al admitir a los novicios, les hacía algunas preguntas importantes, aunque sencillas. A mí personalmente me produjo mucha confianza, y me animó a ingresar en su Congregación en el momento en que yo todavía vacilaba qué camino tomar. La cálida acogida que me dio me produjo tan buena impresión que me quedé. (SUMM 93)</w:t>
            </w:r>
          </w:p>
          <w:p>
            <w:pPr>
              <w:pStyle w:val="Normal"/>
              <w:jc w:val="both"/>
              <w:rPr/>
            </w:pPr>
            <w:r>
              <w:rPr/>
            </w:r>
          </w:p>
        </w:tc>
      </w:tr>
      <w:tr>
        <w:trPr/>
        <w:tc>
          <w:tcPr>
            <w:tcW w:w="3062" w:type="dxa"/>
            <w:tcBorders/>
          </w:tcPr>
          <w:p>
            <w:pPr>
              <w:pStyle w:val="Normal"/>
              <w:jc w:val="both"/>
              <w:rPr/>
            </w:pPr>
            <w:r>
              <w:rPr>
                <w:rFonts w:cs="Arial Narrow" w:ascii="Arial Narrow" w:hAnsi="Arial Narrow"/>
                <w:sz w:val="16"/>
              </w:rPr>
              <w:t>J’ai entendu raconter les commencements de notre Institut surtout par le Frère Antoine qui a été instituteur à Millery (Rhône) . Ce respectable Frère qui était un témoin sérieux, m’a attesté tout particulièrement la vérité exacte de la biographie du Serviteur de Dieu composée par le Frère Jean Baptiste. (SUMM 93)</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8] Me enteré de los comienzos de nuestro Instituto por medio del H. Antonio, que fue profesor en Millery (Rhône). Este respetable Hermano, testigo de los orígenes, me atestigüó, de una forma especial, de la veracidad de la biografía del Siervo de Dios, escrita por el H. Juan Bautista. (SUMM 93)</w:t>
            </w:r>
          </w:p>
          <w:p>
            <w:pPr>
              <w:pStyle w:val="Normal"/>
              <w:jc w:val="both"/>
              <w:rPr/>
            </w:pPr>
            <w:r>
              <w:rPr/>
            </w:r>
          </w:p>
        </w:tc>
      </w:tr>
      <w:tr>
        <w:trPr/>
        <w:tc>
          <w:tcPr>
            <w:tcW w:w="3062" w:type="dxa"/>
            <w:tcBorders/>
          </w:tcPr>
          <w:p>
            <w:pPr>
              <w:pStyle w:val="Normal"/>
              <w:jc w:val="both"/>
              <w:rPr>
                <w:rFonts w:ascii="Arial Narrow" w:hAnsi="Arial Narrow" w:cs="Arial Narrow"/>
                <w:sz w:val="16"/>
              </w:rPr>
            </w:pPr>
            <w:r>
              <w:rPr>
                <w:rFonts w:cs="Arial Narrow" w:ascii="Arial Narrow" w:hAnsi="Arial Narrow"/>
                <w:sz w:val="16"/>
              </w:rPr>
              <w:t>Je sais par moi-même combien le Père était impassible au milieux des épreuves, et cela par vertu, plutôt que par caractère. (SUMM 94)</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9] Sé por mí mismo cuán impasible era el Padre en medio de las pruebas, y eso por virtud más que por carácter. (SUMM 94)</w:t>
            </w:r>
          </w:p>
          <w:p>
            <w:pPr>
              <w:pStyle w:val="Normal"/>
              <w:jc w:val="both"/>
              <w:rPr/>
            </w:pPr>
            <w:r>
              <w:rPr/>
            </w:r>
          </w:p>
        </w:tc>
      </w:tr>
      <w:tr>
        <w:trPr/>
        <w:tc>
          <w:tcPr>
            <w:tcW w:w="3062" w:type="dxa"/>
            <w:tcBorders/>
          </w:tcPr>
          <w:p>
            <w:pPr>
              <w:pStyle w:val="Normal"/>
              <w:jc w:val="both"/>
              <w:rPr>
                <w:rFonts w:ascii="Arial Narrow" w:hAnsi="Arial Narrow" w:cs="Arial Narrow"/>
                <w:sz w:val="16"/>
              </w:rPr>
            </w:pPr>
            <w:r>
              <w:rPr>
                <w:rFonts w:cs="Arial Narrow" w:ascii="Arial Narrow" w:hAnsi="Arial Narrow"/>
                <w:sz w:val="16"/>
              </w:rPr>
              <w:t>J’ai toujours gardé le souvenir du ton qu’il mettait dans la récitation des prières, et surtout dans le chant de la préface à la Sainte Messe. (SUMM 195)</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10] Recuerdo siempre con agrado el tono de voz que empleaba en la recitación de las oraciones, y sobre todo, en el canto del prefacio durante la Santa Misa. (SUMM 195)</w:t>
            </w:r>
          </w:p>
          <w:p>
            <w:pPr>
              <w:pStyle w:val="Normal"/>
              <w:jc w:val="both"/>
              <w:rPr/>
            </w:pPr>
            <w:r>
              <w:rPr/>
            </w:r>
          </w:p>
        </w:tc>
      </w:tr>
      <w:tr>
        <w:trPr/>
        <w:tc>
          <w:tcPr>
            <w:tcW w:w="3062" w:type="dxa"/>
            <w:tcBorders/>
          </w:tcPr>
          <w:p>
            <w:pPr>
              <w:pStyle w:val="Normal"/>
              <w:jc w:val="both"/>
              <w:rPr/>
            </w:pPr>
            <w:r>
              <w:rPr>
                <w:rFonts w:cs="Arial Narrow" w:ascii="Arial Narrow" w:hAnsi="Arial Narrow"/>
                <w:sz w:val="16"/>
              </w:rPr>
              <w:t>Je ne saurais dire le nombre de fois que je lui ai entendu répéter le 80 maximes telles qu’elles se trouvent dans les livres de l’Institut. (SUMM 195)</w:t>
            </w:r>
          </w:p>
          <w:p>
            <w:pPr>
              <w:pStyle w:val="Normal"/>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11 No sabría decir el número de veces que le oí repetir las 80 máximas tal como se encuentran en los libros del Instituto. (SUMM 195)</w:t>
            </w:r>
          </w:p>
          <w:p>
            <w:pPr>
              <w:pStyle w:val="Normal"/>
              <w:jc w:val="both"/>
              <w:rPr/>
            </w:pPr>
            <w:r>
              <w:rPr/>
            </w:r>
          </w:p>
        </w:tc>
      </w:tr>
      <w:tr>
        <w:trPr/>
        <w:tc>
          <w:tcPr>
            <w:tcW w:w="3062" w:type="dxa"/>
            <w:tcBorders/>
          </w:tcPr>
          <w:p>
            <w:pPr>
              <w:pStyle w:val="Normal"/>
              <w:jc w:val="both"/>
              <w:rPr/>
            </w:pPr>
            <w:r>
              <w:rPr>
                <w:rFonts w:cs="Arial Narrow" w:ascii="Arial Narrow" w:hAnsi="Arial Narrow"/>
                <w:sz w:val="16"/>
              </w:rPr>
              <w:t>J’ai été admis au noviciat des Petits Frères de Marie par le Serviteur de Dieu en 1835 et j’ai été sous sa direction jusqu’à sa mort en 1840. J’étais peu disposé à embrasser cet état; mes inclinations et même certaines préventions m’en éloignaient. Le Serviteur de Dieu su me fixer dans ma vocation: je n’ai pu résister à l’influence de ses vertus et de ses bons exemples. (SUMM 355)</w:t>
            </w:r>
          </w:p>
          <w:p>
            <w:pPr>
              <w:pStyle w:val="Normal"/>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12] Fui admitido al noviciado de los Hermanitos de María por el Siervo de Dios en 1835. Estuve bajo su dirección hasta su muerte en 1840. Tenía pocas ganas de abrazar este género de vida; mis inclinaciones, e incluso ciertas prevenciones, me desanimaban. El Siervo de Dios supo afianzarme en mi vocación. No pude resistir la influencia de sus virtudes y de sus buenos ejemplos. (SUMM 355)</w:t>
            </w:r>
          </w:p>
          <w:p>
            <w:pPr>
              <w:pStyle w:val="Normal"/>
              <w:jc w:val="both"/>
              <w:rPr/>
            </w:pPr>
            <w:r>
              <w:rPr/>
            </w:r>
          </w:p>
        </w:tc>
      </w:tr>
      <w:tr>
        <w:trPr/>
        <w:tc>
          <w:tcPr>
            <w:tcW w:w="3062" w:type="dxa"/>
            <w:tcBorders/>
          </w:tcPr>
          <w:p>
            <w:pPr>
              <w:pStyle w:val="Normal"/>
              <w:jc w:val="both"/>
              <w:rPr>
                <w:rFonts w:ascii="Arial Narrow" w:hAnsi="Arial Narrow" w:cs="Arial Narrow"/>
                <w:sz w:val="16"/>
              </w:rPr>
            </w:pPr>
            <w:r>
              <w:rPr>
                <w:rFonts w:cs="Arial Narrow" w:ascii="Arial Narrow" w:hAnsi="Arial Narrow"/>
                <w:sz w:val="16"/>
              </w:rPr>
              <w:t>Il m’a toujours paru comme un homme véritablement animé de l’esprit de Dieu; sa piété était solide et éclairée; il joignait à un jugement sain et une force d’âme qui le faisait triompher de tous les obstacles; il allait droit à son but. Point d’écart de zèle. Il était profondément pieux; mais il ne pouvait souffrir cette piété outrée et mal entendue. (SUMM 355)</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13] Me pareció siempre ser un hombre verdaderamente animado por el Espíritu de Dios. Su piedad era sólida y lúcida. Al juicio recto, juntaba entereza de ánimo, lo que lo hacía superar todas las dificultades. Iba directo a su objetivo, sin desviaciones. Era hondamente piadoso; pero no podía tolerar una piedad exagerada y mal entendida. (SUMM 355)</w:t>
            </w:r>
          </w:p>
          <w:p>
            <w:pPr>
              <w:pStyle w:val="Normal"/>
              <w:jc w:val="both"/>
              <w:rPr/>
            </w:pPr>
            <w:r>
              <w:rPr/>
            </w:r>
          </w:p>
        </w:tc>
      </w:tr>
      <w:tr>
        <w:trPr/>
        <w:tc>
          <w:tcPr>
            <w:tcW w:w="3062" w:type="dxa"/>
            <w:tcBorders/>
          </w:tcPr>
          <w:p>
            <w:pPr>
              <w:pStyle w:val="Normal"/>
              <w:jc w:val="both"/>
              <w:rPr>
                <w:rFonts w:ascii="Arial Narrow" w:hAnsi="Arial Narrow" w:cs="Arial Narrow"/>
                <w:sz w:val="16"/>
              </w:rPr>
            </w:pPr>
            <w:r>
              <w:rPr>
                <w:rFonts w:cs="Arial Narrow" w:ascii="Arial Narrow" w:hAnsi="Arial Narrow"/>
                <w:sz w:val="16"/>
              </w:rPr>
              <w:t>Le Vénérable n’a jamais été excessif en rien...ses austérités n’ont pas été au-delà de justes limites. (SUMM 355)</w:t>
            </w:r>
          </w:p>
          <w:p>
            <w:pPr>
              <w:pStyle w:val="Normal"/>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14] El Venerable no era excesivo en nada...sus austeridades nunca pasaron de los justos límites. (SUMM 355)</w:t>
            </w:r>
          </w:p>
          <w:p>
            <w:pPr>
              <w:pStyle w:val="Normal"/>
              <w:jc w:val="both"/>
              <w:rPr/>
            </w:pPr>
            <w:r>
              <w:rPr/>
            </w:r>
          </w:p>
        </w:tc>
      </w:tr>
      <w:tr>
        <w:trPr/>
        <w:tc>
          <w:tcPr>
            <w:tcW w:w="3062" w:type="dxa"/>
            <w:tcBorders/>
          </w:tcPr>
          <w:p>
            <w:pPr>
              <w:pStyle w:val="Normal"/>
              <w:jc w:val="both"/>
              <w:rPr/>
            </w:pPr>
            <w:r>
              <w:rPr>
                <w:rFonts w:cs="Arial Narrow" w:ascii="Arial Narrow" w:hAnsi="Arial Narrow"/>
                <w:sz w:val="16"/>
              </w:rPr>
              <w:t>Il a subi de rudes épreuves, et il les a supportées avec une patience admirable. On le fais passer pour être sans talents, pour avoir perdu la tête. Pour n’être présomptueux, il n’entreprenait rien sans consulter ses supérieurs, et il s’en rapportait à leurs avis. Il se mettait peu en peine qu’on le louât ou qu’on le blâmât: il disait que les oeuvres de Dieu éprouvent ordinairement des contradictions parmi les hommes: c’est ce qui l’encourageait à lutter contre les difficultés qu’il avait à surmonter. (SUMM 403)</w:t>
            </w:r>
          </w:p>
          <w:p>
            <w:pPr>
              <w:pStyle w:val="Normal"/>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15] Tuvo que sufrir rudas pruebas, pero las supo soportar con admirable paciencia. Se le hizo pasar como un hombre que carecía de talentos, que había perdido la razón. Para no ser presuntuoso nada emprendía sin consultarlo [6] previamente a los superiores, y se atenía a sus consejos. No le hacían mella ni las alabanzas, ni las injurias: decía que las obras de Dios sufren ordinariamente las contradicciones de los hombres. Era esto lo que lo animaba a luchar contra las dificultades que tenía que superar. (SUMM 403)</w:t>
            </w:r>
          </w:p>
          <w:p>
            <w:pPr>
              <w:pStyle w:val="Normal"/>
              <w:jc w:val="both"/>
              <w:rPr/>
            </w:pPr>
            <w:r>
              <w:rPr/>
            </w:r>
          </w:p>
        </w:tc>
      </w:tr>
      <w:tr>
        <w:trPr/>
        <w:tc>
          <w:tcPr>
            <w:tcW w:w="3062" w:type="dxa"/>
            <w:tcBorders/>
          </w:tcPr>
          <w:p>
            <w:pPr>
              <w:pStyle w:val="Normal"/>
              <w:jc w:val="both"/>
              <w:rPr>
                <w:rFonts w:ascii="Arial Narrow" w:hAnsi="Arial Narrow" w:cs="Arial Narrow"/>
                <w:sz w:val="16"/>
              </w:rPr>
            </w:pPr>
            <w:r>
              <w:rPr>
                <w:rFonts w:cs="Arial Narrow" w:ascii="Arial Narrow" w:hAnsi="Arial Narrow"/>
                <w:sz w:val="16"/>
              </w:rPr>
              <w:t>J’ai souvent entendu des ecclésiastiques et des gens du monde parler du Serviteur de Dieu; les uns et les autres l’avaient connu et ils avaient eu des relations avec lui; tous le regardent comme un vrai Serviteur de Dieu et ils repoussent tout ce qu’on lui impute d’incapacité. selon eux, les instructions du Serviteur de Dieu étaient simples, claires et pratiques; on les écoutait avec plaisir et on les préférait aux meilleurs sermons bien préparés. (SUMM 511)</w:t>
            </w:r>
          </w:p>
          <w:p>
            <w:pPr>
              <w:pStyle w:val="Normal"/>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16] Muchas veces oí hablar a eclesiásticos y a seglares sobre el Siervo de Dios; unos y otros lo habían conocido y se habían relacionado con él; todos lo consideraban como un auténtico Siervo de Dios y rechazaban todo aquello que se le atribuía de incapacidad. Según ellos, las enseñanzas del Siervo de Dios eran sencillas, claras y prácticas. Los fieles las escuchaban con agrado y eran preferidas a los mejores sermones bien preparados. (SUMM 511)</w:t>
            </w:r>
          </w:p>
          <w:p>
            <w:pPr>
              <w:pStyle w:val="Normal"/>
              <w:jc w:val="both"/>
              <w:rPr/>
            </w:pPr>
            <w:r>
              <w:rPr/>
            </w:r>
          </w:p>
        </w:tc>
      </w:tr>
      <w:tr>
        <w:trPr/>
        <w:tc>
          <w:tcPr>
            <w:tcW w:w="3062" w:type="dxa"/>
            <w:tcBorders/>
          </w:tcPr>
          <w:p>
            <w:pPr>
              <w:pStyle w:val="Normal"/>
              <w:jc w:val="both"/>
              <w:rPr>
                <w:rFonts w:ascii="Arial Narrow" w:hAnsi="Arial Narrow" w:cs="Arial Narrow"/>
                <w:sz w:val="16"/>
              </w:rPr>
            </w:pPr>
            <w:r>
              <w:rPr>
                <w:rFonts w:cs="Arial Narrow" w:ascii="Arial Narrow" w:hAnsi="Arial Narrow"/>
                <w:sz w:val="16"/>
              </w:rPr>
              <w:t>Je me rappelle que le 6 mai avant sa mort, il eut la complaisance de se lever pour nous dire la messe à 3 heures du matin, un jour que nous devions partir pour Montbrison. (SUMM 523)</w:t>
            </w:r>
          </w:p>
          <w:p>
            <w:pPr>
              <w:pStyle w:val="Normal"/>
              <w:tabs>
                <w:tab w:val="clear" w:pos="708"/>
                <w:tab w:val="left" w:pos="576" w:leader="none"/>
              </w:tabs>
              <w:ind w:right="49" w:hanging="0"/>
              <w:jc w:val="both"/>
              <w:rPr>
                <w:rFonts w:ascii="Arial Narrow" w:hAnsi="Arial Narrow" w:cs="Arial Narrow"/>
                <w:sz w:val="16"/>
              </w:rPr>
            </w:pPr>
            <w:r>
              <w:rPr>
                <w:rFonts w:cs="Arial Narrow" w:ascii="Arial Narrow" w:hAnsi="Arial Narrow"/>
                <w:sz w:val="16"/>
              </w:rPr>
            </w:r>
          </w:p>
        </w:tc>
        <w:tc>
          <w:tcPr>
            <w:tcW w:w="6237" w:type="dxa"/>
            <w:tcBorders/>
          </w:tcPr>
          <w:p>
            <w:pPr>
              <w:pStyle w:val="Normal"/>
              <w:jc w:val="both"/>
              <w:rPr/>
            </w:pPr>
            <w:r>
              <w:rPr/>
              <w:t>[17] Recuerdo que el 6 de mayo anterior a su muerte, tuvo la gentileza de levantarse a las 3 de la madrugada para decirnos la Santa Misa, pues teníamos que viajar a Montbrison. (SUMM 523)</w:t>
            </w:r>
          </w:p>
          <w:p>
            <w:pPr>
              <w:pStyle w:val="Normal"/>
              <w:jc w:val="both"/>
              <w:rPr/>
            </w:pPr>
            <w:r>
              <w:rPr/>
            </w:r>
          </w:p>
        </w:tc>
      </w:tr>
    </w:tbl>
    <w:p>
      <w:pPr>
        <w:pStyle w:val="Normal"/>
        <w:jc w:val="both"/>
        <w:rPr/>
      </w:pPr>
      <w:r>
        <w:rPr/>
      </w:r>
    </w:p>
    <w:tbl>
      <w:tblPr>
        <w:tblW w:w="5027" w:type="dxa"/>
        <w:jc w:val="center"/>
        <w:tblInd w:w="0" w:type="dxa"/>
        <w:tblLayout w:type="fixed"/>
        <w:tblCellMar>
          <w:top w:w="0" w:type="dxa"/>
          <w:left w:w="70" w:type="dxa"/>
          <w:bottom w:w="0" w:type="dxa"/>
          <w:right w:w="70" w:type="dxa"/>
        </w:tblCellMar>
      </w:tblPr>
      <w:tblGrid>
        <w:gridCol w:w="5027"/>
      </w:tblGrid>
      <w:tr>
        <w:trPr/>
        <w:tc>
          <w:tcPr>
            <w:tcW w:w="5027"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BIOGRAFIAS DE MARCELINO</w:t>
            </w:r>
          </w:p>
        </w:tc>
      </w:tr>
    </w:tbl>
    <w:p>
      <w:pPr>
        <w:pStyle w:val="Normal"/>
        <w:jc w:val="both"/>
        <w:rPr/>
      </w:pPr>
      <w:r>
        <w:rPr/>
      </w:r>
    </w:p>
    <w:p>
      <w:pPr>
        <w:pStyle w:val="Normal"/>
        <w:jc w:val="both"/>
        <w:rPr/>
      </w:pPr>
      <w:r>
        <w:rPr/>
        <w:t>(01) Narrar la vida de un santo, describir sus luchas, victorias y virtudes, cuanto hizo por Dios y por el prójimo, es proclamar la gloria de Jesús, divino restaurador del mundo, Santo de los santos y autor de toda santidad. Pues todos los predestinados que nos iluminan y con sus ejemplos disipan las tinieblas del pecado y de la ignorancia, reciben su luz de la vida de Jesús y se inflaman con la contemplación de sus virtudes, como se encienden muchas velas de una misma antorcha, de la que reciben luz y calor (S. Macario, Doctrina) .</w:t>
      </w:r>
    </w:p>
    <w:p>
      <w:pPr>
        <w:pStyle w:val="Normal"/>
        <w:jc w:val="both"/>
        <w:rPr/>
      </w:pPr>
      <w:r>
        <w:rPr/>
      </w:r>
    </w:p>
    <w:p>
      <w:pPr>
        <w:pStyle w:val="Normal"/>
        <w:jc w:val="both"/>
        <w:rPr/>
      </w:pPr>
      <w:r>
        <w:rPr/>
        <w:t>(02) Todos los santos pueden decir con san Pablo: Vivo... no yo, es Cristo quien vive en mí. Vive en su entendimiento por la fe, que es participación en la vida eterna; en su memoria por la evocación de su grandeza, bondad y dones, cuyo solo recuerdo los colma de alegría; en su corazón por la caridad; y vive, finalmente, en todas las facultades espirituales de sus almas y en todas sus obras de virtud. El les hace saborear las eternas verdades, captar las divinas inspiraciones, y los atrae hacia sí por el perfume de sus virtudes. De ese modo, cuanto en los santos es gracia, procede de Jesús y se convierte en gloria de Jesús. Los santos, dice san Juan Crisóstomo, son como las estrellas del cielo que forman un concierto maravilloso, para proclamar la gloria de Jesús. Cuanto hay en ellos, respira su espíritu; sus palabras proclaman las perfecciones de Jesús, y sus acciones son fruto de la gracia. Los sufrimientos de los santos constituyen sacrificios de alabanza a la soberana grandeza de Jesús. Su vida, en definitiva, es un trasunto de la vida de Jesús y reproducción de sus virtudes (NOUET, Vida de Jesús en los santos) .</w:t>
      </w:r>
    </w:p>
    <w:p>
      <w:pPr>
        <w:pStyle w:val="Normal"/>
        <w:jc w:val="both"/>
        <w:rPr/>
      </w:pPr>
      <w:r>
        <w:rPr/>
      </w:r>
    </w:p>
    <w:p>
      <w:pPr>
        <w:pStyle w:val="Normal"/>
        <w:jc w:val="center"/>
        <w:rPr>
          <w:b/>
          <w:b/>
          <w:sz w:val="22"/>
        </w:rPr>
      </w:pPr>
      <w:r>
        <w:rPr>
          <w:b/>
          <w:sz w:val="28"/>
        </w:rPr>
        <w:t>BIOGRAFIAS DE MARCELINO CHAMPAGNAT</w:t>
      </w:r>
    </w:p>
    <w:p>
      <w:pPr>
        <w:pStyle w:val="Normal"/>
        <w:jc w:val="center"/>
        <w:rPr>
          <w:b/>
          <w:b/>
          <w:sz w:val="22"/>
        </w:rPr>
      </w:pPr>
      <w:r>
        <w:rPr>
          <w:b/>
          <w:sz w:val="22"/>
        </w:rPr>
      </w:r>
    </w:p>
    <w:p>
      <w:pPr>
        <w:pStyle w:val="Normal"/>
        <w:jc w:val="center"/>
        <w:rPr>
          <w:b/>
          <w:b/>
        </w:rPr>
      </w:pPr>
      <w:r>
        <w:rPr>
          <w:b/>
        </w:rPr>
        <w:t>“</w:t>
      </w:r>
      <w:r>
        <w:rPr>
          <w:b/>
        </w:rPr>
        <w:t>Espíritu audaz, corazón noble”</w:t>
      </w:r>
    </w:p>
    <w:p>
      <w:pPr>
        <w:pStyle w:val="Normal"/>
        <w:jc w:val="center"/>
        <w:rPr>
          <w:b/>
          <w:b/>
        </w:rPr>
      </w:pPr>
      <w:r>
        <w:rPr>
          <w:b/>
        </w:rPr>
        <w:t>Frederick Mcmahon</w:t>
      </w:r>
    </w:p>
    <w:p>
      <w:pPr>
        <w:pStyle w:val="Normal"/>
        <w:jc w:val="center"/>
        <w:rPr>
          <w:b/>
          <w:b/>
          <w:sz w:val="16"/>
        </w:rPr>
      </w:pPr>
      <w:r>
        <w:rPr>
          <w:b/>
          <w:sz w:val="16"/>
        </w:rPr>
      </w:r>
    </w:p>
    <w:p>
      <w:pPr>
        <w:pStyle w:val="Normal"/>
        <w:jc w:val="center"/>
        <w:rPr>
          <w:b/>
          <w:b/>
          <w:sz w:val="18"/>
          <w:szCs w:val="18"/>
        </w:rPr>
      </w:pPr>
      <w:r>
        <w:rPr>
          <w:b/>
          <w:sz w:val="18"/>
          <w:szCs w:val="18"/>
        </w:rPr>
        <w:t>Traduce: H. Jesús Acuña Manzanares</w:t>
      </w:r>
    </w:p>
    <w:p>
      <w:pPr>
        <w:pStyle w:val="Normal"/>
        <w:jc w:val="center"/>
        <w:rPr>
          <w:b/>
          <w:b/>
          <w:sz w:val="16"/>
          <w:szCs w:val="18"/>
        </w:rPr>
      </w:pPr>
      <w:r>
        <w:rPr>
          <w:b/>
          <w:sz w:val="16"/>
          <w:szCs w:val="18"/>
        </w:rPr>
      </w:r>
    </w:p>
    <w:p>
      <w:pPr>
        <w:pStyle w:val="Normal"/>
        <w:jc w:val="center"/>
        <w:rPr>
          <w:b/>
          <w:b/>
          <w:sz w:val="16"/>
        </w:rPr>
      </w:pPr>
      <w:r>
        <w:rPr>
          <w:b/>
          <w:sz w:val="16"/>
        </w:rPr>
        <w:t>audnob01.doc</w:t>
      </w:r>
    </w:p>
    <w:p>
      <w:pPr>
        <w:pStyle w:val="Normal"/>
        <w:jc w:val="both"/>
        <w:rPr>
          <w:b/>
          <w:b/>
          <w:sz w:val="16"/>
        </w:rPr>
      </w:pPr>
      <w:r>
        <w:rPr>
          <w:b/>
          <w:sz w:val="16"/>
        </w:rPr>
      </w:r>
    </w:p>
    <w:p>
      <w:pPr>
        <w:pStyle w:val="Normal"/>
        <w:jc w:val="center"/>
        <w:rPr>
          <w:b/>
          <w:b/>
        </w:rPr>
      </w:pPr>
      <w:r>
        <w:rPr>
          <w:b/>
        </w:rPr>
        <w:t>CAPITULO UNO</w:t>
      </w:r>
    </w:p>
    <w:p>
      <w:pPr>
        <w:pStyle w:val="Normal"/>
        <w:jc w:val="center"/>
        <w:rPr>
          <w:b/>
          <w:b/>
        </w:rPr>
      </w:pPr>
      <w:r>
        <w:rPr>
          <w:b/>
        </w:rPr>
      </w:r>
    </w:p>
    <w:p>
      <w:pPr>
        <w:pStyle w:val="Normal"/>
        <w:jc w:val="center"/>
        <w:rPr>
          <w:b/>
          <w:b/>
        </w:rPr>
      </w:pPr>
      <w:r>
        <w:rPr>
          <w:b/>
        </w:rPr>
        <w:t>FORMACIÓN DE UN HIJO DE LA REVOLUCIÓN</w:t>
      </w:r>
    </w:p>
    <w:p>
      <w:pPr>
        <w:pStyle w:val="Normal"/>
        <w:jc w:val="both"/>
        <w:rPr>
          <w:b/>
          <w:b/>
        </w:rPr>
      </w:pPr>
      <w:r>
        <w:rPr>
          <w:b/>
        </w:rPr>
      </w:r>
    </w:p>
    <w:p>
      <w:pPr>
        <w:sectPr>
          <w:headerReference w:type="default" r:id="rId3"/>
          <w:headerReference w:type="first" r:id="rId4"/>
          <w:footerReference w:type="default" r:id="rId5"/>
          <w:footerReference w:type="first" r:id="rId6"/>
          <w:footnotePr>
            <w:numFmt w:val="decimal"/>
          </w:footnotePr>
          <w:type w:val="nextPage"/>
          <w:pgSz w:w="12240" w:h="15840"/>
          <w:pgMar w:left="1418" w:right="1418" w:gutter="0" w:header="708" w:top="1417" w:footer="851" w:bottom="1417"/>
          <w:pgNumType w:fmt="decimal"/>
          <w:formProt w:val="false"/>
          <w:titlePg/>
          <w:textDirection w:val="lrTb"/>
          <w:docGrid w:type="default" w:linePitch="360" w:charSpace="0"/>
        </w:sectPr>
      </w:pPr>
    </w:p>
    <w:p>
      <w:pPr>
        <w:pStyle w:val="Normal"/>
        <w:jc w:val="both"/>
        <w:rPr>
          <w:rFonts w:ascii="Arial Narrow" w:hAnsi="Arial Narrow" w:cs="Arial Narrow"/>
          <w:sz w:val="22"/>
          <w:szCs w:val="22"/>
        </w:rPr>
      </w:pPr>
      <w:r>
        <w:rPr>
          <w:rFonts w:cs="Arial Narrow" w:ascii="Arial Narrow" w:hAnsi="Arial Narrow"/>
          <w:b/>
          <w:sz w:val="22"/>
          <w:szCs w:val="22"/>
        </w:rPr>
        <w:t>PADRE REVOLUCIONARI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1] Solamente dejaron una de las campanas. Las otras fueron desmontadas y llevadas a la fragua para fabricar cañones. Difícilmente se podía esperar esa conducta de uno que había sido el Director de los Penitentes del Santísimo Sacramento. Y menos aún se podía esperar esa conducta del padre de un santo. Sin embargo, aquí nos encontramos a Juan Bautista Champagnat, padre de Marcelino, que ayudado por su primo Ducros, cargaron su carreta con las campanas de la iglesia de Marlh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02] Juan Bautista le dio la bienvenida a la Revolución Francesa, que hacía dos meses se había iniciado, después del nacimiento de Marcelino, cuya biografía se narra en la presente obra; siendo este niño el noveno de diez hijos nacidos en la familia Champagnat. Juan Bautista era un hombre con algo de educación, muy distinto a todos los vecinos de la aldea. Los archivos municipales de la aldea de Marlhes nos revelan que su escritura era firme y clara. También nos revelan que Juan Bautista poseía muy buenas aptitudes para expresarse clarament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3] En los documentos oficiales se nos describe a Juan Bautista como un hombre “culto” y que pertenecía a lo que podríamos llamar como de los propietarios campesinos mejor acomodados. Este tipo de personas aceptaron la Revolución, tanto por sus ideales como por lo que ellos podrían sacar de provecho por su éxito. Ciertamente el ascenso de Juan Bautista fue rápido hacia una posición de eminencia y de poder bajo el gobierno revolucionario. En el mes de junio de 1791 fue nombrado secretario del gobierno de la aldea de Mahrles y también fue comisionado como Coronel de la Guardia Nacional en el mes de julio del mismo año. Se le consideraba como miembro del Club de Jacobinos, grupo político destinado a adquirir poder en Francia y de introducir algunos de los peores excesos de la Revolución Francesa. “Nuestros derechos eran desconocidos y los hemos descubierto; la nueva Constitución ya está redactada, ahora debemos acatarla” palabras impresionantes que pronunciaba el nuevo Coronel de la Guardia Nacional en un apasionado discurso desde la tribuna pública. Sin embargo, más tarde, se puede palpar una disminución de este fervor cuando el gobierno nacional tomó esas extremas medidas sociales que provocaron una pausa a aquellos moderados que inicialmente habían respaldado a la Revolu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04] Sin embargo para fines del mes de noviembre de 1791, Juan Bautista ya era un líder revolucionario importante en el pueblo. Le llegaron más honores cuando fue elegido en agosto de 1792 para ser miembro del grupo selecto que elegiría para la convención, al nuevo parlamento nacional, el diputado para el Distrito de St. Etienne. Recibió una distinción más cuando fue asignado Magistrado por el pueblo de Marlhe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5] El fervor revolucionario pronto se enfrió para muchos franceses cuando en 1793 el Rey Luis XVI fue ejecutado. Se enfrió más aún para muchos otros con el impuesto sangriento de la conscripción, que el gobierno central de París había impuesto para combatir las Guerras Revolucionarias contra los enemigos de Francia. Juan Bautista no daba muestras de perder su ardor revolucionario que todavía poseía. El Comisionado Pignon se quejaba; “Ya que el Ciudadano Champagnat no presta atención a las órdenes que se le envían, agregamos al antes mencionado Champagnat el susodicho Ducros quien juntamente con él trabajará ... para el avance del bienestar públic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06] Ducros, primo de Juan Bautista, obviamente era hombre del gobierno, fue nombrado para atizar las brasas del entusiasmo de Champagnat en favor de la Revolución. A lo contrario de su primo, Ducros fue uno de tantos acusados de aprovecharse materialmente de las confiscaciones que se realizaron al inicio de la Revolución Francesa. La flama de su fervor revolucionario nunca vaciló. En el siguiente cambio de gobierno su caída del poder fue rápida, fue hecho prisionero en 1795 y asesinado en su celda en una rebelión en contra de los Jacobinos. Su muerte no fue fácil. Tenia en su posesión una daga o una pieza de fierro y mientras desesperadamente trataba de defenderse se llevó a uno de sus atacantes con él a la tumba. El niño Marcelino, entonces de seis años, seguramente pudo haber escuchado de la violenta muerte de Ducros, su pariente que había firmado como testigo de su Bautism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7] Durante el Terror Jacobino, Juan Bautista dio muestras de ser un revolucionario reacio. Durante los meses de junio y julio de 1794 hizo caso omiso de los fuertes castigos para aquellos ciudadanos de Marlhes que habían rehusado aportar la parte de su cosecha de granos requisada por el gobierno. Es más, a pesar de que él oficiaba en las ceremonias en el Templo de la Diosa Razón, nombre dado a la iglesia parroquial de Marlhes, era obvio que el servicio que prestaba era de labios para afuera y que procedían de un corazón no convenci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8] Con la caída de Robespierre y los Jacobinos llegó la eventual remoción de Juan Bautista del puesto en los asuntos de la localidad. Fue lo suficiente consciente para darse cuenta de los relámpagos en el horizonte político y tomó las medidas necesarias para preparar su defensa jurídica en caso de que se le hicieran cargos en su contra. Tal y como lo previó, llegaron las acusaciones, pero una combinación de buena suerte (la disolución del Tribunal Revolucionario ante el cual él apareció), y las medidas preparatorias tomadas lo salvaron de una condenación. Por lo tanto en 1795, con la subida al poder del Directorio, nuevo gobierno central, Juan Bautista se retiró de toda actividad municipal. Marcelino, que ya contaba entonces con seis años de edad, ahora gozó de la presencia de su padre como guía e influenc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9] En Septiembre de 1797 vino un resurgir del poder jacobino y con ello una nueva oferta a Juan Bautista para regresar a colaborar con en el gobierno local. Seguido de un largo mes de indecisión. Finalmente aceptó el puesto de “Presidente de la Administración Municipal del Cantón de Marlh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0] Bajo el gobierno de la Convención, Juan Bautista tuvo a Ducros como su acicate. Ahora era Trillard, un revolucionario celosísimo, que había sido enviado para atizar al representante local e imponer la voluntad del Directorio en los ciudadanos de la región Marlhes. En un documento Trillard reprendió a Juan Bautista por no haber ejercido “ el suficiente celo en exigir la observancia de la ley en relación a los jóvenes reclutas y los sacerdotes refractarios”. Él mismo fue a proclamarla y junto con la policía inspeccionó las cas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1] Trillard presionó al Señor Champagnat de muchas formas, pero hasta cierto punto era el caso de “un viejo lobo de mar”. Juan Bautista sabia que medidas tomar para defender los intereses de sus vecinos. Puntualmente presidía todas las ceremonias en las que hubo pocos resultados. Por ejemplo se puede leer que el 22 de marzo de 1800, “revestido con su banda de autoridad”, el Presidente Champagnat solemnemente invita a “los conscriptos... ha apresurar su salida para ir a recolectar los frutos de la paz”. Sin embargo los conscriptos no mostraron ningún atractivo por esa cosecha, ni tampoco Champagnat estaba interesado en forzar a los invitados. Trillard se puso furioso y en el mes de abril de 1800 acusó de negligencia e hipocresía a los consejeros y al Presidente de Marlhe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2] Justamente antes de estos acontecimientos la marcha de la historia una vez más sobrepasa los sucesos de Marlhes. Al aparecer Napoleón Bonaparte y al subir al poder del Consulado, aparece una estrella, nueva y brillante, en el horizonte de la negra noche de la política francesa. En las esferas nacionales y locales las carreras de luminarias de secundo nivel se vieron disminuidas. Fue así como pronto la carrera de Juan Bautista Champagnat llegó al fin de su curso. El libro oficial de Marlhes muestra por ultima vez su firma el 30 de septiembre de 1800. Regresa al hogar esta vez para quedarse. Para ese entonces Marcelino contaba con once añ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EVALUACIÓN DEL REVOLUCIONARI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3] Cuando se reflexiona en la respuesta que Juan Bautista Champagnat dio al gran movimiento de 1789, movimiento cuyas ramificaciones aún hoy en día se están extendiendo, podemos concluir que él aceptó los principios de la Revolución. “Libertad, Igualdad, Fraternidad” y que tenían mucho de atractivo para aquellos que sufrieron por diversas causas bajo el Antiguo Régimen. Con un detalle muy concreto se puede ilustrar más que suficientemente la preocupación de Juan Bautista por un juego limpio en relación a la “Igualdad”. La orden de revisar todos las pesas y medidas le produjo una gran satisfacción pues a menudo toda la gente ordinaria fue defraudada por los abusos practicados por compradores y vendedores cuyas pesas y medidas estaban alteradas . La posibilidad de implementar esa reforma tan sensata produjo una gran satisfacción a Juan Bautis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4] Así como la Revolución brindó oportunidades a hombres con preparación y habilidades para surgir en sus localidades y ejercer sus talentos en beneficio de los demás, también hubo otros quienes al llegar a ser eminencias solamente se aprovecharon para obtener beneficios económicos personales. No existe evidencia alguna de esta práctica en lo que se relaciona a Juan Bautista Champagnat, ni alusión alguna de que él aprovechara de su puesto para aumentar la fortuna familiar. Al contrario, se tienen evidencias que muestran cómo su esposa y dos de sus hijos tuvieron que solicitar dinero prestado para hacer frente a las deudas que quedaron después de su muerte. El origen de sus dificultades financieras probablemente se debía a la devaluación de los vales, papel moneda, que fue emitido durante el período revolucionari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5] Está bien claro que Juan Bautista aceptó los beneficios de la Revolución pero también rechazó todos sus excesos. Su preocupación por el pueblo es una de las características dominantes en su carácter, característica que también encontramos muy prominente en su hijo Marcelino. Como ejemplo, aunque Juan Bautista recibió como quince decretos ordenando la captura de Sacerdotes Católicos y de conscriptos que no se habían presentado para el servicio militar, él se las arregló para no encontrar a ninguno de los fugitivos. En una ocasión él sabía donde estaban dos sacerdotes escondidos, sin embargo su reporte oficial llevaba la ya acostumbrada observación, “No se pudieron encontrar sacerdotes refractarios”. Aparte, nadie fue ejecutado en Marlhes, a ninguno se le entregó, la iglesia no fue ni quemada ni vendida. Es más, está bien claro que Juan Bautista consideraba que “El Nuevo Orden” debería mostrar preocupación por los abandonados y menesterosos. Un ejemplo: actuando como funcionario de gobierno, envió a las autoridades de St. Etienne una lista de “doscientos pobres de mi distrito”. Las implicaciones fueron patente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6] A pesar de todas estas buenas obras, Juan Bautista Champagnat no gozó de una alta estima de parte de muchos Católicos leales. Aparte del episodio de las campanas de la iglesia, también existía el hecho de que llevó a St. Etienne para quemar en público, una carreta cargada con vestiduras y ornamentos de la Iglesia. Existe sin embargo una tradición que estos actos eran una pantalla para cubrir el hecho de que se había salvado el campanario de la iglesia en St Genest-Malifaux proporcionando suficiente vino a los trabajadores y no se realizó el planeado proyecto de la demolición. El campanario permaneció firme y esta descripción no se podía aplicar a los miembros del equipo demoledor. Es también una realidad que Juan Bautista ejerció cierta presión en dos clérigos locales para que leyeran en la iglesia las proclamaciones del gobierno. Más aún, en ese tiempo, existían muchas cosas en la Iglesia Católica Francesa que necesitaban de un cambio y una sacudida al laicado se veía como necesaria y saludable. Por otra lado la intervención de Juan Bautista como oficial del gobierno era suave en comparación a las medidas tomadas contra la Iglesia en otros lugare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7] También se sabe que Juan Bautista usó el púlpito de la Iglesia de Marlhes, desde donde exaltaba las virtudes del Nuevo Orden. Tales ceremonias civiles a menudo eran conducidas en las profanados templos católicos que el gobierno Revolucionario había confiscado para implementar una de sus extremas medidas sociales, un nuevo culto, el de la Diosa Raz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8] Aunque el templo había venido a ser el Templo de la Diosa, su culto no era aceptado por un pueblo básicamente cristiano. La mayoría veía a este nuevo culto como un gran engaño. Contamos con una indicación del disgusto del pueblo en las palabras del valiente oficial Barge, Secretario Mayor de un pueblo cercano de La Valla. El se refería desdeñosamente a “la Diosa de la Sinrazó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9] Estaba claramente siendo la voz de lo que estaba en la mente de muchos, el rechazo a las imposiciones del gobierno que estaba cortando los profundos y tradicionales nexos . Era claro que Juan Bautista Champagnat se encontraba en las filas de todas estas personas que así lo percibí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0] Los hombres con pensamiento profundo se daban cuenta de lo absurdo de algunas de las características de la Revolución. Juan Bautista Champagnat era un hombre que pensaba. El habría sido consciente del fanatismo que fluía en la sangre de Trillard conforme éste proclamaba en un festival cívico:” Un verdadero republicano no emite un juramente en vano. Yo lo juro por las obras de Regulus, Brutus, Willam Tell, Voltaire y Rousseau”. La emisión de juramentos aprecia ser una de las características concebidas por los revolucionarios para mantener la lealtad y el fervor del pueblo. Juan Bautista, consciente de celosos como Trillar que le supervisaba todos sus movimientos, sin lugar a dudas tomaba una actitud irónica hacia tales juramentos y pronunciamientos públicos. Un erudito dice de Juan Bautista estaba “jurando todos los juramentos a la Revolución sin creer en ninguno de ellos.”- estaba fingiendo para poder sobrevivir. En los tiempos cuando las cabezas con facilidad rodaban, era importante que los que se preocupaban por el pueblo retuvieran su cargo. Juan Bautista era ese tipo de persona. Al mantenerse en actividad pública, al rendir tributo labial a la Revolución, podía beneficiar al pueblo y al mismo tiempo, salvarlo de las medidas extremas de los fanátic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La Formación</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1. UN PADRE Y UNA GRANJ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 xml:space="preserve">[21] </w:t>
      </w:r>
      <w:r>
        <w:rPr>
          <w:rFonts w:cs="Arial Narrow" w:ascii="Arial Narrow" w:hAnsi="Arial Narrow"/>
          <w:sz w:val="22"/>
          <w:szCs w:val="22"/>
        </w:rPr>
        <w:t>El joven Marcelino tenia como padre a un hombre que era el centro de las controversias. Después de haberse retirado finalmente de la política, Juan Bautista se dedicó de lleno a los asuntos de su familia y de su granja hasta su repentina muerta en el mes de junio de 1804. Marcelino acaba de cumplir quince añ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22] ¿Qué fue lo que este joven aprendió de Juan Bautista? Al reflexionar en las características de su padre, Marcelino llegó a apreciar aquellas cualidades que son importantes para vivir con otras personas. Juan Bautista era un hombre abierto a nuevas ideas, sin embargo nunca se apresuró en su implementación. Él sabia sopesar las ideas y esperar la oportunidad adecuada para implementarlas. Marcelino fue muy semejante a su padre en esta cualidad del discernimiento. En la misma forma, ambos mostraron una gran capacidad para involucrase en el bienestar de los demás, aunque ciertamente tomaron caminos diferentes en su manera de hacerlo, uno como un político activo, el otro como un político neutra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3] Podemos estar seguros que el hijo estuvo presente en un buen número de festivales republicanos en los que su padre era la figura principal, sin embargo años más tarde Marcelino se abstenía de la política. “Libertad, Igualdad, Fraternidad” encontraron una expresión práctica para el padre en lo concerniente al bienestar de los demás. Cuando envió a St. Etienne la lista de los “doscientos pobres de mi distrito”, en realidad Juan Bautista estaba diciendo, “¿Qué es lo que la Revolución esta haciendo por estas personas?” Marcelino como sacerdote, en su apostolado por los demás, era semejante a su padre en su calidad de compas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24] Es muy probable que Marcelino también aprendió de su padre a ser diplomático en su trato con las personas. El Señor Champagnat mostró mucha prudencia y habilidad en el manejo de los asuntos durante los años de complejidad y cambio que fueron introducidos por la Revolución. Como consecuencia, este hombre comprometido se veía con mucha demanda para desempeñar un puesto público. Hemos visto cómo Juan Bautista dudó durante un mes o más tiempo antes de aceptar la oferta para regresar al puesto público en Diciembre de 1797,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5] Mientras Juan Bautista vacilaba, los jefes oficiales del gobierno esperaban. Obviamente habían depositado su gran estima en las habilidades que este hombre poseía. Padre e hijo eran semejantes en su total entrega para asistir a aquellos con quienes vivían. También eran semejantes en que a veces los pasos extraordinarios que tomaban para brindar ayuda a los demás les acarreaba muchas criticas y oposi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26] Hacia fines de su infancia y principios de su adolescencia, Marcelino se encontraba con el acompañamiento de su padre ahora alejado de la nebulosa escena política. Respiraban el aire puro de la granja. Marcelino acompañaba a su padre en los campos, en el molino, en el mesa de trabajo de la carpintería aprendiendo cómo trabajar la madera, a forjar el hierro y el construir con piedras. Ciertamente todo el trabajo necesario en el molino y en la granja estaba al alcance de su competencia. Como veremos más adelante, estas habilidades llegaron a ser muy valiosas años más tard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7] El padre, además, a cada uno de sus hijos dio una cantidad de dinero. Como los personajes del Evangelio que les fueron otorgados unos talentos de plata, y se esperaba de ellos, que practicaran el comercio e iniciaran un fondo con el cual principiarían una vida independiente. Marcelino, animado por sus padres, se inició en la compra venta de corderos. Manejó tan bien su negocio que cuando llegó el momento de entrar al seminario, ya había ahorrado lo que era el equivalente a dos años de sueldo de un trabajador. Una buena cabeza para los negocios no es un requisito para ser fundador, pero ayud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28] Hemos sido testigos de las cualidades de Juan Bautista como líder. Como granjero y negociante, era uno cuyos parámetros educativos estaban en un nivel más alto que el de muchos de sus contemporáneos locales. Ciertamente era una ventaja característica en su medio social. Nos comenta un investigador erudito que Juan Bautista era “uno que estaba acostumbrado a ser escuchado y obedecido”. La confianza en sí mismo era sostenida con ese sustento. Juan Bautista era un hombre sereno que inspiró auto confianza en su hijo Marcelino. Lamentablemente por parte del padre, no tuvo mucha visión para la educación formal de su hijo, triste omisión pero ésta hasta cierto punto se debía a las circunstancias de los tiemp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9] No cabe la menor duda que Marcelino estaba feliz con la vida de la granja. Agraciado con una constitución física robusta y un gran amor por el trabajo llegó a ser un joven competente en la granja. Son muy adecuadas las palabras de un historiador eminente. “Marcelino Champagnat siempre tendrá con él esta imagen: siempre encontró la herramienta adecuada para el trabajo adecuado, encontrar la piedra adecuada para un edificio y colocarla en el lugar adecuado en ese nuevo edificio. Esto también se verá en su espiritualida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2. LA GEOGRAFÍA&amp;</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30] El estudio de mapas es revelador y a la vez una buena recompensa. Marlhes, pueblo de Marcelino y Le Rosey, aldea cercana donde nació, se encuentran localizadas en una planicie alta al sur de la segunda ciudad de Francia: Lyon. Esta región, conocida como el Macizo Central posee unas características topográficas muy significativas. Cerca de Marlhes existen planicies abiertas, riachuelos silenciosos y bosques de pinares que muestran la cara bonita de Francia. Pero la naturaleza en esta región es caprichosa y la existencia es precaria. Ni siquiera el experimentado Juan Bautista pudo siempre adecuadamente prever el clima. En una ocasión fue muy imprudente en arriesgar su reputación al asociar el clima con favores religios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1] Como consecuencia, su popularidad se desplomó por un tiempo después de un acontecimiento en 1794 cuando dirigió un servicio en lo que antiguamente era el Templo de la Diosa Razón. Para ese entonces el culto a la diosa había sido reemplazado por el del Ser Supremo, cambio introducido por Robespierre, que había sido lo suficientemente astuto para palpar la vaciedad del culto a la diosa y su rechazo por el pueblo. En esta ocasión Juan Bautista se había entusiasmado con su prédica pues en un imprudente momento, llama la atención a la belleza de las cosechas, atribuyendo al Ser Supremo todo el crédito y la gloria. Antes del siguiente servicio sobrevino una severa helada seguida de una fuerte nevada que destruyo completamente la prometedora cosecha. Se dijo que el indiscreto predicador había incurrido en la ira y maledicencia de los ciudadanos de Marlh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2] La vida de esa región estaba a merced de los elementos. Por la parte norte, desde las alturas del Mt. Pilat, los vientos fríos acarreaban heladas y en ocasiones nevadas extemporáneas. Los fuertes vientos del sur acarreaban lluvias excesivas que también causaban gran daño a las tiernas cosechas de gran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33] En la región de Marlhes la producción de las cosechas era insuficiente para ganarse la vida; eran necesaria otras fuentes de ingresos. El historiador J. B. Galley escribió acerca de Marlhes: “Allí se cultiva el centeno únicamente para uso doméstico. La extracción de la madera y la manufactura de cintas son sus únicas fuentes de ingresos”. En una región donde los inviernos son duros, los nativos aprendieron a sobrevivir. Seguramente este era el tipo de terreno para enseñar a los jóvenes las cualidades esenciales de tenacidad, adaptabilidad y dureza. Marcelino era un excelente aprendiz en esa escuel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4] Coma a veinte kilómetros, en las colinas del Mt. Pilat, estaba la región del primer apostolado de Marcelino como sacerdote, el terreno era diferente. Pendientes empinadas, valles muy cerrados, cañadas con fuertes corrientes de agua y la acumulación de nieve hacían de la vida una gran contienda. Con seguridad era un terreno de prueba para el joven vicario en su preocupación por los habitantes de la parroquia de La Valla, con frecuencia llegó a emplear los caminos difíciles que a menudo terminaban en escollos. En una ocasión un terreno traicionero lo acerca a la muerte. Pero de eso habrá más despué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3. EDUCACIÓN FORM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5] Así como Marcelino fue influenciado por el medio ambiente de sus contemporáneos coterráneos, de la misma manera también le afectó la carencia de una formación formal en Marlhes, carencia que le produjo implicaciones importantes posteriormente en su vid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36] Por lo general, las regiones campesinas de Francia, en comparación con las poblaciones más grandes del país, habían permanecido siempre rezagadas en lo referente a la educación formal de la juventud. En esta nación sometida a guerras internas y externas, las revolucionarias y las de Napoleón, durante un largo periodo de veinte años, la educación formal inevitablemente fue descuidada. Marlhes permaneció por un largo periodo sin una escuela forma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7] En ocasiones hubo maestros itinerantes que venían durante el invierno y ofrecían enseñar a leer y a escribir a los hijos de aquellos padres que estaban dispuestos a pagar. Si bien Marcelino asistió por algún tiempo a esa escuela no permaneció mucho en ella. Evidentemente el trato rudo recibido en ellas no era muy del agrado de los alumnos. Por otro lado, Marcelino no mostró mucha capacidad para una educación formal; se sentía más a gusto con el trabajo de la granj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8] Causa extrañeza que el Señor Champagnat, que se había beneficiado con una educación formalmente sólida y cuya colección de libros habría sido motivo de envidia por parte de Marcelino, no hubiera insistido en que Marcelino estudia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9] Sin embargo el hecho persiste que cuando Marcelino se encaminó al seminario menor, tenia una carente habilidad en la lectura y escritura del francés. Aun su comunicación oral le traicionaba revelando su deficiencia en su manera de hablar. Como la mayoría de sus contemporáneos Marcelino se sentía más a gusto cuando empleaba el dialecto de su región. Cuando usaba el francés formal se le trababa la lengu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40] A la edad de dieciséis años, cuando estaba listo para entregarse a Dios como sacerdote, Marcelino se encontró casi vacío del tesoro de un aprendizaje formal. Como veremos más adelante, hubo los esfuerzos tardíos realizados por su cuñado, que era un tutor bien educado, pero aun así, Marcelino apenas contaba con pocos conocimientos del Latín y escaso dominio del francés. ¿Podría haber entonces alguna duda que un joven tan pobremente dotado, siendo todo lo contrario de un padre tan bien preparado, se propusiera brindar para otros una educación formal de la que él tanto adoleció? Las líneas de su futuro apostolado fueron trazad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4. SU MADR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41] María Teresa Chirat, que en el año de 1775 había contraído nupcias con Juan Bautista Champagnat, procedía de una familia que se le puede remontar hasta 1562. Se ha dicho que las palabras “ integridad cabal, fe conmovedora y amor por el trabajo” eran las características de los Chirat al igual que de la familia Champagnat. Marcelino procedía de buen linaj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42] Madre de diez hijos y con buenos principios elementales de una educación formal, María Teresa se mantuvo al margen del escenario mientras Juan Bautista transitaba actuando en el centro del escenario de la vida política. Tal vez es muy idónea la alusión “actuando” pues pudo haber situaciones por parte de muchos “jefes con poder” en lo relativo a adherirse a algunos aspectos de la Revolución Frances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43] En el hogar al que regresaba Juan Bautista reinaba un ambiente muy distinto al de los ambientes de los acontecimientos políticos. No solamente estaba una piadosa esposa sino también una Religiosa, su hermana, a quien él había acogido en su casa durante la Revolución. Esta Religiosa era Luisa, hermana de Juan Bautista y que pertenecía a la Congregación de San José. Con certeza se puede afirmar que algunas actividades religiosas se realizaban por lo menos por parte de algunos de los miembros del hogar. Y no solamente dentro de la cas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44] Parece ser que por las noches no se efectuaron Misas en secreto en la casa de los Champagnat, sino que en otros lugares de Marlhes y probablemente en los alrededores de Jonzieux, donde con certeza existían escondites que protegían a algunos sacerdotes. Es muy probable que la esposa de Juan Bautista, su hermana la Religiosa y los niños asistieron a estas Misas sin ningún impedimen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45] La Señora Champagnat era una piadosa señora, poseedora de un carácter firme y con buenos hábitos en la administración de su hogar. Dedicada de lleno al cuidado de su casa y a la formación de los niños, aun encontraba tiempo para ser amigable y solicita para con sus vecinos. De ella Marcelino aprendió las primeras palabras del lenguaje de la oración. De ella le vino la devota inclinación hacia la Santísima Virgen, devoción que tenía una magnifica tradición en las Diócesis de Lyon y Le Puy y que Marcelino posteriormente ayudó a esparcir por todo el Instituto de los Hermanos. La madre de Marcelino, personaje tan importante durante su infancia y su niñez, surgiría, de manera muy prominente, en la segunda fase de la vida de su hijo: la preparación para el sacerdoci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46] En la formación religiosa del más joven de los hijos que le sobrevivía, fue ayudada por la cuñada Luisa. La Congregación de las Hermanas de San José, a la que Luisa pertenecía, desempeña un papel importante en la historia del desarrollo de las congregaciones femeninas. Las religiosas de clausura eran una tradición de mucho tiempo en la Iglesia, tradición que en esos momentos recibía un gran reto por el llamado a una actividad apostólica fuera de los muros del convento. Las Hermanas de San José fueron las primeras en unir la vida de oración con la del trabajo apostólico. Para ellas, el apostolado estaba parcialmente en el campo de la educació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47] La Hermana Luisa había sido expulsada de su convento por la Revolución y por lo tanto no era una admiradora de ese histórico movimiento. El hecho de vivir con su hermano, que sostenía los principios de la Revolución y que había aceptado un puesto bajo los gobiernos revolucionarios, le hicieron consciente de que tenia que ser muy discreta en sus palabras. Pero en la intimidad de la discusión familiar y lejos de los oídos de aquellos que podrían sentirse ofendidos permitían a Luisa dar rienda suelta a sus sentimientos. Cuando el niño Marcelino inocentemente preguntó “¿Qué es la Revolución? de inmediato le informó la Hermana Luisa que era algo más cruel que una bestia. De esta manera Marcelino se vio enfrentado a diferentes puntos de vista en relación a este Movimiento que llegó a estremecer al mundo. Años después, en los inicios del siglo diecinueve, en la lucha por ideas e ideales políticos, Marcelino no se comprometía. Su actitud, al no tomar partido, se puede tal vez deber a la situación de su cas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CONTACTO CON DIOS</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48] Marcelino fue bautizado al día siguiente de su nacimiento, el Jueves de la Ascensión del año de 1789. Su acta de bautismo actualmente se exhibe en una vitrina muy cerca de su estatua en la Iglesia de Marlhes. En el hogar donde la observancia tradicional católica se continúa, por lo menos en privado, aprendió de parte de su madre y de su tía, por mencionar solamente a dos, los principios y las prácticas de su F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49] Es una certeza que su tía Religiosa contribuyó en una profunda formación espiritual y también pudo haber sembrado la atracción inicial hacia la vocación sacerdotal y hacia el apostolado de la educación cristiana. Ella bien pudo haber estado consciente de la gran pérdida de sacerdotes durante la Revolución y, con seguridad, pudo haber animado a su sobrino a considerar este llamad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50] A pesar de las fluctuaciones entre persecuciones y actitudes de tolerancia, de parte de los gobiernos franceses, en relación a la practica de la religión, Marcelino sin embargo proseguía su preparación para la Primera Comunión. Según su primer biógrafo, el H. Juan Bautista Furet, Marcelino recibió al Señor en este Sacramento a la edad de once años. Esto fue en 1800, año en que Juan Bautista Champagnat se retiraba de la polític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51] Aunque Marcelino recibió una sólida fundamentación religiosa, no parece ser que existía un fuerte llamado a una vocación que no fuera la de granjero o comerciante. Gustoso se unía a su padre en los diferentes trabajos que la vida de la granja requería. Como se ha dicho antes, se lanzó a establecer un negocio de compraventa de corderos. El éxito coronó sus esfuerzos. Planeaba ampliar su negocio uniéndose a uno de sus hermanos como socio, cuando el Señor intervino en la persona del reclutador diocesan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EL LLAMA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52] Después de que Napoleón Bonaparte consolidó los poderes, la Iglesia Católica en Francia podía respirar mejor. Sin embargo no era un aire de completa libertad que ahora se gozaba. Aunque Napoleón permitiera una libertad más grande, él exigía ciertas concesiones de la Iglesia. Procuró llegar a unos acuerdos con ella y emplearlos como apoyo para su régime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53] En el año de 1803, Monseñor Joseph Fesch, tío de Napoleón, tomó posesión de la vasta Diócesis de Lyon a la que pertenecía la parroquia de Marlhes. El nuevo arzobispo bien conocía los estragos que en el clero de Francia habían causado la revolución, las persecuciones y las guerras. Dando muestras de algunas de las energías que caracterizaban a su sobrino, el Arzobispo Fesch se lanzó en el establecimiento de seminarios menores como etapa inicial en la renovación de las fuerzas del clero. Inauguró dos seminarios menores, uno en el año de 1804 en la localidad de Verrières y el otro en Alix en el año de 1807. Para regentear estos seminarios, el Arzobispo exhortó a los maestros de los seminarios, mayor y menor, a emplear parte de su período de vacaciones en el reclutamiento de vocacione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54] Así fue como en el verano de 1803 dos sacerdotes llegaron a la parroquia de Marlhes. Los visitantes preguntaron al señor cura si conocía algún posible candidato para el seminario. “Me temo que por el momento no exista alguno”, replicó el Padre Allirot. Después de unos breves momentos de reflexión agregó, “Tal vez podrían ensayar en el hogar de los Champagnat, allí hay tres jóvenes que parecen ser de buenas características, pero no he oído decir que alguno de ellos quisiera estudiar”. Ciertamente es muy significativo que el Señor Cura indicara que en algún hogar pudiese encontrarse alguien con posible vocación sacerdotal y que eso fuera en la casa de la Familia Champagnat. A pesar de que el padre de esa familia había sido funcionario bajo la Revolución, el hogar era muy respetado en la región por su sólido catolicism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55] Cuando la proposición para el estudio al sacerdocio fue presentada a los jóvenes, solamente Marcelino dio muestras de interés. El único gran obstáculo era que Marcelino era casi un analfabeta y por lo tanto quedaba bastante descalificado. Ahora, como Juan Bautista era un oficial público cuyo hogar era a veces visitado por otros funcionarios, sin lugar a duda él quería que el idioma francés fuera entendido y hablado por los miembros de su familia. A pesar de eso, Marcelino se hubiera expresado con más libertad en el dialecto, pues en el poblado de Marlhes y en sus alrededores, en las conversaciones ordinarias lo que prevalecía era el dialecto y con seguridad esta era la forma más común de hablar de Marcelin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56] Por lo tanto, como muchos de los jóvenes que hablaban el dialecto, él tuvo que mejorar, de manera considerable, en la lectura y escritura del francés, antes de iniciar el estudio del latín. Su padre, creyendo que su hijo Marcelino no era para el estudio, con frecuencia cuestionaba al muchacho en sus intenciones. Sin embargo, Marcelino se mantenía con la idea de ser sacerdote y quería una oportunidad para probar su capacidad.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LA RESPUEST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 xml:space="preserve">[57] </w:t>
      </w:r>
      <w:r>
        <w:rPr>
          <w:rFonts w:cs="Arial Narrow" w:ascii="Arial Narrow" w:hAnsi="Arial Narrow"/>
          <w:sz w:val="22"/>
          <w:szCs w:val="22"/>
        </w:rPr>
        <w:t xml:space="preserve">La decisión de estudiar para el sacerdocio por parte de Marcelino no era un gusto pasajero o capricho, su propósito se hace evidente por el hecho de que se propuso en una búsqueda determinada el obtener una educación adecuada. En 1799 su hermana Mariana, se había casado con Benito Arnaud y estaban viviendo en St. Sauver, que distaba unos veinte kilómetros de Marlhes. Benito Arnaud había sido seminarista y se encontraba en St. Sauveur, como lo equivalente a Juan Bautista Champagnat en Marlhes. Como Arnaud era una persona con cierta cultura, era el tipo de persona a quien sencillamente los del pueblo acudían a solicitar consej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58] Ciertamente, él era una persona bien educada, muy estimada e influyente. En todos los registros oficiales no se le llega a llamar maestro de escuela. Este hecho nos brinda una interesante visión de esos tiempos, pues el simple hecho de ser maestro de escuela no era la profesión más sobresaliente que la de aquellos involucrados en ocupaciones preferidas a ser descritas de otra manera. Por lo tanto para Benito Arnaud, el termino de “propietario e instructor” sería una clasificación más adecuada. La pequeña escuela que él dirigía contaba con unos diez o veinte alumn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59] Marcelino, por lo tanto, fue a vivir con Arnaud pasando con la familia de su hermana una parte de 1803 y 1804, además de algunos meses de 1805. Es muy probable que Arnaud viera a Marcelino no únicamente como un estudiante más, sino que también como un empleado más que ayudara en las cosas del hogar. No había ningún trato especial para el joven cuñado. Muy a pesar de los esfuerzos de Marcelino con sus lecciones, el progreso era nulo. De hecho Arnaud decidió decirle a su alumno que se olvidara del estudio y que se dedicara a otras cosas. “Tarde o temprano, y mientras más pronto mejor, te darás por vencido y te habrás arrepentido de haber causado tantos gastos, por haber perdido tu tiempo y tal vez el haber arruinado tu salud”. Arnaud, en ese tiempo, estaba en lo correcto en cuanto a su evaluación de las habilidades de Marcelino. pero no tenia ninguna consideración del empeño del joven, ni de la mejoría que el empeño puede proporciona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60] “Te darás por vencido”. No fue así. Pudo haber algunas dudas humanas de parte de Marcelino, sin embargo se encontraba lejos del hogar y la educación formal le era difícil de llevar. La repentina muerte de su padre en el mes de junio de 1804 le produjo una conmoción y también fue un duro golpe. Con seguridad sintió el deseo de regresar a casa para asistir a la familia en la granja. La agricultura la llevaba en la sangre; era muy afecto a ella. El H. Juan Bautista nos relata que durante este periodo difícil, Marcelino se acercaba con más frecuencia a los Sacramentos, pasaba más tiempo en la oración y se encomendaba de una manera más particular a la Santísima Virgen. Entonces decidió permanecer con los estudios. Tal vez su madre también tuvo una parte en que tomara esta elecció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INFLUENCIA INSPIRADO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61] Uno de los frutos afortunados de la estancia en St Sauveur fue la relación con el joven sacerdote, Padre Soutrenon. El Padre Juan Bautista Soutrenon era nativo de St Sauveur (poblado de donde procedían los familiares de la madre de Marcelino). Ordenado en 1790, fue ejemplo del trato otorgado a los clérigos que habían rehusado emitir el juramento de lealtad al gobierno revolucionario. Cuando fue cura párroco de Isère, fue capturado, hecho prisionero y llevado a Lyon y de ahí a Bordeaux siendo finalmente asignado al calabozo de Rochefort.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2] Era un hombre muy amable que vivía pobremente, muy amigable, y siempre atento a las necesidades de los demás. Nunca dudó en emplear el dialecto de los miembros de su parroquia ni en ayudarles en las faenas de los campos agrícolas. Instruía a los niños dando muestras de muchos recursos didácticos al realizar sus instrucciones. Hasta cierto punto se puede decir que cuando Marcelino fue sacerdote era la misma imagen de este fervoroso y valiente sacerdo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63] Es muy probable que Marcelino acompañara al Padre Soutrenon cuando este visitaba los parientes de la Señora Champagnat. Es también muy posible que Marcelino haya ayudado las Misas del Padre Soutrenon y con seguridad haya adquirido de este buen sacerdote algunos de los elementos para un balanceado discernimiento al tratar a las personas y sus problemas. La visión pastoral y compasiva de un sacerdote que mucho había sufrido bajo la Revolución no se perdió del todo en este joven de Le Rosey. El hecho de que Marcelino todavía seguía firme en su intento de entrar en el sacerdocio después de su regreso de St Sauveur es una clara indicación de la inspiración que le vino en la persona del Padre Soutreno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4] Aunque el contacto tenido con el padre de St. Sauveur fue muy alentador, el informe de Benito Arnaud indicaba todo lo contrario. Cuando finalmente Benito trajo a Marcelino de regreso a su madre, declaró que no estaba de acuerdo con la idea de Marcelino de entrar al seminario. Su muchacho está obstinado en su deseo de estudiar, pero usted estaría equivocada al permitirle lo haga; cuenta con muy poco talento para tener éxi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TOMA DE DECIS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5] Marcelino, en su búsqueda del tipo de vida a la que sentía que Dios lo llamaba, todavía se sentía atraído hacia el sacerdocio. Incrementó su piedad, se hizo más pensativo y menos interesado en forjarse una carrera como simple granjero. Su madre, al ver la preocupación de su hijo, le sugirió realizar una peregrinación a La Louvesc, con la convicción de que encontrarían ayuda en el santuario de San Juan Francisco Regi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6] En el año de 1803 las reliquias de San Juan Francisco Regis fueron traídas de nuevo a La Louvesc, pues durante el periodo de la Revolución se habían escondido. Esta fue una gran ocasión. En la región de Marlhes había una devoción especial a este santo pues había visitado este poblado en tres ocasiones durante un corto tiempo pero con un muy provechoso apostolado. Es más, le gustaba el venir a este distrito. Para él, Marlhes era como Betania fue para Jesús. Para él Marlhes poseía un sentido de Dios. Ciertamente poseía un gran devoción a “La Buena Madre” forma como en esta región de Francia llamaban a la Santísima Virgen. Entonces los Champagnat se encaminaron al santuario de San Francisco Regis, cubriendo la distancia de cuarenta kilómetros de Marlhes a La Louvesc en un período de tres días. Esta peregrinación nos indica que la intención sería tanto de la madre como del hijo. No hay la menor duda que María Teresa Champagnat apoyaba a su hijo Marcelino con sus oraciones para conseguir su vocación sacerdot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7] Una vez realizada la peregrinación y regresados a casa, Marcelino informó de su decisión a los demás miembros de la familia. Se había decidido a ir al Seminario. Sentía que eso era lo que Dios le pedí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8] Sin embargo no todos los miembros de la familia pensaban igual. Todavía había oposición a su salida. Después de todo, Benito Arnaud no era ningún tonto; habría que hacer caso a sus consejos y recomendaciones. Aparte de que el fervor emocional que de una peregrinación puede suscitarse no podía ser sustituto de una evaluación racional y frí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69] De cualquier manera para Marcelino la vocación la había estado madurando desde hacía mucho tiempo. Tal vez hubo indecisiones y dudas pero la inclinación era todavía muy fuerte. Para él, esta era una señal de que Dios le pedía el tratar de seguir el sendero hacia el seminario. La peregrinación a La Louvesc simplemente le había dado la afirmación definitiv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70] Estaba bastante dispuesto a permitir que esa riqueza siguiera sus palabras. Solicitó que le prepararan su ajuar para el seminario y agregaba, “Qué los gastos no sean un obstáculo, tengo suficiente dinero para pagarlo”. El cuidadoso manejo de sus asuntos financieros resultaron ser excelentes ahorros. Ahora, como también lo hizo después, se encontraba bien dispuesto a emplear su dinero en causas que tenían una alta prioridad en contraste con la acumulación de bienes materiales. La suerte estaba echada. Se iría al seminario menor de Verrières.</w:t>
      </w:r>
    </w:p>
    <w:p>
      <w:pPr>
        <w:pStyle w:val="Normal"/>
        <w:jc w:val="both"/>
        <w:rPr>
          <w:rFonts w:ascii="Arial Narrow" w:hAnsi="Arial Narrow" w:cs="Arial Narrow"/>
          <w:sz w:val="22"/>
          <w:szCs w:val="22"/>
        </w:rPr>
      </w:pPr>
      <w:r>
        <w:rPr>
          <w:rFonts w:cs="Arial Narrow" w:ascii="Arial Narrow" w:hAnsi="Arial Narrow"/>
          <w:sz w:val="22"/>
          <w:szCs w:val="22"/>
        </w:rPr>
      </w:r>
    </w:p>
    <w:p>
      <w:pPr>
        <w:sectPr>
          <w:footnotePr>
            <w:numFmt w:val="decimal"/>
          </w:footnotePr>
          <w:type w:val="continuous"/>
          <w:pgSz w:w="12240" w:h="15840"/>
          <w:pgMar w:left="1418" w:right="1418" w:gutter="0" w:header="708" w:top="1417" w:footer="851" w:bottom="1417"/>
          <w:cols w:num="2" w:space="708" w:equalWidth="true" w:sep="true"/>
          <w:formProt w:val="false"/>
          <w:titlePg/>
          <w:textDirection w:val="lrTb"/>
          <w:docGrid w:type="default" w:linePitch="360" w:charSpace="0"/>
        </w:sectPr>
      </w:pPr>
    </w:p>
    <w:p>
      <w:pPr>
        <w:pStyle w:val="Normal"/>
        <w:jc w:val="both"/>
        <w:rPr>
          <w:rFonts w:ascii="Arial Narrow" w:hAnsi="Arial Narrow" w:cs="Arial Narrow"/>
          <w:sz w:val="22"/>
          <w:szCs w:val="22"/>
        </w:rPr>
      </w:pPr>
      <w:r>
        <w:rPr>
          <w:rFonts w:cs="Arial Narrow" w:ascii="Arial Narrow" w:hAnsi="Arial Narrow"/>
          <w:sz w:val="22"/>
          <w:szCs w:val="22"/>
        </w:rPr>
      </w:r>
    </w:p>
    <w:tbl>
      <w:tblPr>
        <w:tblW w:w="3280" w:type="dxa"/>
        <w:jc w:val="center"/>
        <w:tblInd w:w="0" w:type="dxa"/>
        <w:tblLayout w:type="fixed"/>
        <w:tblCellMar>
          <w:top w:w="0" w:type="dxa"/>
          <w:left w:w="70" w:type="dxa"/>
          <w:bottom w:w="0" w:type="dxa"/>
          <w:right w:w="70" w:type="dxa"/>
        </w:tblCellMar>
      </w:tblPr>
      <w:tblGrid>
        <w:gridCol w:w="3280"/>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MEXICO MARISTA</w:t>
            </w:r>
          </w:p>
        </w:tc>
      </w:tr>
    </w:tbl>
    <w:p>
      <w:pPr>
        <w:pStyle w:val="Normal"/>
        <w:jc w:val="both"/>
        <w:rPr/>
      </w:pPr>
      <w:r>
        <w:rPr/>
      </w:r>
    </w:p>
    <w:p>
      <w:pPr>
        <w:pStyle w:val="Normal"/>
        <w:jc w:val="both"/>
        <w:rPr/>
      </w:pPr>
      <w:r>
        <w:rPr/>
        <w:t>(01) Si reconocer las propias cualidades es festejar los dones de dios, hablar de las proezas de los hombres es narrar la gloria del Señor. Sinceramente creemos que el dar a conocer lo que un grupo de hombres animados por el espíritu evangélico pudo realizar en tierras mexicanas, es brindar una ocasión singular para que se eleve imponente un himno de agradecimiento a Dios, para que se entone un “te damos gracias por tu inmensa gloria” solemne.</w:t>
      </w:r>
    </w:p>
    <w:p>
      <w:pPr>
        <w:pStyle w:val="Normal"/>
        <w:jc w:val="both"/>
        <w:rPr/>
      </w:pPr>
      <w:r>
        <w:rPr/>
      </w:r>
    </w:p>
    <w:p>
      <w:pPr>
        <w:pStyle w:val="Normal"/>
        <w:jc w:val="both"/>
        <w:rPr/>
      </w:pPr>
      <w:r>
        <w:rPr/>
        <w:t xml:space="preserve">(02) Las páginas de esta “Historia de México Marista” narran abundantemente aunque confina discreción, las vicisitudes, los afanes, los aciertos, los fracasos, el celo apostólico, el amor a Jesús y a María, la fidelidad, la fortaleza,... de tantos Hermanos Maristas que vivieron, trabajaron y murieron como pioneros de la obra de Marcelino Champagnat en nuestra Patria. </w:t>
      </w:r>
    </w:p>
    <w:p>
      <w:pPr>
        <w:pStyle w:val="Normal"/>
        <w:jc w:val="both"/>
        <w:rPr/>
      </w:pPr>
      <w:r>
        <w:rPr/>
      </w:r>
    </w:p>
    <w:p>
      <w:pPr>
        <w:pStyle w:val="Normal"/>
        <w:jc w:val="both"/>
        <w:rPr/>
      </w:pPr>
      <w:r>
        <w:rPr/>
        <w:t>(03) Esperamos que la heroica labor de los primeros Hermanos que trabajaron en nuestra patria, a principios del siglo, sea un incentivo para que muchos nos decidamos a seguir su ejemplo en el apostolado de la juventud y en la ofrenda total de la vida al Señor.</w:t>
      </w:r>
    </w:p>
    <w:p>
      <w:pPr>
        <w:pStyle w:val="Normal"/>
        <w:jc w:val="both"/>
        <w:rPr/>
      </w:pPr>
      <w:r>
        <w:rPr/>
      </w:r>
    </w:p>
    <w:p>
      <w:pPr>
        <w:pStyle w:val="Normal"/>
        <w:jc w:val="both"/>
        <w:rPr/>
      </w:pPr>
      <w:r>
        <w:rPr/>
        <w:t>(04) Queremos expresar nuestro agradecimiento a todos los Hermanos y demás personas que hicieron posible la aparición de los tres volúmenes de “Los Hermanos Maristas en México”. De una manera particular van en nuestras palabras de sentida gratitud a los esforzados Miembros de la comisión Interprovincial de Historia, varios de ellos ya fallecidos. Estamos seguros de que María Santísima, la que todo lo ha hecho entre sus maristas, resultará singularmente enaltecida mediante la meditación tranquila de lo narrado en estas páginas. Los conocemos bien y sabemos que esto precisamente será su mejor recompensa.</w:t>
      </w:r>
    </w:p>
    <w:p>
      <w:pPr>
        <w:pStyle w:val="Normal"/>
        <w:jc w:val="both"/>
        <w:rPr/>
      </w:pPr>
      <w:r>
        <w:rPr/>
      </w:r>
    </w:p>
    <w:p>
      <w:pPr>
        <w:pStyle w:val="Normal"/>
        <w:jc w:val="both"/>
        <w:rPr/>
      </w:pPr>
      <w:r>
        <w:rPr/>
        <w:t>(05) Quiera la Santísima Virgen María, por intercesión de San Marcelino, concedernos a los Apóstoles Marista de hoy, religiosos y seglares, la gracia de saber dejar en el corazón de la juventud actual una huella tan honda como la que dejaron en los jóvenes de ayer los Hermanos de antaño.</w:t>
      </w:r>
    </w:p>
    <w:p>
      <w:pPr>
        <w:pStyle w:val="Normal"/>
        <w:jc w:val="both"/>
        <w:rPr/>
      </w:pPr>
      <w:r>
        <w:rPr/>
      </w:r>
    </w:p>
    <w:p>
      <w:pPr>
        <w:pStyle w:val="Normal"/>
        <w:jc w:val="center"/>
        <w:rPr>
          <w:b/>
          <w:b/>
        </w:rPr>
      </w:pPr>
      <w:r>
        <w:rPr>
          <w:b/>
        </w:rPr>
        <w:t>BIOGRAFIAS DE MEXICO MARISTA</w:t>
      </w:r>
    </w:p>
    <w:p>
      <w:pPr>
        <w:pStyle w:val="Normal"/>
        <w:jc w:val="center"/>
        <w:rPr>
          <w:b/>
          <w:b/>
          <w:sz w:val="18"/>
          <w:szCs w:val="18"/>
        </w:rPr>
      </w:pPr>
      <w:r>
        <w:rPr>
          <w:b/>
        </w:rPr>
        <w:t>(</w:t>
      </w:r>
      <w:r>
        <w:rPr>
          <w:b/>
          <w:sz w:val="18"/>
          <w:szCs w:val="18"/>
        </w:rPr>
        <w:t>por el H. Ignacio Martínez)</w:t>
      </w:r>
    </w:p>
    <w:p>
      <w:pPr>
        <w:pStyle w:val="Normal"/>
        <w:jc w:val="center"/>
        <w:rPr>
          <w:b/>
          <w:b/>
          <w:sz w:val="18"/>
          <w:szCs w:val="18"/>
        </w:rPr>
      </w:pPr>
      <w:r>
        <w:rPr>
          <w:b/>
          <w:sz w:val="18"/>
          <w:szCs w:val="18"/>
        </w:rPr>
      </w:r>
    </w:p>
    <w:p>
      <w:pPr>
        <w:pStyle w:val="Normal"/>
        <w:jc w:val="center"/>
        <w:rPr/>
      </w:pPr>
      <w:r>
        <w:rPr/>
        <w:t>H. VICTOR JOAQUIN</w:t>
      </w:r>
    </w:p>
    <w:p>
      <w:pPr>
        <w:pStyle w:val="Normal"/>
        <w:jc w:val="center"/>
        <w:rPr/>
      </w:pPr>
      <w:r>
        <w:rPr/>
        <w:t>Pedro Rosas Haro</w:t>
      </w:r>
    </w:p>
    <w:p>
      <w:pPr>
        <w:pStyle w:val="Normal"/>
        <w:jc w:val="center"/>
        <w:rPr/>
      </w:pPr>
      <w:r>
        <w:rPr/>
        <w:t>rositas.doc</w:t>
      </w:r>
    </w:p>
    <w:p>
      <w:pPr>
        <w:pStyle w:val="Normal"/>
        <w:jc w:val="center"/>
        <w:rPr/>
      </w:pPr>
      <w:r>
        <w:rPr/>
      </w:r>
    </w:p>
    <w:p>
      <w:pPr>
        <w:sectPr>
          <w:footnotePr>
            <w:numFmt w:val="decimal"/>
          </w:footnotePr>
          <w:type w:val="continuous"/>
          <w:pgSz w:w="12240" w:h="15840"/>
          <w:pgMar w:left="1418" w:right="1418" w:gutter="0" w:header="708" w:top="1417" w:footer="851" w:bottom="1417"/>
          <w:formProt w:val="false"/>
          <w:titlePg/>
          <w:textDirection w:val="lrTb"/>
          <w:docGrid w:type="default" w:linePitch="360" w:charSpace="0"/>
        </w:sectPr>
      </w:pPr>
    </w:p>
    <w:p>
      <w:pPr>
        <w:pStyle w:val="Normal"/>
        <w:jc w:val="both"/>
        <w:rPr>
          <w:sz w:val="22"/>
        </w:rPr>
      </w:pPr>
      <w:r>
        <w:rPr/>
        <w:t xml:space="preserve">[01] </w:t>
      </w:r>
      <w:r>
        <w:rPr>
          <w:sz w:val="22"/>
        </w:rPr>
        <w:t>Fundada en 1908, la escuela de La Purísima de Cocula se halla ya representada en la foto grupal de Jacona en 1913 por tres novicios: Pedro Rosas, Miguel Ixtláhuac y José Camacho; también al menos por un junior, Elías Nandino. El celo apostólico del H. Victoriano Martínez y su santidad habían ya dado fruto, prenuncio de los que habrían de venir más tarde.</w:t>
      </w:r>
    </w:p>
    <w:p>
      <w:pPr>
        <w:pStyle w:val="Normal"/>
        <w:jc w:val="both"/>
        <w:rPr>
          <w:sz w:val="22"/>
        </w:rPr>
      </w:pPr>
      <w:r>
        <w:rPr>
          <w:sz w:val="22"/>
        </w:rPr>
      </w:r>
    </w:p>
    <w:p>
      <w:pPr>
        <w:pStyle w:val="Normal"/>
        <w:jc w:val="both"/>
        <w:rPr>
          <w:sz w:val="22"/>
        </w:rPr>
      </w:pPr>
      <w:r>
        <w:rPr>
          <w:sz w:val="22"/>
        </w:rPr>
        <w:t>[02] Pedro Rosas Haro nació en esa tierra del mariachi el 19 de octubre de 1894. Ingresó al juniorado, ya de 15 años, en agosto de 1910 y al noviciado en enero de 1912. Revistió el hábito el 8 de diciembre de ese mismo año, con el nombre de Hermano Víctor Joaquín.</w:t>
      </w:r>
    </w:p>
    <w:p>
      <w:pPr>
        <w:pStyle w:val="Normal"/>
        <w:jc w:val="both"/>
        <w:rPr>
          <w:sz w:val="22"/>
        </w:rPr>
      </w:pPr>
      <w:r>
        <w:rPr>
          <w:sz w:val="22"/>
        </w:rPr>
      </w:r>
    </w:p>
    <w:p>
      <w:pPr>
        <w:pStyle w:val="Normal"/>
        <w:jc w:val="both"/>
        <w:rPr>
          <w:sz w:val="22"/>
        </w:rPr>
      </w:pPr>
      <w:r>
        <w:rPr>
          <w:sz w:val="22"/>
        </w:rPr>
        <w:t>[03] De carácter muy fuerte y violento, como lo experimentó el “fantasma” que se le atravesó en el camino una noche oscura y que hubo de huir ante la puntería de la lluvia de pedradas y lo crudo de las “peladeces”.</w:t>
      </w:r>
    </w:p>
    <w:p>
      <w:pPr>
        <w:pStyle w:val="Normal"/>
        <w:jc w:val="both"/>
        <w:rPr>
          <w:sz w:val="22"/>
        </w:rPr>
      </w:pPr>
      <w:r>
        <w:rPr>
          <w:sz w:val="22"/>
        </w:rPr>
      </w:r>
    </w:p>
    <w:p>
      <w:pPr>
        <w:pStyle w:val="Normal"/>
        <w:jc w:val="both"/>
        <w:rPr>
          <w:sz w:val="22"/>
        </w:rPr>
      </w:pPr>
      <w:r>
        <w:rPr>
          <w:sz w:val="22"/>
        </w:rPr>
        <w:t>[04] No cambió con sólo entrar a la casa de formación. Buen pícher, a más de uno de sus compañeros que lo había motejado de “zonzo” o de “tarugo”, le dio la base tras un buen pelotazo intencional acompañado de la correspondiente palabrota. El H. Luigi, que se iniciaba como Maestro de Novicios supo comprenderla riqueza oculta tras tan dura corteza y en su tono peculiar lo reprendía: “Pedro, estás en jabón... Cuídate, menso!”</w:t>
      </w:r>
    </w:p>
    <w:p>
      <w:pPr>
        <w:pStyle w:val="Normal"/>
        <w:jc w:val="both"/>
        <w:rPr>
          <w:sz w:val="22"/>
        </w:rPr>
      </w:pPr>
      <w:r>
        <w:rPr>
          <w:sz w:val="22"/>
        </w:rPr>
      </w:r>
    </w:p>
    <w:p>
      <w:pPr>
        <w:pStyle w:val="Normal"/>
        <w:jc w:val="both"/>
        <w:rPr>
          <w:sz w:val="22"/>
        </w:rPr>
      </w:pPr>
      <w:r>
        <w:rPr>
          <w:sz w:val="22"/>
        </w:rPr>
        <w:t>[05] Pedro llegó a dominarse y por eso recibió el nombre de Víctor (vencedor). Pronunciados sus primeros votos el 8 de diciembre de 1913, fue enviado a El Telar, en Mérida. No fue su carácter, sino el cierre de las escuelas de Yucatán ese mismo año, lo que lo hizo visitar Cienfuegos y pasar como escolástico a Port Lavaca en el mismo año. Aquí, el roce con sus antiguos compañeros desterrados como él, la pobreza, el pan del destierro ganado en el trabajo duro de la pesca tempranera en agua helada y a continuación el trabajo de la construcción de la casa, bajo el ojo avisor del H. Luigi, Luis Donateur y Euphrosin, acabaron por modelar su carácter violento, transformándolo en paciente y bondadoso.</w:t>
      </w:r>
    </w:p>
    <w:p>
      <w:pPr>
        <w:pStyle w:val="Normal"/>
        <w:jc w:val="both"/>
        <w:rPr>
          <w:sz w:val="22"/>
        </w:rPr>
      </w:pPr>
      <w:r>
        <w:rPr>
          <w:sz w:val="22"/>
        </w:rPr>
      </w:r>
    </w:p>
    <w:p>
      <w:pPr>
        <w:pStyle w:val="Normal"/>
        <w:jc w:val="both"/>
        <w:rPr>
          <w:sz w:val="22"/>
        </w:rPr>
      </w:pPr>
      <w:r>
        <w:rPr>
          <w:sz w:val="22"/>
        </w:rPr>
        <w:t>[06] El Luz Saviñón y el Patricio Sanz se beneficiaron los primeros, de ese cambio. Tomó parte en los Grandes Ejercicios y ya  con la cruz de su Profesión Perpetua el 8 de diciembre de 1920, fue destinado a Cuba. Cinco años pasó allí, encargado primer en Caibarién y luego en Cienfuegos, de la clase de “los fiñes”; tan chiquitos, que le daba pena castigarlos, pero tan inquietos, que sólo así entendían.</w:t>
      </w:r>
    </w:p>
    <w:p>
      <w:pPr>
        <w:pStyle w:val="Normal"/>
        <w:jc w:val="both"/>
        <w:rPr>
          <w:sz w:val="22"/>
        </w:rPr>
      </w:pPr>
      <w:r>
        <w:rPr>
          <w:sz w:val="22"/>
        </w:rPr>
      </w:r>
    </w:p>
    <w:p>
      <w:pPr>
        <w:pStyle w:val="Normal"/>
        <w:jc w:val="both"/>
        <w:rPr>
          <w:sz w:val="22"/>
        </w:rPr>
      </w:pPr>
      <w:r>
        <w:rPr>
          <w:sz w:val="22"/>
        </w:rPr>
        <w:t>[07] En 1926 regresó a México y pasó nueve años consecutivos como profesor. Le había dado al clavo. En 1935 participó en el Segundo Noviciado y tras una breve estancia en La Editorial, encontró su nueva vocación particular, la de enfermero en el internado, primero en San Luis Potosí por trece años y luego otros trece en Tlalpan. En esa nueva misión fue “el Señor Rositas”, alcanzando en ese oficio de caridad todo su desarrollo como hombre y como apóstol. A todos, alumnos y Hermanos, dispensaba su exquisita caridad y su inagotable celo. Siempre alegre, y a pesar del cúmulo de trabajo, siempre dispuesto a atender a quien lo solicitaba, como si fuera el único. El Señor Rositas había volcado la alta tensión de su carácter de joven, en un delicado servicio de caridad al prójimo por amor de Dios.</w:t>
      </w:r>
    </w:p>
    <w:p>
      <w:pPr>
        <w:pStyle w:val="Normal"/>
        <w:jc w:val="both"/>
        <w:rPr>
          <w:sz w:val="22"/>
        </w:rPr>
      </w:pPr>
      <w:r>
        <w:rPr>
          <w:sz w:val="22"/>
        </w:rPr>
      </w:r>
    </w:p>
    <w:p>
      <w:pPr>
        <w:pStyle w:val="Normal"/>
        <w:jc w:val="both"/>
        <w:rPr>
          <w:sz w:val="22"/>
        </w:rPr>
      </w:pPr>
      <w:r>
        <w:rPr>
          <w:sz w:val="22"/>
        </w:rPr>
        <w:t>[08] Al llegar las vacaciones, los internos dejaban abandonados colchones, ropa de cama, trajes, zapatos, lociones y jabones. El Señor Rositas juntaba todo en la enfermería, lo clasificaba y finalmente, lo distribuía entre quienes, en sus visitas de los sábados y domingos, había reconocido que los necesitaban. No había nadie en el Ejido de Acoxpa, en la Calzada del Hueso o en la Colonia de Santa Ursula, persona más conocida y amada que el Señor Rositas.</w:t>
      </w:r>
    </w:p>
    <w:p>
      <w:pPr>
        <w:pStyle w:val="Normal"/>
        <w:jc w:val="both"/>
        <w:rPr>
          <w:sz w:val="22"/>
        </w:rPr>
      </w:pPr>
      <w:r>
        <w:rPr>
          <w:sz w:val="22"/>
        </w:rPr>
      </w:r>
    </w:p>
    <w:p>
      <w:pPr>
        <w:pStyle w:val="Normal"/>
        <w:jc w:val="both"/>
        <w:rPr>
          <w:sz w:val="22"/>
        </w:rPr>
      </w:pPr>
      <w:r>
        <w:rPr>
          <w:sz w:val="22"/>
        </w:rPr>
        <w:t>[09] Y a la chiquillería del barrio, la bañaba, la arreglaba, la vestía con esa ropa dejada por los internos, y finalmente la instruía, empezando por el catecismo.</w:t>
      </w:r>
    </w:p>
    <w:p>
      <w:pPr>
        <w:pStyle w:val="Normal"/>
        <w:jc w:val="both"/>
        <w:rPr>
          <w:sz w:val="22"/>
        </w:rPr>
      </w:pPr>
      <w:r>
        <w:rPr>
          <w:sz w:val="22"/>
        </w:rPr>
      </w:r>
    </w:p>
    <w:p>
      <w:pPr>
        <w:pStyle w:val="Normal"/>
        <w:jc w:val="both"/>
        <w:rPr>
          <w:sz w:val="22"/>
        </w:rPr>
      </w:pPr>
      <w:r>
        <w:rPr>
          <w:sz w:val="22"/>
        </w:rPr>
        <w:t>[10] Pero llegó el día en que él mismo requirió un merecido descanso. Dejar su oficio de caridad, le resultó un trago muy amargo. Salió ya entrada la noche, llorando a lágrima viva. Estuvo algún tiempo en Guadalajara en la Casa Provincial y luego pasó a Morelia en el Noviciado.</w:t>
      </w:r>
    </w:p>
    <w:p>
      <w:pPr>
        <w:pStyle w:val="Normal"/>
        <w:jc w:val="both"/>
        <w:rPr>
          <w:sz w:val="22"/>
        </w:rPr>
      </w:pPr>
      <w:r>
        <w:rPr>
          <w:sz w:val="22"/>
        </w:rPr>
      </w:r>
    </w:p>
    <w:p>
      <w:pPr>
        <w:pStyle w:val="Normal"/>
        <w:jc w:val="both"/>
        <w:rPr>
          <w:sz w:val="22"/>
        </w:rPr>
      </w:pPr>
      <w:r>
        <w:rPr>
          <w:sz w:val="22"/>
        </w:rPr>
        <w:t>[11] En el mes de julio se celebraron las Bodas de Oro de su grupo de Toma de Hábito. El no pudo asistir, pues un infarto el 6 de junio y su situación delicada no se lo permitieron. Iba perdiendo paulatinamente el apetito y experimentando cada día mayor agotamiento.</w:t>
      </w:r>
    </w:p>
    <w:p>
      <w:pPr>
        <w:pStyle w:val="Normal"/>
        <w:jc w:val="both"/>
        <w:rPr>
          <w:sz w:val="22"/>
        </w:rPr>
      </w:pPr>
      <w:r>
        <w:rPr>
          <w:sz w:val="22"/>
        </w:rPr>
      </w:r>
    </w:p>
    <w:p>
      <w:pPr>
        <w:pStyle w:val="Normal"/>
        <w:jc w:val="both"/>
        <w:rPr>
          <w:sz w:val="22"/>
        </w:rPr>
      </w:pPr>
      <w:r>
        <w:rPr>
          <w:sz w:val="22"/>
        </w:rPr>
        <w:t>[12] Desde el amanecer del jueves 14 de febrero, el H. Rositas dio la impresión de que presentía algo y quería hallarse del todo listo para la venida de su Señor. Se levantó algo más tarde y se encaminó a la capilla abrochando en el camino su sotana. Se confesó antes de la misa, comulgó y sintiéndose mal, salió de su cuarto acompañado del H. Director. Ya recostado, se sintió mejor. Quiso levantarse y acudir al comedor con los Hermanos, pero sólo probó algún bocado. Pasó un momento en la capilla platicó con los postulantes y pasó a su cuarto. Allí lo encontraron luego, tendido en el suelo.</w:t>
      </w:r>
    </w:p>
    <w:p>
      <w:pPr>
        <w:pStyle w:val="Normal"/>
        <w:jc w:val="both"/>
        <w:rPr>
          <w:sz w:val="22"/>
        </w:rPr>
      </w:pPr>
      <w:r>
        <w:rPr>
          <w:sz w:val="22"/>
        </w:rPr>
      </w:r>
    </w:p>
    <w:p>
      <w:pPr>
        <w:pStyle w:val="Normal"/>
        <w:jc w:val="both"/>
        <w:rPr>
          <w:sz w:val="22"/>
        </w:rPr>
      </w:pPr>
      <w:r>
        <w:rPr>
          <w:sz w:val="22"/>
        </w:rPr>
        <w:t>[13] El antes violento Hermano Pedro Rosas, ahora bondadosísimo y amable Hermano Rositas, había ido a recibir el premio de su caridad. Era el 14 de febrero de 1963, a los 69 años de edad y 50 de vida religiosa.</w:t>
      </w:r>
    </w:p>
    <w:p>
      <w:pPr>
        <w:pStyle w:val="Normal"/>
        <w:jc w:val="both"/>
        <w:rPr>
          <w:sz w:val="22"/>
        </w:rPr>
      </w:pPr>
      <w:r>
        <w:rPr>
          <w:sz w:val="22"/>
        </w:rPr>
      </w:r>
    </w:p>
    <w:p>
      <w:pPr>
        <w:pStyle w:val="Normal"/>
        <w:jc w:val="both"/>
        <w:rPr>
          <w:sz w:val="22"/>
        </w:rPr>
      </w:pPr>
      <w:r>
        <w:rPr>
          <w:sz w:val="22"/>
        </w:rPr>
        <w:t>[14] El H. Octaviano Carrión que como interno se había beneficiado de su bondad y su caridad, escribió una bella página en Ecos de Familia, de la que entresacamos algunos renglones.</w:t>
      </w:r>
    </w:p>
    <w:p>
      <w:pPr>
        <w:pStyle w:val="Normal"/>
        <w:jc w:val="both"/>
        <w:rPr>
          <w:sz w:val="22"/>
        </w:rPr>
      </w:pPr>
      <w:r>
        <w:rPr>
          <w:sz w:val="22"/>
        </w:rPr>
      </w:r>
    </w:p>
    <w:p>
      <w:pPr>
        <w:pStyle w:val="Normal"/>
        <w:jc w:val="both"/>
        <w:rPr>
          <w:sz w:val="22"/>
        </w:rPr>
      </w:pPr>
      <w:r>
        <w:rPr>
          <w:sz w:val="22"/>
        </w:rPr>
        <w:t>YO CONVIVÍ CON UN SANTO.</w:t>
      </w:r>
    </w:p>
    <w:p>
      <w:pPr>
        <w:pStyle w:val="Normal"/>
        <w:jc w:val="both"/>
        <w:rPr>
          <w:sz w:val="22"/>
        </w:rPr>
      </w:pPr>
      <w:r>
        <w:rPr>
          <w:sz w:val="22"/>
        </w:rPr>
      </w:r>
    </w:p>
    <w:p>
      <w:pPr>
        <w:pStyle w:val="Normal"/>
        <w:jc w:val="both"/>
        <w:rPr>
          <w:i/>
          <w:i/>
          <w:sz w:val="22"/>
        </w:rPr>
      </w:pPr>
      <w:r>
        <w:rPr>
          <w:sz w:val="22"/>
        </w:rPr>
        <w:t xml:space="preserve">[15] </w:t>
      </w:r>
      <w:r>
        <w:rPr>
          <w:i/>
          <w:sz w:val="22"/>
        </w:rPr>
        <w:t>Poco a poco fui encontrando en ellos (los Hermanos), la ternura paternal que poco conocí, el amor que en mi vida tan esquivo fue, el consuelo que en vano anhelé y la amistad sincera que tan rara es.</w:t>
      </w:r>
    </w:p>
    <w:p>
      <w:pPr>
        <w:pStyle w:val="Normal"/>
        <w:jc w:val="both"/>
        <w:rPr>
          <w:i/>
          <w:i/>
          <w:sz w:val="22"/>
        </w:rPr>
      </w:pPr>
      <w:r>
        <w:rPr>
          <w:i/>
          <w:sz w:val="22"/>
        </w:rPr>
      </w:r>
    </w:p>
    <w:p>
      <w:pPr>
        <w:pStyle w:val="Normal"/>
        <w:jc w:val="both"/>
        <w:rPr>
          <w:i/>
          <w:i/>
          <w:sz w:val="22"/>
        </w:rPr>
      </w:pPr>
      <w:r>
        <w:rPr>
          <w:i/>
          <w:sz w:val="22"/>
        </w:rPr>
        <w:t>[16] Entre todos, uno en especial hacía conmover mi alma, un ángel de virtud, cuya cabeza la nieve de los años había coronado. Como adivinando las amarguras y tragedias de mi vida, supo hacer renacer la esperanza en mi vida y conservar el ideal de vida perfecta que en mi pecho se encerraba, pero que a morir en mí asfixiado, estaba condenado.</w:t>
      </w:r>
    </w:p>
    <w:p>
      <w:pPr>
        <w:pStyle w:val="Normal"/>
        <w:jc w:val="both"/>
        <w:rPr>
          <w:i/>
          <w:i/>
          <w:sz w:val="22"/>
        </w:rPr>
      </w:pPr>
      <w:r>
        <w:rPr>
          <w:i/>
          <w:sz w:val="22"/>
        </w:rPr>
      </w:r>
    </w:p>
    <w:p>
      <w:pPr>
        <w:pStyle w:val="Normal"/>
        <w:jc w:val="both"/>
        <w:rPr>
          <w:i/>
          <w:i/>
          <w:sz w:val="22"/>
        </w:rPr>
      </w:pPr>
      <w:r>
        <w:rPr>
          <w:i/>
          <w:sz w:val="22"/>
        </w:rPr>
        <w:t>[17] Jamás cuando a su lado acudía, como al padre que de mi lado Dios se llevó, lo encontré tan ocupado que me rehusara su cariño, que me negara su atención. Era para mí como para todos, la caridad de Dios sobre la tierra.</w:t>
      </w:r>
    </w:p>
    <w:p>
      <w:pPr>
        <w:pStyle w:val="Normal"/>
        <w:jc w:val="both"/>
        <w:rPr>
          <w:i/>
          <w:i/>
          <w:sz w:val="22"/>
        </w:rPr>
      </w:pPr>
      <w:r>
        <w:rPr>
          <w:i/>
          <w:sz w:val="22"/>
        </w:rPr>
      </w:r>
    </w:p>
    <w:p>
      <w:pPr>
        <w:pStyle w:val="Normal"/>
        <w:jc w:val="both"/>
        <w:rPr/>
      </w:pPr>
      <w:r>
        <w:rPr>
          <w:i/>
          <w:sz w:val="22"/>
        </w:rPr>
        <w:t xml:space="preserve">[18] </w:t>
      </w:r>
      <w:r>
        <w:rPr>
          <w:sz w:val="22"/>
        </w:rPr>
        <w:t>Y termina el H. Octaviano:</w:t>
      </w:r>
    </w:p>
    <w:p>
      <w:pPr>
        <w:pStyle w:val="Normal"/>
        <w:jc w:val="both"/>
        <w:rPr>
          <w:i/>
          <w:i/>
          <w:sz w:val="22"/>
        </w:rPr>
      </w:pPr>
      <w:r>
        <w:rPr>
          <w:i/>
          <w:sz w:val="22"/>
        </w:rPr>
        <w:t>“</w:t>
      </w:r>
      <w:r>
        <w:rPr>
          <w:i/>
          <w:sz w:val="22"/>
        </w:rPr>
        <w:t>HERMANO ROSITAS, HAZ QUE TODOS VIVAMOS COMO TU PARA UN DÍA MORIR SANTAMENTE COMO TU”.</w:t>
      </w:r>
    </w:p>
    <w:p>
      <w:pPr>
        <w:pStyle w:val="Normal"/>
        <w:jc w:val="both"/>
        <w:rPr>
          <w:i/>
          <w:i/>
          <w:sz w:val="22"/>
        </w:rPr>
      </w:pPr>
      <w:r>
        <w:rPr>
          <w:i/>
          <w:sz w:val="22"/>
        </w:rPr>
      </w:r>
    </w:p>
    <w:p>
      <w:pPr>
        <w:pStyle w:val="Normal"/>
        <w:jc w:val="both"/>
        <w:rPr/>
      </w:pPr>
      <w:r>
        <w:rPr>
          <w:smallCaps/>
          <w:sz w:val="22"/>
        </w:rPr>
        <w:t>FUENTE</w:t>
      </w:r>
      <w:r>
        <w:rPr>
          <w:sz w:val="22"/>
        </w:rPr>
        <w:t>:Ecos de Familia VII, pág. 732, 904, 906.</w:t>
      </w:r>
    </w:p>
    <w:p>
      <w:pPr>
        <w:sectPr>
          <w:footnotePr>
            <w:numFmt w:val="decimal"/>
          </w:footnotePr>
          <w:type w:val="continuous"/>
          <w:pgSz w:w="12240" w:h="15840"/>
          <w:pgMar w:left="1418" w:right="1418" w:gutter="0" w:header="708" w:top="1417" w:footer="851" w:bottom="1417"/>
          <w:cols w:num="2" w:space="708" w:equalWidth="true" w:sep="true"/>
          <w:formProt w:val="false"/>
          <w:titlePg/>
          <w:textDirection w:val="lrTb"/>
          <w:docGrid w:type="default" w:linePitch="360" w:charSpace="0"/>
        </w:sectPr>
      </w:pPr>
    </w:p>
    <w:p>
      <w:pPr>
        <w:pStyle w:val="Normal"/>
        <w:jc w:val="both"/>
        <w:rPr>
          <w:sz w:val="22"/>
        </w:rPr>
      </w:pPr>
      <w:r>
        <w:rPr>
          <w:sz w:val="22"/>
        </w:rPr>
      </w:r>
      <w:r>
        <w:br w:type="page"/>
      </w:r>
    </w:p>
    <w:p>
      <w:pPr>
        <w:pStyle w:val="Normal"/>
        <w:jc w:val="both"/>
        <w:rPr/>
      </w:pPr>
      <w:r>
        <w:rPr/>
      </w:r>
    </w:p>
    <w:p>
      <w:pPr>
        <w:pStyle w:val="Normal"/>
        <w:jc w:val="center"/>
        <w:rPr>
          <w:b/>
          <w:b/>
        </w:rPr>
      </w:pPr>
      <w:r>
        <w:rPr>
          <w:b/>
        </w:rPr>
        <w:t>BIOGRAFIAS DE MEXICO MARISTA</w:t>
      </w:r>
    </w:p>
    <w:p>
      <w:pPr>
        <w:pStyle w:val="Normal"/>
        <w:jc w:val="center"/>
        <w:rPr/>
      </w:pPr>
      <w:r>
        <w:rPr>
          <w:b/>
        </w:rPr>
        <w:t>(</w:t>
      </w:r>
      <w:r>
        <w:rPr>
          <w:b/>
          <w:sz w:val="18"/>
          <w:szCs w:val="18"/>
        </w:rPr>
        <w:t>por el H. Ignacio Martínez)</w:t>
      </w:r>
    </w:p>
    <w:p>
      <w:pPr>
        <w:pStyle w:val="Normal"/>
        <w:jc w:val="both"/>
        <w:rPr>
          <w:b/>
          <w:b/>
          <w:sz w:val="18"/>
          <w:szCs w:val="18"/>
        </w:rPr>
      </w:pPr>
      <w:r>
        <w:rPr>
          <w:b/>
          <w:sz w:val="18"/>
          <w:szCs w:val="18"/>
        </w:rPr>
      </w:r>
    </w:p>
    <w:p>
      <w:pPr>
        <w:pStyle w:val="Normal"/>
        <w:jc w:val="center"/>
        <w:rPr/>
      </w:pPr>
      <w:r>
        <w:rPr/>
        <w:t>H. ROSENDO</w:t>
      </w:r>
    </w:p>
    <w:p>
      <w:pPr>
        <w:pStyle w:val="Normal"/>
        <w:jc w:val="center"/>
        <w:rPr/>
      </w:pPr>
      <w:r>
        <w:rPr/>
        <w:t>Santiago Gutiérrez Reynoso</w:t>
      </w:r>
    </w:p>
    <w:p>
      <w:pPr>
        <w:pStyle w:val="Normal"/>
        <w:jc w:val="center"/>
        <w:rPr/>
      </w:pPr>
      <w:r>
        <w:rPr/>
        <w:t>rosendo.doc</w:t>
      </w:r>
    </w:p>
    <w:p>
      <w:pPr>
        <w:pStyle w:val="Normal"/>
        <w:jc w:val="both"/>
        <w:rPr>
          <w:sz w:val="22"/>
        </w:rPr>
      </w:pPr>
      <w:r>
        <w:rPr>
          <w:sz w:val="22"/>
        </w:rPr>
      </w:r>
    </w:p>
    <w:p>
      <w:pPr>
        <w:sectPr>
          <w:footnotePr>
            <w:numFmt w:val="decimal"/>
          </w:footnotePr>
          <w:type w:val="continuous"/>
          <w:pgSz w:w="12240" w:h="15840"/>
          <w:pgMar w:left="1418" w:right="1418" w:gutter="0" w:header="708" w:top="1417" w:footer="851" w:bottom="1417"/>
          <w:formProt w:val="false"/>
          <w:titlePg/>
          <w:textDirection w:val="lrTb"/>
          <w:docGrid w:type="default" w:linePitch="360" w:charSpace="0"/>
        </w:sectPr>
      </w:pPr>
    </w:p>
    <w:p>
      <w:pPr>
        <w:pStyle w:val="Normal"/>
        <w:jc w:val="both"/>
        <w:rPr/>
      </w:pPr>
      <w:r>
        <w:rPr>
          <w:rFonts w:cs="Arial Narrow" w:ascii="Arial Narrow" w:hAnsi="Arial Narrow"/>
          <w:sz w:val="22"/>
          <w:szCs w:val="22"/>
        </w:rPr>
        <w:t>[01] Del Hermano Rosendo Gutiérrez poseemos el borrador de una carta dirigida a un destinatario no señalado. Escrito a lápiz pero con letra muy cuidada, en él recuerda brevemente episodios de su vida. La fecha: enero de 1959.</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02] También disponemos de otro escrito suyo, éste a máquina, al final de los Grandes Ejercicios preparatorios a su Profesión Perpetua, bajo el rubro “Mi voc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3] Estos dos escritos autobiográficos serán la pista que nos permitirá seguir, con sus mismas palabras, la vida tan rica del cuarto Hermano Marista mexica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4] “Nací el 25 de julio de 1889. Mis padres, Pantaleón Gutiérrez y María Trinidad Reynoso, originarios de San Miguel el Alto; tenían poco tiempo de establecidos en Arand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5] “Me enseñó a leer una señorita llamada Sarita, que fabricaba cajeta de membrillo y camote; como premio nos daba a limpiar el caz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06] “Era yo acólito de la parroquia, lo cual me daba oportunidad de conocer numerosos ranchos de la región. En estas andanzas se despertaron las dos grandes aficiones de mi vida, la botánica y la historia. Me hice del librito </w:t>
      </w:r>
      <w:r>
        <w:rPr>
          <w:rFonts w:cs="Arial Narrow" w:ascii="Arial Narrow" w:hAnsi="Arial Narrow"/>
          <w:i/>
          <w:sz w:val="22"/>
          <w:szCs w:val="22"/>
        </w:rPr>
        <w:t>“Ensayo Estadístico de la Municipalidad de Arandas,”</w:t>
      </w:r>
      <w:r>
        <w:rPr>
          <w:rFonts w:cs="Arial Narrow" w:ascii="Arial Narrow" w:hAnsi="Arial Narrow"/>
          <w:sz w:val="22"/>
          <w:szCs w:val="22"/>
        </w:rPr>
        <w:t xml:space="preserve">  por un peso. Todavía lo conserv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7] “Una visita que el H. Pedro Damián hizo a Arandas a fines de 1901, despertó en mí las primeras ideas de vida religiosa y como resultado, salí para Guadalajara en calidad de junio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8] “En marzo y por motivos de salud, tuve que renunciar por entonces a mis ideas de vida marista. Vuelto a Arandas, terminé mi primaria y luego me dediqué a la enseñanza en la escuela parroquial, declinando diversas proposiciones para entrar al seminario o a alguna otra congregación religios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9] “Mis relaciones con el Lic. Medina de la Torre (papá del Lic. Don Francisco Medina Ascencio, Gobernador de Jalisco, y del P. Francisco Medina Ascencio, Doctor en Historia), acrecentaron mi afición a la Historia. En 1907 y por encargo suyo, fui a San Miguel el Alto donde pasé meses hurgando archivos en busca de datos para la historia de ese luga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0] “Otro viaje del H. Pedro Damián en enero de 1908, despertó en mí los sentimientos maristas y, en marzo del mismo año, me arrancaba del corazón desgarrado de mis amados padres para dirigirme al noviciado de Jaco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1] “El 25 de octubre del mismo año tomé el Hábito con el nombre de Hermano Rosen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2]  Aquí hacemos la observación que ese nombre lo heredó de otro Hermano Rosendo, Vicente Pérez Martínez, español y uno de los fundadores de Cuba, que había fallecido dos meses ant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3] Dejamos de nuevo al H. Rosendo Gutiérrez su narración personal: “En diciembre de 1909 hice mi profesión religiosa y fui destinado a la enseñanza en el Colegio de Nuestra Señora de Guadalupe en San Cristóbal Las Casas, Chiapas. En este colegio permanecí cuatro añ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4] “A principios de 1914 pasé al Colegio San Luis en la calle de Puente de Alvarado de la Capital, que después tomó el nombre de Colegio Francés, donde impartí enseñanza por seis añ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5] “El año de 1920 lo pasé en el Colegio Francés de La Perpetua. En 1921 fui comisionado para fundador de un colegio en Huichapan, Hidalgo, que también se llamó Colegio Francés y estuvo a mi cargo cuatro añ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6] “En 1925 volví al Colegio Francés de Puente de Alvarado donde estuve otros cuatro añ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7] “En 1929 fui enviado a Europa en viaje de perfeccionamiento y descanso, por España, Francia e Italia </w:t>
      </w:r>
      <w:r>
        <w:rPr>
          <w:rFonts w:eastAsia="Symbol" w:cs="Symbol" w:ascii="Symbol" w:hAnsi="Symbol"/>
          <w:sz w:val="22"/>
          <w:szCs w:val="22"/>
        </w:rPr>
        <w:t></w:t>
      </w:r>
      <w:r>
        <w:rPr>
          <w:rFonts w:cs="Arial Narrow" w:ascii="Arial Narrow" w:hAnsi="Arial Narrow"/>
          <w:sz w:val="22"/>
          <w:szCs w:val="22"/>
        </w:rPr>
        <w:t>Segundo Noviciado</w:t>
      </w:r>
      <w:r>
        <w:rPr>
          <w:rFonts w:eastAsia="Symbol" w:cs="Symbol" w:ascii="Symbol" w:hAnsi="Symbol"/>
          <w:sz w:val="22"/>
          <w:szCs w:val="22"/>
        </w:rPr>
        <w:t></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8] “En 1930 fui destinado al Colegio Francés de Preparatoria, situado en la Avenida Morelos 30 de México, en donde enseñé Botánica, Zoología y Dibujo hasta 194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9] “En 1941 fui destinado al Instituto Potosino de San Luis Potosí, para enseñar las mismas materias más Geografía de México, durante cuatro añ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20] “Desde 1945 me tienes en Querétaro que no es, como se dice, </w:t>
      </w:r>
      <w:r>
        <w:rPr>
          <w:rFonts w:cs="Arial Narrow" w:ascii="Arial Narrow" w:hAnsi="Arial Narrow"/>
          <w:i/>
          <w:sz w:val="22"/>
          <w:szCs w:val="22"/>
        </w:rPr>
        <w:t>“Una ciudad histórica,”</w:t>
      </w:r>
      <w:r>
        <w:rPr>
          <w:rFonts w:cs="Arial Narrow" w:ascii="Arial Narrow" w:hAnsi="Arial Narrow"/>
          <w:sz w:val="22"/>
          <w:szCs w:val="22"/>
        </w:rPr>
        <w:t xml:space="preserve">  sino </w:t>
      </w:r>
      <w:r>
        <w:rPr>
          <w:rFonts w:cs="Arial Narrow" w:ascii="Arial Narrow" w:hAnsi="Arial Narrow"/>
          <w:i/>
          <w:sz w:val="22"/>
          <w:szCs w:val="22"/>
        </w:rPr>
        <w:t>“La Historia hecha ciudad”.</w:t>
      </w:r>
      <w:r>
        <w:rPr>
          <w:rFonts w:cs="Arial Narrow" w:ascii="Arial Narrow" w:hAnsi="Arial Narrow"/>
          <w:sz w:val="22"/>
          <w:szCs w:val="22"/>
        </w:rPr>
        <w:t xml:space="preserve">  Desde mi venida a ésta, doy clases en el Instituto Queretano y en la Escuela Normal Quereta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1] Hasta aquí, el curriculum inicial del H. Rosendo Gutiérrez, Don Chendo como lo llamaban con respeto y cariño Hermanos y alumnos, escrito por él mismo en el borrador de carta menciona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2] Otro escrito, éste de uno de sus alumnos, aprovechado y agradecido, el H. Jaime Sánchez Basurto, describe su actuación pedagógica en esta última etapa de 25 años en Querétar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23] “Es una cualquiera de sus clases en el escolasticado de Querétaro: Pone en el pizarrón el esquema de la lección del día con su letra limpia, clara, armónica, mientras los alumnos dan un último repaso a la clase del día anterior; a continuación toma la clase oralmente a algunos alumnos, que se expresan libremente, según entendieron la lección y que son interrumpidos únicamente para corregir un grave error: “No señor, Acatita de Baján no fue ningún personaje, sino el lugar dond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4] Cuando un alumno termina de recitar la lección pasada, inicia siguiendo el esquema del pizarrón, la nueva clase. No hay libro de texto, no hay dictado; cada uno debe tomar nota según su real saber y entender. Al principio es costoso el sistema, pero enseña a entender, sintetizar y fijar en unas cuantas líneas los conocimientos expuestos. Como buen maestro, da tiempo de escribir, poniendo en el pizarrón los nombres propios, las palabras difíciles, los esquemas indicativos, los dibujos explicativos, los mapas de referencia, o bien muestra la planta, el insecto o el idolillo que ha llevado a la clase para ilustrar sus ideas. Sistema maravilloso que todos agradecemos el haber aprendido y que nos fue tan útil en estudios superior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25] Treinta y dos años permaneció el Hermano Rosendo impartiendo sus conocimientos y contribuyendo así a la formación intelectual y pedagógica de los Hermanitos. Otro de sus alumnos afirma: “Don Chendo hacía que hasta las piedras nos hablasen...; cada piedra encerraba una clase de Geología, de Economía, de Química y hasta de semántica y ortografí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6] De este maestro con cualidades innatas, pero cultivadas con un estudio tesonero y ordenado, quedaron sus notas recogidas a lo largo de tantos años, y que llenaron un buen número de cajas, verdadero tesoro de sabiduría y orden. Entre estas notas, una de 40 páginas perfectamente mecanografiadas y en forma esquemática, de algo que debió de ser una o varias pláticas con la erudición del historiador y el fervor de su devoción mariana, al propio tiempo que de su amor filial al Instituto y a su Provincia de Méxic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7] El H. Rosendo, Don Chendo, era sabio y maestro, pero más aún fue religioso marista, Hermano con un gran sentido comunitario y de servicio a sus Hermanitos, a quienes trataba de preparar a su futura mis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28] En descanso sus últimos años, falleció el 19 de julio de 1977 en Querétaro, a los 88 años de edad y 68 de vida religios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mallCaps/>
          <w:sz w:val="22"/>
          <w:szCs w:val="22"/>
        </w:rPr>
        <w:t>FUENTE</w:t>
      </w:r>
      <w:r>
        <w:rPr>
          <w:rFonts w:cs="Arial Narrow" w:ascii="Arial Narrow" w:hAnsi="Arial Narrow"/>
          <w:sz w:val="22"/>
          <w:szCs w:val="22"/>
        </w:rPr>
        <w:t>: Ecos de Familia</w:t>
      </w:r>
    </w:p>
    <w:p>
      <w:pPr>
        <w:pStyle w:val="Normal"/>
        <w:jc w:val="both"/>
        <w:rPr>
          <w:rFonts w:ascii="Arial Narrow" w:hAnsi="Arial Narrow" w:cs="Arial Narrow"/>
          <w:sz w:val="22"/>
          <w:szCs w:val="22"/>
        </w:rPr>
      </w:pPr>
      <w:r>
        <w:rPr>
          <w:rFonts w:cs="Arial Narrow" w:ascii="Arial Narrow" w:hAnsi="Arial Narrow"/>
          <w:sz w:val="22"/>
          <w:szCs w:val="22"/>
        </w:rPr>
        <w:t>Carta y notas personales.</w:t>
      </w:r>
    </w:p>
    <w:p>
      <w:pPr>
        <w:sectPr>
          <w:footnotePr>
            <w:numFmt w:val="decimal"/>
          </w:footnotePr>
          <w:type w:val="continuous"/>
          <w:pgSz w:w="12240" w:h="15840"/>
          <w:pgMar w:left="1418" w:right="1418" w:gutter="0" w:header="708" w:top="1417" w:footer="851" w:bottom="1417"/>
          <w:cols w:num="2" w:space="708" w:equalWidth="true" w:sep="true"/>
          <w:formProt w:val="false"/>
          <w:titlePg/>
          <w:textDirection w:val="lrTb"/>
          <w:docGrid w:type="default" w:linePitch="360" w:charSpace="0"/>
        </w:sectPr>
      </w:pP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sz w:val="22"/>
        </w:rPr>
      </w:pPr>
      <w:r>
        <w:rPr>
          <w:sz w:val="22"/>
        </w:rPr>
      </w:r>
    </w:p>
    <w:p>
      <w:pPr>
        <w:pStyle w:val="Normal"/>
        <w:jc w:val="center"/>
        <w:rPr>
          <w:b/>
          <w:b/>
          <w:sz w:val="22"/>
        </w:rPr>
      </w:pPr>
      <w:r>
        <w:rPr>
          <w:b/>
          <w:sz w:val="22"/>
        </w:rPr>
        <w:t>HISTORIA DE MEXICO MARISTA</w:t>
      </w:r>
    </w:p>
    <w:p>
      <w:pPr>
        <w:pStyle w:val="Normal"/>
        <w:jc w:val="center"/>
        <w:rPr>
          <w:b/>
          <w:b/>
          <w:bCs/>
          <w:sz w:val="22"/>
        </w:rPr>
      </w:pPr>
      <w:r>
        <w:rPr>
          <w:b/>
          <w:bCs/>
          <w:sz w:val="22"/>
        </w:rPr>
      </w:r>
    </w:p>
    <w:p>
      <w:pPr>
        <w:pStyle w:val="Normal"/>
        <w:jc w:val="center"/>
        <w:rPr>
          <w:b/>
          <w:b/>
          <w:bCs/>
        </w:rPr>
      </w:pPr>
      <w:r>
        <w:rPr>
          <w:b/>
          <w:bCs/>
        </w:rPr>
        <w:t>CAPÍTULO VIII</w:t>
      </w:r>
    </w:p>
    <w:p>
      <w:pPr>
        <w:pStyle w:val="Normal"/>
        <w:jc w:val="center"/>
        <w:rPr>
          <w:b/>
          <w:b/>
          <w:bCs/>
          <w:i/>
          <w:i/>
          <w:iCs/>
        </w:rPr>
      </w:pPr>
      <w:r>
        <w:rPr>
          <w:b/>
          <w:bCs/>
          <w:i/>
          <w:iCs/>
        </w:rPr>
      </w:r>
    </w:p>
    <w:p>
      <w:pPr>
        <w:pStyle w:val="Normal"/>
        <w:jc w:val="center"/>
        <w:rPr>
          <w:b/>
          <w:b/>
          <w:bCs/>
        </w:rPr>
      </w:pPr>
      <w:r>
        <w:rPr>
          <w:b/>
          <w:bCs/>
        </w:rPr>
        <w:t>FUNDACIONES MARISTAS EN EL CENTRO DE LA NACION</w:t>
      </w:r>
    </w:p>
    <w:p>
      <w:pPr>
        <w:pStyle w:val="Normal"/>
        <w:jc w:val="both"/>
        <w:rPr>
          <w:b/>
          <w:b/>
          <w:bCs/>
          <w:sz w:val="22"/>
          <w:szCs w:val="22"/>
        </w:rPr>
      </w:pPr>
      <w:r>
        <w:rPr>
          <w:b/>
          <w:bCs/>
          <w:sz w:val="22"/>
          <w:szCs w:val="22"/>
        </w:rPr>
      </w:r>
    </w:p>
    <w:p>
      <w:pPr>
        <w:sectPr>
          <w:footnotePr>
            <w:numFmt w:val="decimal"/>
          </w:footnotePr>
          <w:type w:val="continuous"/>
          <w:pgSz w:w="12240" w:h="15840"/>
          <w:pgMar w:left="1418" w:right="1418" w:gutter="0" w:header="708" w:top="1417" w:footer="851" w:bottom="1417"/>
          <w:formProt w:val="false"/>
          <w:titlePg/>
          <w:textDirection w:val="lrTb"/>
          <w:docGrid w:type="default" w:linePitch="360" w:charSpace="0"/>
        </w:sectPr>
      </w:pPr>
    </w:p>
    <w:p>
      <w:pPr>
        <w:pStyle w:val="Normal"/>
        <w:jc w:val="both"/>
        <w:rPr>
          <w:rFonts w:ascii="Arial Narrow" w:hAnsi="Arial Narrow" w:cs="Arial"/>
          <w:sz w:val="22"/>
          <w:szCs w:val="22"/>
        </w:rPr>
      </w:pPr>
      <w:r>
        <w:rPr>
          <w:rFonts w:cs="Arial" w:ascii="Arial Narrow" w:hAnsi="Arial Narrow"/>
          <w:b/>
          <w:bCs/>
          <w:sz w:val="22"/>
          <w:szCs w:val="22"/>
        </w:rPr>
        <w:t>Introducció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01] Como vimos anteriormente, llegaron a Guadalajara los Hermanos a fines de julio de 1899, y el 21 de agosto, abrieron la primera escuel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02] A Yucatán arribaron el 20 de octubre de 1899 y poco después tomaron posesión de la escuela de San Rafael, y, tras ella, a velocidad vertiginosa, inauguraron nueve instituciones educativas más en la Península.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03] También vimos que el padre Gente, SM, rector de la parroquia francesa de Nuestra Señora de Lourdes, en la ciudad de México, había escrito al Reverendo hermano Théophane pidiéndole Hermanos para que abriesen en México un colegi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04] La respuesta del Hermano Superior, muy atenta y optimista, al mismo tiempo que decía que no contaba con el elemento humano, de habla hispana, necesario para abrir la escuela que se le pedía, prometía, que, tan pronto como dispusiera de unos cuantos Hermanos que hablaran español, con sumo gusto atendería a su demanda. ¡Mientras tanto, la ciudad de México esperaba la hora de la Providenci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05] A fines del 1900, el Hermano Paul Marie fue delegado por el Hermano Théophane para visitar las casas establecidas en Jalisco y Yucatán, y aprovechó su estancia forzosa en la ciudad de México, para ponerse al habla con el arzobispo de México, don Próspero María Alarcón y Sánchez de la Barquera, para ver hasta qué punto convenía establecer en la Capital de la República, una escuela religios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06] La respuesta de Su Ilustrísima fue muy clara: </w:t>
      </w:r>
      <w:r>
        <w:rPr>
          <w:rFonts w:cs="Arial" w:ascii="Arial Narrow" w:hAnsi="Arial Narrow"/>
          <w:i/>
          <w:iCs/>
          <w:sz w:val="22"/>
          <w:szCs w:val="22"/>
        </w:rPr>
        <w:t xml:space="preserve">“En la Ciudad de México los Hermanos tendrán todas las garantías para trabajar en sus escuelas”. </w:t>
      </w:r>
      <w:r>
        <w:rPr>
          <w:rFonts w:cs="Arial" w:ascii="Arial Narrow" w:hAnsi="Arial Narrow"/>
          <w:sz w:val="22"/>
          <w:szCs w:val="22"/>
        </w:rPr>
        <w:t xml:space="preserve">Y para disipar las dudas que pudiesen surgir, el mismo se ofreció a sufragar los gastos de la instalación de los Hermanos, y a sostener la comunidad, mientras ésta no pudiese bastarse a sí misma.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07] La Primera Escuela Marista de la ciudad de México inició sus actividades en Balvanera núm. 5, (ahora llamada calle de Uruguay). Ocupaba todo el primer piso de una gran casa, cuya planta baja contenía bodegas y establecimientos comerciales. En realidad aquél era un local impropio para un centro escolar, pues según la descripción de que él nos ha llegado “era estrecho, obscuro, maloliente e incómodo”... Y, cobraba de renta la bonita suma de doscientos pesos mensuales.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i/>
          <w:i/>
          <w:iCs/>
          <w:sz w:val="22"/>
          <w:szCs w:val="22"/>
        </w:rPr>
      </w:pPr>
      <w:r>
        <w:rPr>
          <w:rFonts w:cs="Arial" w:ascii="Arial Narrow" w:hAnsi="Arial Narrow"/>
          <w:sz w:val="22"/>
          <w:szCs w:val="22"/>
        </w:rPr>
        <w:t xml:space="preserve">[08] No obstante, en dicho sitio se abrió el 1º de enero de 1901, </w:t>
      </w:r>
      <w:r>
        <w:rPr>
          <w:rFonts w:cs="Arial" w:ascii="Arial Narrow" w:hAnsi="Arial Narrow"/>
          <w:i/>
          <w:iCs/>
          <w:sz w:val="22"/>
          <w:szCs w:val="22"/>
        </w:rPr>
        <w:t>El colegio Comercial de San Luis Gonzaga.</w:t>
      </w:r>
    </w:p>
    <w:p>
      <w:pPr>
        <w:pStyle w:val="Normal"/>
        <w:jc w:val="both"/>
        <w:rPr>
          <w:rFonts w:ascii="Arial Narrow" w:hAnsi="Arial Narrow" w:cs="Arial"/>
          <w:i/>
          <w:i/>
          <w:iCs/>
          <w:sz w:val="22"/>
          <w:szCs w:val="22"/>
        </w:rPr>
      </w:pPr>
      <w:r>
        <w:rPr>
          <w:rFonts w:cs="Arial" w:ascii="Arial Narrow" w:hAnsi="Arial Narrow"/>
          <w:i/>
          <w:iCs/>
          <w:sz w:val="22"/>
          <w:szCs w:val="22"/>
        </w:rPr>
      </w:r>
    </w:p>
    <w:p>
      <w:pPr>
        <w:pStyle w:val="Normal"/>
        <w:jc w:val="both"/>
        <w:rPr>
          <w:rFonts w:ascii="Arial Narrow" w:hAnsi="Arial Narrow" w:cs="Arial"/>
          <w:sz w:val="22"/>
          <w:szCs w:val="22"/>
        </w:rPr>
      </w:pPr>
      <w:r>
        <w:rPr>
          <w:rFonts w:cs="Arial" w:ascii="Arial Narrow" w:hAnsi="Arial Narrow"/>
          <w:sz w:val="22"/>
          <w:szCs w:val="22"/>
        </w:rPr>
        <w:t>El Colegio Comercial de San Luis Gonzag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iCs/>
          <w:sz w:val="22"/>
          <w:szCs w:val="22"/>
        </w:rPr>
        <w:t>[09]</w:t>
      </w:r>
      <w:r>
        <w:rPr>
          <w:rFonts w:cs="Arial" w:ascii="Arial Narrow" w:hAnsi="Arial Narrow"/>
          <w:i/>
          <w:iCs/>
          <w:sz w:val="22"/>
          <w:szCs w:val="22"/>
        </w:rPr>
        <w:t xml:space="preserve"> </w:t>
      </w:r>
      <w:r>
        <w:rPr>
          <w:rFonts w:cs="Arial" w:ascii="Arial Narrow" w:hAnsi="Arial Narrow"/>
          <w:sz w:val="22"/>
          <w:szCs w:val="22"/>
        </w:rPr>
        <w:t>El primer director de la escuela fue el Hermano Magno. Hombre de carácter arrebatado; religioso a medias, que, al ser puesto a la cabeza de sus Hermanos, porque se expresaba fluidamente en español, se le subieron los humos y se volvió insoportable a tod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10] El primer día se presentaron dos alumnos, que, al darse cuenta de que las clases eran todas en español, no regresaron. Entristecidos, pero no desalentados, los Hermanos planearon una segunda apertura, y la pusieron bajo la protección de Nuestra Señora de Lourdes. El día 11 de febrero la población estudiantil fue algo más numerosa y más fiel: se presentaron tres alumnos y se quedaron los tres.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11] Algún Hermano sugirió, que por tratarse de un colegio nuevo, sería conveniente darlo a conocer: quizás sería necesario anunciarse en la gran prensa. La opinión pareció acertada. Y el Colegio Comercial de San Luis Gonzaga se dio a conocer en el gran diario católico de entonces, “El paí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12] El anuncio alcanzó a pagarse, pues la matrícula llegó a ser de treinta y cinco alumn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13] Al considerar hoy el sitio escogido por los Hermanos para su escuela, creemos que si las familias no correspondieron, fue debido al emplazamiento de la misma. Realmente, el Hermano Paul Marie, queriendo insertarse en un medio popular, logró hacerlo en un barrio comercial, apto para bodegones, panaderías, tiendas de abarrotes y de ultramarin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14] Para el año 1902, monseñor don Próspero María Alarcón, edificado por la humildad de los Hermanos, pero también algo desconcertado por su poco espíritu práctico, puso a su disposición el antiguo palacio episcopal, sito en la Calle de la Perpetua núm. 4 (Hoy calle de Venezuela). Era aquélla una gran casa, muy bien situada, pero de aspecto severo, como convenía al Antiguo Palacio de la Inquisició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15] Aquí el número de alumnos se duplicó el primer día... Y no hubo más, porque el director, joven e inexperto, no hizo nada para promover el adelanto de los alumnos: la disciplina languideció y cundió el descrédit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16] En 1904, el Hermano Director, fue reemplazado por el Hermano Aubert, cuya prudencia y mesura remedió cuanto la negligencia del precedente director había ocasionado. Tornó la disciplina, con la disciplina se incrementó el trabajo; el trabajo engendró un gran entusiasmo en todos, y en las familias que tenían ante sus ojos el renacer de la institución; cobraron confianza en los Hermanos y fueron sus más efectivos propagandistas... El número de inscripciones superó, con mucho, los cálculos de la Direcció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17] Durante el mes de febrero, el Hermano Paul Marie, en unión con el Hermano Pedro, visitó al presidente de la República General Porfirio Díaz, que lo recibió con suma complacencia. Se intereso vivamente por el estado de las obras maristas de México, y los alentó para que fundaran más y más escuelas: mientras más, mejor. ¡La Nación las necesit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18] En 1906, el Hermano Aubert pasó a dirigir la escuela de Brownsville, Texas. Tomó la dirección de la Perpetua, el Hermano Valentinien, antiguo maestro de novicios, hombre de acrisolada virtud, y amante apasionado del trabajo. La escuela no se resintió para nada con el cambio de director, pues la prudencia del nuevo superior venció todos los obstáculos y nada de lo hecho por el Hermano Aubert fue alterado sino lenta y sabiamente. Desgraciadamente, la salud del Hermano Valentinien, precaria siempre, se vio ahora al margen del colapso. Por eso, al terminar el año escolar de 1908, se recluyó a su querido asilo Patricio Sanz, en Tlalpan, para prepararse, lo presentía, a bien morir. Efectivamente, el 30 de julio fue llamado por el Padre para recibir la corona de los que hasta el fin persevera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19] El Hermano Valentinien fue reemplazado interinamente por el Hermano Luis Gausbert, que meses después hizo entrega de la dirección al Hermano Joaquín Chanel, cuyo don de gentes, unido a las dotes de maestro que poseía en grado eminente, condujeron esta escuela a su máxima altura. Seguro que don Próspero María Alarcón veía colmados sus esfuerzos y se llevaba al cielo con los méritos de su caridad, la certeza de que la obra marista perduraría como una gran bendición para la Patria y para la Iglesi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bCs/>
          <w:sz w:val="22"/>
          <w:szCs w:val="22"/>
        </w:rPr>
        <w:t>Apertura de la Preparatori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20] Hasta 1912, los Hermanos no habían querido dar en sus escuelas sino las “carreras cortas”: teneduría de libros, contador, secretario bilingüe, etc. Y aun cuando los jóvenes saliesen del San Luis muy bien preparados en lenguas y en matemáticas, las familias preferían para sus hijos las carreras universitaria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21] Cediendo a las múltiples instancias de las familias, el Colegio San Luis dejó de ser exclusivamente comercial y abrió el primer año de </w:t>
      </w:r>
      <w:r>
        <w:rPr>
          <w:rFonts w:cs="Arial" w:ascii="Arial Narrow" w:hAnsi="Arial Narrow"/>
          <w:i/>
          <w:iCs/>
          <w:sz w:val="22"/>
          <w:szCs w:val="22"/>
        </w:rPr>
        <w:t xml:space="preserve">Preparatoria, </w:t>
      </w:r>
      <w:r>
        <w:rPr>
          <w:rFonts w:cs="Arial" w:ascii="Arial Narrow" w:hAnsi="Arial Narrow"/>
          <w:sz w:val="22"/>
          <w:szCs w:val="22"/>
        </w:rPr>
        <w:t>el inicio de los cursos en 1912.</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22] “El optimista y emprendedor director del Colegio, Hermano JOAQUIN CHANEL, propuso a un grupo de muchachos de 6º. Año, organizar la Enseñanza Preparatoria, a pesar de los duros embates que les esperaban en los exámenes de fin de curso. Ellos aceptaron, contagiados por el espíritu entusiasta de su estimado Director”.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23] “El lector puede admirar ese puñado de 26 estudiantes, jóvenes entonces y hoy profesionistas y hombres de empresa, con excepción de tres que han dado ya cuenta de los talentos recibidos (DEP)”.“Esos valientes, bien guiados por competentes maestros y bien preparados durante un año de serios estudios, presentáronse ante un Jurado desconocido por ellos, para ser examinados sin cuestionarios, ni límite de tiempo, y aun así salieron airosos en la terrible prueba. Todos ellos han caminado bien en la vida: algunos por el llano, otros escalando alturas, en las que se mantienen aún hoy. Probablemente recuerden todavía las penalidades que pasaron para lograr esos 2 MB y 1 B indispensables para el “Aprobado”, cuando sus conciudadanos de la “Nacional” pasaban de curso con 2 B y 1 MB. Pero no hay mal que por bien no venga, y lo que vino fue una mejor preparación para la vida y el éxito”.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24] “En su segundo año de existencia (1913) la Preparatoria tuvo 55 alumnos. El año siguiente, 1914, marcó serias dificultades para la Escuela. Algunos profesores, de nacionalidad francesa, salieron de México para defender a su muy noble patria; el triunfo de la Revolución carrancista coincidió con la clausura temporal o definitiva de muchos colegios particulares. A pesar de esos contratiempos, la Preparatoria San Luis Gonzaga siguió, viento en popa, con el nombre de COLEGIO FRANCES; capeó el temporal, aumentó sus efectivos, apretó sus filas en forma tal que, a principios de 1918, los estrechos muros de su viejo local lo obligaron a buscar más amplios horizontes, después de haber visto salir de su recinto a dos generaciones de Bachilleres que supieron darle fama, ya sea en las Facultades, ya en los negocios”. Ver la fotografía y los nombres de los alumnos fundadores en la Lámina XLVII </w:t>
      </w:r>
      <w:r>
        <w:rPr>
          <w:rFonts w:cs="Arial" w:ascii="Arial Narrow" w:hAnsi="Arial Narrow"/>
          <w:i/>
          <w:iCs/>
          <w:sz w:val="22"/>
          <w:szCs w:val="22"/>
        </w:rPr>
        <w:t>(Anuario del Colegio Francés preparatoria 1947, pág. 18 y 19).</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25] Para poder recibir la sección nueva, y acomodar en el austero edificio virreinal el sinnúmero de niños que solicitaban inscripción, fue necesario trasladar el nivel de preparatoria, junto con la sección comercial y la primaria superior, cinco grupos en total, a la Calle del Relox núm. 32 (Hoy Argentina) donde se consiguió un edificio suficientemente amplio que, como medida de emergencia y sólo por algún tiempo, podía servir.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26] Para alcanzar lo definitivo, fue preciso idear algo mejor. Una atenta solicitud al nuevo arzobispo de México, don José Mora y del Río, logró que se construyera en el antiguo palacio arzobispal un segundo piso, con espacio para nueve aulas más, lo cual era más que suficiente para reacomodar los grupos de la Calle del Reloj. Y así, la situación ganó en orden, disciplina y trabajo, puesto que todos los grupos estaban a la vista del director del plantel.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Cooperación de las Hermanas de la Providenci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27] Para disminuir un poco la población estudiantil del Colegio San Luis, los superiores dispusieron confiar a las Hermanas de la Providencia de Gap, la sección de párvulos, y el primer año de primaria, o sea, tres grupos, con un total de ciento treinta alumnos.</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28] Uno de los motivos de la prosperidad del Colegio San Luis, se debió sin duda a la excelente preparación que las Hermanas proporcionaban a los pequeñines.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29] Este Anexo funcionó primero en la Calle del Reloj, núm. 41 y más tarde en la de la Perpetua, núm. 8.</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Colegio de San Luis Gonzaga, de Puente de Alvarad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30] Debido a la gran afluencia de alumnos que acudían al “Colegio de la Perpetua”, los superiores pensaron abrir en el Distrito Federal un internado que habría de ser como extensión del Colegio San Luis (1908).</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31] El primer edificio que llamó la atención de los encargados de buscar, fue el Antiguo Convento del Carmen, en el barrio de San Joaquín, contiguo al Cementerio Español. No obstante las ventajas que esta casa presentaba: amplitud, aislamiento, renta muy cómoda, hubo que dejarla, pues carecía de instalación de agua y de drenaje. A fines de año, y antes que se declarase alguna epidemia, se trasladó el Internado al próximo barrio de Popotla, a otro caserón, viejo, pero mejor acondicionado higiénicamente que el convento de San Joaquí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32] El Internado de Popotla llegó a reunir hasta ciento cincuenta internos. Pero fue preciso clausurarlo, porque el temblor del 7 de julio de 1911 (“Temblor de madero”), dejó el edificio inhabitabl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33] Como en realidad los Hermanos no tenían gran interés en conservar el Internado, se decidió establecer en la Calle de Puente de Alvarado, número 23, un externado, con el personal de Popotla. En manos de muy hábiles directores, como los Hermanos Tourniayre y Aubert, fue sin pretenderlo, émulo aventajado del San Luis de la Perpetua.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34] Era este colegio, una antigua casa habitación, perteneciente a una de esas familias patriarcales, que para poder reunirse en las fechas tradicionales de “la Casa”, habían construido un verdadero hotel.</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35] Constaba esta construcción de tres partes. La anterior, próxima al zaguán, consistía en dos largas series de piezas, separadas por un amplio patio central. Las habitaciones estaban muy elevadas sobre el nivel del patio, y a todo lo largo había un amplio corredor con jardineras y sombreado por una artística marquesina de cristales esmerilados que tamizaban la luz, produciendo un aspecto de grata elegancia. En esta sección estaban las aulas: amplias, pero con aberturas únicamente hacia el patio. Por este motivo la iluminación era deficiente, y más aún la ventilació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36] La segunda parte comprendía los departamentos de los Hermanos: dormitorios, comedor y cocina. Los dormitorios eran aposentos más o menos grandes, que divididos por cortinas de tela, alojaban a tres y hasta a cuatro hermanos. No había servicio de agua, ni más sanitarios que los instalados, para toda la comunidad. Para lavarse las manos y la cara, había unas palanganas de peltre, con su respectiva jarra, que un criado se encargaba de aprovisionar durante el día. Las aguas de desecho se vertían en un cubo que luego se vaciaba en donde el empleado le parecía más cómodo. Estas eran las condiciones sanitarias en la inmensa mayoría de las casas, en esa époc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37] El servicio de duchas era muy limitado y no había agua caliente. Los jueves y domingos eran “días de baño”, para los que deseaban andar limpios.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38] Al fondo de este departamento había un aposento muy irregular, que, para servir de capilla, exigía todo el talento de los Hermanos Andrés y Nacho González, transformarlo en lugar apropiado para el culto divin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39] Finalmente, estaban las caballerizas, que tras inteligente arreglo, fueron convertidas en salón de recreo, que se empleaba para pasear la comida y también para rezar el oficio y el santo rosario.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40] La juventud, que no tenía miedo al sol, se salía al gran patio, adyacente a los “Jardines del Tívoli” y al gran predio que circundaba la estructura metálica de lo que iba a ser el “Palacio Legislativo”, y que sólo llegó a ser nuestro Monumento a la Revolució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41] A medida que el Colegio crecía, se fueron añadiendo aulas a aulas, sin preocuparse ni mucho ni poco, de la funcionalidad, ni de la estética.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42] Este Colegio mereció gran renombre, gracias a maestros tales como los Hermanos John o Annobertus, Louis Azéma, Paul Allemand, Jude Blanchart, Agustín Anfossi y Léonida Garrigue, para nombrar solamente a los que trabajaron antes del cierre provocado por la caída de Victoriano Huert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bCs/>
          <w:sz w:val="22"/>
          <w:szCs w:val="22"/>
        </w:rPr>
        <w:t>Colegio Luz Saviñón</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43] Al sureste de la ciudad de México se encuentra Tacubaya: muy cerca de la Capital para recrear a los grandes señores que en ella tenían sus hermosas fincas, de las que ahora queda, como recuerdo de lo que fue el pasado, la Quinta Escandón y el renombrado Parque Lira. Al mismo tiempo, distaba lo suficiente de la sede del gobierno, para servir de centro de conspiración y de cábalas antigobiernistas, según lo atestigua la historia de nuestros golpes de estad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44] En esta población vivían felices en su principesca residencia los esposos don Salvador Saviñón y doña Luz del mismo apellido.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45] Pero no eran tan felices que en medio de su riqueza se olvidasen de los desvalidos, para cuya ayuda constituyeron una fundación que, entre otras obras pías, tenía por finalidad sostener una escuela para los niños pobres de la localidad.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46] La primitiva Escuela Luz Saviñón se estableció en el rumbo conocido con el nombre de “El Arbol Bendito”, muy cerca de “El Chorrito” y fue confiada a los padres paúles. El gobierno, que tiene siempre mano alta en las “fundaciones piadosas”, no autorizó la Escuela si debía ser regenteada por sacerdotes.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47] En 1904, el Patronato de la fundación ofreció la Escuela al Hermano Michélis, quien la aceptó de inmediato, y para que no quedase, ante las autoridades, ni recuerdo de los padres paúles, el mobiliario de la Escuela fue trasladado de “El Arbol Bendito” a la Calle Linares, número 8.</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48] Los Hermanos que recibieron esta fundación fueron: como director, el Hermano Anthelmus, y como sus ayudantes, los hermanos Epipode y Victoriano Martínez.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49] En el primer curso tuvieron los Hermanos sólo sesenta alumnos. Todos eran mediointernos y gratuitos, sostenidos de todo a todo por el generoso patronat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50] El curso 1905 aumentó el alumnado considerablemente, por eso los Hermanos Marie Lanfranc, Savin y Gustavo Chastanier, fueron enviados a prestar su valiosa ayuda.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51] Para el curso 1906, el patronato adquirió un predio llamado “La Casa del Aguacate” en la esquina formada por las calles Manuel Dublán y La Rufina y colindando con la hermosa Quinta Escandón. En esta escuela sólo se admitieron niños externos.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52] Para el curso 1907, el Hermano Anthelmus fue enviado al Instituto Científico de la Sagrada Familia, en Monterrey, y para tomar su lugar en Tacubaya fue nombrado el Hermano Guillermo Gaux, que de aquí pasó a gobernar, como Visitador, la Provincia de Chile-Perú.</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53] Durante el trienio del 9 al 12 desempeñó la dirección el Hermano Almet que fue sucedido por el Hermano Luis Amadeo, que tuvo la pena de ver clausurada, momentáneamente, por la Revolución una escuela que tanto favorecía a los pobres.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54] Tres magnificas vocaciones suscitó Dios en la “época de oro” del Saviñón: los Hermanos Felipe J. Landaverde, a quien la muerte sorprendió el 19 de mayo de 1976, coleccionando los datos de esta Historia; José Manuel Gutiérrez Mora, miembro de la Provincia Marista de México Central, director y redactor por muchos años de la Revista de Familia y representando a la Congregación en la CIRM, y el Hermano Leoncio Rodríguez, mejor conocido como Mr. Rod, que ahora trabaja en nuestro colegio de Orizaba, Veracruz.</w:t>
      </w:r>
    </w:p>
    <w:p>
      <w:pPr>
        <w:sectPr>
          <w:footnotePr>
            <w:numFmt w:val="decimal"/>
          </w:footnotePr>
          <w:type w:val="continuous"/>
          <w:pgSz w:w="12240" w:h="15840"/>
          <w:pgMar w:left="1418" w:right="1418" w:gutter="0" w:header="708" w:top="1417" w:footer="851" w:bottom="1417"/>
          <w:cols w:num="2" w:space="708" w:equalWidth="true" w:sep="true"/>
          <w:formProt w:val="false"/>
          <w:titlePg/>
          <w:textDirection w:val="lrTb"/>
          <w:docGrid w:type="default" w:linePitch="360" w:charSpace="0"/>
        </w:sectPr>
      </w:pPr>
    </w:p>
    <w:p>
      <w:pPr>
        <w:pStyle w:val="Normal"/>
        <w:jc w:val="both"/>
        <w:rPr>
          <w:rFonts w:ascii="Arial Narrow" w:hAnsi="Arial Narrow" w:cs="Arial Narrow"/>
          <w:sz w:val="22"/>
          <w:szCs w:val="22"/>
        </w:rPr>
      </w:pPr>
      <w:r>
        <w:rPr>
          <w:rFonts w:cs="Arial Narrow" w:ascii="Arial Narrow" w:hAnsi="Arial Narrow"/>
          <w:sz w:val="22"/>
          <w:szCs w:val="22"/>
        </w:rPr>
      </w:r>
      <w:r>
        <w:br w:type="page"/>
      </w:r>
    </w:p>
    <w:p>
      <w:pPr>
        <w:pStyle w:val="Normal"/>
        <w:jc w:val="both"/>
        <w:rPr>
          <w:rFonts w:ascii="Arial Narrow" w:hAnsi="Arial Narrow" w:cs="Arial Narrow"/>
          <w:sz w:val="22"/>
          <w:szCs w:val="22"/>
        </w:rPr>
      </w:pPr>
      <w:r>
        <w:rPr>
          <w:rFonts w:cs="Arial Narrow" w:ascii="Arial Narrow" w:hAnsi="Arial Narrow"/>
          <w:sz w:val="22"/>
          <w:szCs w:val="22"/>
        </w:rPr>
      </w:r>
    </w:p>
    <w:tbl>
      <w:tblPr>
        <w:tblW w:w="6155" w:type="dxa"/>
        <w:jc w:val="center"/>
        <w:tblInd w:w="0" w:type="dxa"/>
        <w:tblLayout w:type="fixed"/>
        <w:tblCellMar>
          <w:top w:w="0" w:type="dxa"/>
          <w:left w:w="70" w:type="dxa"/>
          <w:bottom w:w="0" w:type="dxa"/>
          <w:right w:w="70" w:type="dxa"/>
        </w:tblCellMar>
      </w:tblPr>
      <w:tblGrid>
        <w:gridCol w:w="6155"/>
      </w:tblGrid>
      <w:tr>
        <w:trPr/>
        <w:tc>
          <w:tcPr>
            <w:tcW w:w="6155" w:type="dxa"/>
            <w:tcBorders>
              <w:top w:val="single" w:sz="6" w:space="0" w:color="000000"/>
              <w:left w:val="single" w:sz="6" w:space="0" w:color="000000"/>
              <w:right w:val="single" w:sz="6" w:space="0" w:color="000000"/>
            </w:tcBorders>
          </w:tcPr>
          <w:p>
            <w:pPr>
              <w:pStyle w:val="Normal"/>
              <w:jc w:val="center"/>
              <w:rPr>
                <w:b/>
                <w:b/>
                <w:bCs/>
                <w:sz w:val="28"/>
                <w:szCs w:val="28"/>
              </w:rPr>
            </w:pPr>
            <w:r>
              <w:rPr>
                <w:b/>
                <w:bCs/>
                <w:sz w:val="28"/>
                <w:szCs w:val="28"/>
              </w:rPr>
              <w:t>MODULO 11</w:t>
            </w:r>
          </w:p>
        </w:tc>
      </w:tr>
      <w:tr>
        <w:trPr/>
        <w:tc>
          <w:tcPr>
            <w:tcW w:w="6155" w:type="dxa"/>
            <w:tcBorders>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DISTRIBUCION DE TEMATICA EN GRUPOS</w:t>
            </w:r>
          </w:p>
        </w:tc>
      </w:tr>
    </w:tbl>
    <w:p>
      <w:pPr>
        <w:pStyle w:val="Normal"/>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PRIMER BLOQUE: Documentos</w:t>
            </w:r>
          </w:p>
        </w:tc>
      </w:tr>
    </w:tbl>
    <w:p>
      <w:pPr>
        <w:pStyle w:val="Normal"/>
        <w:rPr/>
      </w:pPr>
      <w:r>
        <w:rPr/>
      </w:r>
    </w:p>
    <w:tbl>
      <w:tblPr>
        <w:tblW w:w="7457" w:type="dxa"/>
        <w:jc w:val="center"/>
        <w:tblInd w:w="0" w:type="dxa"/>
        <w:tblLayout w:type="fixed"/>
        <w:tblCellMar>
          <w:top w:w="0" w:type="dxa"/>
          <w:left w:w="71" w:type="dxa"/>
          <w:bottom w:w="0" w:type="dxa"/>
          <w:right w:w="71" w:type="dxa"/>
        </w:tblCellMar>
      </w:tblPr>
      <w:tblGrid>
        <w:gridCol w:w="2593"/>
        <w:gridCol w:w="4431"/>
        <w:gridCol w:w="433"/>
      </w:tblGrid>
      <w:tr>
        <w:trPr/>
        <w:tc>
          <w:tcPr>
            <w:tcW w:w="2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2"/>
              </w:rPr>
            </w:pPr>
            <w:r>
              <w:rPr>
                <w:b/>
                <w:sz w:val="22"/>
              </w:rPr>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2"/>
              </w:rPr>
            </w:pPr>
            <w:r>
              <w:rPr>
                <w:b/>
                <w:sz w:val="22"/>
              </w:rPr>
              <w:t>ITEM</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2"/>
              </w:rPr>
            </w:pPr>
            <w:r>
              <w:rPr>
                <w:b/>
                <w:sz w:val="22"/>
              </w:rPr>
              <w:t>P.</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rupo 01</w:t>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Granjon, Juan María, Hermano</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06</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rupo 02</w:t>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Hilarion, Hermano</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08</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rupo 03</w:t>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Hospicio, Consejo Directivo</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10</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rupo 03</w:t>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Instituto, Circular</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10</w:t>
            </w:r>
          </w:p>
        </w:tc>
      </w:tr>
      <w:tr>
        <w:trPr>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rupo 04</w:t>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Elias Regis, Hermano</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12</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rupo 05</w:t>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Lacheze al Ministro de Instrucción Publica</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15</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rupo 05</w:t>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Deliberaciones Consejo Municipal de Craponne</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15</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rupo 06</w:t>
            </w:r>
          </w:p>
        </w:tc>
        <w:tc>
          <w:tcPr>
            <w:tcW w:w="443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H. Teodosio</w:t>
            </w:r>
          </w:p>
        </w:tc>
        <w:tc>
          <w:tcPr>
            <w:tcW w:w="43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17</w:t>
            </w:r>
          </w:p>
        </w:tc>
      </w:tr>
    </w:tbl>
    <w:p>
      <w:pPr>
        <w:pStyle w:val="Normal"/>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 xml:space="preserve">SEGUNDO BLOQUE: Biografía </w:t>
            </w:r>
          </w:p>
        </w:tc>
      </w:tr>
    </w:tbl>
    <w:p>
      <w:pPr>
        <w:pStyle w:val="Normal"/>
        <w:rPr/>
      </w:pPr>
      <w:r>
        <w:rPr/>
      </w:r>
    </w:p>
    <w:tbl>
      <w:tblPr>
        <w:tblW w:w="5603" w:type="dxa"/>
        <w:jc w:val="center"/>
        <w:tblInd w:w="0" w:type="dxa"/>
        <w:tblLayout w:type="fixed"/>
        <w:tblCellMar>
          <w:top w:w="0" w:type="dxa"/>
          <w:left w:w="71" w:type="dxa"/>
          <w:bottom w:w="0" w:type="dxa"/>
          <w:right w:w="71" w:type="dxa"/>
        </w:tblCellMar>
      </w:tblPr>
      <w:tblGrid>
        <w:gridCol w:w="1056"/>
        <w:gridCol w:w="2995"/>
        <w:gridCol w:w="516"/>
        <w:gridCol w:w="1036"/>
      </w:tblGrid>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ítem</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pag</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números</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rupo 01</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1]-[12]</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rupo 02</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2</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3]-[29]</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rupo 03</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30]-[40]</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rupo 04</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41]-[56]</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rupo 05</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57]-[64]</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rupo 06</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9</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65]-[70]</w:t>
            </w:r>
          </w:p>
        </w:tc>
      </w:tr>
    </w:tbl>
    <w:p>
      <w:pPr>
        <w:pStyle w:val="Normal"/>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TERCER BLOQUE: México marista</w:t>
            </w:r>
          </w:p>
        </w:tc>
      </w:tr>
    </w:tbl>
    <w:p>
      <w:pPr>
        <w:pStyle w:val="Normal"/>
        <w:rPr/>
      </w:pPr>
      <w:r>
        <w:rPr/>
      </w:r>
    </w:p>
    <w:tbl>
      <w:tblPr>
        <w:tblW w:w="6241" w:type="dxa"/>
        <w:jc w:val="center"/>
        <w:tblInd w:w="0" w:type="dxa"/>
        <w:tblLayout w:type="fixed"/>
        <w:tblCellMar>
          <w:top w:w="0" w:type="dxa"/>
          <w:left w:w="71" w:type="dxa"/>
          <w:bottom w:w="0" w:type="dxa"/>
          <w:right w:w="71" w:type="dxa"/>
        </w:tblCellMar>
      </w:tblPr>
      <w:tblGrid>
        <w:gridCol w:w="1637"/>
        <w:gridCol w:w="2848"/>
        <w:gridCol w:w="489"/>
        <w:gridCol w:w="1267"/>
      </w:tblGrid>
      <w:tr>
        <w:trPr/>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84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ítem</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ag</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úmeros</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rupo 01</w:t>
            </w:r>
          </w:p>
        </w:tc>
        <w:tc>
          <w:tcPr>
            <w:tcW w:w="284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t>Pedro Rosas Haro</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3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1]-[18]</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rupo 02</w:t>
            </w:r>
          </w:p>
        </w:tc>
        <w:tc>
          <w:tcPr>
            <w:tcW w:w="284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antiago Gutiérrez Reynoso</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3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1]-[28]</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rupo 03 y 04</w:t>
            </w:r>
          </w:p>
        </w:tc>
        <w:tc>
          <w:tcPr>
            <w:tcW w:w="284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Historia de México</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3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01]-[20]</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Grupo 05 y 06</w:t>
            </w:r>
          </w:p>
        </w:tc>
        <w:tc>
          <w:tcPr>
            <w:tcW w:w="284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Historia de México</w:t>
            </w:r>
          </w:p>
        </w:tc>
        <w:tc>
          <w:tcPr>
            <w:tcW w:w="48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3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1]-[54]</w:t>
            </w:r>
          </w:p>
        </w:tc>
      </w:tr>
    </w:tbl>
    <w:p>
      <w:pPr>
        <w:pStyle w:val="Normal"/>
        <w:rPr/>
      </w:pPr>
      <w:r>
        <w:rPr/>
      </w:r>
    </w:p>
    <w:tbl>
      <w:tblPr>
        <w:tblW w:w="9923" w:type="dxa"/>
        <w:jc w:val="center"/>
        <w:tblInd w:w="0" w:type="dxa"/>
        <w:tblLayout w:type="fixed"/>
        <w:tblCellMar>
          <w:top w:w="0" w:type="dxa"/>
          <w:left w:w="227" w:type="dxa"/>
          <w:bottom w:w="0" w:type="dxa"/>
          <w:right w:w="227" w:type="dxa"/>
        </w:tblCellMar>
      </w:tblPr>
      <w:tblGrid>
        <w:gridCol w:w="9923"/>
      </w:tblGrid>
      <w:tr>
        <w:trPr/>
        <w:tc>
          <w:tcPr>
            <w:tcW w:w="99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ALGUNOS DATOS CRONOLOGICOS DE MARCELINO CHAMPAGNAT</w:t>
            </w:r>
          </w:p>
        </w:tc>
      </w:tr>
    </w:tbl>
    <w:p>
      <w:pPr>
        <w:pStyle w:val="Normal"/>
        <w:rPr/>
      </w:pPr>
      <w:r>
        <w:rPr/>
      </w:r>
    </w:p>
    <w:tbl>
      <w:tblPr>
        <w:tblW w:w="9923" w:type="dxa"/>
        <w:jc w:val="center"/>
        <w:tblInd w:w="0" w:type="dxa"/>
        <w:tblLayout w:type="fixed"/>
        <w:tblCellMar>
          <w:top w:w="0" w:type="dxa"/>
          <w:left w:w="227" w:type="dxa"/>
          <w:bottom w:w="0" w:type="dxa"/>
          <w:right w:w="227" w:type="dxa"/>
        </w:tblCellMar>
      </w:tblPr>
      <w:tblGrid>
        <w:gridCol w:w="1362"/>
        <w:gridCol w:w="8561"/>
      </w:tblGrid>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789-05-20</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Nacimiento en el Rosey, Marlhes, Loir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789-05-2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Bautismo, fiesta de la Ascensión</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00</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Primera comunión y confirmación</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03</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Descubre su vocación sacerdotal</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04-06-13</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Muere Juan Bautista Champagnat, papá de Marcelino,a los 49 año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05-11-0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Marcelino ingresa en Verrière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0-01-24</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Muere María Chirat; mamá de Marcelino</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2-11-0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Inicia su último año en Verrière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3-11-0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Inicia 1º de teología en San Ireneo, Lyon.</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4-11-0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Inicia 2º de teologí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5-11-0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2"/>
                <w:szCs w:val="22"/>
              </w:rPr>
              <w:t>Inicia 3°de teologí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6-07-22</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Recibe la ordenación sacerdotal;</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6-07-23</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Promesa de Fourvière</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6-08-12</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Nombrado Coadjutor de La Vall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6-10-2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Encuentro con el joven Juan Bautista Montagne</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7-01-02</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Fundación del Instituto (Granjon, 23 años; Audras, 14 año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1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Instituye promesa escrita de fidelidad</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0</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Dificultades con el P. Bochard;  J.B. Berne convive con los Hermano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2</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El recurso a María ante la penuria de vocacione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3</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El acordaos en la nieve. (Casa Donnet)</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4</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Construye Nuestra Señora del Hermitage</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5</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Enfermedad después de la vista a las comunidade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6</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Se queda solo, sin Courveille ni Terraillon</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2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Problema del hábito, medias y método de lectur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0-12-0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Superior Regional (Diócesis de Lyon) de los Padres y Hermano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6</w:t>
            </w:r>
          </w:p>
        </w:tc>
        <w:tc>
          <w:tcPr>
            <w:tcW w:w="8561"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2"/>
                <w:szCs w:val="22"/>
              </w:rPr>
              <w:t>Primer viaje a París para tramitar la autorización legal del Instituto</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6-09-24</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Pronuncia sus votos religiosos en compañía de los demás Padres Marista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6-12-24</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Los HH. Marie Nizier, Michel y Joseph Xavier salen junto con los Padres Pompallier, Chanel, Bret, Servant y Bataillon a Oceaní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7-0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Envía la primera Regla impresa a las comunidade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7-08-15</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Anuncio del primer juniorado en el Instituto (Grange-Payre).</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2"/>
                <w:szCs w:val="22"/>
              </w:rPr>
              <w:t>2° y 3° viaje a París; muerte de su hermano Jean Barthélemy</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Segundo envío de misioneros a Oceaní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9-08-25</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Marcelino dirige el retiro de los Padres Maristas. El problema de los "Hermanos José" llega a su climax</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39-10-12</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Elección del H. Francisco, como sucesor de Marcelino</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40-02-12</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Un tercer grupo de misioneros sale a Oceanía.</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40-05-1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Testamento espiritual</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840-06-06</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Deceso en el Hermitage. (Desde el inicio del Instituto hasta la muerte del Padre Champagnat, habían pasado por el noviciado 421 Hermanos. De ellos 49 habían fallecido, 92 se habían salido o los habían separado, 280 permanecían [de los cuales 180 daban clase a 7000 niños en 48 escuelas.])</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920-07-11</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Decreto sobre la heroicidad de virtudes de Marcelino, por Benedicto XV</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955-05-29</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Beatificación de Marcelino, por Pío XII</w:t>
            </w:r>
          </w:p>
        </w:tc>
      </w:tr>
      <w:tr>
        <w:trPr/>
        <w:tc>
          <w:tcPr>
            <w:tcW w:w="136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8"/>
                <w:szCs w:val="18"/>
              </w:rPr>
            </w:pPr>
            <w:r>
              <w:rPr>
                <w:rFonts w:cs="Arial Narrow" w:ascii="Arial Narrow" w:hAnsi="Arial Narrow"/>
                <w:sz w:val="18"/>
                <w:szCs w:val="18"/>
              </w:rPr>
              <w:t>1999-04-18</w:t>
            </w:r>
          </w:p>
        </w:tc>
        <w:tc>
          <w:tcPr>
            <w:tcW w:w="856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2"/>
                <w:szCs w:val="22"/>
              </w:rPr>
            </w:pPr>
            <w:r>
              <w:rPr>
                <w:rFonts w:cs="Arial Narrow" w:ascii="Arial Narrow" w:hAnsi="Arial Narrow"/>
                <w:sz w:val="22"/>
                <w:szCs w:val="22"/>
              </w:rPr>
              <w:t>Canonización de Marcelino, por Juan Pablo II</w:t>
            </w:r>
          </w:p>
        </w:tc>
      </w:tr>
    </w:tbl>
    <w:p>
      <w:pPr>
        <w:pStyle w:val="Normal"/>
        <w:jc w:val="center"/>
        <w:rPr/>
      </w:pPr>
      <w:r>
        <w:rPr/>
        <w:drawing>
          <wp:inline distT="0" distB="0" distL="0" distR="0">
            <wp:extent cx="5383530" cy="8075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3" r="-5" b="-3"/>
                    <a:stretch>
                      <a:fillRect/>
                    </a:stretch>
                  </pic:blipFill>
                  <pic:spPr bwMode="auto">
                    <a:xfrm>
                      <a:off x="0" y="0"/>
                      <a:ext cx="5383530" cy="8075930"/>
                    </a:xfrm>
                    <a:prstGeom prst="rect">
                      <a:avLst/>
                    </a:prstGeom>
                  </pic:spPr>
                </pic:pic>
              </a:graphicData>
            </a:graphic>
          </wp:inline>
        </w:drawing>
      </w:r>
    </w:p>
    <w:sectPr>
      <w:footnotePr>
        <w:numFmt w:val="decimal"/>
      </w:footnotePr>
      <w:type w:val="continuous"/>
      <w:pgSz w:w="12240" w:h="15840"/>
      <w:pgMar w:left="1418" w:right="1418" w:gutter="0" w:header="708" w:top="1417" w:footer="851"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ódulo 11                                                                                                                                            cepam</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HERMANO JUAN MARIA: Juan María Granjon. Nacido en La Terrasse, Doizieu (Loire) el 22 de diciembre de 1794. Huérfano desde los 5 años. Estuvo en la milicia en 1813; Fue percibido por Marcelino el 6 de octubre de 1816; Inició el Instituto junto con el H. Luis en La Valla el 2 de enero de 1817; Director de La Valla (1818); Director de Bourg-Argental (1822); Director de St. Symphorien-le-Châteaux (1823); L’Hermitage (1825); Fue separado del Instituto en 1826; El 28 de noviembre de 1833 se casó con la viuda Jeanne Mellier. Fueron sus hijos Juan Bautista (1834-1877) y María Atonieta (1838-1870); Falleció en Le Truzeau, en St. Julien-en- Jarez el 4 de agosto de 1859. Documentos: Ps001; Referencias: Rb300</w:t>
      </w:r>
    </w:p>
  </w:footnote>
  <w:footnote w:id="3">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Se le mete en la cabeza el irse de trapense. Advierte de ello al P. Champagnat, de acuerdo al consejo de su director espiritual; y se va. (...) El H. Juan María se queda un mes [en la Trapa] (...) regresa; pide ser admitido de nuevo. El P. Champagnat [le dijo]: "Lo vi partir con pena, lo vuelvo a ver con alegría. Usted juzgaba que la Sociedad no era suficientemente santa; pensaba encontrar a todos santos en otras instituciones." [El H. Juan María respondió] "Sí, así es” (Notas Bourdin, OM 754)</w:t>
      </w:r>
    </w:p>
  </w:footnote>
  <w:footnote w:id="4">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Hermano Miguel: Michel Marconnet.</w:t>
      </w:r>
    </w:p>
  </w:footnote>
  <w:footnote w:id="5">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Es decir, gozar del uso de una huerta. Eso lo pedía el Fundador en todas partes. Esto convenía de manera particular en Bourg-Argental, donde los Hermanos no estaban bien retribuidos.</w:t>
      </w:r>
    </w:p>
  </w:footnote>
  <w:footnote w:id="6">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Pues le brinda la oportunidad de solicitar un local más conveniente.</w:t>
      </w:r>
    </w:p>
  </w:footnote>
  <w:footnote w:id="7">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Otra grafía: De Pleyné.</w:t>
      </w:r>
    </w:p>
  </w:footnote>
  <w:footnote w:id="8">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De un cambio que no acababa de aceptar del todo.</w:t>
      </w:r>
    </w:p>
  </w:footnote>
  <w:footnote w:id="9">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El P. Champagnat había decidido enviar un Hermano más a Bourg-Argental sin el consentimiento del Alcalde. Este le habrá expresado su extrañeza. Aprovechando su visita, Marcelino pensaba exponerle las razones de su actuar. Pero el Alcalde no se encontraba en la población. Sólo vio a algunos miembros de su familia, a quienes expuso todo con la idea de haberlos convencido. La palabra "causa" no tiene aquí connotación jurídica, sino el significado simple de manera de actuar, de proceder.</w:t>
      </w:r>
    </w:p>
  </w:footnote>
  <w:footnote w:id="10">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Es decir, el maestro que reemplazó al H. Lorenzo en 1823.</w:t>
      </w:r>
    </w:p>
  </w:footnote>
  <w:footnote w:id="11">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Esto es, un tercer Hermano</w:t>
      </w:r>
    </w:p>
  </w:footnote>
  <w:footnote w:id="12">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 xml:space="preserve">HERMANO HILARION, Joseph Girard. Tenía gran afición por la lectura. Le gustaba escribir: esto le acarreó algunas problemas. Nació en Solignac (Haute Loire), el 5 de mayo de 1806. Ingresó el 28 de abril de 1822; Tomó el hábito el 25 de octubre de 1822; Cocinero en Bourg-Argental: 1822; Cocinero en La Valla: 1823; Hizo su profesión temporal el: 1823; Bourg-Argental: 1823; Boulieu: 1824; Bourg-Argental: 1826; Director de La Valla: 1827; Director de Valbenoite: 1828; Hizo su profesión perpetua el 10 de octubre de 1828; Director de Boulieu: 1832; Obtuvo su Diploma de enseñante: 1834; Director de Bourg-Argental: 1838; Ampuis: 1851; Director de Boulieu: 1857; St. Clair: 1866; Pélussin: 1867; L’Hermitage: 1870. Falleció en L’Hermitage, St. Chamond (Loire), el 7 de diciembre de 1877. Documentos: PS 181. Referencias: RB 275 </w:t>
      </w:r>
    </w:p>
    <w:p>
      <w:pPr>
        <w:pStyle w:val="Footnote"/>
        <w:rPr>
          <w:rFonts w:ascii="Arial Narrow" w:hAnsi="Arial Narrow" w:cs="Arial Narrow"/>
          <w:i/>
          <w:i/>
          <w:sz w:val="18"/>
          <w:szCs w:val="18"/>
        </w:rPr>
      </w:pPr>
      <w:r>
        <w:rPr>
          <w:rFonts w:cs="Arial Narrow" w:ascii="Arial Narrow" w:hAnsi="Arial Narrow"/>
          <w:i/>
          <w:sz w:val="18"/>
          <w:szCs w:val="18"/>
        </w:rPr>
      </w:r>
    </w:p>
  </w:footnote>
  <w:footnote w:id="13">
    <w:p>
      <w:pPr>
        <w:pStyle w:val="Footnote"/>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Esto es: “Malgré cela”</w:t>
      </w:r>
    </w:p>
  </w:footnote>
  <w:footnote w:id="14">
    <w:p>
      <w:pPr>
        <w:pStyle w:val="Footnote"/>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El Sr. Cura Dumas había reestablecido un convento de Ursulinas expulsadas por la revolución. Les confió la educación de las niñas de su parroquia.</w:t>
      </w:r>
    </w:p>
  </w:footnote>
  <w:footnote w:id="15">
    <w:p>
      <w:pPr>
        <w:pStyle w:val="Footnote"/>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Se trata de los Hermanos que forman el sector: Boulieu, Bourg-Argental, Peaugres y St.Sauveur .</w:t>
      </w:r>
    </w:p>
  </w:footnote>
  <w:footnote w:id="16">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 xml:space="preserve">HERMANO ELIAS REGIS, Etienne Marin. Nació el 20 de septiembre de 1809. Ingresó el 1 de noviembre de 1835; Tomó el hábito el 25 de marzo de 1836; Hizo su profesión temporal el 10 de octubre de 1836; Hizo su profesión perpetua el 9 de octubre de 1837; L’Hermitage (estudios): 1837. Se embarca rumbo a Oceanía en compañia de los HH. María Agustín y Florentino, y los PP. Epalle y Petit, el 9 de septiembre de 1838. Wangaroa (Nueva Zelanda): 1839. Murió en Wangaroa, Nueva Zelanda, el 24 de abril de 1872; Referencias: RB 211 </w:t>
      </w:r>
    </w:p>
    <w:p>
      <w:pPr>
        <w:pStyle w:val="Normal"/>
        <w:jc w:val="both"/>
        <w:rPr>
          <w:rFonts w:ascii="Arial Narrow" w:hAnsi="Arial Narrow" w:cs="Arial Narrow"/>
          <w:i/>
          <w:i/>
          <w:sz w:val="18"/>
          <w:szCs w:val="18"/>
        </w:rPr>
      </w:pPr>
      <w:r>
        <w:rPr>
          <w:rFonts w:cs="Arial Narrow" w:ascii="Arial Narrow" w:hAnsi="Arial Narrow"/>
          <w:i/>
          <w:sz w:val="18"/>
          <w:szCs w:val="18"/>
        </w:rPr>
      </w:r>
    </w:p>
  </w:footnote>
  <w:footnote w:id="17">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HERMANO TEODOSIO: (Juan Bautista Defour), nació el 21 de marzo de 1816 en St.-Just-Malmont, Haute-Loire. Estuvo en el seminario menor de Monistrol. Hubiera querido ser sacerdote, pero no pudo ingresar al seminario mayor. El 3 de marzo de 1836 ingresaba en el Hermitage, por consejo de su Párroco. Después de un tiempo de profesión temporal, pronunció sus votos perpetuos el 9 octubre de 1837. Dió clases en la Côte-St.André y en Millery. Dejaba muy buen recuerdo en sus alumnos. En 1840 obtuvo su diploma de enseñante. Fue nombrado director de Carvin (Pas-de-Calais). Aquí estuvo 5 años. Sufrió mucho a causa de su poca preparación y de algunos Hermanos de su comunidad. Llovieron las quejas acerca de él por parte de las autoridades civiles y eclesiásticas. Se llegó al extremo hasta de calumniarlo. Fue cambiado a St.Genis-Laval para recuperarse. En 1851 es nombrado director de Viriville. Aquí permanecerá durante 21 años. En 1873 fue de director a St.Martin-de-Fontaines. Llegado a los 65 años siguió con gran empeño su tarea docente en varios lugares. Murió en el Hermitage el 28 de marzo de 1899.</w:t>
      </w:r>
    </w:p>
    <w:p>
      <w:pPr>
        <w:pStyle w:val="Footnote"/>
        <w:rPr>
          <w:rFonts w:ascii="Arial Narrow" w:hAnsi="Arial Narrow" w:cs="Arial Narrow"/>
          <w:i/>
          <w:i/>
          <w:sz w:val="18"/>
          <w:szCs w:val="18"/>
        </w:rPr>
      </w:pPr>
      <w:r>
        <w:rPr>
          <w:rFonts w:cs="Arial Narrow" w:ascii="Arial Narrow" w:hAnsi="Arial Narrow"/>
          <w: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urso sobre el patrimonio espiritual marist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5:39:00Z</dcterms:created>
  <dc:creator>Aureliano Brambila</dc:creator>
  <dc:description/>
  <dc:language>en-US</dc:language>
  <cp:lastModifiedBy>Aureliano Brambila</cp:lastModifiedBy>
  <cp:lastPrinted>2005-05-31T17:39:00Z</cp:lastPrinted>
  <dcterms:modified xsi:type="dcterms:W3CDTF">2005-06-01T17:39:00Z</dcterms:modified>
  <cp:revision>129</cp:revision>
  <dc:subject/>
  <dc:title>PATRIMONIO ESPIRITUAL MARISTA</dc:title>
</cp:coreProperties>
</file>