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2</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809" w:type="dxa"/>
        <w:jc w:val="center"/>
        <w:tblInd w:w="0" w:type="dxa"/>
        <w:tblLayout w:type="fixed"/>
        <w:tblCellMar>
          <w:top w:w="0" w:type="dxa"/>
          <w:left w:w="71" w:type="dxa"/>
          <w:bottom w:w="0" w:type="dxa"/>
          <w:right w:w="71" w:type="dxa"/>
        </w:tblCellMar>
      </w:tblPr>
      <w:tblGrid>
        <w:gridCol w:w="8809"/>
      </w:tblGrid>
      <w:tr>
        <w:trPr/>
        <w:tc>
          <w:tcPr>
            <w:tcW w:w="8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7365" w:type="dxa"/>
        <w:jc w:val="center"/>
        <w:tblInd w:w="0" w:type="dxa"/>
        <w:tblLayout w:type="fixed"/>
        <w:tblCellMar>
          <w:top w:w="0" w:type="dxa"/>
          <w:left w:w="71" w:type="dxa"/>
          <w:bottom w:w="0" w:type="dxa"/>
          <w:right w:w="71" w:type="dxa"/>
        </w:tblCellMar>
      </w:tblPr>
      <w:tblGrid>
        <w:gridCol w:w="2593"/>
        <w:gridCol w:w="4339"/>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oignet Esteban / Preynat Pedr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e Bruillard Filiberto, Obisp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ugony Pedro Bernardo, Párroc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Instituto, Circula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Fontbonne Santiago, Misioner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 Simón Cattet al P. Juan Bautista Pompallie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amento Notariad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Juan Antonio Bourdin, s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Espíritu audaz, corazón noble</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caps/>
                <w:sz w:val="22"/>
              </w:rPr>
            </w:pPr>
            <w:r>
              <w:rPr>
                <w:sz w:val="22"/>
              </w:rPr>
              <w:t xml:space="preserve">Alfonso Mendez Mendez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cente Tejedor Alvarez</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3</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r>
        <w:br w:type="page"/>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ESTEBAN COIGNET</w:t>
      </w:r>
      <w:r>
        <w:rPr>
          <w:rStyle w:val="FootnoteCharacters"/>
          <w:rStyle w:val="FootnoteAnchor"/>
          <w:b/>
        </w:rPr>
        <w:footnoteReference w:id="2"/>
      </w:r>
      <w:r>
        <w:rPr>
          <w:b/>
        </w:rPr>
        <w:t xml:space="preserve"> Y JUAN FRANCISCO PREYNAT</w:t>
      </w:r>
      <w:r>
        <w:rPr>
          <w:rStyle w:val="FootnoteCharacters"/>
          <w:rStyle w:val="FootnoteAnchor"/>
          <w:b/>
        </w:rPr>
        <w:footnoteReference w:id="3"/>
      </w:r>
      <w:r>
        <w:rPr>
          <w:b/>
        </w:rPr>
        <w:t>; PARROCO Y ALCALDE DE SORBIERS, LOIRE; 1836-12; PS 076; PS076.DOC; Copia de la minuta AFM, RCLA, 1, pp. 22-33, nº 18 bis; editada en AAA p. 195</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rFonts w:ascii="Arial" w:hAnsi="Arial" w:cs="Arial"/>
          <w:b/>
          <w:b/>
        </w:rPr>
      </w:pPr>
      <w:r>
        <w:rPr>
          <w:rFonts w:cs="Arial" w:ascii="Arial" w:hAnsi="Arial"/>
          <w:b/>
        </w:rPr>
      </w:r>
    </w:p>
    <w:p>
      <w:pPr>
        <w:pStyle w:val="Normal"/>
        <w:jc w:val="both"/>
        <w:rPr/>
      </w:pPr>
      <w:r>
        <w:rPr/>
        <w:t>Esta es una de las pocas cartas en que el destinatario es doble. El P.Champagnat quiere involucrar a las dos autoridades de Sorbiers. Que el asunto quede bien claro. Estamos ante una defensa hábil del Fundador sobre un asunto que él considera de justicia.</w:t>
      </w:r>
    </w:p>
    <w:p>
      <w:pPr>
        <w:pStyle w:val="Normal"/>
        <w:jc w:val="center"/>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Monsieur le Curé, le Mair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Sr. Cura, Sr. Alcald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Pour réponse à votre lettre nous vous envoyons la copie fidèle exacte d'une lettre que nous avons reçue de M. le Sous préfe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1] Como respuesta a su carta les envío copia fiel y exacta de una carta que he recibido del Sr. Subprefecto:</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 xml:space="preserve">["]St. Etienne, le 17 novembre 1836.["] "Monsieur, j'ai l'honneur de vous informer que le conseil municipal de la commune de Sorbier auquel a été soumise votre réclamation relative à une somme de 100 francs sur l'exercice du 1835 a, par délibération en date du huit de ce mois, conclut au rejet de votre demande. Recevez, Monsieur, l'assurance de ma considération très distinguée, Le sous-préfet. </w:t>
            </w:r>
            <w:r>
              <w:rPr>
                <w:rFonts w:cs="Arial Narrow" w:ascii="Arial Narrow" w:hAnsi="Arial Narrow"/>
                <w:sz w:val="16"/>
              </w:rPr>
              <w:t>A. DELON"</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lang w:val="fr-FR"/>
              </w:rPr>
              <w:t xml:space="preserve">[02] "St. Etienne, a 17 de noviembre de 1836. </w:t>
            </w:r>
            <w:r>
              <w:rPr/>
              <w:t>Señor, tengo el honor de informarle que el Consejo Municipal del ayuntamiento de Sorbiers, al que le fue sometida la reclamación de Ud., relativa a una suma de 100 francos del ejercicio de 1835, por deliberación de fecha ocho de este mes, resuelve el rechazo de su demanda. Reciba la seguridad de mi atenta consideración. El Subprefecto, A. DELON"</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 xml:space="preserve">A M. Chomas, inst(itut)eur communal à Sorbier. </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 xml:space="preserve">Al Sr. Chomas, maestro municipal de Sorbiers. </w:t>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 xml:space="preserve">Le Sieur Chomas étant instituteur avant la loi de 1833, cette loi ne lui a ôté ni ce titre, ni ses droits, puisque d'après la décision du 1er. octobre 1833, et la circulaire du 9 décembre 1833, les instituteurs communaux en fonction, brévetés et autorisés avant la promulgation de la loi du 28 juin 1833 n'on pas besoin d'une nouvelle nomination du comité, mais seulement d'échanger leur autorisation contre une nomination émanée du comité. </w:t>
            </w:r>
            <w:r>
              <w:rPr>
                <w:rFonts w:cs="Arial Narrow" w:ascii="Arial Narrow" w:hAnsi="Arial Narrow"/>
                <w:sz w:val="16"/>
              </w:rPr>
              <w:t>Veuillez agréer etc...</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03] Al Sr. Chomas, que era maestro desde antes de la ley de 1833, esta disposición no le ha quitado ni ese título ni sus derechos, puesto que según decisión del 1 de octubre de 1833, y la circular del 9 de diciembre de 1833, los maestros municipales en funciones, con diploma y autorizados antes de la promulgación de la ley del 28 de junio de 1833, no tienen necesidad de un nuevo nombramiento por parte del comité. Sírvase aceptar, etc...</w:t>
            </w:r>
          </w:p>
          <w:p>
            <w:pPr>
              <w:pStyle w:val="Normal"/>
              <w:tabs>
                <w:tab w:val="clear" w:pos="708"/>
                <w:tab w:val="left" w:pos="576" w:leader="none"/>
              </w:tabs>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rPr>
        <w:t>MONS. FILIBERTO DE BRUILLARD</w:t>
      </w:r>
      <w:r>
        <w:rPr>
          <w:rStyle w:val="FootnoteCharacters"/>
          <w:rStyle w:val="FootnoteAnchor"/>
          <w:b/>
        </w:rPr>
        <w:footnoteReference w:id="4"/>
      </w:r>
      <w:r>
        <w:rPr>
          <w:b/>
        </w:rPr>
        <w:t>; OBISPO DE GRENOBLE; 1837-02-15; PS 093; PS093.DOC; Copia de la minuta AFM, RCLA, 1, p. 31, nº 6; editada en CSG, 1, p. 219, et dans AAA p. 208</w:t>
      </w:r>
    </w:p>
    <w:p>
      <w:pPr>
        <w:pStyle w:val="Normal"/>
        <w:jc w:val="center"/>
        <w:rPr>
          <w:rFonts w:ascii="Arial" w:hAnsi="Arial" w:cs="Arial"/>
          <w:b/>
          <w:b/>
        </w:rPr>
      </w:pPr>
      <w:r>
        <w:rPr>
          <w:rFonts w:cs="Arial" w:ascii="Arial" w:hAnsi="Arial"/>
          <w:b/>
        </w:rPr>
      </w:r>
    </w:p>
    <w:p>
      <w:pPr>
        <w:pStyle w:val="Normal"/>
        <w:jc w:val="center"/>
        <w:rPr>
          <w:b/>
          <w:b/>
        </w:rPr>
      </w:pPr>
      <w:r>
        <w:rPr>
          <w:b/>
        </w:rPr>
        <w:t>INTRODUCCION</w:t>
      </w:r>
    </w:p>
    <w:p>
      <w:pPr>
        <w:pStyle w:val="Normal"/>
        <w:rPr>
          <w:b/>
          <w:b/>
        </w:rPr>
      </w:pPr>
      <w:r>
        <w:rPr>
          <w:b/>
        </w:rPr>
      </w:r>
    </w:p>
    <w:p>
      <w:pPr>
        <w:pStyle w:val="Normal"/>
        <w:jc w:val="both"/>
        <w:rPr/>
      </w:pPr>
      <w:r>
        <w:rPr/>
        <w:t>La determinación de abandonar La Côte lleva al P.Champagnat a escribir al Obispo correspondiente. Marcelino ha agotado todos los mecanismos de diálogo con el P.Douillet. Este persiste en mantener su esquema administrativo en el gobierno de la escuela y la comunidad de los Hermanos. En tal esquema no se respetan las costumbres y normas del Instituto. Quedarse callado es permitir se monten precedentes para casos similares en el futuro. Hay que cortar por lo sano.</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Monseigneur,</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Monseñor:</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Je ne pus, dans une petite visite que j'eus l'honneur de rendre à votre Grandeur, vous faire part que bien brièvement de ce que j'avois à vous dire au sujet des établissements que nous avons dans votre diocèse. Je ne pus même rien vous dire de celui de la Côt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1] No pude en una corta visita</w:t>
            </w:r>
            <w:r>
              <w:rPr>
                <w:rStyle w:val="FootnoteCharacters"/>
                <w:rStyle w:val="FootnoteAnchor"/>
              </w:rPr>
              <w:footnoteReference w:id="5"/>
            </w:r>
            <w:r>
              <w:rPr/>
              <w:t xml:space="preserve"> que tuve el honor de hacer a Su Excelencia darle a conocer sino muy brevemente lo que tenía que decirle respecto a los establecimientos que tenemos en su diócesis. Ni siquiera pude decirle nada del de La Côt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Nous ne pouvons laisser plus longtemps cet établissement sur le pied qu'il est depuis que M. Douillet s'y est retiré pour ne faire qu'un ménage avec nos frères. M. Douillet ne peut se passer d'une fille qui, par là même, se trouve en contact avec nos f(rères); elle est même devenue l'économe de la maison. Nous nous trouvons forcés, si nous ne voulons voir notre règle foulée aux pieds, à retirer nos frères de la Côté. Je viens d'en donner avis à M. Douillet. Je n'ai, (Monseigneur), pas voulu faire cet établissement sans vous en faire part; j'ai pensé aussi que je ne devois pas le détruire sans vous en prévenir.</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2] No podemos dejar ese centro en la situación en que está desde que el Sr. Douillet se ha retirado a él para hacer vida en común con los Hermanos. El Sr. Douillet no puede prescindir de una señorita, que, por lo mismo, se encuentra en contacto con nuestros Hermanos; se ha convertido incluso en administradora de la casa. Nos vemos forzados, si no queremos ver pisoteadas nuestras Reglas, a retirar a nuestros Hermanos de La Côte. Acabo de advertírselo al Sr. Douillet</w:t>
            </w:r>
            <w:r>
              <w:rPr>
                <w:rStyle w:val="FootnoteCharacters"/>
                <w:rStyle w:val="FootnoteAnchor"/>
              </w:rPr>
              <w:footnoteReference w:id="6"/>
            </w:r>
            <w:r>
              <w:rPr/>
              <w:t>. Yo no quise fundar ese centro, Monseñor, sin comunicárselo a usted. Pienso igualmente que no debo abandonarlo sin prevenirl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Quant aux autres établissements que nous avons dans votre diocèse, si votre Grandeur veut bien nous continuer sa bien veillance, nous continuerons de notre côté, non seulement à les soutenir, mais encore à en faire d'autres quand les circonstances pourrons nous le permettr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3] En cuanto a los otros centros que tenemos en su diócesis</w:t>
            </w:r>
            <w:r>
              <w:rPr>
                <w:rStyle w:val="FootnoteCharacters"/>
                <w:rStyle w:val="FootnoteAnchor"/>
              </w:rPr>
              <w:footnoteReference w:id="7"/>
            </w:r>
            <w:r>
              <w:rPr/>
              <w:t>, si Su Excelencia quiere que sigamos, estamos dispuestos, no sólo a continuar sosteniéndolos, sino a abrir otros más cuando las circunstancias nos lo permitan.</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Tous les diocèses du monde entrent dans nos vues. Quand Nos Seigneurs les évêques respectifs voudront nous y appeler, nous nous empresserons de voler à leur aide et de nous y regarder toujours comme leur très humbles et très soumis serviteurs.</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4] Todas las diócesis del mundo entran en nuestros planes. Cuando los señores obispos respectivos quieran llamarnos a sus diócesis, nos apresuraremos a volar en su ayuda y considerarnos siempre sus humildes y muy sumisos servidores.</w:t>
            </w:r>
          </w:p>
          <w:p>
            <w:pPr>
              <w:pStyle w:val="Normal"/>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lang w:val="pt-BR"/>
        </w:rPr>
      </w:pPr>
      <w:r>
        <w:rPr>
          <w:b/>
          <w:lang w:val="pt-BR"/>
        </w:rPr>
        <w:t>PBRO. PEDRO BERNARDO HUGONY</w:t>
      </w:r>
      <w:r>
        <w:rPr>
          <w:rStyle w:val="FootnoteCharacters"/>
          <w:rStyle w:val="FootnoteAnchor"/>
          <w:b/>
        </w:rPr>
        <w:footnoteReference w:id="8"/>
      </w:r>
      <w:r>
        <w:rPr>
          <w:b/>
          <w:lang w:val="pt-BR"/>
        </w:rPr>
        <w:t>; PRES-SAINT-GERVAIS, PARIS, SEINE; 1840-05-03; PS 339; PS339.DOC; Copia de la minuta, AFM, RCLA 1, p. 188, nº  234</w:t>
      </w:r>
    </w:p>
    <w:p>
      <w:pPr>
        <w:pStyle w:val="Normal"/>
        <w:rPr>
          <w:lang w:val="pt-BR"/>
        </w:rPr>
      </w:pPr>
      <w:r>
        <w:rPr>
          <w:lang w:val="pt-BR"/>
        </w:rPr>
      </w:r>
    </w:p>
    <w:p>
      <w:pPr>
        <w:pStyle w:val="Normal"/>
        <w:jc w:val="center"/>
        <w:rPr>
          <w:b/>
          <w:b/>
        </w:rPr>
      </w:pPr>
      <w:r>
        <w:rPr>
          <w:b/>
        </w:rPr>
        <w:t>INTRODUCCION</w:t>
      </w:r>
    </w:p>
    <w:p>
      <w:pPr>
        <w:pStyle w:val="Normal"/>
        <w:jc w:val="center"/>
        <w:rPr>
          <w:b/>
          <w:b/>
        </w:rPr>
      </w:pPr>
      <w:r>
        <w:rPr>
          <w:b/>
        </w:rPr>
      </w:r>
    </w:p>
    <w:p>
      <w:pPr>
        <w:pStyle w:val="Normal"/>
        <w:jc w:val="both"/>
        <w:rPr/>
      </w:pPr>
      <w:r>
        <w:rPr/>
        <w:t>Es una pena el que no poseamos la carta que le envió el P.Hugony a Marcelino. Seguramente en ella le pintaba todo un cuadro de necesidades de la juventud obrera que el P. Champagnat no conocía del todo. Se nota en esta carta una reacción de nuestro Fundador ante el descubrimiento de esa realidad. Sin embargo las circunstancias no le permiten secundar los proyectos de este celoso sacerdote de suburbios citadinos. El párrafo cuarto, dado que es el de la última carta de Marcelino, suena como una especie de testamento apostólico que Marcelino deja a su Instituto para que atienda ese tipo de solicitudes...</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Monsieur le Curé,</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Sr. Cura:</w:t>
            </w:r>
          </w:p>
        </w:tc>
      </w:tr>
      <w:tr>
        <w:trPr/>
        <w:tc>
          <w:tcPr>
            <w:tcW w:w="3062" w:type="dxa"/>
            <w:tcBorders/>
          </w:tcPr>
          <w:p>
            <w:pPr>
              <w:pStyle w:val="Normal"/>
              <w:jc w:val="both"/>
              <w:rPr/>
            </w:pPr>
            <w:r>
              <w:rPr>
                <w:rFonts w:cs="Arial Narrow" w:ascii="Arial Narrow" w:hAnsi="Arial Narrow"/>
                <w:sz w:val="16"/>
                <w:lang w:val="fr-FR"/>
              </w:rPr>
              <w:t>[1] Les besoins de votre paroisse sont bien grands, le tableau que vous nous en faites nous pénètre et nous afflige bien vivement, mais, malgré toute la bonne volonté que nous aurions de seconder votre zèle, nous nous trouvons dans l’impossibilité de le faire dans le moment actuel.</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1] Las necesidades de su parroquia son bien grandes, el cuadro que nos presenta nos llega muy hondo y nos aflige muy vivamente, pero a pesar de toda la buena voluntad que tuviésemos de secundar su celo, nos encontramos en la imposibilidad de hacerlo por el momento.</w:t>
            </w:r>
          </w:p>
        </w:tc>
      </w:tr>
      <w:tr>
        <w:trPr/>
        <w:tc>
          <w:tcPr>
            <w:tcW w:w="3062" w:type="dxa"/>
            <w:tcBorders/>
          </w:tcPr>
          <w:p>
            <w:pPr>
              <w:pStyle w:val="Normal"/>
              <w:jc w:val="both"/>
              <w:rPr/>
            </w:pPr>
            <w:r>
              <w:rPr>
                <w:rFonts w:cs="Arial Narrow" w:ascii="Arial Narrow" w:hAnsi="Arial Narrow"/>
                <w:sz w:val="16"/>
                <w:lang w:val="fr-FR"/>
              </w:rPr>
              <w:t>[2] Les engagements que nous avons pris depuis longtemps avec plusieurs communes, épuiseront, et au delà, tous nos sujets disponibles. Bien que le mal ne soit pas peut-être si affreux dans nos contrées, il y a un bon nombre de paroisses où le zèle des pasteurs a bien besoin d’être secondé par l’influence d’une école chrétienne et religieuse pour empêcher la contagion de devenir presque générale. Combien nous regrettons de ne pouvoir subvenir à tous les besoins et de laisser sans effet une grande partie des demandes qui nous sont adressées!</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2] Los compromisos que hemos contraído desde hace tiempo con varios municipios agotarán con mucho todos nuestros Hermanos disponibles. Aun cuando el mal no sea quizá tan espantoso en nuestras comarcas [el medio rural], hay un buen número de parroquias en las que el celo de los pastores tiene mucha necesidad de ser secundado por la influencia de una escuela cristiana y religiosa para impedir que el contagio llegue a ser general. Cuánto sentimos no poder subvenir a todas las necesidades y dejar sin efecto una gran parte de las peticiones que se nos dirigen.</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3] D’ailleurs, Monsieur le Curé, pour qu’un établissement aussi éloigné de la maison principale et, par la même, sujet à d’aussi grandes dépenses, pût réussir, il faudrait des fonds que votre lettre ne semble pas nous annoncer.</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3] Por otra parte, Sr. Cura, para que un establecimiento tan alejado de la casa madre y por lo mismo sujeto a otros grandes dispendios, pudiese tener éxito, se necesitarían fondos que su carta no parece anunciarnos.</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4] Daigne le bon Dieu ouvrir à votre zèle des ressources pour l’accomplissement d’une oeuvre si importante et si nécessaire, et nous fournir à nous mêmes le moyen de seconder vos pieux projets!</w:t>
            </w:r>
          </w:p>
        </w:tc>
        <w:tc>
          <w:tcPr>
            <w:tcW w:w="6237" w:type="dxa"/>
            <w:tcBorders/>
          </w:tcPr>
          <w:p>
            <w:pPr>
              <w:pStyle w:val="Normal"/>
              <w:jc w:val="both"/>
              <w:rPr/>
            </w:pPr>
            <w:r>
              <w:rPr/>
              <w:t>[4] Dígnese Dios proveer a su celo de recursos para el cumplimiento de una obra tan importante y necesaria y suministrarnos a nosotros mismos el medio de secundar sus piadosos proyectos.</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J’ai l’honneur, etc CHAMPAGNAT</w:t>
            </w:r>
          </w:p>
        </w:tc>
        <w:tc>
          <w:tcPr>
            <w:tcW w:w="6237" w:type="dxa"/>
            <w:tcBorders/>
          </w:tcPr>
          <w:p>
            <w:pPr>
              <w:pStyle w:val="Normal"/>
              <w:jc w:val="both"/>
              <w:rPr/>
            </w:pPr>
            <w:r>
              <w:rPr/>
              <w:t>Tengo el honor... CHAMPAGNAT</w:t>
            </w:r>
          </w:p>
          <w:p>
            <w:pPr>
              <w:pStyle w:val="Normal"/>
              <w:jc w:val="both"/>
              <w:rPr/>
            </w:pPr>
            <w:r>
              <w:rPr/>
            </w:r>
          </w:p>
        </w:tc>
      </w:tr>
    </w:tbl>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4253" w:leader="none"/>
        </w:tabs>
        <w:jc w:val="center"/>
        <w:rPr>
          <w:b/>
          <w:b/>
        </w:rPr>
      </w:pPr>
      <w:r>
        <w:rPr>
          <w:b/>
        </w:rPr>
        <w:t>CIRCULAR A LOS HERMANOS; 1837-09-04; PS 135; PS135.DOC; Copia de la minuta AFM, RCLA, 1, pp. 56-57; editada en CSG 1, p. 17 y en AAA pp. 221-222</w:t>
      </w:r>
    </w:p>
    <w:p>
      <w:pPr>
        <w:pStyle w:val="Normal"/>
        <w:tabs>
          <w:tab w:val="clear" w:pos="708"/>
          <w:tab w:val="left" w:pos="4253" w:leader="none"/>
        </w:tabs>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TextBody"/>
        <w:jc w:val="both"/>
        <w:rPr/>
      </w:pPr>
      <w:r>
        <w:rPr>
          <w:sz w:val="24"/>
        </w:rPr>
        <w:t>En esta Circular se anuncia la muerte del H.Doroteo. Después de la publicación de la Regla de 1837 han muerto en el Instituto los HH. Hilario y Ruperto. El P.Champagnat indica a los Hermanos que será la primera ocasión en que deberán poner en práctica lo prescrito por dicha Regla, en su capítulo XI</w:t>
      </w:r>
      <w:r>
        <w:rPr>
          <w:rStyle w:val="FootnoteCharacters"/>
          <w:rStyle w:val="FootnoteAnchor"/>
          <w:sz w:val="24"/>
        </w:rPr>
        <w:footnoteReference w:id="9"/>
      </w:r>
      <w:r>
        <w:rPr>
          <w:sz w:val="24"/>
        </w:rPr>
        <w:t xml:space="preserve"> . Esta observación del Fundador resulta totalmente exacta si caemos en la cuenta de que ninguno de los Hermanos antes mencionados (Hilario y Ruperto) era profeso perpetuo (Profès). Hilario era profeso temporal (Frère non Profès], de acuerdo con la nomenclatura de la Regla de 1837; y Ruperto era Novicio (Novice). Por el contrario, nuestro Hermano Doroteo es profeso perpetuo (Frère Profès), y por tanto le corresponden los sufragios indicados en el Capítulo XI, Art. 3, núms. 2 y 3.</w:t>
      </w:r>
    </w:p>
    <w:p>
      <w:pPr>
        <w:pStyle w:val="Normal"/>
        <w:jc w:val="center"/>
        <w:rPr>
          <w:b/>
          <w:b/>
          <w:sz w:val="24"/>
        </w:rPr>
      </w:pPr>
      <w:r>
        <w:rPr>
          <w:b/>
          <w:sz w:val="24"/>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TextBody"/>
              <w:spacing w:before="0" w:after="0"/>
              <w:jc w:val="both"/>
              <w:rPr>
                <w:rFonts w:ascii="Arial Narrow" w:hAnsi="Arial Narrow" w:cs="Arial Narrow"/>
                <w:sz w:val="16"/>
              </w:rPr>
            </w:pPr>
            <w:r>
              <w:rPr>
                <w:rFonts w:cs="Arial Narrow" w:ascii="Arial Narrow" w:hAnsi="Arial Narrow"/>
                <w:sz w:val="16"/>
              </w:rPr>
              <w:t>Nos très chers Frère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TextBody"/>
              <w:spacing w:before="0" w:after="0"/>
              <w:jc w:val="both"/>
              <w:rPr>
                <w:sz w:val="24"/>
              </w:rPr>
            </w:pPr>
            <w:r>
              <w:rPr>
                <w:sz w:val="24"/>
              </w:rPr>
              <w:t>Nuestros muy queridos hermanos:</w:t>
            </w:r>
          </w:p>
          <w:p>
            <w:pPr>
              <w:pStyle w:val="Normal"/>
              <w:jc w:val="both"/>
              <w:rPr>
                <w:sz w:val="24"/>
              </w:rPr>
            </w:pPr>
            <w:r>
              <w:rPr>
                <w:sz w:val="24"/>
              </w:rPr>
            </w:r>
          </w:p>
        </w:tc>
      </w:tr>
      <w:tr>
        <w:trPr/>
        <w:tc>
          <w:tcPr>
            <w:tcW w:w="3062" w:type="dxa"/>
            <w:tcBorders/>
          </w:tcPr>
          <w:p>
            <w:pPr>
              <w:pStyle w:val="TextBody"/>
              <w:spacing w:before="0" w:after="0"/>
              <w:jc w:val="both"/>
              <w:rPr/>
            </w:pPr>
            <w:r>
              <w:rPr>
                <w:rFonts w:cs="Arial Narrow" w:ascii="Arial Narrow" w:hAnsi="Arial Narrow"/>
                <w:sz w:val="16"/>
                <w:lang w:val="fr-FR"/>
              </w:rPr>
              <w:t>Le Seigneur vient d’appeler à lui notre cher frère Dorothée. Depuis longtemps une affection de poitrine exerçait sa patience en augmentant ses mérites, lorsqu’une hémoptysie des plus violentes l’a contraint de garder le lit. Il voyait la dissolution de son corps sans inquiétude et témoignant un ardent désir d’aller célébrer l’Assomption de la Ste Vierge avec les Anges et les Saints dans le ciel. Depuis cette auguste solennité, les vomissements de sang ont cessé complètement. Notre bon frère a profité du relâche de la maladie pour mieux se préparer à sa dernière heure. Quelle douceur! quel calme! quelle joie! il a fait paraître durant cette intervalle, mais surtout le dernier jour de sa vie. Ce fut un samedi, 2 septembre. Dès le matin il reçut les derniers sacrements. Jamais il n’avait paru si joyeux, tout occupé du bon Dieu, son âme n’attendait pour ainsi dire que les denières prières de L’Eglise pour prendre son essor. Vers les trois heures après midi, on lui applique les indulgences et pendant la recommandation de l’âme il s’en dort tranquillement dans le Seigneur. Tous ceux qui en son témoins lui portent envie. On se dispute l’honneur de demeurer auprès de lui.</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TextBody"/>
              <w:spacing w:before="0" w:after="0"/>
              <w:jc w:val="both"/>
              <w:rPr/>
            </w:pPr>
            <w:r>
              <w:rPr>
                <w:sz w:val="24"/>
              </w:rPr>
              <w:t>[01] El Señor acaba de llamar a sí a nuestro querido H. Doroteo. Desde hace mucho tiempo una afección del pecho ejercitaba su paciencia y aumentaba sus méritos cuando una hemoptisis de las más violentas le obligó a guardar cama. El veía la disolución de su cuerpo sin inquietud y manifestaba un ardiente deseo de ir a celebrar la Asunción de la Virgen con los ángeles y los santos en el cielo. Después de esta augusta solemnidad los vómitos de sangre cesaron completamente. Nuestro buen Hermano ha aprovechado esa leve mejoría en su enfermedad para prepararse mejor a su última hora. ¡Qué dulzura! ¡Qué tranquilidad! ¡Qué alegría! dejó ver durante este intervalo, pero sobre todo el último día de su vida. Fue un sábado, 2 de septiembre. Desde temprano recibió los últimos sacramentos. Jamás había estado tan alegre, sólo ocupado en Dios. Su alma solamente esperaba, por así decir, las últimas oraciones de la Iglesia para emprender el vuelo. Hacia las tres de la tarde se le aplicaron las indulgencias y durante la recomendación del alma se durmió tranquilamente en el Señor. Todos los que han sido testigos de su muerte lo envidian. Se disputan el honor de permanecer junto a él.</w:t>
            </w:r>
          </w:p>
          <w:p>
            <w:pPr>
              <w:pStyle w:val="Normal"/>
              <w:jc w:val="both"/>
              <w:rPr>
                <w:sz w:val="24"/>
              </w:rPr>
            </w:pPr>
            <w:r>
              <w:rPr>
                <w:sz w:val="24"/>
              </w:rPr>
            </w:r>
          </w:p>
        </w:tc>
      </w:tr>
      <w:tr>
        <w:trPr/>
        <w:tc>
          <w:tcPr>
            <w:tcW w:w="3062" w:type="dxa"/>
            <w:tcBorders/>
          </w:tcPr>
          <w:p>
            <w:pPr>
              <w:pStyle w:val="TextBody"/>
              <w:spacing w:before="0" w:after="0"/>
              <w:jc w:val="both"/>
              <w:rPr/>
            </w:pPr>
            <w:r>
              <w:rPr>
                <w:rFonts w:cs="Arial Narrow" w:ascii="Arial Narrow" w:hAnsi="Arial Narrow"/>
                <w:sz w:val="16"/>
                <w:lang w:val="fr-FR"/>
              </w:rPr>
              <w:t>C’est aujourd’hui, 4 septembre que nous l’avons enterré avec toutes cérémonies prescrites pour un frère profès, et nous venons vous avertir de faire pour lui ce qui est marqué dans la règle au chap.XI, art. 3, nº2 et 3. Ce sera sans doute avec joie que pour la première fois vous vous acquitterez de ce devoir à l’égard d’un frère qui nous est si cher et que nous pouvons compter au nombre des intercesseurs auprès de notre commune Mère.</w:t>
            </w:r>
          </w:p>
          <w:p>
            <w:pPr>
              <w:pStyle w:val="Normal"/>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TextBody"/>
              <w:spacing w:before="0" w:after="0"/>
              <w:jc w:val="both"/>
              <w:rPr/>
            </w:pPr>
            <w:r>
              <w:rPr>
                <w:sz w:val="24"/>
              </w:rPr>
              <w:t>[02] Hoy, 4 de septiembre, lo hemos enterrado con todas las ceremonias prescritas para un Hermano profeso y quiero advertirles a todos que pongan en práctica por él lo que está señalado en la Regla, capítulo XI, art.3, números 2 y 3. Sin duda será la primera vez que cumplan con este deber respecto a un Hermano que nos es tan querido y con el que podemos contar entre nuestros intercesores cerca de nuestra común Madre.</w:t>
            </w:r>
          </w:p>
          <w:p>
            <w:pPr>
              <w:pStyle w:val="Normal"/>
              <w:jc w:val="both"/>
              <w:rPr>
                <w:sz w:val="24"/>
              </w:rPr>
            </w:pPr>
            <w:r>
              <w:rPr>
                <w:sz w:val="24"/>
              </w:rPr>
            </w:r>
          </w:p>
        </w:tc>
      </w:tr>
      <w:tr>
        <w:trPr/>
        <w:tc>
          <w:tcPr>
            <w:tcW w:w="3062" w:type="dxa"/>
            <w:tcBorders/>
          </w:tcPr>
          <w:p>
            <w:pPr>
              <w:pStyle w:val="TextBody"/>
              <w:spacing w:before="0" w:after="0"/>
              <w:jc w:val="both"/>
              <w:rPr/>
            </w:pPr>
            <w:r>
              <w:rPr>
                <w:rFonts w:cs="Arial Narrow" w:ascii="Arial Narrow" w:hAnsi="Arial Narrow"/>
                <w:sz w:val="16"/>
                <w:lang w:val="fr-FR"/>
              </w:rPr>
              <w:t xml:space="preserve">C’est ainsi, N(os) T(rès) C(hers) F(rères) que nous recueillerons nous mêmes ce que nous aurons semé. Telle est la vie, telle est la mort; telle est la mort, telle est l’éternité. Dieu nous a appelés pour être saints. Nous vous conjurons donc d’avancer de plus en plus dans son amour, de vous étudiez à vivre en paix, de vous appliquer chacun à ce que vous avez à faire afin que tout ce qui est en vous, l’esprit, l’âme et le corps se conserve sans tâche pour l’avènement de notre Seigneur Jésus-Christ (Tessal. </w:t>
            </w:r>
            <w:r>
              <w:rPr>
                <w:rFonts w:cs="Arial Narrow" w:ascii="Arial Narrow" w:hAnsi="Arial Narrow"/>
                <w:sz w:val="16"/>
              </w:rPr>
              <w:t>IV et V).</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TextBody"/>
              <w:spacing w:before="0" w:after="0"/>
              <w:jc w:val="both"/>
              <w:rPr/>
            </w:pPr>
            <w:r>
              <w:rPr>
                <w:sz w:val="24"/>
              </w:rPr>
              <w:t>[03] Así es, muy queridos Hermanos, cómo nosotros recogeremos lo que hayamos sembrado. Tal vida, tal muerte; tal muerte, tal eternidad. Dios nos ha llamado a ser santos. Los conjuramos, pues, a que avancen más y más en su amor; procuren vivir en paz y aplíquense cada cual a lo que deben hacer a fin de que todo lo de ustedes, espíritu, alma y cuerpo se conserven sin mácula para la llegada de Nuestro Señor Jesucristo. (1ª Tesal. IV y V).</w:t>
            </w:r>
          </w:p>
          <w:p>
            <w:pPr>
              <w:pStyle w:val="Normal"/>
              <w:jc w:val="both"/>
              <w:rPr>
                <w:sz w:val="24"/>
              </w:rPr>
            </w:pPr>
            <w:r>
              <w:rPr>
                <w:sz w:val="24"/>
              </w:rPr>
            </w:r>
          </w:p>
        </w:tc>
      </w:tr>
      <w:tr>
        <w:trPr/>
        <w:tc>
          <w:tcPr>
            <w:tcW w:w="3062" w:type="dxa"/>
            <w:tcBorders/>
          </w:tcPr>
          <w:p>
            <w:pPr>
              <w:pStyle w:val="TextBody"/>
              <w:spacing w:before="0" w:after="0"/>
              <w:jc w:val="both"/>
              <w:rPr>
                <w:rFonts w:ascii="Arial Narrow" w:hAnsi="Arial Narrow" w:cs="Arial Narrow"/>
                <w:sz w:val="16"/>
                <w:lang w:val="fr-FR"/>
              </w:rPr>
            </w:pPr>
            <w:r>
              <w:rPr>
                <w:rFonts w:cs="Arial Narrow" w:ascii="Arial Narrow" w:hAnsi="Arial Narrow"/>
                <w:sz w:val="16"/>
                <w:lang w:val="fr-FR"/>
              </w:rPr>
              <w:t>En attendant le plaisir de votre arrivée, je vous embrasse bien affectueusement dans les Sacrés Coeurs de Jésus et de Marie, CHAMPAGNA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TextBody"/>
              <w:spacing w:before="0" w:after="0"/>
              <w:jc w:val="both"/>
              <w:rPr/>
            </w:pPr>
            <w:r>
              <w:rPr>
                <w:sz w:val="24"/>
              </w:rPr>
              <w:t>[04] En espera gozosa de su llegada, los abrazo muy afectuosamente en los Sagrados Corazones de Jesús y de María. CHAMPAGNAT.</w:t>
            </w:r>
          </w:p>
          <w:p>
            <w:pPr>
              <w:pStyle w:val="Normal"/>
              <w:jc w:val="both"/>
              <w:rPr>
                <w:sz w:val="24"/>
                <w:lang w:val="es-ES_tradnl"/>
              </w:rPr>
            </w:pPr>
            <w:r>
              <w:rPr>
                <w:sz w:val="24"/>
                <w:lang w:val="es-ES_tradnl"/>
              </w:rPr>
            </w:r>
          </w:p>
        </w:tc>
      </w:tr>
    </w:tbl>
    <w:p>
      <w:pPr>
        <w:pStyle w:val="Normal"/>
        <w:rPr/>
      </w:pPr>
      <w:r>
        <w:rPr/>
      </w:r>
      <w:r>
        <w:br w:type="page"/>
      </w:r>
    </w:p>
    <w:p>
      <w:pPr>
        <w:pStyle w:val="Normal"/>
        <w:rPr/>
      </w:pPr>
      <w:r>
        <w:rPr/>
      </w:r>
    </w:p>
    <w:p>
      <w:pPr>
        <w:pStyle w:val="Normal"/>
        <w:jc w:val="center"/>
        <w:rPr>
          <w:b/>
          <w:b/>
        </w:rPr>
      </w:pPr>
      <w:r>
        <w:rPr>
          <w:b/>
        </w:rPr>
        <w:t>CARTAS AL PADRE CHAMPAGNAT</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b/>
        </w:rPr>
        <w:t>PBRO. SANTIAGO FONTBONNE</w:t>
      </w:r>
      <w:r>
        <w:rPr>
          <w:rStyle w:val="FootnoteCharacters"/>
          <w:rStyle w:val="FootnoteAnchor"/>
          <w:b/>
        </w:rPr>
        <w:footnoteReference w:id="10"/>
      </w:r>
      <w:r>
        <w:rPr>
          <w:b/>
        </w:rPr>
        <w:t>; ST. LOUIS MISSOURI, USA.; 1837-08-19; CSG 01, 231; A370819F.DOC; abm126</w:t>
      </w:r>
    </w:p>
    <w:p>
      <w:pPr>
        <w:pStyle w:val="Normal"/>
        <w:jc w:val="both"/>
        <w:rPr>
          <w:b/>
          <w:b/>
        </w:rPr>
      </w:pPr>
      <w:r>
        <w:rPr>
          <w:b/>
        </w:rPr>
      </w:r>
    </w:p>
    <w:p>
      <w:pPr>
        <w:pStyle w:val="Normal"/>
        <w:jc w:val="center"/>
        <w:rPr>
          <w:b/>
          <w:b/>
        </w:rPr>
      </w:pPr>
      <w:r>
        <w:rPr>
          <w:b/>
        </w:rPr>
        <w:t>INTRODUCCION</w:t>
      </w:r>
    </w:p>
    <w:p>
      <w:pPr>
        <w:pStyle w:val="Normal"/>
        <w:jc w:val="center"/>
        <w:rPr>
          <w:b/>
          <w:b/>
        </w:rPr>
      </w:pPr>
      <w:r>
        <w:rPr>
          <w:b/>
        </w:rPr>
      </w:r>
    </w:p>
    <w:p>
      <w:pPr>
        <w:pStyle w:val="Normal"/>
        <w:jc w:val="both"/>
        <w:rPr/>
      </w:pPr>
      <w:r>
        <w:rPr/>
        <w:t>El P.Jacques Fontbonne, ordenado sacerdote en 1828, convivió con el P.Champagnat, en l’Hermitage, en los años de 1831 y de 1834. No fueron permanencias largas pero suficientes para marcarlo positivamente, haciéndolo gran amigo del Fundador y de los Hermanos. En 1835 D.Joseph Rosati, obispo de St. Louis, en el Missouri, Estados Unidos, acogió en su diócesis al P.Fontbonne, proveniente de Francia con un grupo de religiosas, para ayudar en la pastoral de los numerosos núcleos de idioma francés de aquel Estado americano. El P.Fontbonne recibirá carta del P.Champagnat, escrita en el mes de mayo de aquel año, dando muchas noticias de la Sociedad de Maria y de la casa de l’Hermitage (Carta 109). Se puso eufórico con la frase del P.Champagnat: “Sería una dicha para nosotros mandar Hermanos a América para secundar el trabajo que hacen nuestros Padres”. Eso explica el tono entusiasta del P.Fontbonne en esta respuesta a la carta del Fundador. Hace invitación oficial a que vengan los Hermanos, habla de la posibilidad de la compra de terrenos y hace planes para la construcción de la escuela y de la residencia de los Hermanos. (Cfr. H.Ivo Strobino, nota introductoria al texto, “Cartas Passivas”)</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XTO</w:t>
      </w:r>
    </w:p>
    <w:p>
      <w:pPr>
        <w:pStyle w:val="Normal"/>
        <w:jc w:val="both"/>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A.M.D.G. et D.G.</w:t>
            </w:r>
          </w:p>
        </w:tc>
        <w:tc>
          <w:tcPr>
            <w:tcW w:w="6237" w:type="dxa"/>
            <w:tcBorders/>
          </w:tcPr>
          <w:p>
            <w:pPr>
              <w:pStyle w:val="Normal"/>
              <w:jc w:val="both"/>
              <w:rPr/>
            </w:pPr>
            <w:r>
              <w:rPr/>
              <w:t>A.M.D.G. y D.G.</w:t>
            </w:r>
          </w:p>
        </w:tc>
      </w:tr>
      <w:tr>
        <w:trPr/>
        <w:tc>
          <w:tcPr>
            <w:tcW w:w="3062" w:type="dxa"/>
            <w:tcBorders/>
          </w:tcPr>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t>Saint-Louis, le 19 août 1837.</w:t>
            </w:r>
          </w:p>
        </w:tc>
        <w:tc>
          <w:tcPr>
            <w:tcW w:w="6237" w:type="dxa"/>
            <w:tcBorders/>
          </w:tcPr>
          <w:p>
            <w:pPr>
              <w:pStyle w:val="Normal"/>
              <w:jc w:val="both"/>
              <w:rPr/>
            </w:pPr>
            <w:r>
              <w:rPr/>
              <w:t>S. Luis, a 19 de agosto de 1837</w:t>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Mon cher Monsieur Champagna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Estimado Sr. Champagnat:</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1] Votre lettre, datée du 16 mai, est arrivée à Saint Louis le jour de l'Assomption de la Vierge, notre bonne Mère, et m'a été rendue le lendemain au soir. Au clair de la lune même, ayant distingué la bonne Vierge su votre cachet, mon coeur a tressailli de joie. Marie, ai-je dit dans mon coeur, vous qui êtes la lune des pécheurs dans la nuit de leurs iniquités, venez les éclairer. J'entre précipitamment dans la chambre d'un de mes Confrères, et ayant lu votre lettre jusqu'à l'endroit où vous manifestez le souhait de venir jusqu'à moi, je n'ai plus pu modérer mon transport, je ne fais qu'un saut à la cour, où l'Evêque prend le frais, car après avoir porté la chaleur du jour, nous sommes bien aises de prendre le frais du soir. Je lui mets votre lettre dans la main. Il faut que je vous dise qu'il y a peu de jours que j'ai écrit à M. Cholleton, pour le prier de vous demander quatre de vos Frères, et l'Evêque a apostillé ma lettre. La nuit se passe dans une agitation de joie, mais inquiet sur les réflexions de l'Evêque, auquel je n'avais jamais découvert que j'eusse été dans votre Société, et que j'y tinsse encore. Au matin, dès que je le puis convenablement, j'entre dans son appartement, et jetant un regard sur moi, telles sont ses paroles: Mon cher ami, je suis religieux moi-même, dites à vos Pères de venir ici pour diriger les Frères, il y a beaucoup de bien à faire, je leur donnerai une belle et vaste mission, mais les peines, vous le savez, ne leur manqueront pas. (Ici il entre dans de grands détails sur l'établissement des Jésuites et sur la conduite de Mgr. Dubourg). La Providence se sert de tout pour le bien et permet que ceux qui doivent être amis se séparent, afin que l'Evangile se propage (ici il cite plusieurs exemples). J'ai soupçonné que M. Odin lui a donné des détails sur moi et sur notre Société, et que MM. les Lazarites l'ont déterminé à demander les Maristes. Il n'y a pas deux mois que l'Evêque a cédé un bel appartement à un prêtre américain, qui aurait fait à merveille pour les Frères. Je lui avais déjà communiqué mon idée, mais il semblait un peu froid, tandis qu'à présent, il en fait son affaire. J'espère que Maire, qui a reçu des honneurs dans ce lieu, car c'était une de ses chapelles, le rendra elle même aux Frères de Mari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1] Vuestra carta, fechada el 16 de mayo, ha llegado a San Luis el día de la Asunción de la Virgen, nuestra buena Madre, y me ha sido entregada al día siguiente por la tarde. Al mismo clarear de la luna, habiendo distinguido a la buena Virgen en vuestro sello, mi corazón ha saltado de alegría. María, he dicho en mi corazón, tú eres la luna de los pecadores en la noche de sus iniquidades, ven a iluminarles. Entro precipitadamente en el cuarto de uno de mis Cohermanos, y leyendo su carta hasta el lugar donde usted manifiesta el deseo de venir aquí, no he podido moderar mi entusiasmo, he dado un salto al patio, donde el Obispo toma el fresco, ya que después de soportar el calor del día, nos sentimos muy a gusto tomando el fresco de la tarde. Le pongo su carta en las manos. Es preciso que le diga que hace pocos días he escrito al Sr. Cholleton, para rogarle que le pida a Ud. cuatro de sus Hermanos, y el Obispo ha apostillado mi carta. La noche pasa en una agitación de alegría, pero inquieto sobre las reflexiones del Obispo, al cual no había nunca declarado que hubiera estado en su Sociedad, y que tenga aún esos propósitos. Por la mañana, tan pronto como convenientemente puedo, entro en su apartamento, y echando una mirada sobre mí, estas fueron sus palabras: Mi querido amigo, yo también soy religioso, diga a sus Padres que vengan aquí para dirigir a los Hermanos, hay mucho bien que hacer, les daré una misión grande y hermosa, pero las penas, Ud. lo sabe, no les faltarán. (Aquí entra en muchos detalles sobre el establecimiento de los Jesuitas y la conducta de Mons. Dubourg). La Providencia se sirve de todo para el bien y permite que los que deben ser amigos, se separen, a fin de que el Evangelio se propague (aquí cita varios ejemplos). He supuesto que el Sr. Odin le ha dado detalles sobre mí y sobre nuestra Sociedad, y que los PP. Lazaristas le han determinado a pedir a los Maristas. No hace más que dos meses que el Obispo ha cedido un hermoso apartamento a un sacerdote americano, que hubiera sido maravilloso para los Hermanos. Yo le había comunicado ya mi idea, pero parecía un poco frío, mientras que en este momento, lo hace asunto suyo. Espero que María, que ha recibido honores en ese lugar, ya que era una de sus capillas, le entregará ella misma a los Hermanos de María.</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En attendant, l'Evêque va louer à perpétuité un terrain sur la côte, mais encore dans la ville, d'un bon Irlandais, qui n'en demandera qu'une rente de 100 piastres par an (500 fr), tandis que cela en vaut plus de 200 (1000 fr). Mais sans ressources, comment faire pour y bâtir une maison? Marie elle même la bâtira, et n'envoyez pas vos Frères avant que je vous écrive qu'elle est bâtie, et je ne tarderai pas de vous envoyer cette nouvelle. M. Berthel et et MM... Doual ont lu votre lettre avec beaucoup de plaisir, ils sont pleins d'ardeur. Le dernier a une classe qui se compose de plus de 60 enfants. Il comptait recevoirvos Frères dans l'appartement qu'il occupe, en y faisant des réparations, mais qui compte sans son hôte, compte deux fois, la vieille à qui appartient cet appartement, et à qui il donne chaque année 275 piastres n'a pas voulu qu'on fit les réparations. Ils vont en faire bâtir une sur le terrain du bon Irlandais, avec l'argent de leurs amis. Ils ont déjà arrêté ceux qui doivent faire l'ouvrage, et parlent de cela comme de rien. Dans ce pays, les choses se font toutes de la sorte, d'ailleurs, en utilisant le reste du terrain, ils se feront un revenu de plus de 50 piastres par mois, pour peu que produise leur classe, ils seront à loisir, d'ailleurs, j'en reviens toujours à ceci: c'est l'affaire de Marie qui ouvrira des ressources plus grandes encore. Faites vous même des efforts pour leur procurer quelques ressources, c'est à présent qu'il faut faire appel aux braves personnes qui vous entourent. Je suis entré dans tous ces détails pour bien vous mettre au courant des choses. Ne croyez pas que ce soient des choses en l'air, dès lors qu'on a un terrain assuré dans ce pays-ci, tout est à peu près fait. L'affaire des Soeurs de Saint Joseph était bien moins sûre que tout cela, et cependant je crois qu'elles feront leur petite route. Croyez, mon cher Monsieur Champagnat, que je me suis bien agité pour elles, et j'en ferai de même pour vos Frères. Grâce à Dieu, je jouis d'une excellente santé.</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2] Mientras tanto, el Obispo va a alquilar a perpetuidad un terreno en la costa, pero dentro de la ciudad, de un buen Irlandés, que no pedirá sino una renta de 100 piastras por año (500 fr), cuando vale más de 200 (1000 fr). Pero sin recursos, ¿cómo construir una casa allí? María la construirá, y no envíe a sus Hermanos antes de que le escriba que ya está construida, y no tardaré en comunicarle esta noticia. El Sr. Berthelet y el Sr. Doual han leído su carta con mucha satisfacción, están llenos de entusiasmo. El último tiene una clase compuesta de más de 60 niños. Contaba con recibir a sus Hermanos en el apartamento que él ocupa, haciendo en él reparaciones, pero quien cuenta sin su huésped, cuenta dos veces, la vieja a quien pertenece este apartamento, y a quien paga cada año 275 piastras no ha querido que hiciera las reparaciones. Van a hacer construir una en el terreno del buen Irlandés, con dinero de sus amigos. Ya han contratado a los que deben hacer la obra, y hablan de ello como de nada. En este lugar, las cosas se hacen todas así y por otra parte, utilizando el resto del terreno, tendrán una entrada de más de 50 piastras al mes, por poco que produzca su clase, estarán holgados, por otra parte, siempre vuelvo a esto: es el negocio de María quien abrirá los recursos mayores todavía. Haga Ud. mismo esfuerzos para procurarles algunos recursos, es ahora cuando hay que hacer un llamado a las buenas personas que le rodean. He entrado en todos estos detalles para ponerle bien al corriente de las cosas. No crea que son cosas que están en el aire, desde el momento que se tiene un terreno asegurado en este país, casi está todo hecho. El asunto de las Hermanas de San José estaba mucho menos seguro que todo esto, y sin embargo creo que me he movido mucho por ellas, ya haré lo mismo por sus Hermanos. Gracias a Dios, gozo de una excelente salud.</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Répondez vous-même à l'Evêque et faites lui vos observations, de même que M. Colin à qui j'ai écrit hier avec une apostille de l'Evêque. S'il s'est servi de moi, c'est qu'il ne vous connaît pas, ni l'un ni l'autre, il va lui même en écrire à M. Cholleton, en qui il a grande confiance, disant sans cesse que c'est le prêtre qui a fait le plus de bien au diocèse de Saint Louis. Mr. Roux va quit-ter sa cure, il paraît qu'il se réunirait à vous, il apprendrait l'anglais aux Pères qui, pendant ce temps, desserviraient la mission des Caskaskias, avec son aide, et croyez que je ferai mon petit possible; si je pouvais être utile en quelque chose, je quitterais de suite Saint Louis, ou j'y demeurerais pour les Frères, tout cela dépendrait de vous et de M. Colin.</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3] Responda Ud. mismo al Obispo y hágale sus observaciones, lo mismo que el Sr. Colin a quien he escrito ayer con una apostilla del Obispo. Si se ha servido de mí, es que no le conoce, ni a uno ni al otro, él mismo va a escribir al Sr. Cholleton, en quien tiene gran confianza, diciendo continuamente que es el sacerdote que ha hecho mayor bien a la diócesis de San Luis. El Sr. Roux va a dejar su curato, parece que se reunirá con Uds., enseñaba el inglés a los Padres que, durante ese tiempo, servían la misión de los Caskaskias, con su ayuda, y crea que yo haré mi pequeña parte; si pudiera ser útil en alguna cosa, dejaría en seguida San Luis, donde me quedaría por los Hermanos, todo dependerá de Ud. y del Sr. Colin.</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Pour l'Evêque, dans ces choses là, il n'a jamais de volonté propre. Il nous laisserait arranger tout comme nous voudrions. Il semblerait qu'il compte sur un riche don d'un fonds de terre, pour la bonne oeuvre, de la part du colonel Ménard. Ce Monsieur est Français d'origine, quoiqu'il ait éprouvé des pertes, il a encore de grandes possessions à Caskaskias, et il semblerait qu'il s'est engagé auprès de l'Evêque, j'ai cru comprendre cela par l'ardeur que met l'Evêque dans cette affaire. M. Ménard n'a que sa parole, c'est la réputation qu'il a dans le pays, et surtout parmi les sauvages dont il a été longtemps le père. M. Roux m'a assuré qu'il lui a promis 600 arpents de terre, ce qui est une petite fortune. Mais que faire pour bâtir? c'est toujours la difficulté. Dieu y pourvoira. Venez ramasser ce que vous pourrez, levez la tête, ne voyez-vous pas que la moisson est déjà toute jaune, ne prenez ni sac, ni deux tuniques, etc., quand je vous ai envoyés, vous a-t-il manqué quelque chose? je me contredis, ou plutôt je contredis le Maître, je dis: Venez, ramassez et il dit: ne portez ni sac ni deux tuniques. Enfin un seul argument: mettez-vous tous en prière, et si Marie obtient de son Fils de vous faire connaître qu'il faut partir, partez de suite. Si vous restez en France, je me recommande bien à vos bonnes prières, je pense souvent à vous tous. M. Roux se porte bien. Je suis fort en peine pour les Soeurs de Saint Joseph, parties au mois d'avril, je crains qu'il ne leur soit arrivé quelque accident, je n'en vois point venir. Mes res-pects et amitiés aux mêmes personnes désignées dans votre lettre, Mr. Rouchon, les paroissiens. J'espère que vous communiquerez toute cette affaire à M. Cholleton et viceversa. Adieu. Votre tout dévoué serviteur, </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4] El Obispo, en estas cosas, nunca tiene una decisión propia. Nos dejaría arreglarlo todo como quisiéramos. Pareciera que cuenta con un donativo rico de un fondo de tierra, para la buena obra, de parte del coronel Menard. Este señor, Francés de origen, aunque ha experimentado algunas pérdidas, tiene todavía grandes posesiones en Caskaskias, y parece que se ha comprometido con el Obispo, me ha parecido entender eso por el interés que pone el Obispo en este asunto. El Sr. Menard no tiene sino su palabra, es la reputación de que goza en la región, y sobre todo entre los salvajes de los cuales ha sido el padre por mucho tiempo. El Sr. Roux me ha asegurado que le ha prometido 600 medidas de tierra, lo que es una pequeña fortuna. ¿Pero qué hacer para construir? es siempre la misma dificultad. Dios proveerá. Venga a recoger lo que pueda, levante la cabeza, no ve que la mies está ya dorada, no lleve ni saco, ni dos túnicas, etc. Cuando os he enviado, ¿os ha faltado alguna cosa? yo me contradigo, o más bien contradigo al Maestro, yo digo: venga, recoja.. y él dice: ni lleven ni saco ni dos túnicas. En fin un solo argumento: pónganse todos en oración, y si María obtiene de su Hijo el haceros conocer que es preciso partir, parta en seguida. Si se queda en Francia, me encomiendo mucho a sus buenas oraciones, pienso con frecuencia en todos Uds. El Sr. Roux está bien de salud. Yo estoy muy apenado por las Hermanas de San José, salidas en el mes de abril, temo que les haya ocurrido algún accidente, no veo venir nada. Mis respetos y amistad a las mismas personas designadas en su carta, al Sr. Rouchon, a los feligreses. Espero que comunique todo este asunto al Sr. Cholleton y viceversa. Adiós. Vuestro abnegado servidor, </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FONTBONNE, p. M.</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FONTBONNE, p. M.</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2] P.S.: Les Frères peuvent faire ici au moins autant de bien que les prêtres, il est déplorable de voir quels mauvais principes sont donnés aux jeunes gens, et leur instruction est totalement négligée. Devinez ce que je ne dis pas.</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5] P. S.: Los Hermanos pueden hacer aquí, al menos tanto bien como los padres, es deplorable ver los malos principios que se da a los jóvenes, y su instrucción está completamente descuidada. Adivine lo que no digo.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3] Venez s'il est possible avec l'excellent M. Tevenon, Grand vicaire du diocèse et supérieur du Séminaire et des MM. de St. Lazare. S'il n'allait pas à Lyon je vous conseillerais d'écrire au Supérieur des Lazaristes à Paris, afin qu'il l'avertit. S'il n'a pas été chargé lui-même de cette affaire, c'est que probablement, c'était incompatible avec ses autres affaires, ou qu'il est plus naturel que je vous écrive moi-même qui vous connais mieux.</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6] Venga si es posible con el excelente Sr. Tevenon, Gran vicario de la diócesis y superior del Seminario y de los Sres. de San Lázaro. Si no fuera a Lyon le aconsejaría que escribiera al Superior de los Lazaristas en París, a fin de que él le avise. Si él mismo no se ha encargado de este asunto, es probablemente, porque era incompatible con sus otros asuntos, o que es más natural que os escriba yo mismo que le conozco mejor.</w:t>
            </w:r>
          </w:p>
          <w:p>
            <w:pPr>
              <w:pStyle w:val="Normal"/>
              <w:jc w:val="both"/>
              <w:rPr/>
            </w:pPr>
            <w:r>
              <w:rPr/>
            </w:r>
          </w:p>
        </w:tc>
      </w:tr>
    </w:tbl>
    <w:p>
      <w:pPr>
        <w:pStyle w:val="Normal"/>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jc w:val="center"/>
        <w:rPr>
          <w:b/>
          <w:b/>
        </w:rPr>
      </w:pPr>
      <w:r>
        <w:rPr>
          <w:b/>
        </w:rPr>
        <w:t>DOCUMENTOS VARIOS SOBRE MARCELINO</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sz w:val="18"/>
        </w:rPr>
        <w:t>Del P. Simón CATTET</w:t>
      </w:r>
      <w:r>
        <w:rPr>
          <w:rStyle w:val="FootnoteCharacters"/>
          <w:rStyle w:val="FootnoteAnchor"/>
          <w:b/>
          <w:sz w:val="18"/>
        </w:rPr>
        <w:footnoteReference w:id="11"/>
      </w:r>
      <w:r>
        <w:rPr>
          <w:b/>
          <w:sz w:val="18"/>
        </w:rPr>
        <w:t xml:space="preserve"> al P. Juan Bautista POMPALLIER</w:t>
      </w:r>
      <w:r>
        <w:rPr>
          <w:rStyle w:val="FootnoteCharacters"/>
          <w:rStyle w:val="FootnoteAnchor"/>
          <w:b/>
          <w:sz w:val="18"/>
        </w:rPr>
        <w:footnoteReference w:id="12"/>
      </w:r>
      <w:r>
        <w:rPr>
          <w:b/>
          <w:sz w:val="18"/>
        </w:rPr>
        <w:t xml:space="preserve"> 1829-12-02; OM 208, cscatpom.doc </w:t>
      </w:r>
    </w:p>
    <w:p>
      <w:pPr>
        <w:pStyle w:val="Normal"/>
        <w:rPr>
          <w:b/>
          <w:b/>
          <w:sz w:val="18"/>
        </w:rPr>
      </w:pPr>
      <w:r>
        <w:rPr>
          <w:b/>
          <w:sz w:val="18"/>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1] Je suis très satisfait de vos bonnes dispositions et de celles de la communauté des Frères. Nous verrons plus tard ce qu'il sera possible de faire pour donner à votre Congrégation naissante un plus vaste champ à son zèle. Maintenant appliquez vous à former de bons sujets pour étendre l'instruction chrétienne dans les paroisses. C'est déjà un très grand bien dont vous devez reconnaître toute l'importanc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1] Estoy muy satisfecho de sus buenas disposiciones y las de la comunidad de los Hermanos. Ya veremos más tarde lo que será posible hacer para dar a su Congregación naciente [rama de los Padres] un campo de apostolado mayor. Por lo pronto dedíquese con esmero a formar buenos sujetos que extenderán la instrucción cristiana en las parroquias. Se trata de un gran bien [que se está haciendo] y del que Ud. debe reconocer toda la importancia.</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2] Pour vous en particulier, nous vous invitons à vous répandre le moins possible et à ne pas trop vous absenter, puisque vous êtes le principal confesseur de ceux qui sont à l'Hermitag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2] En cuanto a Ud. toca en concreto, quisiéramos invitarlo a desparramarse lo menos posible y a no ausentarse demasiado [de ahí], pues Ud. es el confesor principal de los que viven en el Hermitag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3] Je vous autorise de la part du Conseil à recevoir au confessionnal les personnes du dehors qui réclameront votre ministère, mais à condition qu'elles ne passeront point par la maison pour aller à votre chapelle ou pour en sortir. Les femmes surtout ne doivent jamais entrer dans la communauté.</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3] Le autorizo por parte del Consejo a recibir en confesión a las personas de afuera [de la comunidad] que reclamen sus servicios ministeriales, siempre y cuando no pasen por el interior de la casa para ir y venir a la capilla. Especialmente las mujeres no deberán penetrar nunca en los recintos [reservados] a la comunidad.</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4] Ici l'abbé Picollet, prêtre d'Hévian dans la Savoye, réclame les frères qu'on lui a fait espérer. Le logement et le traitement, tout est prêt. Il annonce l'arrivée chez vous de quatre nouveau aspirants. Le Conseil de Monseigneur est d'avis qu'on accepte, comme on l'avait déjà dit, un tel établissement, qui pourra servir à alimenter votre Congrégation. Dites tout cela à M. l'abbé Champagnat. Saluez le, ainsi que tous les Frères, de ma part et agréez pour vous-même l'assurance de mon parfait dévouemen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4] El P. Picollet, sacerdote de Hévian, en Saboya, está por acá reclamando los Hermanos que le prometieron. Todo está listo: alojamiento y sustento. Anuncia la ida con ustedes de cuatro nuevos aspirantes. El Consejo de Monseñor opina que se acepte fundar, como ya se le había dicho, un establecimiento allá, que podrá servir de vivero vocacional para su Congregación. Dígale todo eso al P. Champagnat. Salúdelo de mi parte, así como a los Hermanos. Usted reciba la seguridad de mi aprecio y servicio.</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5] Il faudra avoir la bonté de me marquer ce qu'on peut faire pour Hévian, afin que j'écrive à M. Picolle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5] Es necesario se tenga la bondad de indicarme lo que se va a hacer en relación con el caso Hévian para que yo pueda escribir al P. Picollet.</w:t>
            </w:r>
          </w:p>
          <w:p>
            <w:pPr>
              <w:pStyle w:val="Normal"/>
              <w:jc w:val="both"/>
              <w:rPr/>
            </w:pPr>
            <w:r>
              <w:rPr/>
            </w:r>
          </w:p>
        </w:tc>
      </w:tr>
    </w:tbl>
    <w:p>
      <w:pPr>
        <w:pStyle w:val="Normal"/>
        <w:rPr/>
      </w:pPr>
      <w:r>
        <w:rPr/>
      </w:r>
    </w:p>
    <w:p>
      <w:pPr>
        <w:pStyle w:val="Normal"/>
        <w:jc w:val="center"/>
        <w:rPr>
          <w:b/>
          <w:b/>
        </w:rPr>
      </w:pPr>
      <w:r>
        <w:rPr>
          <w:b/>
        </w:rPr>
        <w:t>DOCUMENTOS VARIOS SOBRE MARCELINO</w:t>
      </w:r>
    </w:p>
    <w:p>
      <w:pPr>
        <w:pStyle w:val="Normal"/>
        <w:rPr>
          <w:b/>
          <w:b/>
        </w:rPr>
      </w:pPr>
      <w:r>
        <w:rPr>
          <w:b/>
        </w:rPr>
      </w:r>
    </w:p>
    <w:tbl>
      <w:tblPr>
        <w:tblW w:w="3155" w:type="dxa"/>
        <w:jc w:val="center"/>
        <w:tblInd w:w="0" w:type="dxa"/>
        <w:tblLayout w:type="fixed"/>
        <w:tblCellMar>
          <w:top w:w="0" w:type="dxa"/>
          <w:left w:w="70" w:type="dxa"/>
          <w:bottom w:w="0" w:type="dxa"/>
          <w:right w:w="70" w:type="dxa"/>
        </w:tblCellMar>
      </w:tblPr>
      <w:tblGrid>
        <w:gridCol w:w="3155"/>
      </w:tblGrid>
      <w:tr>
        <w:trPr/>
        <w:tc>
          <w:tcPr>
            <w:tcW w:w="3155"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sz w:val="18"/>
              </w:rPr>
            </w:pPr>
            <w:r>
              <w:rPr>
                <w:b/>
                <w:sz w:val="18"/>
              </w:rPr>
              <w:t>TESTAMENTO NOTARIADO</w:t>
            </w:r>
          </w:p>
        </w:tc>
      </w:tr>
      <w:tr>
        <w:trPr/>
        <w:tc>
          <w:tcPr>
            <w:tcW w:w="3155"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sz w:val="18"/>
              </w:rPr>
            </w:pPr>
            <w:r>
              <w:rPr>
                <w:b/>
                <w:sz w:val="18"/>
              </w:rPr>
              <w:t>1840-03-23; AFM 136.2, cste1840.doc</w:t>
            </w:r>
          </w:p>
        </w:tc>
      </w:tr>
    </w:tbl>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Par devant M. Jean François Noël Mioche, notaire à la résidence de St. Chamond, soussigné, et en présence des témoins ci-après nommés aussi soussignés, a comparu Mr. Marcellin Champagnat, prêtre demeurant au lieu de l'Hermitage, commune de St. Martin-en-Coailleux, canton de St. Chamond. Lequel, indisposé de sa personne mais sain d'esprit, ainsi qu'il a paru aux notaire et témoins soussignés, a fait et dicté en la présence de ces derniers son testament au dit notaire, qui l'a écrit de sa main tel qu'il lui a été dicté de la manière suivant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1] Ante el Sr. Juan Francisco Noé Mioche, notario, con domicilio en St. Chamond, suscrito, y en presencia de los testigos abajo nombrados, asimismo suscritos, compareció el Sr. Marcelino Champagnat, sacerdote, con domicilio en el Hermitage, sito en el municipio de St.Martin en Coailleux, cantón de St. Chamond. El cual, enfermo físicamente, pero en su sano juicio, como pudieron constatarlo el notario y los testigos infrascritos, hizo y dictó en presencia de estos últimos su testamento ante dicho notario, quien lo escribió de su propia mano, en todo conforme a lo que se le dictaba, y que es del tenor siguient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Je nomme et institue pour mon héritière ou légataire universelle la société civile, considérée comme personne morale, qui existe entre moi et Claude Fayol, Jean Claude Bonnet, Jean Baptiste Audras, Jean Antoine Pascal, Gabriel Rivat et Pierre Alexis Labrosse, constituée par acte reçu, Mr. Mioche notaire soussigné qui en a la minute et son collègue, en date du jour d'hier; laquelle doit continuer de subsister entre les survivants; voulant que la dite société possède, jouisse et dispose de mes biens et droits aussitôt après mon décès, de la même manière qu'elle le fait et peut le faire de ses biens sociaux aux termes du contrat de société sus énoncé, aux charges de droit. Et dans le cas où la présente institution ne serait pas jugée valable, en raison par exemple de ce qu'on déciderait qu'une société comme personne morale serait incapable de recevoir, ainsi que pour tout autre cas où la dite société ne pourrait pas recueillir mon héritage, j'institue nominativement pour mes héritiers ou légataire universels celui ou ceux de mes associés sus nommés qui survivront et resteront dans la société jusqu’à son expiration; et jusqu’alors, les survivants jouiront de mes biens en commun. Telles sont mes intentions et dernières volontés. Je casse et révoque un autre testament que puis avoir fait ci-devant."</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2] "Nombro e instituyo como a mi heredera o legataria universal a la sociedad civil, considerada como persona moral, que se da entre yo y Claudio Fayol, Juan Claudio Bonnet, Juan Bautista Audras, Juan Antonio Pascal, Gabriel Rivat y Pedro Alejo Labrosse, y debidamente establecida, constancia de lo cual posee el Sr. Mioche, notario, y su colega, con fecha del día de ayer; dicha sociedad habrá de subsistir entre los sobrevivientes; quiero que esa sociedad posea, usufructúe y disponga de mis bienes y derechos, apenas fallecido, tal como lo hace y puede hacerlo en relación con sus bienes sociales, según las cláusulas del contrato antes mencionado, en todo de acuerdo con el derecho. Y, dado el caso que la tal institución no fuera juzgada válida, a causa por ejemplo de que se determinara que una sociedad, en tanto persona moral, es incapaz de recibir; asimismo si por cualquier otro motivo la dicha sociedad no pudiese percibir mi legado, constituyo individualmente como herederos o legatarios universales a aquel o aquellos de mis consocios antes mencionados que sobrevivan y permanezcan en la sociedad hasta su expiración; hasta entonces, los sobrevivientes gozarán en común de mis bienes. Tales son mis intenciones y últimas voluntades. Cancelo y revoco cualquier otro testamento que haya podido haber hecho con anterioridad.</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 xml:space="preserve">Lecture ayant été donnée par le notaire au testateur de ces présentes dispositions, il a déclaré les avoir bien comprises et y persévérer. Dont acte fait et passé au lieu de l'Hermitage, commune de St. Martin-en-Coailleux dans la chambre du testateur, l'an mil huit cent quarante, le vingt trois mars. En présence de MM. Denis Joseph Maîtrepierre, prêtre, Supérieur du petit séminaire de Meximieux, dépt. de l'Ain, où il est domicilié; Claude Besson, prêtre, domicilié à St. Marcel de Félines, résidant au lieu de l'Hermitage; Jean Marie Matricon, prêtre, domicilié en la commune du Bessat, résidant aussi à l'Hermitage; et Jean Poncet, cultivateur, domicilié en la commune de Boisset, canton de Bas-en-Basset: témoins majeurs, français, jouissant des droits civils, non parents ni alliés entre eux, au testateur, ni aux légataires, ainsi qu'ils l'ont individuellement déclaré sur les interpellations du notaire soussigné. </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 xml:space="preserve">[03] Habiendo dado lectura el notario de estas disposiciones al testador, éste declaró haberlas comprendido bien y mantenerse firme en ellas. Levantóse acta de todo ello en el Hermitage, municipio de St. Martin en Coailleux, en el cuarto del testador, el año de 1840, el veintitrés de marzo, en presencia de los Srs. Dionisio José Maîtrepierre, sacerdote, Superior del seminario menor de Meximieux, departamento del Ain, donde tiene su domicilio; Claudio Besson, sacerdote, con domicilio en St. Marcel de Félines, residente en el Hermitage; Juan María Matricon, sacerdote, domiciliado en el municipio del Bessat, residente también en el Hermitage; y Juan Poncet, agricultor, con domicilio en el municipio de Boisset, canton de Bas-en-Basset: testigos mayores, franceses, en uso de sus derechos civiles, no emparentados ni aliados entre ellos, con el testador o los legatarios, según lo han individualmente declarado ante la interpelación del notario infrascrito. </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lang w:val="fr-FR"/>
              </w:rPr>
              <w:t>Et après lecture faite, le testateur et les témoins ont signé avec le notaire. BESSON, p.m.; CHAMPAGNAT; MATRICON, p.m.; MAITREPIERRE, PONCET, MIOCHE.</w:t>
            </w:r>
          </w:p>
          <w:p>
            <w:pPr>
              <w:pStyle w:val="Normal"/>
              <w:tabs>
                <w:tab w:val="clear" w:pos="708"/>
                <w:tab w:val="left" w:pos="576" w:leader="none"/>
              </w:tabs>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tabs>
                <w:tab w:val="clear" w:pos="708"/>
                <w:tab w:val="left" w:pos="576" w:leader="none"/>
              </w:tabs>
              <w:jc w:val="both"/>
              <w:rPr/>
            </w:pPr>
            <w:r>
              <w:rPr/>
              <w:t>[04] Y después de haber sido leída , el testador y los testigos firmaron, junto con el notario: BESSON</w:t>
            </w:r>
            <w:r>
              <w:rPr>
                <w:rStyle w:val="FootnoteCharacters"/>
                <w:rStyle w:val="FootnoteAnchor"/>
              </w:rPr>
              <w:footnoteReference w:id="13"/>
            </w:r>
            <w:r>
              <w:rPr/>
              <w:t>, p.m.; CHAMPAGNAT; MATRICON</w:t>
            </w:r>
            <w:r>
              <w:rPr>
                <w:rStyle w:val="FootnoteCharacters"/>
                <w:rStyle w:val="FootnoteAnchor"/>
              </w:rPr>
              <w:footnoteReference w:id="14"/>
            </w:r>
            <w:r>
              <w:rPr/>
              <w:t>, p.m.; MAITREPIERRE; PONCET; MIOCHE.</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t>TESTIMONIOS INDIRECTO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P.JUAN ANTONIO BOURDIN</w:t>
      </w:r>
      <w:r>
        <w:rPr>
          <w:rStyle w:val="FootnoteCharacters"/>
          <w:rStyle w:val="FootnoteAnchor"/>
          <w:rFonts w:cs="Arial" w:ascii="Arial" w:hAnsi="Arial"/>
          <w:b/>
          <w:sz w:val="22"/>
          <w:szCs w:val="22"/>
        </w:rPr>
        <w:footnoteReference w:id="15"/>
      </w:r>
      <w:r>
        <w:rPr>
          <w:rFonts w:cs="Arial" w:ascii="Arial" w:hAnsi="Arial"/>
          <w:b/>
          <w:sz w:val="22"/>
          <w:szCs w:val="22"/>
        </w:rPr>
        <w:t>, S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szCs w:val="18"/>
        </w:rPr>
      </w:pPr>
      <w:r>
        <w:rPr>
          <w:rFonts w:cs="Arial" w:ascii="Arial" w:hAnsi="Arial"/>
          <w:sz w:val="18"/>
          <w:szCs w:val="18"/>
        </w:rPr>
        <w:t>OM 75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t>INTRODUCCION</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20"/>
        </w:rPr>
        <w:t xml:space="preserve">1830 aproximadamente. Apuntes del padre Bourdin acerca de los origenes de los Hermanos Maristas (1815 — 1826). </w:t>
      </w:r>
      <w:r>
        <w:rPr>
          <w:rFonts w:cs="Arial Narrow" w:ascii="Arial Narrow" w:hAnsi="Arial Narrow"/>
          <w:i/>
          <w:sz w:val="20"/>
        </w:rPr>
        <w:t xml:space="preserve">Se trata de dos hojas de papel sin rayas, de color beig suave, dobladas cad una en 2 folios pequeños de unos 180 x 130 mms.y que forman 8 páginas, de las cuales las cuatro primeras llevan escritas por mano del padre Bourdin las notas que se publican a continuación. Los folios 3 y 4 van pegados entre sí por el centro. </w:t>
      </w:r>
      <w:r>
        <w:rPr>
          <w:rFonts w:cs="Arial Narrow" w:ascii="Arial Narrow" w:hAnsi="Arial Narrow"/>
          <w:sz w:val="20"/>
        </w:rPr>
        <w:t xml:space="preserve">(APM estante 2, dossier de documentos 2, bajo el título de </w:t>
      </w:r>
      <w:r>
        <w:rPr>
          <w:rFonts w:cs="Arial Narrow" w:ascii="Arial Narrow" w:hAnsi="Arial Narrow"/>
          <w:i/>
          <w:sz w:val="20"/>
        </w:rPr>
        <w:t>ANOTACIONES DEL PADRE BOURDIN</w:t>
      </w:r>
      <w:r>
        <w:rPr>
          <w:rFonts w:cs="Arial Narrow" w:ascii="Arial Narrow" w:hAnsi="Arial Narrow"/>
          <w:sz w:val="20"/>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20"/>
        </w:rPr>
      </w:pPr>
      <w:r>
        <w:rPr>
          <w:rFonts w:cs="Arial Narrow" w:ascii="Arial Narrow" w:hAnsi="Arial Narrow"/>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01) Al anunciar en su </w:t>
      </w:r>
      <w:r>
        <w:rPr>
          <w:rFonts w:cs="Arial" w:ascii="Arial" w:hAnsi="Arial"/>
          <w:i/>
        </w:rPr>
        <w:t>Prólogo del autor</w:t>
      </w:r>
      <w:r>
        <w:rPr>
          <w:rFonts w:cs="Arial" w:ascii="Arial" w:hAnsi="Arial"/>
        </w:rPr>
        <w:t xml:space="preserve">  que pensaba basar su obra “en el relato de los testigos contemporáneos, los cuales hubieran desempeñado ellos mismos un papel importante en la fundación de la Sociedad de María”, ya había tenido el padre Bourdin que haberse entregado a algunas investigaciones. Esas notas sumamente rápidas, nos dan a entender fácilmente, que tomaba por escrito uno o varios testimonios que el autor recogía oralmente y que luego trasladaba apresuradamente sobre el papel, lo más esencial, con el fin de no olvidárselo  en el momento de redactarlo. Ahora bien, sin descartar el que varias personas le informaran en este asunto, tenemos que reconocer que el principal testigo y, tal vez el único, tuvo que ser el padre Champagnat en pers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2) Efectivamente, éste conocía mejor que nadie todos los pormenores acerca de los orígenes de su Instituto; por lo tanto lo más probable fuera que, a priori, el padre Bourdin en lo primordial se fiara de é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3) Pero aún tenemos un elemento más a favor: al examinar estas anotaciones, vemos claramente que, en su mayor parte, se refieren a unos hechos acerca de los cuales, únicamente podría hablar el padre Champagnat. Tales son los coloquios mordaces entre el padre Rebod (párroco de La Valla) y su vicario, las conversaciones de Champagnat con los padres Dervieux, Courbon y Bochard, los cuales sólo podían tener un testimonio, cual es el de los propios intere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4) Aún hay mucho más: la pormerorización de las discusiones del Fundador con sus superiores jerárquicos, y principalmente las amenazas de prohibición, lo cual, con seguridad, no habría trascendido entre los hermanos en toda su import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5) Resulta poco probable que una vez pasado el peligro, el padre Champagnat se lo contara todo a sus hijos, y menos él, quien siempre les inculcaba profundamente el respeto al sacerdocio y la sumisión a los Pastores de la Iglesia, sin permitirles ninguna critica con respecto a sus Superiores eclesiásticos. Nunca se hubiera permitido revelar ante ellos ni siquiera las escenas más tensas de ese doloroso drama. Por el contrario, ante uno de sus cohermanos en el sacerdocio (el padre Bourdin), Champagnat no tenía los mismos motivos para calla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6) Así pues, con toda libertad, le habría contado las dificultades por las que había tenido que pasar, y estimándose tanto más feliz de hacerlo cuanto que hasta ese momento no había podido explayarse abiertamente sino ante muy pocas perso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07) Podemos pues considerar como muy probable, que todas estas notas del señor Bourdin sólo constituyen la redacción en forma manual ya de una o de varias conversaciones, durante las cuales, el padre Champagnat habría evocado con plena libertad ante su cohermano, los orígenes del Instituto, rememorando, con cierta verbosidad, no cabe duda, las escenas y las discusiones más morda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rPr>
        <w:t>(08) Bourdin era un joven profesor de retórica cuando escribe estas notas hacia 1830 o 1831. Estuvo en el Hermitage, acompañando a Champagnat, desde 1828 y hasta septiembre de 1831; primero en compañía del padre Séon, quien le conquistó para los Padre Maristas cuando aún estaba en el seminario, y a patir de fines de 1829 con el padre Pompallier</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sz w:val="28"/>
          <w:szCs w:val="28"/>
        </w:rPr>
        <w:t>TEXTO</w:t>
      </w:r>
    </w:p>
    <w:p>
      <w:pPr>
        <w:pStyle w:val="Normal"/>
        <w:jc w:val="center"/>
        <w:rPr>
          <w:b/>
          <w:b/>
        </w:rPr>
      </w:pPr>
      <w:r>
        <w:rPr>
          <w:b/>
        </w:rPr>
      </w:r>
    </w:p>
    <w:p>
      <w:pPr>
        <w:pStyle w:val="Normal"/>
        <w:tabs>
          <w:tab w:val="clear" w:pos="708"/>
          <w:tab w:val="left" w:pos="576" w:leader="none"/>
        </w:tabs>
        <w:spacing w:lineRule="exact" w:line="240"/>
        <w:ind w:right="49" w:hanging="0"/>
        <w:jc w:val="both"/>
        <w:rPr>
          <w:b/>
          <w:b/>
        </w:rPr>
      </w:pPr>
      <w:r>
        <w:rPr>
          <w:b/>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rFonts w:cs="Arial Narrow" w:ascii="Arial Narrow" w:hAnsi="Arial Narrow"/>
                <w:sz w:val="16"/>
                <w:lang w:val="fr-FR"/>
              </w:rPr>
              <w:t xml:space="preserve">[1] A Lavalla. - Branche prévue depuis longtemps par Mr. Champagnat, puis confiée à lui au grand séminaire -commencé 1817. 1er. dimanche d’octobre frère Jean Marie - bien sage - à l’église ah! si - vint chercher pour un malade à la rive - là il fit connaissanc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 En Lavalla. -Rama prevista de tiempo atrás por el P. Champagnat, posteriormente confiada a él en el seminario mayor. Iniciada en 1817. El primer domingo de octubre: Hermano Juan María, buena impresión, en el templo ah! si- vino en su búsqueda por un enfermo en la Rive. Ahí le pudo tratar más de cerc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2] Acheté une maison à son curé pour ne pas le fâcher, pour y mettre un instituteur - il ne veut pas, crainte de ne pas rester, car 10 ans là curé.... P. Champagnat ne lui communique pas tout, il veut éprouver la chose, ayant sa mission...(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2] Comprar una casa, no molestar al Sr. Cura, para poner ahí un profesor. Se rehusa. Temor de no quedarse ahí, pues [no piensa ser] cura de ahí por 10 años... El P. Champagnat no le comunica toda su idea, quiere primero probársela a sí mismo, cree tener una misión...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 M. le Curé ne voulant acheter, le Père la veut; le marchand l’a vendue; il va trouver le fils à qui elle est vendue; celui-ci ne veut pas; le père veut parce que son fils l’abandonne parce que 2 contrats... Quand le Curé le sut, veut faire dédire... Toussaint [?]... poussa à bout [.] - P. Champagnat: “Ma qualité de prêtre ne m’empêche pas de... Vous pouvez ne pas me vouloir vicaire... mais pour habiter une maison - tant qu’à Lavalla j’en jouirez, quand loin vous alors...” </w:t>
            </w:r>
            <w:r>
              <w:rPr>
                <w:rFonts w:cs="Arial Narrow" w:ascii="Arial Narrow" w:hAnsi="Arial Narrow"/>
                <w:sz w:val="16"/>
              </w:rPr>
              <w:t>Puis il aidait, argent donné. (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 El Sr. Cura no quiere comprar [la casa]; Champagnat, sí; el dueño la ha vendido; va en busca del hijo [nuevo propietario]; éste no quiere venderla. El papá sí la quiere, pues [se da cuenta que] su hijo lo abandona, mediante el doble contrato. Cuando el Sr. Cura lo supo, trató de que [su vicario] echara marcha atrás. Todos los Santos [?]... se aventó a fondo. - El P. Champagnat: “Mi cualidad de sacerdote no me impide en... Usted podría no quererme como vicario...pero para habitar una casa, en cuanto esté en Lavalla podré hacerlo. Cuando ya esté lejos de aquí, Ud. entonces podrá [disfrutar de ella]...” Al final, [Rebod] ayudó con dinero.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4] Maître d’école à lui dé voué, joueur, ivrogne. Le frère Jean Marie réunit 2 petits pauvres, parents contents; tout le monde veut donner les siens; le frère ne s’appelait pas frère... Le Curé veut le maître ivrogne. Le P. Champagnat défend au frère de recevoir extérieur, (peut instruit, mais fort sage) , mais d’adresser au curé... -“Vous êtes la cause que ce maître est sur le pavé...” -“Allons à l’école, et si c’est moi qui les y met, vous les mettrez dehors; si vous, vous ne pouvez vous mettre en contradiction”... Le maître quitte... le terrain, on en est maître..(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4] El profesor de la escuela le era muy adicto [al Sr. Cura], [pero] era jugador y borracho. El H. Juan María albergó a 2 niños pobres, los padres se pusieron contentos; toda la gente quiere poner a sus hijos con los Hermanos; [el Hermano no era llamado “Hermano”... El Párroco prefiere al profesor [aunque sea] borracho. El Padre Champagnat prohibe al Hermano que reciba niños de otras parroquias, ([el Hermano] es poco instruido, pero muy prudente) , y [le indica] que los encauce hacia el Sr. Cura... “Ud. es culpable de que el profesor seglar está en la calle...” “Vamos a la escuela, y si soy quien los ha metido ahí, pues Ud. los echa fuera. Pero si es Ud. quien los aceptó [en ella], pues, entonces no debe contradecirse a sí mismo...” El profesor se va...quedamos dueños de la situación... (OM 754).</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5] La lère. année, il y a 3 frères... Acheté 1 bicher [bichet] de pommes de terre, pauvres mangent, enfants, autant à la fin qu’avant..(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5] El primer año hay 3 Hermanos...Se compra 1 caja de patatas, los pobres comen; y niños, [sin embargo] al final hay tanto como al principio...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6] Ce qui nécessitat la hâte de l’oeuvre: enfant malade au pied du Pilat, nécessité de moyen... Sort un instant chez le voisin, rentre mort, réflexion: “que d’enfants hors de la voie du salut.. </w:t>
            </w:r>
            <w:r>
              <w:rPr>
                <w:rFonts w:cs="Arial Narrow" w:ascii="Arial Narrow" w:hAnsi="Arial Narrow"/>
                <w:sz w:val="16"/>
              </w:rPr>
              <w:t>si instruit, sait se repentir, sai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6] Lo que apresuró la fundación de la obra: el niño enfermo en las faldas del Pilat, necesidad de medio... Salió un momento a visitar un enfermo; cuando regresa se encontró al niño muerto. Reflexión:” Cuántos niños se hallen lejos del camino de la salvación. Si estuviese instruidos, sabrían cómo arrepentirse. (0M 754)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7] Resta 9½ ans vicaire -tout le temps travaillé à l’oeuvre; Marlhes, St. Sauveur, 8 établissements et 9 avec Lavalla..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7] Quedó 9 años y medio como coadjutor; todo el tiempo trabajando por la obra: Marlhes, St. Sauveur, 8 establecimientos, y 9 con Lavall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8] Chantre meurt jeune...”Il faut un homme tel que vous me l’avez dépeint.” </w:t>
            </w:r>
            <w:r>
              <w:rPr>
                <w:rFonts w:cs="Arial Narrow" w:ascii="Arial Narrow" w:hAnsi="Arial Narrow"/>
                <w:sz w:val="16"/>
              </w:rPr>
              <w:t>On avait deux f.d.f...[?] (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8] El animador litúrgico murió joven... - “Nos hace falta un hombre tal como Ud. me lo había pintado” Había dos....[?]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9] Pauvreté: “vous venez i ci: cette maison est pas à nous, mais regardez la comme non à nous; car Besace; là momentanément, si changé de vicariat, être prêt à tout...frères dévoués, sacrifice fait, la grâce.(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9] Pobreza: “Ud. viene aquí: esta casa [no] es nuestra, pero considérela como si no lo fuera; pues [tener lista] la maleta; por ahora, aquí. Pero si se me cambia de parroquia, estar preparado para todo...” Los Hermanos, adictos, con el sacrificio hecho, la graci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0] Règles données, à laquelle on ajoutait toutes les années.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0] Las Reglas habían sido dadas. Cada año se añadían nuevas.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1] On envoie à Marlhes pour l’hiver; l’un sait lire, l’autre vix... Le Curé dit: “Ce sont des saints...” Mr. Collon de Caste, de St. Sauveur, vient trouver le P. Champagnat... -“Donnez moi 2 sujets comme ceux du Curé de Marlhes, le Curé (point sine quo) les demande: En fabrique-t-il toujours?”... Le Curé de Marlhes les appelait frères... On les promet... On les conduit à la Toussaint. On appelait les Frères de Marlhes et non de Lavalla, car le Curé de Lavalla... Mr. Collon, octogénaire, en fut très content... P. Collon: “Il faut mettre dans votre règle: que jamais frères ne mange(nt) chez le Curé”. Ensuite un ex frère de l’école chrétienne les forme à la disciplin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1] Se les envía a Marlhes, durante el invierno; uno [de los Hermanos] sabe leer, el otro lo desea... El Párroco dice: “Estos son santos...” El Sr. Collon de Caste, de St. Sauveur, vino a visitar al P. Champagnat... “Déme 2 sujetos como los que envió al Sr. Cura de Marlhes. El Párroco [de St. Sauveur] los está pidiendo [requisito indispensable]. ¿Todavía los fabrican? El párroco de Marlhes los llamaba Hermanos... Le prometen algunos sujetos... Le serán dados en la fiesta de Todos los Santos. Se les llamaba Hermanos de Marlhes y no de Lavalla, pues el Sr. Cura de Lavalla... el P. Collon, octogenario, estaba de plácemes por ello...P. Collon: “Hay que añadir en la Regla que los Hermanos nunca coman en casa del Sr. Cura.” Luego, un antiguo Hermano de las Escuelas Cristianas los forma en [el arte de] disciplinar una clase.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2] Frère Jean Marie, militaire, reste pour former les novices. - Bourg-Argental en demande: frère Jean Marie est envoyé; veut imiter St. Louis de Gonzague... Toute la paroisse l’admire; cependant lui exercé seulement à clous, piocher - il est donc avec 3 frères - on leur a monté un mobilié [mobilier], cadeaux, il donne jusqu’à ses habits aux malheureux. Ce but [?] n’était pas défendu ailleurs, car ils allaient visiter les malades, les disposer, c’est pourquoi il part avec les mêmes dispositions dès le point du jour à l’église. </w:t>
            </w:r>
            <w:r>
              <w:rPr>
                <w:rFonts w:cs="Arial Narrow" w:ascii="Arial Narrow" w:hAnsi="Arial Narrow"/>
                <w:sz w:val="16"/>
              </w:rPr>
              <w:t>(OM 754).</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2] El Hermano Juan María, [antiguo] militar, se queda [en Lavalla] para formar a los novicios. Bourg-Argental pide [Hermanos]: es enviado el Hermano Juan María; quiere imitar a San Luis Gonzaga... Toda la parroquia lo admira; sin embargo él sólo es experto en hacer clavos, trabajar la tierra. Va ahí pues con tres Hermanos Les han dado [casa] amueblada. [Pero él] todo lo va regalando; hasta sus vestidos da a los pobres. Ese tipo de trabajo [?] no les estaba prohibido, pues [los Hermanos] iban a visitar a los enfermos, para bien disponerlos. Por eso él se dedica desde muy de mañana atendiendo esos menesteres, hasta la tarde que va a la iglesia. (OM 754).</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 xml:space="preserve">[13] Prend idée d’aller à la Trapes [Trappe], il prévient le P. Champagnat conseillé de son directeur, il part. -“Mais vous ne resterez pas”. Frère Louis, maître de novices, le remplace, plus instruit, ni prit pas autant. Le frère Jean Marie resta un mois (Mr. Basson, excellent homme, conseillait, aidait le P. Champagnat) . Le F. Jean Marie revient: prie de le recevoir. Le P. Champagnat: “Je vous ai vu partir avec peine, je vous revoie avec plaisir: vous avez cru la Société pas assez sainte, trouver tous des saints ailleurs.” -“ Eh! oui...” </w:t>
            </w:r>
          </w:p>
          <w:p>
            <w:pPr>
              <w:pStyle w:val="Normal"/>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13] Se le mete en la cabeza el irse de trapense. Advierte de ello al P. Champagnat, de acuerdo al consejo de su director espiritual; y se va. - “Pero Ud. no se quedará allá” El H. Luis es nombrado Maestro de novicios, lo reemplaza, pero [aunque es] más instruido, le falta cierto ascendiente. El H. Juan María se queda un mes [en la Trapa] (El Sr. Basson, excelente hombre, aconsejaba, ayudaba al P. Champagnat) . El H. Juan María regresa; pide ser admitido de nuevo. El P. Champagnat [le dijo]: “Lo vi partir con pena, lo vuelvo a ver con alegría. Usted juzgaba que la Sociedad no era suficientemente santa; pensaba encontrar a todos santos en otras instituciones.” -“Sí, así es”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4] Veut faire une cellule, forge dedans... Les Frères arrivent en vacances, demandent où est le Frère Jean Marie, on leur défend de le voir pour ne pas le fatiguer. -“Ah! Ne me laissez plus maître car le démon...” “Eh! bien, c’est là que je vous voulais voir arriver. Alors partez à St. Symphorien le Château, à Charlieu...”; ne veut pas, il est renvoyé.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4] Quiere hacerse una celda, con una fragua en su interior... Los Hermanos llegan [al Hermitage] en las vacaciones; preguntan por el H. Juan María; se les prohibe el verlo para evitar fatigarlo. -“¡Ay, por favor no me deje solo, pues el demonio...!” “Pues bien, a este punto quería yo verlo llegar. Ahora, [hágame caso y] váyase a St. Symphorien le Château; a Charlieu...” Se niega; entonces, se le expuls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5] Chapelle tantôt d’un côté tantôt de l’autre avec réserve; office, prière. </w:t>
            </w:r>
            <w:r>
              <w:rPr>
                <w:rFonts w:cs="Arial Narrow" w:ascii="Arial Narrow" w:hAnsi="Arial Narrow"/>
                <w:sz w:val="16"/>
              </w:rPr>
              <w:t>(OM 754).</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5] La capilla a veces de un lado [de la casa], a veces del otro, [siempre] con la presencia eucarística: [ahí] oficio, oraciones.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6] A cette époque [?] la lettre de Mr. Bochard adressée à Mr. Rebost [Rebod], qui n’osait par la manifester, consultait comment la faire -on voulait l’interdire.- “Nous n’ignorons pas les réunions illégitimes [...]”; la chose va si loin quelle [qu’elle] tend à l’interdire. -[Le ] P. Champagnat priait continuellement: “Mon Dieu, faites qu’elle [...] si elle n’est pas de vous!...” </w:t>
            </w:r>
          </w:p>
          <w:p>
            <w:pPr>
              <w:pStyle w:val="Normal"/>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16] Por esa época [?] el P. Rebod recibió un carta de Mons. Bochard. No se atrevía a dársela a conocer [al P. Champagant]; andaba consultando cómo hacerlo -se le quería suspender [a Champagnat].- “No estamos ignorantes acerca de las reuniones ilegítimas [...]”; el asunto es llevado a tal extremo, que [la carta] encierra amenaza de suspensión. El P. Champagnat oraba continuamente así: “Dios mío, haz que esta obra [...], si ella no procede de ti!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7] La quête forte non vendue mais distribuée,...pauvres nourris, vêtus, instruits. ..tout gratis -pauvres recherchés. “La lettre de Mr. Bochard... loin de m’inquiéter, me fait plaisir. Si filles, serait délicat. Je suis calomnié auprès du grand vicaire... Depuis la lecture, je sens une insistance plus que jamais;... j’en référerai à Mr. Bochard.” </w:t>
            </w:r>
          </w:p>
          <w:p>
            <w:pPr>
              <w:pStyle w:val="Normal"/>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17] [Lo que se consiguió en] la fuerte colecta realizada no es vendido, sino distribuido,.. los pobres son alimentados, vestidos, instruidos. ..[y] todo gratis. - Se va en busca de los pobres. -“La carta de Mons. Bochard... lejos de inquietarme, me da gusto. Si [las acusaciones] versaran sobre trato con niñas, entonces el asunto sería de cuidado. Se me calumnia ante el Gran Vicario... Después de la lectura [de esa carta], siento más que nunca la urgencia de... iré a entrevistarme con Mons. Bochard.”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8] C’était à Pâques, ne pouvait pas quitter.- Mr. Journoux écrit: “Le comité de bienfaisance chargé des écoles, oeuvres, laïques admis, s’est réuni, a conclu que serait dénoncé à l’université, non... mais à l’archevêché...-brûle[z] ma lettr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18] Era por Pascua [1821]; no era factible hacer el viaje. El P. Journoux escribió una carta [diciendo]: “El Comité de beneficencia, encargado de las escuelas, obras; [en el que] se ha aceptado a seglares, ha tenido su reunión. Decidió que [el asunto de Ud.] será denunciado no a la Universidad... sino al Arzobispado... Queme mi carta.”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19] Mr. Cattelin [Cathelin], supérieur de St. Chamond, croyait qu’il voulait faire tomber son collège naissant... Le P. Champagnat enseignait, il est vrai, un peu à quelques uns du latin: il abandonne cette parti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9] El P. Cathelin, director del Colegio de St. Chamond, tenía la idea de que él [Champagnat] quería hacerle mala obra [competencia] a su colegio, que empezaba... Es cierto que el P. Champagnat enseñaba un poco de latín a algunos; pronto abandonó esta práctica.. (OM 754).</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20] La lettre de Mr. Journoux inquiète: les frères sont réunis, instruits de tout pour le départ, supérieur nommé parmi les frères Jean Marie. Curé de St. Pierre, Mr. Rebost, tout conspirait contre... (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20] La carta del P. Journoux sembró inquietudes: se reúne a los Hermanos, se les instruye sobre el salir de ahí, se nombra a un superior entre los Hermanos: Juan María. El párroco de St. Pierre, el P. Rebod, todo está en contr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1] Ecrit à Mr. Courbon d’a près le conseil de Mrs Journoux et Derbiz.- Un cas de conscience pour prétexte: “puisqu’il semble que la Providence...fallait-il aller au fond du Bugey”...Veut mettre sa maison en vente, inconvénient, Pâques, conflit, réclamations. - “En écrire à Mr. Bochard”, répond Mr. Courbon.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1] [Champagnat] escribe a Mons. Courbon, según el consejo de los Sres. Journoux y Derbiz. Usando un caso de conciencia como pretexto: “puesto que parece ser que la Providencia...se estaría dispuesto a ir hasta lo más recóndito del Bugey”... [Champagnat] quiere vender la casa, inconvenientes: Pascua, conflictos, reclamaciones. “Escribir sobre el asunto a Mons. Bochard”, es la respuesta de Mons. Courbon.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2] Le P. Champagnat avait déjà écrit à Mr. Bochard et lui avait promis de se rendre auprès de lui pour s’expliquer de vive voix. Avant ce voyage, il va auprès de Mr. Dervieux: - “Ah! vous voilà, nous nous occupons de vous...” -“Je viens pour... vous savez”. - “Je ne sais rien. Point de conseil à...” On le consultait pour la maison qu’on allait mettre en vente... -“Ah! je suis étonné que Mr. Courbon ne vous ai écrit que cela”.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22] El P. Champagnat ya había escrito a Mons. Bochard y le había prometido ir a verlo para explicar su situación de viva voz. Antes de hacer ese viaje, fue a ver al P. Dervieux: - “¡Ah! Ahí está Usted. Nos hemos estado ocupando de su caso...”- “Vengo para...Usted sabe”. - “Yo no sé nada. No tengo ningún consejo que dar sobre...” Se le estaba consultando acerca de la venta de la casa... - “¡Ah! Mucho me extraña que Mons. Courbon sólo le haya dicho eso.” </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23] - “Mr. Courbon, me voilà, affaires arrangées, disposez... Si je pars Lavalla n’en sera pas remuée - laissez moi 5 ou 6 semaines pour aller au séminaire repasser ma théologie.” - “Je ne puis pas vous changer.” - “Je ne vous demande pas un changement, mais si vous le vouliez... ce serait à propos maintenant...” - “Alors je retournerai à Lavalla.” - “Avez-vous vu Mr. Bochard?”</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 xml:space="preserve">[23] - “Sr. Courbon, heme aquí, todo en regla, me pongo en sus manos: disponga de mi. Si Ud. me cambia ahora, Lavalla no moverá ni un dedo en mi favor. Permítame pasar 5 ó 6 semanas en el Seminario para repasar mi teología.” - “No lo puedo cambiar ahora”. - “No le estoy pidiendo cambio, pero si Ud. quisiera hacerlo [para terminar con todo esto de raíz]...este sería el momento más oportuno para lograrlo.”- “[Bueno] entonces volveré a Lavalla.”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4] Mr. Bochard le voit entrer, le fait asseoir... Le frère Jean Marie le suit alonge. “Vous avez des frères d’ici, de là et point prévenu”. - “C’est vrai, mais timidité... 3 fois le voyage pour, mais jamais osé...” Explications de plus avantageuses protection promis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4] Mons. Bochard lo ve entrar [a su oficina], le ofrece asiento... El H. Juan María lo sigue, a distancia. “Tiene Ud. Hermanos por aquí y por allá, y no ha solicitado ningún permiso”. “Es cierto; pero [mi] timidez [me lo impedía]... 3 veces hice el viaje [hasta aquí], pero en ninguna de ellas me atreví [a entrar con Usted]...” Explicaciones muy convenientes; protección [para la obra] prometid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5] Mr. le Curé de Chavanay arrive avec son neveu, demande des frères: - “Point sans en avoir parlé à Mr. Bochard; rien sans Bochard.” Tout contribua merveilleusement. La retraite pastorale arrive, où Mr. Champagnat accueilli gment par Mr. Bochard. Celui-ci tend à réunir les frères aux siens; Mr. Gardette conseille de tirer en longueur.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5] El Sr. Cura de Chavanay viene con su sobrino y pide [al P. Champagnat] le envíe Hermanos. - “Nada si antes no se habla con Mons. Bochard; nada sin Bochard.” Todo se iba acomodando a la maravilla. Durante el retiro pastoral, el P. Champagnat es acogido por Mons. Bochard gment. Este intenta reunir los Hermanos [de Champagnat] con los suyos propios. El P. Gardette aconseja [a Marcelino] seguirle el juego [a Bochard].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6] L’affaire ne put aller loin car Monseigneur de Pins arriva à la Noël. Quand il vint, le P. Champagnat fit 2 lettres, une pour lui et 1 pour Mr. Gardette. La lère générale, la 2ème pour que Mr. Gardette explique. - “Si vous voyez que ma lettre ne mérite pas les regards de Sa Grandeur, brûlez la”. Que fit Mr. Gardette; il fit lire la sienne; il promet dans l’une d’aller renouveler entre ses mains son solennelle promitto.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6] [Pero] el asunto ya no iría muy lejos, pues Mons. de Pins llegó en Navidad. Cuando llegó [Monseñor], el P. Champagnat hizo 2 cartas, una para él [Monse’ ñor] y otra para el P. Gardette. La 1ª general, la 2ª para que el P. Gardette explique. - “Si Ud. considera que mi carta no merece ser presentada a su Excelencia, quémela.” Así lo hizo el P. Gardette; y mostró [al Obispo] la dirigida a él; [El P. Champagnat] prometía en una de sus cartas ir a renovar en manos del Obispo, su solemne promitto. (OM 754).</w:t>
            </w:r>
          </w:p>
          <w:p>
            <w:pPr>
              <w:pStyle w:val="Normal"/>
              <w:jc w:val="both"/>
              <w:rPr/>
            </w:pPr>
            <w:r>
              <w:rPr/>
            </w:r>
          </w:p>
        </w:tc>
      </w:tr>
      <w:tr>
        <w:trPr/>
        <w:tc>
          <w:tcPr>
            <w:tcW w:w="3062" w:type="dxa"/>
            <w:tcBorders/>
          </w:tcPr>
          <w:p>
            <w:pPr>
              <w:pStyle w:val="Normal"/>
              <w:jc w:val="both"/>
              <w:rPr>
                <w:rFonts w:ascii="Arial Narrow" w:hAnsi="Arial Narrow" w:cs="Arial Narrow"/>
                <w:sz w:val="16"/>
                <w:lang w:val="fr-FR"/>
              </w:rPr>
            </w:pPr>
            <w:r>
              <w:rPr>
                <w:rFonts w:cs="Arial Narrow" w:ascii="Arial Narrow" w:hAnsi="Arial Narrow"/>
                <w:sz w:val="16"/>
                <w:lang w:val="fr-FR"/>
              </w:rPr>
              <w:t>[27] Monseigneur écrivit, le fait venir... veut le nommer curé à Lavalla; il refuse à cause de l’oeuvre et d’empêcher le bruit de supplanter. Monseigneur, Mr. Barou avec, le reçoit, lui présente son anneau, lui demande mille renseignements. Mr. Cholleton, présente, connaissait un peu, appuyait en faveur. (OM 754).</w:t>
            </w:r>
          </w:p>
          <w:p>
            <w:pPr>
              <w:pStyle w:val="Normal"/>
              <w:tabs>
                <w:tab w:val="clear" w:pos="708"/>
                <w:tab w:val="left" w:pos="576" w:leader="none"/>
              </w:tabs>
              <w:ind w:right="49" w:hanging="0"/>
              <w:jc w:val="both"/>
              <w:rPr>
                <w:rFonts w:ascii="Arial Narrow" w:hAnsi="Arial Narrow" w:cs="Arial Narrow"/>
                <w:sz w:val="16"/>
                <w:lang w:val="fr-FR"/>
              </w:rPr>
            </w:pPr>
            <w:r>
              <w:rPr>
                <w:rFonts w:cs="Arial Narrow" w:ascii="Arial Narrow" w:hAnsi="Arial Narrow"/>
                <w:sz w:val="16"/>
                <w:lang w:val="fr-FR"/>
              </w:rPr>
            </w:r>
          </w:p>
        </w:tc>
        <w:tc>
          <w:tcPr>
            <w:tcW w:w="6237" w:type="dxa"/>
            <w:tcBorders/>
          </w:tcPr>
          <w:p>
            <w:pPr>
              <w:pStyle w:val="Normal"/>
              <w:jc w:val="both"/>
              <w:rPr/>
            </w:pPr>
            <w:r>
              <w:rPr/>
              <w:t>[27] Monseñor escribió [al P. Champagnat] y lo hizo venir [al Arzobispado]... [Le dice que] quiere nombrarlo párroco de Lavalla; [Champagnat] no acepta a causa de la obra [de los Hermanos] y para acallar los rumores acerca del reemplazo [del P. Rebod]. Monseñor [de Pins], acompañado por Mons. Barou, lo recibe y le presenta su anillo; le pide noticias [sobre la obra de los Hermanos]. Mons. Cholleton estaba presente. Algo conocía [la obra]. Apoyaba en favor.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8] Il avait pensé, du temps de Mr. Bochard, faire un petit oratoire, être tout à son oeuvre; - “Non, mon Dieu! je serais trop heureux!” </w:t>
            </w:r>
            <w:r>
              <w:rPr>
                <w:rFonts w:cs="Arial Narrow" w:ascii="Arial Narrow" w:hAnsi="Arial Narrow"/>
                <w:sz w:val="16"/>
              </w:rPr>
              <w:t>Il a fait plus, et pas heureux. .. (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28] Había pensado, en tiempos de Mons. Bochard, edificar un pequeño oratorio; dedicarse por completo a su obra [la de los Hermanos]. - “No, Dios mío. Me sentiría inmensamente feliz.” Hizo más, y no feliz...[?] </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29] Mr. [Seyve] Sève aidait l’oeuvre.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9] El P. [Seyve] Sève ayudaba en la obr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0] Costume: frères d’un en droit habillés d’une lévite bleue, close. Prise d’habit dans la maison; le Curé venait [guetter] guêter; Voeu de chasteté, consulté comme confesseur, point de la maison.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0] Vestido: los Hermanos de un sitio usaban levita azul, cerrada. Toma de hábito en casa; el párroco [Bedoin] venía a verlos; voto de castidad; se le solicitaban servicios como confesor, no era de la casa.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1] Demande à Monseigneur d’acheter ici, il permet. ..La place (description, avantages du lieu pour l’oeuvre des prêtres...) “Eh! votre oeuvre des prêtres, comment la laissez-vous”, dit Mr. Barou. - “Hélas! tous séparés. Ah! Mr. Courveille?” - “On vous le donnerait”. On le donne (à Rive-de-Gier) retard de Mr. Courveille - puis arrive Mr. Terraillon - le 1er arrive à Lavalla; il avait acheté de commun l’Hermitage avec le P. Champagnat. </w:t>
            </w:r>
            <w:r>
              <w:rPr>
                <w:rFonts w:cs="Arial Narrow" w:ascii="Arial Narrow" w:hAnsi="Arial Narrow"/>
                <w:sz w:val="16"/>
              </w:rPr>
              <w:t>L’archevêché prête 8000 francs. (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1] Se pide permiso a Monse para comprar aquí [en el Hermitage]. Lo concede. El lugar (descripción, ventajas del sitio para la obra de los sacerdotes...) ¡Ea! y su obra de los sacerdotes, en qué situación la deja”, dijo Mons. Barou. - “Por desgracia, todos nos hallamos dispersos. ¡Ah! Oiga, ¿Y acerca del P. Courveille?”. - “Estaríamos dispuestos a dárselo.” - Lo conceden (a Rive-de-Gier) , retraso [en conceder a Courveille al P. Champagnat]. Luego llega el P. Terraillon. El 1º [Courveille] llega a Lavalla; compró, como socio de Champagnat, el Hermitage. El arzobispado prestó 8000 francos [?].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2] La construction de l’Hermitage: tous les frères y descendirent - la chapelle dans le bois - tous les maçons assistaient à la messe - un tomba dans la rivière. Une messe en action de grâce - profitait de tout - un an après tombe malade. </w:t>
            </w:r>
            <w:r>
              <w:rPr>
                <w:rFonts w:cs="Arial Narrow" w:ascii="Arial Narrow" w:hAnsi="Arial Narrow"/>
                <w:sz w:val="16"/>
              </w:rPr>
              <w:t>Mr. Courveille partit lettre de Mr. Terraillon. (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2] La construcción del Hermitage: todos los Hermanos [de Lavalla] bajaron [a trabajar en la obra]; la capilla en el bosque; todos los albañiles asistían a la misa; uno de ellos cayó en el río. Misa de acción de gracias. Se echaba mano de todo; un año después [el P. Champagnat cayó enfermo. El P. Courveille se fue del Hermitage. Carta del P. Terraillon.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3] Mr. Courveille brouille les affaires de St. Symphorien; il voulait renvoyer les Frères, le P. Champagnat va avec un Frère à St. Symphorien.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3] El P. Courveille embrolla los asuntos de St. Symphorien; quería expulsar a los Hermanos; el P. Champagnat va, con un Hermano, a St. Symphorien.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4] Règle - registre des voeux, changement d’habits.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4] Reglas; registro de los votos, cambio de forma de vestir.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5] Ce mauvais jeune homme, crucifix jeté à ses pieds chassé; enfants: idée effacée de leur esprit.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5] Aquel joven malvado; crucifijo tirado a los pies; expulsión; niños: [para] borrar la mala imagen [recibida] en su espíritu. (OM 754).</w:t>
            </w:r>
          </w:p>
          <w:p>
            <w:pPr>
              <w:pStyle w:val="Normal"/>
              <w:jc w:val="both"/>
              <w:rPr/>
            </w:pPr>
            <w:r>
              <w:rPr/>
            </w:r>
          </w:p>
        </w:tc>
      </w:tr>
      <w:tr>
        <w:trPr/>
        <w:tc>
          <w:tcPr>
            <w:tcW w:w="3062" w:type="dxa"/>
            <w:tcBorders/>
          </w:tcPr>
          <w:p>
            <w:pPr>
              <w:pStyle w:val="Normal"/>
              <w:jc w:val="both"/>
              <w:rPr/>
            </w:pPr>
            <w:r>
              <w:rPr>
                <w:rFonts w:cs="Arial Narrow" w:ascii="Arial Narrow" w:hAnsi="Arial Narrow"/>
                <w:sz w:val="16"/>
                <w:lang w:val="fr-FR"/>
              </w:rPr>
              <w:t xml:space="preserve">[36] Mr. Rouchon vient les voir avec les siens; ils visitent leur séjour...- leur élégance ne fait qu’augmenter. </w:t>
            </w:r>
            <w:r>
              <w:rPr>
                <w:rFonts w:cs="Arial Narrow" w:ascii="Arial Narrow" w:hAnsi="Arial Narrow"/>
                <w:sz w:val="16"/>
              </w:rPr>
              <w:t>(OM 75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6] El P. Rouchon le viene a visitar con todos los suyos. Visitan su casa... Su elegancia, por contraste, no hace sino aumentar. (OM 754).</w:t>
            </w:r>
          </w:p>
          <w:p>
            <w:pPr>
              <w:pStyle w:val="Normal"/>
              <w:jc w:val="both"/>
              <w:rPr/>
            </w:pPr>
            <w:r>
              <w:rPr/>
            </w:r>
          </w:p>
        </w:tc>
      </w:tr>
    </w:tbl>
    <w:p>
      <w:pPr>
        <w:pStyle w:val="Normal"/>
        <w:tabs>
          <w:tab w:val="clear" w:pos="708"/>
          <w:tab w:val="left" w:pos="576" w:leader="none"/>
        </w:tabs>
        <w:spacing w:lineRule="exact" w:line="240"/>
        <w:ind w:right="49" w:hanging="0"/>
        <w:jc w:val="both"/>
        <w:rPr/>
      </w:pPr>
      <w:r>
        <w:rPr/>
      </w:r>
    </w:p>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b/>
          <w:b/>
        </w:rPr>
      </w:pPr>
      <w:r>
        <w:rPr>
          <w:b/>
        </w:rPr>
        <w:t xml:space="preserve">traduce: </w:t>
      </w:r>
      <w:r>
        <w:rPr>
          <w:b/>
          <w:sz w:val="18"/>
          <w:szCs w:val="18"/>
        </w:rPr>
        <w:t>Jesús Acuña Manzanares</w:t>
      </w:r>
    </w:p>
    <w:p>
      <w:pPr>
        <w:pStyle w:val="Normal"/>
        <w:jc w:val="center"/>
        <w:rPr>
          <w:b/>
          <w:b/>
          <w:sz w:val="16"/>
        </w:rPr>
      </w:pPr>
      <w:r>
        <w:rPr>
          <w:b/>
          <w:sz w:val="16"/>
        </w:rPr>
        <w:t>audnob02.doc</w:t>
      </w:r>
    </w:p>
    <w:p>
      <w:pPr>
        <w:pStyle w:val="Normal"/>
        <w:jc w:val="center"/>
        <w:rPr>
          <w:b/>
          <w:b/>
          <w:sz w:val="16"/>
        </w:rPr>
      </w:pPr>
      <w:r>
        <w:rPr>
          <w:b/>
          <w:sz w:val="16"/>
        </w:rPr>
      </w:r>
    </w:p>
    <w:p>
      <w:pPr>
        <w:pStyle w:val="Normal"/>
        <w:jc w:val="center"/>
        <w:rPr>
          <w:b/>
          <w:b/>
        </w:rPr>
      </w:pPr>
      <w:r>
        <w:rPr>
          <w:b/>
        </w:rPr>
        <w:t>CAPITULO DOS</w:t>
      </w:r>
    </w:p>
    <w:p>
      <w:pPr>
        <w:pStyle w:val="Normal"/>
        <w:jc w:val="center"/>
        <w:rPr>
          <w:b/>
          <w:b/>
        </w:rPr>
      </w:pPr>
      <w:r>
        <w:rPr>
          <w:b/>
        </w:rPr>
      </w:r>
    </w:p>
    <w:p>
      <w:pPr>
        <w:pStyle w:val="Normal"/>
        <w:jc w:val="center"/>
        <w:rPr>
          <w:b/>
          <w:b/>
        </w:rPr>
      </w:pPr>
      <w:r>
        <w:rPr>
          <w:b/>
        </w:rPr>
        <w:t>FORMACIÓN EN EL SEMINARIO</w:t>
      </w:r>
    </w:p>
    <w:p>
      <w:pPr>
        <w:pStyle w:val="Normal"/>
        <w:jc w:val="both"/>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9" w:top="1418" w:footer="851" w:bottom="1418"/>
          <w:pgNumType w:fmt="decimal"/>
          <w:formProt w:val="false"/>
          <w:titlePg/>
          <w:textDirection w:val="lrTb"/>
          <w:docGrid w:type="default" w:linePitch="360" w:charSpace="0"/>
        </w:sectPr>
      </w:pPr>
    </w:p>
    <w:p>
      <w:pPr>
        <w:pStyle w:val="Normal"/>
        <w:jc w:val="both"/>
        <w:rPr>
          <w:rFonts w:ascii="Arial Narrow" w:hAnsi="Arial Narrow" w:cs="Arial Narrow"/>
          <w:b/>
          <w:b/>
          <w:sz w:val="22"/>
          <w:szCs w:val="22"/>
        </w:rPr>
      </w:pPr>
      <w:r>
        <w:rPr>
          <w:rFonts w:cs="Arial Narrow" w:ascii="Arial Narrow" w:hAnsi="Arial Narrow"/>
          <w:b/>
          <w:sz w:val="22"/>
          <w:szCs w:val="22"/>
        </w:rPr>
        <w:t>SEMINARIO MENOR DE VERRIÈR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01]</w:t>
      </w:r>
      <w:r>
        <w:rPr>
          <w:rFonts w:cs="Arial Narrow" w:ascii="Arial Narrow" w:hAnsi="Arial Narrow"/>
          <w:b/>
          <w:sz w:val="22"/>
          <w:szCs w:val="22"/>
        </w:rPr>
        <w:t xml:space="preserve"> </w:t>
      </w:r>
      <w:r>
        <w:rPr>
          <w:rFonts w:cs="Arial Narrow" w:ascii="Arial Narrow" w:hAnsi="Arial Narrow"/>
          <w:sz w:val="22"/>
          <w:szCs w:val="22"/>
        </w:rPr>
        <w:t>El haber sido aconsejado de no regresar al seminario fue una dura sentencia para Marcelino. Sin embargo, esa fue su suerte al terminar su primer año en Verrières. Para aquellos que se encaminan hacia Dios, la vida no siempre es de fácil navegar. El joven Marcelino se topó con un banco de arena. ¿Podría esperar que una marea primaveral lo sacara a flo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2] El Seminario de Verrières debía su existencia al gran celo del Padre Périer, que durante la revolución se vio muy cerca de las puertas de la muerte. Más tarde reunió un grupo de jóvenes con el propósito de prepararlos para el sacerdocio. Cuando fue cambiado a la Parroquia de Verrières se trajo a estos muchachos con él. Algunos los alojó en una antigua y vieja casa, que era la casa parroquial y estaba muy maltratada y casi cayéndose; a los otros los alojó en un cobertizo. Las ventanas de los edificios no tenían cristales y en ambos lugares sufrían las inclemencias del tiempo de lluvias. Cuando Marcelino llegó al recién establecido seminario entonces contaba entre ochenta y cien alumn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Duplay, uno de los alumnos de entonces escribió, “Como dormitorio contábamos con un pajar bajo las tejas del techo, al cual llegábamos por medio de una escalera de mano. Las deficientes ventanas se cubrían solamente con papel; te helabas en el invierno y te cocías en verano”. En los recreos, los alumnos iban al bosque a recoger leña para la cocina, o a veces con los granjeros cercanos a pedirles paja para tapar los agujeros que el viento y la lluvia hacían en el viejo techo. Existe un dicho que un francés aguanta más fácilmente al demonio que a una corriente de aire; he aquí el por que de su búsqueda para tapar las corrientes de aire. Afortunadamente estos jóvenes tenían a su favor su juventud. Estaban dispuestos a aguantar estas y otras incomodida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4] Marcelino, siendo de estatura alta y un poco más grande que la mayoría de sus compañeros, era el más indicado para los muchos trabajos requeridos en el mantenimiento del seminario. Durante los años que Marcelino pasó en Verrières fue de esos seminaristas que siempre estaban dispuestos a usar su abundante energía y variadas habilidades para un buen propósito. Un buen historiador nos dice que “Durante sus tiempos libres trabajaban para mejorar la casa. Las vigas podridas del piso se cortaban y eran reemplazadas por nuevas, las cuarteaduras y agujeros de las paredes eran rellenadas con piedras y resanadas; papel y posteriormente cristales cubrían las ventanas que no tenían cristales. Todos estos muchachos montañeses estaban acostumbrados al trabajo duro. Con mucha alegría realizaban rápidamente sus trabajos. Su salud era muy buena y también su robusta constitución físic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Ciertamente Marcelino estaba acostumbrado al trabajo duro, pero no estaba familiarizado con el lenguaje que se usaba para las clases. La desventaja del dialecto de su región, sus dificultades con el idioma francés y su carencia de una educación formal hacían que sus estudios fueran más difíciles. Físicamente hablando era de los más fuertes del Grupo de Principiantes en el que se encontraba, pero intelectualmente, era el más débil del grupo. Es muy probable que haya completado la segunda mitad del año académico en la Clase Ocho, donde posiblemente fue iniciado en lo más elemental del latí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6] La falta de éxito en el estudio de la lengua francesa probablemente hizo que Marcelino buscara resultados más tangibles en la esfera del trabajo manual para el cual estaba tan bien dotado. El joven adolescente debió haber sentido la frustración que surge al no sentirse capaz de seguir las lecciones debidamente, de ser intelectualmente más lento que sus jóvenes compañeros, de encontrarse en un seminario donde la disciplina era floja y sobre todo, donde la enseñanza no era de muy buena cal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Fue un año muy triste para Marcelino pues el resultado de sus estudios era tan pobre que al término del año académico, Julio de 1806, el Padre Périer comunicó a Marcelino y a su Mamá, que el joven no estaba capacitado para el sacerdocio y ya no debería regresar después de las vacaciones. Tal despido fue un duro y amargo golpe para quien había dedicado mucho tiempo y esfuerzos en prepararse para el seminario. Ciertamente fue una crisis en el drama de la vida de Marcelino. Ahora entra en escena la mamá de Marcelino. De manera silenciosa pero determinada esta buena mujer se dispone a solucionar la cris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El primer recurso fue la oración. Juliana Epalle, vecina de los Champagnat, al rendir testimonio para la Beatificación de Marcelino dijo: “Al terminar Marcelino su primer año de estudios, el Superior del seminario menor encontró que el muchacho no contaba con suficiente talento para poder continuar. Esto afligió mucho a Marcelino, pero su madre le devolvió el animo diciéndole, “Iremos a La Louvesc”. Madre e hijo iniciaron otra peregrinación al santuario para obtener ayuda de San Juan Francisco Regis. Después la Señora Champagnat se valió de medios humanos en favor da la causa de su hijo. Solicitó ayuda al Padre Allirot, Cura Párroco de Marlhes, una acertada elección, pues este buen sacerdote contaba con buenos contactos en el seminario. Entre las amistades de la familia Champagnat también se contaba al Padre Linossier, que acababa de llegar a Verrières como uno de los miembros altamente calificado del equipo de formadores. También se buscó su apoyo. El asunto quedo arreglado. Los superiores de Verrières estuvieron de acuerdo en readmitir al muchacho. Marcelino no estaba solo al creer en su vocación. También hubo una gran mujer de f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LA ADOLESCENC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09] </w:t>
      </w:r>
      <w:r>
        <w:rPr>
          <w:rFonts w:cs="Arial Narrow" w:ascii="Arial Narrow" w:hAnsi="Arial Narrow"/>
          <w:sz w:val="22"/>
          <w:szCs w:val="22"/>
        </w:rPr>
        <w:t xml:space="preserve">Marcelino pasó ocho años en Verrières, una parte importante de su vida. Este seminario menor gradualmente fue fortaleciendo su programa académico, su disciplina y su situación material. El Padre Périer tenía un corazón muy generoso pero carecía de habilidades organizativas y disciplinarias. El recién nombrado Padre Linossier hizo grandes esfuerzos para mejorar esta situación pero fue solamente después de 1809, con la llegada del nuevo superior, que las condiciones de vida y de estudio mejoraron de manera considerabl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0] Durante los primeros años en Verrières, el joven Marcelino recibió una formación de un seminario, que humanamente hablando, no estaba idealmente bien provisto. A la llegada de Marcelino la institución adolecía de todos los defectos propios de una fundación nueva carente de suficientes recursos materiales. Este no era el único defecto. En el tercer año de estancia de Marcelino, el de 1807 - 08, había siete grupos y siete maestros, además de cinco empleados. Solamente dos de estos maestros eran sacerdotes. El Padre Bochard, que era el encargado de los seminarios, informó sobre el equipo de formadores de Verrières, “Estos maestros, a excepción del Sr. Crépu, no llevan un buen nivel de vida ni un modo de ser en el que sea evidente, en estas personas, el gozar de un corazón celoso y piadoso. Parece ser que algunos de ellos rara vez se acercan a comulgar. No existe suficiente comprensión y armonía ni entre ellos y ni con sus superior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Aparte de no gozar de un estado de ánimo aceptable y una falta de disciplina, se puede agregar un problema más, el de que eran maestros sin experiencia. Es más, la mayoría de los alumnos eran atrasados y algunos de ellos ya muy grandes para un seminario menor. La costumbre era que al llegar los muchachos eran distribuidos de acuerdo a su grado de conocimientos, de manera que la mezcla de edades no siempre era un buen procedimiento. Para empeorar más las cosas era evidente que durante los primeros años, no contaban con un programa bien regulado de clases. Como consecuencia el sistema no producía buenos resultados en los estudios. Él recomendó a los maestros ser indulgentes y les decía que era mejor arar los campos del Señor con asnos que dejarlos en los barbechos ech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En el año de 1806, cuando Marcelino regresó para el inicio de su segundo año, se encontró en una clase más numerosa. El Señor Chomaraz, un nuevo maestro, no solo procuró mejorar la disciplina sino que también hizo accesible el latín para aquellos del grupo de Marcelino que desearon estudiarlo. A pesar de su debilidad en el conocimiento de la gramática, Marcelino solicitó permiso para estudiar la materia; siendo esta una indicación de sus deseos de mejorar. Su solicitud le fue conced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Sin embargo existieron algunas distracciones. Como las reparaciones de los edificios todavía se estaban efectuando, estas eran realizadas por los mismos alumnos y con toda probabilidad Marcelino fue uno de esos que realizaron los debidos contactos con los agricultores y comerciantes para los materiales necesarios. Ahora bien, con los franceses la conducción de los arreglos de negocio no se realizan sin que vayan acompañados de un vaso de vino. Por lo menos, en esos tiempos, esta era la forma común de proceder. Las tabernas eran los lugares en donde esas negociaciones se realizaban. También eran los lugares donde los seminaristas se juntaban en sus tiempos libres. Marcelino, se había hecho un joven muy sociable ( recordaremos como su Padre había sido uno de los ciudadanos más prominentes en Marlhes) y fue de los miembros de la “Pandilla Feliz” nombre como fue conocido este grupo. El pertenecer a este grupo nos demuestra que poseía un toque de independencia, que estaba lleno de vida, y necesidad de compañía. No estuvo ausente en las travesuras ocasionales realizadas por la “Bande Joyeuse”. Nos damos cuenta de que Marcelino estaba aproximándose a su temprana madurez, el período de la vida cuando, como dice el dicho, “la juventud echará una cana al ai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Aunque Marcelino mejoró en sus esfuerzos en sus estudios durante el segundo año, siguió perteneciendo a la “Pandilla Feliz”. Hubo dos elementos que contribuyeron mucho para moderar la conducta de este joven. Uno de ellos fue la repentina muerte de Dionisio Duplay, uno de sus amigos. Esto aconteció el dos de septiembre de 1807, durante las vacaciones de verano hacia fines del segundo año académico de Marcelino. El otro acontecimiento que influyó firmemente fue una conversación muy seria que tuvo con uno de los maestros. El Padre Linossier, amigo de la familia Champagnat y supervisor en el seminario, tuvo una seria conversación con Marcelino para que mejorara su conducta general. Se puede decir que en el período entre la vida subordinada en el hogar y la disciplina estricta del seminario, la exuberancia de la adolescencia se manifestó claramente en el joven Marce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5] El tiempo que se inicia con la llegada del Padre Barou, como superior del seminario (1809), nos encontramos con un Marcelino creciendo y avanzando en la senda de autodominio con el propósito de estar más cerca del Señor. Todo esto se puede comprobar al leer las resoluciones que Marcelino puso por escrito, sin lugar a dudas para fortalecer su resolución de ser fiel a ellas. En el documento más antiguo que se tiene de Marcelino encontramos, de su propio puño y letra, junto con su firma, su lista de resoluciones. Una parte de ellas son “Señor mío y Dios mío, te prometo no ofenderte más, hacer actos de fe, de esperanza y actos semejantes cada vez que yo piense en ellos, no regresar a la taberna sin ninguna necesidad, evitar las malas compañías, llevar a los demás a la práctica de la virtud.” La redacción parecerá torpe, pero nos muestra que ahí se encuentran las etapas de su acercamiento a Dios. Es de notarse que la taberna junto con sus triviales compañeros existe una mención especial en sus resoluciones. Es también interesante notar la espontaneidad y libertad de sus resoluciones; no siguen ninguna fórmula especial siendo esto una indicación de que Marcelino era muy dueño de sí mism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6] A principios de 1810 acontece la muerte de la Señora Champagnat. La firma de Juan Bautista se encuentra en los archivos públicos de Marlhes así como en la historia de su pueblo. La señora apenas si pudo hacer unos garabatos con su nombre en el certificado de defunción de su marido, pero su nombre se ha escrito en la historia del mundo por medio de su hijo Marcelino. No existen expedientes públicos del cuidado que se tuvo en el ambiente familiar sobre el amor a Dios, pero sabemos de las peregrinaciones a La Louvesc y de la protección maternal prodigada a la vocación sacerdotal de su hijo. Sin lugar a dudas, el recuerdo de su madre y la parte que desempeñó en su vocación sacerdotal fueron un gran estímulo para Marcelino en sus esfuerzos en el seminario meno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FORTALECIMIENTO DE ESPÍRI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7] En la segunda parte de 1810 Marcelino pasó el penúltimo nivel del estudio de humanidades y por ese tiempo llegó al seminario Juan Claudio Courveille, que, por un corto período, desempeñaría una breve pero significativa parte en las primeras etapas del Movimiento Marista, grupo al que Marcelino ya se había unido. Sin embargo, en ese tiempo el formando obviamente se encontraba aún luchando en sus esfuerzos para controlar su temperamento lleno de vida. Al día siguiente, después de haber dado marcha atrás para celebrar la fiesta de San Marcelino con una visita a la taberna, escribió, “Reconozco Señor que todavía no me conozco, que todavía tengo defectos muy grandes. . . Hablaré a todos mis condiscípulos sin distinción alguna, a pesar del rechazo que pueda yo sentir... ¿Por qué he de despreciarlos? ¿Será por mis talentos? Soy el último de la clase...” La alusión que aquí se hace es a propósito de los recién llegados seminaristas quienes por ser jóvenes, brillantes e insolentes, posiblemente fueron la causa para que brotara resentimientos en el corazón de Marcelino. Sin embargo, se mantenía firme en seguir la senda purgativa hacia una profunda aceptación y amor a sus compañeros. Invocó a Dios con innumerables súplicas de ayuda. Su confianza en Dios sería una de las características sobresalientes de su espiritual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El progreso en su fidelidad para observar sus resoluciones en relación a las tabernas (“nunca iré a las tabernas sin necesidad”) se constata en la siguiente cita tomada de una declaración realizada en el Proceso de Beatificación de Marcelino Champagnat. “Una religiosa, originaria de Marlhes, con frecuencia narraba el haber visto al Siervo de Dios, en compañía de otros seminaristas de Marlhes, al salir de la Iglesia después de las ceremonias religiosas. A veces lo invitaban a tomar un refresco con ellos pero siempre encontró alguna buena razón para regresar pronto con su familia. Tanto durante las vacaciones en su casa, como en sus rondas diarias en el seminario, Marcelino trabajaba en su autodominio evitando el caer en errores pas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9] El Padre Barou llegó al seminario y poco tiempo después se le confío a Marcelino el puesto de monitor Este nombramiento como monitor o prefecto le fue otorgado como resultado a los varios años de ejemplar conducta. “Los alumnos más grandes y más aplicados cooperaban como ayudantes de los maestros; se les confiaban las vigilancias en dormitorios y salones de estudio”. Este nuevo cargo permitía a Marcelino el poder estudiar hasta altas horas de la noche pues ahora disponía de un cuarto personal en el dormitorio, pudiendo así dedicar más tiempo a sus trabajos de clase mientras los otros dormí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0] El Padre Linossier, entonces encargado de la liturgia en Verrières, tuvo un gran apoyo en este joven seminarista, que se sentía, de una manera más especial, inclinado a las ceremonias del año litúrgico. Aunque Marcelino todavía estaba débil en sus estudios, su piedad se iba fortaleciendo cada vez más. Durante las vacaciones del verano, junto con otros compañeros del seminario, realizaron una peregrinación a La Louvesc. Es así como siguió una vez más en la senda de la oración en que su madre le había inicia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1] El año escolar de 1812 - 1813 fue su último año en el seminario de Verrières, donde la inscripción de alumnos había aumentado considerablemente como consecuencia de la política de Napoleón de cerrar muchos seminarios menores. El seminario de Verrières corrió con suerte al absorber aquellos alumnos desplazados. Marcelino se encontraba viviendo tiempos de eventos emocionantes como estas medidas llevadas a cabo por Napoleón, el Gran Emperador. No fue esta la primera ocasión de que Marcelino se veía atrapado y vinculado a los acontecimientos históricos. Tampoco sería la última v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2] Nos consideramos afortunados con poder contar con el informe escolar de este año en particular. Entonces Marcelino se encontraba en la primera parte de las Clases de Lógica, donde predominaba el estudio de la Filosofía. En un examen minucioso de las notas académicas, es obvio que por algún tiempo todavía no había mejorado en lo académico. Sin embargo hay una observación a propósito del aprendizaje de latín. En esta materia mostró gusto y habilidad. En sus sermones, redactados posteriormente, en sus numerosas citas se encuentran pocos errores. En relación a ”Conocimientos” se lee “Faible” (débil”), el informe enumera : “Estudios: Beaucoup” (trabaja duro) ; “Conducta - Très Bonne (muy buena); Carácter - Bon (bueno)”. En general la actitud de Marcelino había mejorado de manera considerable y no escapaba a los ojos de sus maestros. Era evidente que, conforme aumentaba su comprensión, su crecimiento en su vocación, sus esfuerzos en mejorar su autodominio y en sus estudios, ayudado por sus resoluciones y la gracia de Dios, ya principiaba a dar buenos frut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3] Los ocho años en Verrières para Marcelino habían sido difíciles, pero su confianza en Dios, su fortaleza natural, su habilidad para sobrevivir (hijo de Juan Bautista: de tal palo, tal astilla) le mantenía firme. Alojado pobremente, y en ocasiones mal alimentado, aprendió a sobrevivir. Fue una saludable lección. Estaba a punto de iniciar un período importante de su vida cuando el Gran Constructor le suministró grandeza y belleza a la fundamentación sólida para la santificación de Marcelino. Una rica tradición, una gran espiritualidad y los estudiantes idealistas del seminario mayor formaron parte del material para erigir, en la persona de Marcelino Champagnat, una torre espiritual que surge en una de las esquinas obscuras de Fra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SEMINARIO MAYOR DE SAN IRENE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4] A la edad de 24 años, Marcelino entró al seminario mayor de San Ireneo en el año de 1813, seminario que llevaba 150 años de existencia en Lyon y era dirigido por los Padres Sulpicianos. Este grupo de sacerdotes respaldaban al Papa y esta fue razón suficiente por la cual Napoleón los expulsó en 1811. Sin embargo su influencia persistía, pues muchos de los maestros del seminario habían recibido formación Sulpici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5] Lyon es la segunda ciudad de Francia y se encuentra en la confluencia del calmado Río Saône y el turbulento Rhône. Ya hemos visto como la vida de Marcelino había experimentado sacudidas por los desplazamientos violentos de la historia. Las fuerzas del cambio continuaban retumbando en esta ciudad, y sus erupciones políticas y sociales a menudo estremecían hasta las vecindades de La Valla y de St. Chamond, regiones donde Marcelino desarrollaría la mayor parte de su labor apostólic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6] Conviene señalar un aspecto muy peculiar de la Ciudad de Lyon: su gran devoción a la Santísima Virgen. En un alto acantilado, desde donde se domina la ciudad, se encuentra una impresionante basílica consagrada a la Virgen: Nuestra Señora de Fourvière. La palabra “Fourvière” se deriva de “antiguo Foro” pues fue el Emperador Trajano quien mandó construir un gran mercado después de Cristo. Unas ruinas romanas, especialmente las de dos teatros y un templo, se encuentran a una corta distancia de la basílica de Nuestra Señora. Este santuario se construyó después de la Guerra Franco-Prusiana de 1870 - 71 como ofrenda de agradecimiento a María por haber protegido a los Lyoneses de que su ciudad fuera ocupada por los invasores Prusi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7] En el interior de esta imponente basílica se encuentran en sus paredes seis magníficos mosaicos tan detallados que se puede leer en ellos toda la historia de Francia. Uno de ellos narra la historia de la llegada del primer obispo Cristiano a esta ciudad importante del Imperio Romano. Se puede apreciar a Pothin en el momento de su desembarco en Lyon. A su izquierda se aprecia, en una nube, a Policarpio al momento en que lo bendice y lo alienta en su empresa; a su derecha se muestra a Ireneo y a todo una serie de obispos, sus sucesores en la Sede de Lyon. Estas personas no son meramente nombres. Policarpo, que apoyó la empresa de Pothin, fue discípulo de San Juan Apóstol, el mismo a quien se dirigieron las palabras, “Hijo he ahí a tu Madr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 . ”. Ireneo, que fue un gran teólogo, es considerado en el mundo occidental como el primero de los teólogos marianos. Por lo tanto Lyon, con orgullo puede remontar su historia a los tiempos Evangélicos. También, por muchos siglos, las diócesis de Lyon y la cercana de Le Puy, fueron en Francia los primeros lugares en la devoción a la Santísima Virgen. Por lo tanto, no es de extrañarse que Marcelino fortaleciera su devoción a María en esa ciudad, en ese seminario y, como veremos después, con esos compañer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8] Marcelino vivió a plenitud lo mejor de los tres años en el seminario de San Ireneo. El estar en una ciudad grande, políticamente alerta y con una gran preocupación por Dios y por la patria, los estudiantes del seminario estaban interesados en los acontecimientos del mundo que los rodeaba. Ciertamente que vivieron tiempos agitados. El trato duro que Napoleón otorgó al Papa Pío VII había sorprendido a más de un alumno y maestro, fortaleciendo así al grupo pro-Papa, o al grupo ultramontano en el seminario. Este grupo estaba en oposición a los Galicanos, movimiento eclesial nacionalista dentro del Catolicismo en Francia, que luchaba por una liberación en puntos espirituales fuera del control de Roma. Los seguidores del partido ultamontano (literalmente “más allá de las montañas”, es decir de los Alpes) eran seguidores del Papa. Marcelino, conociendo los peligros de las facciones no estaba interesado en fomentarlas. Al igual que su Padre, evitó los extremos. Para él había otras cosas de mayor importancia que las discusiones animadas sobre la iglesia y la política nacional. En sus actos, que nos muestran sus convicciones internas, respaldaba la primacía del Papa en todos los asuntos espirituales. Juan Claudio Colin, su colega fundador del movimiento marista, era de la misma forma de pensar. Ciertamente en el seminario reinaba la actitud de respaldo al Pap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FORMACIÓN SULPICI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9] La formación Sulpiciana en los seminarios a los que asistió Marcelino fue intensa de manera especial en San Ireneo, donde este joven vino a estudiar teología. El programa de vida era sobretodo monástico, acentuando una vida ordenada, de abnegación y de la conquista de la carne. La meditación, principalmente en Jesucristo, era de una peculiaridad singul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0] En el estudio de la teología moral predominaba una influencia jansenista, y como consecuencia de rigorismo. Para los seguidores de Jansen, la naturaleza humana estaba corrompida, y el obtener el perdón de Dios era difícil de alcanzar. A Jesucristo se le veía como Redentor severo y misterioso. Las ideas de Jansen florecieron en la iglesia galicana. Irlanda fue otro de los piases que sintió su influencia y consecuentemente los piases a donde los irlandeses emigraron, tales como América, Australia e Inglaterra. En estos países, hasta hace poco tiempo, la formación de conciencia a menudo estuvo influenciada, de manera adversa, por los excesos del Jansenismo. Vivimos con nuestra hist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Regresando a Marcelino afortunadamente no fue grandemente influenciado por el rigorismo que predominaba en la teología moral de su tiempo. Posteriormente analizaremos de manera más completa la formación de su juicio mor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2] El reglamento ordinario de las actividades en San Ireneo era tal que no había campo para la ociosidad. Se hacia énfasis en el silencio, en el recogimiento, la oración, el autoexamen, y las visitas al Santísimo Sacramento. Es de notarse que la devoción a la Santísima Virgen gozaba de un lugar especial en el programa de formación otorgando atención especial a la doctrina mariana de los teólogos franceses Bérulle y Olier. Naturalmente que sí existía un tiempo para recreación, pero los cursos de dogma, moral, escritura y liturgia ocupaban una gran parte del día. Solamente para “estar seguro, doblemente segur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en cuanto a la pereza, el reglamento del seminario prescribía: “El tiempo que no se emplea en otras distribuciones del horario deberá ser usado en el estudio”. En San Ireneo, cuyo superior era el Padre Gardette, los estudiantes llevaban una vida de estricta regular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ESTRUENDOS POLÍTIC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3] El seminario no conservó por mucho tiempo el curso ecuánime de su vida interna. Los molestos sucesos políticos estaban haciendo que Francia se tambaleara. Las reverberaciones revolucionarias se sintieron y de manera muy fuerte en San Ireneo. Napoleón abdicó el 6 de abril de 1814. El Cardenal Fesch, Arzobispo de Lyon y tío del emperador, huyó a Italia y los Borbones regresaron al trono de Fra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4] Luis XVIII, nuevo rey Borbón, renovó su voto de consagrar el Reino de Francia a la Virgen María, Madre de Dios. Este acto fue una forma de reparar las humillaciones y ofensas que el Papa había sufrido bajo Napoleón. Entonces no es de maravillarse que todo el seminario de Lyon se había alineado, hasta el último hombre, en contra de Napoleón. A lo largo de 1814 abundaron las discusiones en relación a los acontecimientos públicos siendo una constante molestia para la paz de los claustros del seminario. Este período ha sido descrito para el seminario como un “año terrible”, y ahí “ellos hablaban más de política que de teolog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5] De repente sucede lo inesperado. Napoleón regresa a Francia y al poder. El Cardenal Fesch decide aprovechar la situación. El 26 de mayo de 1815 se hace presente en la sede episcopal de Lyon y permanece ahí solamente tres días. Sin embargo estuvo muy activo durante ese corto tiempo. Una de sus principales preocupaciones era el visitar el seminario mayor de San Ireneo pues le habían llegado muchas quejas en relación a las actitudes que ahí prevalecían. Se dice que algunos de los seminaristas más moderados estaban escribiendo cartas enardecidas y llenas de odio a Napoleón el “tirano”. Los más fanáticos se habían enlistado como voluntarios en las “tropas unidas reales” cuyo cuartel general se localizaba en las cercanas montañas del For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6] El Cardenal Fesch estaba muy preocupado. Con el deseo de que su seminario no fuera cerrado por la policía de Napoleón, los fue a visitar haciéndose acompañar de dos de sus Vicarios Generales. Muchos seminaristas “desaparecieron” al ver a distancia que se aproximaba una sotana roja y se ocultaban en sus cuartos u otros lugares. La visita fue un fracaso. Cuando el Cardenal se subía a su coche para su regreso, Louis Querbes, futuro fundador de los Clérigos de San Viator - “un voluntario real con sotana” - tomó una tiza y escribió en el carruaje, “¡Viva el re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7] ¿Cómo reaccionó Marcelino ante estos acontecimientos y las consecuentes turbulencias que le acarrearon al seminario? El realidad es que se mantuvo lejos de este tipo de compromisos. Su primer biógrafo hace un relato que nos ilustra al respecto. Cuando la revuelta política estaba en sus momentos más álgidos, después del regreso de Napoleón, existía en el seminario un fuerte sentimiento entre los partidarios de Napoleón en contra de los que respaldaban a la Realeza. Un comerciante bien dispuesto corrió a advertir a los estudiantes clericales del peligro existente de un asalto físico. Marcelino, el clérigo abordado, explicó que él solamente se encaminaba al seminario. El comerciante le explicó que había el rumor de que en el seminario había armas. Marcelino le muestra su breviario y le contesta, “ Es cierto que sí hay armas; aquí tengo una”. Agradeció al comerciante por su seria y amable advertencia y continuó su camino hacia San Irene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8] No todos los críticos están de acuerdo que Marcelino permaneció insensible ante los acontecimientos políticos. Aunque su primer biógrafo nos indica que Marcelino permanecía en constante residencia en el seminario, donde permanecía como alejado de los levantamientos en el país, otros investigadores no están de acuerdo. Un escritor considera que en ese tiempo Marcelino podría haber estado viviendo con su gente en Marlhes por motivos de salud. Es más, existe otra sugerencia - su *enfermedad podría haber sido ocasionada por una angustia espiritual o depresión. Existen las expectaciones en relación a los estudios y la espiritualidad que eran muy exigentes, tal ves demasiado exigentes. El vivaracho de Marcelino podría haber experimentado muchas tensiones. O bien él podría haber estado buscando tranquilidad de espíritu lejos de las luchas políticas y eclesiásticas del seminario. Si esto fue así, Marcelino no fue el único en haber experimentado molestias por los acontecimientos de 1815. Juan Claudio Colin, fundador de los Padres Maristas y contemporáneo de Marcelino en San Ireneo, también hace referencia de esta época como “un año miser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9] A pesar de las revueltas, parece ser que los acontecimientos políticos estaban muy lejos de la mente de Marcelino pues el día 3 de mayo, vísperas de la Ascensión, encontramos en su cuaderno de apuntes que sus pensamientos estaban en el aniversario litúrgico de su bautismo. En esta fecha renovó sus resoluciones bajo auspicios de la Santísima Virgen, su patrón San Marcelino, San Juan Francisco Regis y de San Luis Gonzaga cuya biografía era parte del programa de lecturas en el refector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0] Marcelino se estaba aproximando a su ordenación. Ya se han tenido noticias de su último año en Verrières y de los excelentes informes en relación a su carácter, conducta y aplicación al estudio. También es bastante claro que en el Seminario Mayor de Lyon dejó una agradable impresión. Algunos de sus maestros, así como el Vicario General Courbon (conocido de Marcelino desde su estancia en el seminario), fueron algunos de sus consejeros y ayudantes en los años por venir y a los que acudía para solicitar asistencia. El hecho es que ellos tuvieron una alta opinión de él y se constata por el respaldo que le otorgaron cuando, a los seis meses de su ordenación, les presenta su proposición de fundar un Instituto de Herm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REVESTIDO CON ARMADURA ESPIRITU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1] Ahora es el momento apropiado para considerar las resoluciones antes mencionadas, pues hasta cierto punto nos revelan el sendero seguido por un alma. En aquellos tiempos el tener una lista escrita de resoluciones era lo más normal para los seminaristas y para otros. La tendencia de considerarse como un ser miserable a la luz de la gracia de Dios también era parte de la espiritualidad contemporánea. Desde este punto de vista, los escritos de Marcelino palidecían en cuanto a la insignificancia al compararlos con algunas de las exageraciones que se pueden encontrar en otros, - sí, aun los escritos de los santos. Para ilustración tenemos este tipo de exageraciones en una larga oración del Beato Eugène de Mazenod, oración en la cual la humildad pesa más que los hechos. Habla de que Dios es “ultrajado por este miserable gusano, esta masa de podredumbre” ( y sigue así por páginas y páginas). Es necesaria una comprensión adecuada de las formas contemporáneas de espiritualidad si queremos valorar apropiadamente la calidad de Marcelino como hombre de Di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A las muestras de las resoluciones ya presentadas, se agregan brevemente algunas formuladas en 1815 relativas a la vida en el seminario. Son resoluciones trazadas para unas situaciones precisas. Podemos ver que la caridad cobró para él un nuevo valor, sin lugar a dudas debido a los altercados políticos. Una vez más nos encontramos que la preparación para el sacerdocio lo lleva a la abnegación de sí mismo, a la renuncia, a la vida de oración, de reglamento, de estud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3] Un examen minucioso de sus resoluciones para los períodos de vacaciones es también de mucha importancia. Ante todo nos revelan una inclinación hacia la oración habitual, el vivir en la presencia de Dios. En sus escritos se nota el uso que hace de la expresión “tú sabes” - un especie de diálogo que manifiesta en la relación intima, de tú a tú, que el redactor mantiene con Di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4] El amor a los demás era una extensión de su amor por Dios. Es así como encontramos que él otorgaba un gran énfasis en el tener buenas relaciones con la familia. Las resoluciones también nos revelan que durante las vacaciones llevaba una vida espiritual bien organizada - oración, ayuno, visitas a los enfermos, enseñando catecismo. Se asentaron las raíces; el árbol crecería en altura y fortal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5] Durante las vacaciones con su familia, Marcelino procuró adaptar su manera de vivir a la de aquellos que le rodeaban. Escribió “ Procuraré ganármelos a todos para Jesucristo por medio de mis palabras y ejemplo. No diré nada que pueda causarles molestia u ofensa. Aprovecharé todas las circunstancias para “instruir a los ignorantes, tanto ricos como pobres”, en “las verdades de la salvación” en la Iglesia Catól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6] Muchos de los aldeanos de Le Rosey y de Marlhes acudían los domingos para escuchar sus enseñanzas de catecismo que el seminarista impartía. El cuarto de su casa era muy pequeño por lo tanto usaba la cocina. En otras ocasiones se paraba en la parte alta de la puerta para hablarles. Julienne Epalle, que había conocido a Marcelino desde 1812 declaró: “Hablaba tan bien que tanto los adultos como los niños a menudo se quedaban hasta dos horas sin cansarse”. Este tipo de actividades nos dará una idea de la dirección que Marcelino otorgaría al empuje apostólico en un futuro no muy leja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7] Debemos tener en cuenta, que aunque a la enseñanza y a la instrucción le concedía mucha importancia, él se preparaba para ser un sacerdote diocesano que estaría muy involucrado con sus deberes pastorales. Era consejero, confesor, pastor incondicional de almas y también muy recordado y amado por la gente de La Valla, que fue su primer nombramiento. Esta alta estima es un tributo a su fino y delicado juicio en lo relacionado a asuntos de concienc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8] Hemos visto en sus resoluciones lo de la conquista del autodominio. Es significativo que parece no haber un excesivo énfasis en problemas concernientes a la sexualidad. Es de parecer que Marcelino tenia una actitud muy ecuánime hacia el sexo. El hecho de ser el penúltimo hijo en una familia de diez, viendo durante su infancia como sus hermanas mayores se casaban y el vivir en una granja donde el ambiente familiar hacia que se facilitara la comunicación, obviamente contaba con unas bases buenas y sólidas para apreciar la belleza y el valor de la sexualidad. Es un dato infeliz que esas bases seguras lamentablemente no era lo común para todos los seminaristas, algunos de los cuales se veían bajo el peso de un excesivo rigorismo en relación a la moralidad sexual. Por ejemplo, el Padre Colin, otro de los miembros del movimiento Marista, soportó una lucha de nueve años antes de tener compasión por un penitente para que superara el riguroso punto de vista que el sacerdote había adoptado, en parte, como resultado de la formación recibida en el semin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MILITANTES MARI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9] ¿De que se trataba este movimiento marista? Sabemos que existían otras actividades en la vida del seminario aparte del estudio y la oración. Por ejemplo ya se ha mencionado lo de las discusiones sobre los temas de la política que se puede considerar como un aspecto en las vidas de los vigorosos jóvenes que se preparaban para su ordenación. Hubo otros movimientos, alguno originado en el mismo seminario y atrajo la atención y suscitó adhes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0] Así como la Revolución Francesa suscitó en Francia oleadas de persecuciones contra la Iglesia Católica, también la Restauración envió un torrente de actividad religiosa que invadió todo el país. Como punto sobresaliente de esta actividad fue el ímpetu otorgado al surgimiento de congregaciones y órdenes religiosas que habían sido proscritas durante la Revolución y que en el régimen de Napoleón reaparecieron. Además había un surgimiento notable de nuevas congregaciones religiosas, señal segura de un vigoroso sentimiento religioso de los franceses en la primera parte del siglo diecinuev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1] El Padre Bochard, uno de los Vicarios Generales de la Arquidiócesis de Lyon, tuvo la idea de iniciar una nueva sociedad de religiosos. Compartió sus ideas con el director de estudios del seminario mayor que también había estado pensando y comentando en esas mismas líneas. Como resultado de sus consultas y actividades fue la eventual fundación de la Sociedad de la Cruz de Jesús, de la cual el Padre Bochard era considerado fundador. Se trazaron un discreto plan de reclutamiento entre los seminaristas y fue promovido por el mismo Padre Bochard. Hubo un seminarista, Juan Claudio Courveille, que llamó mucho la atención al Padre Bochard por su sincera y extraordinaria personalidad. Fue este joven quien vino a ser el promotor del Movimiento Marista y de las Congregaciones Mari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2] Juan Claudio Courveille nació en el seno de una familia de comerciantes bien acomodados. A la edad de diez años contrajo un severo problema en su vista como resultado de la viruela. Su madre lo llevó al santuario de Nuestra Señora de Le Puy. Fue ahí que en 1809, cuando tenía veintidós año de edad, experimentó una supuesta curación de su ceguera después de haberse ungido los ojos con aceite de la lámpara del Santísimo. Como consecuencia, Courveille consagró su vida a la Santísima Virgen. En la fiesta de la Asunción del año de 1812, percibió una voz interior, según decía él, ordenándole la fundación de la Sociedad de María. Mantuvo esta misión en secreto hasta después de haber asistido a seis misas seguidas en la catedral, creyó haber escuchado otra orden: “Habla con tus directores, explícales las cosas y entonces verás qué es lo que ellos te dirán en relación a es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3] Para estas fechas, 1812, Courveille había ingresado al seminario de la diócesis de Le Puy, pero unos años antes la parroquia en la que había nacido había venido a formar parte de la arquidiócesis de Lyon. Cuando fueron presentados los documentos para la admisión, a la tonsura y a las órdenes menores, fue reclamado entonces por las autoridades del seminario de Lyon. Fue de esta manera como Courveille llegó a la oficina del Padre Bochard, que a lo largo de la entrevista, se enteró de los proyectos de este joven. El Vicario General quedó profundamente interesado en el plan de Courveille pues Bochard, entre sus muchas actividades, estaba por iniciar su propia asociación religio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4] Como Courveille pertenecía legalmente a la Arquidiócesis de Lyon, se cambió del seminario de Le Puy al de San Ireneo. Esto sucedió en el mes de noviembre de 1814. Un poco tiempo después, el Padre Bochard inició su plan de reclutamiento. Sin lugar a dudas se sentía razonablemente confiado que eventualmente atraparía a Courveille en sus re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5] Shakespeare nos dice, “Mentes nobles siempre se encuentran con otras semejantes”</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 Difícilmente encontraremos un conjunto “mentes nobles” de personas más celosas que el grupo de jóvenes en San Ireneo durante el tiempo que ahí duró Marcelino . Además del futuro santo Cura de Ars, Juan María Vianney, y San Marcelino, también se encontraba Juan Claudio Colin, fundador de los Padres Maristas así como otros que llegaron a ser maristas sobresalientes o sacerdotes diocesanos. Se comprende que no todos los seminaristas estaban, de manera especial, interesados en el movimiento mar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6] Los futuros sacerdotes de San Ireneo, hablaban de lo que abundaba en su corazón, tanto en el seminario como en la casa de campo, propiedad recientemente adquirida y a la que los seminaristas a menudo caminaban. Fue en este lugar, rodeado de árboles, donde las conversaciones se realizaban y cuyo tema principal era la fundación de la Sociedad de María. Marcelino pronto se adhirió a este gru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ALISTAMIENTO DE RECLU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7] Mientras el Padre Bochard, estaba realizando su plan de reclutamiento para la Sociedad de la Cruz de Jesús, no dudó en aconsejar a Courveille, quienes serían los mejores elementos para la sociedad de María. !No invites a fulano o a zutano! ¡Ese es un cabeza tonta! Evidentemente para agradar al Padre Bochard se tenia que ser una persona de importanc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8] Courveille aprovechó las ocasiones del momento de hacer un corte de pelo a quien quería reclutar para tocar el punto de la Sociedad de María. Mientras cortaba el pelo de Etienne Déclas, le decía, “ Tengo en mente un plan. Cuando sea sacerdote, haré lo mismo que San Juan Francisco Regis, iré por los campos para ayudar a la gente pobre, que con frecuencia tienen más necesidad de un sacerdote visitante que las personas que viven en poblaciones grandes o en las ciudades”. Cuando el proyecto le fue explicado, Déclas aceptó unirse a él. Se le dijo que se formaría una sociedad semejante a la de los Jesuitas y que sus miembros serian llamados Maristas. Lo que la Sociedad de Jesús realizó para la Iglesia en el siglo dieciséis, quizás la Sociedad de María podría hacerlo por la Iglesia en Francia en el siglo diecinuev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9] Ambos, Courveille y Déclas, estuvieron muy activos en buscar más miembros para la proyectada sociedad. Muy pronto tuvieron quince reclutas que emplearon lo restante del año académico de 1814 - 1815 laborando en los principios fundamentales de la futura Sociedad de María. Estos quince maristas entusiastas eran hombres procedentes de familias campesinas francesas que oscilaban entre los veinte y treinta años de edad. Courveille, alto, esbelto y elegante, con ojos ardientes y voz vibrante, era el líder que los entusiasmaba. Terraillon recordaba: “El lugar de nuestras reuniones era ordinariamente en el bosquecillo en el jardín de la casa de campo. . . Aprovechábamos estas reuniones par caldearnos en nuestros propósitos, y considerábamos la gran fortuna de ser los primeros hijos de María y a la vez reflexionando en las necesidades tan grandes de la gente. Con frecuencia el señor Courveille nos dirigía palabras fogosas”. Además estos celosos jóvenes sometían sus ideas a consideración del Padre Cholleton, persona de su misma edad y su maestro de teología moral muy respetado. Él aprobó su plan diciéndoles que se estaban basado en el sentido comú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lang w:val="pt-BR"/>
        </w:rPr>
      </w:pPr>
      <w:r>
        <w:rPr>
          <w:rFonts w:cs="Arial Narrow" w:ascii="Arial Narrow" w:hAnsi="Arial Narrow"/>
          <w:b/>
          <w:sz w:val="22"/>
          <w:szCs w:val="22"/>
          <w:lang w:val="pt-BR"/>
        </w:rPr>
        <w:t>ESTRATEGIAS</w:t>
      </w:r>
    </w:p>
    <w:p>
      <w:pPr>
        <w:pStyle w:val="Normal"/>
        <w:jc w:val="both"/>
        <w:rPr>
          <w:rFonts w:ascii="Arial Narrow" w:hAnsi="Arial Narrow" w:cs="Arial Narrow"/>
          <w:b/>
          <w:b/>
          <w:sz w:val="22"/>
          <w:szCs w:val="22"/>
          <w:lang w:val="pt-BR"/>
        </w:rPr>
      </w:pPr>
      <w:r>
        <w:rPr>
          <w:rFonts w:cs="Arial Narrow" w:ascii="Arial Narrow" w:hAnsi="Arial Narrow"/>
          <w:b/>
          <w:sz w:val="22"/>
          <w:szCs w:val="22"/>
          <w:lang w:val="pt-BR"/>
        </w:rPr>
      </w:r>
    </w:p>
    <w:p>
      <w:pPr>
        <w:pStyle w:val="Normal"/>
        <w:jc w:val="both"/>
        <w:rPr>
          <w:rFonts w:ascii="Arial Narrow" w:hAnsi="Arial Narrow" w:cs="Arial Narrow"/>
          <w:sz w:val="22"/>
          <w:szCs w:val="22"/>
        </w:rPr>
      </w:pPr>
      <w:r>
        <w:rPr>
          <w:rFonts w:cs="Arial Narrow" w:ascii="Arial Narrow" w:hAnsi="Arial Narrow"/>
          <w:b/>
          <w:sz w:val="22"/>
          <w:szCs w:val="22"/>
        </w:rPr>
        <w:t xml:space="preserve">[60] </w:t>
      </w:r>
      <w:r>
        <w:rPr>
          <w:rFonts w:cs="Arial Narrow" w:ascii="Arial Narrow" w:hAnsi="Arial Narrow"/>
          <w:sz w:val="22"/>
          <w:szCs w:val="22"/>
        </w:rPr>
        <w:t>El plan general consistía en que ellos procurarían formar la Sociedad de María y que se compondría de sacerdotes (con Hermanos auxiliares) y se le agregarían Hermanas y legos terciarios. Se suponía que la Sociedad de María se iniciaría con un grupo de sacerdotes que serian el núcleo de la sociedad. Estas ideas eran comunes a todos los miembros del grupo excepto para un disidente, que se había unido al grupo a insistencias de Courveille - se trata de Marcelino Champagnat. En la primera reunión, a la que asistió Marcelino, les propuso la idea de fundar una rama de Hermanos enseñantes. De manera muy franca y abierta les dijo: “Yo estaría feliz el poder procurar para otros las ventajas de las que yo me vi privado”. Los demás miembros del grupo no veían esta proposición muy adecuada para ese momento, pero la perseverancia de Marcelino siempre le dio buenos resultados. Al final todos estuvieron de acuerdo de que los hermanos enseñantes formarían parte de la Sociedad de María. Sin embargo su fundación sería responsabilidad personal de Marce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RAMA EDUCAT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1] ¿Por qué tanta insistencia y tan férrea determinación? Sin lugar a dudas existían elementos personales que empujaban a Marcelino. Es posible que en su mente se remontara a la época su Padre, persona muy bien educada, hombre muy comunicativo cuya pequeña biblioteca siempre fue como un libro cerrado para su hijo. Sus intentos iniciales y titubeantes para poder captar los conceptos escritos en francés, su atraso escolar en el seminario, el recuerdo de tantos seminaristas más jóvenes, simples muchachos en comparación con él, con un dominio avanzado del lenguaje, habrían sido unos poderosos incentivos personales que urgían a Marcelino para abogar, en la incipiente sociedad, por el apostolado de la educ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2] Pudo haber también otros estímulos como aquellos que surgían al ver las necesidades de otros. Cuando Marcelino era un joven agricultor podía interpretar los signos del tiempo. Como apóstol joven también podía leer los signos de los tiempos que estaban viviendo. La revolución había hecho grandes promesas en cuanto a la educación, pero la palabra más adecuada para describir lo que sucedió es : fracaso. Durante la revolución, la educación se desplomó. El número de escuelas cerradas era sumamente grande comparada con el de las que se abrían. El retiro de maestros era mucho más numeroso que las solicitudes para abrazar esa profesión. Francia se encontraba con una profunda herida abierta como resultado de la falla en la educación de las juventu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3] Este problema no era exclusivo de la instrucción secular. Existían invitaciones para implantar instrucción religiosa en las escuelas. El Señor Portails, principal arquitecto del Código Civil de Napoleón, un insigne conjunto de leyes del famoso Código Napoleónico, hablaba bastante claro. “Ya es tiempo que las teorías den lugar a los hechos. No puede haber educación si no hay enseñanza moral y sin religión. Los maestros predicaron en el desierto pues nunca se les dijo que en la escuela había que hablar acerca de la religión”. Ese discurso se dio en el año de 1801. En el año de 1815, último año de Marcelino en el seminario, hubo en Francia aceptación pública por la falta de facilidades para la educación. El comité de Instrucción Pública, organización encargada de la educación a nivel nacional, acordó, “Cada comuna debe tomar los medidas necesarios para asegurar que los niños de su localidad reciban educación primaria y será gratis para los niños pobres”. En el artículo 30 de ese mismo decreto se estipulaba: “El Comité de Instrucción Pública se asegurará que toda la educación primaria esté basada en la Religión”. Sin embargo, por lo general, la educación popular aún estaba descuid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4] Se tomaron medidas positivas. En 1803, Napoleón restableció a los Hermanos De La Salle y a las Hermanas . Las congregaciones religiosas podían iniciar su trabajo en la educación. Marcelino estaba consciente del trabajo realizado por los Hermanos De La Salle con los niños de las ciudades. Sus pensamientos iban por otro rumbo, las aldeas, los poblados y el campo donde, al fin de la Era Napoleónica la pagina seguía en blan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5] Es muy probable que los maestros del seminario hicieran notar a Marcelino la Real Ordenanza del 29 de febrero de 1816, decreto por el cual brindaba ayuda substanciosa a aquellos que entraban en el campo de la educación. Lo que sí es cierto es que Marcelino estaba interesado en buscar labradores para ese campo. En el grupo, al que a petición de Courveille, fue invitado a formar parte tal vez Marcelino vio un medio por el cual podía hacer una realidad sus esperanzas por los niños incultos e ignorantes de Fra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6] La visión de esos seminaristas, jóvenes y fogosos, pronto estuvo percibiendo nubes en sus horizontes - la esplendorosa nube de su ordenación por un lado y los negros nubarrones de la frustración por o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AVANCES Y RETROCE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7] El principal obstáculo se encontraba con el Padre Bochard. En agosto 22 de 1815 el consejo del arzobispado aprobó, en principio, la fundación de la Sociedad de la Cruz de Jesús y le confió todos los trabajos importantes de la arquidiócesis, tales como misiones parroquiales, retiros espirituales y la dirección de seminarios. Trabajos semejantes a estos se encontraban en los objetivos de la Sociedad de María. La obscura nube de la frustración ya no estaba en el horizonte; descendía sobre este grupo como una densa neblina, obscureciendo el camino hacia el establecimiento de la Sociedad de María y trayendo consigo la penumbra del desaliento en los pretendidos aspirantes. Pero el ánimo de los jóvenes no permanece abatido por mucho tiempo. Los corazones optimistas de estos jóvenes seminaristas se alegraron con el feliz acontecimiento de la anticipación de su ordenación y con la esperanza de que el camino hacia su objetivo pronto estaría lleno de luz y clar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8] El primer gran objetivo en la vida de Marcelino se logró el día 22 de julio de 1816, fecha en que recibía la ordenación al sacerdocio de manos del obispo de Nueva Orleans, monseñor Dubourg. Entre los nuevos ordenados se encontraba Marcelino junto con los otros siete miembros del Grupo de la Sociedad de María: J.C. Courveille, J.C. Colin, Etienne Déclas, Philippe Janvier, J.A. Gilbert, J.B. Seyve y Etienne Terraillon. A la mañana siguiente, acompañados de cuatro seminaristas, los ocho recién ordenados sacerdotes iniciaron su peregrinación histórica hacia Fourvière. Los doce “salieron de San Ireneo de madrugada, cruzaron el Río Saône con el rocío de la mañana y subieron a la colina de Fourvière”. El santuario de la Virgen Negra, que era el lugar a donde se dirigían nuestros peregrinos, claro está que no era, la Basílica que antes se ha mencionado, sino que la pequeña capilla que se encuentra ahora junto a la imponente estructura nueva. Courveille, a quien se le consideraba como el líder, ofició la Santa Misa para ellos en esta venerada capilla. Todos recibieron la Sagrada Comunión. Hacia al final de la Eucaristía, todos renovaron su promesa de dedicar sus vidas a María. Actualmente existe una placa en una de las paredes del costado del presbiterio de este santuario de la Virgen Negra y que registra este evento muy significativo de la historia Mar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9] En emulación a Pedro y sus seguidores, los doce jóvenes clérigos intentaban ser apóstoles en su mundo peculiar . Al tomar el nombre de Sociedad de María y ascender las colinas de Fourvière, lugar del martirio de los primeros cristianos, también estaban imitando a la Sociedad de Jesús de Ignacio de Loyola cuando los primeros Jesuitas subieron a Montmartre, Monte de los Mártires de París. Al igual que los seguidores de Ignacio, los Maristas formularon su entrega con su promes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70] Esta promesa, redactada en latín, es la primera evidencia histórica de la Sociedad de María. En realidad, las palabras “Sociedad de la Santa Virgen” es el nombre exacto que se emplea en el documento. Hay que hacer notar que la promesa menciona expresamente la fidelidad al Papa. La promesa habla de una Congregación y no de una Asociación. Una vez más alude a una Sociedad y no varias. Parece ser que las diferentes ramas estarían subordinadas a la unidad de la totalidad de la obra. Esta bien claro que todos los que firmaron eran conscientes de que habían elaborado un plan para una nueva sociedad y que se estaban definitivamente comprometiendo para una acción en el futuro. En ese tiempo estaban sujetos a la autoridad diocesana que consideró, para sus conveniencias, esparcirlos ampliamente a lo largo de la vasta diócesis de Lyon. Marcelino fue enviado a las obscuras montañas de Mt. Pilat, para aguzar su fervor apostólico en las rocas del Monte Pilat y a la resistencia con la que se encontraría en la parroquia de La Valla, su primer nombramiento. </w:t>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BIOGRAFIAS DE MEXICO MARISTA</w:t>
      </w:r>
    </w:p>
    <w:p>
      <w:pPr>
        <w:pStyle w:val="Normal"/>
        <w:jc w:val="both"/>
        <w:rPr>
          <w:b/>
          <w:b/>
        </w:rPr>
      </w:pPr>
      <w:r>
        <w:rPr>
          <w:b/>
        </w:rPr>
      </w:r>
    </w:p>
    <w:p>
      <w:pPr>
        <w:pStyle w:val="Normal"/>
        <w:jc w:val="center"/>
        <w:rPr>
          <w:b/>
          <w:b/>
          <w:caps/>
        </w:rPr>
      </w:pPr>
      <w:r>
        <w:rPr>
          <w:b/>
          <w:caps/>
        </w:rPr>
        <w:t>H. JUAN ALFONSO</w:t>
      </w:r>
    </w:p>
    <w:p>
      <w:pPr>
        <w:pStyle w:val="Normal"/>
        <w:jc w:val="center"/>
        <w:rPr>
          <w:b/>
          <w:b/>
          <w:caps/>
        </w:rPr>
      </w:pPr>
      <w:r>
        <w:rPr>
          <w:b/>
          <w:caps/>
        </w:rPr>
        <w:t>ALFONSO MENDEZ MENDEZ</w:t>
      </w:r>
    </w:p>
    <w:p>
      <w:pPr>
        <w:pStyle w:val="Normal"/>
        <w:jc w:val="center"/>
        <w:rPr>
          <w:b/>
          <w:b/>
        </w:rPr>
      </w:pPr>
      <w:r>
        <w:rPr>
          <w:b/>
        </w:rPr>
        <w:t>por el H. Ignacio Martínez</w:t>
      </w:r>
    </w:p>
    <w:p>
      <w:pPr>
        <w:pStyle w:val="Normal"/>
        <w:jc w:val="center"/>
        <w:rPr/>
      </w:pPr>
      <w:r>
        <w:rPr/>
        <w:t>ponchito.doc</w:t>
      </w:r>
    </w:p>
    <w:p>
      <w:pPr>
        <w:pStyle w:val="Normal"/>
        <w:jc w:val="both"/>
        <w:rPr>
          <w:sz w:val="22"/>
        </w:rPr>
      </w:pPr>
      <w:r>
        <w:rPr>
          <w:sz w:val="22"/>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t>[01] Don Poncho, como lo conocimos en los últimos años, platicador ameno de tiempos pasados, con sabrosas anécdotas de sucedidos en su larga vida, dejó un extenso y muy interesante escrito de sus memorias, que apareció en dos números de México Marista, 22 y 23, de 1985. Resumiendo, será pues él mismo quien nos cuente algo de su historia mar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2] “Nací en Tlazazalca, Michoacán, el 12 de octubre de 1907, siendo mis padres Francisco Méndez y María Dolores Méndez. Por el año de 1913 empecé a ir a la escuela que organizó, entre otros, mi papa. Vino de Jacona como Director y único profesor, un joven exalumno de los Hermanos Maristas, Don Antonio Romero, que seguía en todo la pedagogía, usos y costumbres, que con ellos había aprendi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Mi familia tuvo que refugiarse en Jacona por los atropellos de carrancistas y villistas. Allá nos siguió Don Antonio Romero y seguimos la instrucción en su casa. Dos veces me llevó al juniorado y me llamó mucho la atención el entusiasmo de los recreos y más, la energía con que rezaban el rosario. Se oía hasta la plaza. Este primer contacto me encariñó con los Mari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De 1914 a 1918 fueron para mí años nefastos: el asesinato de mi padre, las invasiones de la localidad al ocupar como cuartel, con todo y caballos, el patio y los corredores de mi ca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De 1918 a 1921 se fue tranquilizando el pueblo. El H. Pedro Damián se hizo muy amigo de mi mamá y consiguió de ella el permiso para que el 13 de enero de 1921 el H. Valerio viniera a llevarme junto con otro amigo, a Huichap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 xml:space="preserve">[06] Dos años y medio pasé en el juniorado, muy felices, aunque soñando volver a mi familia y amigos. En la segunda visita le dije a mi mamá que no se extrañara si un día regresaba, pues no me sentía seguro de poder con el tercio. Reprimiendo las lágrimas, me contestó: </w:t>
      </w:r>
      <w:r>
        <w:rPr>
          <w:rFonts w:cs="Arial Narrow" w:ascii="Arial Narrow" w:hAnsi="Arial Narrow"/>
          <w:i/>
          <w:sz w:val="22"/>
          <w:szCs w:val="22"/>
        </w:rPr>
        <w:t>“Vete tranquilo. Si Dios te llama, El te ayudará. Todos los días rezaré por ti y te mandaré mi bend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i/>
          <w:sz w:val="22"/>
          <w:szCs w:val="22"/>
        </w:rPr>
        <w:t xml:space="preserve">[07] </w:t>
      </w:r>
      <w:r>
        <w:rPr>
          <w:rFonts w:cs="Arial Narrow" w:ascii="Arial Narrow" w:hAnsi="Arial Narrow"/>
          <w:sz w:val="22"/>
          <w:szCs w:val="22"/>
        </w:rPr>
        <w:t>El 25 de diciembre de 1923 tomé el Hábito con alegría aunque con temor de que un día lo tuviera que dejar. Al llegar la admisión a los primeros votos, le dije al H. Maestro Luigi: “Creo que usted me conoce y sabe lo poco que valgo. De momento, quisiera que me dijera “¡Vete!”... pero si no me despacha, no haré la profesión por un año, sino para toda la v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El escolasticado lo empezamos en 1925 en Tlalpan y lo fuimos a terminar a Cienfuegos, Cuba. Al terminar éste, me enviaron a dar clase en el hermoso y nuevo colegio de La Habana. Eramos 28 Hermanos de varias nacionalidades y edades. Se llevaba una vida comunitaria muy rígida, que acept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En 1929 tuve que dejar La Habana y pasé a Ciego de Avila. A los pocos días de mi llegada sucedió un percance que, gracias a Dios, no tuvo mayores consecuencias. Al terminar la cena, subíamos por la escalera que daba a la azotea. Deslumbrado por la luz que daban los arbotantes de la calle, pisé en falso y caí en el piso de cemento desde una altura de unos cuatro metros. Una conmoción muy fuerte, la fractura de una muñeca y una herida en la ceja, dieron pie a que la prensa amarillista publicara: “El cura Alfonso llegó de México y encontrando fraudes comprometedores, los curas del Colegio Champagnat optaron por deshacerse de él arrojándolo desde la azotea”. Otro periodicucho fue más malicioso: afirmó: “el incidente era consecuencia de andanzas amorosas que resultaron trágicas.” Un amigo del H. Pedro Bataille, Director, se encargó de desmentir los chism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En 1930 regresé a La Habana. Seguí ese mismo año los ejercicios de 28 días y al final de estos, hice mi Profesión Perpetua en Cienfueg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En 1931 fue destinado al Internado Patricio Sanz en Tlalpan. Por un lado, el trabajo resultó mayor y la sujeción también, pero por otro, encontré un excelente espíritu en Hermanos y alum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De 1932 a 1937 me tocó trabajar en el Colegio Jalisco de Guadalajara en donde disfruté una vida de comunidad admirable. A partir de 1934 fueron años heroicos de lucha continua para sostener nuestros grupos escolares clandestinos y al mismo tiempo, nuestra vida comunitaria alojados en casas de familias que nos acogían con cariñ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En 1937 me encargaron de la reapertura del Colegio de Cocula. El primer año fue de lucha e incertidumbre. Las autoridades, empeñadas en no permitir que se abriera y por otra, los vecinos y el H. Provincial Leonida en que sí se abriera. Con pocas comodidades y con pocos recursos económicos, se logró abrir por tercera vez el Colegio de la Purísima, aunque ahora con el nombre de Colegio Hidalgo. Muchas anécdotas podría contar de mi estancia en este medio pueblerino y cariñoso, pero no quiero que me tilden de simpl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En 1945, la fundación de Ocotlán no presentó mayores dificultades. El Sr. Arzobispo Garibi se interesó mucho en que se abriera este colegio para el cual su tía Luisita había dejado algo de dinero. Las fábricas Celanese y Nestlé y algo también el pueblo, ayudaron para la construcción del Colegio Col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5] En 1951 me encargaron otra fundación, la Escuela México en Mixcoac, que debería ser para niños pobres y enteramente gratuita. Se encontró una casa adecuada. Tardía fue la inscripción, pero poco a poco se fue conociendo que la escuela era católica y además gratuita. Llovieron las inscripciones para el curso sigu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6] En 1952 me confiaron todavía otra fundación, la cuarta, en Irapuato en donde éramos esperados por los padres de familia, casi todos exalumnos del antiguo Instituto Guadalupano. Sin embargo, la matrícula del primer año fue exigua, pero pronto el nuevo Colegio Pedro Martínez Vázquez se hizo estimar y acudieron nuevos alumnos. También de Salamanca, Abasolo y otras poblaciones vecin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7] Hasta aquí llega el ameno y sincero relato personal de Don Poncho Méndez, que concluye con otra anécdota curiosa: “En cierta ocasión, en los primeros años de mi vida comunitaria y para cortar una conversación con un cohermano, éste me dijo secamente: “Usted es un hipócrita!”. Esta afirmación me ha servido de mucho en la vida. No tengo de qué quejarme. En todas las comunidades he sido muy feliz, aunque no siempre logré hacer felices a los que me acompañaban: cohermanos, alumnos, padres de familia. Por ahí de vez en cuando, he oído alabanzas y felicitaciones, pero como recuerdo que soy un hipócrita, pienso que se equivocan y que deberían decir lo contr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Así era Don Poncho Méndez, sencillo, sincero y trabajador. Todavía le tocaron otras dos fundaciones. La quinta, en Sahuayo y la sexta, la Escuela Tabasco, nuevamente a favor de los niños de escasos recur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 xml:space="preserve">[19] Su hoja de servicio anota Uruapan, como Director, en 1971 y Orizaba como profesor en 1973. En 1977 ya aparece en descanso relativo, pues aún es Superior Comunitario en la Quinta Soledad, atendiendo, siempre abnegado y sonriente, a todos los visitantes de esa Casa Provincial. Fue por once años... y cuando le advirtieron que tan larga duración como superior era anticonstitucional, sin pena, antes con una sonrisa, se fue de misionero, a sus 83 años, a Chiapas. A tan avanzada edad ¿qué hacía? Lo dice la Srita. Ileana Benítez Thomas: </w:t>
      </w:r>
      <w:r>
        <w:rPr>
          <w:rFonts w:cs="Arial Narrow" w:ascii="Arial Narrow" w:hAnsi="Arial Narrow"/>
          <w:i/>
          <w:sz w:val="22"/>
          <w:szCs w:val="22"/>
        </w:rPr>
        <w:t>“Todo el tiempo estaba caminando por la casa, ocupado en los quehaceres básicos que daban la sensación de vida sencilla, tranquila, comunitaria. La posada siempre se hallaba lista, al pendiente de la comida, de sus plantas, de sus gallinas y conejos. Especial atención tenía para sus violetas, tan caprichosas, pero tan dóciles cuando él las cuidaba. Era el más jovial de la casa. Poncho comprendía nuestros problemas y la etapa por la que estábamos pasan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20] “Comenzaba el día con la oración en la capilla y se acercaba luego al comedor... comía de todo y ante nuestras llamadas de atención, contestaba: “un pedacito nada más!” Las pláticas de sobremesa eran sensacionales. Don Poncho se daba vuelo platicándonos de su vida, sus travesuras de niño, su paso por diversas comunidades maristas y la guerra con los crister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21] “Al final, recogía la mesa y se iba a sus labores. Tenía mucha compasión por la gente que recibía sus atenciones. Era famoso el “Tío Ponchito” pero sobresaliente era su alegría y juventud espiritual, su vida entregada a su Congregación y a Dios, cualidades que compartía con los demás, siendo su propia vida un testimonio de Fe, de devoción, de amor y entrega que recordaremos para siempr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i/>
          <w:sz w:val="22"/>
          <w:szCs w:val="22"/>
        </w:rPr>
        <w:t xml:space="preserve">[22] </w:t>
      </w:r>
      <w:r>
        <w:rPr>
          <w:rFonts w:cs="Arial Narrow" w:ascii="Arial Narrow" w:hAnsi="Arial Narrow"/>
          <w:sz w:val="22"/>
          <w:szCs w:val="22"/>
        </w:rPr>
        <w:t>Los achaques y la enfermedad impusieron el regreso de Don Poncho a La Quinta Soledad. Aquí, el primero de agosto de 1995, día de su santo, los novicios le cantaron las mañanitas y ofrecieron la misa a su inten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3] A las diez horas, se recostó y ... dos horas después, sin ruido, como de puntillas, se fue como había vivido, repartiendo bondades y sin dar molestias. Don Poncho, el H. Alfonso Méndez, se fue a recibir del Padre el premio de su vida entregada a El y a sus hermanos todos, religiosos y personas que se cruzaron por su camino, sin distinción de clases aunque con preferencia por los niños, los pobres, los deshered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 xml:space="preserve">[24] El H. Provincial Joaquín Flores comunicó a los Hermanos: </w:t>
      </w:r>
      <w:r>
        <w:rPr>
          <w:rFonts w:cs="Arial Narrow" w:ascii="Arial Narrow" w:hAnsi="Arial Narrow"/>
          <w:i/>
          <w:sz w:val="22"/>
          <w:szCs w:val="22"/>
        </w:rPr>
        <w:t>“Todos los que conocimos y tratamos a Don Poncho, tenemos en él un modelo de verdadero Hermanito de María, que siguiendo los ejemplos de Marcelino Champagnat y de los primeros Hermanos hizo vida el carisma marista mediante la disponibilidad y el buen humor permanentes, la ayuda a todo el que lo necesitaba y un sincero y profundo amor a Jesús y Marí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 xml:space="preserve">[25] </w:t>
      </w:r>
      <w:r>
        <w:rPr>
          <w:rFonts w:cs="Arial Narrow" w:ascii="Arial Narrow" w:hAnsi="Arial Narrow"/>
          <w:sz w:val="22"/>
          <w:szCs w:val="22"/>
        </w:rPr>
        <w:t xml:space="preserve">Tenía cerca de 88 años y 71 de vida religiosa marista apostólica, vivida en BONDAD, </w:t>
      </w:r>
      <w:r>
        <w:rPr>
          <w:rFonts w:cs="Arial Narrow" w:ascii="Arial Narrow" w:hAnsi="Arial Narrow"/>
          <w:sz w:val="22"/>
        </w:rPr>
        <w:t>SENCILLEZ Y SERVICI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uentes:  México Marista y FM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 Joaquín Flores</w:t>
      </w:r>
    </w:p>
    <w:p>
      <w:pPr>
        <w:pStyle w:val="Normal"/>
        <w:jc w:val="both"/>
        <w:rPr>
          <w:rFonts w:ascii="Arial Narrow" w:hAnsi="Arial Narrow" w:cs="Arial Narrow"/>
          <w:sz w:val="22"/>
          <w:lang w:val="pt-BR"/>
        </w:rPr>
      </w:pPr>
      <w:r>
        <w:rPr>
          <w:rFonts w:cs="Arial Narrow" w:ascii="Arial Narrow" w:hAnsi="Arial Narrow"/>
          <w:sz w:val="22"/>
          <w:lang w:val="pt-BR"/>
        </w:rPr>
        <w:t>H. Salvador Torre López</w:t>
      </w:r>
    </w:p>
    <w:p>
      <w:pPr>
        <w:pStyle w:val="Normal"/>
        <w:jc w:val="both"/>
        <w:rPr>
          <w:rFonts w:ascii="Arial Narrow" w:hAnsi="Arial Narrow" w:cs="Arial Narrow"/>
          <w:sz w:val="22"/>
          <w:lang w:val="pt-BR"/>
        </w:rPr>
      </w:pPr>
      <w:r>
        <w:rPr>
          <w:rFonts w:cs="Arial Narrow" w:ascii="Arial Narrow" w:hAnsi="Arial Narrow"/>
          <w:sz w:val="22"/>
          <w:lang w:val="pt-BR"/>
        </w:rPr>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lang w:val="pt-BR"/>
        </w:rPr>
      </w:pPr>
      <w:r>
        <w:rPr>
          <w:rFonts w:cs="Arial Narrow" w:ascii="Arial Narrow" w:hAnsi="Arial Narrow"/>
          <w:sz w:val="22"/>
          <w:lang w:val="pt-BR"/>
        </w:rPr>
      </w:r>
    </w:p>
    <w:p>
      <w:pPr>
        <w:pStyle w:val="Normal"/>
        <w:jc w:val="both"/>
        <w:rPr>
          <w:lang w:val="pt-BR"/>
        </w:rPr>
      </w:pPr>
      <w:r>
        <w:rPr>
          <w:lang w:val="pt-BR"/>
        </w:rPr>
      </w:r>
    </w:p>
    <w:p>
      <w:pPr>
        <w:pStyle w:val="BodyText2"/>
        <w:jc w:val="center"/>
        <w:rPr>
          <w:b/>
          <w:b/>
          <w:i w:val="false"/>
          <w:i w:val="false"/>
          <w:lang w:val="pt-BR"/>
        </w:rPr>
      </w:pPr>
      <w:r>
        <w:rPr>
          <w:b/>
          <w:i w:val="false"/>
          <w:lang w:val="pt-BR"/>
        </w:rPr>
        <w:t>H. JOAQUIN MARIA</w:t>
      </w:r>
    </w:p>
    <w:p>
      <w:pPr>
        <w:pStyle w:val="BodyText2"/>
        <w:jc w:val="center"/>
        <w:rPr>
          <w:i w:val="false"/>
          <w:i w:val="false"/>
        </w:rPr>
      </w:pPr>
      <w:r>
        <w:rPr>
          <w:i w:val="false"/>
        </w:rPr>
        <w:t>Vicente Tejedor Alvarez</w:t>
      </w:r>
    </w:p>
    <w:p>
      <w:pPr>
        <w:pStyle w:val="BodyText2"/>
        <w:jc w:val="center"/>
        <w:rPr>
          <w:i w:val="false"/>
          <w:i w:val="false"/>
        </w:rPr>
      </w:pPr>
      <w:r>
        <w:rPr>
          <w:b/>
        </w:rPr>
        <w:t>por  el H.Ignacio Martínez</w:t>
      </w:r>
    </w:p>
    <w:p>
      <w:pPr>
        <w:pStyle w:val="BodyText2"/>
        <w:jc w:val="center"/>
        <w:rPr>
          <w:i w:val="false"/>
          <w:i w:val="false"/>
        </w:rPr>
      </w:pPr>
      <w:r>
        <w:rPr>
          <w:i w:val="false"/>
        </w:rPr>
        <w:t>tejedor.doc</w:t>
      </w:r>
    </w:p>
    <w:p>
      <w:pPr>
        <w:pStyle w:val="BodyText2"/>
        <w:rPr>
          <w:b/>
          <w:b/>
          <w:i w:val="false"/>
          <w:i w:val="false"/>
        </w:rPr>
      </w:pPr>
      <w:r>
        <w:rPr>
          <w:b/>
          <w:i w:val="false"/>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rFonts w:ascii="Arial Narrow" w:hAnsi="Arial Narrow" w:cs="Arial Narrow"/>
          <w:sz w:val="22"/>
        </w:rPr>
      </w:pPr>
      <w:r>
        <w:rPr>
          <w:rFonts w:cs="Arial Narrow" w:ascii="Arial Narrow" w:hAnsi="Arial Narrow"/>
          <w:sz w:val="22"/>
        </w:rPr>
        <w:t>[01] Nació Vicente Tejedor en Villanueva del Monte, Provincia de Palencia, en España, el 5 de abril de 1908.</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02] El 4 de junio de 1923 ingresó al Juniorado de Nuestra Señora de Guadalupe en Carrión de los Condes y dos años después pasó al noviciado de Pontós en donde revistió el Hábito Marista con el nombre de H. Joaquín María. En igual fecha, al año siguiente pronunció sus primeros votos religios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03] En la siguiente etapa de su formación, el Escolasticado, se le presentó una afección pulmonar que puso en grave peligro su vida. Con su compañero de formación, el H. Serafín García también afectado del mismo mal, ambos fueron trasladados por el H. Tirso a Carrión en régimen de absoluto descanso y sobrealimentación. La recuperación fue tal que pudieron embarcarse para México, a donde llegaron en diciembre de 1929.</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04] El H. Tejedor ayudó unos meses en el Colegio de Puente de Alvarado y luego en el Internado Patricio Sanz como prefecto de una sección de internos, por cuatro añ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05] En 1935, a causa de la difícil situación política por la imposición de la enseñanza socialista, se vio precisado con otros Hermanos, a salir del país, prosiguiendo su apostolado en Santa Clara, Cuba, por seis años. En 1941 le fue encargada la supervisión de la construcción del nuevo Colegio de Camagüey.  Tan bien realizó este encargo, que fue llamado de nuevo a México, en donde la situación política había cambiado, para hacerse cargo de la misma tarea de atender la construcción de la Secundaria del Colegio México, en Mérida 33 y posteriormente la del Instituto México en Amores 1317.</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06] Terminada esta última construcción, la tercera que él dirigía, el H. Vicente Tejedor se estrenó como Administrador Provincial de México Central y al  mismo tiempo del Colegio México. Posteriormente, volvió de nuevo al Instituto México, en el último año de su vi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sz w:val="22"/>
        </w:rPr>
      </w:pPr>
      <w:r>
        <w:rPr>
          <w:rFonts w:cs="Arial Narrow" w:ascii="Arial Narrow" w:hAnsi="Arial Narrow"/>
          <w:sz w:val="22"/>
        </w:rPr>
        <w:t xml:space="preserve">[07]  </w:t>
      </w:r>
      <w:r>
        <w:rPr>
          <w:rFonts w:cs="Arial Narrow" w:ascii="Arial Narrow" w:hAnsi="Arial Narrow"/>
          <w:i/>
          <w:sz w:val="22"/>
        </w:rPr>
        <w:t>“su agonía se revistió de una luz consoladora, la luz que brilla en El Tepeyac. Efectivamente, la víspera del 12 de diciembre había expresado que esa sería la primera ocasión en que estando en México en semejante fecha, no podría acudir en peregrinación a la Basílica. Pero no bien las primeras claridades de tan significativo día alumbraban la santa colina, el H. Vicente Tejedor, invitado por Santa María de Guadalupe, dejaba la tierra para entrar en el cielo.”</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i/>
          <w:sz w:val="22"/>
        </w:rPr>
        <w:t xml:space="preserve">[08] </w:t>
      </w:r>
      <w:r>
        <w:rPr>
          <w:rFonts w:cs="Arial Narrow" w:ascii="Arial Narrow" w:hAnsi="Arial Narrow"/>
          <w:sz w:val="22"/>
        </w:rPr>
        <w:t xml:space="preserve">Sus honras fúnebres, en las que se respiraba un ambiente de tranquilidad dolorida, de paz y seguridad supraterrenales constituyeron un plebiscito socio popular de testimonio de su vida ejemplar humana y marist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09] El día y la hora de su muerte no fueron óbice para que representantes de todas las clases sociales desfilaran ante sus despojos mortales en expresión de condolencia y aprecio por el Hermano desaparecido y por la congregación marista. Alumnos, exalumnos y maestros, padres de familia, empleados, religiosas y un muy nutrido grupo de sus Hermanos Marist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sz w:val="22"/>
        </w:rPr>
      </w:pPr>
      <w:r>
        <w:rPr>
          <w:rFonts w:cs="Arial Narrow" w:ascii="Arial Narrow" w:hAnsi="Arial Narrow"/>
          <w:sz w:val="22"/>
        </w:rPr>
        <w:t xml:space="preserve">[10] En frases del más variado matiz, dejaron constancia de la saludable impresión que les causara la vida ejemplar del difunto. LA COTORRA, periódico mimeografiado del Instituto México, estampó: </w:t>
      </w:r>
      <w:r>
        <w:rPr>
          <w:rFonts w:cs="Arial Narrow" w:ascii="Arial Narrow" w:hAnsi="Arial Narrow"/>
          <w:i/>
          <w:sz w:val="22"/>
        </w:rPr>
        <w:t>“Su vida fue una vida de servicio a los demás, pero una vida llena de amor, porque no daba, SE DABA PLENAMENTE A LOS DEMAS EN TODO LO QUE SE NOS OFRECIA (Y QUE ERA MUCHO). El que da su vida por nosotros es el mejor amigo y... él nos dio su vida por entero. Hoy el Señor lo ha llamado, nos deja nobles lecciones y enseñanza abundante en trabajo, humanidad y don de gentes que no conocieron límites.”</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i/>
          <w:i/>
          <w:sz w:val="22"/>
        </w:rPr>
      </w:pPr>
      <w:r>
        <w:rPr>
          <w:rFonts w:cs="Arial Narrow" w:ascii="Arial Narrow" w:hAnsi="Arial Narrow"/>
          <w:i/>
          <w:sz w:val="22"/>
        </w:rPr>
        <w:t xml:space="preserve">[11] </w:t>
      </w:r>
      <w:r>
        <w:rPr>
          <w:rFonts w:cs="Arial Narrow" w:ascii="Arial Narrow" w:hAnsi="Arial Narrow"/>
          <w:sz w:val="22"/>
        </w:rPr>
        <w:t xml:space="preserve">Los maestros y empleados, amén de otras personas con las que el H. Tejedor hubo de relacionarse por variadas causas, hicieron saber que sin poner tienda de sabiduría, dio muchos y atinados consejos. Dos muestras: </w:t>
      </w:r>
      <w:r>
        <w:rPr>
          <w:rFonts w:cs="Arial Narrow" w:ascii="Arial Narrow" w:hAnsi="Arial Narrow"/>
          <w:i/>
          <w:sz w:val="22"/>
        </w:rPr>
        <w:t xml:space="preserve">“al difunto le debo la rectitud y la dignidad de mi vida actual... El me sacó del fango en que me hallaba metido.” </w:t>
      </w:r>
      <w:r>
        <w:rPr>
          <w:rFonts w:cs="Arial Narrow" w:ascii="Arial Narrow" w:hAnsi="Arial Narrow"/>
          <w:sz w:val="22"/>
        </w:rPr>
        <w:t xml:space="preserve"> Y de uno de sus Hermanos: </w:t>
      </w:r>
      <w:r>
        <w:rPr>
          <w:rFonts w:cs="Arial Narrow" w:ascii="Arial Narrow" w:hAnsi="Arial Narrow"/>
          <w:i/>
          <w:sz w:val="22"/>
        </w:rPr>
        <w:t>“El ejemplo de su vida y sus palabras de aliento, factores de consuelo, de recuperación espiritual y de perseverancia en la vocación, ayudaron a muchos Hermanos. El valor santificador de la vida marista, lo proclamaba más que hablando, viviéndolo.”</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i/>
          <w:sz w:val="22"/>
        </w:rPr>
        <w:t xml:space="preserve">[12] </w:t>
      </w:r>
      <w:r>
        <w:rPr>
          <w:rFonts w:cs="Arial Narrow" w:ascii="Arial Narrow" w:hAnsi="Arial Narrow"/>
          <w:sz w:val="22"/>
        </w:rPr>
        <w:t>En más de una ocasión, forzado por las circunstancias y venciendo su natural timidez, intervino con humildad y prudencia ante el H. Superior para hacerle ver lo que en su concepto personal no estaba bien, ya fuera en su conducta propia, en la de la comunidad o en la de alguno de sus miembros. Antes de exponer, denunciar u objetar algo, lo tenía bien previsto y pens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13] El, que manejó tanto dinero, entendió y practicó la pobreza como verdadero religioso, como auténtico marista. No fue escogido en el dar, ni tampoco rebasó en el uso de los bienes los límites que la buena administración y la pobreza religiosa le señalaban en cada ocasión.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14] Los cuatro meses escasos que sobrevivió a la intervención quirúrgica que descubrió toda la gravedad de su mal físico, fueron meses de sumisión y aceptación plena de la voluntad de Di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sz w:val="22"/>
        </w:rPr>
      </w:pPr>
      <w:r>
        <w:rPr>
          <w:rFonts w:cs="Arial Narrow" w:ascii="Arial Narrow" w:hAnsi="Arial Narrow"/>
          <w:sz w:val="22"/>
        </w:rPr>
        <w:t xml:space="preserve">[15] En su interior, como Cristo en Getsemaní,  hubiera deseado no verse todavía en trance de muerte, le hubiera gustado seguir viviendo... pero renunciando una vez más a su manera de ver las cosas, y su deseo, aceptó en una entrega total y definitiva de su voluntad a la adorable disposición divina que lo llamaba al descanso eterno. </w:t>
      </w:r>
      <w:r>
        <w:rPr>
          <w:rFonts w:cs="Arial Narrow" w:ascii="Arial Narrow" w:hAnsi="Arial Narrow"/>
          <w:i/>
          <w:sz w:val="22"/>
        </w:rPr>
        <w:t>“ESTOY DISPUESTO. SEA LO QUE DIOS QUIER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i/>
          <w:sz w:val="22"/>
        </w:rPr>
        <w:t xml:space="preserve">[16] </w:t>
      </w:r>
      <w:r>
        <w:rPr>
          <w:rFonts w:cs="Arial Narrow" w:ascii="Arial Narrow" w:hAnsi="Arial Narrow"/>
          <w:sz w:val="22"/>
        </w:rPr>
        <w:t>Esta fue la última y más sublime generosidad de su vi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sz w:val="22"/>
        </w:rPr>
      </w:pPr>
      <w:r>
        <w:rPr>
          <w:rFonts w:cs="Arial Narrow" w:ascii="Arial Narrow" w:hAnsi="Arial Narrow"/>
          <w:sz w:val="22"/>
        </w:rPr>
        <w:t xml:space="preserve">[17] </w:t>
      </w:r>
      <w:r>
        <w:rPr>
          <w:rFonts w:cs="Arial Narrow" w:ascii="Arial Narrow" w:hAnsi="Arial Narrow"/>
          <w:i/>
          <w:sz w:val="22"/>
        </w:rPr>
        <w:t>“Al contemplar una vida como la del H. Vicente Tejedor, hemos de seguir creyendo que en el cielo de la vida marista todavía hay estrellas y en la tierra, flores perfumadas.”</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i/>
          <w:sz w:val="22"/>
        </w:rPr>
        <w:t xml:space="preserve">[18] </w:t>
      </w:r>
      <w:r>
        <w:rPr>
          <w:rFonts w:cs="Arial Narrow" w:ascii="Arial Narrow" w:hAnsi="Arial Narrow"/>
          <w:sz w:val="22"/>
        </w:rPr>
        <w:t>Su partida ocurrió el 12 de diciembre de 1969 en la Ciudad de México, a la edad de 61 años y 43 de vida religiosa maris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Fuentes: </w:t>
      </w:r>
      <w:r>
        <w:rPr>
          <w:rFonts w:cs="Arial Narrow" w:ascii="Arial Narrow" w:hAnsi="Arial Narrow"/>
          <w:i/>
          <w:sz w:val="22"/>
        </w:rPr>
        <w:t xml:space="preserve">México Central </w:t>
      </w:r>
      <w:r>
        <w:rPr>
          <w:rFonts w:cs="Arial Narrow" w:ascii="Arial Narrow" w:hAnsi="Arial Narrow"/>
          <w:sz w:val="22"/>
        </w:rPr>
        <w:t xml:space="preserve">(H. Marcos García Diez), </w:t>
      </w:r>
      <w:r>
        <w:rPr>
          <w:rFonts w:cs="Arial Narrow" w:ascii="Arial Narrow" w:hAnsi="Arial Narrow"/>
          <w:i/>
          <w:sz w:val="22"/>
        </w:rPr>
        <w:t>Ecos de Familia.</w:t>
      </w:r>
    </w:p>
    <w:p>
      <w:pPr>
        <w:pStyle w:val="Normal"/>
        <w:jc w:val="both"/>
        <w:rPr>
          <w:rFonts w:ascii="Arial Narrow" w:hAnsi="Arial Narrow" w:cs="Arial Narrow"/>
          <w:i/>
          <w:i/>
          <w:sz w:val="22"/>
        </w:rPr>
      </w:pPr>
      <w:r>
        <w:rPr>
          <w:rFonts w:cs="Arial Narrow" w:ascii="Arial Narrow" w:hAnsi="Arial Narrow"/>
          <w:i/>
          <w:sz w:val="22"/>
        </w:rPr>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BodyText2"/>
        <w:rPr>
          <w:rFonts w:ascii="Arial Narrow" w:hAnsi="Arial Narrow" w:cs="Arial Narrow"/>
          <w:i w:val="false"/>
          <w:i w:val="false"/>
          <w:sz w:val="22"/>
        </w:rPr>
      </w:pPr>
      <w:r>
        <w:rPr>
          <w:rFonts w:cs="Arial Narrow" w:ascii="Arial Narrow" w:hAnsi="Arial Narrow"/>
          <w:i w:val="false"/>
          <w:sz w:val="22"/>
        </w:rPr>
      </w:r>
    </w:p>
    <w:p>
      <w:pPr>
        <w:pStyle w:val="Normal"/>
        <w:jc w:val="center"/>
        <w:rPr>
          <w:b/>
          <w:b/>
          <w:sz w:val="28"/>
          <w:szCs w:val="28"/>
        </w:rPr>
      </w:pPr>
      <w:r>
        <w:rPr>
          <w:b/>
          <w:sz w:val="28"/>
          <w:szCs w:val="28"/>
        </w:rPr>
        <w:t>HISTORIA DE MEXICO MARISTA</w:t>
      </w:r>
    </w:p>
    <w:p>
      <w:pPr>
        <w:pStyle w:val="Normal"/>
        <w:jc w:val="center"/>
        <w:rPr>
          <w:b/>
          <w:b/>
          <w:bCs/>
          <w:sz w:val="28"/>
          <w:szCs w:val="28"/>
        </w:rPr>
      </w:pPr>
      <w:r>
        <w:rPr>
          <w:b/>
          <w:bCs/>
          <w:sz w:val="28"/>
          <w:szCs w:val="28"/>
        </w:rPr>
        <w:t>CAPÍTULO VIII</w:t>
      </w:r>
    </w:p>
    <w:p>
      <w:pPr>
        <w:pStyle w:val="Normal"/>
        <w:jc w:val="center"/>
        <w:rPr>
          <w:b/>
          <w:b/>
          <w:bCs/>
          <w:i/>
          <w:i/>
          <w:iCs/>
          <w:sz w:val="28"/>
          <w:szCs w:val="28"/>
        </w:rPr>
      </w:pPr>
      <w:r>
        <w:rPr>
          <w:b/>
          <w:bCs/>
          <w:i/>
          <w:iCs/>
          <w:sz w:val="28"/>
          <w:szCs w:val="28"/>
        </w:rPr>
      </w:r>
    </w:p>
    <w:p>
      <w:pPr>
        <w:pStyle w:val="Normal"/>
        <w:jc w:val="center"/>
        <w:rPr>
          <w:b/>
          <w:b/>
          <w:bCs/>
        </w:rPr>
      </w:pPr>
      <w:r>
        <w:rPr>
          <w:b/>
          <w:bCs/>
        </w:rPr>
        <w:t>FUNDACIONES MARISTAS EN EL CENTRO DE LA NACION</w:t>
      </w:r>
    </w:p>
    <w:p>
      <w:pPr>
        <w:pStyle w:val="Normal"/>
        <w:jc w:val="both"/>
        <w:rPr>
          <w:b/>
          <w:b/>
          <w:bCs/>
          <w:sz w:val="22"/>
          <w:szCs w:val="22"/>
        </w:rPr>
      </w:pPr>
      <w:r>
        <w:rPr>
          <w:b/>
          <w:bCs/>
          <w:sz w:val="22"/>
          <w:szCs w:val="22"/>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b/>
          <w:bCs/>
          <w:sz w:val="22"/>
          <w:szCs w:val="22"/>
        </w:rPr>
        <w:t>Asilo Patricio San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5] Tlalpan es otra de las poblaciones que antaño no fueron sino sucesiones de fincas de recreo, en que los potentados de México venían a pasar sus temporadas de descanso en las grandes “villas”, ocultas entre frutales y setos de rosas. En Tlalpan esos recuerdos son más abundantes, aunque no tan historiados como los de Tacubaya y San Ang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6] Tlalpan, la antigua San Agustín de las Cuevas, está situada al pie de la serranía del Ajusco que circunda al Distrito Federal por el Sur, como un collar de conos volcánic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7] El clima de Tlalpan es sano y su temperatura, generalmente muy grata. Un riquísimo manantial, “Las Fuentes Brontantes”, que nace en la parte alta de la población, movía con su caudal la maquinaria de “La Fama”, una de las primeras fábricas de hilados y tejidos de la nación, y luego de realizar ese trabajo, se distribuye por los canales y tuberías para el riego y el saneamiento de la región urba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8] Al oeste de la población, y casi a orillas del Pedregal, surge otra fuente, no tan rica como la anterior, pero que produce la energía necesaria para movilizar la fábrica de papel llamada de “Peña Pobre”. En otro tiempo también alimentó con su energía una pequeña fábrica de hilados y tejidos que, en el andar de los años fue transformada en “hospital Milit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9] Quienes después de lo que acabamos de decir, visiten la ciudad de Tlalpan, advertirán que hemos omitido el sinnúmero de edificios que los últimos gobiernos, a partir del de López Mateos, hasta Luis Echeverría han construido transformando por completo el aspecto de la vieja ciu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0] Don Patricio Sanz y su esposa, acaudalados y caritativos personajes, miembros de la aristocracia porfiriana, legaron una cuantiosa fortuna para establecer en la ciudad de México o en sus aledaños, un gran orfanator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1] Como ejecutores de su voluntad nombraron al integérrimo abogado don Agustín Rodríguez y al acaudalado hombre de negocios, don Luis G. Lav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2] El último se puso en contacto con el Hermano Michaélis, y, de común acuerdo, adquirieron, precisamente a la entrada de Tlalpan, por la calle de San Fernando, un hermoso terreno, de más o menos cuatro hectáreas y todo plantado de frutales, para edificar el orfanatorio en proyec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3] La adquisición de ese terreno fue un verdadero acierto, pues todo lo tenía, para procurar a los niños un bello sitio en que estudiar y en que pasar los días más bellos de la vida: Ellos a quienes la vida había herido tan cruelmente a poco de llegar al mun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4] El proyecto, bien estudiado por maestros, banqueros y arquitectos, fue confiado al ingeniero Sánchez Facio, y la administración y revisión al habilísimo contador, Hermano Antonio Sicar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5] En el presupuesto del Internado, no se había incluido la capilla, aun cuando en el plan formase parte del conjunto, precisamente en el centro del edificio principal, con su imponente vestíbulo en el que desembocaban los amplios corredores de la planta baj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6] Es de advertirse que la capilla no se construyó con el capital de la testamentaría, celosamente vigilado por el Gobierno, sino con los bienes personales de don Luis G. Lavie y de la misma familia Sanz. Vitrales, decoración, mobiliario, ornamentos: todo fue costeado por la generosidad de estas cristianas famili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7] Como en la edificación del Internado, con todas sus dependencias, se calculaba por lo menos, en dos años, el Patronato mandó acondicionar las casas que daban a la calle de San Fernando, y que habían servido para los guardianes del terreno. En esas modestas habitaciones se recibieron, el 15 de agosto de 1903, los cincuenta primeros internos. ¿Sería necesario advertir que el personal docente y directivo no tenía mejor alojamiento que los huérf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8] A la inauguración asistieron todos los miembros del patronato y los padres de los inter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9] El primer director del Asilo Patricio Sanz fue el prestigioso Hermano Valentinien, de quien anteriormente hablamos. Como la dirección de los internados ha sido siempre puesto de abnegación, el Hermano Valentinien, falto de salud, fue destinado al Colegio de San Luis Gonzaga, de la calle de la Perpetua, donde consumió la poca vida que le quedaba y hubo de regresar al Internado para preparase a bien mori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70] Para ingresar en el Asilo, se necesitaba una excelente recomendación y se escogía solamente a los que eran huérfanos de padres y de familias muy honorables que habían venido a menos por alguna circunstanc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71] Estas condiciones crearon en el Internado un ambiente de familia tal, que los visitantes quedaban verdaderamente asombra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2] Los primeros cincuenta alumnos que ingresaron en el Asilo, fueron clasificados, en riguroso examen, y se hicieron de ellos tres grupos: el primero, estaba formado por los alumnos del quinto y sexto de primaria que fue colocado bajo la responsabilidad del Hermano Réole. El segundo, por los alumnos del tercero y cuarto, se encomendó al Hermano Lucien Dernat. El tercer grupo, que era el de los pequeñines del primero y segundo, fueron puestos en manos del inolvidable Hermano Félice Bertran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3] El primer grupo de prefectos fue compuesto por los Hermanos Remèze, para los mayores; Hugolinus, para los medianos, y Aubéry para los peque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74] Como guardián de la ropería, proveedor de la despensa y enfermero, quedó el abnegadísimo Hermano Cándido, que desempeñó estos importantes empleos durante treinta largos años: constantemente dispuesto a servir, y siempre, con paciencia “maternal”, buscando proporcionar algún alivio a quien se lo pidiese, así fuera a la media noch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75] El Asilo Patricio Sanz fue utilísimo a los Hermanos, que a principios del siglo llegaban a México, sin saber español, pues en contacto diario con niños y jovencitos de muy buenas familias, adquirían los términos propios para una conversación decente y cul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76] Durante la construcción del gran edificio, el internado carecía de patios de recreo. Entonces los niños y sus maestros se recreaban en la inmensa huerta “donde pasábamos ratos muy agradables”, escribe un exalum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7] Tuvo el Internado capellanes extraordinarios. Al principio, lo fueron los padres de la Propagación de la Fe, o “padres Blancos”. Recordamos los nombres del padre Devoucoux y del padre Hagenbach. En 1906, el Arzobispo designó al padre Manuel Jaimes, que pronto se ganó el “afecto de todos”. Fue sacristán el insubstituible Hermano Saturnien, mejor conocido por “Hermano Pedri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8] Entre el personal que se formó y derrochó su vida en el Asilo, es preciso mencionar al Hermano Antonio Sicard, administrador local, administrador provincial y superintendente de obras. Los jefes de talleres fueron el Hermano Savin, impresor; el Hermano Eugendus, carpintero y ebanista de mérito; el Hermano Sennen, que en la fragua hacía maravillas; el Hermano Pedrito, que, además de los empleos que le conocemos, era sastre cortados, especializado en sotanas maristas; la inmensa huerta de donde salían los postres del Internado y de los colegios del Distrito Federal, estaba a cargo del Hermano Basili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9] Los datos anteriores abarcan un lapso de once años, o sea, desde la fundación hasta el nefasto 191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Colegio Marista en Cuernava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0] Al Sur del Distrito Federal y a unos 70 kilómetros de la ciudad de México, y sólo al trasponer la pintoresca serranía del Ajusco, se localiza la ciudad de Cuernavaca, población turística, por la estupenda belleza de su medio geográfico y por lo grato de su clim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1]Son millares de personas las que, sobre todo en invierno, se acogen durante los fines de semana en el tibio ambiente de los moteles cuaunahuenses, o en las poblaciones vecinas, como Cuautla, Tepoxtlán o el hermoso balneario de Oaxtepe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2] En esta típica Ciudad se fundó en 1902, a solicitud de monseñor Francisco Plancarte y Navarrete otro colegio maris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3] La solicitud fue presentada al Hermano Paul Marie, y con él se ajustaron las condiciones a llenar por una y otra part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84] El local en que se instaló la escuela carecía por completo de lo que la higiene y la didáctica reclaman, como mínimo para un edificio escolar. Con todo, en esa casa funcionaron dos secciones: la de paga, con 66 alumnos, y la gratuita con 12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85] Por otra parte, aunque el edificio fuese malo, haciendo, haciendo honor a Cuernavaca, disponía de un bello jardín y de una huerta, no muy grande, pero que algo produc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86] Los directores de esta efímera escuela fueron los Hermanos Astion Dusserre, Hipólito Bompard y el Hermano Luis Manuel Nates, que soportó los tres años constitucionales mínimos. La matrícula alcanzó hasta 213 alumnos, en las dos secc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87] En el curso 1908 tomó la dirección el Hermano Remèze, que, para mejorar la economía de la casa, admitió algunos internos... Al terminarse el año escolar, el Hermano director se presentó ante el señor Obispo a recoger, lo que según el convenio, debían ganar los Herm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8] Con sorpresa oyó el Hermano Director que Su Excelencia no podía proporcionarle lo estipulado, porque había contraído otros compromisos... y que sus ingresos no alcanzaban ya para ayudar a los Herman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9] Informado del caso, el Hermano Michaélis, Provincial desde el 8 de marzo de 1908, resolvió clausurara el colegio, pues no era posible que los Hermanos subsistiesen con las raquíticas cuotas que cubrían solamente unos cuantos alumn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90] En la escuela de Cuernavaca prestaron su valiosa ayuda los Hermanos Fernando Ansovin, Lucien Dernat, Deogracias Echávarri, Fermín, Pedro Bataille, Brother Stephen, Ulmer Peyroné...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1] Todos, uno por uno, excelentes maestros y apóstoles. Lástima grande que Su Excelencia no haya podido aquilatar la trascendencia del trabajo de los Herm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92] El Colegio de Cuernavaca dio a la Iglesia un gran prelado, monseñor Pío López, arzobispo de Jalapa, V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Colegio Guadalupano de Tulanci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3] Tulancingo –la pequeña Tolan- centro cultural periférico, entre los constructores del gran templo piramidal de los Atlantes, en Tula (la legendaria Tolan), está situada en la región oriental del estado de Hidalgo. Su clima es templado, y tiene excelentes tierras de cultivo y grandes praderas donde se han reproducido las mejores razas ovinas, y en las regiones más frías, ha sido posible aclimatar las razas suizas, el celebrado ganado charolais y los “cara blanc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4] La principal industria de Tulancingo es la de tejidos de lana. En sus alrededores se cultivan los perfumados membrillos del Sacromonte, las almibaradas “ciruelas de España”, las peras y las manzanas criollas que compiten en presentación y gusto con las de Califor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95] De Tulancingo y su región se puede repetir con mucha verdad lo que el gran poeta Longfellow decía de los pobladores de la Nueva Acadia: </w:t>
      </w:r>
      <w:r>
        <w:rPr>
          <w:rFonts w:cs="Arial Narrow" w:ascii="Arial Narrow" w:hAnsi="Arial Narrow"/>
          <w:i/>
          <w:iCs/>
          <w:sz w:val="22"/>
          <w:szCs w:val="22"/>
        </w:rPr>
        <w:t>“There, the richest were poor, but the poorest lived in abondance”.</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pPr>
      <w:r>
        <w:rPr>
          <w:rFonts w:cs="Arial Narrow" w:ascii="Arial Narrow" w:hAnsi="Arial Narrow"/>
          <w:i/>
          <w:iCs/>
          <w:sz w:val="22"/>
          <w:szCs w:val="22"/>
        </w:rPr>
        <w:t xml:space="preserve">[96] </w:t>
      </w:r>
      <w:r>
        <w:rPr>
          <w:rFonts w:cs="Arial Narrow" w:ascii="Arial Narrow" w:hAnsi="Arial Narrow"/>
          <w:sz w:val="22"/>
          <w:szCs w:val="22"/>
        </w:rPr>
        <w:t xml:space="preserve">Al ser promovido monseñor Mora y del Río a la sede episcopal de Tulancingo, solicitó del Hermano Michaélis una escuela para la cabecera de su diócesis. Creemos que la presura que el Reverendo Hermano Superior puso en complacer a Su Excelencia estuvo a la base del fracaso en que culminó este colegio, abierto con tan buenos auspici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7] ¿Quién fue el director? ¿Sus ayud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98] El nuevo colegio llevó un nombre amado por todos los mexicanos y que debió hablar al corazón del fundador en los momentos difíc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99] En 1903 se iniciaron los cursos: 80 alumnos de paga y 150 gratuitos... y que, por los recuerdos de los Hermanos que trabajaron en Tulancingo, todos eran despiertos y disciplina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0] Los tres primeros años de esta fundación transcurrieron felizmente: la sociedad estudiantil, como se dice ahora, sentíase tan feliz, que más no hubiera podi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01] Pero, a mediados del 1907, se levantó, como señal de tromba, un rumor, tanto más nocivo, cuanto más oculto era su origen... que, por el ascendiente que alcanzó en el ánimo de Su Excelencia, es de creerse que alguno de sus muy allegados se lo lleva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102] Lástima que en aquel momento no tuvo presente las palabras del Deuteronomio: “No seáis parciales en la sentencia; escuchad por igual al pequeño y al grande; no os dejéis amedrentar por nadie, que </w:t>
      </w:r>
      <w:r>
        <w:rPr>
          <w:rFonts w:cs="Arial Narrow" w:ascii="Arial Narrow" w:hAnsi="Arial Narrow"/>
          <w:i/>
          <w:iCs/>
          <w:sz w:val="22"/>
          <w:szCs w:val="22"/>
        </w:rPr>
        <w:t>la sentencia es de Dios”</w:t>
      </w:r>
      <w:r>
        <w:rPr>
          <w:rFonts w:cs="Arial Narrow" w:ascii="Arial Narrow" w:hAnsi="Arial Narrow"/>
          <w:sz w:val="22"/>
          <w:szCs w:val="22"/>
        </w:rPr>
        <w:t xml:space="preserve"> (Dt 1, 16-17).</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3] El malhadado rumor versaba sobre el afán de lucro que perseguían los Hermanos. Afán que les hacia olvidar la formación moral de los alum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4] “¿Quieres que el rumor prospere? Suéltalo, repítelo, no des nombres ni te preocupes de que lo que digan sea cierto... Y verás que, como mortal avalancha, aplastarás a tus víctimas... Recuerda, el rumor es tanto más efectivo, cuanto más anónimo resul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5] El único recurso contra el rumor es la serenidad, el buen sentido. Pero en el caso de Tulancingo, Monseñor no quiso escuchar explicaciones, ni ver documentos... Así fue, que, pedida la confianza del Prelado, lo único que dignamente podían hacer los Hermanos, era “callar e irse”, y dejar la sentencia en manos de Dios, no para obtener la venganza y sí para que la luz brillase, pues la honra del Guadalupano, no podía quedar comprometida...</w:t>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rPr>
            </w:pPr>
            <w:r>
              <w:rPr>
                <w:b/>
                <w:bCs/>
              </w:rPr>
              <w:t>MODULO 12</w:t>
            </w:r>
          </w:p>
        </w:tc>
      </w:tr>
      <w:tr>
        <w:trPr/>
        <w:tc>
          <w:tcPr>
            <w:tcW w:w="6155" w:type="dxa"/>
            <w:tcBorders>
              <w:left w:val="single" w:sz="6" w:space="0" w:color="000000"/>
              <w:bottom w:val="single" w:sz="6" w:space="0" w:color="000000"/>
              <w:right w:val="single" w:sz="6" w:space="0" w:color="000000"/>
            </w:tcBorders>
          </w:tcPr>
          <w:p>
            <w:pPr>
              <w:pStyle w:val="Normal"/>
              <w:jc w:val="center"/>
              <w:rPr>
                <w:b/>
                <w:b/>
                <w:bCs/>
              </w:rPr>
            </w:pPr>
            <w:r>
              <w:rPr>
                <w:b/>
                <w:bCs/>
              </w:rPr>
              <w:t>DISTRIBUCION DE TEMATICA EN GRUPOS</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bl>
    <w:p>
      <w:pPr>
        <w:pStyle w:val="Normal"/>
        <w:rPr/>
      </w:pPr>
      <w:r>
        <w:rPr/>
      </w:r>
    </w:p>
    <w:tbl>
      <w:tblPr>
        <w:tblW w:w="7457" w:type="dxa"/>
        <w:jc w:val="center"/>
        <w:tblInd w:w="0" w:type="dxa"/>
        <w:tblLayout w:type="fixed"/>
        <w:tblCellMar>
          <w:top w:w="0" w:type="dxa"/>
          <w:left w:w="71" w:type="dxa"/>
          <w:bottom w:w="0" w:type="dxa"/>
          <w:right w:w="71" w:type="dxa"/>
        </w:tblCellMar>
      </w:tblPr>
      <w:tblGrid>
        <w:gridCol w:w="2593"/>
        <w:gridCol w:w="4431"/>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rPr>
            </w:pPr>
            <w:r>
              <w:rPr>
                <w:b/>
              </w:rPr>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b/>
                <w:b/>
              </w:rPr>
            </w:pPr>
            <w:r>
              <w:rPr>
                <w:b/>
              </w:rPr>
              <w:t>ITE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b/>
                <w:b/>
              </w:rPr>
            </w:pPr>
            <w:r>
              <w:rPr>
                <w:b/>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1</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oignet Esteban / Preynat Pedr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2</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e Bruillard Filiberto, Obisp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Hugony Pedro Bernardo, Párroc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Instituto, Circula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9</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4</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Fontbonne Santiago, Misioner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 Simón Cattet al P. J. Bautista Pompallie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Testamento Notariad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6</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Juan Antonio Bourdin, s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8</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EGUNDO BLOQUE: Biografía </w:t>
            </w:r>
          </w:p>
        </w:tc>
      </w:tr>
    </w:tbl>
    <w:p>
      <w:pPr>
        <w:pStyle w:val="Normal"/>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1]-[0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9]-[1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7]-[2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4]-[4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1]-[5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57]-[70]</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CER BLOQUE: México marista</w:t>
            </w:r>
          </w:p>
        </w:tc>
      </w:tr>
    </w:tbl>
    <w:p>
      <w:pPr>
        <w:pStyle w:val="Normal"/>
        <w:rPr/>
      </w:pPr>
      <w:r>
        <w:rPr/>
      </w:r>
    </w:p>
    <w:tbl>
      <w:tblPr>
        <w:tblW w:w="6241" w:type="dxa"/>
        <w:jc w:val="center"/>
        <w:tblInd w:w="0" w:type="dxa"/>
        <w:tblLayout w:type="fixed"/>
        <w:tblCellMar>
          <w:top w:w="0" w:type="dxa"/>
          <w:left w:w="71" w:type="dxa"/>
          <w:bottom w:w="0" w:type="dxa"/>
          <w:right w:w="71" w:type="dxa"/>
        </w:tblCellMar>
      </w:tblPr>
      <w:tblGrid>
        <w:gridCol w:w="1637"/>
        <w:gridCol w:w="2839"/>
        <w:gridCol w:w="498"/>
        <w:gridCol w:w="1267"/>
      </w:tblGrid>
      <w:tr>
        <w:trPr/>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ítem</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ag</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úmeros</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1</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60" w:after="0"/>
              <w:rPr>
                <w:caps/>
              </w:rPr>
            </w:pPr>
            <w:r>
              <w:rPr/>
              <w:t xml:space="preserve">Alfonso Mendez Mendez </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1]-[25]</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2</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Vicente Tejedor Alvarez</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1]-[18]</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 y 04</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Historia de México Marista</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55]-[20]</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 y 06</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60" w:after="0"/>
              <w:rPr>
                <w:caps/>
              </w:rPr>
            </w:pPr>
            <w:r>
              <w:rPr/>
              <w:t>Historia de México Marista</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0]-[105]</w:t>
            </w:r>
          </w:p>
        </w:tc>
      </w:tr>
    </w:tbl>
    <w:p>
      <w:pPr>
        <w:pStyle w:val="Normal"/>
        <w:rPr/>
      </w:pPr>
      <w:r>
        <w:rPr/>
      </w:r>
      <w:r>
        <w:br w:type="page"/>
      </w:r>
    </w:p>
    <w:p>
      <w:pPr>
        <w:pStyle w:val="Normal"/>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362"/>
        <w:gridCol w:w="8561"/>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4-06-1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ingresa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0-01-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2-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3-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4-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2º 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Inicia 3°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mesa de Fourviè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8-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mbrado Coadjutor de La Vall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10-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7-01-0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0-12-0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Primer viaje a París para tramitar la autorización legal del Institut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09-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12-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8-1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2° y 3° viaje a París; muerte de su hermano Jean Barthélemy</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0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dirige el retiro de los Padres Maristas. El problema de los "Hermanos José" llega a su climax</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10-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2-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5-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estamento espiritu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6-0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20-07-1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55-05-29</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99-04-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83530" cy="807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2                                                                                                                                            cepam</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COIGNET ESTEBAN: Párroco de Sorbiers, Loire, Diócesis de Lyon. Nacido el 13 de junio de 1765 en St. Chamond, Loire. Fue ordenado sacerdote en Lyon el 20 de marzo de 1790. Empezó como Coadjutor en Pavezin, donde estuvo hasta 1792. Pasó luego a Tarentaise, también como Coadjutor. En 1803 es nombrado Párroco de Sorbiers. Estuvo ahí hasta su muerte, acaecida el 23 de octubre de 1842. Le tocó vivir todas las peripecias de la escuela de los Hermanos en Sorbiers. Es mencionado en la correspondencia activa del Fundador en la carta 76 y en la 294.</w:t>
      </w:r>
    </w:p>
  </w:footnote>
  <w:footnote w:id="3">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REYNAT JUAN FRANCISCO: Nacido el 13 de abril de 1786 en St. Christo-en-Jarret, Loire. Es nombrado Alcalde de Sorbiers el 16 de septiembre de 1830. Tal vez sin su culpa tendrá varias dificultades en la gestión de la escuela de los Hermanos. Será Alcalde, a pesar de sus intentos de renuncia, hasta el 26 de agosto de 1843. El Sr. Preynat morirá en su domicilio el 22 de octubre de 1872.</w:t>
      </w:r>
    </w:p>
  </w:footnote>
  <w:footnote w:id="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 xml:space="preserve">DE BRUILLARD FILIBERTO: Obispo de Grenoble. Nacido en Dijon en 1765. Ingresó a San Sulpicio a los 16 años. Fue ordenado sacerdote en 1789. Durante el Terror se dedicó clandestinamente a absolver a los que eran conducidos a la guillotina. </w:t>
      </w:r>
      <w:r>
        <w:rPr>
          <w:rFonts w:cs="Arial Narrow" w:ascii="Arial Narrow" w:hAnsi="Arial Narrow"/>
          <w:i/>
          <w:sz w:val="18"/>
          <w:szCs w:val="18"/>
          <w:lang w:val="fr-FR"/>
        </w:rPr>
        <w:t xml:space="preserve">En 1810 fue nombrado párroco de St. Nicolas-du-Chardonnet, y en 1821, de St. Etienne-du-Mont. </w:t>
      </w:r>
      <w:r>
        <w:rPr>
          <w:rFonts w:cs="Arial Narrow" w:ascii="Arial Narrow" w:hAnsi="Arial Narrow"/>
          <w:i/>
          <w:sz w:val="18"/>
          <w:szCs w:val="18"/>
        </w:rPr>
        <w:t>Fue designado Obispo de Grenoble el 28 de diciembre de 1825. Su celo apostólico no tenía medida. Transformó verdaderamente la diócesis. Además le proporcionó una buena organización. Muchísimas congregaciones religiosas fueron invitadas a abrir comunidades en su diócesis. Los Hermanos Maristas llegamos en 1831. En 1846 tuvieron lugar las apariciones de Nuestra Señora de la Salette. En 1852 ponía la primera piedra del gran santuario en honor a María, bajo esa advocación. En 1853 renunció al gobierno de la diócesis, debido a lo avanzado de su edad. Murió el 15 de diciembre de 1860. Fue un modelo de obispo. La gente de su diócesis lo quiso mucho. Su corazón reposa en el Santuario de La Salette.</w:t>
      </w:r>
    </w:p>
  </w:footnote>
  <w:footnote w:id="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o es fácil fijar la fecha de tal visita. Desde luego que no hay que confundirla con las reportadas en las cartas 99, 103 y 104. Una cosa es cierta: el P. Douilly en carta al P.Mazelier del 19 de abril de 1837 comunica:” He visto dos veces aquí [en La Côte] al P.Champagnat”</w:t>
      </w:r>
    </w:p>
  </w:footnote>
  <w:footnote w:id="6">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o hay rastros escritos de esto. Muy probablemente se trata de un comunicado de viva voz, en persona o por delegación.</w:t>
      </w:r>
    </w:p>
  </w:footnote>
  <w:footnote w:id="7">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t.Symphorien-d’Ozon, Viriville, Vienne (de donde los Hermanos serán retirados por el Fundador, al poco tiempo), y Genas.</w:t>
      </w:r>
    </w:p>
  </w:footnote>
  <w:footnote w:id="8">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UGONY PEDRO BERNARDO: Sacerdote de la diócesis de París. Nacido en Manosque el 28 de abril de 1803. Ordenado sacerdote en 1835. Después de haber estado por breve tiempo en las iglesias de Saint-Germain l’Auxerrois y de Ivry sur Seine, fue nombrado párroco de Prés-Saint-Gervais, en 1836. Doce años más tarde lo encargan de la parroquia de Plaisance. En 1856 obtendrá del H. Francisco tres Hermanos para fundar en Plaisance una escuela. Esta obra marista prosperó contra viento y marea gracias a la tenacidad y la generosidad del P. Hugony. Todavía se le confiarán dos parroquias, la de Ternes (1864) y la de Auteuil (1872). Murió súbitamente en esta última el 7 de junio de 1874.</w:t>
      </w:r>
    </w:p>
  </w:footnote>
  <w:footnote w:id="9">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Art. 1.-  Por un novicio [Novice] fallecido se aplicará una Misa a la que asistirá toda la Comunidad... Art. 2.-  El día del fallecimiento de un Hermano profeso temporal [Frère non Profès], se rezará el oficio de difuntos con tres lecciones y la Misa de entierro será con acólitos y dos clérigos... Art. 3.-  Por un Hermano profeso perpetuo [Profès], se rezará: 1º El oficio de difuntos con nueve lecciones, una Misa con diácono y subdiácono... 2º En los establecimientos, el jueves que siga a la recepción de la noticia de la muerte de un Hermano profeso perpetuo [Profès], se rezará el Oficio como se indica más arriba y la Comunión se aplicará con la misma intención. 3º Los Hermanos Directores mandarán celebrar una Misa, según la costumbre de la localidad...</w:t>
      </w:r>
    </w:p>
  </w:footnote>
  <w:footnote w:id="10">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FONTBONNE SANTIAGO: Nacido en Bas-en-Basset, Haute-Loire el 24 de abril de 1803. Sobrino de Jeanne Fontbonne (Madre St. Jean) quien organizó a las Hermanas de San José de Lyon. Ingresó al Seminario Mayor de San Ireneo en 1825. Recibió el orden sacerdotal el 5 de abril de 1828. Fue enviado como vicario a St. Laurent d’Agny. El primero de diciembre de 1830 es autorizado a irse al Hermitage. El 29 de septiembre de 1831 se encuentra en Valbenoite, como Vicario. El 31 de julio de 1833 el arzobispado lo nombra vicario en Allières; y el 22 de enero de 1834, vicario en St-Martin d’Estreaux. En diciembre de 1834 vuelve al Hermitage. El obispo de St. Louis Missouri (USA), Mons. Rosati, manda llamar a su diócesis a las Hermanas de San José. El P. Fontbonne es designado a acompañarlas. Corre el año de 1835. Desde su nueva domicilio, Nueva Orléans, escribe solicitando la presencia de los Hermanos Maristas. Al ver que es imposible satisfacer su petición, acude por consejo del P. Cholleton a los Clérigos de San Viator. De 1848 a 1851 será párroco de St.Martin, en la diócesis de Nueva Orléans. Vuelve a Francia por motivos de salud. Después de un período de descanso lo nombran párroco de Lérigneux (1852), de Chassagne (1857), de Parigny (1867). Se retira a Chagny, donde muere el 12 de abril de 1886.</w:t>
      </w:r>
    </w:p>
  </w:footnote>
  <w:footnote w:id="11">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CATTET SIMON:</w:t>
      </w:r>
      <w:r>
        <w:rPr>
          <w:rFonts w:cs="Arial Narrow" w:ascii="Arial Narrow" w:hAnsi="Arial Narrow"/>
          <w:i/>
          <w:sz w:val="18"/>
          <w:szCs w:val="18"/>
        </w:rPr>
        <w:t xml:space="preserve"> (Presbítero). Nació en Neuville –sur – Saöne (Rhöne), el 4 de Noviembre de 1788. Encargado de las comunidades religiosas en la Diócesis. Escritor de las Biografías de Fesch, De Pins y Cholleton. Estudia en el Seminario Mayor de San Ireneo de Lyon (1806) y en el Seminario de San Sulpicio de París (1810). Es ordenado sacerdote en Grenoble el 21 de Diciembre de 1811. Profesor de Dogmática en San Ireneo de 1811 a 1816. De 1817 a 1820 tuvo diversos encargos en el mismo Seminario. Nombrado Párroco de Tarare en 1820. Profesor de Dogmática en la Universidad de Lyon en 1823. Es nombrado Vicario General de Viviers el 2 de Septiembre de 1823 y Vicario General de Lyon el 2 de abril de 1826. El 3 de julio de 1840 se le nombró Canónigo de la Catedral de Lyon y fallece el 30 de junio de 1858. Su relación con la Sociedad de María: Profesor de dogma de los primeros aspirantes Maristas en San Ireneo. M. Cattet hará alusión al nacimiento de la Sociedad de María en la biografía de M. Cholleton y en otras oportunidades. De 1820 a 1823, como Párroco de Tarare, es vecino de Gillibert, Párroco de la Magdalena en la misma ciudad. En la primavera de 1826, poco tiempo después de su nombramiento como Vicario General, fue encargado de hacer una visita canónica al Hermitage y desplegó un celo un tanto intempestivo en esta ocasión. (Chron pp 43 – 44). A partir de 1827, por el contrario, la situación se normalizó y se estableció una correspondencia regular entre el Padre Champagnat y el tercer Vicario de Lyon. En ella trataban tanto los asuntos relacionados con los hermanos, como los concernientes a los aspirantes al sacerdocio de la Diócesis de Lyon. El P. Colin también estuvo en relación con Cattet. A partir del retiro de 1832 los aspirantes maristas le hicieron una visita, y algunas semanas más tarde, fue él quien instaló solemnemente a Etienne Séon como Superior de Valbenöite. Poco después cuando la responsabilidad le fue quitada y confiada a M. Cholleton, sin que él fuera herido, una estima recíproca reinó, en seguida, entre los Maristas y Cattet. El intercambio de correspondencia entre el P. Cattet y el P. Champagnat se realizó a nivel administrativo. El P. Champagnat acudía a él como autoridad diocesana y con ese espíritu recibía sus consejos y recomendaciones. Las relaciones entre ellos no tuvieron nunca el tono amistoso, confiado y sencillo que el P. Champagnat utilizaba con M. Gardette, por ejemplo. Esto no impidió que encontrara apoyo sólido y benevolente con M. Cattet, ya que a menudo tuvo necesidad de él. (Cfr. RB 120). ( Nota del H. Jorge Muñoz).</w:t>
      </w:r>
    </w:p>
  </w:footnote>
  <w:footnote w:id="12">
    <w:p>
      <w:pPr>
        <w:pStyle w:val="Normal"/>
        <w:jc w:val="both"/>
        <w:rPr>
          <w:sz w:val="22"/>
          <w:szCs w:val="22"/>
        </w:rPr>
      </w:pPr>
      <w:r>
        <w:rPr>
          <w:rStyle w:val="FootnoteCharacters"/>
        </w:rPr>
        <w:footnoteRef/>
      </w:r>
      <w:r>
        <w:rPr/>
        <w:t xml:space="preserve"> </w:t>
      </w:r>
      <w:r>
        <w:rPr>
          <w:rFonts w:cs="Arial Narrow" w:ascii="Arial Narrow" w:hAnsi="Arial Narrow"/>
          <w:b/>
          <w:i/>
          <w:sz w:val="18"/>
          <w:szCs w:val="18"/>
        </w:rPr>
        <w:t>POMPALLIER JUAN BAUTISTA FCO:</w:t>
      </w:r>
      <w:r>
        <w:rPr>
          <w:rFonts w:cs="Arial Narrow" w:ascii="Arial Narrow" w:hAnsi="Arial Narrow"/>
          <w:i/>
          <w:sz w:val="18"/>
          <w:szCs w:val="18"/>
        </w:rPr>
        <w:t xml:space="preserve"> Primer Obispo de Auckland, Nueva Zelanda. Nacido el 11 de diciembre de 1801, en Lyon. Su padre murió en 1802. Su madre contrae nuevas nupcias con Juan María Solichon. De 1816 a 1826 su familia habita en Vourles. En 1826 ingresa al Seminaro Mayor de San Ireneo, en Lyon. Recibe la ordenación sacerdotal el 13 de junio de 1829. En septiembre de ese mismo año lo encontramos en el Hermitage. Es un hombre muy activo. Se dedica a otras muchas cosas además de la ayuda que brinda al P. Champagnat en el Hermitage. En 1833 es nombrado por el P. Colin capellán de los terciarios maristas en Lyon. De cara a la diócesis, actúa como un representante de la Sociedad de María. El P. Cholleton propone a la diócesis sea nombrado Pompallier como jefe de la misión en Oceanía Occidental en vez del P. Pastre, como lo venía solicitando la Santa Sede. La proposición es aceptada. En 1836, en Roma, Pompallier es consagrado obispo. Se le nombra Obispo Titular de Maronée. De vuelta a Francia, hace los preparativos para la misión que le ha sido encomendada. Visita el Hermitage y bendice la nueva capilla. En compañía de 4 padres maristas y tres hermanos maristas parte para Oceanía el 24 de diciembre de 1836 y llega el 10 de enero de 1838. Después de haber sido Vicario Apostólico, es nombrado primer obispo de Auckland en 1860. Regresa a Francia en 1868. Pasa a Roma y presenta su dimisión como obispo. Vuelve a Francia y muere el 21 de diciembre de 1871. Sus relaciones con el P. Colin fueron más bien tensas, dados los diferentes puntos de vista de ambos en relación con la misión y el personal de la misma. (RB 432), (Nota del H. Aureliano Brambila).</w:t>
      </w:r>
    </w:p>
    <w:p>
      <w:pPr>
        <w:pStyle w:val="Footnote"/>
        <w:rPr>
          <w:sz w:val="22"/>
          <w:szCs w:val="22"/>
          <w:lang w:val="es-MX"/>
        </w:rPr>
      </w:pPr>
      <w:r>
        <w:rPr>
          <w:sz w:val="22"/>
          <w:szCs w:val="22"/>
          <w:lang w:val="es-MX"/>
        </w:rPr>
      </w:r>
    </w:p>
  </w:footnote>
  <w:footnote w:id="13">
    <w:p>
      <w:pPr>
        <w:pStyle w:val="Normal"/>
        <w:jc w:val="both"/>
        <w:rPr/>
      </w:pPr>
      <w:r>
        <w:rPr>
          <w:rStyle w:val="FootnoteCharacters"/>
        </w:rPr>
        <w:footnoteRef/>
      </w:r>
      <w:r>
        <w:rPr/>
        <w:t xml:space="preserve"> </w:t>
      </w:r>
      <w:r>
        <w:rPr>
          <w:rFonts w:cs="Arial Narrow" w:ascii="Arial Narrow" w:hAnsi="Arial Narrow"/>
          <w:b/>
          <w:i/>
          <w:sz w:val="18"/>
          <w:szCs w:val="18"/>
        </w:rPr>
        <w:t>BESSON CLAUDIO:</w:t>
      </w:r>
      <w:r>
        <w:rPr>
          <w:rFonts w:cs="Arial Narrow" w:ascii="Arial Narrow" w:hAnsi="Arial Narrow"/>
          <w:i/>
          <w:sz w:val="18"/>
          <w:szCs w:val="18"/>
        </w:rPr>
        <w:t xml:space="preserve"> Sacerdote marista. Nació el 18 de diciembre de 1802. Profesó en la Sociedad de María el 17 de diciembre de 1838. Fue capellán de los Hermanos durante 30 años. Murió en la Neylière (Rhône) el 15 de abril de 1883. (Cfr. RB 091), (Nota del H. Aureliano Brambila).</w:t>
      </w:r>
    </w:p>
  </w:footnote>
  <w:footnote w:id="14">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MATRICON JUAN MARIA:</w:t>
      </w:r>
      <w:r>
        <w:rPr>
          <w:rFonts w:cs="Arial Narrow" w:ascii="Arial Narrow" w:hAnsi="Arial Narrow"/>
          <w:i/>
          <w:sz w:val="18"/>
          <w:szCs w:val="18"/>
        </w:rPr>
        <w:t xml:space="preserve"> Sacerdote marista. Nacido el 18 de febrero de 1803 en el Bessat, Loira. En 1821 había recibido, junto con Felipe Arnaud y Gabriel Rivat, clases de latín por el P. Champagnat. Posteriormente ingresó en el Seminario y fue ordenado sacerdote en Lyon el 31 de mayo de 1828. Su primer destino es la parroquia de Marlhes, como coadjutor. Ahí tuvo una experiencia dolorosa de un atentado a su vida. Quedó bloqueado hacia el ministerio parroquial. Solicitó entonces al P. Champagnat poder ayudarlo en el Hermitage y hacerse marista. En 1835 se encontrará en esta casa como capellán. Hizo su profesión religiosa como Padre Marista en Belley el 3 de septiembre de 1839. Vivió con los Hermanos durante 47 años, plenamente identificado con la espiritualidad marista. Sufrió mucho al final de su vida. Sus últimos 18 años fue presa de los escrúpulos sobre todo durante la celebración eucarística y al dar la absolución. Murió el 28 de junio de 1882. Fue una presencia sacerdotal importante que por su cariño a los Hermanos en cierta manera recordaba la de Marcelino. (RB 375), (Nota del H. Aureliano Brambila).</w:t>
      </w:r>
    </w:p>
  </w:footnote>
  <w:footnote w:id="1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BOURDIN JUAN ANTONIO:</w:t>
      </w:r>
      <w:r>
        <w:rPr>
          <w:rFonts w:cs="Arial Narrow" w:ascii="Arial Narrow" w:hAnsi="Arial Narrow"/>
          <w:i/>
          <w:sz w:val="18"/>
          <w:szCs w:val="18"/>
        </w:rPr>
        <w:t xml:space="preserve"> Sacerdote marista. Nacido en Vernaison, Rhône, el 7 de marzo de 1803; En el seminario menor de L’Argentière (1819) y de Alix (1824). En el Seminario mayor de Lyon (St.Irénée) 1825. Recibió el diaconado el 31 de mayo de 1828.Llegó al Hermitage en el verano de 1828. Ordenado sacerdote en Lyon el 20 de diciembre de 1828. Profesor en Belley en 1831. Acompañó al Padre Colin y al Padre Chanel en el viaje a Roma (1833). Profesión religiosa en la Sociedad de María (1836). Puylata (1840). Redacción de la vida del mártir P. Chanel (Paris, 1843). Puylata (1848). Brioude (1854). 2ª Redacción de la vida del P. Chanel (Paris, 1855). La biografía quedará definitivamente terminada en 1867. Pasó a su casa familiar en Chasselay en 1870. Sainte-Foy, Lyon, en 1871. Murió allí el 12 de diciembre de 1883. Referencia: (Cfr. RB 101), (Nota del H. Aureliano Brambila).</w:t>
      </w:r>
    </w:p>
    <w:p>
      <w:pPr>
        <w:pStyle w:val="Footnote"/>
        <w:rPr>
          <w:rFonts w:ascii="Arial Narrow" w:hAnsi="Arial Narrow" w:cs="Arial Narrow"/>
          <w:i/>
          <w:i/>
          <w:sz w:val="18"/>
          <w:szCs w:val="18"/>
          <w:lang w:val="es-MX"/>
        </w:rPr>
      </w:pPr>
      <w:r>
        <w:rPr>
          <w:rFonts w:cs="Arial Narrow" w:ascii="Arial Narrow" w:hAnsi="Arial Narrow"/>
          <w:i/>
          <w:sz w:val="18"/>
          <w:szCs w:val="18"/>
          <w:lang w:val="es-MX"/>
        </w:rPr>
      </w:r>
    </w:p>
  </w:footnote>
  <w:footnote w:id="16">
    <w:p>
      <w:pPr>
        <w:pStyle w:val="Normal"/>
        <w:jc w:val="both"/>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John 19:26</w:t>
      </w:r>
    </w:p>
  </w:footnote>
  <w:footnote w:id="17">
    <w:p>
      <w:pPr>
        <w:pStyle w:val="Normal"/>
        <w:jc w:val="both"/>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Macbeth” Act IV, Scene 1:83</w:t>
      </w:r>
    </w:p>
  </w:footnote>
  <w:footnote w:id="18">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Julius Caesar” Act I Scene 2:3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i/>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53:00Z</dcterms:created>
  <dc:creator>Aureliano Brambila</dc:creator>
  <dc:description/>
  <dc:language>en-US</dc:language>
  <cp:lastModifiedBy>Aureliano Brambila</cp:lastModifiedBy>
  <dcterms:modified xsi:type="dcterms:W3CDTF">2005-08-23T23:37:00Z</dcterms:modified>
  <cp:revision>92</cp:revision>
  <dc:subject/>
  <dc:title>PATRIMONIO ESPIRITUAL MARISTA</dc:title>
</cp:coreProperties>
</file>