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3</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p>
    <w:p>
      <w:pPr>
        <w:pStyle w:val="Normal"/>
        <w:jc w:val="both"/>
        <w:rPr/>
      </w:pPr>
      <w:r>
        <w:rPr/>
        <w:t xml:space="preserve"> </w:t>
      </w:r>
      <w:r>
        <w:br w:type="page"/>
      </w:r>
    </w:p>
    <w:p>
      <w:pPr>
        <w:pStyle w:val="Normal"/>
        <w:jc w:val="both"/>
        <w:rPr/>
      </w:pPr>
      <w:r>
        <w:rPr/>
      </w:r>
    </w:p>
    <w:p>
      <w:pPr>
        <w:pStyle w:val="Normal"/>
        <w:rPr/>
      </w:pPr>
      <w:r>
        <w:rPr/>
      </w:r>
    </w:p>
    <w:p>
      <w:pPr>
        <w:pStyle w:val="Normal"/>
        <w:rPr/>
      </w:pPr>
      <w:r>
        <w:rPr/>
      </w:r>
    </w:p>
    <w:p>
      <w:pPr>
        <w:pStyle w:val="Normal"/>
        <w:rPr/>
      </w:pPr>
      <w:r>
        <w:rPr/>
      </w:r>
    </w:p>
    <w:tbl>
      <w:tblPr>
        <w:tblW w:w="8917" w:type="dxa"/>
        <w:jc w:val="center"/>
        <w:tblInd w:w="0" w:type="dxa"/>
        <w:tblLayout w:type="fixed"/>
        <w:tblCellMar>
          <w:top w:w="0" w:type="dxa"/>
          <w:left w:w="71" w:type="dxa"/>
          <w:bottom w:w="0" w:type="dxa"/>
          <w:right w:w="71" w:type="dxa"/>
        </w:tblCellMar>
      </w:tblPr>
      <w:tblGrid>
        <w:gridCol w:w="8917"/>
      </w:tblGrid>
      <w:tr>
        <w:trPr/>
        <w:tc>
          <w:tcPr>
            <w:tcW w:w="89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8917" w:type="dxa"/>
        <w:jc w:val="center"/>
        <w:tblInd w:w="0" w:type="dxa"/>
        <w:tblLayout w:type="fixed"/>
        <w:tblCellMar>
          <w:top w:w="0" w:type="dxa"/>
          <w:left w:w="71" w:type="dxa"/>
          <w:bottom w:w="0" w:type="dxa"/>
          <w:right w:w="71" w:type="dxa"/>
        </w:tblCellMar>
      </w:tblPr>
      <w:tblGrid>
        <w:gridCol w:w="2593"/>
        <w:gridCol w:w="4523"/>
        <w:gridCol w:w="1368"/>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REF.</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esconocido, Vecino</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1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ubois Juan Antonio, Superior Sem. Mi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8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Fontbonne Santiago, Misionero</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1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Instituto, Circular</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164</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1</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Lafay Pedro, Párroco</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 xml:space="preserve">abm171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4</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relativ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bro. Bellier al P. Francisco Mazelier</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belfc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amento Espiritual de Marcelino Champagnat</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tespi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Juan Claudio Colin, sm</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colin</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2</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Espíritu audaz, corazón noble</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audnob03</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caps/>
                <w:sz w:val="22"/>
              </w:rPr>
            </w:pPr>
            <w:r>
              <w:rPr>
                <w:sz w:val="22"/>
              </w:rPr>
              <w:t xml:space="preserve">Enrique López Nieto </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lopeniet</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Rafael Toral Martín Del Campo</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oralit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38</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p0109</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0</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TAS DEL PADRE CHAMPAGNA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b/>
          <w:b/>
          <w:lang w:val="pt-BR"/>
        </w:rPr>
      </w:pPr>
      <w:r>
        <w:rPr>
          <w:b/>
          <w:lang w:val="pt-BR"/>
        </w:rPr>
        <w:t>UN VECINO; 1830; PS 018; PS018.DOC; Borrador, AFM, 132, Nº 132, Nº 2, p. 6.</w:t>
      </w:r>
    </w:p>
    <w:p>
      <w:pPr>
        <w:pStyle w:val="Normal"/>
        <w:tabs>
          <w:tab w:val="clear" w:pos="708"/>
          <w:tab w:val="left" w:pos="576" w:leader="none"/>
        </w:tabs>
        <w:spacing w:lineRule="exact" w:line="240"/>
        <w:ind w:right="49" w:hanging="0"/>
        <w:jc w:val="both"/>
        <w:rPr>
          <w:rFonts w:ascii="Arial" w:hAnsi="Arial" w:cs="Arial"/>
          <w:b/>
          <w:b/>
          <w:lang w:val="pt-BR"/>
        </w:rPr>
      </w:pPr>
      <w:r>
        <w:rPr>
          <w:rFonts w:cs="Arial" w:ascii="Arial" w:hAnsi="Arial"/>
          <w:b/>
          <w:lang w:val="pt-BR"/>
        </w:rPr>
      </w:r>
    </w:p>
    <w:p>
      <w:pPr>
        <w:pStyle w:val="Normal"/>
        <w:tabs>
          <w:tab w:val="clear" w:pos="708"/>
          <w:tab w:val="left" w:pos="576" w:leader="none"/>
        </w:tabs>
        <w:spacing w:lineRule="exact" w:line="240"/>
        <w:ind w:right="49" w:hanging="0"/>
        <w:jc w:val="center"/>
        <w:rPr>
          <w:b/>
          <w:b/>
        </w:rPr>
      </w:pPr>
      <w:r>
        <w:rPr>
          <w:b/>
        </w:rPr>
        <w:t>INTRODUCCION</w:t>
      </w:r>
    </w:p>
    <w:p>
      <w:pPr>
        <w:pStyle w:val="Normal"/>
        <w:tabs>
          <w:tab w:val="clear" w:pos="708"/>
          <w:tab w:val="left" w:pos="576" w:leader="none"/>
        </w:tabs>
        <w:spacing w:lineRule="exact" w:line="240"/>
        <w:ind w:right="49" w:hanging="0"/>
        <w:jc w:val="center"/>
        <w:rPr>
          <w:b/>
          <w:b/>
        </w:rPr>
      </w:pPr>
      <w:r>
        <w:rPr>
          <w:b/>
        </w:rPr>
      </w:r>
    </w:p>
    <w:p>
      <w:pPr>
        <w:pStyle w:val="Normal"/>
        <w:tabs>
          <w:tab w:val="clear" w:pos="708"/>
          <w:tab w:val="left" w:pos="576" w:leader="none"/>
        </w:tabs>
        <w:jc w:val="both"/>
        <w:rPr/>
      </w:pPr>
      <w:r>
        <w:rPr/>
        <w:t>En relación con esta nota borrador hay muchos puntos no suficientemente aclarados. En primer lugar uno se pregunta por qué el P.Champagnat escribe una carta a un vecino en vez de ir a hablar con él de viva voz. Es posible que se trata de alguien que no vive por ahí sino en alguna población cercana; y que colindante al Hermitage sólo tenga un terreno de su propiedad. En cuanto a la identidad del vecino no es clara. ¿Se tratará del Sr. Motiron</w:t>
      </w:r>
      <w:r>
        <w:rPr>
          <w:rStyle w:val="FootnoteCharacters"/>
          <w:rStyle w:val="FootnoteAnchor"/>
          <w:sz w:val="16"/>
          <w:szCs w:val="16"/>
        </w:rPr>
        <w:footnoteReference w:id="2"/>
      </w:r>
      <w:r>
        <w:rPr/>
        <w:t>, del Sr. Monteiller</w:t>
      </w:r>
      <w:r>
        <w:rPr>
          <w:rStyle w:val="FootnoteCharacters"/>
          <w:rStyle w:val="FootnoteAnchor"/>
          <w:sz w:val="16"/>
        </w:rPr>
        <w:footnoteReference w:id="3"/>
      </w:r>
      <w:r>
        <w:rPr/>
        <w:t xml:space="preserve"> (cuyo hijo Hipólito se casó con una de las hijas Motiron), o será el Sr. Pathouillard</w:t>
      </w:r>
      <w:r>
        <w:rPr>
          <w:rStyle w:val="FootnoteCharacters"/>
          <w:rStyle w:val="FootnoteAnchor"/>
          <w:sz w:val="16"/>
        </w:rPr>
        <w:footnoteReference w:id="4"/>
      </w:r>
      <w:r>
        <w:rPr/>
        <w:t xml:space="preserve"> (quien fue molesto al Hermitage durante 15 años y cuya propiedad compró Marcelino en 1839)?</w:t>
      </w:r>
    </w:p>
    <w:p>
      <w:pPr>
        <w:pStyle w:val="Normal"/>
        <w:tabs>
          <w:tab w:val="clear" w:pos="708"/>
          <w:tab w:val="left" w:pos="576" w:leader="none"/>
        </w:tabs>
        <w:jc w:val="both"/>
        <w:rPr/>
      </w:pPr>
      <w:r>
        <w:rPr/>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J'ai déjà eu l'honneur de dire à Mr. Motiron que je veux vivre en paix avec tout le monde et, a plus forte raison, avec mes voisins. Je me defendrai si on m'attaque. C'est a tort que vous m'accusez de vouloir m'emparer par ruse de votre propriété. Elle ne me fait point d'envie. Le terrain [terreau] 'est point déposé chez vous et ne peut vous nuire. Si vous me citez comme je m'y attends, j'en profiteroi pour me faire payer les journées qu'on vous a fait pour votre pentation [plantation; prestation (?)]. Je ferai payer le terrain que vous m'avez enlevé; je ferai arracher les arbres que vous avez planté trop près, si toutefois il ne sont pas plantés chez moi. Enfin nous ferons établir des limites fixes. Quant à l'eau que vous me demandez, vous n'y avez aucun dro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Ya tuve el gusto de decirle al Sr. Motiron que deseo vivir en paz con todo el mundo y, con mayor razón, con mis vecinos. Sin embargo, me defenderé si se me ataca. Es falsa su acusación de que intento quedarme con su propiedad mediante la astucia. Ella no me interesa lo más mínimo. El abono no está depositado dentro de su campo, y no le puede causar perjuicio. Si Ud. me cita a juicio, cosa que creo hará, aprovecharé para hacerme pagar las jornadas que le han trabajado [los Hermanos] por su prestación, haré pagar por el abono que me ha quitado, haré arrancar los árboles que ha plantado demasiado cerca, si es que no están de plano dentro de mi propiedad. En fin, haremos señalar límites fijos. En cuanto al agua que usted me exige, no tiene ningún derecho a ella.</w:t>
            </w:r>
          </w:p>
          <w:p>
            <w:pPr>
              <w:pStyle w:val="Normal"/>
              <w:jc w:val="both"/>
              <w:rPr/>
            </w:pPr>
            <w:r>
              <w:rPr/>
            </w:r>
          </w:p>
        </w:tc>
      </w:tr>
    </w:tbl>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 w:val="left" w:pos="3312" w:leader="none"/>
        </w:tabs>
        <w:jc w:val="center"/>
        <w:rPr/>
      </w:pPr>
      <w:r>
        <w:rPr>
          <w:b/>
        </w:rPr>
        <w:t>PBRO. JUAN ANTONIO DUBOIS</w:t>
      </w:r>
      <w:r>
        <w:rPr>
          <w:rStyle w:val="FootnoteCharacters"/>
          <w:rStyle w:val="FootnoteAnchor"/>
          <w:sz w:val="16"/>
        </w:rPr>
        <w:footnoteReference w:id="5"/>
      </w:r>
      <w:r>
        <w:rPr>
          <w:b/>
        </w:rPr>
        <w:t>; SUPERIOR DEL SEMINARIO DE MISIONES EXTRANJERAS, PARIS; 1837-01-12; PS 083; PS083.DOC; Copia de la minuta, AFM, RCLA 1, p. 26, nº 9</w:t>
      </w:r>
    </w:p>
    <w:p>
      <w:pPr>
        <w:pStyle w:val="Normal"/>
        <w:tabs>
          <w:tab w:val="clear" w:pos="708"/>
          <w:tab w:val="left" w:pos="576" w:leader="none"/>
          <w:tab w:val="left" w:pos="3312" w:leader="none"/>
        </w:tabs>
        <w:ind w:right="49" w:hanging="0"/>
        <w:jc w:val="center"/>
        <w:rPr/>
      </w:pPr>
      <w:r>
        <w:rPr/>
      </w:r>
    </w:p>
    <w:p>
      <w:pPr>
        <w:pStyle w:val="Normal"/>
        <w:tabs>
          <w:tab w:val="clear" w:pos="708"/>
          <w:tab w:val="left" w:pos="576" w:leader="none"/>
          <w:tab w:val="left" w:pos="3312" w:leader="none"/>
        </w:tabs>
        <w:ind w:right="49" w:hanging="0"/>
        <w:jc w:val="center"/>
        <w:rPr>
          <w:rFonts w:ascii="Arial" w:hAnsi="Arial" w:cs="Arial"/>
          <w:b/>
          <w:b/>
        </w:rPr>
      </w:pPr>
      <w:r>
        <w:rPr>
          <w:b/>
        </w:rPr>
        <w:t>INTRODUCCION</w:t>
      </w:r>
    </w:p>
    <w:p>
      <w:pPr>
        <w:pStyle w:val="Normal"/>
        <w:tabs>
          <w:tab w:val="clear" w:pos="708"/>
          <w:tab w:val="left" w:pos="576" w:leader="none"/>
          <w:tab w:val="left" w:pos="3312" w:leader="none"/>
        </w:tabs>
        <w:ind w:right="49" w:hanging="0"/>
        <w:jc w:val="center"/>
        <w:rPr>
          <w:rFonts w:ascii="Arial" w:hAnsi="Arial" w:cs="Arial"/>
          <w:b/>
          <w:b/>
        </w:rPr>
      </w:pPr>
      <w:r>
        <w:rPr>
          <w:rFonts w:cs="Arial" w:ascii="Arial" w:hAnsi="Arial"/>
          <w:b/>
        </w:rPr>
      </w:r>
    </w:p>
    <w:p>
      <w:pPr>
        <w:pStyle w:val="Normal"/>
        <w:tabs>
          <w:tab w:val="clear" w:pos="708"/>
          <w:tab w:val="left" w:pos="576" w:leader="none"/>
          <w:tab w:val="left" w:pos="3312" w:leader="none"/>
        </w:tabs>
        <w:ind w:right="49" w:hanging="0"/>
        <w:jc w:val="both"/>
        <w:rPr/>
      </w:pPr>
      <w:r>
        <w:rPr/>
        <w:t>Marcelino cree más en el contacto personal que en una carta. Solicita al P.Dubois, de quien es gran amigo, le haga el favor de visitar al Sr. Delebecque e indagarse con él acerca del progreso de la autorización solicitada.</w:t>
      </w:r>
    </w:p>
    <w:p>
      <w:pPr>
        <w:pStyle w:val="Normal"/>
        <w:tabs>
          <w:tab w:val="clear" w:pos="708"/>
          <w:tab w:val="left" w:pos="576" w:leader="none"/>
          <w:tab w:val="left" w:pos="3312" w:leader="none"/>
        </w:tabs>
        <w:ind w:right="49" w:hanging="0"/>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 w:val="left" w:pos="3312" w:leader="none"/>
              </w:tabs>
              <w:jc w:val="both"/>
              <w:rPr>
                <w:sz w:val="16"/>
                <w:lang w:val="fr-FR"/>
              </w:rPr>
            </w:pPr>
            <w:r>
              <w:rPr>
                <w:sz w:val="16"/>
                <w:lang w:val="fr-FR"/>
              </w:rPr>
              <w:t>Jésus, Marie, Joseph.</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Jesús, María, José</w:t>
            </w:r>
          </w:p>
          <w:p>
            <w:pPr>
              <w:pStyle w:val="Normal"/>
              <w:jc w:val="both"/>
              <w:rPr/>
            </w:pPr>
            <w:r>
              <w:rPr/>
            </w:r>
          </w:p>
        </w:tc>
      </w:tr>
      <w:tr>
        <w:trPr/>
        <w:tc>
          <w:tcPr>
            <w:tcW w:w="3062" w:type="dxa"/>
            <w:tcBorders/>
          </w:tcPr>
          <w:p>
            <w:pPr>
              <w:pStyle w:val="Normal"/>
              <w:tabs>
                <w:tab w:val="clear" w:pos="708"/>
                <w:tab w:val="left" w:pos="576" w:leader="none"/>
                <w:tab w:val="left" w:pos="3312" w:leader="none"/>
              </w:tabs>
              <w:jc w:val="both"/>
              <w:rPr>
                <w:sz w:val="16"/>
                <w:lang w:val="fr-FR"/>
              </w:rPr>
            </w:pPr>
            <w:r>
              <w:rPr>
                <w:sz w:val="16"/>
                <w:lang w:val="fr-FR"/>
              </w:rPr>
              <w:t>Monsieur et très respectable Supéri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Señor y muy respetable Superior:</w:t>
            </w:r>
          </w:p>
          <w:p>
            <w:pPr>
              <w:pStyle w:val="Normal"/>
              <w:jc w:val="both"/>
              <w:rPr/>
            </w:pPr>
            <w:r>
              <w:rPr/>
            </w:r>
          </w:p>
        </w:tc>
      </w:tr>
      <w:tr>
        <w:trPr/>
        <w:tc>
          <w:tcPr>
            <w:tcW w:w="3062" w:type="dxa"/>
            <w:tcBorders/>
          </w:tcPr>
          <w:p>
            <w:pPr>
              <w:pStyle w:val="Normal"/>
              <w:tabs>
                <w:tab w:val="clear" w:pos="708"/>
                <w:tab w:val="left" w:pos="576" w:leader="none"/>
                <w:tab w:val="left" w:pos="3312" w:leader="none"/>
              </w:tabs>
              <w:jc w:val="both"/>
              <w:rPr/>
            </w:pPr>
            <w:r>
              <w:rPr>
                <w:sz w:val="16"/>
                <w:lang w:val="fr-FR"/>
              </w:rPr>
              <w:t>Je viens aujourd'hui vous remercier de la grande bonté avec laquelle vous m'avez accueilli lors de mon voyage à Paris avec M(onsei)gneur Pompallier. Votre grande obligeance m'enhardit à vous demander un service. Pendant mon séjour à Paris dans votre aimable maison, je rendis (4 7bre 1836) avec M. Pompallier, une visite à M. Delbèque, chef de division au ministère de l'Instruction publique. Je lui remis quelques pièces concernant l'autorisation de mes frères. M. Delbèque promit de presser l'autorisation que je désire à l'effet de sanctionner les status des frères. Ces status ont été déjà approuvés par le conseil royal de l'instruction publique et sont rapportés dans le manuel général de l'instruction primaire. Nº6, mois d'avril 1834, qui se trouve chez M. M. Hachette et Dido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1] Vengo hoy a agradecerle la gran bondad con la que me acogieron ustedes con ocasión de mi viaje a París con Monseñor Pompallier. Su gran amabilidad me anima a pedirle un favor. Durante mi permanencia en París en su amable casa hice una visita (4.9,1836) con Monseñor Pompallier al Sr. Delbèque, jefe de sección en el ministerio de Instrucción Pública. Le entregué algunos escritos concernientes a la autorización de mis Hermanos. El Sr. Delbèque prometió activar la autorización que deseo, a fin de que sean sancionados los estatutos de los Hermanos. Estos estatutos han sido ya aprobados por el Consejo Real de Instrucción Pública y están pasados al Manual general de Instrucción primaria, No. 6 del mes de abril de 1834, que se encuentra en poder de los señores Hachette y Didot.</w:t>
            </w:r>
          </w:p>
          <w:p>
            <w:pPr>
              <w:pStyle w:val="Normal"/>
              <w:jc w:val="both"/>
              <w:rPr/>
            </w:pPr>
            <w:r>
              <w:rPr/>
            </w:r>
          </w:p>
        </w:tc>
      </w:tr>
      <w:tr>
        <w:trPr/>
        <w:tc>
          <w:tcPr>
            <w:tcW w:w="3062" w:type="dxa"/>
            <w:tcBorders/>
          </w:tcPr>
          <w:p>
            <w:pPr>
              <w:pStyle w:val="Normal"/>
              <w:tabs>
                <w:tab w:val="clear" w:pos="708"/>
                <w:tab w:val="left" w:pos="576" w:leader="none"/>
                <w:tab w:val="left" w:pos="3312" w:leader="none"/>
              </w:tabs>
              <w:jc w:val="both"/>
              <w:rPr/>
            </w:pPr>
            <w:r>
              <w:rPr>
                <w:sz w:val="16"/>
                <w:lang w:val="fr-FR"/>
              </w:rPr>
              <w:t>Vous seroit-il possible, Monsieur le Supérieur de voir M. Delbèque pour lui demander où en est cette affaire? qu'il me tarde d'en savoir quelque chose! et qu'il est important pour nous d'avoir cette ordonnance sans laquelle la conscription va nous enlever un bon nombre de sujets qui ne sont pas assez instruits pour être brévetés. Veuillez, Monsieur le Supérieur, prendre note de ce que vous dira M. Delbèque et me le communiquer. S'il manque quelque pièce, je me les procurerai. Si vous jugez à propos de me communiquer les conditions aux quelles les sujets qui se destinent aux missions étrangères sont admis dans votre respectable séminaire, je les recevrais avec plaisir. Dans mes voyages je puis rencontrer des vocations pour cette excellente oeuv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2] ¿Le sería posible, Sr. Superior, ver al Sr. Delbèque para preguntarle en qué queda este asunto? Para decirle que estoy impaciente por saber algo y que es importante para nosotros el tener ese decreto, sin el cual el servicio militar va a quitarnos un buen número de miembros que no están bastante instruidos para recibir el certificado de estudios. Sírvase, Sr. Superior, tomar nota de lo que le diga el Sr. Delbèque y comunicármelo. Si falta algún dato, yo se lo enviaré. Si usted juzga a propósito comunicarme las condiciones con las cuales son admitidos en su seminario los individuos destinados a las misiones extranjeras, me agradaría conocerlas. En mis viajes puedo encontrar vocaciones para esta excelente obra.</w:t>
            </w:r>
          </w:p>
          <w:p>
            <w:pPr>
              <w:pStyle w:val="Normal"/>
              <w:jc w:val="both"/>
              <w:rPr/>
            </w:pPr>
            <w:r>
              <w:rPr/>
            </w:r>
          </w:p>
        </w:tc>
      </w:tr>
      <w:tr>
        <w:trPr/>
        <w:tc>
          <w:tcPr>
            <w:tcW w:w="3062" w:type="dxa"/>
            <w:tcBorders/>
          </w:tcPr>
          <w:p>
            <w:pPr>
              <w:pStyle w:val="Normal"/>
              <w:tabs>
                <w:tab w:val="clear" w:pos="708"/>
                <w:tab w:val="left" w:pos="576" w:leader="none"/>
                <w:tab w:val="left" w:pos="3312" w:leader="none"/>
              </w:tabs>
              <w:jc w:val="both"/>
              <w:rPr/>
            </w:pPr>
            <w:r>
              <w:rPr>
                <w:sz w:val="16"/>
                <w:lang w:val="fr-FR"/>
              </w:rPr>
              <w:t>Nous comptons présentement 171 frères dans notre société et une vingtaine de novices. Nous avons 34 établissements dans les diocèses de Lyon, de Belley, de Grenoble, de Viviers et d'Autun. Cette année nous en avons fait six nouveaux. M(onseigneur) l'archevêque d'Alby nous nous demande un noviciat dans son diocèse. M(onseigneur) de Belley en veut aussi un autre. Nous désirerions bien nous mettre en règle auprès du gouvernement avant que notre maison prenne une plus grande extens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3312" w:leader="none"/>
              </w:tabs>
              <w:jc w:val="both"/>
              <w:rPr/>
            </w:pPr>
            <w:r>
              <w:rPr/>
              <w:t>[3] Contamos actualmente con 171 Hermanos en nuestra sociedad y unos veinte novicios. Tenemos 34 establecimientos en las diócesis de Lyon, Belley, Grenoble, Viviers y Autun. Este año hemos fundado seis nuevos. Monseñor el obispo de Alby nos pide un noviciado en su diócesis. Monseñor de Belley también quiere otro. Deseamos mucho estar en regla con el gobierno antes que nuestra obra cobre mayor extensión.</w:t>
            </w:r>
          </w:p>
          <w:p>
            <w:pPr>
              <w:pStyle w:val="Normal"/>
              <w:jc w:val="both"/>
              <w:rPr/>
            </w:pPr>
            <w:r>
              <w:rPr/>
            </w:r>
          </w:p>
        </w:tc>
      </w:tr>
    </w:tbl>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rPr>
        <w:t>PBRO. SANTIAGO FONTBONNE</w:t>
      </w:r>
      <w:r>
        <w:rPr>
          <w:rStyle w:val="FootnoteCharacters"/>
          <w:rStyle w:val="FootnoteAnchor"/>
          <w:sz w:val="16"/>
        </w:rPr>
        <w:footnoteReference w:id="6"/>
      </w:r>
      <w:r>
        <w:rPr>
          <w:b/>
        </w:rPr>
        <w:t>; MISIONERO EN SAN LUIS, USA.; 1837-05-16; PS 109; PS109.DOC; Copia de la minuta, AFM, RCLA 1, pp. 40-42, nº 34; editada en CSG 1, pp. 222-225,  y en AAA pp. 218-219</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rFonts w:ascii="Arial" w:hAnsi="Arial" w:cs="Arial"/>
          <w:b/>
          <w:b/>
        </w:rPr>
      </w:pPr>
      <w:r>
        <w:rPr>
          <w:rFonts w:cs="Arial" w:ascii="Arial" w:hAnsi="Arial"/>
          <w:b/>
        </w:rPr>
      </w:r>
    </w:p>
    <w:p>
      <w:pPr>
        <w:pStyle w:val="Normal"/>
        <w:jc w:val="both"/>
        <w:rPr/>
      </w:pPr>
      <w:r>
        <w:rPr/>
        <w:t>La atención del P.Champagnat, al escribir esta carta como respuesta a la del P.Fontbonne, está centrada en proporcionarle noticias de la Sociedad de María. Marcelino ve en Fontbonne al aspirante marista. El párrafo en que se refiere a la solicitud concreta que le hiciera el misionero de enviar Hermanos Maristas a Estados Unidos es más bien discreto.</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J.M.J.</w:t>
            </w:r>
          </w:p>
          <w:p>
            <w:pPr>
              <w:pStyle w:val="Normal"/>
              <w:jc w:val="both"/>
              <w:rPr>
                <w:sz w:val="16"/>
                <w:lang w:val="fr-FR"/>
              </w:rPr>
            </w:pPr>
            <w:r>
              <w:rPr>
                <w:sz w:val="16"/>
                <w:lang w:val="fr-FR"/>
              </w:rPr>
            </w:r>
          </w:p>
        </w:tc>
        <w:tc>
          <w:tcPr>
            <w:tcW w:w="6237" w:type="dxa"/>
            <w:tcBorders/>
          </w:tcPr>
          <w:p>
            <w:pPr>
              <w:pStyle w:val="Normal"/>
              <w:jc w:val="both"/>
              <w:rPr/>
            </w:pPr>
            <w:r>
              <w:rPr/>
              <w:t>J.M.J.</w:t>
            </w:r>
          </w:p>
          <w:p>
            <w:pPr>
              <w:pStyle w:val="Normal"/>
              <w:jc w:val="both"/>
              <w:rPr/>
            </w:pPr>
            <w:r>
              <w:rPr/>
            </w:r>
          </w:p>
        </w:tc>
      </w:tr>
      <w:tr>
        <w:trPr/>
        <w:tc>
          <w:tcPr>
            <w:tcW w:w="3062" w:type="dxa"/>
            <w:tcBorders/>
          </w:tcPr>
          <w:p>
            <w:pPr>
              <w:pStyle w:val="Normal"/>
              <w:jc w:val="both"/>
              <w:rPr>
                <w:sz w:val="16"/>
                <w:lang w:val="fr-FR"/>
              </w:rPr>
            </w:pPr>
            <w:r>
              <w:rPr>
                <w:sz w:val="16"/>
                <w:lang w:val="fr-FR"/>
              </w:rPr>
              <w:t>Mon bien cher Monsieur Fontbonne,</w:t>
            </w:r>
          </w:p>
          <w:p>
            <w:pPr>
              <w:pStyle w:val="Normal"/>
              <w:jc w:val="both"/>
              <w:rPr>
                <w:sz w:val="16"/>
                <w:lang w:val="fr-FR"/>
              </w:rPr>
            </w:pPr>
            <w:r>
              <w:rPr>
                <w:sz w:val="16"/>
                <w:lang w:val="fr-FR"/>
              </w:rPr>
            </w:r>
          </w:p>
        </w:tc>
        <w:tc>
          <w:tcPr>
            <w:tcW w:w="6237" w:type="dxa"/>
            <w:tcBorders/>
          </w:tcPr>
          <w:p>
            <w:pPr>
              <w:pStyle w:val="Normal"/>
              <w:jc w:val="both"/>
              <w:rPr/>
            </w:pPr>
            <w:r>
              <w:rPr/>
              <w:t>Mi muy querido Sr. Fontbonne:</w:t>
            </w:r>
          </w:p>
          <w:p>
            <w:pPr>
              <w:pStyle w:val="Normal"/>
              <w:jc w:val="both"/>
              <w:rPr/>
            </w:pPr>
            <w:r>
              <w:rPr/>
            </w:r>
          </w:p>
        </w:tc>
      </w:tr>
      <w:tr>
        <w:trPr/>
        <w:tc>
          <w:tcPr>
            <w:tcW w:w="3062" w:type="dxa"/>
            <w:tcBorders/>
          </w:tcPr>
          <w:p>
            <w:pPr>
              <w:pStyle w:val="Normal"/>
              <w:jc w:val="both"/>
              <w:rPr/>
            </w:pPr>
            <w:r>
              <w:rPr>
                <w:sz w:val="16"/>
                <w:lang w:val="fr-FR"/>
              </w:rPr>
              <w:t>J'ai reçu avec un sensible plaisir la lettre que vous avez eu la complaisance de m'écrire. Depuis votre départ, j'ai toujours bien désiré de savoir de vos nouvelles et j'ai appris avec le plus vif intérêt toutes celles qu'on m'en a donné.</w:t>
            </w:r>
          </w:p>
          <w:p>
            <w:pPr>
              <w:pStyle w:val="Normal"/>
              <w:jc w:val="both"/>
              <w:rPr>
                <w:sz w:val="16"/>
                <w:lang w:val="fr-FR"/>
              </w:rPr>
            </w:pPr>
            <w:r>
              <w:rPr>
                <w:sz w:val="16"/>
                <w:lang w:val="fr-FR"/>
              </w:rPr>
            </w:r>
          </w:p>
        </w:tc>
        <w:tc>
          <w:tcPr>
            <w:tcW w:w="6237" w:type="dxa"/>
            <w:tcBorders/>
          </w:tcPr>
          <w:p>
            <w:pPr>
              <w:pStyle w:val="Normal"/>
              <w:jc w:val="both"/>
              <w:rPr/>
            </w:pPr>
            <w:r>
              <w:rPr/>
              <w:t>[1] He recibido con sumo placer la carta que ha tenido la gentileza de escribirme. Desde su partida he tenido siempre muchos deseos de saber noticias suyas y he recibido con el más vivo interés las que me han dado.</w:t>
            </w:r>
          </w:p>
          <w:p>
            <w:pPr>
              <w:pStyle w:val="Normal"/>
              <w:jc w:val="both"/>
              <w:rPr/>
            </w:pPr>
            <w:r>
              <w:rPr/>
            </w:r>
          </w:p>
        </w:tc>
      </w:tr>
      <w:tr>
        <w:trPr/>
        <w:tc>
          <w:tcPr>
            <w:tcW w:w="3062" w:type="dxa"/>
            <w:tcBorders/>
          </w:tcPr>
          <w:p>
            <w:pPr>
              <w:pStyle w:val="Normal"/>
              <w:jc w:val="both"/>
              <w:rPr/>
            </w:pPr>
            <w:r>
              <w:rPr>
                <w:sz w:val="16"/>
                <w:lang w:val="fr-FR"/>
              </w:rPr>
              <w:t>Notre société se multiplie de plus en plus, nous comptons présentement 176 frères et un bon nombre de novices qui tous paroissent bien dévoués. Toujours nous sommes en réparations ou en constructions et cependant toujours à l'étroit. Nous ne donnons ni paix ni trève aux rochers de l'Hermitage, nous défrichons, nous plantons des vignes, nous tâchons de tout fertilis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Nuestra Sociedad se multiplica cada vez más. Contamos al presente con 176 Hermanos y un buen número de novicios, que parecen todos muy entregados. Estamos siempre en reparaciones o en construcciones y sin embargo siempre escasos de lugar. No damos paz ni tregua a las rocas del Hermitage, desmontamos, plantamos viñas, tratamos de fertilizarlo todo.</w:t>
            </w:r>
          </w:p>
          <w:p>
            <w:pPr>
              <w:pStyle w:val="Normal"/>
              <w:jc w:val="both"/>
              <w:rPr/>
            </w:pPr>
            <w:r>
              <w:rPr/>
            </w:r>
          </w:p>
        </w:tc>
      </w:tr>
      <w:tr>
        <w:trPr/>
        <w:tc>
          <w:tcPr>
            <w:tcW w:w="3062" w:type="dxa"/>
            <w:tcBorders/>
          </w:tcPr>
          <w:p>
            <w:pPr>
              <w:pStyle w:val="Normal"/>
              <w:jc w:val="both"/>
              <w:rPr/>
            </w:pPr>
            <w:r>
              <w:rPr>
                <w:sz w:val="16"/>
                <w:lang w:val="fr-FR"/>
              </w:rPr>
              <w:t>Notre nouvelle chapelle a été dédiée par M(onseigneur) Pompallier avant son départ pour la Polynésie. Il y a donné la confirmation à ceux d'entre nos frères qui n'avoient pas reçu ce sacrement. Vous ne sauriez croire quelle émulation la mission de la Polynésie a excité dans le public. On enviait le sort de ceux qui avoient été choisis pour être les prémices de l'association dans ces îles. Nos frères leur disoient adieu dans l'espérance de les y aller rejoindre bientô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Nuestra nueva capilla ha sido consagrada por Monseñor Pompallier antes de su partida para la Polinesia. En ella ha confirmado a aquellos de nuestros Hermanos que no habían recibido este sacramento. No podría usted creer la emulación que ha despertado en el público la Polinesia. Se envidiaba la suerte de quienes habían sido elegidos para ser las primicias de la Sociedad en esas islas. Nuestros Hermanos les decían adiós con la esperanza de ir a reunirse pronto con ellos.</w:t>
            </w:r>
          </w:p>
          <w:p>
            <w:pPr>
              <w:pStyle w:val="Normal"/>
              <w:jc w:val="both"/>
              <w:rPr/>
            </w:pPr>
            <w:r>
              <w:rPr/>
            </w:r>
          </w:p>
        </w:tc>
      </w:tr>
      <w:tr>
        <w:trPr/>
        <w:tc>
          <w:tcPr>
            <w:tcW w:w="3062" w:type="dxa"/>
            <w:tcBorders/>
          </w:tcPr>
          <w:p>
            <w:pPr>
              <w:pStyle w:val="Normal"/>
              <w:jc w:val="both"/>
              <w:rPr>
                <w:sz w:val="16"/>
                <w:lang w:val="fr-FR"/>
              </w:rPr>
            </w:pPr>
            <w:r>
              <w:rPr>
                <w:sz w:val="16"/>
                <w:lang w:val="fr-FR"/>
              </w:rPr>
              <w:t>Je pense vous faire plaisir en vous communiquant la lettre qu'un de nos frères nous a écrite du Hâvre: "Que je m'estime heureux,mon cher Père, d'avoir été choisi, (quoique j'en sois très indigne) parmi les frères de Marie pour être des prémices de ceux qui portent la lumière de l'Evangile à des peuples sauvages. Oh! que Dieu en soit béni! c'est lui qui m'a donné la vocation et me la fait suivre. Je suis bien content de partir et je puis dire bien sincèrement que je ne cèderois pas ma place pour un trône. Je ne crains point, car Marie, notre bonne Mère, sera mon guide dans toutes mes actions et mon refuge dans mes peines. Je voudrois, mon cher Père, pouvoir vous souhaiter la bonne année de vive voix, ainsi qu'à tous mes chers frères,mais les circonstances ne me permettent pas de satisfaire mes désirs. Agréez, je vous prie, mes voeux et mes souhaits...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Creo que le gustará conocer la carta que uno de nuestros Hermanos nos ha escrito desde el Hâvre: "Cuán feliz me siento, querido Padre, por haber sido elegido (aunque muy indigno) entre los Hermanos de María para ser de las primicias de quienes lleven la luz del Evangelio a pueblos salvajes. ¡Oh! bendito sea Dios. El es quien me ha dado la vocación y me ha hecho seguirla. Estoy muy contento de partir y puedo decir muy sinceramente que no dejaría mi puesto ni por un trono. Nada temo, pues María, nuestra buena Madre, será mi guía en todas mis acciones y mi refugio en las penas. Quisiera, querido Padre, poder desearle el feliz año nuevo de viva voz, así como a todos mis queridos Hermanos, pero las circunstancias no me permiten satisfacer mis deseos. Acepte, le ruego, mis votos y mis deseos...  "</w:t>
            </w:r>
          </w:p>
          <w:p>
            <w:pPr>
              <w:pStyle w:val="Normal"/>
              <w:jc w:val="both"/>
              <w:rPr/>
            </w:pPr>
            <w:r>
              <w:rPr/>
            </w:r>
          </w:p>
        </w:tc>
      </w:tr>
      <w:tr>
        <w:trPr/>
        <w:tc>
          <w:tcPr>
            <w:tcW w:w="3062" w:type="dxa"/>
            <w:tcBorders/>
          </w:tcPr>
          <w:p>
            <w:pPr>
              <w:pStyle w:val="Normal"/>
              <w:jc w:val="both"/>
              <w:rPr/>
            </w:pPr>
            <w:r>
              <w:rPr>
                <w:sz w:val="16"/>
                <w:lang w:val="fr-FR"/>
              </w:rPr>
              <w:t>Cette lettre nous fut adressés quelques jours avant le départ du Hâvre. Ils ont été obligés d'attendre pendant plusieurs mois le temps favorable pour se mettre en mer. Le jour qu'ils mirent à la voile, ils échapperent, comme par miracle, à une furieuse tempête qui fit périr plusieurs autres navires et dont ils ne s'aperçurent même pas.. Nous avons su, il n'y a pas long temps, qu'ils avaient abordé aux iles Canaries pour faire adouber le vaisseau et qu'ils étaient tous en bonne sant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5] Esta carta nos fue dirigida algunos días antes de su partida del Hâvre. Se han visto obligados a esperar durante varios meses el tiempo favorable para hacerse a la mar. El día que izaron la vela escaparon como por milagro de una furiosa tempestad que hizo perecer a muchos navíos, cosa de la que [nuestros viajeros] ni siquiera se percataron. Hemos sabido no hace mucho que habían atracado en las Islas Canarias para reparar el barco y que gozaban todos de buena salud.</w:t>
            </w:r>
          </w:p>
          <w:p>
            <w:pPr>
              <w:pStyle w:val="Normal"/>
              <w:jc w:val="both"/>
              <w:rPr/>
            </w:pPr>
            <w:r>
              <w:rPr/>
            </w:r>
          </w:p>
        </w:tc>
      </w:tr>
      <w:tr>
        <w:trPr/>
        <w:tc>
          <w:tcPr>
            <w:tcW w:w="3062" w:type="dxa"/>
            <w:tcBorders/>
          </w:tcPr>
          <w:p>
            <w:pPr>
              <w:pStyle w:val="Normal"/>
              <w:jc w:val="both"/>
              <w:rPr/>
            </w:pPr>
            <w:r>
              <w:rPr>
                <w:sz w:val="16"/>
                <w:lang w:val="fr-FR"/>
              </w:rPr>
              <w:t>L'oeuvre des prêtres prend toujours de nouveaux accroissements: Nous avons fait l'acquisition d'une vaste maison pour le noviciat à Lyon. Dans une réunion à l'effet d'élire un supérieur général de la société de Marie, après une retraite de quelques jours, les 22 pères qui la composaient ont fait leurs voeux perpétuels et M. Colin a été confirmé dans la dignité de supérieur général de la société de Marie. Nous voilà religieux dans toute la force du terme. Plaise au Seigneur que nous en portions les frui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6] La obra de los sacerdotes toma cada día nuevo auge. Hemos hecho la adquisición de una amplia casa para noviciado en Lyon. En una reunión para elegir Superior General de la Sociedad de María, después de un retiro de algunos días los 22 Padres que la componían han pronunciado sus votos perpetuos y el Sr. Colin ha sido confirmado en el cargo de Superior General de la Sociedad de María. Henos pues ya religiosos con toda la fuerza del término. Quiera Dios que todos demos buenos frutos.</w:t>
            </w:r>
          </w:p>
          <w:p>
            <w:pPr>
              <w:pStyle w:val="Normal"/>
              <w:jc w:val="both"/>
              <w:rPr/>
            </w:pPr>
            <w:r>
              <w:rPr/>
            </w:r>
          </w:p>
        </w:tc>
      </w:tr>
      <w:tr>
        <w:trPr/>
        <w:tc>
          <w:tcPr>
            <w:tcW w:w="3062" w:type="dxa"/>
            <w:tcBorders/>
          </w:tcPr>
          <w:p>
            <w:pPr>
              <w:pStyle w:val="Normal"/>
              <w:jc w:val="both"/>
              <w:rPr/>
            </w:pPr>
            <w:r>
              <w:rPr>
                <w:sz w:val="16"/>
                <w:lang w:val="fr-FR"/>
              </w:rPr>
              <w:t>Nous avons la consolation de voir nos établissements s'améliorer. Ils sont présentement au nombre de 33. Plusieurs sont arrêtés pour l'année qui vient, et nous ne pouvons nous défendre des instances réitérées qu'on nous fait de toutes parts pour avoir des frères. Nous enverrions avec plaisir en Amérique pour séconder le zèle des bons missionnaires, s'il nous était posible. Nous espérons que la divine Providence nous aplanira les difficultés et nous facilitera les moyens de parvenir jusqu'à vous, lorsque les temps et les moments que le Père a réservés à son souverain pouvoir seront arrivé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7] Tenemos el consuelo de ver nuestros centros mejorarse. Son actualmente 33. Varios están preparados para el próximo año y no podemos dar abasto a las reiteradas peticiones que nos hacen por todas partes para conseguir Hermanos. Enviaríamos con gusto a América para secundar el celo de los buenos misioneros si nos fuese posible. Esperamos que la divina Providencia nos allanará las dificultades y nos facilitará los medios para llegar hasta ustedes cuando los tiempos y los momentos que el Padre ha reservado en su sabiduría, hayan llegado.</w:t>
            </w:r>
          </w:p>
          <w:p>
            <w:pPr>
              <w:pStyle w:val="Normal"/>
              <w:jc w:val="both"/>
              <w:rPr/>
            </w:pPr>
            <w:r>
              <w:rPr/>
            </w:r>
          </w:p>
        </w:tc>
      </w:tr>
      <w:tr>
        <w:trPr/>
        <w:tc>
          <w:tcPr>
            <w:tcW w:w="3062" w:type="dxa"/>
            <w:tcBorders/>
          </w:tcPr>
          <w:p>
            <w:pPr>
              <w:pStyle w:val="Normal"/>
              <w:jc w:val="both"/>
              <w:rPr/>
            </w:pPr>
            <w:r>
              <w:rPr>
                <w:sz w:val="16"/>
                <w:lang w:val="fr-FR"/>
              </w:rPr>
              <w:t>Tous les membres de notre société qui ont eu l'avantage de vous connaître, vous présentent bien leurs respects et leurs amitiés. Monsieur le supérieur et M. le curé d'Izieux veulent que les sentiments de leur juste sensibilité à votre bon souvenir soient particulièrement exprimés dans cette lettre. M. Rouchon m'a dit qu'il n'avait pas reçu votre 1ère lettre. Je lui ai laissé celle que vous m'avez envoyée, ce qui lui a fait bien plaisir, elle lui a fourni matière d'un discours dans lequel il a recommandé à ses paroissiens de ne pas vous oublier dans leurs prières. Votre souvenir est toujours bien cher aux anciens frères de l'Hermitage, ils ont appris de vos nouvelles avec beaucoup d'empressement et de satisfac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8] Todos los miembros de nuestra Sociedad que han tenido la suerte de conocerle le presentan gustosos sus respetos y su amistad. El Sr. Superior y el Sr. Cura de Izieux quieren que le exprese a Ud. en esta carta, de manera muy especial los sentimientos de profundo agradecimiento por haberse acordado de ellos enviándoles saludos. El Sr. Rouchon me dijo que no recibió su primera carta. Yo le he dado la que usted me envió; esto le proporcionó un gran gusto. Ella misma le ha suministrado material para un discurso en el que ha recomendado a sus feligreses que no se olviden de usted en sus oraciones. Su recuerdo es siempre muy querido entre los Hermanos veteranos del Hermitage; se han enterado de sus noticias con mucha ilusión y satisfacción</w:t>
            </w:r>
          </w:p>
          <w:p>
            <w:pPr>
              <w:pStyle w:val="Normal"/>
              <w:jc w:val="both"/>
              <w:rPr/>
            </w:pPr>
            <w:r>
              <w:rPr/>
            </w:r>
          </w:p>
        </w:tc>
      </w:tr>
      <w:tr>
        <w:trPr/>
        <w:tc>
          <w:tcPr>
            <w:tcW w:w="3062" w:type="dxa"/>
            <w:tcBorders/>
          </w:tcPr>
          <w:p>
            <w:pPr>
              <w:pStyle w:val="Normal"/>
              <w:jc w:val="both"/>
              <w:rPr/>
            </w:pPr>
            <w:r>
              <w:rPr>
                <w:sz w:val="16"/>
                <w:lang w:val="fr-FR"/>
              </w:rPr>
              <w:t>Nous vous considérons toujours comme p(ère) missionnaire de la Société de Marie. Nous avons regretté de ne pas vous avoir au milieu de nous dans les circonstances heureuses qui ont suivies notre autorisation de la Cour de Rom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9] Le consideramos siempre como Padre misionero de la Sociedad de María. Hemos sentido mucho no verle entre nosotros en las circunstancias felices que han seguido a nuestra autorización por la curia de Roma.</w:t>
            </w:r>
          </w:p>
        </w:tc>
      </w:tr>
      <w:tr>
        <w:trPr/>
        <w:tc>
          <w:tcPr>
            <w:tcW w:w="3062" w:type="dxa"/>
            <w:tcBorders/>
          </w:tcPr>
          <w:p>
            <w:pPr>
              <w:pStyle w:val="Normal"/>
              <w:jc w:val="both"/>
              <w:rPr/>
            </w:pPr>
            <w:r>
              <w:rPr>
                <w:sz w:val="16"/>
                <w:lang w:val="fr-FR"/>
              </w:rPr>
              <w:t>Dans l'union d'un même esprit, nous nous recommandons tous à vos prières, désirant de participer abondamment aux mérites de vos travaux pour la gloire de Dieu et l'honneur de notre commune Mère. Puisse la société de Marie remplir parfaitement les desseins de Dieu sur elle et mériter d'être associée à ces ouvriers évangéliques dont il est écrit: Euntes ibant et flebant mitentes semina sua; venientes autem venient eum exultatione portantes manipulos suo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0] En unión de un mismo espíritu nos encomendamos todos a sus oraciones, deseando participar abundantemente en los méritos de sus trabajos para gloria de Dios y el honor de nuestra común madre María. Pueda la Sociedad de María cumplir perfectamente los designios de Dios sobre ella y merecer ser asociada a esos obreros evangélicos de los que se ha escrito: "Al ir, iban llorando, llevando la semilla; al volver, vuelven cantando, trayendo sus gavillas".</w:t>
            </w:r>
          </w:p>
          <w:p>
            <w:pPr>
              <w:pStyle w:val="Normal"/>
              <w:jc w:val="both"/>
              <w:rPr/>
            </w:pPr>
            <w:r>
              <w:rPr/>
            </w:r>
          </w:p>
        </w:tc>
      </w:tr>
      <w:tr>
        <w:trPr/>
        <w:tc>
          <w:tcPr>
            <w:tcW w:w="3062" w:type="dxa"/>
            <w:tcBorders/>
          </w:tcPr>
          <w:p>
            <w:pPr>
              <w:pStyle w:val="Normal"/>
              <w:jc w:val="both"/>
              <w:rPr/>
            </w:pPr>
            <w:r>
              <w:rPr>
                <w:sz w:val="16"/>
                <w:lang w:val="fr-FR"/>
              </w:rPr>
              <w:t xml:space="preserve">Recevez l'assurance de mon bien sincère attachement et agréez les sentiments affectueux avec lesquels j'ai l'honneur d'être, mon bien cher confrère, votre tout dévoué.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11] Reciba la seguridad de mi sincera adhesión y reciba los sentimientos afectuosos con los cuales tengo el honor de ser, mi muy querido cohermano, su muy seguro servidor. </w:t>
            </w:r>
          </w:p>
          <w:p>
            <w:pPr>
              <w:pStyle w:val="Normal"/>
              <w:jc w:val="both"/>
              <w:rPr/>
            </w:pPr>
            <w:r>
              <w:rPr/>
            </w:r>
          </w:p>
        </w:tc>
      </w:tr>
      <w:tr>
        <w:trPr/>
        <w:tc>
          <w:tcPr>
            <w:tcW w:w="3062" w:type="dxa"/>
            <w:tcBorders/>
          </w:tcPr>
          <w:p>
            <w:pPr>
              <w:pStyle w:val="Normal"/>
              <w:jc w:val="both"/>
              <w:rPr>
                <w:sz w:val="16"/>
                <w:lang w:val="fr-FR"/>
              </w:rPr>
            </w:pPr>
            <w:r>
              <w:rPr>
                <w:sz w:val="16"/>
                <w:lang w:val="fr-FR"/>
              </w:rPr>
              <w:t>CHAMPAGNAT. sup. ff.M.</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lang w:val="fr-FR"/>
              </w:rPr>
            </w:pPr>
            <w:r>
              <w:rPr>
                <w:lang w:val="fr-FR"/>
              </w:rPr>
              <w:t>CHAMPAGNAT. Sup. de los HH. MM.</w:t>
            </w:r>
          </w:p>
          <w:p>
            <w:pPr>
              <w:pStyle w:val="Normal"/>
              <w:jc w:val="both"/>
              <w:rPr>
                <w:lang w:val="fr-FR"/>
              </w:rPr>
            </w:pPr>
            <w:r>
              <w:rPr>
                <w:lang w:val="fr-FR"/>
              </w:rPr>
            </w:r>
          </w:p>
        </w:tc>
      </w:tr>
      <w:tr>
        <w:trPr/>
        <w:tc>
          <w:tcPr>
            <w:tcW w:w="3062" w:type="dxa"/>
            <w:tcBorders/>
          </w:tcPr>
          <w:p>
            <w:pPr>
              <w:pStyle w:val="Normal"/>
              <w:jc w:val="both"/>
              <w:rPr>
                <w:sz w:val="16"/>
                <w:lang w:val="fr-FR"/>
              </w:rPr>
            </w:pPr>
            <w:r>
              <w:rPr>
                <w:sz w:val="16"/>
                <w:lang w:val="fr-FR"/>
              </w:rPr>
              <w:t>N(otre) D(ame) de l'Hermitage, le 16 mai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a 16 de mayo de 1837.</w:t>
            </w:r>
          </w:p>
          <w:p>
            <w:pPr>
              <w:pStyle w:val="Normal"/>
              <w:jc w:val="both"/>
              <w:rPr/>
            </w:pPr>
            <w:r>
              <w:rPr/>
            </w:r>
          </w:p>
        </w:tc>
      </w:tr>
    </w:tbl>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CIRCULAR A LOS HERMANOS; 1837-12-12; PS 164; PS164.DOC; Copia AFM, 111.27,  editada en CSG 1, p. 19</w:t>
      </w:r>
    </w:p>
    <w:p>
      <w:pPr>
        <w:pStyle w:val="Normal"/>
        <w:rPr/>
      </w:pPr>
      <w:r>
        <w:rPr/>
      </w:r>
    </w:p>
    <w:p>
      <w:pPr>
        <w:pStyle w:val="Normal"/>
        <w:jc w:val="center"/>
        <w:rPr>
          <w:b/>
          <w:b/>
        </w:rPr>
      </w:pPr>
      <w:r>
        <w:rPr>
          <w:b/>
        </w:rPr>
        <w:t>INTRODUCCION</w:t>
      </w:r>
    </w:p>
    <w:p>
      <w:pPr>
        <w:pStyle w:val="Normal"/>
        <w:jc w:val="center"/>
        <w:rPr>
          <w:b/>
          <w:b/>
        </w:rPr>
      </w:pPr>
      <w:r>
        <w:rPr>
          <w:b/>
        </w:rPr>
      </w:r>
    </w:p>
    <w:p>
      <w:pPr>
        <w:pStyle w:val="TextBody"/>
        <w:jc w:val="both"/>
        <w:rPr>
          <w:sz w:val="24"/>
        </w:rPr>
      </w:pPr>
      <w:r>
        <w:rPr>
          <w:sz w:val="24"/>
        </w:rPr>
        <w:t>Esta Circular esta constituida prácticamente con la transcripción de la carta del P.Servant. La introducción y la conclusión son del P.Champagnat. Es interesante observar cómo el P.Fundador aplica la Regla de 1837 acerca de los sufragios por los difuntos en el caso del P.Bret. Lo homologa, por falta de legislación adecuada, a un Hermano Profeso Perpetuo.</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TextBody"/>
              <w:spacing w:before="0" w:after="0"/>
              <w:jc w:val="both"/>
              <w:rPr>
                <w:sz w:val="16"/>
              </w:rPr>
            </w:pPr>
            <w:r>
              <w:rPr>
                <w:sz w:val="16"/>
              </w:rPr>
              <w:t>Nos très chers Frères,</w:t>
            </w:r>
          </w:p>
          <w:p>
            <w:pPr>
              <w:pStyle w:val="Normal"/>
              <w:tabs>
                <w:tab w:val="clear" w:pos="708"/>
                <w:tab w:val="left" w:pos="576" w:leader="none"/>
              </w:tabs>
              <w:jc w:val="both"/>
              <w:rPr>
                <w:sz w:val="16"/>
              </w:rPr>
            </w:pPr>
            <w:r>
              <w:rPr>
                <w:sz w:val="16"/>
              </w:rPr>
            </w:r>
          </w:p>
        </w:tc>
        <w:tc>
          <w:tcPr>
            <w:tcW w:w="6237" w:type="dxa"/>
            <w:tcBorders/>
          </w:tcPr>
          <w:p>
            <w:pPr>
              <w:pStyle w:val="TextBody"/>
              <w:spacing w:before="0" w:after="0"/>
              <w:jc w:val="both"/>
              <w:rPr>
                <w:sz w:val="24"/>
                <w:szCs w:val="24"/>
              </w:rPr>
            </w:pPr>
            <w:r>
              <w:rPr>
                <w:sz w:val="24"/>
                <w:szCs w:val="24"/>
              </w:rPr>
              <w:t>Mis muy queridos Hermanos:</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Nous avons eu la consolation de recevoir des nouvelles de nos chers missionnaires de la Polynésie par une lettre du p(ère) Servant. Elle contient des choses bien interessantes pour notre société. Nous ne pouvons présentement vous en donner qu’un extrait, nous reservant de vous la communiquer en entier quand l’occasion s’en présentera.</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szCs w:val="24"/>
              </w:rPr>
              <w:t>[1] He tenido el consuelo de recibir noticias de nuestros misioneros de la Polinesia por una carta del P. Servant</w:t>
            </w:r>
            <w:r>
              <w:rPr>
                <w:rStyle w:val="FootnoteCharacters"/>
                <w:rStyle w:val="FootnoteAnchor"/>
                <w:sz w:val="16"/>
                <w:szCs w:val="24"/>
              </w:rPr>
              <w:footnoteReference w:id="7"/>
            </w:r>
            <w:r>
              <w:rPr>
                <w:sz w:val="24"/>
                <w:szCs w:val="24"/>
              </w:rPr>
              <w:t>. Contiene cosas muy interesantes para nuestra Sociedad. No puedo por el momento darles más que un extracto, reservándome comunicársela por entero cuando la ocasión se presente.</w:t>
            </w:r>
          </w:p>
          <w:p>
            <w:pPr>
              <w:pStyle w:val="Normal"/>
              <w:jc w:val="both"/>
              <w:rPr>
                <w:sz w:val="24"/>
                <w:szCs w:val="24"/>
              </w:rPr>
            </w:pPr>
            <w:r>
              <w:rPr>
                <w:sz w:val="24"/>
                <w:szCs w:val="24"/>
              </w:rPr>
            </w:r>
          </w:p>
        </w:tc>
      </w:tr>
      <w:tr>
        <w:trPr/>
        <w:tc>
          <w:tcPr>
            <w:tcW w:w="3062" w:type="dxa"/>
            <w:tcBorders/>
          </w:tcPr>
          <w:p>
            <w:pPr>
              <w:pStyle w:val="Normal"/>
              <w:tabs>
                <w:tab w:val="clear" w:pos="708"/>
                <w:tab w:val="left" w:pos="576" w:leader="none"/>
              </w:tabs>
              <w:jc w:val="both"/>
              <w:rPr>
                <w:sz w:val="16"/>
              </w:rPr>
            </w:pPr>
            <w:r>
              <w:rPr>
                <w:sz w:val="16"/>
              </w:rPr>
              <w:t>“</w:t>
            </w:r>
            <w:r>
              <w:rPr>
                <w:sz w:val="16"/>
              </w:rPr>
              <w:t>Valparaiso le 14 juin 1837.</w:t>
            </w:r>
          </w:p>
          <w:p>
            <w:pPr>
              <w:pStyle w:val="Normal"/>
              <w:jc w:val="both"/>
              <w:rPr>
                <w:sz w:val="16"/>
              </w:rPr>
            </w:pPr>
            <w:r>
              <w:rPr>
                <w:sz w:val="16"/>
              </w:rPr>
            </w:r>
          </w:p>
        </w:tc>
        <w:tc>
          <w:tcPr>
            <w:tcW w:w="6237" w:type="dxa"/>
            <w:tcBorders/>
          </w:tcPr>
          <w:p>
            <w:pPr>
              <w:pStyle w:val="Normal"/>
              <w:jc w:val="both"/>
              <w:rPr/>
            </w:pPr>
            <w:r>
              <w:rPr/>
              <w:t>“</w:t>
            </w:r>
            <w:r>
              <w:rPr/>
              <w:t>Valparaíso, a 14 de junio de 1837</w:t>
            </w:r>
            <w:r>
              <w:rPr>
                <w:rStyle w:val="FootnoteCharacters"/>
                <w:rStyle w:val="FootnoteAnchor"/>
                <w:sz w:val="16"/>
              </w:rPr>
              <w:footnoteReference w:id="8"/>
            </w:r>
            <w:r>
              <w:rPr/>
              <w:t>.</w:t>
            </w:r>
          </w:p>
        </w:tc>
      </w:tr>
      <w:tr>
        <w:trPr/>
        <w:tc>
          <w:tcPr>
            <w:tcW w:w="3062" w:type="dxa"/>
            <w:tcBorders/>
          </w:tcPr>
          <w:p>
            <w:pPr>
              <w:pStyle w:val="TextBody"/>
              <w:spacing w:before="0" w:after="0"/>
              <w:jc w:val="both"/>
              <w:rPr>
                <w:sz w:val="16"/>
              </w:rPr>
            </w:pPr>
            <w:r>
              <w:rPr>
                <w:sz w:val="16"/>
              </w:rPr>
              <w:t>Cher Père et Supérieur,</w:t>
            </w:r>
          </w:p>
          <w:p>
            <w:pPr>
              <w:pStyle w:val="Normal"/>
              <w:jc w:val="both"/>
              <w:rPr>
                <w:sz w:val="16"/>
              </w:rPr>
            </w:pPr>
            <w:r>
              <w:rPr>
                <w:sz w:val="16"/>
              </w:rPr>
            </w:r>
          </w:p>
        </w:tc>
        <w:tc>
          <w:tcPr>
            <w:tcW w:w="6237" w:type="dxa"/>
            <w:tcBorders/>
          </w:tcPr>
          <w:p>
            <w:pPr>
              <w:pStyle w:val="Normal"/>
              <w:jc w:val="both"/>
              <w:rPr/>
            </w:pPr>
            <w:r>
              <w:rPr/>
              <w:t>Querido Padre y Superior:</w:t>
            </w:r>
          </w:p>
        </w:tc>
      </w:tr>
      <w:tr>
        <w:trPr/>
        <w:tc>
          <w:tcPr>
            <w:tcW w:w="3062" w:type="dxa"/>
            <w:tcBorders/>
          </w:tcPr>
          <w:p>
            <w:pPr>
              <w:pStyle w:val="TextBody"/>
              <w:spacing w:before="0" w:after="0"/>
              <w:jc w:val="both"/>
              <w:rPr/>
            </w:pPr>
            <w:r>
              <w:rPr>
                <w:sz w:val="16"/>
                <w:lang w:val="fr-FR"/>
              </w:rPr>
              <w:t>Je profite de l’occasion présente pour vous donner lieu de bénir la divine Providence qui veille sur nous avec une bonté toute particulière. Voila six mois que nous courons les mers quoi qu’ordinairement trois ou quatre mois suffisent pour la traversée du Hâvre à Valaparaiso. Vous avez connaissance de notre station à Santa Crux (Ile Ténériffe). Les vents contraires nous ont retenus bien long temps au cap Horn, mais enfin nous approchons des Ils désirées, voila le sujet de notre joie. On soupire après ces Iles que la volonté divine doit nous faire regarder comme notre véritable patrie. A la vérité nous rencontrons de temps en temps des tribulations, les maladies arrivent pour quelques uns d’entre nous, les éléments s’opposent à notre trajet, les tempêtes, les accidents font appréhender, mais que les maux dans la volonté de Dieu sont doux et légers. Les éléments fâcheux quelqu’ils soient sont beaux, considérés dans les ordres de la Providence.</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szCs w:val="24"/>
              </w:rPr>
              <w:t>[2] Aprovecho la presente ocasión para darle motivo de bendecir a la divina Providencia, que vela sobre nosotros de un modo muy particular. Son ya seis meses que recorremos los mares, aun cuando de ordinario tres o cuatro meses bastan para la travesía del Hâvre a Valparaíso. Ya están al tanto de nuestra escala en Santa Cruz (isla de Tenerife). Los vientos contrarios nos han retenido mucho tiempo en el cabo de Hornos, pero, en fin, nos acercamos a las islas deseadas; tal es el tema de nuestra alegría. Se suspira por esas islas que la voluntad divina debe hacernos mirar como nuestra verdadera patria. Es cierto que de vez en cuando encontramos tribulaciones, enfermedades para algunos de nosotros, elementos que se oponen en nuestro trayecto, tempestades, accidentes que causan miedo, pero ¡qué suaves y ligeros son los males siguiendo la voluntad de Dios! Los elementos por fastidiosos que sean, son bellos considerados en el orden de la Providencia.</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Parmi les croix dont je vous parle, il en est une dont le sacrifice nous aura coûté bien cher. Le p(ère) Bret qui avait commencé a être malade à la fin du séjour à Santa Crux, est atteint de la fièvre lorsque nous quittons la rade. On redouble a son égard de soins et d’activité; le mal semble diminuer pendant quelques jours, mais bientôt il devient plus sérieux que jamais. Le lundi S(ain)t dans dans la matinée, suivant sa coutûme, il se lève momentanement et dit au p(ère) Chanel: Ah je vois bien que c’est la fin. Il ne se trompait pas. Le soir il entre dans une douce agonie et a 7 heures il s’endort dans la paix du Seigneur. Que sa patience était admirable dans ses souffrances! qu’il aimait a rien dire de ses incomodités, qu’il était reconnaissant de tous les services qu’on pouvait lui rendre, qu’il avait de l’exactitude a prendre les remèdes mêmes les plus désagréables au goût!</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szCs w:val="24"/>
              </w:rPr>
              <w:t>[3] Acerca de las cruces de que le hablo hay una cuyo sacrificio nos habrá costado muy caro. El Padre Bret</w:t>
            </w:r>
            <w:r>
              <w:rPr>
                <w:rStyle w:val="FootnoteCharacters"/>
                <w:rStyle w:val="FootnoteAnchor"/>
                <w:sz w:val="16"/>
                <w:szCs w:val="24"/>
              </w:rPr>
              <w:footnoteReference w:id="9"/>
            </w:r>
            <w:r>
              <w:rPr>
                <w:sz w:val="24"/>
                <w:szCs w:val="24"/>
              </w:rPr>
              <w:t>, que había comenzado a estar enfermo al terminar la escala en Santa Cruz, fue atacado de fiebre cuando abandonaos la rada. Se redoblan para con él los cuidados y la actividad; el mal parece disminuir durante algunos días, pero pronto la cosa se vuelve más seria que nunca. El lunes santo por la mañana, según su costumbre se levanta momentáneamente y dice al Padre Chanel: "Ya veo que es mi fin". No se equivocaba. Por la tarde entra en una dulce agonía y a las siete se duerme en la paz del Señor. ¡Qué paciencia admirable en sus sufrimiento! ¡Cómo no quería decir nada de ellos!. ¡Qué agradecido por todos los servicios que se le podían prestar! ¡Qué exactitud en tomar los remedios, aun los más desagradables al gusto!</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Cependant que Dieu nous fait de grâces dans nos épreuves! quil sait nous consoler et nous de domager de nos peines. De temps en temps nous avons le bonheur de célébrer les saints mystères, de recevoir la sainte Eucharistie, le pain des forts. O que je suis content dans ma vocation! Qu’il est consolent de se dévouer à la conversion des ames qui valent plus que tous les biens du monde. Il me semble, mon cher Supérieur, voir les bons frères de l’hermitage qui, par leur prières et leurs actions faites dans l’ordre de l’obéissance, font à Marie une sainte violence et contribuent par ce moyen au service de la mission.</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szCs w:val="24"/>
              </w:rPr>
              <w:t>[4] Sin embargo cuántas gracias nos concede Dios en nuestras pruebas. ¡Cómo sabe consolarnos y aliviarnos en nuestras penas! De vez en cuando tenemos la dicha de celebrar los santos misterios y recibir la Sagrada Eucaristía, el pan de los fuertes. ¡Oh qué contento estoy en mi vocación! ¡Qué consolador dedicarse a la conversión de las almas, que valen más que todos los tesoros del mundo! Me parece, querido Superior, ver a los Hermanos del Hermitage, quienes por sus oraciones y sus actos hechos por obediencia hacen a María una santa violencia y contribuyen de ese modo al servicio de la misión.</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Dans l’expectation du départ de Valparaiso qui arrivera quand Dieu voudra, nous habitons la maison de procure qui appartient aux missionnaires de la congrégation du Sacré Coeur de Jésus et de Marie. Elle me rappelle ce lieu de retraite de ces bons frères que j’aime beaucoup, de mon nom inscrit dans une liste qui renferme la réprésentation du coeur de la meilleures des mères, de ces fêtes de la grande protectrice de la chere société de M(arie).</w:t>
            </w:r>
          </w:p>
          <w:p>
            <w:pPr>
              <w:pStyle w:val="Normal"/>
              <w:jc w:val="both"/>
              <w:rPr>
                <w:sz w:val="16"/>
                <w:lang w:val="fr-FR"/>
              </w:rPr>
            </w:pPr>
            <w:r>
              <w:rPr>
                <w:sz w:val="16"/>
                <w:lang w:val="fr-FR"/>
              </w:rPr>
            </w:r>
          </w:p>
        </w:tc>
        <w:tc>
          <w:tcPr>
            <w:tcW w:w="6237" w:type="dxa"/>
            <w:tcBorders/>
          </w:tcPr>
          <w:p>
            <w:pPr>
              <w:pStyle w:val="TextBody"/>
              <w:spacing w:before="0" w:after="0"/>
              <w:jc w:val="both"/>
              <w:rPr/>
            </w:pPr>
            <w:r>
              <w:rPr>
                <w:sz w:val="24"/>
                <w:szCs w:val="24"/>
              </w:rPr>
              <w:t>[5] En espera de la partida de Valparaíso, que será cuando Dios quiera, vivimos en casa de la administración y que pertenece a los misioneros de la Congregación del Sagrado Corazón de Jesús y de María. Esta casa me recuerda el lugar de retiro de esos buenos Hermanos a los que tanto quiero por haber inscrito mi nombre en la lista que encierra la urna que representa el corazón de la mejor de las madres, en esas fiestas de la gran protectora de la querida Sociedad de María.</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Nous avons été des enfants privilégiés de la divine Providence pendant tout le trajet du Hâvre à Valparaiso et nous ne laissons pas d’en être favorisés lorsque nous entrons dans cette ville. Mgr. de Maronée a-t-il besoin de renseignemens sur nos différentes Iles?, est arrivé d’Otaïti le vicaire général de Mgr. de Nilopolice. Veut-il quelqu’un pour le seconder immédiatement dans les préparatifs du départ?, arrive de Californie le bon frère Colomban de la congrégation du Sacré Coeur de J(ésus) et de Marie qui est expérimenté dans ces sortes de négociations peut être d’une grande utilité.</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szCs w:val="24"/>
              </w:rPr>
              <w:t>[6] Hemos sido los hijos predilectos de la divina Providencia durante todo el trayecto del Hâvre a Valparaíso, y no dejamos de seguir siendo favorecidos cuando entramos en esta ciudad. ¿Monseñor de Maronée</w:t>
            </w:r>
            <w:r>
              <w:rPr>
                <w:rStyle w:val="FootnoteCharacters"/>
                <w:rStyle w:val="FootnoteAnchor"/>
                <w:sz w:val="16"/>
                <w:szCs w:val="24"/>
              </w:rPr>
              <w:footnoteReference w:id="10"/>
            </w:r>
            <w:r>
              <w:rPr>
                <w:sz w:val="24"/>
                <w:szCs w:val="24"/>
              </w:rPr>
              <w:t xml:space="preserve"> tiene necesidad de informes sobre nuestras islas? Llega de Otaití el vicario general de Monseñor de Nilopolice. ¿Quiere a alguien para ayudarle inmediatamente en los preparativos de la salida? Llega de California el buen Hermano Colomban, de la Congregación del Sagrado Corazón de Jesús y de María, que es experto en esta clase de negocios y puede serle de gran utilidad.</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Ce que je devais dire de la tendre Mère est au-dessous de toute expression. Une seule chose que je vous prie de remarquer, c’est que le samedi était un jour privilégié, le vent devenait presque toujours favorable.</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szCs w:val="24"/>
              </w:rPr>
              <w:t>[7] Lo que yo debía decir de la tierna Madre está sobre toda expresión. Una sola cosa le ruego que observe y es que el sábado era un día privilegiado, el viento se volvía casi siempre favorable.</w:t>
            </w:r>
          </w:p>
          <w:p>
            <w:pPr>
              <w:pStyle w:val="Normal"/>
              <w:jc w:val="both"/>
              <w:rPr>
                <w:sz w:val="24"/>
                <w:szCs w:val="24"/>
              </w:rPr>
            </w:pPr>
            <w:r>
              <w:rPr>
                <w:sz w:val="24"/>
                <w:szCs w:val="24"/>
              </w:rPr>
            </w:r>
          </w:p>
        </w:tc>
      </w:tr>
      <w:tr>
        <w:trPr/>
        <w:tc>
          <w:tcPr>
            <w:tcW w:w="3062" w:type="dxa"/>
            <w:tcBorders/>
          </w:tcPr>
          <w:p>
            <w:pPr>
              <w:pStyle w:val="Normal"/>
              <w:tabs>
                <w:tab w:val="clear" w:pos="708"/>
                <w:tab w:val="left" w:pos="576" w:leader="none"/>
              </w:tabs>
              <w:jc w:val="both"/>
              <w:rPr>
                <w:sz w:val="16"/>
                <w:lang w:val="fr-FR"/>
              </w:rPr>
            </w:pPr>
            <w:r>
              <w:rPr>
                <w:sz w:val="16"/>
                <w:lang w:val="fr-FR"/>
              </w:rPr>
              <w:t>Les frères qui nous accompagnent ont eu pendant le trajet chacun leurs petites épreuves: le f(rère) Michel a beaucoup souffert des maux de dents; le f(rère) M(arie) Nizier a éprouvé des douleurs de tête, mais touchant les infirmités, il a été des plus privilégiés. Maintenant il[s] vont tous a merveille; il me charge de vous dire qu’ils sont contens au-dessus de tout ce qu’ils peuvent exprimer. Ils vous présentent leurs tres humbles respects et leurs amitiés à chacun des frères. Votre tout dévoué dans le Coeur de J(ésus) et de M(arie), SERVANT, Missionnaire apostolique.  "</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sz w:val="24"/>
                <w:szCs w:val="24"/>
              </w:rPr>
            </w:pPr>
            <w:r>
              <w:rPr>
                <w:sz w:val="24"/>
                <w:szCs w:val="24"/>
              </w:rPr>
              <w:t>[8] Los Hermanos</w:t>
            </w:r>
            <w:r>
              <w:rPr>
                <w:rStyle w:val="FootnoteCharacters"/>
                <w:rStyle w:val="FootnoteAnchor"/>
                <w:sz w:val="16"/>
                <w:szCs w:val="24"/>
              </w:rPr>
              <w:footnoteReference w:id="11"/>
            </w:r>
            <w:r>
              <w:rPr>
                <w:sz w:val="24"/>
                <w:szCs w:val="24"/>
              </w:rPr>
              <w:t xml:space="preserve"> que nos acompañan han tenido durante el trayecto cada uno sus pequeñas experiencias: el Hermano Miguel ha sufrido mucho dolor de muelas; el H. Marie Nizier ha experimentado dolores de cabeza, pero en cuanto a enfermedades, han sido los más privilegiados. Ahora todos van de maravilla. Me encargan que le diga que están contentos por más allá de todo lo expresable. Le presentan sus muy humildes respetos y su amistad para cada uno de los Hermanos. Su muy afectuoso en el Corazón de Jesús y de María, Servant, misionero apostólico.”</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lang w:val="fr-FR"/>
              </w:rPr>
            </w:pPr>
            <w:r>
              <w:rPr>
                <w:sz w:val="16"/>
                <w:lang w:val="fr-FR"/>
              </w:rPr>
              <w:t>Le 27 9bre dernier un office solennel a été célébré dans la chapelle de N(otre) D(ame) de l’hermitage pour Mr. Bret décédé le 20 mars 1837 dans la traversée Santa Crux à Valparaiso. Veuillez faire de votre côté ce que la Règle prescrit pour un frère profès et recommander au bon Dieu la mission et les missionnaires de la Polynésie.</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spacing w:before="0" w:after="0"/>
              <w:jc w:val="both"/>
              <w:rPr/>
            </w:pPr>
            <w:r>
              <w:rPr>
                <w:sz w:val="24"/>
                <w:szCs w:val="24"/>
              </w:rPr>
              <w:t>[9] El 27 de noviembre último se celebró un oficio solemne en la capilla de Nuestra Señora del Hermitage por el P. Bret, fallecido el 20 de marzo de 1837 durante la travesía Santa Cruz Valparaíso. Sírvanse hacer por su parte lo que la Regla prescribe por un Hermano profeso, y recomendar a Dios la misión y a los misioneros de Polinesia.</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lang w:val="fr-FR"/>
              </w:rPr>
              <w:t xml:space="preserve">Je vous embrasse dans la charité de N(otre) S(eigneur) J(ésus) C(hrist) et de sa tres sainte Mère. </w:t>
            </w:r>
            <w:r>
              <w:rPr>
                <w:sz w:val="16"/>
              </w:rPr>
              <w:t>Votre très affectionné, CHAMPAGNAT.</w:t>
            </w:r>
          </w:p>
          <w:p>
            <w:pPr>
              <w:pStyle w:val="Normal"/>
              <w:tabs>
                <w:tab w:val="clear" w:pos="708"/>
                <w:tab w:val="left" w:pos="576" w:leader="none"/>
              </w:tabs>
              <w:jc w:val="both"/>
              <w:rPr>
                <w:sz w:val="16"/>
              </w:rPr>
            </w:pPr>
            <w:r>
              <w:rPr>
                <w:sz w:val="16"/>
              </w:rPr>
            </w:r>
          </w:p>
        </w:tc>
        <w:tc>
          <w:tcPr>
            <w:tcW w:w="6237" w:type="dxa"/>
            <w:tcBorders/>
          </w:tcPr>
          <w:p>
            <w:pPr>
              <w:pStyle w:val="TextBody"/>
              <w:spacing w:before="0" w:after="0"/>
              <w:jc w:val="both"/>
              <w:rPr/>
            </w:pPr>
            <w:r>
              <w:rPr>
                <w:sz w:val="24"/>
                <w:szCs w:val="24"/>
              </w:rPr>
              <w:t>[10] Los abrazo en la caridad de Nuestro Señor Jesucristo y de su Santísima Madre. Suyo con afecto, CHAMPAGNAT.</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lang w:val="fr-FR"/>
              </w:rPr>
            </w:pPr>
            <w:r>
              <w:rPr>
                <w:sz w:val="16"/>
                <w:lang w:val="fr-FR"/>
              </w:rPr>
              <w:t>N(otre) D(ame) de l’hermitage le 12 décembre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TextBody"/>
              <w:tabs>
                <w:tab w:val="clear" w:pos="708"/>
                <w:tab w:val="left" w:pos="576" w:leader="none"/>
              </w:tabs>
              <w:spacing w:before="0" w:after="0"/>
              <w:jc w:val="both"/>
              <w:rPr/>
            </w:pPr>
            <w:r>
              <w:rPr>
                <w:sz w:val="24"/>
                <w:szCs w:val="24"/>
              </w:rPr>
              <w:t>Nuestra Señora del Hermitage, a 12 de diciembre de 1837.</w:t>
            </w:r>
          </w:p>
          <w:p>
            <w:pPr>
              <w:pStyle w:val="Normal"/>
              <w:jc w:val="both"/>
              <w:rPr>
                <w:sz w:val="24"/>
                <w:szCs w:val="24"/>
              </w:rPr>
            </w:pPr>
            <w:r>
              <w:rPr>
                <w:sz w:val="24"/>
                <w:szCs w:val="24"/>
              </w:rPr>
            </w:r>
          </w:p>
        </w:tc>
      </w:tr>
    </w:tbl>
    <w:p>
      <w:pPr>
        <w:pStyle w:val="Normal"/>
        <w:rPr/>
      </w:pPr>
      <w:r>
        <w:rPr/>
      </w:r>
    </w:p>
    <w:p>
      <w:pPr>
        <w:pStyle w:val="Normal"/>
        <w:jc w:val="center"/>
        <w:rPr>
          <w:b/>
          <w:b/>
        </w:rPr>
      </w:pPr>
      <w:r>
        <w:rPr>
          <w:b/>
        </w:rPr>
        <w:t>CARTAS AL PADRE CHAMPAGNAT</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lang w:val="pt-BR"/>
        </w:rPr>
        <w:t>PBRO. PEDRO LAFAY</w:t>
      </w:r>
      <w:r>
        <w:rPr>
          <w:rStyle w:val="FootnoteCharacters"/>
          <w:rStyle w:val="FootnoteAnchor"/>
          <w:sz w:val="16"/>
        </w:rPr>
        <w:footnoteReference w:id="12"/>
      </w:r>
      <w:r>
        <w:rPr>
          <w:b/>
          <w:lang w:val="pt-BR"/>
        </w:rPr>
        <w:t>, Firminy; 1838-10-27; AFM 129.58.1; A381029L.DOC; abm171</w:t>
      </w:r>
    </w:p>
    <w:p>
      <w:pPr>
        <w:pStyle w:val="Normal"/>
        <w:jc w:val="center"/>
        <w:rPr>
          <w:rFonts w:ascii="Arial" w:hAnsi="Arial" w:cs="Arial"/>
          <w:b/>
          <w:b/>
          <w:lang w:val="pt-BR"/>
        </w:rPr>
      </w:pPr>
      <w:r>
        <w:rPr>
          <w:rFonts w:cs="Arial" w:ascii="Arial" w:hAnsi="Arial"/>
          <w:b/>
          <w:lang w:val="pt-BR"/>
        </w:rPr>
      </w:r>
    </w:p>
    <w:p>
      <w:pPr>
        <w:pStyle w:val="Heading1"/>
        <w:keepNext w:val="false"/>
        <w:rPr>
          <w:rFonts w:ascii="Arial" w:hAnsi="Arial" w:cs="Arial"/>
          <w:lang w:val="es-ES"/>
        </w:rPr>
      </w:pPr>
      <w:r>
        <w:rPr>
          <w:rFonts w:cs="Arial" w:ascii="Arial" w:hAnsi="Arial"/>
          <w:lang w:val="es-ES"/>
        </w:rPr>
        <w:t>INTRODUCCION</w:t>
      </w:r>
    </w:p>
    <w:p>
      <w:pPr>
        <w:pStyle w:val="Normal"/>
        <w:jc w:val="both"/>
        <w:rPr>
          <w:rFonts w:ascii="Arial" w:hAnsi="Arial" w:cs="Arial"/>
          <w:lang w:val="es-ES"/>
        </w:rPr>
      </w:pPr>
      <w:r>
        <w:rPr>
          <w:rFonts w:cs="Arial" w:ascii="Arial" w:hAnsi="Arial"/>
          <w:lang w:val="es-ES"/>
        </w:rPr>
      </w:r>
    </w:p>
    <w:p>
      <w:pPr>
        <w:pStyle w:val="Normal"/>
        <w:jc w:val="both"/>
        <w:rPr/>
      </w:pPr>
      <w:r>
        <w:rPr>
          <w:sz w:val="22"/>
          <w:szCs w:val="22"/>
        </w:rPr>
        <w:t>En sus primeros años de funcionamiento la escuela de Firminy fue escuela parroquial, esto es, el municipio no ayudaba en el pago de los Hermanos. Era el párroco, P.Lafay, quien debía esforzarse en conseguir los recursos necesarios. No era tarea fácil, sabiendo que era escuela con cuatro Hermanos. El P.Lafay había pedido el 4º Hermano ya en el trascurso del primer mes del primero año de la escuela, pero tuvo dificultades para hacer los pagos convenidos. En octubre de 1838, antes del inicio del nuevo año escolar, el P.Champagnat comunicó al P.Lafay que retendría a los Hermanos en l’Hermitage, que ellos volverían a la escuela de Firminy solamente después del finiquito de las deudas y que procedía de aquella manera también con otras escuelas donde las cláusulas del contrato no eran respetadas (Carta 222). En la misma ocasión dos Hermanos “visitadores”pasaron por Firminy, para discutir con el sacerdote una posible regularización del impasse. Este texto del P.Lafay refleja su angustia y preocupación por no tener condiciones de saldar las deudas y por saber que la escuela no reabrirá sus puertas. Pide al Fundador que le dé crédito y un poco más de plazo. Esa tema tendrá continuación más adelante. (Cfr. H.Ivo Strobino, nota introductoria al texto, “Cartas Passiva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TEXTO</w:t>
      </w:r>
    </w:p>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Firminy, le 29 octobre 1838.</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Firminy, a 29 de octubre de 1838.</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Monsieur,</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Muy Señor mí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Au moment où j'attendais l'arrivée des Frères pour commencer les classes, je vous avoue que je suis bien étonné et bien affligé de voir la sévérité avec laquelle vous me traitez. J'ai dit aux chers Frères qui sont venus me visiter dernièrement qu'il m'était impossible de faire dans ce moment de nouvelles déboursés pour les classes, attendu qu'il me reste beaucoup à payer sur ce qui a été fait jusques à présent. Si néanmoins vous voulez me donner du temps, alors je ferai quand je pourrai selon et à proportion que nos forces le permettront. Je ne voudrais pas m'enfoncer davantage dans les dettes parce qu'il me serait bien pénible de laisser tant d'embarras, si je venais à mourir, ou bien comme je le dis au Frère Jean Pierre, je pourrai me contenter de trois Frères, attendu que dans le principe, je n'en avais pas promis davantage à la paroisse; de cette manière le bien serait bien imparfait. Je vous dis donc une seconde fois que si vous avez la bonté de prendre patience, aussitôt que je me serai un peu débarrassé, j'irai au devant de vos désirs. Je vous prie dans ce cas de vouloir faire en sorte que je puisse faire ouvrir les classes à la Toussaint. Dans cette attente, j'ai l'honneur d'être, Monsieur, votre bien dévoué confrère,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1] En el momento en que la llegada de sus Hermanos para empezar las clases, le aseguro que he quedado sorprendido y apenado por la severidad con que me trata usted. Manifesté a los queridos Hermanos que han venido a visitarme últimamente, que es imposible en este momento efectuar más desembolsos para las aulas escolares, teniendo en cuenta que me queda mucho por pagar de lo que se ha hecho hasta ahora. Sin embargo, si Ud. me da tiempo, haré lo que pueda hasta donde me permitan mis posibilidades. No quisiera hundirme más en deudas, pues sería muy desagradable dejar tantos problemas si llegara a fallecer, o como se lo dije al H. Juan Pedro, al inicio pude contentarme con tres Hermanos, pues así lo había yo prometido a la parroquia. De esta suerte el bien que se puede hacer queda muy imperfecto. Le suplico por segunda vez que si tiene la bondad de armarse de paciencia, apenas entre en situación más desahogada lo complaceré en todas sus demandas. Le ruego haga de modo que pueda empezar las clases por la fiesta de Todos los Santos. Con esa esperanza, tengo el honor de ser, muy Señor mío, su seguro servidor y colega, </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LAFAY, Curé.</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LAFAY, Cura Párroco.</w:t>
            </w:r>
          </w:p>
          <w:p>
            <w:pPr>
              <w:pStyle w:val="Normal"/>
              <w:jc w:val="both"/>
              <w:rPr/>
            </w:pPr>
            <w:r>
              <w:rPr/>
            </w:r>
          </w:p>
        </w:tc>
      </w:tr>
    </w:tbl>
    <w:p>
      <w:pPr>
        <w:pStyle w:val="Normal"/>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tabs>
          <w:tab w:val="clear" w:pos="708"/>
          <w:tab w:val="left" w:pos="576"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b/>
        </w:rPr>
        <w:t>Del Pbro. BELLIER</w:t>
      </w:r>
      <w:r>
        <w:rPr>
          <w:rStyle w:val="FootnoteCharacters"/>
          <w:rStyle w:val="FootnoteAnchor"/>
          <w:sz w:val="16"/>
          <w:lang w:val="en-US"/>
        </w:rPr>
        <w:footnoteReference w:id="13"/>
      </w:r>
      <w:r>
        <w:rPr>
          <w:rFonts w:cs="Arial"/>
          <w:b/>
        </w:rPr>
        <w:t xml:space="preserve"> al P. Francisco MAZELIER</w:t>
      </w:r>
    </w:p>
    <w:p>
      <w:pPr>
        <w:pStyle w:val="Normal"/>
        <w:pBdr>
          <w:top w:val="single" w:sz="4" w:space="1" w:color="000000"/>
          <w:left w:val="single" w:sz="4" w:space="4" w:color="000000"/>
          <w:bottom w:val="single" w:sz="4" w:space="1" w:color="000000"/>
          <w:right w:val="single" w:sz="4" w:space="4" w:color="000000"/>
        </w:pBdr>
        <w:jc w:val="center"/>
        <w:rPr>
          <w:rFonts w:cs="Arial"/>
          <w:lang w:val="en-US"/>
        </w:rPr>
      </w:pPr>
      <w:r>
        <w:rPr>
          <w:rFonts w:cs="Arial"/>
          <w:b/>
          <w:lang w:val="en-US"/>
        </w:rPr>
        <w:t>1840-06-09; AFM dossier 43.011; ch310023.doc</w:t>
      </w:r>
    </w:p>
    <w:p>
      <w:pPr>
        <w:pStyle w:val="Normal"/>
        <w:jc w:val="both"/>
        <w:rPr>
          <w:rFonts w:cs="Arial"/>
          <w:lang w:val="en-US"/>
        </w:rPr>
      </w:pPr>
      <w:r>
        <w:rPr>
          <w:rFonts w:cs="Arial"/>
          <w:lang w:val="en-US"/>
        </w:rPr>
      </w:r>
    </w:p>
    <w:p>
      <w:pPr>
        <w:pStyle w:val="Normal"/>
        <w:jc w:val="both"/>
        <w:rPr>
          <w:rFonts w:cs="Arial"/>
          <w:i/>
          <w:i/>
          <w:iCs/>
        </w:rPr>
      </w:pPr>
      <w:r>
        <w:rPr>
          <w:rFonts w:cs="Arial"/>
        </w:rPr>
        <w:t xml:space="preserve">(01) Anunciando al padre Mazelier la muerte reciente del padre Champagnat y sus impresiones personales al respecto. </w:t>
      </w:r>
      <w:r>
        <w:rPr>
          <w:rFonts w:cs="Arial"/>
          <w:i/>
          <w:iCs/>
        </w:rPr>
        <w:t>Actualmente la correspondencia activa y pasiva del padre Mazelier de que disponemos en los archivos generales de los Hermanos Maristas, se encuentra clasificada en AFM 531., excepto las tres cartas activas dirigidas al padre Champagnat que están en AFM 125.1 a 125.3.</w:t>
      </w:r>
    </w:p>
    <w:p>
      <w:pPr>
        <w:pStyle w:val="Normal"/>
        <w:jc w:val="both"/>
        <w:rPr>
          <w:rFonts w:cs="Arial"/>
          <w:i/>
          <w:i/>
          <w:iCs/>
        </w:rPr>
      </w:pPr>
      <w:r>
        <w:rPr>
          <w:rFonts w:cs="Arial"/>
          <w:i/>
          <w:iCs/>
        </w:rPr>
      </w:r>
    </w:p>
    <w:p>
      <w:pPr>
        <w:pStyle w:val="Normal"/>
        <w:jc w:val="both"/>
        <w:rPr/>
      </w:pPr>
      <w:r>
        <w:rPr>
          <w:rFonts w:cs="Arial"/>
          <w:i/>
          <w:iCs/>
        </w:rPr>
        <w:t xml:space="preserve">(02) </w:t>
      </w:r>
      <w:r>
        <w:rPr>
          <w:rFonts w:cs="Arial Narrow" w:ascii="Arial Narrow" w:hAnsi="Arial Narrow"/>
        </w:rPr>
        <w:t xml:space="preserve">Para la biografía de Mazelier ver BORNE y SESTER </w:t>
      </w:r>
      <w:r>
        <w:rPr>
          <w:rFonts w:cs="Arial Narrow" w:ascii="Arial Narrow" w:hAnsi="Arial Narrow"/>
          <w:i/>
          <w:iCs/>
        </w:rPr>
        <w:t>Lettres... 2, Repertoires</w:t>
      </w:r>
      <w:r>
        <w:rPr>
          <w:rFonts w:cs="Arial Narrow" w:ascii="Arial Narrow" w:hAnsi="Arial Narrow"/>
        </w:rPr>
        <w:t>. Roma 1987. Págs 380-394. Mazelier era el presbítero de la diócesis de Valence encargado de los Hermanos de la Instrucción Cristiana de Valence. El no los había fundado, pero desde 1824 les dirigía como congregación diocesana que contaba con autorización legal por ordenanza real del 11 de junio de 1823.</w:t>
      </w:r>
    </w:p>
    <w:p>
      <w:pPr>
        <w:pStyle w:val="Normal"/>
        <w:jc w:val="both"/>
        <w:rPr>
          <w:rFonts w:ascii="Arial Narrow" w:hAnsi="Arial Narrow" w:cs="Arial"/>
        </w:rPr>
      </w:pPr>
      <w:r>
        <w:rPr>
          <w:rFonts w:cs="Arial" w:ascii="Arial Narrow" w:hAnsi="Arial Narrow"/>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Nous avons fait hier les funérailles du brave M. Champagnat. Il était mort le samedi vers les 4 heures et un quart du matin, après une heure d’agonie; il avait communié pour la 3ème. fois en forme de viatique, le jeudi précédent. Il nous a continuellement édifié par une patience admirable et par son union à Dieu, à la Ste. Vierge et à St. Joseph son patron, auxquels ils avait sans cesse recours pour obtenir force de supporter les vives et longues douleurs. Pour mon compte, je suis effrayé des douleurs qu’une maladie mortelle peut occasionner. Je vais tout de bon, me reposant un peu sur les prières que ce saint homme m’a promis d’adresser au Seigneur pour moi s’il obtenait miséricorde, me mettre à supporter plus patiemment mes petites misères dans l’intention de me disposer à en supporter un jour de plus grandes avec patience et mérit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Ayer tuvimos los funerales del bueno del P. Champagnat. Murió el sábado hacia las 4 de la madrugada, tras una hora de agonía. Había recibido el Sto. Viático el jueves anterior. Quedamos todos muy edificados por su paciencia admirable y su íntima unión con Dios, la Sma. Virgen y San José, su patrono, a quienes de continuo invocaba para pedirles fuerza y resignación para soportar sus agudos y prolongados dolores. En lo que a mí se refiere, estoy asustado de ver los sufrimientos que una enfermedad mortal puede ocasionar. Por ahora, ahí voy caminando, lleno de confianza en las oraciones que este santo varón me prometió dirigir al Señor para que, en su misericordia, me ayude a soportar pacientemente las pequeñas miserias de hoy, y que ello me sirva para poder soportar padecimientos mayores, cuando lleguen, con paciencia y mérito.</w:t>
            </w:r>
          </w:p>
          <w:p>
            <w:pPr>
              <w:pStyle w:val="Normal"/>
              <w:jc w:val="both"/>
              <w:rPr/>
            </w:pPr>
            <w:r>
              <w:rPr/>
            </w:r>
          </w:p>
        </w:tc>
      </w:tr>
    </w:tbl>
    <w:p>
      <w:pPr>
        <w:pStyle w:val="Normal"/>
        <w:rPr/>
      </w:pPr>
      <w:r>
        <w:rPr/>
      </w:r>
      <w:r>
        <w:br w:type="page"/>
      </w:r>
    </w:p>
    <w:p>
      <w:pPr>
        <w:pStyle w:val="Normal"/>
        <w:rPr/>
      </w:pPr>
      <w:r>
        <w:rPr/>
      </w:r>
    </w:p>
    <w:tbl>
      <w:tblPr>
        <w:tblW w:w="8979" w:type="dxa"/>
        <w:jc w:val="left"/>
        <w:tblInd w:w="-77"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lang w:val="pt-BR"/>
              </w:rPr>
              <w:t xml:space="preserve">TESTAMENTO ESPIRITUAL de JOSE BENITO MARCELINO CHAMPAGNAT </w:t>
            </w:r>
            <w:r>
              <w:rPr>
                <w:rStyle w:val="FootnoteCharacters"/>
                <w:rStyle w:val="FootnoteAnchor"/>
                <w:sz w:val="16"/>
              </w:rPr>
              <w:footnoteReference w:id="14"/>
            </w:r>
            <w:r>
              <w:rPr>
                <w:b/>
                <w:sz w:val="22"/>
                <w:lang w:val="pt-BR"/>
              </w:rPr>
              <w:t xml:space="preserve">, </w:t>
            </w:r>
          </w:p>
          <w:p>
            <w:pPr>
              <w:pStyle w:val="Normal"/>
              <w:jc w:val="center"/>
              <w:rPr>
                <w:b/>
                <w:b/>
                <w:sz w:val="22"/>
              </w:rPr>
            </w:pPr>
            <w:r>
              <w:rPr>
                <w:b/>
                <w:sz w:val="22"/>
              </w:rPr>
              <w:t>1840-05-18, cstespir.doc</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l original que se encuentra en el dossier Champagnat</w:t>
      </w:r>
    </w:p>
    <w:p>
      <w:pPr>
        <w:pStyle w:val="Normal"/>
        <w:jc w:val="center"/>
        <w:rPr>
          <w:rFonts w:ascii="Arial" w:hAnsi="Arial" w:cs="Arial"/>
        </w:rPr>
      </w:pPr>
      <w:r>
        <w:rPr>
          <w:rFonts w:cs="Arial" w:ascii="Arial" w:hAnsi="Arial"/>
        </w:rPr>
        <w:t>de los Archivos Generales de los Padres Maristas</w:t>
      </w:r>
    </w:p>
    <w:p>
      <w:pPr>
        <w:pStyle w:val="Normal"/>
        <w:jc w:val="center"/>
        <w:rPr>
          <w:rFonts w:ascii="Arial" w:hAnsi="Arial" w:cs="Arial"/>
        </w:rPr>
      </w:pPr>
      <w:r>
        <w:rPr>
          <w:rFonts w:cs="Arial" w:ascii="Arial" w:hAnsi="Arial"/>
        </w:rPr>
        <w:t>OM 417</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CION</w:t>
      </w:r>
    </w:p>
    <w:p>
      <w:pPr>
        <w:pStyle w:val="Normal"/>
        <w:jc w:val="center"/>
        <w:rPr>
          <w:rFonts w:ascii="Arial" w:hAnsi="Arial" w:cs="Arial"/>
          <w:b/>
          <w:b/>
        </w:rPr>
      </w:pPr>
      <w:r>
        <w:rPr>
          <w:rFonts w:cs="Arial" w:ascii="Arial" w:hAnsi="Arial"/>
          <w:b/>
        </w:rPr>
      </w:r>
    </w:p>
    <w:p>
      <w:pPr>
        <w:pStyle w:val="Normal"/>
        <w:jc w:val="both"/>
        <w:rPr/>
      </w:pPr>
      <w:r>
        <w:rPr/>
        <w:t>Estamos ante un texto de una importancia capital dentro del patrimonio marista. Se trata de un compendio de enseñanzas del Fundador, expresadas en un lenguaje lleno de afecto. Está escrito de manera dialógica. Los pensamientos fueron dictados al H. Luis María, personalmente por el Padre Champagnat. La grafía pertenece al H. Francisco. Este testamento fue leído en presencia de la comunidad, en el cuarto del Fundador. Al terminar la lectura Marcelino agregó de viva voz algunas ideas. Son los dos párrafos finales</w:t>
      </w:r>
      <w:r>
        <w:rPr>
          <w:rStyle w:val="FootnoteCharacters"/>
          <w:rStyle w:val="FootnoteAnchor"/>
          <w:sz w:val="16"/>
        </w:rPr>
        <w:footnoteReference w:id="15"/>
      </w:r>
      <w:r>
        <w:rPr/>
        <w:t>. Este testamento fue impreso por primera vez en la Circular del 15 de enero de 1844. Antes de esta fecha fue litografiado. Debido a que lo añadido verbalmente por el Fundador pertenecía al acontecimiento del Testamento desde esas copias litografiadas aparecen los dos párrafos finales insertos en el cuerpo del texto en su sitio más lógico</w:t>
      </w:r>
      <w:r>
        <w:rPr>
          <w:rStyle w:val="FootnoteCharacters"/>
          <w:rStyle w:val="FootnoteAnchor"/>
          <w:sz w:val="16"/>
        </w:rPr>
        <w:footnoteReference w:id="16"/>
      </w:r>
      <w:r>
        <w:rPr/>
        <w:t xml:space="preserve">. </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 xml:space="preserve">Au nom du Père et du fils et du Saint Esprit. </w:t>
            </w:r>
            <w:r>
              <w:rPr>
                <w:sz w:val="16"/>
              </w:rPr>
              <w:t>Ainsi-soit-il.</w:t>
            </w:r>
          </w:p>
          <w:p>
            <w:pPr>
              <w:pStyle w:val="Normal"/>
              <w:jc w:val="both"/>
              <w:rPr>
                <w:sz w:val="16"/>
              </w:rPr>
            </w:pPr>
            <w:r>
              <w:rPr>
                <w:sz w:val="16"/>
              </w:rPr>
            </w:r>
          </w:p>
        </w:tc>
        <w:tc>
          <w:tcPr>
            <w:tcW w:w="6237" w:type="dxa"/>
            <w:tcBorders/>
          </w:tcPr>
          <w:p>
            <w:pPr>
              <w:pStyle w:val="Normal"/>
              <w:jc w:val="both"/>
              <w:rPr/>
            </w:pPr>
            <w:r>
              <w:rPr/>
              <w:t>En el nombre del Padre, del Hijo y del Espíritu Santo. Amén.</w:t>
            </w:r>
          </w:p>
          <w:p>
            <w:pPr>
              <w:pStyle w:val="Normal"/>
              <w:jc w:val="both"/>
              <w:rPr/>
            </w:pPr>
            <w:r>
              <w:rPr/>
            </w:r>
          </w:p>
        </w:tc>
      </w:tr>
      <w:tr>
        <w:trPr/>
        <w:tc>
          <w:tcPr>
            <w:tcW w:w="3062" w:type="dxa"/>
            <w:tcBorders/>
          </w:tcPr>
          <w:p>
            <w:pPr>
              <w:pStyle w:val="Normal"/>
              <w:jc w:val="both"/>
              <w:rPr/>
            </w:pPr>
            <w:r>
              <w:rPr>
                <w:sz w:val="16"/>
                <w:lang w:val="fr-FR"/>
              </w:rPr>
              <w:t>[1] Ici, en la présence de Dieu, sous les auspices de la très-sainte Vierge et de St Joseph, voulant faire connaître à tous les Frères de Marie l’expression de mes dernières et de mes plus chères volontés, je recueille toutes mes forces pour rédiger, selon que je le crois le plus conforme à la volonté divine et le plus utile au bien de la Société, mon testament spirituel.</w:t>
            </w:r>
          </w:p>
          <w:p>
            <w:pPr>
              <w:pStyle w:val="Normal"/>
              <w:jc w:val="both"/>
              <w:rPr>
                <w:sz w:val="16"/>
                <w:lang w:val="fr-FR"/>
              </w:rPr>
            </w:pPr>
            <w:r>
              <w:rPr>
                <w:sz w:val="16"/>
                <w:lang w:val="fr-FR"/>
              </w:rPr>
            </w:r>
          </w:p>
        </w:tc>
        <w:tc>
          <w:tcPr>
            <w:tcW w:w="6237" w:type="dxa"/>
            <w:tcBorders/>
          </w:tcPr>
          <w:p>
            <w:pPr>
              <w:pStyle w:val="Normal"/>
              <w:jc w:val="both"/>
              <w:rPr/>
            </w:pPr>
            <w:r>
              <w:rPr/>
              <w:t>[1] En presencia de Dios y bajo el amparo de la Santísima Virgen y de san José, resuelto a transmitir a todos los Hermanos de María la expresión de mis postreras y más encarecidas voluntades, reasumo todas mis energías para redactar mi testamento espiritual</w:t>
            </w:r>
            <w:r>
              <w:rPr>
                <w:rStyle w:val="FootnoteCharacters"/>
                <w:rStyle w:val="FootnoteAnchor"/>
                <w:sz w:val="16"/>
              </w:rPr>
              <w:footnoteReference w:id="17"/>
            </w:r>
            <w:r>
              <w:rPr/>
              <w:t>, según creo más conforme a la voluntad de Dios y al bien de la Sociedad.</w:t>
            </w:r>
          </w:p>
          <w:p>
            <w:pPr>
              <w:pStyle w:val="Normal"/>
              <w:jc w:val="both"/>
              <w:rPr/>
            </w:pPr>
            <w:r>
              <w:rPr/>
            </w:r>
          </w:p>
        </w:tc>
      </w:tr>
      <w:tr>
        <w:trPr/>
        <w:tc>
          <w:tcPr>
            <w:tcW w:w="3062" w:type="dxa"/>
            <w:tcBorders/>
          </w:tcPr>
          <w:p>
            <w:pPr>
              <w:pStyle w:val="Normal"/>
              <w:jc w:val="both"/>
              <w:rPr/>
            </w:pPr>
            <w:r>
              <w:rPr>
                <w:sz w:val="16"/>
                <w:lang w:val="fr-FR"/>
              </w:rPr>
              <w:t>[2] Je désire qu’une entière et parfaite obéissance règne toujours parmi les Frères de Marie, que les inférieurs, envisageant dans les supérieurs la personne de Jésus-Christ, leur obéissent de coeur et d’esprit, renonçant toujours, s’il est besoin, à leur volonté et à leur jugement propres. Qu’ils se souviennent que le religieux obéissant remportera des victoires et que c’est l’obéissance principalement qui est la base et le soutien d’une communauté. Dans cet esprit, les Petits Frères de Marie se soumettront aveuglement non seulement aux premiers supérieurs, mais encore à tous ceux qui seront préposés pour les diriger et les conduire. lls se pénétreront bien de cette vérité de foi, que le supérieur représente Jésus-Christ et qu’il doit être obéi, quand il commande, comme si c’était Jésus-Christ lui-même qui commandât.</w:t>
            </w:r>
          </w:p>
          <w:p>
            <w:pPr>
              <w:pStyle w:val="Normal"/>
              <w:jc w:val="both"/>
              <w:rPr>
                <w:sz w:val="16"/>
                <w:lang w:val="fr-FR"/>
              </w:rPr>
            </w:pPr>
            <w:r>
              <w:rPr>
                <w:sz w:val="16"/>
                <w:lang w:val="fr-FR"/>
              </w:rPr>
            </w:r>
          </w:p>
        </w:tc>
        <w:tc>
          <w:tcPr>
            <w:tcW w:w="6237" w:type="dxa"/>
            <w:tcBorders/>
          </w:tcPr>
          <w:p>
            <w:pPr>
              <w:pStyle w:val="Normal"/>
              <w:jc w:val="both"/>
              <w:rPr/>
            </w:pPr>
            <w:r>
              <w:rPr/>
              <w:t>[4] Deseo que reine siempre entre los Hermanos de María una obediencia total y perfecta; que los súbditos, viendo en los Superiores la persona de Jesucristo, los obedezcan de corazón y espíritu, y renuncien siempre, si fuere necesario, a la voluntad y juicio propios. Recuerden que el religioso obediente cantará victoria y que la obediencia es, sobre todo, el cimiento y soporte de la comunidad. Animados de este espíritu, sométanse ciegamente los Hermanitos de María no sólo a los Superiores mayores, sino a cuantos estén encargados de dirigirlos y guiarlos. Penétrense bien de esta verdad de fe: el Superior representa a Jesucristo y, cuando manda, debe ser obedecido como si mandara el mismo Cristo.</w:t>
            </w:r>
          </w:p>
          <w:p>
            <w:pPr>
              <w:pStyle w:val="Normal"/>
              <w:jc w:val="both"/>
              <w:rPr/>
            </w:pPr>
            <w:r>
              <w:rPr/>
            </w:r>
          </w:p>
        </w:tc>
      </w:tr>
      <w:tr>
        <w:trPr/>
        <w:tc>
          <w:tcPr>
            <w:tcW w:w="3062" w:type="dxa"/>
            <w:tcBorders/>
          </w:tcPr>
          <w:p>
            <w:pPr>
              <w:pStyle w:val="Normal"/>
              <w:jc w:val="both"/>
              <w:rPr/>
            </w:pPr>
            <w:r>
              <w:rPr>
                <w:sz w:val="16"/>
                <w:lang w:val="fr-FR"/>
              </w:rPr>
              <w:t>[3] Je vous prie aussi, mes bien chers Frères, de toute l’affection de mon âme et par toute celle que vous avez pour moi, de faire en sorte que la sainte charité se maintienne toujours parmi vous. Aimez-vous les uns les autres comme Jésus-Christ vous a aimes. Qu’il n’y est entre vous qu’un même coeur et un même esprit. Qu’on puisse dire des Petits Frères de Marie comme des premiers chrétiens: Voyez comme ils s’aiment!... C’est le voeu de mon coeur le plus ardent à ce dernier moment de ma vie. Oui, mes très-chers Frères, écoutez les dernières paroles de votre Père ce sont celles de notre bien aime Sauveur: Aimez vous les uns les autres.</w:t>
            </w:r>
          </w:p>
          <w:p>
            <w:pPr>
              <w:pStyle w:val="Normal"/>
              <w:jc w:val="both"/>
              <w:rPr>
                <w:sz w:val="16"/>
                <w:lang w:val="fr-FR"/>
              </w:rPr>
            </w:pPr>
            <w:r>
              <w:rPr>
                <w:sz w:val="16"/>
                <w:lang w:val="fr-FR"/>
              </w:rPr>
            </w:r>
          </w:p>
        </w:tc>
        <w:tc>
          <w:tcPr>
            <w:tcW w:w="6237" w:type="dxa"/>
            <w:tcBorders/>
          </w:tcPr>
          <w:p>
            <w:pPr>
              <w:pStyle w:val="Normal"/>
              <w:jc w:val="both"/>
              <w:rPr/>
            </w:pPr>
            <w:r>
              <w:rPr/>
              <w:t>[5] Os encarezco también, muy queridos Hermanos, con todo el cariño de mi alma y por el que vosotros me profesáis, que os comportéis de tal modo que la caridad reine siempre entre vosotros. Amaos unos a otros como Cristo os ha amado. No haya entre vosotros sino un solo corazón y un mismo espíritu. Ojalá se pueda afirmar de los Hermanitos de María lo que se decía de los primeros cristianos: ¡Mirad como se aman!... Es el deseo más vivo de mi corazón en estos últimos instantes de mi vida. Si, queridos Hermanos míos. escuchad las últimas palabras de vuestro padre, que son las de nuestro amadísimo Salvador: “Amaos unos a otros”.</w:t>
            </w:r>
          </w:p>
          <w:p>
            <w:pPr>
              <w:pStyle w:val="Normal"/>
              <w:jc w:val="both"/>
              <w:rPr/>
            </w:pPr>
            <w:r>
              <w:rPr/>
            </w:r>
          </w:p>
        </w:tc>
      </w:tr>
      <w:tr>
        <w:trPr/>
        <w:tc>
          <w:tcPr>
            <w:tcW w:w="3062" w:type="dxa"/>
            <w:tcBorders/>
          </w:tcPr>
          <w:p>
            <w:pPr>
              <w:pStyle w:val="Normal"/>
              <w:jc w:val="both"/>
              <w:rPr/>
            </w:pPr>
            <w:r>
              <w:rPr>
                <w:sz w:val="16"/>
                <w:lang w:val="fr-FR"/>
              </w:rPr>
              <w:t>[4] Je désire, mes bien chers Frères, que cette charité qui doit vous unir tous ensemble comme les membres d’un même corps, s’étende aussi à toutes les autres congrégations. Ah! je vous en conjure par la charité sans bornes de Jésus-Christ, gardez-vous de jamais porter envie à personne et surtout à ceux que le bon Dieu appelle à travailler comme vous, dans l’état religieux, à l’instruction de la jeunesse. Soyez des premiers à vous réjouir de leurs succès et à vous affliger de leurs disgrâces. Recommandez-les souvent au bon Dieu et à la divine Marie. Cédez-leur sans peine. Ne prêtez jamais l’oreille à des discours qui tendraient à leur nuire. Que la seule gloire de Dieu et l’honneur de Marie soient votre unique but et toute votre ambition.</w:t>
            </w:r>
          </w:p>
          <w:p>
            <w:pPr>
              <w:pStyle w:val="Normal"/>
              <w:jc w:val="both"/>
              <w:rPr>
                <w:sz w:val="16"/>
                <w:lang w:val="fr-FR"/>
              </w:rPr>
            </w:pPr>
            <w:r>
              <w:rPr>
                <w:sz w:val="16"/>
                <w:lang w:val="fr-FR"/>
              </w:rPr>
            </w:r>
          </w:p>
        </w:tc>
        <w:tc>
          <w:tcPr>
            <w:tcW w:w="6237" w:type="dxa"/>
            <w:tcBorders/>
          </w:tcPr>
          <w:p>
            <w:pPr>
              <w:pStyle w:val="Normal"/>
              <w:jc w:val="both"/>
              <w:rPr/>
            </w:pPr>
            <w:r>
              <w:rPr/>
              <w:t>[6] Deseo, queridísimos Hermanos míos, que esta caridad, que debe uniros a todos, como miembros de un mismo cuerpo, alcance a las demás Congregaciones. Os conjuro, por la caridad sin límites de Jesucristo, que no envidiéis jamás a nadie, y menos aún a quienes Dios llama al estado religioso para trabajar, como vosotros, en la educación de la juventud. Sed los primeros en alegraros de sus éxitos y apenaros por sus fracasos. Encomendadlos a menudo a Dios y a la divina Madre. Dadles con gusto la preferencia. Jamás prestéis oídos a los dichos que pudieran perjudicarlos. Que la gloria de Dios y el honor de María sean vuestro único fin y vuestra sola ambición.</w:t>
            </w:r>
          </w:p>
          <w:p>
            <w:pPr>
              <w:pStyle w:val="Normal"/>
              <w:jc w:val="both"/>
              <w:rPr/>
            </w:pPr>
            <w:r>
              <w:rPr/>
            </w:r>
          </w:p>
        </w:tc>
      </w:tr>
      <w:tr>
        <w:trPr/>
        <w:tc>
          <w:tcPr>
            <w:tcW w:w="3062" w:type="dxa"/>
            <w:tcBorders/>
          </w:tcPr>
          <w:p>
            <w:pPr>
              <w:pStyle w:val="Normal"/>
              <w:jc w:val="both"/>
              <w:rPr/>
            </w:pPr>
            <w:r>
              <w:rPr>
                <w:sz w:val="16"/>
                <w:lang w:val="fr-FR"/>
              </w:rPr>
              <w:t>[5] Comme vos volontés doivent se confondre avec celles des Pères de la Société de Marie dans la volonté d’un Supérieur unique et général, je désire que vos coeurs et vos sentiments se confondent aussi toujours en Jésus et Marie. Que leurs intérêts soient les vôtres; que votre plaisir soit de voler à leurs secours toutes les fois que vous en serez requis. Qu’un même esprit, un même amour vous unisse à eux comme les branches à un même tronc et comme les enfants d’une même famille à une bonne Mère, la divine Marie. Le Supérieur général des Pères, l’étant également de la branche des Frères, doit être le centre d’union des uns et des autres. Comme je n’ai eu qu’à me louer de la soumission et de l’obéissance que m’ont toujours montrée les Frères de Marie. Je désire et j’entends que le Supérieur général trouve toujours la même obéissance et la même soumission. Son esprit est le mien et sa volonté est la mienne. Je regarde cet accord parfait et cette soumission entière comme la base et le soutien de la Société des Frères de Marie.</w:t>
            </w:r>
          </w:p>
          <w:p>
            <w:pPr>
              <w:pStyle w:val="Normal"/>
              <w:jc w:val="both"/>
              <w:rPr>
                <w:sz w:val="16"/>
                <w:lang w:val="fr-FR"/>
              </w:rPr>
            </w:pPr>
            <w:r>
              <w:rPr>
                <w:sz w:val="16"/>
                <w:lang w:val="fr-FR"/>
              </w:rPr>
            </w:r>
          </w:p>
        </w:tc>
        <w:tc>
          <w:tcPr>
            <w:tcW w:w="6237" w:type="dxa"/>
            <w:tcBorders/>
          </w:tcPr>
          <w:p>
            <w:pPr>
              <w:pStyle w:val="Normal"/>
              <w:jc w:val="both"/>
              <w:rPr/>
            </w:pPr>
            <w:r>
              <w:rPr/>
              <w:t>[7] Del mismo modo que vuestra voluntad debe coincidir con la de los Padres de la Sociedad de María en la obediencia a un Superior General único, es mi deseo que vuestros corazones y sentimientos se fusionen siempre en Jesús y María. Haced vuestros los intereses de los Padres constituya un placer para vosotros acudir en su ayuda siempre que os lo pidan. El mismo espíritu e idéntico amor os unan a ellos, como ramas de un solo tronco. como hijos de una sola familia unidos a su bondadosa madre, para nosotros la divina María. Puesto que el Superior General de los Padres lo es también de la rama de los Hermanos, ha de ser el centro de unión de unos y otros. Como sólo he tenido motivos de felicitarme por la sumisión y obediencia que siempre me han mostrado los Hermanos de María, deseo y espero que el Superior General encuentre siempre la misma obediencia y sumisión. Su espíritu es el mío, su voluntad la mía. Considero que esta perfecta armonía y esta sumisión total constituyen la base y soporte de la Sociedad de los Hermanos de María.</w:t>
            </w:r>
          </w:p>
          <w:p>
            <w:pPr>
              <w:pStyle w:val="Normal"/>
              <w:jc w:val="both"/>
              <w:rPr/>
            </w:pPr>
            <w:r>
              <w:rPr/>
            </w:r>
          </w:p>
        </w:tc>
      </w:tr>
      <w:tr>
        <w:trPr/>
        <w:tc>
          <w:tcPr>
            <w:tcW w:w="3062" w:type="dxa"/>
            <w:tcBorders/>
          </w:tcPr>
          <w:p>
            <w:pPr>
              <w:pStyle w:val="Normal"/>
              <w:jc w:val="both"/>
              <w:rPr/>
            </w:pPr>
            <w:r>
              <w:rPr>
                <w:sz w:val="16"/>
                <w:lang w:val="fr-FR"/>
              </w:rPr>
              <w:t>6] Je demande encore au bon Dieu et je souhaite de toute l’affection de mon âme que vous persévériez fidèlement dans le saint exercice de la présence de Dieu, l’âme de la prière, de l’oraison et de toutes les vertus. Que l’humilité et la simplicité soient toujours le caractère des Petits Frères de Marie. Qu’une dévotion tendre et filiale vous anime dans toutes les temps et dans toutes les circonstances pour notre bonne Mère. Faites la aimer partout autant qu’il vous sera possible. C’est elle qui est la première Supérieure de toute la Société. Joignez à la dévotion à Marie la dévotion au glorieux saint Joseph, son très-digne époux. Vous savez qu’il est un de vos premiers patrons. Vous faites l’office d’anges gardiens auprès des enfants qui vous sont confiés: rendez aussi à ces purs esprits un culte particulier d’amour, de respect et de confiance.</w:t>
            </w:r>
          </w:p>
        </w:tc>
        <w:tc>
          <w:tcPr>
            <w:tcW w:w="6237" w:type="dxa"/>
            <w:tcBorders/>
          </w:tcPr>
          <w:p>
            <w:pPr>
              <w:pStyle w:val="Normal"/>
              <w:jc w:val="both"/>
              <w:rPr/>
            </w:pPr>
            <w:r>
              <w:rPr/>
              <w:t>[8] Pido también al Señor y deseo con toda mi alma, que perseveréis fielmente en el santo ejercicio de la presencia de Dios, alma de la oración, de la meditación y de todas las virtudes. Constituyan siempre la humildad y sencillez el carácter distintivo de los Hermanitos de María. Una tierna y filial devoción a nuestra buena Madre os anime en todo tiempo y circunstancia. Hacedla amar por doquiera cuanto os sea posible. Es la primera Superiora de toda la Sociedad. A la devoción a María juntad la del glorioso san José, su dignísimo esposo, ya sabéis que es uno de nuestros primeros patronos. Desempeñáis el oficio de ángeles custodios de los niños que os están confiados: tributad también a estos espíritus puros culto particular de amor, respeto y confianza.</w:t>
            </w:r>
          </w:p>
          <w:p>
            <w:pPr>
              <w:pStyle w:val="Normal"/>
              <w:jc w:val="both"/>
              <w:rPr/>
            </w:pPr>
            <w:r>
              <w:rPr/>
            </w:r>
          </w:p>
        </w:tc>
      </w:tr>
      <w:tr>
        <w:trPr/>
        <w:tc>
          <w:tcPr>
            <w:tcW w:w="3062" w:type="dxa"/>
            <w:tcBorders/>
          </w:tcPr>
          <w:p>
            <w:pPr>
              <w:pStyle w:val="Normal"/>
              <w:jc w:val="both"/>
              <w:rPr/>
            </w:pPr>
            <w:r>
              <w:rPr>
                <w:sz w:val="16"/>
                <w:lang w:val="fr-FR"/>
              </w:rPr>
              <w:t>[7] Mes très-chers Frères, soyez fidèles à votre vocation, aimez la et persévérez y avec courage. Conservez-vous dans un grand esprit de pauvreté et de détachement. Que l’observation journalière de vos saintes règles vous préserve de manquer jamais au voeu sacré qui vous lie à la plus belle et à la plus délicate des vertus. Il y a des peines pour vivre en bon religieux; mais la grâce adoucit tout. Jésus et Marie vous aideront d’ailleurs, la vie est bien courte et l’éternité ne finira jamais. Ah! qu’il est consolant, au moment de paraître devant Dieu, de se rappeler qu’on a vecu sous les auspices de Marie et dans sa sainte Société. Daigne cette bonne Mère vous conserver, vous multiplier et vous sanctifier. Que la grâce de Notre Seigneur Jésus-Christ, l’amour de Dieu et la communication du St Esprit soit toujours avec vous. Je vous laisse tous avec confiance dans les saints Coeurs de Jésus et de Marie, en attendant que nous puissions nous réunir tous ensemble dans la bienheureuse éternité.</w:t>
            </w:r>
          </w:p>
          <w:p>
            <w:pPr>
              <w:pStyle w:val="Normal"/>
              <w:jc w:val="both"/>
              <w:rPr>
                <w:sz w:val="16"/>
                <w:lang w:val="fr-FR"/>
              </w:rPr>
            </w:pPr>
            <w:r>
              <w:rPr>
                <w:sz w:val="16"/>
                <w:lang w:val="fr-FR"/>
              </w:rPr>
            </w:r>
          </w:p>
        </w:tc>
        <w:tc>
          <w:tcPr>
            <w:tcW w:w="6237" w:type="dxa"/>
            <w:tcBorders/>
          </w:tcPr>
          <w:p>
            <w:pPr>
              <w:pStyle w:val="Normal"/>
              <w:jc w:val="both"/>
              <w:rPr/>
            </w:pPr>
            <w:r>
              <w:rPr/>
              <w:t>[9] Hermanos míos muy queridos: sed fieles a vuestra vocación: amadla y perseverad en ella con entereza. Manteneos en un espíritu recio de pobreza y desprendimiento. La observancia diaria de vuestras santas Reglas os libre de faltar jamás al voto sagrado que os une a la más bella y delicada de las virtudes. Cuesta vivir como buen religioso, pero la gracia lo suaviza todo. Jesús y María os ayudaran. Además esta vida es muy breve y la otra no tendrá fin. ¡Qué consolador resulta, cuando se va a comparecer delante de Dios, recordar que se ha vivido bajo el amparo de María y en su Sociedad! Dígnese esta buena Madre conservaros, multiplicaros y santificaros. Que la gracia de Nuestro Señor Jesucristo, el amor de Dios y la comunión del Espíritu Santo estén siempre con vosotros. Os dejo a todos, confiadamente, en los Sagrados Corazones de Jesús y de María, hasta que tengamos la dicha de vernos juntos en la eterna bienaventuranza</w:t>
            </w:r>
          </w:p>
          <w:p>
            <w:pPr>
              <w:pStyle w:val="Normal"/>
              <w:jc w:val="both"/>
              <w:rPr/>
            </w:pPr>
            <w:r>
              <w:rPr/>
            </w:r>
          </w:p>
        </w:tc>
      </w:tr>
      <w:tr>
        <w:trPr/>
        <w:tc>
          <w:tcPr>
            <w:tcW w:w="3062" w:type="dxa"/>
            <w:tcBorders/>
          </w:tcPr>
          <w:p>
            <w:pPr>
              <w:pStyle w:val="Normal"/>
              <w:jc w:val="both"/>
              <w:rPr/>
            </w:pPr>
            <w:r>
              <w:rPr>
                <w:sz w:val="16"/>
                <w:lang w:val="fr-FR"/>
              </w:rPr>
              <w:t>[8] Telle est ma volonté dernière et expresse pour la gloire de Jésus et de Marie.</w:t>
            </w:r>
          </w:p>
          <w:p>
            <w:pPr>
              <w:pStyle w:val="Normal"/>
              <w:jc w:val="both"/>
              <w:rPr>
                <w:sz w:val="16"/>
                <w:lang w:val="fr-FR"/>
              </w:rPr>
            </w:pPr>
            <w:r>
              <w:rPr>
                <w:sz w:val="16"/>
                <w:lang w:val="fr-FR"/>
              </w:rPr>
            </w:r>
          </w:p>
        </w:tc>
        <w:tc>
          <w:tcPr>
            <w:tcW w:w="6237" w:type="dxa"/>
            <w:tcBorders/>
          </w:tcPr>
          <w:p>
            <w:pPr>
              <w:pStyle w:val="Normal"/>
              <w:jc w:val="both"/>
              <w:rPr/>
            </w:pPr>
            <w:r>
              <w:rPr/>
              <w:t>[10] Esta es mi última y expresa voluntad, para gloria de Jesús y de María</w:t>
            </w:r>
          </w:p>
          <w:p>
            <w:pPr>
              <w:pStyle w:val="Normal"/>
              <w:jc w:val="both"/>
              <w:rPr/>
            </w:pPr>
            <w:r>
              <w:rPr/>
            </w:r>
          </w:p>
        </w:tc>
      </w:tr>
      <w:tr>
        <w:trPr/>
        <w:tc>
          <w:tcPr>
            <w:tcW w:w="3062" w:type="dxa"/>
            <w:tcBorders/>
          </w:tcPr>
          <w:p>
            <w:pPr>
              <w:pStyle w:val="Normal"/>
              <w:jc w:val="both"/>
              <w:rPr>
                <w:sz w:val="16"/>
                <w:lang w:val="fr-FR"/>
              </w:rPr>
            </w:pPr>
            <w:r>
              <w:rPr>
                <w:sz w:val="16"/>
                <w:lang w:val="fr-FR"/>
              </w:rPr>
              <w:t>[9] Le présent testament spirituel sera remis entre les mains de Monsieur Colin, Supérieur général de la Société de Marie.</w:t>
            </w:r>
          </w:p>
          <w:p>
            <w:pPr>
              <w:pStyle w:val="Normal"/>
              <w:jc w:val="both"/>
              <w:rPr>
                <w:sz w:val="16"/>
                <w:lang w:val="fr-FR"/>
              </w:rPr>
            </w:pPr>
            <w:r>
              <w:rPr>
                <w:sz w:val="16"/>
                <w:lang w:val="fr-FR"/>
              </w:rPr>
            </w:r>
          </w:p>
        </w:tc>
        <w:tc>
          <w:tcPr>
            <w:tcW w:w="6237" w:type="dxa"/>
            <w:tcBorders/>
          </w:tcPr>
          <w:p>
            <w:pPr>
              <w:pStyle w:val="Normal"/>
              <w:jc w:val="both"/>
              <w:rPr/>
            </w:pPr>
            <w:r>
              <w:rPr/>
              <w:t>[11] El presente testamento espiritual será entregado al Padre Colin, Superior General de la Sociedad de María.</w:t>
            </w:r>
          </w:p>
          <w:p>
            <w:pPr>
              <w:pStyle w:val="Normal"/>
              <w:jc w:val="both"/>
              <w:rPr/>
            </w:pPr>
            <w:r>
              <w:rPr/>
            </w:r>
          </w:p>
        </w:tc>
      </w:tr>
      <w:tr>
        <w:trPr/>
        <w:tc>
          <w:tcPr>
            <w:tcW w:w="3062" w:type="dxa"/>
            <w:tcBorders/>
          </w:tcPr>
          <w:p>
            <w:pPr>
              <w:pStyle w:val="Normal"/>
              <w:jc w:val="both"/>
              <w:rPr/>
            </w:pPr>
            <w:r>
              <w:rPr>
                <w:sz w:val="16"/>
                <w:lang w:val="fr-FR"/>
              </w:rPr>
              <w:t>[10] Fait à Notre Dame de l’Hermitage, le dix-huit mai mil-huit cent-quarante, en présence des témoins soussignés.</w:t>
            </w:r>
          </w:p>
          <w:p>
            <w:pPr>
              <w:pStyle w:val="Normal"/>
              <w:jc w:val="both"/>
              <w:rPr>
                <w:sz w:val="16"/>
                <w:lang w:val="fr-FR"/>
              </w:rPr>
            </w:pPr>
            <w:r>
              <w:rPr>
                <w:sz w:val="16"/>
                <w:lang w:val="fr-FR"/>
              </w:rPr>
            </w:r>
          </w:p>
        </w:tc>
        <w:tc>
          <w:tcPr>
            <w:tcW w:w="6237" w:type="dxa"/>
            <w:tcBorders/>
          </w:tcPr>
          <w:p>
            <w:pPr>
              <w:pStyle w:val="Normal"/>
              <w:jc w:val="both"/>
              <w:rPr/>
            </w:pPr>
            <w:r>
              <w:rPr/>
              <w:t>[12] En Notre-Dame de l’Hermitage, a dieciocho de mayo de mil ochocientos cuarenta, en presencia de los testigos infrascritos.</w:t>
            </w:r>
          </w:p>
          <w:p>
            <w:pPr>
              <w:pStyle w:val="Normal"/>
              <w:jc w:val="both"/>
              <w:rPr/>
            </w:pPr>
            <w:r>
              <w:rPr/>
            </w:r>
          </w:p>
        </w:tc>
      </w:tr>
      <w:tr>
        <w:trPr/>
        <w:tc>
          <w:tcPr>
            <w:tcW w:w="3062" w:type="dxa"/>
            <w:tcBorders/>
          </w:tcPr>
          <w:p>
            <w:pPr>
              <w:pStyle w:val="Normal"/>
              <w:jc w:val="both"/>
              <w:rPr/>
            </w:pPr>
            <w:r>
              <w:rPr>
                <w:sz w:val="16"/>
                <w:lang w:val="fr-FR"/>
              </w:rPr>
              <w:t xml:space="preserve">Le Supérieur et Fondateur des Petits Frères de Marie, Joseph Benoît Marcellin </w:t>
            </w:r>
            <w:r>
              <w:rPr>
                <w:b/>
                <w:sz w:val="16"/>
                <w:lang w:val="fr-FR"/>
              </w:rPr>
              <w:t>Champagnat</w:t>
            </w:r>
            <w:r>
              <w:rPr>
                <w:sz w:val="16"/>
                <w:lang w:val="fr-FR"/>
              </w:rPr>
              <w:t>, prêtre.</w:t>
            </w:r>
          </w:p>
          <w:p>
            <w:pPr>
              <w:pStyle w:val="Normal"/>
              <w:jc w:val="both"/>
              <w:rPr>
                <w:sz w:val="16"/>
                <w:lang w:val="fr-FR"/>
              </w:rPr>
            </w:pPr>
            <w:r>
              <w:rPr>
                <w:sz w:val="16"/>
                <w:lang w:val="fr-FR"/>
              </w:rPr>
            </w:r>
          </w:p>
        </w:tc>
        <w:tc>
          <w:tcPr>
            <w:tcW w:w="6237" w:type="dxa"/>
            <w:tcBorders/>
          </w:tcPr>
          <w:p>
            <w:pPr>
              <w:pStyle w:val="Normal"/>
              <w:jc w:val="both"/>
              <w:rPr/>
            </w:pPr>
            <w:r>
              <w:rPr/>
              <w:t xml:space="preserve">El Superior y Fundador de los Hermanitos de María, José Benito Marcelino </w:t>
            </w:r>
            <w:r>
              <w:rPr>
                <w:b/>
              </w:rPr>
              <w:t>Champagnat,</w:t>
            </w:r>
            <w:r>
              <w:rPr/>
              <w:t xml:space="preserve"> Presbítero.</w:t>
            </w:r>
          </w:p>
          <w:p>
            <w:pPr>
              <w:pStyle w:val="Normal"/>
              <w:jc w:val="both"/>
              <w:rPr/>
            </w:pPr>
            <w:r>
              <w:rPr/>
            </w:r>
          </w:p>
        </w:tc>
      </w:tr>
      <w:tr>
        <w:trPr/>
        <w:tc>
          <w:tcPr>
            <w:tcW w:w="3062" w:type="dxa"/>
            <w:tcBorders/>
          </w:tcPr>
          <w:p>
            <w:pPr>
              <w:pStyle w:val="Normal"/>
              <w:jc w:val="both"/>
              <w:rPr>
                <w:sz w:val="16"/>
                <w:lang w:val="fr-FR"/>
              </w:rPr>
            </w:pPr>
            <w:r>
              <w:rPr>
                <w:sz w:val="16"/>
                <w:lang w:val="fr-FR"/>
              </w:rPr>
              <w:t>11] Je supplie humblement tous ceux que je pourrais avoir offenses ou scandalises en quelque manière, quoique je ne sache pas avoir fait volontairement de la peine à personne, de vouloir bien me pardonner en considération de la charité infinie de N(otre) S(eigneur) J(ésus) C(hrist), et d’unir leurs prières aux miennes pour obtenir du bon Dieu qu’il daigne oublier les péchés de ma vie passée et recevoir mon âme dans son infinie miséricorde.</w:t>
            </w:r>
          </w:p>
          <w:p>
            <w:pPr>
              <w:pStyle w:val="Normal"/>
              <w:jc w:val="both"/>
              <w:rPr>
                <w:sz w:val="16"/>
                <w:lang w:val="fr-FR"/>
              </w:rPr>
            </w:pPr>
            <w:r>
              <w:rPr>
                <w:sz w:val="16"/>
                <w:lang w:val="fr-FR"/>
              </w:rPr>
            </w:r>
          </w:p>
        </w:tc>
        <w:tc>
          <w:tcPr>
            <w:tcW w:w="6237" w:type="dxa"/>
            <w:tcBorders/>
          </w:tcPr>
          <w:p>
            <w:pPr>
              <w:pStyle w:val="Normal"/>
              <w:jc w:val="both"/>
              <w:rPr/>
            </w:pPr>
            <w:r>
              <w:rPr/>
              <w:t>[2] Suplico a quienes de alguna manera haya podido ofender o escandalizar si bien no recuerdo haber disgustado a nadie voluntariamente que me perdonen por la caridad infinita de Nuestro Señor Jesucristo y que unan sus plegarias a las mías para alcanzar de Dios que se digne olvidar los pecados de mi vida pasada y acoger mi alma en su infinita misericordia.</w:t>
            </w:r>
          </w:p>
          <w:p>
            <w:pPr>
              <w:pStyle w:val="Normal"/>
              <w:jc w:val="both"/>
              <w:rPr/>
            </w:pPr>
            <w:r>
              <w:rPr/>
            </w:r>
          </w:p>
        </w:tc>
      </w:tr>
      <w:tr>
        <w:trPr/>
        <w:tc>
          <w:tcPr>
            <w:tcW w:w="3062" w:type="dxa"/>
            <w:tcBorders/>
          </w:tcPr>
          <w:p>
            <w:pPr>
              <w:pStyle w:val="Normal"/>
              <w:jc w:val="both"/>
              <w:rPr/>
            </w:pPr>
            <w:r>
              <w:rPr>
                <w:sz w:val="16"/>
                <w:lang w:val="fr-FR"/>
              </w:rPr>
              <w:t>[12] Je meurs plein de respect, de reconnaissance et de soumission pour Monsieur le Supérieur général de la Société de Marie et dans les sentiments de la plus parfaite union pour tous les membres qui la composent, spécialement pour les Frères que le bon Dieu avait confiés à ma sollicitude et qui ont toujours été si chers à mon coeur.</w:t>
            </w:r>
          </w:p>
          <w:p>
            <w:pPr>
              <w:pStyle w:val="Normal"/>
              <w:jc w:val="both"/>
              <w:rPr>
                <w:sz w:val="16"/>
                <w:lang w:val="fr-FR"/>
              </w:rPr>
            </w:pPr>
            <w:r>
              <w:rPr>
                <w:sz w:val="16"/>
                <w:lang w:val="fr-FR"/>
              </w:rPr>
            </w:r>
          </w:p>
        </w:tc>
        <w:tc>
          <w:tcPr>
            <w:tcW w:w="6237" w:type="dxa"/>
            <w:tcBorders/>
          </w:tcPr>
          <w:p>
            <w:pPr>
              <w:pStyle w:val="Normal"/>
              <w:jc w:val="both"/>
              <w:rPr/>
            </w:pPr>
            <w:r>
              <w:rPr/>
              <w:t>[3] Muero lleno de respeto, gratitud y sumisión al Superior General de la Sociedad de María y animado por los sentimientos de la unión más perfecta con todos los miembros que la componen, especialmente con los Hermanos que el Señor ha confiado a mis desvelos y que siempre han sido tan queridos de mi corazón.</w:t>
            </w:r>
          </w:p>
          <w:p>
            <w:pPr>
              <w:pStyle w:val="Normal"/>
              <w:jc w:val="both"/>
              <w:rPr/>
            </w:pPr>
            <w:r>
              <w:rPr/>
            </w:r>
          </w:p>
        </w:tc>
      </w:tr>
      <w:tr>
        <w:trPr/>
        <w:tc>
          <w:tcPr>
            <w:tcW w:w="3062" w:type="dxa"/>
            <w:tcBorders/>
          </w:tcPr>
          <w:p>
            <w:pPr>
              <w:pStyle w:val="Normal"/>
              <w:jc w:val="both"/>
              <w:rPr>
                <w:b/>
                <w:b/>
                <w:sz w:val="16"/>
              </w:rPr>
            </w:pPr>
            <w:r>
              <w:rPr>
                <w:b/>
                <w:sz w:val="16"/>
              </w:rPr>
              <w:t>CHAMPAGNAT.</w:t>
            </w:r>
          </w:p>
          <w:p>
            <w:pPr>
              <w:pStyle w:val="Normal"/>
              <w:jc w:val="both"/>
              <w:rPr>
                <w:b/>
                <w:b/>
                <w:sz w:val="16"/>
              </w:rPr>
            </w:pPr>
            <w:r>
              <w:rPr>
                <w:b/>
                <w:sz w:val="16"/>
              </w:rPr>
            </w:r>
          </w:p>
          <w:p>
            <w:pPr>
              <w:pStyle w:val="Normal"/>
              <w:jc w:val="both"/>
              <w:rPr>
                <w:b/>
                <w:b/>
                <w:sz w:val="16"/>
              </w:rPr>
            </w:pPr>
            <w:r>
              <w:rPr>
                <w:b/>
                <w:sz w:val="16"/>
              </w:rPr>
            </w:r>
          </w:p>
        </w:tc>
        <w:tc>
          <w:tcPr>
            <w:tcW w:w="6237" w:type="dxa"/>
            <w:tcBorders/>
          </w:tcPr>
          <w:p>
            <w:pPr>
              <w:pStyle w:val="Normal"/>
              <w:jc w:val="both"/>
              <w:rPr>
                <w:b/>
                <w:b/>
              </w:rPr>
            </w:pPr>
            <w:r>
              <w:rPr>
                <w:b/>
              </w:rPr>
              <w:t>CHAMPAGNAT.</w:t>
            </w:r>
          </w:p>
          <w:p>
            <w:pPr>
              <w:pStyle w:val="Normal"/>
              <w:jc w:val="both"/>
              <w:rPr>
                <w:b/>
                <w:b/>
              </w:rPr>
            </w:pPr>
            <w:r>
              <w:rPr>
                <w:b/>
              </w:rPr>
            </w:r>
          </w:p>
        </w:tc>
      </w:tr>
      <w:tr>
        <w:trPr/>
        <w:tc>
          <w:tcPr>
            <w:tcW w:w="3062" w:type="dxa"/>
            <w:tcBorders/>
          </w:tcPr>
          <w:p>
            <w:pPr>
              <w:pStyle w:val="Normal"/>
              <w:jc w:val="both"/>
              <w:rPr/>
            </w:pPr>
            <w:r>
              <w:rPr>
                <w:sz w:val="16"/>
                <w:lang w:val="fr-FR"/>
              </w:rPr>
              <w:t>F. François, F. Louis Marie, F. Jean Marie, F. Louis, F. Stanislas, F. Bonaventure</w:t>
            </w:r>
          </w:p>
        </w:tc>
        <w:tc>
          <w:tcPr>
            <w:tcW w:w="6237" w:type="dxa"/>
            <w:tcBorders/>
          </w:tcPr>
          <w:p>
            <w:pPr>
              <w:pStyle w:val="Normal"/>
              <w:jc w:val="both"/>
              <w:rPr/>
            </w:pPr>
            <w:r>
              <w:rPr/>
              <w:t>H. Francisco, H. Luis María, H. Juan María</w:t>
            </w:r>
            <w:r>
              <w:rPr>
                <w:rStyle w:val="FootnoteCharacters"/>
                <w:rStyle w:val="FootnoteAnchor"/>
                <w:sz w:val="16"/>
              </w:rPr>
              <w:footnoteReference w:id="18"/>
            </w:r>
            <w:r>
              <w:rPr/>
              <w:t>, H. Luis</w:t>
            </w:r>
            <w:r>
              <w:rPr>
                <w:rStyle w:val="FootnoteCharacters"/>
                <w:rStyle w:val="FootnoteAnchor"/>
                <w:sz w:val="16"/>
              </w:rPr>
              <w:footnoteReference w:id="19"/>
            </w:r>
            <w:r>
              <w:rPr/>
              <w:t>, H. Estanislao</w:t>
            </w:r>
            <w:r>
              <w:rPr>
                <w:rStyle w:val="FootnoteCharacters"/>
                <w:rStyle w:val="FootnoteAnchor"/>
                <w:sz w:val="16"/>
              </w:rPr>
              <w:footnoteReference w:id="20"/>
            </w:r>
            <w:r>
              <w:rPr/>
              <w:t>, H. Buenaventura</w:t>
            </w:r>
            <w:r>
              <w:rPr>
                <w:rStyle w:val="FootnoteCharacters"/>
                <w:rStyle w:val="FootnoteAnchor"/>
                <w:sz w:val="16"/>
              </w:rPr>
              <w:footnoteReference w:id="21"/>
            </w:r>
            <w:r>
              <w:rPr/>
              <w:t xml:space="preserve">. </w:t>
            </w:r>
          </w:p>
        </w:tc>
      </w:tr>
    </w:tbl>
    <w:p>
      <w:pPr>
        <w:pStyle w:val="Normal"/>
        <w:jc w:val="both"/>
        <w:rPr/>
      </w:pPr>
      <w:r>
        <w:rPr/>
      </w:r>
      <w:r>
        <w:br w:type="page"/>
      </w:r>
    </w:p>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Heading2"/>
        <w:pBdr>
          <w:top w:val="single" w:sz="4" w:space="1" w:color="000000"/>
          <w:left w:val="single" w:sz="4" w:space="4" w:color="000000"/>
          <w:bottom w:val="single" w:sz="4" w:space="1" w:color="000000"/>
          <w:right w:val="single" w:sz="4" w:space="4" w:color="000000"/>
        </w:pBdr>
        <w:jc w:val="center"/>
        <w:rPr/>
      </w:pPr>
      <w:r>
        <w:rPr>
          <w:i w:val="false"/>
          <w:sz w:val="24"/>
          <w:szCs w:val="24"/>
        </w:rPr>
        <w:t>COLIN, Juan Claudio</w:t>
      </w:r>
      <w:r>
        <w:rPr>
          <w:rStyle w:val="FootnoteCharacters"/>
          <w:rStyle w:val="FootnoteAnchor"/>
          <w:rFonts w:cs="Times New Roman" w:ascii="Times New Roman" w:hAnsi="Times New Roman"/>
          <w:b/>
          <w:i/>
          <w:sz w:val="16"/>
          <w:szCs w:val="24"/>
        </w:rPr>
        <w:footnoteReference w:id="22"/>
      </w:r>
      <w:r>
        <w:rPr>
          <w:i w:val="false"/>
          <w:sz w:val="24"/>
          <w:szCs w:val="24"/>
          <w:vertAlign w:val="superscript"/>
        </w:rPr>
        <w:t xml:space="preserve"> </w:t>
      </w:r>
      <w:r>
        <w:rPr>
          <w:i w:val="false"/>
          <w:sz w:val="24"/>
          <w:szCs w:val="24"/>
        </w:rPr>
        <w:t>— OM 428 (Extracto)</w:t>
      </w:r>
    </w:p>
    <w:p>
      <w:pPr>
        <w:pStyle w:val="Normal"/>
        <w:jc w:val="center"/>
        <w:rPr>
          <w:b/>
          <w:b/>
          <w:bCs/>
          <w:sz w:val="16"/>
          <w:szCs w:val="16"/>
        </w:rPr>
      </w:pPr>
      <w:r>
        <w:rPr>
          <w:b/>
          <w:bCs/>
          <w:sz w:val="16"/>
          <w:szCs w:val="16"/>
        </w:rPr>
        <w:t>ch338002.doc</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jc w:val="both"/>
        <w:rPr/>
      </w:pPr>
      <w:r>
        <w:rPr>
          <w:rFonts w:cs="Arial Narrow" w:ascii="Arial Narrow" w:hAnsi="Arial Narrow"/>
          <w:sz w:val="20"/>
        </w:rPr>
        <w:t>Julio de 1838. —Entrevista de Juan Caludio Colin con Monseñor de Frayssinous</w:t>
      </w:r>
      <w:r>
        <w:rPr>
          <w:rStyle w:val="FootnoteCharacters"/>
          <w:rStyle w:val="FootnoteAnchor"/>
          <w:sz w:val="16"/>
        </w:rPr>
        <w:footnoteReference w:id="23"/>
      </w:r>
      <w:r>
        <w:rPr>
          <w:rFonts w:cs="Arial Narrow" w:ascii="Arial Narrow" w:hAnsi="Arial Narrow"/>
          <w:sz w:val="20"/>
        </w:rPr>
        <w:t xml:space="preserve">: </w:t>
      </w:r>
      <w:r>
        <w:rPr>
          <w:rFonts w:cs="Arial Narrow" w:ascii="Arial Narrow" w:hAnsi="Arial Narrow"/>
          <w:i/>
          <w:sz w:val="20"/>
        </w:rPr>
        <w:t>Relato familiar del padre Colin a sus cohermanos. —1,24-26; Escritos Dupuy.</w:t>
      </w:r>
    </w:p>
    <w:p>
      <w:pPr>
        <w:pStyle w:val="Textoindependiente2"/>
        <w:spacing w:lineRule="auto" w:line="240" w:before="0" w:after="0"/>
        <w:jc w:val="both"/>
        <w:rPr>
          <w:rFonts w:ascii="Arial Narrow" w:hAnsi="Arial Narrow" w:cs="Arial Narrow"/>
          <w:bCs/>
          <w:i/>
          <w:i/>
          <w:sz w:val="20"/>
        </w:rPr>
      </w:pPr>
      <w:r>
        <w:rPr>
          <w:rFonts w:cs="Arial Narrow" w:ascii="Arial Narrow" w:hAnsi="Arial Narrow"/>
          <w:bCs/>
          <w:i/>
          <w:sz w:val="20"/>
        </w:rPr>
      </w:r>
    </w:p>
    <w:p>
      <w:pPr>
        <w:pStyle w:val="Textoindependiente2"/>
        <w:spacing w:lineRule="auto" w:line="240" w:before="0" w:after="0"/>
        <w:jc w:val="both"/>
        <w:rPr/>
      </w:pPr>
      <w:r>
        <w:rPr>
          <w:bCs/>
        </w:rPr>
        <w:t>El relato que sigue fue promovido gracias a una observación del padre Chanut referente a las gestiones realizadas en París en 1838 por el padre Champagnat y puede situarse en el tiempo aproximado a dichas gestiones.</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sz w:val="20"/>
        </w:rPr>
      </w:pPr>
      <w:r>
        <w:rPr>
          <w:rFonts w:cs="Arial Narrow" w:ascii="Arial Narrow" w:hAnsi="Arial Narrow"/>
          <w:sz w:val="20"/>
        </w:rPr>
        <w:t>(01) El padre Champagnat que marchó a París para tratar de conseguir la autorización legal de su Instituto, llegó a la capital en los días próximos al 15 de enero de 1838; iba acompañado por el padre Chanut, el cual ya a inicios del mismo año escolar se hallaba en el Hermitag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02) El padre Chanut regresó hacia el 7 de Marzo, pero el padre Champagnat se quedó en París hasta Pascua. Tras pasar un mes en el Hermitage —desde el 15 de abril hasta el 15 de mayo aproximadamente—, volvió a la capital y regresó a casa a finales de Junio sin haber logrado la Real Orden deseada (</w:t>
      </w:r>
      <w:r>
        <w:rPr>
          <w:rFonts w:cs="Arial Narrow" w:ascii="Arial Narrow" w:hAnsi="Arial Narrow"/>
          <w:i/>
          <w:sz w:val="20"/>
        </w:rPr>
        <w:t>cf.cartas de Champagnat al hno.Francisco del año 1838</w:t>
      </w:r>
      <w:r>
        <w:rPr>
          <w:rFonts w:cs="Arial Narrow" w:ascii="Arial Narrow" w:hAnsi="Arial Narrow"/>
          <w:sz w:val="20"/>
        </w:rPr>
        <w:t>).</w:t>
      </w:r>
    </w:p>
    <w:p>
      <w:pPr>
        <w:pStyle w:val="Normal"/>
        <w:jc w:val="both"/>
        <w:rPr>
          <w:rFonts w:ascii="Arial Narrow" w:hAnsi="Arial Narrow" w:cs="Arial Narrow"/>
          <w:sz w:val="20"/>
        </w:rPr>
      </w:pPr>
      <w:r>
        <w:rPr>
          <w:rFonts w:cs="Arial Narrow" w:ascii="Arial Narrow" w:hAnsi="Arial Narrow"/>
          <w:sz w:val="20"/>
        </w:rPr>
        <w:t>El cometido del padre Chanut a partir del 7 de marzo se conoce poc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03) Como tenía que predicar la cuaresma en Valbenoîte, volvió indudablemente, desde París directamente a Saint-Etienne, sin pasar por Belley; después de Pascua probablemente fijó su residencia en Lyon, según el deseo que había manifestado unos meses antes el padre Colin (</w:t>
      </w:r>
      <w:r>
        <w:rPr>
          <w:rFonts w:cs="Arial Narrow" w:ascii="Arial Narrow" w:hAnsi="Arial Narrow"/>
          <w:i/>
          <w:sz w:val="20"/>
        </w:rPr>
        <w:t>cf.carta de Colin a Champagnat del 26/12/1837. APM 233.2</w:t>
      </w:r>
      <w:r>
        <w:rPr>
          <w:rFonts w:cs="Arial Narrow" w:ascii="Arial Narrow" w:hAnsi="Arial Narrow"/>
          <w:sz w:val="20"/>
        </w:rPr>
        <w:t>). El 3 de junio anunciaba el padre Colin a Monseñor Donnet, arzobispo de Burdeos, que destinaba para la fundación del Verdelais al padre Chanut; éste salió para Burdeos el 8 de agost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04) Parece lo más probable que sea entre estas dos fechas que podamos situar una permanencia del padre Chanut en Belley a objeto de recibir las órdenes que le iba a dar el padre Colin antes de iniciar la nueva fundación.</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05) Así, al estar presente en la Capucinière en ese momento en el que se supo el regreso del padre Champagnat de París, sin haber logrado nada, su antiguo compañero de viaje se permitió unas reflexiones cuya consecuencia fue el relato del padre Colin (recordando sus estadías en París por análogas circunstancias con respecto a los Padres Maristas) que viene a continuación.</w:t>
      </w:r>
    </w:p>
    <w:p>
      <w:pPr>
        <w:pStyle w:val="Normal"/>
        <w:rPr>
          <w:rFonts w:ascii="Arial Narrow" w:hAnsi="Arial Narrow" w:cs="Arial Narrow"/>
          <w:sz w:val="20"/>
        </w:rPr>
      </w:pPr>
      <w:r>
        <w:rPr>
          <w:rFonts w:cs="Arial Narrow" w:ascii="Arial Narrow" w:hAnsi="Arial Narrow"/>
          <w:sz w:val="20"/>
        </w:rPr>
      </w:r>
    </w:p>
    <w:tbl>
      <w:tblPr>
        <w:tblW w:w="9426" w:type="dxa"/>
        <w:jc w:val="left"/>
        <w:tblInd w:w="-70" w:type="dxa"/>
        <w:tblLayout w:type="fixed"/>
        <w:tblCellMar>
          <w:top w:w="0" w:type="dxa"/>
          <w:left w:w="70" w:type="dxa"/>
          <w:bottom w:w="0" w:type="dxa"/>
          <w:right w:w="70" w:type="dxa"/>
        </w:tblCellMar>
      </w:tblPr>
      <w:tblGrid>
        <w:gridCol w:w="3189"/>
        <w:gridCol w:w="6237"/>
      </w:tblGrid>
      <w:tr>
        <w:trPr/>
        <w:tc>
          <w:tcPr>
            <w:tcW w:w="3189" w:type="dxa"/>
            <w:tcBorders/>
          </w:tcPr>
          <w:p>
            <w:pPr>
              <w:pStyle w:val="Normal"/>
              <w:jc w:val="both"/>
              <w:rPr/>
            </w:pPr>
            <w:r>
              <w:rPr>
                <w:rFonts w:cs="Arial Narrow" w:ascii="Arial Narrow" w:hAnsi="Arial Narrow"/>
                <w:sz w:val="16"/>
                <w:lang w:val="fr-FR"/>
              </w:rPr>
              <w:t>[4] Un Prêtre qui s'intéresse à nous avait dit que ce qui avait nui à Mr. Champagnat à Paris, c'était sa grande simplicité, et qu'après l'avoir vu, on disait: C'est bien un brave homme, mais qu'on avait l'air de le regarder comme un homme de la campagne, sans formes; et cet ecclésiastique avait l'air de vouloir pour ces choses là des hommes plus façonnés.</w:t>
            </w:r>
          </w:p>
        </w:tc>
        <w:tc>
          <w:tcPr>
            <w:tcW w:w="6237" w:type="dxa"/>
            <w:tcBorders/>
          </w:tcPr>
          <w:p>
            <w:pPr>
              <w:pStyle w:val="TextBodyIndent"/>
              <w:jc w:val="both"/>
              <w:rPr/>
            </w:pPr>
            <w:r>
              <w:rPr>
                <w:bCs/>
              </w:rPr>
              <w:t>[4] Un sacerdote que se interesa por lo nuestro nos decía que lo que había perjudicado al P. Champagnat en París era su gran simplicidad, y que después de haberlo visto, la gente se decía: Es ciertamente un buen hombre, pero se le consideraba como a un campesino, sin modales; y este eclesiástico opinaba que para ese tipo de menesteres era preciso hombres mejor equipados.</w:t>
            </w:r>
          </w:p>
          <w:p>
            <w:pPr>
              <w:pStyle w:val="Normal"/>
              <w:ind w:left="497" w:hanging="0"/>
              <w:jc w:val="both"/>
              <w:rPr>
                <w:bCs/>
              </w:rPr>
            </w:pPr>
            <w:r>
              <w:rPr>
                <w:bCs/>
              </w:rPr>
            </w:r>
          </w:p>
        </w:tc>
      </w:tr>
    </w:tbl>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LIN, Juan Claudio — OM 607 (Extracto)</w:t>
      </w:r>
    </w:p>
    <w:p>
      <w:pPr>
        <w:pStyle w:val="Normal"/>
        <w:jc w:val="both"/>
        <w:rPr>
          <w:rFonts w:ascii="Arial Narrow" w:hAnsi="Arial Narrow" w:cs="Arial Narrow"/>
          <w:b/>
          <w:b/>
          <w:bCs/>
        </w:rPr>
      </w:pPr>
      <w:r>
        <w:rPr>
          <w:rFonts w:cs="Arial Narrow" w:ascii="Arial Narrow" w:hAnsi="Arial Narrow"/>
          <w:b/>
          <w:bCs/>
        </w:rPr>
      </w:r>
    </w:p>
    <w:p>
      <w:pPr>
        <w:pStyle w:val="TextBody"/>
        <w:jc w:val="both"/>
        <w:rPr/>
      </w:pPr>
      <w:r>
        <w:rPr>
          <w:bCs/>
        </w:rPr>
        <w:t>El padre Mayet asistió a un Consejo que tuvo lugar el 29 de junio de 1845. Indudablemente que fue en ese Consejo durante el cual el padre Colin habló acerca de la necesidad de empezar pobremente en las casas de la Sociedad. El padre Mayet se habría reservado el poner al margen del doc. 430 estas palabras que lo coronaban felizmente.</w:t>
      </w:r>
    </w:p>
    <w:p>
      <w:pPr>
        <w:pStyle w:val="Normal"/>
        <w:jc w:val="both"/>
        <w:rPr>
          <w:rFonts w:ascii="Arial Narrow" w:hAnsi="Arial Narrow" w:cs="Arial Narrow"/>
          <w:bCs/>
          <w:sz w:val="20"/>
        </w:rPr>
      </w:pPr>
      <w:r>
        <w:rPr>
          <w:rFonts w:cs="Arial Narrow" w:ascii="Arial Narrow" w:hAnsi="Arial Narrow"/>
          <w:bCs/>
          <w:sz w:val="20"/>
        </w:rPr>
      </w:r>
    </w:p>
    <w:tbl>
      <w:tblPr>
        <w:tblW w:w="9426" w:type="dxa"/>
        <w:jc w:val="left"/>
        <w:tblInd w:w="-70" w:type="dxa"/>
        <w:tblLayout w:type="fixed"/>
        <w:tblCellMar>
          <w:top w:w="0" w:type="dxa"/>
          <w:left w:w="70" w:type="dxa"/>
          <w:bottom w:w="0" w:type="dxa"/>
          <w:right w:w="70" w:type="dxa"/>
        </w:tblCellMar>
      </w:tblPr>
      <w:tblGrid>
        <w:gridCol w:w="3189"/>
        <w:gridCol w:w="6237"/>
      </w:tblGrid>
      <w:tr>
        <w:trPr/>
        <w:tc>
          <w:tcPr>
            <w:tcW w:w="3189" w:type="dxa"/>
            <w:tcBorders/>
          </w:tcPr>
          <w:p>
            <w:pPr>
              <w:pStyle w:val="Normal"/>
              <w:jc w:val="both"/>
              <w:rPr/>
            </w:pPr>
            <w:r>
              <w:rPr>
                <w:rFonts w:cs="Arial Narrow" w:ascii="Arial Narrow" w:hAnsi="Arial Narrow"/>
                <w:sz w:val="16"/>
                <w:lang w:val="fr-FR"/>
              </w:rPr>
              <w:t>[1] Le 29 juin 1845, le P. Colin, parlant de nouveaux établissements à commencer, nous dit: MMrs., Notre Seigneur est né à Bethléem, la S. Vierge est née à Nazareth. La Société de Marie est née dans la petite ville de Belley (endroit ignoré) et dans le petit hermitage près de S. Chamond, dans une solitude. Souvenons-nous de notre origine; commençons sans bruit. Il n'est pas nécessaire, pour faire du bien, de faire du bruit; et ensuite, plus tard, quand le moment sera venu, alors la Société s'épanouira.</w:t>
            </w:r>
          </w:p>
        </w:tc>
        <w:tc>
          <w:tcPr>
            <w:tcW w:w="6237" w:type="dxa"/>
            <w:tcBorders/>
          </w:tcPr>
          <w:p>
            <w:pPr>
              <w:pStyle w:val="TextBodyIndent"/>
              <w:jc w:val="both"/>
              <w:rPr/>
            </w:pPr>
            <w:r>
              <w:rPr>
                <w:bCs/>
              </w:rPr>
              <w:t>[1] El 29 de junio de 1845, el P. Colin, hablando de nuevos establecimientos que comenzaban, nos dijo: Señores, Nuestro Señor nació en Belén, la Sma. Virgen, en Nazaret. La Sociedad de María nació en la pequeña población de Belley (rinconcito desconocido) y en la pequeña ermita cerca de St. Chamond, en un lugar solitario. Acordémonos de nuestros orígenes; empecemos sin aspavientos. Para hacer el bien no es necesario hacer ruido. Ya más tarde, cuando llegue el momento, entonces la Sociedad se expandirá.</w:t>
            </w:r>
          </w:p>
          <w:p>
            <w:pPr>
              <w:pStyle w:val="Normal"/>
              <w:ind w:left="497" w:hanging="0"/>
              <w:jc w:val="both"/>
              <w:rPr>
                <w:bCs/>
              </w:rPr>
            </w:pPr>
            <w:r>
              <w:rPr>
                <w:bCs/>
              </w:rPr>
            </w:r>
          </w:p>
        </w:tc>
      </w:tr>
    </w:tbl>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LIN, Juan Claudio — OM 753 (Extracto)</w:t>
      </w:r>
    </w:p>
    <w:p>
      <w:pPr>
        <w:pStyle w:val="Normal"/>
        <w:jc w:val="both"/>
        <w:rPr>
          <w:rFonts w:ascii="Arial Narrow" w:hAnsi="Arial Narrow" w:cs="Arial Narrow"/>
          <w:b/>
          <w:b/>
          <w:bCs/>
        </w:rPr>
      </w:pPr>
      <w:r>
        <w:rPr>
          <w:rFonts w:cs="Arial Narrow" w:ascii="Arial Narrow" w:hAnsi="Arial Narrow"/>
          <w:b/>
          <w:bCs/>
        </w:rPr>
      </w:r>
    </w:p>
    <w:p>
      <w:pPr>
        <w:pStyle w:val="TextBody"/>
        <w:jc w:val="center"/>
        <w:rPr/>
      </w:pPr>
      <w:r>
        <w:rPr>
          <w:bCs/>
        </w:rPr>
        <w:t>Extracto de una nota del padre Colin entregada el 5 de agosto de 1854 a la Sagrada Congregación de Propaganda; según el texto escrito por el padre Yardin, copia en APM, legajos de la Propaganda.</w:t>
      </w:r>
    </w:p>
    <w:p>
      <w:pPr>
        <w:pStyle w:val="Normal"/>
        <w:jc w:val="both"/>
        <w:rPr>
          <w:rFonts w:ascii="Arial Narrow" w:hAnsi="Arial Narrow" w:cs="Arial Narrow"/>
          <w:bCs/>
          <w:sz w:val="20"/>
        </w:rPr>
      </w:pPr>
      <w:r>
        <w:rPr>
          <w:rFonts w:cs="Arial Narrow" w:ascii="Arial Narrow" w:hAnsi="Arial Narrow"/>
          <w:bCs/>
          <w:sz w:val="20"/>
        </w:rPr>
      </w:r>
    </w:p>
    <w:tbl>
      <w:tblPr>
        <w:tblW w:w="9426" w:type="dxa"/>
        <w:jc w:val="left"/>
        <w:tblInd w:w="-70" w:type="dxa"/>
        <w:tblLayout w:type="fixed"/>
        <w:tblCellMar>
          <w:top w:w="0" w:type="dxa"/>
          <w:left w:w="70" w:type="dxa"/>
          <w:bottom w:w="0" w:type="dxa"/>
          <w:right w:w="70" w:type="dxa"/>
        </w:tblCellMar>
      </w:tblPr>
      <w:tblGrid>
        <w:gridCol w:w="3189"/>
        <w:gridCol w:w="6237"/>
      </w:tblGrid>
      <w:tr>
        <w:trPr/>
        <w:tc>
          <w:tcPr>
            <w:tcW w:w="3189" w:type="dxa"/>
            <w:tcBorders/>
          </w:tcPr>
          <w:p>
            <w:pPr>
              <w:pStyle w:val="Normal"/>
              <w:jc w:val="both"/>
              <w:rPr/>
            </w:pPr>
            <w:r>
              <w:rPr>
                <w:rFonts w:cs="Arial Narrow" w:ascii="Arial Narrow" w:hAnsi="Arial Narrow"/>
                <w:sz w:val="16"/>
                <w:lang w:val="fr-FR"/>
              </w:rPr>
              <w:t>[3] Pendant ce temps-là, le P. Champagnat, l'un des premiers prêtres de la Société naissante, s'occupait dans le diocèse de Lyon, avec la permission de Mgr. de Pins, à former un corps de frères laïcs pour l'instruction primaire de l'enfance, qui aujourd'hui compte plus de 1200 membres. Pour l'aider dans son entreprise, il reçut insensiblement dans sa maison quelques jeunes prêtres à leur sortie du séminaire, entre autres, en 1828 ou 1829, M. l'abbé Pompallier qui, peu de temps après, fut le plus ardent à provoquer la séparation de ces 3 ou 4 jeunes prêtres de la maison des frères; mais n'ayant pas été élu supérieur de ses confrères, l'abbé Pompallier les abandonna et devint aumônier d'un petit pensionnat laïc à Lyon. Il était dans cette simple aumônerie lorsqu'en 1836 l'administration apostolique de Lyon le désigna à la Propagande comme vicaire apostolique de l'Océanie occidentale, et en cette qualité il fut sacré à Rome le 30 juin de la même année.</w:t>
            </w:r>
          </w:p>
        </w:tc>
        <w:tc>
          <w:tcPr>
            <w:tcW w:w="6237" w:type="dxa"/>
            <w:tcBorders/>
          </w:tcPr>
          <w:p>
            <w:pPr>
              <w:pStyle w:val="Normal"/>
              <w:ind w:left="497" w:hanging="0"/>
              <w:jc w:val="both"/>
              <w:rPr/>
            </w:pPr>
            <w:r>
              <w:rPr/>
              <w:t>[3] Durante ese tiempo, el P. Champagnat, uno de los primeros sacerdotes de la Sociedad naciente, se ocupaba de formar, en la diócesis de Lyon y con la autorización de Mons. De Pins, un grupo de hermanos laicos para la instrucción primaria de los niños, el cual cuenta hoy con más de 1200 sujetos. Para ayudarse en su proyecto, recibía indistintamente en su casa a algunos sacerdotes jóvenes, recién egresados del seminario, entre otros, en 1828 o 1829, al P. Pompallier, quien al poco tiempo fue el más activo en separar de la casa de los Hermanos a estos 3 ó 4 jóvenes sacerdotes. Sin embargo, no habiendo sido electo superior por sus cohermanos, el P. Pompallier los dejó y se hizo capellán de un pequeño internado dirigido por seglares, en Lyon. Se encontraba en esta sencilla capellanía, cuando en 1836, la administración apostólica de Lyon dio su nombre a Propaganda Fide para vicario apostólico de Oceanía occidental; en calidad de tal fue consagrado en Roma el 30 de junio de ese año.</w:t>
            </w:r>
          </w:p>
          <w:p>
            <w:pPr>
              <w:pStyle w:val="Normal"/>
              <w:ind w:left="497" w:hanging="0"/>
              <w:jc w:val="both"/>
              <w:rPr/>
            </w:pPr>
            <w:r>
              <w:rPr/>
            </w:r>
          </w:p>
        </w:tc>
      </w:tr>
    </w:tbl>
    <w:p>
      <w:pPr>
        <w:pStyle w:val="Normal"/>
        <w:jc w:val="both"/>
        <w:rPr>
          <w:sz w:val="18"/>
        </w:rPr>
      </w:pPr>
      <w:r>
        <w:rPr>
          <w:sz w:val="18"/>
        </w:rPr>
      </w:r>
    </w:p>
    <w:p>
      <w:pPr>
        <w:pStyle w:val="Heading3"/>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COLIN, Juan Claudio — OM 844</w:t>
      </w:r>
    </w:p>
    <w:p>
      <w:pPr>
        <w:pStyle w:val="Normal"/>
        <w:jc w:val="both"/>
        <w:rPr>
          <w:sz w:val="18"/>
          <w:szCs w:val="24"/>
        </w:rPr>
      </w:pPr>
      <w:r>
        <w:rPr>
          <w:sz w:val="18"/>
          <w:szCs w:val="24"/>
        </w:rPr>
      </w:r>
    </w:p>
    <w:p>
      <w:pPr>
        <w:pStyle w:val="Normal"/>
        <w:jc w:val="center"/>
        <w:rPr>
          <w:rFonts w:ascii="Arial Narrow" w:hAnsi="Arial Narrow" w:cs="Arial Narrow"/>
          <w:sz w:val="20"/>
        </w:rPr>
      </w:pPr>
      <w:r>
        <w:rPr>
          <w:rFonts w:cs="Arial Narrow" w:ascii="Arial Narrow" w:hAnsi="Arial Narrow"/>
          <w:sz w:val="20"/>
        </w:rPr>
        <w:t>Carta del padre Colin al padre Jeantin, del 13 de agosto de 1870: respuesta a 3 preguntas históricas (APM 232.2).</w:t>
      </w:r>
    </w:p>
    <w:p>
      <w:pPr>
        <w:pStyle w:val="Normal"/>
        <w:jc w:val="both"/>
        <w:rPr>
          <w:rFonts w:ascii="Arial Narrow" w:hAnsi="Arial Narrow" w:cs="Arial Narrow"/>
          <w:sz w:val="20"/>
        </w:rPr>
      </w:pPr>
      <w:r>
        <w:rPr>
          <w:rFonts w:cs="Arial Narrow" w:ascii="Arial Narrow" w:hAnsi="Arial Narrow"/>
          <w:sz w:val="20"/>
        </w:rPr>
      </w:r>
    </w:p>
    <w:tbl>
      <w:tblPr>
        <w:tblW w:w="9886" w:type="dxa"/>
        <w:jc w:val="left"/>
        <w:tblInd w:w="-70" w:type="dxa"/>
        <w:tblLayout w:type="fixed"/>
        <w:tblCellMar>
          <w:top w:w="0" w:type="dxa"/>
          <w:left w:w="70" w:type="dxa"/>
          <w:bottom w:w="0" w:type="dxa"/>
          <w:right w:w="70" w:type="dxa"/>
        </w:tblCellMar>
      </w:tblPr>
      <w:tblGrid>
        <w:gridCol w:w="3345"/>
        <w:gridCol w:w="6541"/>
      </w:tblGrid>
      <w:tr>
        <w:trPr/>
        <w:tc>
          <w:tcPr>
            <w:tcW w:w="3345" w:type="dxa"/>
            <w:tcBorders/>
          </w:tcPr>
          <w:p>
            <w:pPr>
              <w:pStyle w:val="Normal"/>
              <w:jc w:val="both"/>
              <w:rPr/>
            </w:pPr>
            <w:r>
              <w:rPr>
                <w:rFonts w:cs="Arial Narrow" w:ascii="Arial Narrow" w:hAnsi="Arial Narrow"/>
                <w:sz w:val="16"/>
                <w:lang w:val="fr-FR"/>
              </w:rPr>
              <w:t>[1] Si la mémoire ne me trompe, ce ne fut pas à l'Hermitage mais à Belley, où le P. Terraillon fit un voyage, qu'il fut question du renvoi de l'abbé Courveille. Le mot démission dont se sert le P. Terraillon ne me paraît pas le mot propre. L'abbé Courveille, n'ayant jamais été désigné et approuvé par les supérieurs ecclésiastiques ni choisi canoniquement par les confrères comme supérieur, n'avait pas de démission à donner. Les notes du frère Jean Baptiste dont vous avez copie entre les mains me paraissent plus clair et plus véridiques.</w:t>
            </w:r>
          </w:p>
        </w:tc>
        <w:tc>
          <w:tcPr>
            <w:tcW w:w="6541" w:type="dxa"/>
            <w:tcBorders/>
          </w:tcPr>
          <w:p>
            <w:pPr>
              <w:pStyle w:val="Normal"/>
              <w:ind w:left="497" w:hanging="0"/>
              <w:jc w:val="both"/>
              <w:rPr/>
            </w:pPr>
            <w:r>
              <w:rPr/>
              <w:t>[1] Si la memoria no me engaña, no fue en el Hermitage sino en Belley donde el P. Terraillon hizo un viaje, cuando se trató de la expulsión del P. Courveille. La palabra dimisión que emplea el P. Terraillon no me parece acertada. El P. Courveille, no habiendo sido nunca ni designado ni aprobado por los superiores eclesiásticos, ni tampoco elegido canónicamente por los cohermanos como superior, no tenía ninguna dimisión que hacer. Las notas del H. Juan Bautista, que Ud. tiene entre manos, me parecen más claras y más verídicas.</w:t>
            </w:r>
          </w:p>
          <w:p>
            <w:pPr>
              <w:pStyle w:val="Normal"/>
              <w:ind w:left="497" w:hanging="0"/>
              <w:jc w:val="both"/>
              <w:rPr/>
            </w:pPr>
            <w:r>
              <w:rPr/>
            </w:r>
          </w:p>
        </w:tc>
      </w:tr>
      <w:tr>
        <w:trPr/>
        <w:tc>
          <w:tcPr>
            <w:tcW w:w="3345" w:type="dxa"/>
            <w:tcBorders/>
          </w:tcPr>
          <w:p>
            <w:pPr>
              <w:pStyle w:val="Normal"/>
              <w:jc w:val="both"/>
              <w:rPr/>
            </w:pPr>
            <w:r>
              <w:rPr>
                <w:rFonts w:cs="Arial Narrow" w:ascii="Arial Narrow" w:hAnsi="Arial Narrow"/>
                <w:sz w:val="16"/>
                <w:lang w:val="fr-FR"/>
              </w:rPr>
              <w:t>[2] Les quatre branches présentées à Rome formant une même Société sous l'autorité du même Supérieur et justement rejeté par le cardinal Castracane sont les branches des prêtres, y compris les frères servants, les frères enseignants, les soeurs religieuses et le tiers ordre.</w:t>
            </w:r>
          </w:p>
        </w:tc>
        <w:tc>
          <w:tcPr>
            <w:tcW w:w="6541" w:type="dxa"/>
            <w:tcBorders/>
          </w:tcPr>
          <w:p>
            <w:pPr>
              <w:pStyle w:val="Normal"/>
              <w:ind w:left="497" w:hanging="0"/>
              <w:jc w:val="both"/>
              <w:rPr/>
            </w:pPr>
            <w:r>
              <w:rPr/>
              <w:t>[2] Las cuatro ramas que fueron presentadas a Roma, y que formaban una sola Sociedad bajo la autoridad de un mismo Superior, y que fueron justamente rechazadas por el Cardenal Castracane, son: la de los Padres y Hermanos coadjutores comprendidos allí, la de los Hermanos Enseñantes, la de las hermanas religiosas y la de la tercera orden.</w:t>
            </w:r>
          </w:p>
          <w:p>
            <w:pPr>
              <w:pStyle w:val="Normal"/>
              <w:ind w:left="497" w:hanging="0"/>
              <w:jc w:val="both"/>
              <w:rPr/>
            </w:pPr>
            <w:r>
              <w:rPr/>
            </w:r>
          </w:p>
        </w:tc>
      </w:tr>
    </w:tbl>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418" w:footer="851" w:bottom="1701"/>
          <w:pgNumType w:fmt="decimal"/>
          <w:formProt w:val="false"/>
          <w:titlePg/>
          <w:textDirection w:val="lrTb"/>
          <w:docGrid w:type="default" w:linePitch="360" w:charSpace="0"/>
        </w:sectPr>
      </w:pPr>
    </w:p>
    <w:tbl>
      <w:tblPr>
        <w:tblW w:w="9886" w:type="dxa"/>
        <w:jc w:val="left"/>
        <w:tblInd w:w="-70" w:type="dxa"/>
        <w:tblLayout w:type="fixed"/>
        <w:tblCellMar>
          <w:top w:w="0" w:type="dxa"/>
          <w:left w:w="70" w:type="dxa"/>
          <w:bottom w:w="0" w:type="dxa"/>
          <w:right w:w="70" w:type="dxa"/>
        </w:tblCellMar>
      </w:tblPr>
      <w:tblGrid>
        <w:gridCol w:w="3345"/>
        <w:gridCol w:w="6541"/>
      </w:tblGrid>
      <w:tr>
        <w:trPr/>
        <w:tc>
          <w:tcPr>
            <w:tcW w:w="3345" w:type="dxa"/>
            <w:tcBorders/>
          </w:tcPr>
          <w:p>
            <w:pPr>
              <w:pStyle w:val="Normal"/>
              <w:jc w:val="both"/>
              <w:rPr/>
            </w:pPr>
            <w:r>
              <w:rPr>
                <w:rFonts w:cs="Arial Narrow" w:ascii="Arial Narrow" w:hAnsi="Arial Narrow"/>
                <w:sz w:val="16"/>
                <w:lang w:val="fr-FR"/>
              </w:rPr>
              <w:t>[3] Les frères enseignants ne se trouvèrent jamais devant Dieu dans mon plan primitif de la Société; si plus tard ils y furent admis, ce fut pas complaisance et en reconnaissance des services qu'ils nous rendaient et surtout à la demande du P. Champagnat et de ses frères. Les prêtres, les soeurs et le tiers-ordre entraient dans le plan primitif, comme aussi les frères servants sous le nom de frères Josephs.</w:t>
            </w:r>
          </w:p>
        </w:tc>
        <w:tc>
          <w:tcPr>
            <w:tcW w:w="6541" w:type="dxa"/>
            <w:tcBorders/>
          </w:tcPr>
          <w:p>
            <w:pPr>
              <w:pStyle w:val="Normal"/>
              <w:ind w:left="497" w:hanging="0"/>
              <w:jc w:val="both"/>
              <w:rPr/>
            </w:pPr>
            <w:r>
              <w:rPr/>
              <w:t>[3] Los Hermanos Enseñantes nunca se encontraron ante Dios en mi plan original de la Sociedad; si posteriormente fueron aceptados en ella, fue por complacencia y en reconocimiento a los servicios que nos prestaban; y sobre todo por petición del P. Champagnat y de sus hermanos. Los sacerdotes, las hermanas y los terciarios entraban en el plan originario, como también los hermanos coadjutores, con el nombre de hermanos José.</w:t>
            </w:r>
          </w:p>
          <w:p>
            <w:pPr>
              <w:pStyle w:val="Normal"/>
              <w:ind w:left="497" w:hanging="0"/>
              <w:jc w:val="both"/>
              <w:rPr/>
            </w:pPr>
            <w:r>
              <w:rPr/>
            </w:r>
          </w:p>
        </w:tc>
      </w:tr>
    </w:tbl>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tbl>
      <w:tblPr>
        <w:tblW w:w="9886" w:type="dxa"/>
        <w:jc w:val="left"/>
        <w:tblInd w:w="-70" w:type="dxa"/>
        <w:tblLayout w:type="fixed"/>
        <w:tblCellMar>
          <w:top w:w="0" w:type="dxa"/>
          <w:left w:w="70" w:type="dxa"/>
          <w:bottom w:w="0" w:type="dxa"/>
          <w:right w:w="70" w:type="dxa"/>
        </w:tblCellMar>
      </w:tblPr>
      <w:tblGrid>
        <w:gridCol w:w="3345"/>
        <w:gridCol w:w="6541"/>
      </w:tblGrid>
      <w:tr>
        <w:trPr/>
        <w:tc>
          <w:tcPr>
            <w:tcW w:w="3345" w:type="dxa"/>
            <w:tcBorders/>
          </w:tcPr>
          <w:p>
            <w:pPr>
              <w:pStyle w:val="Normal"/>
              <w:jc w:val="both"/>
              <w:rPr/>
            </w:pPr>
            <w:r>
              <w:rPr>
                <w:rFonts w:cs="Arial Narrow" w:ascii="Arial Narrow" w:hAnsi="Arial Narrow"/>
                <w:sz w:val="16"/>
                <w:lang w:val="fr-FR"/>
              </w:rPr>
              <w:t>[4] Cette combinaison, qui, dans les desseins de Dieu, ne devait être que provisoire, fut l'effet d'une providence particulière. Ces diverses branches dans les commencements avaient besoin les unes des autres, et une telle organisation conservait entre elles l'unité, l'union et une sainte harmonie.</w:t>
            </w:r>
          </w:p>
        </w:tc>
        <w:tc>
          <w:tcPr>
            <w:tcW w:w="6541" w:type="dxa"/>
            <w:tcBorders/>
          </w:tcPr>
          <w:p>
            <w:pPr>
              <w:pStyle w:val="Normal"/>
              <w:ind w:left="497" w:hanging="0"/>
              <w:jc w:val="both"/>
              <w:rPr/>
            </w:pPr>
            <w:r>
              <w:rPr/>
              <w:t xml:space="preserve">[4] </w:t>
            </w:r>
            <w:r>
              <w:rPr>
                <w:bCs/>
              </w:rPr>
              <w:t>Esta combinación, que en los designios de Dios debía ser sólo provisional, produjo efectos providenciales. Las diferentes ramas al inicio tenían necesidad las unas de las otras; la organización original conservaba entre ellas la unidad, la unión y la santa armonía.</w:t>
            </w:r>
          </w:p>
          <w:p>
            <w:pPr>
              <w:pStyle w:val="TextBodyIndent"/>
              <w:spacing w:before="0" w:after="120"/>
              <w:ind w:left="283" w:hanging="0"/>
              <w:rPr/>
            </w:pPr>
            <w:r>
              <w:rPr/>
            </w:r>
          </w:p>
        </w:tc>
      </w:tr>
    </w:tbl>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tabs>
          <w:tab w:val="clear" w:pos="708"/>
          <w:tab w:val="left" w:pos="576" w:leader="none"/>
        </w:tabs>
        <w:spacing w:lineRule="exact" w:line="240"/>
        <w:ind w:right="49" w:hanging="0"/>
        <w:jc w:val="both"/>
        <w:rPr>
          <w:rFonts w:ascii="Arial Narrow" w:hAnsi="Arial Narrow" w:cs="Arial Narrow"/>
          <w:sz w:val="16"/>
        </w:rPr>
      </w:pPr>
      <w:r>
        <w:rPr>
          <w:rFonts w:cs="Arial Narrow" w:ascii="Arial Narrow" w:hAnsi="Arial Narrow"/>
          <w:sz w:val="16"/>
        </w:rPr>
      </w:r>
    </w:p>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b/>
          <w:b/>
        </w:rPr>
      </w:pPr>
      <w:r>
        <w:rPr>
          <w:b/>
        </w:rPr>
        <w:t>Traducción del H. Jesús Acuña Manzanares</w:t>
      </w:r>
    </w:p>
    <w:p>
      <w:pPr>
        <w:pStyle w:val="Normal"/>
        <w:jc w:val="center"/>
        <w:rPr>
          <w:b/>
          <w:b/>
          <w:sz w:val="16"/>
        </w:rPr>
      </w:pPr>
      <w:r>
        <w:rPr>
          <w:b/>
          <w:sz w:val="16"/>
        </w:rPr>
        <w:t>audnob03.doc</w:t>
      </w:r>
    </w:p>
    <w:p>
      <w:pPr>
        <w:pStyle w:val="Normal"/>
        <w:jc w:val="both"/>
        <w:rPr>
          <w:b/>
          <w:b/>
          <w:sz w:val="16"/>
        </w:rPr>
      </w:pPr>
      <w:r>
        <w:rPr>
          <w:b/>
          <w:sz w:val="16"/>
        </w:rPr>
      </w:r>
    </w:p>
    <w:p>
      <w:pPr>
        <w:pStyle w:val="Normal"/>
        <w:jc w:val="center"/>
        <w:rPr>
          <w:b/>
          <w:b/>
        </w:rPr>
      </w:pPr>
      <w:r>
        <w:rPr>
          <w:b/>
        </w:rPr>
        <w:t>CAPITULO TRES</w:t>
      </w:r>
    </w:p>
    <w:p>
      <w:pPr>
        <w:pStyle w:val="Normal"/>
        <w:jc w:val="center"/>
        <w:rPr>
          <w:b/>
          <w:b/>
        </w:rPr>
      </w:pPr>
      <w:r>
        <w:rPr>
          <w:b/>
        </w:rPr>
        <w:t>APOSTOLADO PARROQUIAL - FUNDACIÓN DE LOS HERMANOS</w:t>
      </w:r>
    </w:p>
    <w:p>
      <w:pPr>
        <w:pStyle w:val="Normal"/>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EL PADRE REBOD, CURA PÁRRO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1] El Padre Juan Bautista Rebod era el Cura Párroco de La Valla, estaba impedido por un defecto de dicción y lamentablemente no gozaba de buen carácter, que de no haber sido por la Revolución Francesa, se le hubiera recomendado el no ascender a la ordenación sacerdotal. Lamentablemente, en este preciso período de vida la compañera inseparable de su vida era la botella. Este sacerdote, que llegaría a ser una constante prueba para Marcelino, era sujeto de incesantes quejas por parte de los miembros de su parroquia. Hoy en día, cuando la tolerancia y la comprensión de la condición humana es más difundida, muchos estarían inclinados a mirar con caridad al mencionado Padre Reb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02] Es un hecho que la parroquia se encontraba desatendida cuando el joven Padre Marcelino llegó el 13 de agosto de 1816, dos días antes de la Festividad de la Asunción de María. El nuevo sacerdote, lleno de fuerza y vigor propios de sus veintisiete años, se puso de rodillas cuando en el camino alcanzó a ver la torre de la iglesia y entonces formuló una oración encomendando su nuevo campo de apostolado. Al momento de entrar a la iglesia se la encontró sucia y muy descuida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3] La impresión de negligencia, con que forzosamente se topó en el templo, se vio intensificada cuando cruzó la puerta del curato al momento que el señor cura párroco le abría la puerta. En esta ocasión el Padre Marcelino vio botellas de vino vacías y dispersas por la pieza del señor c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4] El Padre Rebod pertenecía a la generación de sacerdotes que fueron apresuradamente formados durante el período de la Revolución y los primeros días del Imperio, período en el que, por la penuria espiritual, la Iglesia se vio obligada a recurrir a cualquier medio a su alcance. En el año de 1812 fue nombrado Cura Párroco de La Valla pero dio muestras de no tener mucho éxito en los quehaceres propios de la parroquia. En el mes de enero de 1825, a la edad de cuarenta y ocho años, muere el P. Rebod poco después de haber sido cambiado de puesto en 18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 El Padre Marcelino, en su primer encuentro con el superior parroquial, de inmediato se dio cuenta de la lamentable tartamudez en el habla del Padre Rebod. El Señor Cura explicó al P. Marcelino que lo domingos no predicaba a sus feligreses y que únicamente se concretaba a dar consejos breves. Posteriormente el P. Marcelino descubrió que el P. Rebod era un poeta aficionado y cada vez que podía se complacía con su vena poética. Es posible que esto fuera una válvula de escape para este pobre hombre, que carecía de capacidad para predicar y para administrar suficientemente bien las cosas de la parroquia. De inmediato El P. Marcelino se dio cuenta que su primer nombramiento lo había traído a una comunidad carente de animación espiri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6] La situación geográfica en la que se situaba La Valla era muy diferente a la de la región de la casa del P. Marcelino en Marlhes, y que solamente distaba de quince kilómetros de distancia. La Valla (el valle) es un nombre inapropiado, pues cuando pensamos acerca de un valle, ordinariamente nos imaginamos un terreno plano con cerros a los lados. En este caso las laderas del Monte Pilat escasamente cuentan con terreno plano entre los barrancos. Arroyos veloces recorren sus senderos marcando su camino entre las rocas y la tierra y que llegan a formar los Ríos Ban y Gier. El primer biógrafo, y contemporáneo del Padre Marcelino, nos brinda una descripción adecu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7] La parroquia de La Valla, situada en las vertientes y pasos del Monte Pilat, era una de las más difíciles de atender. Sus dos mil habitantes se encontraban todos dispersos en valles profundos o en las escabrosas alturas de las montañas. Desde cualquier punto de vista no había nada sino profundos declives, rocas y precipicios. Varias de sus aldeas, situadas en barrancas y desfiladeros del Pilat, se encontraban a cuatro o cinco millas de distancia de la iglesia y eran prácticamente inaccesibles por la falta de buenos cami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8] ¿Cuál era la ocupación laboral de los miembros de la Parroquia de La Valla? Aparte del cultivo de papas, “se cultiva el centeno para ser consumido como alimento. Sus principales fuentes de recursos económicos eran el trabajar la madera y la elaboración de listones para ser colocados en St. Etienne y St. Chamond. También existía la elaboración de clavos”. Este informe procede de uno de los oficiales mayores de la Administración. Los medios para sobrevivir en La Valla eran muy semejantes a los de Marlh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9] El nombramiento recibido por el Padre Marcelino fue difícil para una localidad difícil. El día de la Asunción de 1816, este nuevo y joven sacerdote hizo su debut como predicador en la iglesia parroquial. Es muy probable que su elocuencia sagrada no fue precisamente una joya pero los miembros de la parroquia, que vieron que se usaba el púlpito por primera vez en varios años y palpando la sinceridad de este tenso orador, lo supieron apreciar. En este momento, es conveniente hacer una breve pausa para echar una mirada a los miembros de la parroquia y analizar su propia histo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LLA Y LA REVOL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La casi totalidad de los habitantes de la región de La Valla eran católicos, durante la revolución, por orden del gobierno, la Iglesia se abría únicamente cada diez días (cada décimo día era de descanso) y solamente para rendir culto a la Diosa Razón. Entre los feligreses existía la costumbre de reunirse los domingos y días de fiesta en la capillita de Nuestra Señora de Pitié que se encontraba a unos quinientos metros del pueblo. Fue aquí donde el 27 de septiembre de 1793 llegó la policía durante el canto de Vísperas, “entraron a la capilla a caballo y con las espadas desenvainadas”. Las personas ahí reunidas huyeron llenas de pánico. El siguiente domingo dos miembros del club de jacobinos de St. Chamond vinieron y derribaron las cruces del cementerio. Esto fue demasiado para el feligrés Juan Thibaud. “No pudo contener su gran enojo y a estos dos rufianes los arrojó vigorosamente del club”. Fue arrestado y posteriormente liberado gracias al fin del terrorismo y tal vez porque Javogues, que era un loco ávido de sangre y líder jacobino en esta región durante el gobierno de terror, fue llamado a Parí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Las mejores orientaciones infundidas en el alma de Marcelino fueron inculcadas en el alma de Marcelino durante su formación en el seminario. Sabedor de que tenía que establecer un alto nivel personal para poder lograr el éxito en la renovación espiritual de la parroquia, se propuso un proyecto regular de prácticas diarias. Era un programa muy exigente. Algunos detalles nos muestran la manera en la que su vida cada vez se centraba más y más en Dios. Levantada a las cinco a.m. seguida de media hora de meditación, precedida de una sencilla preparación realizada la noche anterior. Su misa matutina diaria era precedida por un cuarto de hora de recogimiento. Cuando no había compromiso de algún ministerio en la parroquia, ocupaba la mayor parte de la mañana estudiando, teniendo cuidado de dedicar una hora diaria al estudio de la Teología. Otras resoluciones se relacionaban con el ayuno de los viernes en honor de la muerte de Nuestro Salvador, las visitas a los enfermos y a los necesitados de consejo. Ciertamente su vida diaria estaba distribuida en la preparación, la oración y el ejercicio de su ministerio sacerdo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La oración formal y el estudio religioso no fueron sus únicos afanes. El recordar la presencia de Dios se hacia cada vez más habitual en todos sus actos; avanzaba en dirección a una condición de más intimidad con Dios. Claro está que existieron etapas en el desarrollo de esta relación. Al igual que en un verdadero ánimo en las relaciones de amor humano que se purifica en las diferentes crisis de la vida matrimonial, de la misma manera, el recorrido de Marcelino tuvo sus puntos ásperos al encaminarse a la unión con Dios y con María. Por ejemplo en su relación con la Santísima Virgen podemos discernir una forma de lucha con María, algo parecido a la de Jacob, ese personaje del Antiguo Testamento, que luchó con Dios. De esto hablaremos más tar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Entre las resoluciones que Marcelino se autorecetó encontramos las siguientes: “Trataré a todos con bondad y caridad. Con mi ejemplo y mi conversación procuraré ganarme a todos para Jesucristo. No diré nada que pueda causarles enojo o problemas”. Se reconoce que estas resoluciones fueron trazadas en circunstancias de sus vacaciones del seminario en 1814 pero que también las observó después a lo largo de su vida. Nos muestran sus esfuerzos realizados para tener un corazón comprensible. En realidad su capacidad de compasión fue la que motivó a las personas de la parroquia de la montaña para amarlo tanto. No existía obstáculo alguno, por grande que fuera, para brindar un servicio a los enfermos. El Hermano Juan Bautista le atribuye las siguientes palabras que se relacionan a sus ocho años de actividad apostólica en La V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He caminado mucho por estas montañas, muchas camisas se han empapado con el sudor de estos caminos. Pero si he perdido mucho sudor, tengo el consuelo de saber que nunca he llegado muy tarde para administrar los sacramentos de la Iglesia a los enfermos. ¡Gracias sean dadas a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Con frecuencia Marcelino visitaba personas que estaban enemistadas entre si. Lo hacía para que se reconciliaran y arreglaran sus diferencias. No era cosa fácil, pero su espíritu conciliador, carácter alegre y su forma sencilla y amable llevaba a las personas a voluntariamente aceptar la mediación del joven sacerdote. Aun cuando hacia alguna llamada de atención, siempre buscaba la forma de hacer la reprimenda de manera agradable para que la persona se enfrentara a su falta sin sentirse lastimada en su autoest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Para sus predicaciones desde el púlpito, el Padre Marcelino, tanto por predisposición personal como por necesidad, era llevado a preparar bien sus temas por medio de la reflexión y la oración. Sus primeros sermones eran breves, sencillos e impresionantes. El conocía a la gente sencilla de la montaña y hacia su instrucción armoniosa con la vida diaria de sus vidas. Al animar a sus feligreses a que su vida fuera de oración, les decía que cada paso que daban, cada acto que realizaban y cada gota de sudor que perdían podrían llegar a ser una forma de oración continua. En épocas de recoger las cosechas los animaba a practicar la abnegación resistiendo los impulsos de comer entre comidas. La práctica de autonegación la hacía extensiva a las prácticas que resultarían en amar al prójimo, tales como soportar los defectos de los demás y de controlar la lengua o el mal genio. Él era para el pueblo y por el pueblo pues hablaba su lengu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MPAÑAS Y COMPREN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Tal y como era la costumbre en ese tiempo, el Padre Marcelino empleó el púlpito para atacar vicios sociales en la parroquia. La embriaguez, las blasfemias y la diseminación de libros irreligiosos recibieron su debido tratamiento de parte del Padre. Mantuvo también una disposición activa positiva. A muchos señores los indujo a dejar sus visitas nocturnas a las tabernas, a la vez fomentó la adquisición de buenos libros, parcialmente financiados por el mismo sacerdote, siendo estas sus estratagemas en la campaña en contra de la literatura dañina. El buen pastor estaba procurando quitar los erizos de sus ove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Con toda probabilidad, el Padre Marcelino, como hombre de su tiempo, relacionaba los bailes como una fuente posible de daño espiritual. Se sabe con certeza que los peligros morales asociados con el baile fueron enfatizados por los misioneros durante las visitas a las parroquias en el período Post-Napoleonico. El Hermano Juan Bautista, autor que arreglaba su material para la edificación de sus lectores, ha escrito acerca de la campaña en contra del baile. Sin embargo no existen documentos que relaten los primeros años de apostolado de este joven sacerdote, por lo tanto el H. Juan Bautista sería prácticamente nuestra única fuente de información. El Hermano nos dice que cuando los feligreses advertían al joven sacerdote que se había organizado un baile para tal fecha en tal lugar, el Padre Marcelino rápidamente anunciaba desde el púlpito que habría una sesión de catecismo el mismo día en la aldea relacionada. Ya que el rigorismo, que incluía severidad en el código moral, era la forma aceptada en los seminarios donde el Padre Marcelino había estudiado y que parece ser que el vals estaba causando algo de escándalo en Francia, la afirmación del H. Juan Bautista posiblemente sea cierta de que el Padre Marcelino estaba activamente opuesto a estos ba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A pesar de los esfuerzos rigoristas en la formación recibida por el Padre Marcelino desde el seminario, la compasión, el buen juicio y la comprensión del corazón humano triunfaban en el momento del confesionario. Las personas lo amaban por su sensibilidad tanto para con sus problemas como en sus desavenencias espirituales para con Dios y para con su prójimo. El H. Juan Bautista nos dice: “No hay palabras que puedan expresar su gran bondad de corazón que mostraba a sus penitentes. Les hablaba con ternura y con fuerza. ‘El viene de Le Rosey’, solían decir y sus palabras son tan dulces y agradables como las rosas”. Aún aceptando la hipérbole de parte del autor, es claro que el Padre Marcelino tenía el don para guiar la almas hacia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POSICIÓN DEL PADRE REB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Cuando el Padre Marcelino llegó a La Valla ya contaba con escuelas funcionando. En 1803 las Hermanas de San José habían reabierto su escuela donde se enseñaba a las niñas a leer, escribir, coser. La escuela para niños era atendida por el señor Jean Batiste Galley, maestro bien cualificado, y que fue su director de 1816 a 1818, pero la dejó al trasladarse a St. Julien en Jarez después de su matrimonio en 1818. Lamentablemente no se encontró a un buen sucesor después de su retirada. Jean Montmartin, de 24 años reemplazó al Señor Galley como director en La Valla, era persona calificada con un Brevet (diploma que acredita para enseñar) de Segundo grado, pero adolecía de ciertos defectos de carácter. Por ejemplo era muy devoto a la beb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IMER HER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En 1816 ya existían estas escuelas en La Valla, sin embargo el Padre Marcelino no desistió en su intención de iniciar a los Hermanos Enseñantes de la Sociedad de María. Para él la promesa del 23 de julio no era una formula de palabras huec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n joven de la parroquia, Juan María Granjon, causó una grata impresión al Padre Marcelino por su piedad y buena conducta. Granjón tenia veintidós años de edad, había formado parte de los Granaderos de la Guardia Imperial de Napoleón, acontecimiento que sin lugar a dudas le otorgaba cierta distinción en la comunidad. Un día del mes de octubre Granjon acudió al Padre Marcelino para que fuera a su aldea a visitar a una persona enferma. Conforme caminaban el Padre aprovecho la ocasión para sondear las disposiciones y cualidades de este joven. Las respuestas a las preguntas formuladas por el Padre Marcelino le dieron satisfacción y al día siguiente que regresó a ver al enfermo le obsequió a Juan María un manual de piedad. Cuando le presentaba el “Manual de Cristiano”, Granjón rechazó el regalo diciéndole que no sabía leer. “De todas maneras acéptalo. Puedes usarlo para aprender a leer y si lo deseas, yo te daré lecciones”. Esta vez Granjón sí acept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Poco tiempo después acaeció un suceso que para el Padre Marcelino fue una señal de que su idea de fundar una congregación era algo a procurar. Lo llamaron de la casa de un carpintero en Les Palais, una aldea más allá de Le Bessat donde el joven, Juan Bautista Montagne, estaba agonizando. Cuando se encontró con un joven de dieciséis años se dio cuenta que ignoraba todo lo de la Fe, entonces el Padre Marcelino se dio el trabajo de instruirlo y posteriormente de escuchar su confesión preparándolo así para la muerte. Después de haber visitado y administrado a otro enfermo un poco más adelante en ese lugar, el Padre Marcelino regresó al hogar de los Montagne y fue cuando se enteró de que el muchacho había ya fallecido. Conforme caminaba la larga jornada de regreso a La Valla, el joven sacerdote se decidió a llevar a la práctica su plan. Invitó a Juan María Granjón a ser el primer miembro de la comunidad de Hermanos Enseñ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Como ya hemos visto, las razones para fundar un grupo de Hermanos enseñantes se remonta las raíces de la historia personal del Padre Marcelino. El acervo de sus propias experiencias de privaciones, surgían otros motivos substanciales. Uno de éstos era la incertidumbre en la calidad de los maestros itinerantes. No era desconocido que algunos de esos maestros habían conseguido certificados falsos de buena conducta y de buenas costumbres morales. (documento necesario para conseguir en ese tiempo el “Brevet”). En el cercano pueblo de St. Etienne vivía el maestro Guerin que era anarquista, era “un revolucionario frenético, hombre que era sumamente peligroso en todos los aspectos y también muy temido por todo mundo”. Otra razón era el ideal de poder contar con una verdadera escuela Cristiana donde el sacerdote y los padres de familia podrían estar seguros de que los principios Cristianos serían impartidos por Hermanos Religiosos. Además, una Sociedad de Hermanos no existiría únicamente para su trabajo apostólico. También proveería a sus miembros de una forma de vida - vida en comunidad donde los Religiosos de la Sociedad de María, que estaba por establecerse, gozarían de una unión profunda con Dios en la vocación que habían recib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Cuando el Padre Marcelino se acercó al joven Juan María Garanjón lo encontró bien dispuesto y deseoso de ofrecerse para el trabajo. Es así que en este día, octubre 28 de 1816, fue tomado el primer paso verdadero en la fundación del Instituto de los Hermanos Maristas. El siguiente paso a dar no tardó mucho en llegar. Habiendo una pequeña casa muy próxima a la parroquia, el Padre Marcelino trató de comprarla. El Señor Cura Rebod se opuso pero el Padre Marcelino pudo conseguir un préstamo con el Padre Courveille que trabajaba en el cercano pueblo de Rive de Gier y que procedía de una familia bien dotada de propiedades. Courveille nunca se hacía para atrás cuando se trataba de proporcionar ayuda económica, no era egoísta en asuntos de dinero y además en eso era muy generoso. Él proporcionó la mitad del dinero de la compra y el Padre Marcelino puso el restante. En el mes de octubre de 1817 se realizó la firma del documento legal de cambio de propiedad otorgado al Padre Marcelino y al Padre Courveille. Mientras tanto el Padre Marcelino no permaneció inactivo. La casa fue ocupada diez meses antes de la firma del cambio formal de propiedad. El Padre Marcelino podría estar corto de fondos, pero nada corto en su confianza en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Una vez formulado el acuerdo provisional con el Señor Bonner (el que le vendía la casa) el joven sacerdote se lanzó a los arreglos del antiguo edificio, reparándolo y limpiándolo y con sus propias manos construyó dos armazones de madera para camas y una pequeña mesa de comedor. En caso de requerir más estímulos para su empeño se puede apreciar en el echo de que un poco tiempo después de haber llegado a un acuerdo con el Señor Bonner, el Padre Marcelino ya contaba con un segundo aspi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COMUNIDAD DE HER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7] El joven Juan Bautista Audras, que solamente contaba con catorce y medio años de edad, había visitado a los Hermanos De La Salle en St. Chamond, solicitando ser admitido en su Instituto. Se le consideró demasiado joven y se le aconsejó que platicara sobre su futuro con su confesor que resultó ser el Padre Marcelino. El muchacho le comentó al Padre Marcelino que había decidido consagrar su vida a Dios. El joven sacerdote se sorprendió por tan oportuno arribo de este joven. Después de haber orado sobre este punto sugirió al joven Audras que se uniera a Granjón. El Padre Marcelino prometió darle lecciones y ayudarle a ser un buen religioso. Los padres de Juan Bautista no tuvieron objeciones para que su hijo fuera a vivir con el Padre Marcelino. Sin embargo, a la luz de unos acontecimientos que siguieron, parece ser que no habían entendido bien el plan del Padre Marcel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 Se llevó casi dos meses de trabajo duro en esta vieja casa antes de que el Padre Marcelino juzgara que las condiciones de la casa ya eran lo suficiente buenas para que sus dos reclutas principiaran a vivir en ella y así iniciar su vida religiosa. El 2 de enero de 1817 se movieron a la antigua casa de Bonner y habitaron lo que sería “la cuna” del Instituto que desde esta fecha se consideraría la fundación de los Hermanos Maris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9] Durante los restantes meses del invierno de 1817 los dos jóvenes vivieron en esta casa, que se encontraba muy próxima a la parroquia. El Padre Marcelino les enseñó a rezar juntos y cómo fabricar clavos que posteriormente se vendían para obtener fondos para esta pequeña comunidad. Les enseñó a leer y los inició en el sendero para adquirir la educación necesaria para enseñar a niños pequeños. Había algunas tareas en la parroquia en las que podían ayudar al Padre Marcelino en sus actividades pastorales.: visitar y ayudar a los enfermos y a los ancianos de la aldea, aseando habitaciones, recogiendo leña para personas necesitadas y ayudando en llevarles al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 En el mes de marzo, el pequeño grupo ya contaba con un nombre : “Hermanos de María”. De hecho, durante los primeros años la congregación era conocida por varios nombres: “Los Hermanos de La Valla”, “Los Hermanos del Padre Champagnat”, “Los Hermanos de Marlhes”, etc. pues el fundador no se había decidido todavía en darles un nombre definido. Es muy posible que estaba esperando la formación de la Sociedad de María. Ciertamente sí se había decidido en que usaran un uniforme distintivo. Este comprendía un saco largo negro, pantalones negros, una capa y un sombrero de ala red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El Padre Marcelino deseaba mucho otorgar una preparación vocacional para sus aspirantes. Esto lo pudo iniciar en los meses del verano de 1818, cuando contrató los servicios de un maestro de Le Sardier, una aldea cercana, para que sus Hermanos se iniciaran en la formación a la metodología de la enseñanza. Este maestro, el señor Claude Maisonneuve, que antiguamente había estado con los Hermanos De La Salle, había sido recomendado al Padre Marcelino por un sacerdote amigo. El joven sacerdote se tomó el trabajo de observar al maestro en acción. El Señor Maisonneuve había adquirido completamente el dominio del Método Simultáneo</w:t>
      </w:r>
      <w:r>
        <w:rPr>
          <w:rStyle w:val="FootnoteCharacters"/>
          <w:rStyle w:val="FootnoteAnchor"/>
          <w:sz w:val="16"/>
          <w:szCs w:val="20"/>
        </w:rPr>
        <w:footnoteReference w:id="24"/>
      </w:r>
      <w:r>
        <w:rPr>
          <w:rFonts w:cs="Arial" w:ascii="Arial" w:hAnsi="Arial"/>
          <w:sz w:val="20"/>
          <w:szCs w:val="20"/>
        </w:rPr>
        <w:t xml:space="preserve"> de Enseñanza empleado en las escuelas De La Salle. Era el método de enseñanza que el Padre Marcelino quería para su Instit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2] No obstante que el Señor Maisonneuve entrenó a los Hermanos en la teoría y la práctica de la enseñanza, fue el Padre Marcelino, quien, mucho antes de la llegada de este maestro, atendió la formación intelectual de los Hermanos. Siendo el Padre Marcelino un hábil catequista, los podía dirigir en este arte así como en ayudarles en su educación general y en sus conocimientos con las materias relacionadas con el trabajo escolar. El Padre Marcelino continuó la formación de sus jóvenes aspirantes, inculcándoles que el objetivo de la nueva congregación era el enseñar al ignorante y a los niños abandonados del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 En sus reflexiones meditativas, el Padre Marcelino debió haber considerado, la providencial sucesión de los acontecimiento: su historia personal, las necesidades de Francia, en especial de la Francia rural, la educación cristiana, su empuje determinado realizado con los seminaristas Maristas a favor de una rama de Hermanos Educadores. Pero en el escenario de La Valla de 1816, los acontecimientos se sucedieron con una rapidez de sucesivas escenas propias de un drama: el muchacho Montagne, los dos primeros aspirantes, la facilidad para adquirir una casa y la facilidad de tener un maestro calificado para entrenar a los Hermanos. En todas estas circunstancias el Padre Marcelino debió haber discernido la constante llamada de Dios. Esta llamada obtuvo una 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4] Después aconteció un episodio curioso que dio al Padre Marcelino su tercer aspirante. Hasta cierto punto es una variación del tema que se encuentra en el poema de Oliver Goldsmith en relación al predicador de una aldea: “Y los tontos que vinieron a mofarse, se quedaron a rezar”.</w:t>
      </w:r>
      <w:r>
        <w:rPr>
          <w:rStyle w:val="FootnoteCharacters"/>
          <w:rStyle w:val="FootnoteAnchor"/>
          <w:sz w:val="16"/>
          <w:szCs w:val="20"/>
        </w:rPr>
        <w:footnoteReference w:id="25"/>
      </w:r>
      <w:r>
        <w:rPr>
          <w:rFonts w:cs="Arial" w:ascii="Arial" w:hAnsi="Arial"/>
          <w:sz w:val="20"/>
          <w:szCs w:val="20"/>
        </w:rPr>
        <w:t xml:space="preserve"> Juan Claudio Audras ciertamente se quedó a rezar, aunque no vino a mofarse. De hecho vino a recoger a su hermano menor para llevarlo a casa con sus padres. Juan Bautista Audras exclamó ansiosamente, “Mi hermano ha venido para llevarme a casa pero yo no iré. ¿Por favor podría decirle a mis padres que me dejen en paz?” El padre Marcelino lo calmó. En el curso de la plática que siguió convenció a Juan Claudio que, al igual que su hermano menor, él también tenia cualidades para llegar a ser un buen religioso y que en lugar de llevar a cabo la tarea que la habían asignado sus padres, él debería pedirles permiso para juntarse con su hermano y unirse con el Padre Marcelino. Y eso fue lo que sucedió. Evidentemente, los padres estuvieron de acuerdo y Juan Claudio entró al Instituto en diciembre de 1817. En los siguientes seis meses al Padre Marcelino le llegaron tres aspirantes más. Para principios del mes de junio de 1818 en la casa de La Valla ya eran seis jóvenes viv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ICIO DEL APOSTOLADO ESCO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 En este período de la historia de Francia, la época escolar de la región ordinariamente se limitaba a los meses del invierno ya que los niños eran requeridos para ayudar en el trabajo de sus casas durante el verano. Por lo tanto, en el mes de mayo de 1818, el Señor Maisonneuve, que aparentemente tenia compromiso con varias aldeas cuyos niños venían a su escuela a Le Sardier, ahora estaba libre para venir a La Valla con el Padre Marcelino, por lo menos durante los seis meses del verano. Es así como con este maestro se inició una escuela en la casa de los Hermanos, los Hermanos aprendieron de él y a veces le ayudaron con las cla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 Cuando estaban por terminar los meses del verano, el Señor Maisonneuve tuvo que dejar la pequeña escuela que el Padre Marcelino había iniciado en La Valla. A pesar de que el puesto de maestro en la escuela oficial del pueblo estaba vacante desde el principio del invierno de 1818, el Señor Maisonneuve no podía solicitarla pues no contaba con el indispensable Certificado (el Brevet) para impartir clases. Anteriormente, como Hermano De La Salle, no necesitaba ese requisito, pues en este Instituto de Hermanos no se requería tener el diploma del gobierno. Por lo tanto Maisonneuve dejó el poblado de La Valla para tomar el puesto de maestro durante el invierno en otra par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7] Después de la salida del Señor Maisonneuve, el Padre Marcelino durante el verano siguió con la escuela que había iniciado en La Valla. Los Hermanos se encontraban felices con poder seguir su trabajo apostólico. No eran del todo nuevos en este “oficio” pues previo a esta empresa y además de su entrenamiento y práctica bajo Maisonneuve, ya habían recibido una especie de prácticas de enseñanza en las aldeas cercanas de Luzernod y Chomi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8] El Hermano Juan María Granjón, el primer miembro del Instituto, fue la persona elegida como director de la escuela del Padre Marcelino en La Valla. Con mucho celo y mucho entusiasmo se abocó a la educación de los jóvenes entre los que había huérfanos y niños abandonados que el Padre Marcelino había aceptado. En su trabajo de la escuela, los Hermanos tuvieron éxito, mucho éxito que fue motivo para que incurrieran en la ira de un formidable personaje - el Cura Párroco Reb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ERVENCIÓN DEL PADRE REB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9] El establecimiento de la escuelita del Padre Marcelino, iniciada en el verano de 1818, no era la escuela oficial del pueblo. Esta había sido dirigida por el respetado maestro Galley que, como se dijo antes, dejó La Valla después de su matrimonio. El Consejo del Pueblo consiguió un reemplazo en el mes de noviembre de 1818 en la persona de Jean Montmartin, un amigo del Padre Rebod. Lamentablemente, Montmartin también era un tahúr y un borracho. Ahora que el buen trabajo y la reputación de los Hermanos habían hecho de la escuela del Padre Marcelino todo un éxito y como su popularidad fue inesperada y amplia, la escuela de Montmartin no estaba recibiendo nuevas inscrip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 El Padre Rebod muy enojado abordó al Padre Marcelino acusándolo de dejar a Montmartin sin trabajo. El Padre Marcelino le explicó que aunque muchos padres de familia querían cambiar sus hijos a su escuela, no se aceptaron alumnos de la escuela de Montmartin y tampoco lo serian a menos que obtuvieran permiso del Padre Rebod. Para el alivio de la gente de La Valla, Montmartin pronto decidió dejar la escena saliendo al fin del año escolar de 1818 - 18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1] Estrictamente hablando, el Padre Marcelino estaba actuando en forma contraria a las instrucciones del gobierno al iniciar una escuela privada en La Valla. Ciertamente era una escuela que se expresaba en contra y donde sus jóvenes Hermanos podían practicar el arte de enseñar, pero, después de la salida de Maisonneuve, en realidad fue una escuela rival a la ya existente escuela conducida por Montmartin. Tal vez su continuidad era un planteamiento del Padre Marcelino ante la necesidad de una educación en los valores, en la importancia de la dimensión religiosa en la escuela y de la necesidad de tener, como maestros, a personas con princip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2] A finales del periodo escolar del invierno de 1819, en el mes de abril, la escuela de La Valla estaba funcionando bien, los Hermanos aún impartían clases en las aldeas, y en respuesta a una formal petición de parte del Padre Allirot de Marlhes, sacerdote que lo había bautizado, el Padre Marcelino estuvo de acuerdo en abrir una escuela en el pueblo de su niñez. El Hermano Luis y el Hermano Antonio vinieron a establecerse en Marlhes hacia el fines de 18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DA COMUNITAR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3] El haber mencionado estos nombres de religión nos indica que el Padre Marcelino había decidido que ya era oportuno para que estos jóvenes principiaran a vivir como una verdadera comunidad religiosa. Por lo tanto después de un tiempo se había desarrollado, para estos jóvenes, una regular vida religiosa. Adoptaron nombres por los que serian conocidos como Hermanos. Siguiendo la sugerencia del Padre Marcelino, eligieron a su Director de comunidad, siendo elegido Juan María Granjón, el más antiguo y primer miembro. Se pusieron de acuerdo en cuanto a un horario. Levantada a las 5 a.m. Seguida de la oración, el estudio y trabajo manual. Los alimentos y la recreación interrumpían estas actividades. Cada Hermano semanalmente tomaba su turno en la cocina. Sin embargo parece ser que sus habilidades en el arte culinario no era muy amplias pues en la comida predominaba la sopa, el queso y las verduras. Su bebida consistía en agua. El Padre Rebod advirtió al Padre Marcelino que pronto se cansaría de vivir en tan pobres condiciones, pues el hecho era que el Padre Marcelino, con el asentimiento del Padre Rebod, se había cambiado de la casa parroquial y ahora estaba viviendo con los Herm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4] El cambio se efectuó en el mes de noviembre de 1818. El traslado de los muebles se realizó por la noche pues no había necesidad de advertir a los curiosos feligreses de su traslado. El Padre Marcelino optó por vivir con sus Hermanos, trabajando con ellos, comiendo de la misma comida, organizando y ayudando en se formación de maestros y rezando con ellos. Estos rudos jóvenes del campo aceptaron fácilmente esta situación ya que el Padre Marcelino continuamente era el primero en el siempre necesario trabajo manual. Este tiempo se relacionaba con las ampliaciones de los edificios, ya sea de la casa o de una u otra de sus escuelas. El primer biógrafo el Padre Marcelino nos cuenta que pasaron cuatro años antes de que uno de sus discípulos se ofreciera a asear su cuarto o a arreglarle la cama. ¿Acaso serian insinuaciones sobre la “igualdad” y la “fraternidad” como acompañamiento al trabajo por parte del Padre Marcel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UNTOS FINANCIE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Las finanzas fueron un problema para el incipiente Instituto; había deudas. Sabemos , como ejemplo, que el Padre Courveille había ayudado al Padre Marcelino en la compra de la primera casa. El Padre Marcelino procedía de extracción campesina y sabía cómo administrar su capital. La insistencia en el trabajo manual era un factor que reducía los costos para los Hermanos. Sus ingresos procedían de la manufactura de clavos, del modesto salario que recibía el Padre Marcelino como sacerdote y de las colectas que se hacían en la parroquia de La V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6] El Padre Marcelino estaba bien entrenado en los asuntos de negocios desde su juventud. Cuando se estableció una escuelas fuera de la Parroquia de La Valla, como fue el caso de Marlhes, insistió que la escuela fuera oficial, con acuerdos por parte del Alcalde y los Consejeros. También pedía un patio para el recreo de los niños y una huerta para la comunidad de los Hermanos. El tener tratos con los dueños de la escuela significaba que el sueldo de los Hermanos estaba asegurado. La cantidad solicitada por el Padre Marcelino era considerablemente más baja que la requerida para sus escuelas en los pueblos por los Hermanos De La Sa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7] El Padre Marcelino permitió a sus Hermanos que cobraran una pequeña cuota a aquellos padres de familia que podrían pagar. Aparte, los Hermanos cultivaban un huerto de verduras para aumentar sus víveres. A parte de estos medios, cada Hermano recibía normalmente la cantidad de 400 francos al año. En ese mismo período de la historia, los Hermanos De La Salle insistían a los Consejos de las poblaciones en recibir 600 francos por Hermano en las poblaciones donde dirigían escue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8] Los primeros siete jóvenes (El Hermano Juan Francisco llegó en 1819) del Padre Marcelino fueron afortunados en tener al Fundador que viviera con ellos. Aparte de sus orientaciones en relación a la oración y en los acontecimientos de la comunidad, así como su preocupación por una adecuada preparación para el apostolado, aparte también estaba el ejemplo personal de su trabajo manual y su celo en impartir instrucción a los niños. El Hermano Lorenzo, el tercero de haber sido reclutado, escribió: “Él solo fue quien construyó nuestra casa de La Valla. Cuando llegaba por las tardes, a menudo estaba cubierto de andrajos, todo cubierto de polvo y sudor. Nunca estaba tan contento como cuando había trabajado duro y sufrido mucho. “El Padre Claudio María Tissot nos narra la siguiente anécdota del Padre Marcel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9]. Yo nací en La Valla. Fue del Padre Marcelino de quien recibí los primeros elementos de instrucción laica y religiosa. Él fue el que me preparó para mi Primera Comunión. Nos instruía, nos hacía rezar, cantar, guardar silencio, etc., Todas estas cosas me dejaron una profunda impresión. Vi llegar a los primeros miembros de su Instituto. Yo era muy joven, sin embargo, los consideraba, tanto a él como a sus primeros discípulos, como hombres de Dios por su piedad y su mortif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0] Cuando el Padre Marcelino consideró que sus Hermanos estaban suficientemente preparados, los envió a las aldeas cercanas así como a los poblados de La Valla y Marlhes. Para los jóvenes Maristas, “la dicha estaba en eso, el estar viviendo esos comienzos”. Sus corazones estaban llenos de la alegría comunitaria y de fervor apostólico. Pero más allá de las diáfanas montañas de La Valla, en la ciudad archiepiscopal de Lyon, se encontraba uno que podía trastornar la alegría: el brillante y muy capaz clérigo en quien el Cardenal Fesch confiaba mucho, el Padre Juan Claudio Bochard.</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BIOGRAFIAS DE MEXICO MARISTA</w:t>
      </w:r>
    </w:p>
    <w:p>
      <w:pPr>
        <w:pStyle w:val="Normal"/>
        <w:jc w:val="center"/>
        <w:rPr>
          <w:b/>
          <w:b/>
        </w:rPr>
      </w:pPr>
      <w:r>
        <w:rPr>
          <w:b/>
        </w:rPr>
      </w:r>
    </w:p>
    <w:p>
      <w:pPr>
        <w:pStyle w:val="Normal"/>
        <w:jc w:val="center"/>
        <w:rPr/>
      </w:pPr>
      <w:r>
        <w:rPr>
          <w:b/>
          <w:caps/>
          <w:sz w:val="28"/>
          <w:szCs w:val="28"/>
        </w:rPr>
        <w:t>H. ENRIQUE LÓPEZ NIETO</w:t>
      </w:r>
    </w:p>
    <w:p>
      <w:pPr>
        <w:pStyle w:val="Normal"/>
        <w:jc w:val="center"/>
        <w:rPr>
          <w:sz w:val="20"/>
          <w:szCs w:val="20"/>
        </w:rPr>
      </w:pPr>
      <w:r>
        <w:rPr>
          <w:sz w:val="20"/>
          <w:szCs w:val="20"/>
        </w:rPr>
        <w:t>Por el H. Ignacio Martínez</w:t>
      </w:r>
    </w:p>
    <w:p>
      <w:pPr>
        <w:pStyle w:val="Normal"/>
        <w:jc w:val="center"/>
        <w:rPr>
          <w:sz w:val="18"/>
          <w:szCs w:val="20"/>
        </w:rPr>
      </w:pPr>
      <w:r>
        <w:rPr>
          <w:sz w:val="18"/>
          <w:szCs w:val="20"/>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rFonts w:cs="Arial" w:ascii="Arial" w:hAnsi="Arial"/>
          <w:sz w:val="22"/>
          <w:szCs w:val="22"/>
        </w:rPr>
        <w:t xml:space="preserve">[01] Enrique Eugenio López Nieto nació en la señorial ciudad de Morelia, el 21 de mayo de 1946. Alumno del Instituto Valladolid, desde los primeros grados de la primaria, ingresó generoso al juniorado en la misma ciudad de Morelia el 27 de enero de 1959. Allí mismo completó sus estudios de secundaria y pasó al noviciado. Vistió el Hábito Marista el 16 de julio, Fiesta de Nuestra Señora del Carmen. Ya entonces, en esta ceremonia se conservaba el nombre bautismal al hacer su consagr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2] La solicitud de admisión a pronunciar los primeros votos, se hacía en forma personal y espontánea, no en formulario impreso. El Hermano Enrique escribió:</w:t>
      </w:r>
      <w:r>
        <w:rPr>
          <w:rFonts w:cs="Arial" w:ascii="Arial" w:hAnsi="Arial"/>
          <w:iCs/>
          <w:sz w:val="22"/>
          <w:szCs w:val="22"/>
        </w:rPr>
        <w:t xml:space="preserve"> “no he puesto límites a la generosidad que El me pide, ya que El no los puso cuando vivió y murió por mí.”</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03] Siguieron tres años de escolasticado en Loma Bonita, Guadalajara, preparándose con gran empeño y entusiasmo a su apostolado en los cursos de la Normal Nueva Galicia y finalmente en la Anáhuac. Obtuvo así su primer título profesional como Profesor de Educación Prim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4] Le tocó estrenarlo en el Colegio Cristóbal Colón en Tepic, como entusiasta profesor del tercer año de primaria, en 1966. Fue por dos cursos escola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5] Pronunció sus votos perpetuos el 7 de julio de 1968 y pasó a Mérida por un largo período de nueve años en los distintos grados de educación escolar. De este tiempo, Don Luis Ramírez testificó: “El H. Enrique López Nieto trabajaba sin descanso para atender a sus alumnos, animándolos a cumpñir lo que como profesor les enseñaba. Ayudaba, por otra parte, a los necesitados económicamente, organizando brigadas de jóvenes que impartían el catecismo en las colonias marginadas. En cierta ocasión, al percatarse de las condiciones miserables en que vivía un ancianito de la Hacienda X’cumpich, propuso a sus alumnos una campaña para construirle una vivienda digna. Mediante colectas, sorteos y donaciones, todo con gran empeño, lograron construirle  una casa de mamposte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6] También durante este largo período en Mérida, siguió afanoso estudiando, principalmente en el tiempo de vacaciones en los cursos  que se organizaban en Guadalajara. Se registran de ese tiempo, su título de Maestro de la Normal Anáhuac de Guadalajara en 1968, un Curso de Alfabetización en Mérida, en 1972, el título de Maestro de Enseñanza Media con especialidad en Psicología, en la Normal Superior de Nuevo León, en 197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7] En su afán por superarse para así servir mejor, solicitó una temporada de estudio de Teología en Roma.</w:t>
      </w:r>
      <w:r>
        <w:rPr>
          <w:rFonts w:cs="Arial" w:ascii="Arial" w:hAnsi="Arial"/>
          <w:iCs/>
          <w:sz w:val="22"/>
          <w:szCs w:val="22"/>
        </w:rPr>
        <w:t xml:space="preserve"> “Es mi anhelo profundo, escribió, vivir mi vida consagrada consecuente con mi compromiso apostólico.”</w:t>
      </w:r>
      <w:r>
        <w:rPr>
          <w:rFonts w:cs="Arial" w:ascii="Arial" w:hAnsi="Arial"/>
          <w:sz w:val="22"/>
          <w:szCs w:val="22"/>
        </w:rPr>
        <w:t xml:space="preserve"> En agosto de 1975 consiguió lo que anhelaba. Fueron tres años en los que el H. Enrique se dió a aprovechar al máximo ese tiempo, con dedicación. Obtuvo de la Universidad Pontificia Gregoriana el título de Teología a nivel Bachillerato. En las vacaciones, convivía en casas de formación de las Provincias españolas y seguía cursos cortos para su propía formación. Así, participó en Roca di Papa en el curso </w:t>
      </w:r>
      <w:r>
        <w:rPr>
          <w:rFonts w:cs="Arial" w:ascii="Arial" w:hAnsi="Arial"/>
          <w:iCs/>
          <w:sz w:val="22"/>
          <w:szCs w:val="22"/>
        </w:rPr>
        <w:t xml:space="preserve">“Cómo vivir el Concilio” </w:t>
      </w:r>
      <w:r>
        <w:rPr>
          <w:rFonts w:cs="Arial" w:ascii="Arial" w:hAnsi="Arial"/>
          <w:sz w:val="22"/>
          <w:szCs w:val="22"/>
        </w:rPr>
        <w:t>y otro de Dirección Espiritual. Con régimen tan exigente, al final del curso de 1978, su organismo se resintió. El H. Basilio Rueda, Superior General, lo reportó con el Doctor Pigem de Lérida, para revisión y un tratamiento de recuperación por dos me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08] En agosto de 1978 regresó a México lleno de entusiasmo. Tras un curso escolar en Mérida, formó parte del equipo que atendía el postulantado interprovincial de Querétaro, por dos añ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9] En 1981 estuvo en el Colegio Colón de Ocotlán por un curso escolar. Siguieron otros dos en el Instituto Mendoza de Campeche y en 1988 pasó a Aguasca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este nuevo período desde su regreso de Roma, el H. Enrique siguió estudiando. Se registran de este período de tres años, título de Licenciado en Ciencias Religiosas de Occidente. Diploma de Catequista en la Arquidiócesis de México. En 1990 participó en el Congreso de la Federación de Escuelas Particulares, FEP, con una tesis sobre La Educación de la Juventud en los Valores. En 1991 se inscribió en la Universidad de Aguascalientes para Licenciado en Historia y asistió a una academia de Ciencias Sociales en la misma ciu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Exceso de actividad intelectual... falta del descanso necesario? El caso es que el H. Enrique venía desde algún tiempo acompañando a Jesús en el sufrimiento, a través de dolencias físicas que se acrecentaron de modo alarmante. La hepatitis lo tenía ya fuera de su trabajo apostólico escolar, de sus grupos juveniles y de acción social. Esta inactividad lo preocupaba. Expresó su deseo de ir a descansar una temporada y recuperarse con los Hermanos de la Casa Champagn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Dos Hermanos lo acompañaron a la ciudad de Morelia el sábado 13 de abril de 1991. Llegó muy contento. Se comunicó con sus familiares y se retiró al cuarto que le señalaron, a descansar. Aquí, al cabo de muy corto tiempo, se le presentó un infarto y derrame cerebral que cortó su vida en cuestión de minutos. Su edad, 45 años y 28 de vida religiosa inten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El H. Provincial José Gpe. Romero comunicó a los Hermanos de la Provincia: “La vida del Hermano Enrique transcurrió como la de todo mortal, con luces y sombras. Pero también es cierto que en su vida resaltan de manera muy positiva, algunas características de su personalidad y de su espiritu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Gran cariño de su vocación. La amaba de verdad y siempre se preocupó por buscar y cultivar vocaciones para la vida consagrada. Creía en su vocación, era feliz en ella y le agradecía a Dios. Marcelino ocupaba gran parte de su coraz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Preocupación por su formación permanente. Grande era su preocupación por estar siempre al día en el área teológica, religiosa, catequética y profes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6] Hombre de oración: Vivía una espiritualidad con tintes muy propios, pero muy apegada a nuestras constituciones. Ponía los medios para garantizarse tanto la oración personal como la comunitaria. Se levantaba antes que la comunidad para asegurar una oración personal. La devoción mariana estuvo siempre muy presente en su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 Gran sensibilidad hacia el pobre y necesitado. En todos los lugares en donde estuvo, se le vió comprometido en catequesis sabatinas, preparando a los niños de barrios marginados a la primera comunión. Ayudado por sus alumnos y los padres de familia de estos, atendía a la gente necesi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H. ENRIQUE NOS HA DEJADO UN EJEMPLO DE ENTREGA GENEROSA A SU VOCAC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uentes: México Marista, H. José Gpe. Romero, Prov</w:t>
      </w:r>
    </w:p>
    <w:p>
      <w:pPr>
        <w:pStyle w:val="Normal"/>
        <w:jc w:val="both"/>
        <w:rPr>
          <w:rFonts w:ascii="Arial" w:hAnsi="Arial" w:cs="Arial"/>
          <w:sz w:val="22"/>
          <w:szCs w:val="22"/>
        </w:rPr>
      </w:pPr>
      <w:r>
        <w:rPr>
          <w:rFonts w:cs="Arial" w:ascii="Arial" w:hAnsi="Arial"/>
          <w:sz w:val="22"/>
          <w:szCs w:val="22"/>
        </w:rPr>
        <w:t>.</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H. RAFAEL PAULINO</w:t>
      </w:r>
    </w:p>
    <w:p>
      <w:pPr>
        <w:pStyle w:val="Heading1"/>
        <w:rPr>
          <w:sz w:val="22"/>
        </w:rPr>
      </w:pPr>
      <w:r>
        <w:rPr>
          <w:sz w:val="22"/>
        </w:rPr>
        <w:t>(Rafael Toral Martín del Campo)</w:t>
      </w:r>
    </w:p>
    <w:p>
      <w:pPr>
        <w:pStyle w:val="Normal"/>
        <w:jc w:val="center"/>
        <w:rPr>
          <w:sz w:val="22"/>
        </w:rPr>
      </w:pPr>
      <w:r>
        <w:rPr>
          <w:sz w:val="22"/>
        </w:rPr>
      </w:r>
    </w:p>
    <w:p>
      <w:pPr>
        <w:pStyle w:val="Normal"/>
        <w:jc w:val="center"/>
        <w:rPr>
          <w:sz w:val="20"/>
          <w:szCs w:val="20"/>
        </w:rPr>
      </w:pPr>
      <w:r>
        <w:rPr>
          <w:sz w:val="20"/>
          <w:szCs w:val="20"/>
        </w:rPr>
        <w:t>Por el H. Ignacio Martínez</w:t>
      </w:r>
    </w:p>
    <w:p>
      <w:pPr>
        <w:pStyle w:val="Normal"/>
        <w:jc w:val="center"/>
        <w:rPr>
          <w:sz w:val="20"/>
          <w:szCs w:val="20"/>
        </w:rPr>
      </w:pPr>
      <w:r>
        <w:rPr>
          <w:sz w:val="20"/>
          <w:szCs w:val="20"/>
        </w:rPr>
      </w:r>
    </w:p>
    <w:p>
      <w:pPr>
        <w:pStyle w:val="Normal"/>
        <w:jc w:val="both"/>
        <w:rPr>
          <w:b/>
          <w:b/>
          <w:i/>
          <w:i/>
        </w:rPr>
      </w:pPr>
      <w:r>
        <w:rPr>
          <w:b/>
          <w:i/>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pPr>
      <w:r>
        <w:rPr>
          <w:rFonts w:cs="Arial" w:ascii="Arial" w:hAnsi="Arial"/>
          <w:sz w:val="22"/>
          <w:szCs w:val="22"/>
        </w:rPr>
        <w:t xml:space="preserve">[01] </w:t>
      </w:r>
      <w:r>
        <w:rPr>
          <w:rFonts w:cs="Arial" w:ascii="Arial" w:hAnsi="Arial"/>
          <w:sz w:val="22"/>
          <w:szCs w:val="22"/>
          <w:lang w:val="es-ES_tradnl"/>
        </w:rPr>
        <w:t>Nació Rafael Martín del Campo (sic) en la Ciudad de México el 10 de junio de 1923. Alegre y piadosa se deslizó su infancia en el seno del hogar profundamente cristiano y después en el Colegio México de Sadi Carnot 12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2] </w:t>
      </w:r>
      <w:r>
        <w:rPr>
          <w:rFonts w:cs="Arial" w:ascii="Arial" w:hAnsi="Arial"/>
          <w:sz w:val="22"/>
          <w:szCs w:val="22"/>
          <w:lang w:val="es-ES_tradnl"/>
        </w:rPr>
        <w:t xml:space="preserve">Aquí atendió generoso la voz del Señor que por medio del H. Jesús Gil lo invitaba a seguir la vocación de sus maestros a quienes admiraba, como ya lo había realizado con anterioridad su hermano mayor Javier.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3] </w:t>
      </w:r>
      <w:r>
        <w:rPr>
          <w:rFonts w:cs="Arial" w:ascii="Arial" w:hAnsi="Arial"/>
          <w:sz w:val="22"/>
          <w:szCs w:val="22"/>
          <w:lang w:val="es-ES_tradnl"/>
        </w:rPr>
        <w:t>Ingresó al juniorado de Querétaro en mayo de 1947 y dos años después pasó al noviciado de Tlalpan. El 8 de diciembre de 1950 revistió el hábito en presencia del H. Léonida, Superior General en visita a la Provincia. Recibió en tal ocasión el nombre de H. Rafael Paulin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4] </w:t>
      </w:r>
      <w:r>
        <w:rPr>
          <w:rFonts w:cs="Arial" w:ascii="Arial" w:hAnsi="Arial"/>
          <w:sz w:val="22"/>
          <w:szCs w:val="22"/>
          <w:lang w:val="es-ES_tradnl"/>
        </w:rPr>
        <w:t xml:space="preserve">Pronunció sus primeros votos religiosos en igual fecha del año siguiente. Tras dos años de escolasticado, nuevamente en Querétaro, inició su apostolado en la Escuela Cervantes Colomos, residiendo en la comunidad de Costa Ric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5] </w:t>
      </w:r>
      <w:r>
        <w:rPr>
          <w:rFonts w:cs="Arial" w:ascii="Arial" w:hAnsi="Arial"/>
          <w:sz w:val="22"/>
          <w:szCs w:val="22"/>
          <w:lang w:val="es-ES_tradnl"/>
        </w:rPr>
        <w:t>Diariamente, después de participar en la oración comunitaria, en la misa y en el desayuno, partía raudo en su bicicleta, jugando y ganando parejas con el Director escolar el H. Juan Mendoza, para atender juntos a los niños del barrio de artesanos y comerciantes en pequeño del barrio de Santa Teresi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6] </w:t>
      </w:r>
      <w:r>
        <w:rPr>
          <w:rFonts w:cs="Arial" w:ascii="Arial" w:hAnsi="Arial"/>
          <w:sz w:val="22"/>
          <w:szCs w:val="22"/>
          <w:lang w:val="es-ES_tradnl"/>
        </w:rPr>
        <w:t xml:space="preserve">Laboró allí incansable y alegre, haciendo de su existencia un luchar diario contra la ignorancia de sus pequeños discípulos y alegrándose al irla derrotando día a día, en el rumor del campo de batalla que era su salón de clase. Efectivamente, no era la disciplina rígida y el orden impecable, sino la alegría espontánea y con frecuencia ruidosa lo que allí reinaba, con llamadas de atención de su Director Don Juan. Pero así era él, un niño grande en medio de niños pequeños. Con ellos reía y jugaba; pocas veces, muy pocas, se enojab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7] </w:t>
      </w:r>
      <w:r>
        <w:rPr>
          <w:rFonts w:cs="Arial" w:ascii="Arial" w:hAnsi="Arial"/>
          <w:sz w:val="22"/>
          <w:szCs w:val="22"/>
          <w:lang w:val="es-ES_tradnl"/>
        </w:rPr>
        <w:t xml:space="preserve">En 1960 fue llamado a Irapuato. En el paseo de despedida de su primera comunidad, subió de la barranca con un manojo grande de hierba de hojas brillantes, que le había llamado la atención. Los Hermanos conocedores le advirtieron: Tírala, que es bembéricua o más conocida por “mala mujer”. A mí no me hace nada, replicó. Pero sí le hizo: al día siguiente amaneció con la cara abotagada y toda la piel irritada. Hubo que avisar a su nuevo destino que llegaría dentro de 10 días. Es que era atrevido en extremo en los paseos, poniendo nervioso al bueno de Don Juan. Dos años estuvo en la ciudad fresera, dando como en todas parte, muestras de su servicialidad.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8] </w:t>
      </w:r>
      <w:r>
        <w:rPr>
          <w:rFonts w:cs="Arial" w:ascii="Arial" w:hAnsi="Arial"/>
          <w:sz w:val="22"/>
          <w:szCs w:val="22"/>
          <w:lang w:val="es-ES_tradnl"/>
        </w:rPr>
        <w:t xml:space="preserve">Volvió luego a su comunidad primera, encargándose ahora de un grupo de secundaria y de la sección de la escuela vespertina que se estableció ese año de 1962 para los alumnos de la Escuela Cervantes, sus exalumn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09] </w:t>
      </w:r>
      <w:r>
        <w:rPr>
          <w:rFonts w:cs="Arial" w:ascii="Arial" w:hAnsi="Arial"/>
          <w:sz w:val="22"/>
          <w:szCs w:val="22"/>
          <w:lang w:val="es-ES_tradnl"/>
        </w:rPr>
        <w:t xml:space="preserve">En 1964 pasó a prestar sus servicios en el Instituto Queretano como profesor de tercero de secundaria, atendiendo las clases de matemáticas y de física así como el grupo de Acción Católica. Todo  con entusiasmo juvenil, participando con sus alumnos en deportes y pase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rPr>
      </w:pPr>
      <w:r>
        <w:rPr>
          <w:rFonts w:cs="Arial" w:ascii="Arial" w:hAnsi="Arial"/>
          <w:sz w:val="22"/>
        </w:rPr>
        <w:t xml:space="preserve">[10] Era muy sano, de nada estaba enfermo. El 5 de junio, procedió como de ordinario. Acompañó a sus alumnos en el desfile de las banderas devueltas por Francia, jugó basquetbol con sus alumnos y se retiró a tomar un baño de regader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1] No habiendo asistido a la comida, fue un Hermano a requerirlo. Ya más tarde, al oír que la ducha seguía tirando agua y llamándolo no respondía, se forzó y abrió la puerta. El H. Rafael se hallaba en el suelo, con el busto recargado en la pared y la cabeza pendiente sobre el pecho. El médico certificó que había fallecido unas tres horas antes a causa de un paro cardia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Ante la triste realidad, se procedió a amortajarlo con su sotana marista y disponer la capilla ardiente en el oratorio del escolástico. Los dos Hermanos Provinciales, sus papás, su hermano Javier y otros familiares, los formandos y los alumnos sorprendidos y consternados, se hicieron pres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3] Concluida la misa de cuerpo presente, fue inhumado con el canto de la Salve, su despedida diaria de la Madre de Misericord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4] Sus alumnos, como un recuerdo, expresaron testimonios póstumos, de los que entresacamos algunos: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En el salón de clases era como un compañero, como un amigo... la religión nos la enseñaba no solamente con sus palabras, sino con sus hecho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i/>
          <w:i/>
          <w:sz w:val="22"/>
        </w:rPr>
      </w:pPr>
      <w:r>
        <w:rPr>
          <w:rFonts w:cs="Arial" w:ascii="Arial" w:hAnsi="Arial"/>
          <w:i/>
          <w:sz w:val="22"/>
        </w:rPr>
        <w:t>“</w:t>
      </w:r>
      <w:r>
        <w:rPr>
          <w:rFonts w:cs="Arial" w:ascii="Arial" w:hAnsi="Arial"/>
          <w:i/>
          <w:sz w:val="22"/>
        </w:rPr>
        <w:t>Era un maestro que gustaba de vernos alegres... si teníamos algún problema, él lo sabía, y lo hacía su problema.”</w:t>
      </w:r>
    </w:p>
    <w:p>
      <w:pPr>
        <w:pStyle w:val="Normal"/>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i/>
          <w:sz w:val="22"/>
        </w:rPr>
        <w:t>“</w:t>
      </w:r>
      <w:r>
        <w:rPr>
          <w:rFonts w:cs="Arial" w:ascii="Arial" w:hAnsi="Arial"/>
          <w:i/>
          <w:sz w:val="22"/>
        </w:rPr>
        <w:t xml:space="preserve">Un día llegó gustosísimo con la idea de que cooperásemos, toda la clase, para construir casas y venderlas a la gente pobre a muy bajo precio. Con qué ganas nos invitaba. Todo le parecía fácil..” </w:t>
      </w:r>
      <w:r>
        <w:rPr>
          <w:rFonts w:cs="Arial" w:ascii="Arial" w:hAnsi="Arial"/>
          <w:sz w:val="22"/>
        </w:rPr>
        <w:t>No dice el alumno cual fue la respuest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i/>
          <w:i/>
          <w:sz w:val="22"/>
        </w:rPr>
      </w:pPr>
      <w:r>
        <w:rPr>
          <w:rFonts w:cs="Arial" w:ascii="Arial" w:hAnsi="Arial"/>
          <w:sz w:val="22"/>
        </w:rPr>
        <w:t>“</w:t>
      </w:r>
      <w:r>
        <w:rPr>
          <w:rFonts w:cs="Arial" w:ascii="Arial" w:hAnsi="Arial"/>
          <w:sz w:val="22"/>
        </w:rPr>
        <w:t>Era un verdadero religioso... hacía todo lo posible por entendernos... aclaraba nuestras dudas. Era humilde en el vestir... trataba de hacernos el mayor bien posible a todos.”</w:t>
      </w:r>
    </w:p>
    <w:p>
      <w:pPr>
        <w:pStyle w:val="Normal"/>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w:t>
      </w:r>
      <w:r>
        <w:rPr>
          <w:rFonts w:cs="Arial" w:ascii="Arial" w:hAnsi="Arial"/>
          <w:sz w:val="22"/>
        </w:rPr>
        <w:t>Nos puso siempre a Cristo como ejemplo en sus pláticas y quería que fuésemos como Cristo a nuestra edad. En su entusiasmo nos hacían gracia sus expresiones: ¡No, mano...! ¡Sí, mano...! ¡Suave,... mano!, todo con el fin de animarnos... se ganaba la estima de todos nosotros, pues era nuestro am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 Y de uno de sus Hermanos: ¡¡LUZCA PARA EL LA ETERNA LUZ!! ¡Para él que encendió tantas luces en mentes, corazones y altares! ¡Para él que llenó con sus risas y voces los terrenos de juego, los bosques y los lagos, las cuevas y barrancas, las cumbres y cascadas! ¡Para el cuya sola presencia era luz de elevados ideales y feliz contagio de entusiasmo fogoso! ¡Para él, cuyo recuerdo es de lo más tonificante y luminoso y constituye una callada pero estrujante invitación a trabajar “Por Dios y por la Patria”, “Por María y por las alm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uente: </w:t>
      </w:r>
      <w:r>
        <w:rPr>
          <w:rFonts w:cs="Arial" w:ascii="Arial" w:hAnsi="Arial"/>
          <w:i/>
          <w:sz w:val="22"/>
        </w:rPr>
        <w:t xml:space="preserve">Ecos de Familia VIII, </w:t>
      </w:r>
      <w:r>
        <w:rPr>
          <w:rFonts w:cs="Arial" w:ascii="Arial" w:hAnsi="Arial"/>
          <w:sz w:val="22"/>
        </w:rPr>
        <w:t>131 y 188.</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w:hAnsi="Arial" w:cs="Arial"/>
          <w:sz w:val="22"/>
        </w:rPr>
      </w:pPr>
      <w:r>
        <w:rPr>
          <w:rFonts w:cs="Arial" w:ascii="Arial" w:hAnsi="Arial"/>
          <w:sz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p>
    <w:p>
      <w:pPr>
        <w:pStyle w:val="Normal"/>
        <w:jc w:val="center"/>
        <w:rPr>
          <w:b/>
          <w:b/>
          <w:sz w:val="40"/>
          <w:szCs w:val="40"/>
        </w:rPr>
      </w:pPr>
      <w:r>
        <w:rPr>
          <w:b/>
          <w:sz w:val="40"/>
          <w:szCs w:val="40"/>
        </w:rPr>
        <w:t>HISTORIA DE MEXICO MARISTA</w:t>
      </w:r>
    </w:p>
    <w:p>
      <w:pPr>
        <w:pStyle w:val="Normal"/>
        <w:numPr>
          <w:ilvl w:val="0"/>
          <w:numId w:val="0"/>
        </w:numPr>
        <w:jc w:val="center"/>
        <w:outlineLvl w:val="0"/>
        <w:rPr>
          <w:b/>
          <w:b/>
          <w:bCs/>
          <w:sz w:val="32"/>
          <w:szCs w:val="32"/>
        </w:rPr>
      </w:pPr>
      <w:r>
        <w:rPr>
          <w:b/>
          <w:bCs/>
          <w:sz w:val="32"/>
          <w:szCs w:val="32"/>
        </w:rPr>
        <w:t>Comisión interprovincial de Historia</w:t>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rPr>
      </w:pPr>
      <w:r>
        <w:rPr>
          <w:b/>
          <w:bCs/>
        </w:rPr>
        <w:t>CAPÍTULO IX</w:t>
      </w:r>
    </w:p>
    <w:p>
      <w:pPr>
        <w:pStyle w:val="Normal"/>
        <w:jc w:val="center"/>
        <w:rPr>
          <w:b/>
          <w:b/>
          <w:bCs/>
        </w:rPr>
      </w:pPr>
      <w:r>
        <w:rPr>
          <w:b/>
          <w:bCs/>
        </w:rPr>
        <w:t>LAS OBRAS MARISTAS EN EL NORTE</w:t>
      </w:r>
    </w:p>
    <w:p>
      <w:pPr>
        <w:pStyle w:val="Normal"/>
        <w:jc w:val="both"/>
        <w:rPr>
          <w:b/>
          <w:b/>
          <w:bCs/>
          <w:sz w:val="22"/>
          <w:szCs w:val="22"/>
        </w:rPr>
      </w:pPr>
      <w:r>
        <w:rPr>
          <w:b/>
          <w:bCs/>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w:hAnsi="Arial" w:cs="Arial"/>
          <w:b/>
          <w:b/>
          <w:bCs/>
          <w:sz w:val="22"/>
          <w:szCs w:val="22"/>
        </w:rPr>
      </w:pPr>
      <w:r>
        <w:rPr>
          <w:rFonts w:cs="Arial" w:ascii="Arial" w:hAnsi="Arial"/>
          <w:b/>
          <w:bCs/>
          <w:sz w:val="22"/>
          <w:szCs w:val="22"/>
        </w:rPr>
        <w:t>Instituto Científico de la Sagrada Familia de Monterre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01] Los elegidos para iniciar los trabajos en la Sultana del Norte fueron los Hermanos Henri Tourniayre, Trifón Pineda e Hipólito Bomp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02] El local que encontraron era una mansión de abolengo; pertenecía a la familia Llaguno y se encontraba entre las calles de Dr. Coss y Diego de Montemay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 Para comenzar, era una casa amplia, de hermosa fachada, pero que debía ser acondicionada para escuela... “En Monterrey, los medios pecuniarios nunca se han negado, cuando se trata de alcanzar fines lo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4] Así fue como, para ampliar salones, reforzar muros, adquirir mobiliario, bastó exponerlo con sencillez en una reunión de padres de familia, para que en breve se pudiera disponer de la entonces muy cuantiosa suma de $ 25,0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5] En el curso de 1905, los Hermanos abrieron su escuela con el pomposo nombre de “Instituto Científico de la Sagrada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6] Desde el principio, los Maristas se ganaron la buena voluntad de la sociedad y del mismo don Bernardo Reyes, gobernador del Estado, que supo ver en aquellos extranjeros católicos, hombres de trabajo que venían a incrementar con su ciencia y sus métodos, las virtudes nativas de los regiomontanos: “la disciplina y el trabajo cre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7] Como en el Instituto Científico de la Sagrada Familia los alumnos aprovechaban al máximo las inversiones económicas de las familias, antes de dos años, el edificio que había parecido muy grande, resultaba en realidad pequeño y urgía pensar en algo más aprop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8] Además, la proximidad del Mercado de San Luisito, resultaba molesta por su intenso tráfico y por la naturaleza y variedad de los pregones, y por el vaho y el relente de la mercancía, que no toda ella era fresca, ni se vendía al in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9] Por todo eso se pensó en salir del acogedor barrio y trasladarse a otro que ofreciese espacio suficiente para desarrollarse, y la conveniente quietud y el silencio que permitiesen la presentación y captación de los temas, libres de ruidos y palabras parasitarias, que, en ocasiones resultaban, si se trataba de ruidos, ensordecedores, y, si de palabras, desvirtuadoras de vocablos del maestro, o, por lo menos, distray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l nuevo terreno, grande y de buen precio, se encontró a unos pasos de la Ermita de la Purísima, y también muy próxima a la Plaza la Llave. Ocupaba más de una cuadra, y estaba limitada, al Norte por la avenida Hidalgo, al Oeste la Colonia El Mirador, al Este por la Calle Serafín Peña, y al Sur, por una zona imprecisa que podría llegar hasta el cauce del río Santa Catar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11] </w:t>
      </w:r>
      <w:r>
        <w:rPr>
          <w:rFonts w:cs="Arial" w:ascii="Arial" w:hAnsi="Arial"/>
          <w:sz w:val="22"/>
          <w:szCs w:val="22"/>
        </w:rPr>
        <w:t>La bella ciudad de Brownsville, Texas, E. U. A., se asienta en la margen izquierda del río Bravo, frente a la ciudad de Matamoros, Tam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valle en que Brownsville descansa es una de las regiones mejor cultivadas y más productivas del inmenso estado de Texas; por ello sus habitantes tienen, generalmente, un buen pas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La ciudad de Brownsville cuenta con muchas y muy buenas escuelas públicas, que, por pertenecer al Estado guardan estricto laicismo, con respeto sincero a todas las creenc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os padres oblatos de María Inmaculada, que se encargaban de la evangelización del valle de Texas, en 1862 solicitaron del Reverendo Hermano Luis María que les enviase Hermanos para dirigir una escuela católica en Brownsville. Pero, con la misma actitud que adoptó para otras solicitudes de lengua inglesa o española, el Hermano Superior General se negó, por el momento, a aceptar obligaciones que los Hermanos no podrían haber desempeñado dign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n 1866 el padre Gaudet, que veía lo indispensable que le resultaba una escuela, se lanzó a la aventura, contando con su entusiasmo y el de sus cohermanos, y abrieron la escuela que nombraron </w:t>
      </w:r>
      <w:r>
        <w:rPr>
          <w:rFonts w:cs="Arial" w:ascii="Arial" w:hAnsi="Arial"/>
          <w:i/>
          <w:iCs/>
          <w:sz w:val="22"/>
          <w:szCs w:val="22"/>
        </w:rPr>
        <w:t xml:space="preserve">Saint Joseph’s Academy, </w:t>
      </w:r>
      <w:r>
        <w:rPr>
          <w:rFonts w:cs="Arial" w:ascii="Arial" w:hAnsi="Arial"/>
          <w:sz w:val="22"/>
          <w:szCs w:val="22"/>
        </w:rPr>
        <w:t xml:space="preserve">que alcanzó notable prosperidad. Pero al contacto con la realidad, tanto el padre Director, como sus maestros, cayeron en la cuenta de que la predicación y la docencia eran incompatibles; que una y otra requerían la dedicación absoluta del individuo y que era imposible a un solo hombre, desempeñar ambas actividades simultáne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16] Esta realidad los hizo volver los ojos hacia las congregaciones docentes: hablaron a los Hermanos de las Escuelas Cristianas, y luego a los Hermanos del Sagrado Corazón... y, hallaron con ellos, la misma respuesta que antes habían encontrado con los maristas: “</w:t>
      </w:r>
      <w:r>
        <w:rPr>
          <w:rFonts w:cs="Arial" w:ascii="Arial" w:hAnsi="Arial"/>
          <w:i/>
          <w:iCs/>
          <w:sz w:val="22"/>
          <w:szCs w:val="22"/>
        </w:rPr>
        <w:t>Por ahora no podemos. ¡Háblenos más tard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iCs/>
          <w:sz w:val="22"/>
          <w:szCs w:val="22"/>
        </w:rPr>
        <w:t xml:space="preserve">[17] </w:t>
      </w:r>
      <w:r>
        <w:rPr>
          <w:rFonts w:cs="Arial" w:ascii="Arial" w:hAnsi="Arial"/>
          <w:sz w:val="22"/>
          <w:szCs w:val="22"/>
        </w:rPr>
        <w:t xml:space="preserve">A falta de maestros religiosos, acudieron a los seglares..., pero el ensayo les resultó muy costoso y de muy escasos rend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 En 1905, el padre Constantineau, provincial de los oblatos, se entrevistó en Monterrey con el Hermano Michaélis para ofrecerle la dirección de la Academia de San José. Para proceder con entero conocimiento de causa, el Hermano Michaélis visitó la escu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9] La academia estaba construida sólidamente, con muy buen ladrillo. Era un edificio de dos pisos. Al lado había otro local de madera de una sola planta, y podía servir para residencia de los Hermanos. El mobiliario y las construcciones eran en sí muy mod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 Los Hermanos tomaron posesión de la Academia en 1906. Como director fungió en primer lugar, el Hermano Aubert, que tuvo como auxiliares a los Hermanos Paul Allemand y al Hermano Eufras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Los Hermanos encontraron en la Academia 80 alumnos repartidos en los ocho grados que constituye la enseñanza primaria en el estado de Texas. Poco más tarde les llegó el refuerzo: Hermanos que iban a prestar el auxilio que podían, mientras practicaban el ingl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La Academia estuvo vegetando, o sea, viviendo sin pena ni gloria hasta el curso de 1920-1921, en que los Hermanos tomaron muy en serio el aprendizaje del inglés, yendo a los cursos intensivos de verano, unos a Saint Mary’s en San Antonio, y otros a la Universidad de Austin.</w:t>
      </w:r>
    </w:p>
    <w:p>
      <w:pPr>
        <w:pStyle w:val="Normal"/>
        <w:jc w:val="both"/>
        <w:rPr>
          <w:rFonts w:ascii="Arial" w:hAnsi="Arial" w:cs="Arial"/>
          <w:sz w:val="22"/>
          <w:szCs w:val="22"/>
        </w:rPr>
      </w:pPr>
      <w:r>
        <w:rPr>
          <w:rFonts w:cs="Arial" w:ascii="Arial" w:hAnsi="Arial"/>
          <w:sz w:val="22"/>
          <w:szCs w:val="22"/>
        </w:rPr>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rPr>
            </w:pPr>
            <w:r>
              <w:rPr>
                <w:b/>
                <w:bCs/>
              </w:rPr>
              <w:t>MODULO 13</w:t>
            </w:r>
          </w:p>
        </w:tc>
      </w:tr>
      <w:tr>
        <w:trPr/>
        <w:tc>
          <w:tcPr>
            <w:tcW w:w="6155" w:type="dxa"/>
            <w:tcBorders>
              <w:left w:val="single" w:sz="6" w:space="0" w:color="000000"/>
              <w:bottom w:val="single" w:sz="6" w:space="0" w:color="000000"/>
              <w:right w:val="single" w:sz="6" w:space="0" w:color="000000"/>
            </w:tcBorders>
          </w:tcPr>
          <w:p>
            <w:pPr>
              <w:pStyle w:val="Normal"/>
              <w:jc w:val="center"/>
              <w:rPr>
                <w:b/>
                <w:b/>
                <w:bCs/>
              </w:rPr>
            </w:pPr>
            <w:r>
              <w:rPr>
                <w:b/>
                <w:bCs/>
              </w:rPr>
              <w:t>DISTRIBUCION DE TEMATICA EN GRUPOS</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bl>
    <w:p>
      <w:pPr>
        <w:pStyle w:val="Normal"/>
        <w:rPr/>
      </w:pPr>
      <w:r>
        <w:rPr/>
      </w:r>
    </w:p>
    <w:p>
      <w:pPr>
        <w:pStyle w:val="Normal"/>
        <w:rPr/>
      </w:pPr>
      <w:r>
        <w:rPr/>
      </w:r>
    </w:p>
    <w:tbl>
      <w:tblPr>
        <w:tblW w:w="5886" w:type="dxa"/>
        <w:jc w:val="center"/>
        <w:tblInd w:w="0" w:type="dxa"/>
        <w:tblLayout w:type="fixed"/>
        <w:tblCellMar>
          <w:top w:w="0" w:type="dxa"/>
          <w:left w:w="71" w:type="dxa"/>
          <w:bottom w:w="0" w:type="dxa"/>
          <w:right w:w="71" w:type="dxa"/>
        </w:tblCellMar>
      </w:tblPr>
      <w:tblGrid>
        <w:gridCol w:w="1056"/>
        <w:gridCol w:w="4468"/>
        <w:gridCol w:w="362"/>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4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w:t>
            </w:r>
          </w:p>
        </w:tc>
        <w:tc>
          <w:tcPr>
            <w:tcW w:w="3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conocido, Vecino</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ubois Juan Antonio, Superior Sem. Mis.</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ontbonne Santiago, Misionero</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stituto, Circular</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afay Pedro, Párroco</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bro. Bellier al P. Francisco Mazelier</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stamento Espiritual de Marcelino Champagnat</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44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Juan Claudio Colin, sm</w:t>
            </w:r>
          </w:p>
        </w:tc>
        <w:tc>
          <w:tcPr>
            <w:tcW w:w="3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EGUNDO BLOQUE: Biografía </w:t>
            </w:r>
          </w:p>
        </w:tc>
      </w:tr>
    </w:tbl>
    <w:p>
      <w:pPr>
        <w:pStyle w:val="Normal"/>
        <w:rPr/>
      </w:pPr>
      <w:r>
        <w:rPr/>
      </w:r>
    </w:p>
    <w:p>
      <w:pPr>
        <w:pStyle w:val="Normal"/>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01]-[0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0]-[2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1]-[2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27]-[3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5]-[4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45]-[50]</w:t>
            </w:r>
          </w:p>
        </w:tc>
      </w:tr>
    </w:tbl>
    <w:p>
      <w:pPr>
        <w:pStyle w:val="Normal"/>
        <w:rPr/>
      </w:pPr>
      <w:r>
        <w:rPr/>
      </w:r>
    </w:p>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CER BLOQUE: México marista</w:t>
            </w:r>
          </w:p>
        </w:tc>
      </w:tr>
    </w:tbl>
    <w:p>
      <w:pPr>
        <w:pStyle w:val="Normal"/>
        <w:rPr/>
      </w:pPr>
      <w:r>
        <w:rPr/>
      </w:r>
    </w:p>
    <w:p>
      <w:pPr>
        <w:pStyle w:val="Normal"/>
        <w:rPr/>
      </w:pPr>
      <w:r>
        <w:rPr/>
      </w:r>
    </w:p>
    <w:tbl>
      <w:tblPr>
        <w:tblW w:w="6395" w:type="dxa"/>
        <w:jc w:val="center"/>
        <w:tblInd w:w="0" w:type="dxa"/>
        <w:tblLayout w:type="fixed"/>
        <w:tblCellMar>
          <w:top w:w="0" w:type="dxa"/>
          <w:left w:w="71" w:type="dxa"/>
          <w:bottom w:w="0" w:type="dxa"/>
          <w:right w:w="71" w:type="dxa"/>
        </w:tblCellMar>
      </w:tblPr>
      <w:tblGrid>
        <w:gridCol w:w="2096"/>
        <w:gridCol w:w="2788"/>
        <w:gridCol w:w="489"/>
        <w:gridCol w:w="1022"/>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ítem</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ag</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úmero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1; Grupo 0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caps/>
              </w:rPr>
            </w:pPr>
            <w:r>
              <w:rPr/>
              <w:t xml:space="preserve">Enrique López Nieto </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15]</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2; Grupo 0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Rafael Toral Martín D.</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16]</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Grupo 03; Grupo 06</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22]</w:t>
            </w:r>
          </w:p>
        </w:tc>
      </w:tr>
    </w:tbl>
    <w:p>
      <w:pPr>
        <w:pStyle w:val="Normal"/>
        <w:rPr/>
      </w:pPr>
      <w:r>
        <w:rPr/>
      </w:r>
    </w:p>
    <w:p>
      <w:pPr>
        <w:pStyle w:val="Normal"/>
        <w:rPr/>
      </w:pPr>
      <w:r>
        <w:rPr/>
      </w:r>
    </w:p>
    <w:p>
      <w:pPr>
        <w:pStyle w:val="Normal"/>
        <w:rPr/>
      </w:pPr>
      <w:r>
        <w:rPr/>
      </w:r>
      <w:r>
        <w:br w:type="page"/>
      </w:r>
    </w:p>
    <w:p>
      <w:pPr>
        <w:pStyle w:val="Normal"/>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362"/>
        <w:gridCol w:w="8561"/>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4-06-1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ingresa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0-01-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2-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3-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4-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2º 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Inicia 3°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mesa de Fourviè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8-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mbrado Coadjutor de La Vall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10-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7-01-0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0-12-0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Primer viaje a París para tramitar la autorización legal del Institut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09-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12-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8-1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2° y 3° viaje a París; muerte de su hermano Jean Barthélemy</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0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Marcelino dirige el retiro de los Padres Maristas. El problema de los “Hermanos José” llega a su climax</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10-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2-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5-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estamento espiritu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6-0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20-07-1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55-05-29</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99-04-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jc w:val="center"/>
        <w:rPr/>
      </w:pPr>
      <w:r>
        <w:rPr/>
        <w:drawing>
          <wp:inline distT="0" distB="0" distL="0" distR="0">
            <wp:extent cx="5383530" cy="807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sz w:val="16"/>
        <w:szCs w:val="16"/>
      </w:rPr>
      <w:t>módulo 13                                                                                                                                                                                                 cepa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MOTIRON NICOLAS FRANCISCO: Nació en 1770. Se casó dos veces. Del primer matrimonio tuvo como hijos a Antonio Francisco y a María Pierrette, quien tendrá por esposo a Hipólito Monteiller. Primero era empleado del Sr. Richard Chambovet, luego puso fábrica propia, en 1822, a orillas del Gier, en la ribera opuesta al Hermitage. Murió el 10 de noviembre de 1836. (RB 407), (Nota del H. Aureliano Brambila).</w:t>
      </w:r>
    </w:p>
  </w:footnote>
  <w:footnote w:id="3">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MONTEILLER FRANCISCO ESTEBAN: Hermano de Hipólito Monteiller. Casado con Francisca Moulin. Empleado de las fábricas de acero de Lorette. Tuvo como hijo a José Monteiller, nacido en 1841, quien se casará con Antonieta Louat. Este joven vivirá en las inmediaciones del Hermitage, heredará la fábrica de su tío Hipólito (que no tuvo hijos) y testificará acerca del Padre Champagnat cuando se introdujo su causa por la diócesis de Lyon. (RB 406), (Nota del H. Aureliano Brambila).</w:t>
      </w:r>
    </w:p>
    <w:p>
      <w:pPr>
        <w:pStyle w:val="Normal"/>
        <w:jc w:val="both"/>
        <w:rPr>
          <w:rFonts w:ascii="Arial Narrow" w:hAnsi="Arial Narrow" w:cs="Arial Narrow"/>
          <w:i/>
          <w:i/>
          <w:sz w:val="18"/>
          <w:szCs w:val="18"/>
        </w:rPr>
      </w:pPr>
      <w:r>
        <w:rPr>
          <w:rFonts w:cs="Arial Narrow" w:ascii="Arial Narrow" w:hAnsi="Arial Narrow"/>
          <w:i/>
          <w:sz w:val="18"/>
          <w:szCs w:val="18"/>
        </w:rPr>
        <w:t>MONTEILLER HIPOLITO: Nacido en 1814, en St. Chamond, Loire. Hijo de Pedro María Monteiller. Fabricante de listones. Casado con María Pierrette Motiron. Murió en Les Gauds, del municipio de St. Martin-en-Coailleux, el 19 de mayo de 1884. (RB 406), (Nota del H. Aureliano Brambila).</w:t>
      </w:r>
    </w:p>
    <w:p>
      <w:pPr>
        <w:pStyle w:val="Normal"/>
        <w:jc w:val="both"/>
        <w:rPr>
          <w:rFonts w:ascii="Arial Narrow" w:hAnsi="Arial Narrow" w:cs="Arial Narrow"/>
          <w:i/>
          <w:i/>
          <w:sz w:val="18"/>
          <w:szCs w:val="18"/>
        </w:rPr>
      </w:pPr>
      <w:r>
        <w:rPr>
          <w:rFonts w:cs="Arial Narrow" w:ascii="Arial Narrow" w:hAnsi="Arial Narrow"/>
          <w:i/>
          <w:sz w:val="18"/>
          <w:szCs w:val="18"/>
        </w:rPr>
        <w:t>MONTEILLER PEDRO MARIA: Nacido el 13 de junio de 1784. Casado con Catalina Chapelon. Vendió en 1824 una parcela a Courveille-Champagnat. Murió el 7 de septiembre de 1864. (RB 406), (Nota del H. Aureliano Brambila).</w:t>
      </w:r>
    </w:p>
  </w:footnote>
  <w:footnote w:id="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 xml:space="preserve">ARNAUD, FELIPE: Carpintero, sobrino del P. Champagnat. </w:t>
      </w:r>
      <w:r>
        <w:rPr>
          <w:rFonts w:cs="Arial Narrow" w:ascii="Arial Narrow" w:hAnsi="Arial Narrow"/>
          <w:i/>
          <w:sz w:val="18"/>
          <w:szCs w:val="18"/>
          <w:lang w:val="fr-FR"/>
        </w:rPr>
        <w:t xml:space="preserve">Nace el 26-IX-1805 en Saint-Sauveur-en-Rue (Loire). </w:t>
      </w:r>
      <w:r>
        <w:rPr>
          <w:rFonts w:cs="Arial Narrow" w:ascii="Arial Narrow" w:hAnsi="Arial Narrow"/>
          <w:i/>
          <w:sz w:val="18"/>
          <w:szCs w:val="18"/>
        </w:rPr>
        <w:t>Su padre, Benoit Arnaud (cuñado del P.Champagnat), había sido antiguo seminarista y luego Maestro en Saint-Sauveur. El fue quien dio lecciones a Marcelino antes de entrar al Seminario de Verrières (1804-05). Falleció en noviembre de 1826... Su madre, Marie-Anne Champagnat, era la hermana mayor de Marcelino y falleció en 1816. Al morir, la familia Arnaud-Champagnat contaba con 3 hijos menores de edad: Felipe –con 11 años-, Eugenia con 7 y Juan Bta., el menor. Felipe vino a La Valla con su tío, a recibir lecciones de latín junto al futuro Hno. Francisco (Rivat) y a Juan Ma. Matricon. Pero Felipe lo dejó pronto y aprendió el oficio de carpintero. Según el Hno Avit, hacia 1828, se instaló en El Hermitage como ayudante de su tío, en los trabajos de carpintería y de construcción. “Durante el invierno de 1830, El P. Champagnat, su sobrino Felipe y algunos Hermanos arrancaron los árboles, removieron las rocas y crearon la gran terraza y el camino de acceso, en el costado oriental de la casa, hacia el cerro –la que se llamaría después”terraza de la enfermería”(AAA. p.96) – El 29-XI-1934, Felipe se casa con Jeanne Patouillard, hija menor de Mateo Patouillard, propietario del terreno en el costado izquierdo del Gier, frente a la gran casa de los Hermanos. Este hecho acercaría mucho a l a familia Patouillard al P. Fundador. Felipe, su mujer e hijos vivieron en El Hermitage –vivienda junto a la roca del ángulo norponiente-por lo menos hasta 1838. (ver Referencias a Felipe en Cartas 182, 196 y 197). El Hno. Silvestre –en sus Memorias- afirma también que”su sobrino Felipe Arnaud vivió buen numero de años en El Hermitage, trabajando como carpintero bajo las órdenes del P. Champ. , del que era confidente en muchos puntos importantes”(Cf. CM-V p.11). Seguramente, tras la muerte del Fundador (su tío), Felipe dejó El Hermitage y se instaló en Izieux, en el sector llamado La Bruyere, donde quedó hasta su muerte. Asi quedó reflejado en el”Acta de Defunción”que firma –entre otros- su propio hijo Juan Bta. Arnaud (51 años)... en la que leemos que Felipe Arnaud”falleció a la edad de 81 años, el 1° de agosto de 1886, a las 11 de la noche, en su domicilio de La Bruyere, Izieux”. Repertoires RB, p. 54-55. (Nota del H. Agustín Carazo)</w:t>
      </w:r>
    </w:p>
    <w:p>
      <w:pPr>
        <w:pStyle w:val="Footnote"/>
        <w:jc w:val="both"/>
        <w:rPr>
          <w:rFonts w:ascii="Arial Narrow" w:hAnsi="Arial Narrow" w:cs="Arial Narrow"/>
          <w:i/>
          <w:i/>
          <w:sz w:val="18"/>
          <w:szCs w:val="18"/>
        </w:rPr>
      </w:pPr>
      <w:r>
        <w:rPr>
          <w:rFonts w:cs="Arial Narrow" w:ascii="Arial Narrow" w:hAnsi="Arial Narrow"/>
          <w:i/>
          <w:sz w:val="18"/>
          <w:szCs w:val="18"/>
        </w:rPr>
      </w:r>
    </w:p>
  </w:footnote>
  <w:footnote w:id="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DUBOIS JUAN ANTONIO: Nació el 10 de enero de 1766 en St.Remèze, Ardèche. Estudio en el Seminario de Misiones Extranjeras de París. Recibió el Orden sacerdotal en 1791. En 1792 fue enviado a la India. Hizo una enorme labor apostólica entre los habitantes. Publicó un libro sobre las costumbres de la India, que llegaría a ser muy útil para la predicación cristiana en ese país. Vivió en Inglaterra de 1830 a 1832. Fue puesto al frente del Seminario de Misiones en París en 1836. Murió ahí el 17 de febrero de 1848.</w:t>
      </w:r>
    </w:p>
    <w:p>
      <w:pPr>
        <w:pStyle w:val="Footnote"/>
        <w:jc w:val="both"/>
        <w:rPr>
          <w:rFonts w:ascii="Arial Narrow" w:hAnsi="Arial Narrow" w:cs="Arial Narrow"/>
          <w:i/>
          <w:i/>
          <w:sz w:val="18"/>
          <w:szCs w:val="18"/>
        </w:rPr>
      </w:pPr>
      <w:r>
        <w:rPr>
          <w:rFonts w:cs="Arial Narrow" w:ascii="Arial Narrow" w:hAnsi="Arial Narrow"/>
          <w:i/>
          <w:sz w:val="18"/>
          <w:szCs w:val="18"/>
        </w:rPr>
      </w:r>
    </w:p>
  </w:footnote>
  <w:footnote w:id="6">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FONTBONNE SANTIAGO: Nacido en Bas-en-Basset, Haute-Loire el 24 de abril de 1803. Sobrino de Jeanne Fontbonne (Madre St. Jean) quien organizó a las Hermanas de San José de Lyon. Ingresó al Seminario Mayor de San Ireneo en 1825. Recibió el orden sacerdotal el 5 de abril de 1828. Fue enviado como vicario a St. Laurent d’Agny. El primero de diciembre de 1830 es autorizado a irse al Hermitage. El 29 de septiembre de 1831 se encuentra en Valbenoite, como Vicario. El 31 de julio de 1833 el arzobispado lo nombra vicario en Allières; y el 22 de enero de 1834, vicario en St-Martin d’Estreaux. En diciembre de 1834 vuelve al Hermitage. El obispo de St. Louis Missouri (USA), Mons. Rosati, manda llamar a su diócesis a las Hermanas de San José. El P. Fontbonne es designado a acompañarlas. Corre el año de 1835. Desde su nueva domicilio, Nueva Orléans, escribe solicitando la presencia de los Hermanos Maristas. Al ver que es imposible satisfacer su petición, acude por consejo del P. Cholleton a los Clérigos de San Viator. De 1848 a 1851 será párroco de St.Martin, en la diócesis de Nueva Orléans. Vuelve a Francia por motivos de salud. Después de un período de descanso lo nombran párroco de Lérigneux (1852), de Chassagne (1857), de Parigny (1867). Se retira a Chagny, donde muere el 12 de abril de 1886.</w:t>
      </w:r>
    </w:p>
  </w:footnote>
  <w:footnote w:id="7">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SERVANT CATALINO:</w:t>
      </w:r>
      <w:r>
        <w:rPr>
          <w:rFonts w:cs="Arial Narrow" w:ascii="Arial Narrow" w:hAnsi="Arial Narrow"/>
          <w:i/>
          <w:sz w:val="18"/>
          <w:szCs w:val="18"/>
        </w:rPr>
        <w:t xml:space="preserve"> Sacerdote marista. Nacido el 2 de octubre de 1808 en Grézieu-le-Marché, Rhône. Ingresó al Seminario Mayor de St.Irénée de Lyon en 1829. Es ordenado sacerdote el 22 de diciembre de 1832. Es aspirante a la vida marista. Vivirá en el Hermitage de 1833 a 1836. Hace profesión religiosa el 24 de septiembre de 1836. Se embarca con los demás misioneros maristas hacia la Polinesia el 24 de diciembre de ese mismo año. En 1842 va a reemplazar al P. Chanel a Futuna. Muere el 8 de enero de 1860. (RB 471), (Nota del H. Aureliano Brambila).</w:t>
      </w:r>
    </w:p>
  </w:footnote>
  <w:footnote w:id="8">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or lo menos dos documentos nos aseguran que”El Delfín”(nombre del barco en que viajaban los primeros misioneros maristas) hacía su entrada al puerto del Valparaíso el 28 de junio de 1837. Seguramente el P.Servant ha cometido una equivocación al poner 14 de junio.</w:t>
      </w:r>
    </w:p>
  </w:footnote>
  <w:footnote w:id="9">
    <w:p>
      <w:pPr>
        <w:pStyle w:val="Normal"/>
        <w:jc w:val="both"/>
        <w:rPr/>
      </w:pPr>
      <w:r>
        <w:rPr>
          <w:rStyle w:val="FootnoteCharacters"/>
        </w:rPr>
        <w:footnoteRef/>
      </w:r>
      <w:r>
        <w:rPr/>
        <w:t xml:space="preserve"> </w:t>
      </w:r>
      <w:r>
        <w:rPr>
          <w:rFonts w:cs="Arial Narrow" w:ascii="Arial Narrow" w:hAnsi="Arial Narrow"/>
          <w:b/>
          <w:i/>
          <w:sz w:val="18"/>
          <w:szCs w:val="18"/>
        </w:rPr>
        <w:t>BRET CLAUDIO:</w:t>
      </w:r>
      <w:r>
        <w:rPr>
          <w:rFonts w:cs="Arial Narrow" w:ascii="Arial Narrow" w:hAnsi="Arial Narrow"/>
          <w:i/>
          <w:sz w:val="18"/>
          <w:szCs w:val="18"/>
        </w:rPr>
        <w:t xml:space="preserve"> Sacerdote marista. Nacido en Lyon en 1808. Hijo único en su familia. Se ordenó sacerdote el 22 de diciembre de 1832, en Belley. Va como Vicario a Valbenoite, donde se encuentran otros sacerdotes, también Vicarios, aspirantes a la vida marista. Hace sus votos con los 19 primeros Padres Maristas el 24 de septiembre de 1836. Aceptó la invitación de Mons. Pompallier para irse a la misiones de Oceanía, a pesar del desacuerdo y las lágrimas de su madre. Se embarcó en “El Delfin” rumbo a Nueva Zelanda, el 24 de diciembre de 1836. Morirá a escasos dos meses de iniciar el viaje. Después de 19 días de enfermedad, fallece el 20 de marzo de 1837. Conocida la noticia en Lyon, la Sociedad de María se hace cargo de los padres del P.Bret. Su mamá será recibida posteriormente en la casa de las Hermanas Maristas de La Boucle (Lyon), donde morirá el 1º de agosto de 1850. Su papá que se albergará con los Padres Maristas en Puylata (Lyon) morirá el 31 de octubre de 1851. (Cfr. RB 105), (Nota del H. Aureliano Brambila).</w:t>
      </w:r>
    </w:p>
    <w:p>
      <w:pPr>
        <w:pStyle w:val="Footnote"/>
        <w:rPr>
          <w:rFonts w:ascii="Arial Narrow" w:hAnsi="Arial Narrow" w:cs="Arial Narrow"/>
          <w:i/>
          <w:i/>
          <w:sz w:val="18"/>
          <w:szCs w:val="18"/>
          <w:lang w:val="es-MX"/>
        </w:rPr>
      </w:pPr>
      <w:r>
        <w:rPr>
          <w:rFonts w:cs="Arial Narrow" w:ascii="Arial Narrow" w:hAnsi="Arial Narrow"/>
          <w:i/>
          <w:sz w:val="18"/>
          <w:szCs w:val="18"/>
          <w:lang w:val="es-MX"/>
        </w:rPr>
      </w:r>
    </w:p>
  </w:footnote>
  <w:footnote w:id="10">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ompallier Juan Bautista Francisco.</w:t>
      </w:r>
    </w:p>
  </w:footnote>
  <w:footnote w:id="11">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Los primeros Hermanos Maristas del Hermitage enviados a la Misiones fueron: Marie-Nizier, Michel y Joseph Xavier.</w:t>
      </w:r>
    </w:p>
  </w:footnote>
  <w:footnote w:id="12">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 xml:space="preserve">LAFAY PEDRO MARÍA, Sacerdote. Nacido en Trelins, Loire, el 16 de febrero de 1791. </w:t>
      </w:r>
      <w:r>
        <w:rPr>
          <w:rFonts w:cs="Arial Narrow" w:ascii="Arial Narrow" w:hAnsi="Arial Narrow"/>
          <w:i/>
          <w:sz w:val="18"/>
          <w:szCs w:val="18"/>
          <w:lang w:val="it-IT"/>
        </w:rPr>
        <w:t xml:space="preserve">Compañero del P. Champagnat. </w:t>
      </w:r>
      <w:r>
        <w:rPr>
          <w:rFonts w:cs="Arial Narrow" w:ascii="Arial Narrow" w:hAnsi="Arial Narrow"/>
          <w:i/>
          <w:sz w:val="18"/>
          <w:szCs w:val="18"/>
        </w:rPr>
        <w:t>Ordenado sacerdote el 22 de julio de 1816. Vicario de Montrotier (1816-07-24). En octubre de ese año es nombrado Vicario de Sta. María en St. Etienne. En 1818 es nombrado Párroco de Montverdun, y en mayo de 1832, Párroco de Firminy. Hizo venir los Hermanos a su Parroquia en 1837. Falleció ahí en Firminy el 15 de julio de 1869.</w:t>
      </w:r>
    </w:p>
    <w:p>
      <w:pPr>
        <w:pStyle w:val="Footnote"/>
        <w:jc w:val="both"/>
        <w:rPr>
          <w:rFonts w:ascii="Arial Narrow" w:hAnsi="Arial Narrow" w:cs="Arial Narrow"/>
          <w:i/>
          <w:i/>
          <w:sz w:val="18"/>
          <w:szCs w:val="18"/>
        </w:rPr>
      </w:pPr>
      <w:r>
        <w:rPr>
          <w:rFonts w:cs="Arial Narrow" w:ascii="Arial Narrow" w:hAnsi="Arial Narrow"/>
          <w:i/>
          <w:sz w:val="18"/>
          <w:szCs w:val="18"/>
        </w:rPr>
      </w:r>
    </w:p>
  </w:footnote>
  <w:footnote w:id="13">
    <w:p>
      <w:pPr>
        <w:pStyle w:val="Footnote"/>
        <w:jc w:val="both"/>
        <w:rPr/>
      </w:pPr>
      <w:r>
        <w:rPr>
          <w:rStyle w:val="FootnoteCharacters"/>
        </w:rPr>
        <w:footnoteRef/>
      </w:r>
      <w:r>
        <w:rPr>
          <w:rFonts w:cs="Arial" w:ascii="Arial Narrow" w:hAnsi="Arial Narrow"/>
          <w:i/>
          <w:sz w:val="18"/>
          <w:szCs w:val="18"/>
        </w:rPr>
        <w:t xml:space="preserve"> </w:t>
      </w:r>
      <w:r>
        <w:rPr>
          <w:rFonts w:cs="Arial" w:ascii="Arial Narrow" w:hAnsi="Arial Narrow"/>
          <w:i/>
          <w:sz w:val="18"/>
          <w:szCs w:val="18"/>
        </w:rPr>
        <w:t>Es poco lo que sabemos de este presbítero. En OM 2, pág. 843 se lee en la nota 4:”Monseñor Devie se encontraba en Nantua el 30 de mayo de 1824, para la clausura de la misión dada por los misioneros de Valence bajo la dirección del padre Bellier”. Y en la biografía de Mazelier de BORNE y SESTER. “</w:t>
      </w:r>
      <w:r>
        <w:rPr>
          <w:rFonts w:cs="Arial" w:ascii="Arial Narrow" w:hAnsi="Arial Narrow"/>
          <w:i/>
          <w:iCs/>
          <w:sz w:val="18"/>
          <w:szCs w:val="18"/>
        </w:rPr>
        <w:t>Lettres... 2. Repertoires”</w:t>
      </w:r>
      <w:r>
        <w:rPr>
          <w:rFonts w:cs="Arial" w:ascii="Arial Narrow" w:hAnsi="Arial Narrow"/>
          <w:i/>
          <w:sz w:val="18"/>
          <w:szCs w:val="18"/>
        </w:rPr>
        <w:t>Roma 1987, pág 390 se lee:”El 10 de diciembre de 1840 el hermano Francisco recibe una carta de Saint-Paul manifestándole por intermedio del padre Bellier el deseo del obispo de Valence de retomar”el asunto de la reunión de los Hermanos de Saint-Paul-Trois-Châteaux con los Hermanos Maristas”. Esta petición estaba hecha a espaldas del padre Mazelier (cf. Circ. vol. 1, pp. 338-339). ¿Será en ambos casos el remitente de la carta aquí presentada? Por ser un presbítero de la diócesis de Valence y coetáneo, parece que sí.</w:t>
      </w:r>
    </w:p>
  </w:footnote>
  <w:footnote w:id="1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CHAMPAGNAT JB. MARCELINO: Sacerdote Marista , Superior y Fundador de los Hermanitos de María. Fallecido en Notre-Dame del Hermitage, Saint-Chamond (Loire), el 6 de junio de 1840. Nació en El Rosey (Marlhes), Loira, el 20 de mayo de 1789. Ingresó al seminario de Verrières el primero de noviembre de 1805. Pasó al Seminario Mayor en Lyon (St.Irénée) el primero de noviembre de 1813. Fue ordenado sacerdote el 22 de julio de 1816. Durante el curso 1815 se adhirió al proyecto de la Sociedad de María, comprometiéndose a fundar la rama de los Hermanos enseñantes que tenía pensada desde tiempo atrás. El 12 de agosto de ese año recibió el destino de coadjutor de la parroquia de La Valla (Loira). Su ministerio lo empezó el 15 de agosto. El 28 de octubre administró al joven Juan Bautista Montagne, quien murió casi de inmediato. En esta ocasión Marcelino tomó la decisión de iniciar cuanto antes la obra de los Hermanos. Fundó la primera casa el 2 de enero de 1817, con dos sujetos: Juan María Granjon y Juan Bautista Audras. Después de muchísimas peripecias y sufrimientos, el Instituto naciente se fue consolidando. El 8 de diciembre de 1830 el P. Champagnat es nombrado superior de los padres maristas que se encuentran en la diócesis de Lyon. Esta función la ejercerá hasta noviembre 1832. Hizo profesión religiosa como Padre Marista el 24 de septiembre de 1836. El 12 de octubre de 1839 presentó su dimisión como Superior de los Hermanos. El H.Francisco es elegido para sucederle. Su causa de beatificación fue abierta el 9 de agosto de 1896. El Papa Pío XII lo beatificó el 29 de mayo de 1955. Juan Paulo II lo canonizó el 18 de abril de 1999.</w:t>
      </w:r>
    </w:p>
  </w:footnote>
  <w:footnote w:id="1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árrafos 11 y 12 del original francés.</w:t>
      </w:r>
    </w:p>
  </w:footnote>
  <w:footnote w:id="16">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úmeros 2 y 3 de la versión española.</w:t>
      </w:r>
    </w:p>
  </w:footnote>
  <w:footnote w:id="17">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ntonces mandó llamar al Hermano Francisco y al Hermano Luis María y les dijo: - Queridos Hermanos, como me queda poco tiempo de vida, me gustaría hacer mi Testamento Espiritual antes de morir, es decir, comunicar mis últimos deseos a los Hermanos. Creo que les gustará y los confortará.</w:t>
      </w:r>
    </w:p>
    <w:p>
      <w:pPr>
        <w:pStyle w:val="Normal"/>
        <w:jc w:val="both"/>
        <w:rPr/>
      </w:pPr>
      <w:r>
        <w:rPr>
          <w:rFonts w:cs="Arial Narrow" w:ascii="Arial Narrow" w:hAnsi="Arial Narrow"/>
          <w:i/>
          <w:sz w:val="18"/>
          <w:szCs w:val="18"/>
        </w:rPr>
        <w:t>- Padre, le respondió el Hermano Francisco, sin duda que los Hermanos quedarían muy satisfechos y agradecidos; pero me temo que eso lo debilitará demasiado.</w:t>
      </w:r>
    </w:p>
    <w:p>
      <w:pPr>
        <w:pStyle w:val="Normal"/>
        <w:jc w:val="both"/>
        <w:rPr>
          <w:rFonts w:ascii="Arial Narrow" w:hAnsi="Arial Narrow" w:cs="Arial Narrow"/>
          <w:i/>
          <w:i/>
          <w:sz w:val="18"/>
          <w:szCs w:val="18"/>
        </w:rPr>
      </w:pPr>
      <w:r>
        <w:rPr>
          <w:rFonts w:cs="Arial Narrow" w:ascii="Arial Narrow" w:hAnsi="Arial Narrow"/>
          <w:i/>
          <w:sz w:val="18"/>
          <w:szCs w:val="18"/>
        </w:rPr>
        <w:t>- No, no, dijo.</w:t>
      </w:r>
    </w:p>
    <w:p>
      <w:pPr>
        <w:pStyle w:val="Normal"/>
        <w:jc w:val="both"/>
        <w:rPr>
          <w:rFonts w:ascii="Arial Narrow" w:hAnsi="Arial Narrow" w:cs="Arial Narrow"/>
          <w:i/>
          <w:i/>
          <w:sz w:val="18"/>
          <w:szCs w:val="18"/>
        </w:rPr>
      </w:pPr>
      <w:r>
        <w:rPr>
          <w:rFonts w:cs="Arial Narrow" w:ascii="Arial Narrow" w:hAnsi="Arial Narrow"/>
          <w:i/>
          <w:sz w:val="18"/>
          <w:szCs w:val="18"/>
        </w:rPr>
        <w:t>Y, mirando al Hermano Luis María, añadió:”Querido Hermano, usted pondrá por escrito mis sentimientos tal como quisiera expresarlos y dárselos a conocer a los Hermanos. “</w:t>
      </w:r>
    </w:p>
    <w:p>
      <w:pPr>
        <w:pStyle w:val="Normal"/>
        <w:jc w:val="both"/>
        <w:rPr/>
      </w:pPr>
      <w:r>
        <w:rPr>
          <w:rFonts w:cs="Arial Narrow" w:ascii="Arial Narrow" w:hAnsi="Arial Narrow"/>
          <w:i/>
          <w:sz w:val="18"/>
          <w:szCs w:val="18"/>
        </w:rPr>
        <w:t>Y fue enunciando todos los pensamientos, consejos y recomendaciones que se hallan en su Testamento Espiritual más o menos en el mismo orden, Repetía cada frase dando así tiempo y facilidad para retener y anotar casi literalmente sus pensamientos y expresiones.</w:t>
      </w:r>
    </w:p>
    <w:p>
      <w:pPr>
        <w:pStyle w:val="Normal"/>
        <w:jc w:val="both"/>
        <w:rPr/>
      </w:pPr>
      <w:r>
        <w:rPr>
          <w:rFonts w:cs="Arial Narrow" w:ascii="Arial Narrow" w:hAnsi="Arial Narrow"/>
          <w:i/>
          <w:sz w:val="18"/>
          <w:szCs w:val="18"/>
        </w:rPr>
        <w:t>Una vez concluida la redacción, el Hermano vino a presentársela. Después de escuchar su lectura, dijo:”Esos son exactamente mis sentimientos y lo que quiero decir a los Hermanos. Reúnalos a todos en mi cuarto, y léales el testamento en mi presencia, en cuanto me hayan aplicado la indulgencia de los agonizantes. Tendré sumo gusto en volver a ver a mis buenos Hermanos y darles mis últimas recomendaciones. “Pronunció muy emocionado esta últimas palabras que traslucían una gran ternura y emoción.</w:t>
      </w:r>
    </w:p>
    <w:p>
      <w:pPr>
        <w:pStyle w:val="Normal"/>
        <w:jc w:val="both"/>
        <w:rPr/>
      </w:pPr>
      <w:r>
        <w:rPr>
          <w:rFonts w:cs="Arial Narrow" w:ascii="Arial Narrow" w:hAnsi="Arial Narrow"/>
          <w:i/>
          <w:sz w:val="18"/>
          <w:szCs w:val="18"/>
        </w:rPr>
        <w:t xml:space="preserve">Según sus deseos, los Padres capellanes y los Hermanos se acercaron a su habitación después de la oración de la noche. Se le aplicó la indulgencia”In articulo mortis”, y luego, mientras el Hermano Francisco le sostenía la cabeza, el Hermano Luis María leyó el Testamento Espiritual. El documento fue escuchado con gran atención y profunda emoción. Concluida la lectura, el buen Padre añadió unas palabras para ratificar lo que acababan de leer, y, a continuación, los Hermanos, de rodillas, le pidieron perdón y suplicaron que no les olvidase ante Dios. </w:t>
      </w:r>
    </w:p>
    <w:p>
      <w:pPr>
        <w:pStyle w:val="Normal"/>
        <w:jc w:val="both"/>
        <w:rPr/>
      </w:pPr>
      <w:r>
        <w:rPr>
          <w:rFonts w:cs="Arial Narrow" w:ascii="Arial Narrow" w:hAnsi="Arial Narrow"/>
          <w:i/>
          <w:sz w:val="18"/>
          <w:szCs w:val="18"/>
        </w:rPr>
        <w:t>“</w:t>
      </w:r>
      <w:r>
        <w:rPr>
          <w:rFonts w:cs="Arial Narrow" w:ascii="Arial Narrow" w:hAnsi="Arial Narrow"/>
          <w:i/>
          <w:sz w:val="18"/>
          <w:szCs w:val="18"/>
        </w:rPr>
        <w:t xml:space="preserve">¡Olvidaros!, eso es imposible”, prosiguió el piadoso Fundador, con voz impregnada de emoción y afecto. </w:t>
      </w:r>
    </w:p>
    <w:p>
      <w:pPr>
        <w:pStyle w:val="Normal"/>
        <w:jc w:val="both"/>
        <w:rPr/>
      </w:pPr>
      <w:r>
        <w:rPr>
          <w:rFonts w:cs="Arial Narrow" w:ascii="Arial Narrow" w:hAnsi="Arial Narrow"/>
          <w:i/>
          <w:sz w:val="18"/>
          <w:szCs w:val="18"/>
        </w:rPr>
        <w:t>El Hermano Francisco le pidió su bendición para todos los miembros del Instituto, presentes y ausentes, y para cuantos formarían parte de él en lo sucesivo, y la dio con mucho cariño. “(H.Juan Bautista, VIDA DE J.B.MARCELINO CHAMPAGNAT, Del bicentenario, 1989).</w:t>
      </w:r>
    </w:p>
  </w:footnote>
  <w:footnote w:id="18">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HERMANO JUAN MARIA:</w:t>
      </w:r>
      <w:r>
        <w:rPr>
          <w:rFonts w:cs="Arial Narrow" w:ascii="Arial Narrow" w:hAnsi="Arial Narrow"/>
          <w:i/>
          <w:sz w:val="18"/>
          <w:szCs w:val="18"/>
        </w:rPr>
        <w:t xml:space="preserve"> Jean Claude Bonnet. Nacido el 14 de septiembre de 1807 en St. Sauveur-en-Rue (Loire). Huérfano de padre y madre a los cinco años. Entró a l’Hermitage el 2 de septiembre de 1826. El 2 de diciembre viste el hábito marista. Hizo su primera profesión al salir del retiro de 1827. Fue enviado como profesor a Charlieu. Profesó a perpetuidad el 8 de septiembre de 1828. En 1829 es nombrado director de Boulieu. En 1832 lo encontramos en el Hermitage como profesor del escolasticado. Obtuvo su diploma de enseñante en 1833. En 1836 el P. Champagnat lo nombra director del Hermitage y ecónomo del Instituto. Gracias a su manera de ser: juicioso, constante, comprensivo, amable; se le encargará la difícil tarea de gobernar el sector de St. Paul-trois-Châteaux inmediatamente después de la fusión: 1842. Será un puesto, sin embargo, que le hará sufrir mucho. El centralismo del naciente Instituto marista le ayudará en algunas cosas pero le estorbará en muchísimas más. Tiene poco espacio para tomar decisiones. Esto molestará a Mazelier, quien prefería un régimen de provincias autónomas, aunque no independientes. En 1849 es llamado al Hermitage. En 1852 se le puso como director de Gonfaron. Es el inicio de la tercera etapa de su vida. La escuela era pequeña y en medio social hostil. Debido a la laicización tuvo que declararla escuela privada en 1871. El ingreso, sobre todo a partir de 1878 fue muy pobre. La comunidad, junto con su director, vivieron en gran pobreza, pero no cerraron la escuela. El avance espiritual de Jean Marie era enorme:”ganaba en bondad lo que iba perdiendo en salud”, nos dice de él el H. Visitador en 1886. Murió el 23 de noviembre de ese año. Su sepelio fue una apoteosis. Toda la población de Gonfaron estuvo presente. Sobre su tumba la gente le levantó un mausoleo como muestra de cariño y veneración. Un verdadero hermano marista había muerto entre ellos. Qué bien había sido rescatado el nombre de Jean Marie que Granjon no supo llevar como primer hermano cronológico del Instituto fundado por Marcelino. (RB 292), (Nota del H. Aureliano Brambila).</w:t>
      </w:r>
    </w:p>
  </w:footnote>
  <w:footnote w:id="19">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HERMANO LUIS:</w:t>
      </w:r>
      <w:r>
        <w:rPr>
          <w:rFonts w:cs="Arial Narrow" w:ascii="Arial Narrow" w:hAnsi="Arial Narrow"/>
          <w:i/>
          <w:sz w:val="18"/>
          <w:szCs w:val="18"/>
        </w:rPr>
        <w:t xml:space="preserve"> Juan Bautista Audras. Nació en La Valla (Loire), el 20 de junio de 1802. Testigo firmante del testamento espiritual del P. Champagnat. Ingresó el 2 de enero de 1817; Tomó el hábito el 30 de marzo de 1817; Marlhes (1818); Maestro de novicios (1821); Bourg-Argental (1822); La Valla (1824); Charlieu (1824); St. Paul-en-Jarrez (1827); Maestro de novicios (1828); Charlieu (1831); L’Hermitage (1836), Fallecido en L’Hermitage, St. Chamond (Loire), el 3 de agosto de 1847. Documentos: ch110 (39, 196), Referencias: RB 339 (Nota del H. Aureliano Brambila).</w:t>
      </w:r>
    </w:p>
  </w:footnote>
  <w:footnote w:id="20">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HERMANO ESTANISLAO:</w:t>
      </w:r>
      <w:r>
        <w:rPr>
          <w:rFonts w:cs="Arial Narrow" w:ascii="Arial Narrow" w:hAnsi="Arial Narrow"/>
          <w:i/>
          <w:sz w:val="18"/>
          <w:szCs w:val="18"/>
        </w:rPr>
        <w:t xml:space="preserve"> Fayol Claude; nacido en 1800 en St. Medard, Loire; ingresó a La Valla el 12 de enero de 1822; hizo su profesión perpetua el 11 de octubre de 1826. Era el hombre de confianza del P. Champagnat. Es quien acompañó al Fundador en su aventura del”Acordaos en la nieve”de 1823, en las faldas del Pilat. Su característica principal era la abnegación y la servicialidad. Se encargaba de multitud de menesteres de la casa. Su espíritu de familia y amor a la vocación eran proverbiales. Se encargó del Padre Champagnat en su padecimiento terminal, era su enfermero. Murió a los 53 años de edad, el 2 de noviembre de 1853. Referencia CM02, 067; (RB 473), (Nota del H. Aureliano Brambila).</w:t>
      </w:r>
    </w:p>
  </w:footnote>
  <w:footnote w:id="21">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b/>
          <w:i/>
          <w:sz w:val="18"/>
          <w:szCs w:val="18"/>
        </w:rPr>
        <w:t>HERMANO BUENAVENTURA:</w:t>
      </w:r>
      <w:r>
        <w:rPr>
          <w:rFonts w:cs="Arial Narrow" w:ascii="Arial Narrow" w:hAnsi="Arial Narrow"/>
          <w:i/>
          <w:sz w:val="18"/>
          <w:szCs w:val="18"/>
        </w:rPr>
        <w:t xml:space="preserve"> Pascal Antoine; nacido el 12 de febrero de 1804 en Pélussin, Loire; ingresó al Instituto el 27 de junio de 1830, teniendo 26 años de edad; hizo su profesión temporal el 12 de junio de 1831 y la perpetua el 10 de octubre de ese mismo año. Fue un magnífico Maestro de Novicios. Esta función la desempeñó durante 20 años. Luego se dedicó a trabajos manuales en St. Genis-Laval. Murió a los 61 años de edad, el 20 de octubre de 1865. Referencia RB 098, AA100. (Nota del H. Aureliano Brambila).</w:t>
      </w:r>
    </w:p>
  </w:footnote>
  <w:footnote w:id="22">
    <w:p>
      <w:pPr>
        <w:pStyle w:val="Footnote"/>
        <w:jc w:val="both"/>
        <w:rPr/>
      </w:pPr>
      <w:r>
        <w:rPr>
          <w:rStyle w:val="FootnoteCharacters"/>
        </w:rPr>
        <w:footnoteRef/>
      </w:r>
      <w:r>
        <w:rPr>
          <w:rFonts w:cs="Arial" w:ascii="Arial Narrow" w:hAnsi="Arial Narrow"/>
          <w:i/>
          <w:sz w:val="18"/>
          <w:szCs w:val="18"/>
        </w:rPr>
        <w:t xml:space="preserve"> </w:t>
      </w:r>
      <w:r>
        <w:rPr>
          <w:rFonts w:cs="Arial" w:ascii="Arial Narrow" w:hAnsi="Arial Narrow"/>
          <w:i/>
          <w:sz w:val="18"/>
          <w:szCs w:val="18"/>
        </w:rPr>
        <w:t>Padre marista, fundador de los padres y de las hermanas maristas. Nació en Barberies, Saint-Bonnet-le-Troncy, Ródano, el 7 de agosto de 1790. Perdió a los cuatro años a sus padres. Entra al seminario menor de Saint-Jodard. para todos los Santos de 1804. Una grave enfermedad, en la primavera de 1809, lo obliga a regresar a Sain-Bonnet, donde él escapa por poco de la muerte. En 1812-13, llega a Verrières, y en 1813 al seminario mayor de San Ireneo. Será diácono el 23 de junio de 1815 y presbítero el 22 de julio de 1816. Nombrado vicario de su hermano Pedro en Cerdon, ejerce este cargo hasta junio de 1825. Confirmado por un período de consolación espiritual en la certeza que la Sociedad de María es voluntad de lo alto y conducido casi a pesar suyo a ocuparse de ella, gana para el proyecto a su hermano Pedro y escribe una regla de principios fundamentales a la que no cesará de referirse desde entonces. Durante el invierno de 1824-25, comienza a predicar misiones con Esteban Déclas, y en junio de 1825 sale de Cerdon con su hermano y aquel para ir a Belley donde él se aloja con ellos en el seminario menor. Durante cuatro años, con los padres Déclas y Jallon, a los que se junta, en 1828, Juan María Humbert, da misiones en Bugey, recibiendo pronto el título de superior de los misioneros. En la Pascua de 1829, es nombrado superior del seminario menor de Belley y lo conduce solo hasta el verano de 1831. Es elegido secretamente superior central el otoño de 1830 por los aspirantes maristas tanto de Lyon como de Belley. Ayudado en la dirección del seminario menor por un vice superior a partir del otoño de 1831, él retoma el contacto con la Santa Sede y consigue en 1833 permiso de dirigirse a Roma. De regreso a Francia, Colin se instala en Los Capuchinos y continua sus gestiones ante la Santa Sede. La Sociedad obtuvo su aprobación pontificia en 1836. El 24 de septiembre de 1836, es elegido por unanimidad superior general y gobierna desde entonces durante dieciocho años la congregación que él ha fundado. El 9 de mayo de 1854 sus cohermanos le aceptan la dimisión. Luego de años de controversia sobre el origen de la Sociedad y ya clarificadas las cosas, Colin se ocupa durante sus últimos años de la constitución de las hermanas maristas y de la tercera orden. Muere en Neylière, el 15 de noviembre de 1875. El decreto de introducción de su causa ha sido firmado por san Pío X, el 9 de diciembre de 1908.</w:t>
      </w:r>
    </w:p>
  </w:footnote>
  <w:footnote w:id="23">
    <w:p>
      <w:pPr>
        <w:pStyle w:val="Footnote"/>
        <w:jc w:val="both"/>
        <w:rPr/>
      </w:pPr>
      <w:r>
        <w:rPr>
          <w:rStyle w:val="FootnoteCharacters"/>
        </w:rPr>
        <w:footnoteRef/>
      </w:r>
      <w:r>
        <w:rPr>
          <w:rFonts w:cs="Arial Narrow" w:ascii="Arial Narrow" w:hAnsi="Arial Narrow"/>
          <w:i/>
          <w:sz w:val="18"/>
          <w:szCs w:val="18"/>
          <w:lang w:val="es-ES"/>
        </w:rPr>
        <w:t xml:space="preserve"> </w:t>
      </w:r>
      <w:r>
        <w:rPr>
          <w:rFonts w:cs="Arial Narrow" w:ascii="Arial Narrow" w:hAnsi="Arial Narrow"/>
          <w:i/>
          <w:sz w:val="18"/>
          <w:szCs w:val="18"/>
          <w:lang w:val="es-ES"/>
        </w:rPr>
        <w:t>Monseñor de Frayssinous fue ministro de Asuntos Eclesiásticos y de Instrucción Pública desde 1824 a 1828; antes (1822 a 1823) era Gran Canciller (Rector) de la Universidad.</w:t>
      </w:r>
    </w:p>
  </w:footnote>
  <w:footnote w:id="2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1: La distribución de los alumnos en dos o tres salones de clase con numero suficiente cada uno y con un maestro al frente, después cada uno otra vez dividido en dos o tres secciones con la misma fuerza</w:t>
      </w:r>
    </w:p>
    <w:p>
      <w:pPr>
        <w:pStyle w:val="Normal"/>
        <w:jc w:val="both"/>
        <w:rPr/>
      </w:pPr>
      <w:r>
        <w:rPr>
          <w:rFonts w:cs="Arial Narrow" w:ascii="Arial Narrow" w:hAnsi="Arial Narrow"/>
          <w:i/>
          <w:sz w:val="18"/>
          <w:szCs w:val="18"/>
        </w:rPr>
        <w:t>2: Aunque dividido en varias secciones, a todos los niños se les enseñaba al mismo tiempo por un Hermano. De esta forma se alcanzaba un nivel común, si no para todo el grupo, por lo menos a cada sección o división, de manera que los Hermanos podían adaptar a la edad y al nivel de los alumnos el material contenido en los libros que eran estándar para el grupo.</w:t>
      </w:r>
    </w:p>
    <w:p>
      <w:pPr>
        <w:pStyle w:val="Normal"/>
        <w:jc w:val="both"/>
        <w:rPr/>
      </w:pPr>
      <w:r>
        <w:rPr>
          <w:rFonts w:cs="Arial Narrow" w:ascii="Arial Narrow" w:hAnsi="Arial Narrow"/>
          <w:i/>
          <w:sz w:val="18"/>
          <w:szCs w:val="18"/>
        </w:rPr>
        <w:t>El H. Paul Boyat escribe lo siguiente :”Solamente este método de enseñanza podía mantener ocupados a todos los niños a la vez, algunos escribiendo, otros estudiando y otros con el maestro, que permanecía la mayor parte del tiempo en silencio y en su escritorio asegurando un buen control con menor esfuerzo. No se perdía el tiempo y había un ambiente de orden y de trabajo. Consecuentemente se aseguraban progresos palpables”.</w:t>
      </w:r>
    </w:p>
    <w:p>
      <w:pPr>
        <w:pStyle w:val="Normal"/>
        <w:jc w:val="both"/>
        <w:rPr/>
      </w:pPr>
      <w:r>
        <w:rPr>
          <w:rFonts w:cs="Arial Narrow" w:ascii="Arial Narrow" w:hAnsi="Arial Narrow"/>
          <w:i/>
          <w:sz w:val="18"/>
          <w:szCs w:val="18"/>
        </w:rPr>
        <w:t xml:space="preserve">El Método Simultáneo fue famoso por las disputas relacionadas con él. (v.g. la salida de los Hermanos Maristas en Feurs en 1831). En esencia, el método significaba que todos los días el maestro preparaba monitores antes de que el grueso del grupo llegara a la escuela. Cada Monitor atendía un grupo de 10 a 15 alumnos por un tiempos (de ahí el nombre”Mutuo”), después pasaba a otro grupo. El maestro, actuando como prefecto, controlaba con estilo militar, por medio de señales y por una campana o silbato. Este sistema permitía atender a grandes grupos de alumnos con un pequeño equipo de maestros. </w:t>
      </w:r>
    </w:p>
    <w:p>
      <w:pPr>
        <w:pStyle w:val="Normal"/>
        <w:jc w:val="both"/>
        <w:rPr/>
      </w:pPr>
      <w:r>
        <w:rPr>
          <w:rFonts w:cs="Arial Narrow" w:ascii="Arial Narrow" w:hAnsi="Arial Narrow"/>
          <w:i/>
          <w:sz w:val="18"/>
          <w:szCs w:val="18"/>
        </w:rPr>
        <w:t>El Método Mutuo pronto fue adaptado pues prometía una forma rápida de otorgar conocimientos. Para los franceses”liberales”este método significó la democracia en la practica. Sin embargo la mayoría de los jefes de la iglesia se oponían a él. El monitor era el vocero para los demás. Era como un sargento del ejercito dando prácticas de ejercicios. No existía la enseñanza en su verdadero sentido, ni desarrollo del pensamiento o correlación de ideas... “Además el Método Mutuo excluía efectivamente toda influencia personal y el impacto religioso del maestro. Posterior a la Revolución de Julio de 1830, el Método Mutuo tenia mucha demanda, pero al cabo de pocos años muchas comunas lo abandonaron.</w:t>
      </w:r>
    </w:p>
    <w:p>
      <w:pPr>
        <w:pStyle w:val="Normal"/>
        <w:jc w:val="both"/>
        <w:rPr>
          <w:rFonts w:ascii="Arial Narrow" w:hAnsi="Arial Narrow" w:cs="Arial Narrow"/>
          <w:i/>
          <w:i/>
          <w:sz w:val="18"/>
          <w:szCs w:val="18"/>
        </w:rPr>
      </w:pPr>
      <w:r>
        <w:rPr>
          <w:rFonts w:cs="Arial Narrow" w:ascii="Arial Narrow" w:hAnsi="Arial Narrow"/>
          <w:i/>
          <w:sz w:val="18"/>
          <w:szCs w:val="18"/>
        </w:rPr>
      </w:r>
    </w:p>
  </w:footnote>
  <w:footnote w:id="2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O. Goldsmith,”The Deserted Vill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32"/>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i/>
      <w:sz w:val="36"/>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overflowPunct w:val="false"/>
      <w:autoSpaceDE w:val="false"/>
      <w:jc w:val="center"/>
      <w:textAlignment w:val="baseline"/>
    </w:pPr>
    <w:rPr>
      <w:b/>
      <w:sz w:val="36"/>
      <w:szCs w:val="20"/>
      <w:lang w:val="es-ES_tradnl"/>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29:00Z</dcterms:created>
  <dc:creator>Aureliano Brambila</dc:creator>
  <dc:description/>
  <dc:language>en-US</dc:language>
  <cp:lastModifiedBy>Aureliano Brambila</cp:lastModifiedBy>
  <cp:lastPrinted>2006-10-16T15:46:00Z</cp:lastPrinted>
  <dcterms:modified xsi:type="dcterms:W3CDTF">2006-10-16T20:51:00Z</dcterms:modified>
  <cp:revision>6</cp:revision>
  <dc:subject/>
  <dc:title>PATRIMONIO ESPIRITUAL MARISTA</dc:title>
</cp:coreProperties>
</file>