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Es mejor entrar al mar desde la playa.</w:t>
      </w:r>
    </w:p>
    <w:p>
      <w:pPr>
        <w:pStyle w:val="Normal"/>
        <w:jc w:val="both"/>
        <w:rPr/>
      </w:pPr>
      <w:r>
        <w:rPr/>
      </w:r>
    </w:p>
    <w:p>
      <w:pPr>
        <w:pStyle w:val="Normal"/>
        <w:jc w:val="both"/>
        <w:rPr/>
      </w:pPr>
      <w:r>
        <w:rPr/>
        <w:t>(01) Estudiar a Marcelino Champagnat y su obra es una empresa muy empeñosa pues su personalidad  es muy grande y pluridimensional.</w:t>
      </w:r>
    </w:p>
    <w:p>
      <w:pPr>
        <w:pStyle w:val="Normal"/>
        <w:jc w:val="both"/>
        <w:rPr/>
      </w:pPr>
      <w:r>
        <w:rPr/>
      </w:r>
    </w:p>
    <w:p>
      <w:pPr>
        <w:pStyle w:val="Normal"/>
        <w:jc w:val="both"/>
        <w:rPr/>
      </w:pPr>
      <w:r>
        <w:rPr/>
        <w:t>(02)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3)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4)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5) Cepam ha pensado que se podrían hacer paquetes con los diversos documentos de que se dispone para conocer mejor a Marcelino Champagnat.</w:t>
      </w:r>
    </w:p>
    <w:p>
      <w:pPr>
        <w:pStyle w:val="Normal"/>
        <w:jc w:val="both"/>
        <w:rPr/>
      </w:pPr>
      <w:r>
        <w:rPr/>
      </w:r>
    </w:p>
    <w:p>
      <w:pPr>
        <w:pStyle w:val="Normal"/>
        <w:jc w:val="both"/>
        <w:rPr/>
      </w:pPr>
      <w:r>
        <w:rPr/>
        <w:t>(06)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7)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7875" w:type="dxa"/>
        <w:jc w:val="center"/>
        <w:tblInd w:w="0" w:type="dxa"/>
        <w:tblLayout w:type="fixed"/>
        <w:tblCellMar>
          <w:top w:w="0" w:type="dxa"/>
          <w:left w:w="71" w:type="dxa"/>
          <w:bottom w:w="0" w:type="dxa"/>
          <w:right w:w="71" w:type="dxa"/>
        </w:tblCellMar>
      </w:tblPr>
      <w:tblGrid>
        <w:gridCol w:w="7875"/>
      </w:tblGrid>
      <w:tr>
        <w:trPr/>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6293" w:type="dxa"/>
        <w:jc w:val="center"/>
        <w:tblInd w:w="0" w:type="dxa"/>
        <w:tblLayout w:type="fixed"/>
        <w:tblCellMar>
          <w:top w:w="0" w:type="dxa"/>
          <w:left w:w="71" w:type="dxa"/>
          <w:bottom w:w="0" w:type="dxa"/>
          <w:right w:w="71" w:type="dxa"/>
        </w:tblCellMar>
      </w:tblPr>
      <w:tblGrid>
        <w:gridCol w:w="2501"/>
        <w:gridCol w:w="3430"/>
        <w:gridCol w:w="362"/>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Fredet Hipólito, Médico, (77)</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Gilloz Francisco Regis, Párroco, (7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8</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Gonon Santiago, Bienhechor, (13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9</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Instituto, Circular, (21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1</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arie-Nizier, Hermano</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3</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bro. Gery al P. Francisco Mazelier</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 Pedro Convers, sm</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0</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Espíritu audaz, corazón noble</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2</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Arcadio García Villaseñor</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5</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caps/>
                <w:sz w:val="22"/>
              </w:rPr>
            </w:pPr>
            <w:r>
              <w:rPr>
                <w:sz w:val="22"/>
              </w:rPr>
              <w:t>México Marista: Hermano</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sz w:val="22"/>
              </w:rPr>
              <w:t>José Luis Martínez Calett</w:t>
            </w:r>
            <w:r>
              <w:rPr>
                <w:caps/>
                <w:sz w:val="22"/>
              </w:rPr>
              <w:t xml:space="preserve"> </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7</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9</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r>
        <w:br w:type="page"/>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DR. HIPOLITO FREDET</w:t>
      </w:r>
      <w:r>
        <w:rPr>
          <w:rStyle w:val="FootnoteCharacters"/>
          <w:rStyle w:val="FootnoteAnchor"/>
          <w:sz w:val="16"/>
        </w:rPr>
        <w:footnoteReference w:id="2"/>
      </w:r>
      <w:r>
        <w:rPr>
          <w:b/>
        </w:rPr>
        <w:t xml:space="preserve">; MEDICO DE ST. </w:t>
      </w:r>
      <w:r>
        <w:rPr>
          <w:b/>
          <w:lang w:val="fr-FR"/>
        </w:rPr>
        <w:t>CHAMOND</w:t>
      </w:r>
      <w:r>
        <w:rPr>
          <w:rStyle w:val="FootnoteCharacters"/>
          <w:rStyle w:val="FootnoteAnchor"/>
          <w:sz w:val="16"/>
          <w:lang w:val="fr-FR"/>
        </w:rPr>
        <w:footnoteReference w:id="3"/>
      </w:r>
      <w:r>
        <w:rPr>
          <w:b/>
          <w:lang w:val="fr-FR"/>
        </w:rPr>
        <w:t xml:space="preserve">, LOIRE; 1836; PS 077; PS077.DOC; </w:t>
      </w:r>
      <w:r>
        <w:rPr>
          <w:b/>
        </w:rPr>
        <w:t>Copia de la minuta AFM, en RCLA, 1, p. 7</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Normal"/>
        <w:jc w:val="both"/>
        <w:rPr/>
      </w:pPr>
      <w:r>
        <w:rPr/>
        <w:t>Hay personas bondadosas que sin embargo tienen el defecto de apresar a sus beneficiarios con sus servicios. No es fácil tratar con estos individuos, pues a pesar de sus evidentes obras caritativas se vuelven hipersensibles y muy celosas de que nadie más les haga competencia. ¿Tuvo el P.Champagnat que lidiar con personajes así? Veamos la siguiente carta. No puede uno menos que admirar la franqueza y la libertad del Fundador, al mismo tiempo que su delicadeza.</w:t>
      </w:r>
    </w:p>
    <w:p>
      <w:pPr>
        <w:pStyle w:val="Normal"/>
        <w:jc w:val="center"/>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M. le Doct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Sr. Doctor:</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ous m'apprenez par une lettre en date du 25 juillet qu'il paroit que les eaux daix vous auront été plus salutaire[s] que l'année passé[e]. J'en bénis et bénirai le souverain Maître. Je viens de recevoir une lettre que vous avez bien voulu m'apporter et me transmettre; permettez encore une fois que je vous en marque ma reconnoissance par écr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Me da usted a conocer en carta fechada el 25 de julio que, al parecer, las aguas de Aix-les-Bains le han sido más provechosas que las del año pasado. Bendigo y bendeciré por ello al soberano Señor de todas las cosas. Acabo de recibir una carta que usted ha tenido a bien traerme y dejarme. Permítame una vez más hacerle patente mi agradecimiento por escrit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ous m'apprenez, à mon grand étonnement, que vous n'êtes plus notre médecin parce que, dites-vous, un autre a notre confiance. Je vous assure, M. le Docteur que je ne comprends pas ces quatre mots... Voulez vous me reprocher les visites amicales que me rend Mr. Moquint, ou voulez-vous m'imputeur le manque de confiance d'un de nos incurables pour une opération dont vous connoissiez l'inutilité? Je pense enfin, M. le Docteur, êtes-vous content d'avoir une raison quellequelle soit pour me faire savoir que je ne vous payois pas suffisament. Je le savois bien, je vous l'avois bien dit; mais enfin je crois vous avoir payé selon nos convention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Me dice Ud., con gran sorpresa para mi, que ya no es nuestro médico porque es otro quien tiene nuestra confianza. Yo le aseguro, Sr. Doctor, que no entiendo esas cuatro palabras. ¿Me está reprochando las amistosas visitas que me hace el Dr. Moquint</w:t>
            </w:r>
            <w:r>
              <w:rPr>
                <w:rStyle w:val="FootnoteCharacters"/>
                <w:rStyle w:val="FootnoteAnchor"/>
                <w:sz w:val="16"/>
              </w:rPr>
              <w:footnoteReference w:id="4"/>
            </w:r>
            <w:r>
              <w:rPr/>
              <w:t>, o quiere usted achacarme la falta de confianza de uno de nuestros incurables por la operación, cuya inutilidad Ud. conocía? Me parece, Sr. Doctor, que está Ud. contento por haber encontrado una razón cualquiera para hacerme comprender que no se le está pagando lo suficiente. Esto yo ya lo sabía bien, se lo había dicho a Ud.; sin embargo creo haberle pagado siempre según lo que habíamos originalmente convenid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attendrai votre compte. Celui qui m'a aidé à acquitter de plus fortes dettes, m'aidera aussi à acquitter celle-ci. Si, malgré mon défaut de reconnaissance pécuniaire, vous voulez nous continuer vos soins, nous vous prions de nous laisser les maîtres de choisir quand vous ne pourez venir vous même. Veuillez aussi nous dire combien vous demandez par visite, puisque vous avez vous-même rompu notre premier arrangement, n'en accomplissant pas les conditions. Je crois avoir payé vos visites depuis à raison de cinq francs chacune, ce à quoi je me suis déterminé, n'ayant pu obtenir une demande de votre par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Esperaré su cuenta. Quien me ayudó a pagar mayores cantidades me ayudará también a pagar ésta. Si a pesar de mi falta de agradecimiento pecuniario quiere usted continuar a nuestro servicio, le ruego nos deje ser dueños de elegir a otro [médico] cuando usted no pueda venir. Sírvase también decirnos cuánto nos va a cobrar por visita, pues Ud. mismo rompió nuestro primer convenio al no cumplir las condiciones. Creo haber pagado sus visitas posteriores a razón de cinco francos cada una. A eso me decidí cuando no pude obtener una propuesta de su part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ai dit et je dirai toujours, quoi qu'il arrive, que vous nous avez rendu de très importants services et que je voudrois vous pouvoir marquer ma reconnoissance d'une manière plus sonante que par de parol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4] He dicho y lo diré siempre, suceda lo que suceda, que Ud. nos ha prestado muy importantes servicios y que quisiera yo poder dar pruebas de mi agradecimiento de una manera más "contante y sonante" que con sólo palabra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En attendant, veuillez recevoir l'assurance du respect et l'attachement avec lesquels, M. le Docteur, j'ai l'honneur d'être votre tout dévoué servit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5] En espera [de su respuesta], sírvase recibir la seguridad del respeto y aprecio con los que tengo el honor de ser, Sr. Doctor, su atento servidor.</w:t>
            </w:r>
          </w:p>
          <w:p>
            <w:pPr>
              <w:pStyle w:val="Normal"/>
              <w:jc w:val="both"/>
              <w:rPr/>
            </w:pPr>
            <w:r>
              <w:rPr/>
            </w:r>
          </w:p>
        </w:tc>
      </w:tr>
    </w:tbl>
    <w:p>
      <w:pPr>
        <w:pStyle w:val="Normal"/>
        <w:jc w:val="center"/>
        <w:rPr>
          <w:b/>
          <w:b/>
        </w:rPr>
      </w:pPr>
      <w:r>
        <w:rPr>
          <w:b/>
        </w:rPr>
      </w:r>
      <w:r>
        <w:br w:type="page"/>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PBRO. FRANCISCO REGIS GILLOZ</w:t>
      </w:r>
      <w:r>
        <w:rPr>
          <w:rStyle w:val="FootnoteCharacters"/>
          <w:rStyle w:val="FootnoteAnchor"/>
          <w:sz w:val="16"/>
        </w:rPr>
        <w:footnoteReference w:id="5"/>
      </w:r>
      <w:r>
        <w:rPr>
          <w:b/>
        </w:rPr>
        <w:t>; PARROCO DE ST.-ANDRE-LE-BAS, VIENNE</w:t>
      </w:r>
      <w:r>
        <w:rPr>
          <w:rStyle w:val="FootnoteCharacters"/>
          <w:rStyle w:val="FootnoteAnchor"/>
          <w:sz w:val="16"/>
        </w:rPr>
        <w:footnoteReference w:id="6"/>
      </w:r>
      <w:r>
        <w:rPr>
          <w:b/>
        </w:rPr>
        <w:t>, ISERE; 1836-10; PS 071; PS071.DOC; Copia de la minuta AFM, RCLA, 1, p. 10, nº XI</w:t>
      </w:r>
    </w:p>
    <w:p>
      <w:pPr>
        <w:pStyle w:val="Normal"/>
        <w:jc w:val="center"/>
        <w:rPr>
          <w:b/>
          <w:b/>
        </w:rPr>
      </w:pPr>
      <w:r>
        <w:rPr>
          <w:b/>
        </w:rPr>
      </w:r>
    </w:p>
    <w:p>
      <w:pPr>
        <w:pStyle w:val="Normal"/>
        <w:jc w:val="center"/>
        <w:rPr>
          <w:b/>
          <w:b/>
        </w:rPr>
      </w:pPr>
      <w:r>
        <w:rPr>
          <w:b/>
        </w:rPr>
        <w:t>INTRODUCCION</w:t>
      </w:r>
    </w:p>
    <w:p>
      <w:pPr>
        <w:pStyle w:val="Normal"/>
        <w:jc w:val="both"/>
        <w:rPr>
          <w:b/>
          <w:b/>
        </w:rPr>
      </w:pPr>
      <w:r>
        <w:rPr>
          <w:b/>
        </w:rPr>
      </w:r>
    </w:p>
    <w:p>
      <w:pPr>
        <w:pStyle w:val="Normal"/>
        <w:jc w:val="both"/>
        <w:rPr/>
      </w:pPr>
      <w:r>
        <w:rPr/>
        <w:t>El Párroco de St.André-le-Bas, de Vienne, Juan Claudio Michon, había traído a los Hermanos en 1833. En 1835 fue trasladado a la catedral como canónigo. Lo reemplazó el Pbro. Gilloz. Por otro lado, dentro de la misma ciudad, en la parroquia de St.Maurice, el P.Guttin solicita al P.Champagnat Hermanos para abrir una escuela en noviembre de 1835. Tal fundación le es negada por falta de local adecuado. Esta negativa la tomó muy mal y mandó llamar a los Hermanos de las Escuelas Cristianas. Estos aceptaron. Se dan situaciones que no van con los principios de Marcelino y retira a los Hermanos de la escuela de St.André-le-Bas. Pero no sin antes sufrir un forcejeo del P.Gilloz que presentaba soluciones equivocadas, a pesar de su estima por los Hermanos.</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Monsieur le Curé,</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Estimado Sr. Cur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Que nos frères aient l'assurance du logement et de 1200 francs pour trois frères, que leur mobilier soit entretenu, et, s'il est possible, qu'on leur fournisse un petit jardin a ces conditions, Monsieur, nous sommes disposés à tout faire pour soutenir cet établissement, et vous contenter sous tous les rapports. Les avantages qu'il présente à notre maison sont trop bien connus et trop réels pour que nous puissions balancer à cet égard.</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Que nuestros Hermanos gocen de la seguridad de tener alojamiento y un salario de 1200 francos por los tres, que se cuide de su mobiliario, y que, de ser posible, se les facilite un pequeño huerto: esas son las condiciones, Señor, para que estemos dispuestos a hacer todo lo necesario para continuar con ese establecimiento, y para seguir dándole satisfacción a Ud. en todo. Las ventajas que ofrece su establecimiento a nuestra Institución son bien concretas y bien conocidas. Esto no nos permite titubeos al respect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ais donnez aux frères des Ecoles Chrétiennes un beau local, un traitement certain et chargez les nôtres du loyer d'une maison, de l'entretien d'un mobilier, des embarras et des hazards d'une école payante, et voyez si la lutte est éga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Pero conceda Ud. a los Hermanos de las Escuelas Cristianas un bello local, un salario seguro; y por otro lado, ponga los nuestros en una casa en que han de pagar el alquiler, el mantenimiento del mobiliario, en que tengan las molestias y las incertidumbres de una escuela de paga, y [luego] juzgue Ud. [mismo] si la competencia es parej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euillez donc, Monsieur le Curé, examiner vos moyens et me faire part de votre propre détermination. Je n'agirai qu'en conséquence de la réponse dont vous voudrez m'honor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Lo invito, Sr. Cura, a examinar sus recursos y comunicarme su decisión. No actuaré sino en consonancia a la respuesta que Ud. me dará.</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Agréez l'assurance de la parfaite considération avec laquelle j'ai l'honneur d'être votre dévou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4] Reciba la seguridad de mi alta consideración, con la cual me honro en ser su seguro servidor..</w:t>
            </w:r>
          </w:p>
          <w:p>
            <w:pPr>
              <w:pStyle w:val="Normal"/>
              <w:jc w:val="both"/>
              <w:rPr/>
            </w:pPr>
            <w:r>
              <w:rPr/>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b/>
        </w:rPr>
        <w:t>SR. SANTIAGO GONON</w:t>
      </w:r>
      <w:r>
        <w:rPr>
          <w:rStyle w:val="FootnoteCharacters"/>
          <w:rStyle w:val="FootnoteAnchor"/>
          <w:sz w:val="16"/>
        </w:rPr>
        <w:footnoteReference w:id="7"/>
      </w:r>
      <w:r>
        <w:rPr>
          <w:b/>
        </w:rPr>
        <w:t>; HAIRES, CENVES, RHÔNE; 1837-08-09; PS 130, PS130.DOC; Copia de la minuta AFM, RCLA 1, p. 52 nº 50</w:t>
      </w:r>
    </w:p>
    <w:p>
      <w:pPr>
        <w:pStyle w:val="Normal"/>
        <w:rPr>
          <w:rFonts w:ascii="Arial" w:hAnsi="Arial" w:cs="Arial"/>
          <w:b/>
          <w:b/>
        </w:rPr>
      </w:pPr>
      <w:r>
        <w:rPr>
          <w:rFonts w:cs="Arial" w:ascii="Arial" w:hAnsi="Arial"/>
          <w:b/>
        </w:rPr>
      </w:r>
    </w:p>
    <w:p>
      <w:pPr>
        <w:pStyle w:val="Normal"/>
        <w:jc w:val="center"/>
        <w:rPr>
          <w:rFonts w:ascii="Arial" w:hAnsi="Arial" w:cs="Arial"/>
        </w:rPr>
      </w:pPr>
      <w:r>
        <w:rPr>
          <w:b/>
        </w:rPr>
        <w:t>INTRODUCCION</w:t>
      </w:r>
    </w:p>
    <w:p>
      <w:pPr>
        <w:pStyle w:val="Normal"/>
        <w:jc w:val="center"/>
        <w:rPr>
          <w:rFonts w:ascii="Arial" w:hAnsi="Arial" w:cs="Arial"/>
        </w:rPr>
      </w:pPr>
      <w:r>
        <w:rPr>
          <w:rFonts w:cs="Arial" w:ascii="Arial" w:hAnsi="Arial"/>
        </w:rPr>
      </w:r>
    </w:p>
    <w:p>
      <w:pPr>
        <w:pStyle w:val="Normal"/>
        <w:jc w:val="both"/>
        <w:rPr/>
      </w:pPr>
      <w:r>
        <w:rPr/>
        <w:t>Como no tenemos la carta del Sr. Gonon, a la que ésta responde, no es nada fácil saber con exactitud de que se trata. Según el Sr. André Percier, párroco de Saint-Bonnet-les-Bruyeres y administrador de Cenves, buen conocedor de la historia local, Jacques Gonon, residente en la aldehuela llamada el “Viejo Castillo”, había dejado hacia 1830 una parte de su herencia para construir allí una iglesia con sus dependencias. Esta iglesia subsiste aun, pero no ha sido nunca parroquia al haber ya otra en la aldea de Cenves. Es muy probable que ya en aquella época el bienhechor llamara a alguna congregación religiosa para animar la vida cristiana en torno a aquel lugar de culto, como lo ha hecho últimamente el síndico, actual gerente de esta iglesia, al llamar a la “Communauté Saint Jean” para tener una presencia religiosa que dé testimonio de una fe viva. Si, efectivamente, se tratara de algo así, incluso con la perspectiva más o menos lejana de abrir una escuela, se comprende la reacción del Padre, muy matizada, expresada en esta carta. (Traducción provisional del H. Antonio Aragón)</w:t>
      </w:r>
    </w:p>
    <w:p>
      <w:pPr>
        <w:pStyle w:val="Normal"/>
        <w:jc w:val="center"/>
        <w:rPr>
          <w:rFonts w:ascii="Arial" w:hAnsi="Arial" w:cs="Arial"/>
        </w:rPr>
      </w:pPr>
      <w:r>
        <w:rPr>
          <w:rFonts w:cs="Arial" w:ascii="Arial" w:hAnsi="Arial"/>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Monsi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Señor:</w:t>
            </w:r>
          </w:p>
          <w:p>
            <w:pPr>
              <w:pStyle w:val="Normal"/>
              <w:jc w:val="both"/>
              <w:rPr/>
            </w:pPr>
            <w:r>
              <w:rPr/>
            </w:r>
          </w:p>
        </w:tc>
      </w:tr>
      <w:tr>
        <w:trPr/>
        <w:tc>
          <w:tcPr>
            <w:tcW w:w="3062" w:type="dxa"/>
            <w:tcBorders/>
          </w:tcPr>
          <w:p>
            <w:pPr>
              <w:pStyle w:val="Normal"/>
              <w:jc w:val="both"/>
              <w:rPr/>
            </w:pPr>
            <w:r>
              <w:rPr>
                <w:sz w:val="16"/>
                <w:lang w:val="fr-FR"/>
              </w:rPr>
              <w:t>Le dessein que vous avez de procurer la gloire de Dieu en fondant une petite communauté dans le château qui est échu à votre aîné, ne peut être que très louable: le bon Dieu ne laissera pas sans recompens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El proyecto que usted tiene de procurar la gloria de Dios fundando una pequeña comunidad en el castillo que le cayó en suerte a su hijo mayor</w:t>
            </w:r>
            <w:r>
              <w:rPr>
                <w:rStyle w:val="FootnoteCharacters"/>
                <w:rStyle w:val="FootnoteAnchor"/>
                <w:sz w:val="16"/>
              </w:rPr>
              <w:footnoteReference w:id="8"/>
            </w:r>
            <w:r>
              <w:rPr/>
              <w:t>, no deja de ser muy loable. Dios no lo dejará sin recompensa.</w:t>
            </w:r>
          </w:p>
          <w:p>
            <w:pPr>
              <w:pStyle w:val="Normal"/>
              <w:jc w:val="both"/>
              <w:rPr/>
            </w:pPr>
            <w:r>
              <w:rPr/>
            </w:r>
          </w:p>
        </w:tc>
      </w:tr>
      <w:tr>
        <w:trPr/>
        <w:tc>
          <w:tcPr>
            <w:tcW w:w="3062" w:type="dxa"/>
            <w:tcBorders/>
          </w:tcPr>
          <w:p>
            <w:pPr>
              <w:pStyle w:val="Normal"/>
              <w:jc w:val="both"/>
              <w:rPr/>
            </w:pPr>
            <w:r>
              <w:rPr>
                <w:sz w:val="16"/>
                <w:lang w:val="fr-FR"/>
              </w:rPr>
              <w:t>L'objet de cet établissement s'écarte un peu du but de notre société qui est l'éducation chrétienne de la jeunesse. D'ailleurs nous ne pourrions pas vous fournir des frères si tôt, parce que nous avons trop d'autres demandes antérieures à la vôtre à rempli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La finalidad de ese establecimiento se aparta un poco del fin de nuestra Sociedad, que es la educación cristiana de la juventud. Por otra parte no podríamos proporcionarle Hermanos tan pronto, porque tenemos demasiadas peticiones, anteriores a la suya, en espera.</w:t>
            </w:r>
          </w:p>
          <w:p>
            <w:pPr>
              <w:pStyle w:val="Normal"/>
              <w:jc w:val="both"/>
              <w:rPr/>
            </w:pPr>
            <w:r>
              <w:rPr/>
            </w:r>
          </w:p>
        </w:tc>
      </w:tr>
      <w:tr>
        <w:trPr/>
        <w:tc>
          <w:tcPr>
            <w:tcW w:w="3062" w:type="dxa"/>
            <w:tcBorders/>
          </w:tcPr>
          <w:p>
            <w:pPr>
              <w:pStyle w:val="Normal"/>
              <w:jc w:val="both"/>
              <w:rPr/>
            </w:pPr>
            <w:r>
              <w:rPr>
                <w:sz w:val="16"/>
                <w:lang w:val="fr-FR"/>
              </w:rPr>
              <w:t>La confiance dont vous nous honorez nous inspire les sentiments de la plus vive reconnoissance, le désir sincère de correspondre à votre bienveillance pour notre société, en nous montrant toujours, M(onsieur), vos dévoués serviteur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La confianza con la que nos honra nos inspira sentimientos del más vivo agradecimiento. El deseo sincero de corresponder a su benevolencia para con nuestra Sociedad hace que le quedemos sumamente agradecidos y permanezcamos, señor, sus afectuosos servidores.</w:t>
            </w:r>
          </w:p>
          <w:p>
            <w:pPr>
              <w:pStyle w:val="Normal"/>
              <w:jc w:val="both"/>
              <w:rPr/>
            </w:pPr>
            <w:r>
              <w:rPr/>
            </w:r>
          </w:p>
        </w:tc>
      </w:tr>
    </w:tbl>
    <w:p>
      <w:pPr>
        <w:pStyle w:val="Normal"/>
        <w:rPr/>
      </w:pPr>
      <w:r>
        <w:rPr/>
      </w:r>
      <w:r>
        <w:br w:type="page"/>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rPr>
        <w:t>CIRCULAR A LOS HERMANOS; 1838-08-21; PS 210; PS210.DOC; Original AFM 111.48; editada en CSG p. 23 y AAA p. 255</w:t>
      </w:r>
    </w:p>
    <w:p>
      <w:pPr>
        <w:pStyle w:val="Normal"/>
        <w:tabs>
          <w:tab w:val="clear" w:pos="708"/>
          <w:tab w:val="left" w:pos="576" w:leader="none"/>
        </w:tabs>
        <w:spacing w:lineRule="auto" w:line="240"/>
        <w:ind w:right="49" w:hanging="0"/>
        <w:jc w:val="center"/>
        <w:rPr>
          <w:rFonts w:ascii="Arial" w:hAnsi="Arial" w:cs="Arial"/>
        </w:rPr>
      </w:pPr>
      <w:r>
        <w:rPr>
          <w:rFonts w:cs="Arial" w:ascii="Arial" w:hAnsi="Arial"/>
        </w:rPr>
      </w:r>
    </w:p>
    <w:p>
      <w:pPr>
        <w:pStyle w:val="Normal"/>
        <w:tabs>
          <w:tab w:val="clear" w:pos="708"/>
          <w:tab w:val="left" w:pos="576" w:leader="none"/>
        </w:tabs>
        <w:spacing w:lineRule="auto" w:line="240"/>
        <w:ind w:right="49" w:hanging="0"/>
        <w:jc w:val="center"/>
        <w:rPr>
          <w:rFonts w:ascii="Arial" w:hAnsi="Arial" w:cs="Arial"/>
          <w:b/>
          <w:b/>
        </w:rPr>
      </w:pPr>
      <w:r>
        <w:rPr>
          <w:b/>
        </w:rPr>
        <w:t>INTRODUCCION</w:t>
      </w:r>
    </w:p>
    <w:p>
      <w:pPr>
        <w:pStyle w:val="Normal"/>
        <w:tabs>
          <w:tab w:val="clear" w:pos="708"/>
          <w:tab w:val="left" w:pos="576" w:leader="none"/>
        </w:tabs>
        <w:spacing w:lineRule="auto" w:line="240"/>
        <w:ind w:right="-8064" w:hanging="0"/>
        <w:jc w:val="both"/>
        <w:rPr>
          <w:rFonts w:ascii="Arial" w:hAnsi="Arial" w:cs="Arial"/>
          <w:b/>
          <w:b/>
        </w:rPr>
      </w:pPr>
      <w:r>
        <w:rPr>
          <w:rFonts w:cs="Arial" w:ascii="Arial" w:hAnsi="Arial"/>
          <w:b/>
        </w:rPr>
      </w:r>
    </w:p>
    <w:p>
      <w:pPr>
        <w:pStyle w:val="Normal"/>
        <w:jc w:val="both"/>
        <w:rPr/>
      </w:pPr>
      <w:r>
        <w:rPr/>
        <w:t>De acuerdo con las notas del H. Avit, esta Circular fue litografiada por el H.Marie-Jubin</w:t>
      </w:r>
      <w:r>
        <w:rPr>
          <w:rStyle w:val="FootnoteCharacters"/>
          <w:rStyle w:val="FootnoteAnchor"/>
          <w:sz w:val="16"/>
        </w:rPr>
        <w:footnoteReference w:id="9"/>
      </w:r>
      <w:r>
        <w:rPr/>
        <w:t>. Poseemos tres copias: una a Semur-en Brionnais (Saöne-et-Loire), otra a St.Didier-sur-Rochefort (Loire) y la última, cuya comunidad destinataria ignoramos por falta de indicaciones. La copia que presentamos es la de Semur.</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TextBody"/>
              <w:spacing w:before="0" w:after="0"/>
              <w:jc w:val="both"/>
              <w:rPr>
                <w:sz w:val="16"/>
              </w:rPr>
            </w:pPr>
            <w:r>
              <w:rPr>
                <w:sz w:val="16"/>
              </w:rPr>
              <w:t>Le 21 aout 1838.</w:t>
            </w:r>
          </w:p>
          <w:p>
            <w:pPr>
              <w:pStyle w:val="Normal"/>
              <w:tabs>
                <w:tab w:val="clear" w:pos="708"/>
                <w:tab w:val="left" w:pos="576" w:leader="none"/>
              </w:tabs>
              <w:jc w:val="both"/>
              <w:rPr>
                <w:sz w:val="16"/>
              </w:rPr>
            </w:pPr>
            <w:r>
              <w:rPr>
                <w:sz w:val="16"/>
              </w:rPr>
            </w:r>
          </w:p>
        </w:tc>
        <w:tc>
          <w:tcPr>
            <w:tcW w:w="6237" w:type="dxa"/>
            <w:tcBorders/>
          </w:tcPr>
          <w:p>
            <w:pPr>
              <w:pStyle w:val="TextBody"/>
              <w:spacing w:before="0" w:after="0"/>
              <w:jc w:val="both"/>
              <w:rPr>
                <w:sz w:val="24"/>
              </w:rPr>
            </w:pPr>
            <w:r>
              <w:rPr>
                <w:sz w:val="24"/>
              </w:rPr>
              <w:t>a 21 de agosto de 1838,</w:t>
            </w:r>
          </w:p>
          <w:p>
            <w:pPr>
              <w:pStyle w:val="Normal"/>
              <w:jc w:val="both"/>
              <w:rPr>
                <w:sz w:val="24"/>
              </w:rPr>
            </w:pPr>
            <w:r>
              <w:rPr>
                <w:sz w:val="24"/>
              </w:rPr>
            </w:r>
          </w:p>
        </w:tc>
      </w:tr>
      <w:tr>
        <w:trPr/>
        <w:tc>
          <w:tcPr>
            <w:tcW w:w="3062" w:type="dxa"/>
            <w:tcBorders/>
          </w:tcPr>
          <w:p>
            <w:pPr>
              <w:pStyle w:val="TextBody"/>
              <w:spacing w:before="0" w:after="0"/>
              <w:jc w:val="both"/>
              <w:rPr>
                <w:sz w:val="16"/>
              </w:rPr>
            </w:pPr>
            <w:r>
              <w:rPr>
                <w:sz w:val="16"/>
              </w:rPr>
              <w:t>Mes bien chers Frères,</w:t>
            </w:r>
          </w:p>
          <w:p>
            <w:pPr>
              <w:pStyle w:val="Normal"/>
              <w:tabs>
                <w:tab w:val="clear" w:pos="708"/>
                <w:tab w:val="left" w:pos="576" w:leader="none"/>
              </w:tabs>
              <w:jc w:val="both"/>
              <w:rPr>
                <w:sz w:val="16"/>
              </w:rPr>
            </w:pPr>
            <w:r>
              <w:rPr>
                <w:sz w:val="16"/>
              </w:rPr>
            </w:r>
          </w:p>
        </w:tc>
        <w:tc>
          <w:tcPr>
            <w:tcW w:w="6237" w:type="dxa"/>
            <w:tcBorders/>
          </w:tcPr>
          <w:p>
            <w:pPr>
              <w:pStyle w:val="TextBody"/>
              <w:spacing w:before="0" w:after="0"/>
              <w:jc w:val="both"/>
              <w:rPr>
                <w:sz w:val="24"/>
              </w:rPr>
            </w:pPr>
            <w:r>
              <w:rPr>
                <w:sz w:val="24"/>
              </w:rPr>
              <w:t>Mis muy queridos Hermanos:</w:t>
            </w:r>
          </w:p>
          <w:p>
            <w:pPr>
              <w:pStyle w:val="Normal"/>
              <w:jc w:val="both"/>
              <w:rPr>
                <w:sz w:val="24"/>
              </w:rPr>
            </w:pPr>
            <w:r>
              <w:rPr>
                <w:sz w:val="24"/>
              </w:rPr>
            </w:r>
          </w:p>
        </w:tc>
      </w:tr>
      <w:tr>
        <w:trPr/>
        <w:tc>
          <w:tcPr>
            <w:tcW w:w="3062" w:type="dxa"/>
            <w:tcBorders/>
          </w:tcPr>
          <w:p>
            <w:pPr>
              <w:pStyle w:val="Normal"/>
              <w:jc w:val="both"/>
              <w:rPr/>
            </w:pPr>
            <w:r>
              <w:rPr>
                <w:sz w:val="16"/>
                <w:lang w:val="fr-FR"/>
              </w:rPr>
              <w:t>Nos vacances, comme les années précédentes, commencent le 28 septembre. Rendez vous à la Maison Mère le plutôt possible afin de vous trouver à la retraite annuelle qui, comme vous le savez, commence les premiers jours du mois d’octobre.</w:t>
            </w:r>
          </w:p>
        </w:tc>
        <w:tc>
          <w:tcPr>
            <w:tcW w:w="6237" w:type="dxa"/>
            <w:tcBorders/>
          </w:tcPr>
          <w:p>
            <w:pPr>
              <w:pStyle w:val="TextBody"/>
              <w:spacing w:before="0" w:after="0"/>
              <w:jc w:val="both"/>
              <w:rPr/>
            </w:pPr>
            <w:r>
              <w:rPr/>
              <w:t xml:space="preserve">[1] </w:t>
            </w:r>
            <w:r>
              <w:rPr>
                <w:sz w:val="24"/>
              </w:rPr>
              <w:t>Nuestras vacaciones, como en años anteriores, comienzan el 28 de septiembre. Diríjanse a la casa madre lo antes posible para el retiro anual, que, como saben, comienza los primeros días del mes de octubre.</w:t>
            </w:r>
          </w:p>
          <w:p>
            <w:pPr>
              <w:pStyle w:val="Normal"/>
              <w:jc w:val="both"/>
              <w:rPr>
                <w:sz w:val="24"/>
              </w:rPr>
            </w:pPr>
            <w:r>
              <w:rPr>
                <w:sz w:val="24"/>
              </w:rPr>
            </w:r>
          </w:p>
        </w:tc>
      </w:tr>
      <w:tr>
        <w:trPr/>
        <w:tc>
          <w:tcPr>
            <w:tcW w:w="3062" w:type="dxa"/>
            <w:tcBorders/>
          </w:tcPr>
          <w:p>
            <w:pPr>
              <w:pStyle w:val="TextBody"/>
              <w:snapToGrid w:val="false"/>
              <w:spacing w:before="0" w:after="0"/>
              <w:jc w:val="both"/>
              <w:rPr>
                <w:sz w:val="16"/>
              </w:rPr>
            </w:pPr>
            <w:r>
              <w:rPr>
                <w:sz w:val="16"/>
              </w:rPr>
            </w:r>
          </w:p>
        </w:tc>
        <w:tc>
          <w:tcPr>
            <w:tcW w:w="6237" w:type="dxa"/>
            <w:tcBorders/>
          </w:tcPr>
          <w:p>
            <w:pPr>
              <w:pStyle w:val="TextBody"/>
              <w:snapToGrid w:val="false"/>
              <w:spacing w:before="0" w:after="0"/>
              <w:jc w:val="both"/>
              <w:rPr>
                <w:sz w:val="24"/>
              </w:rPr>
            </w:pPr>
            <w:r>
              <w:rPr>
                <w:sz w:val="24"/>
              </w:rPr>
            </w:r>
          </w:p>
        </w:tc>
      </w:tr>
      <w:tr>
        <w:trPr/>
        <w:tc>
          <w:tcPr>
            <w:tcW w:w="3062" w:type="dxa"/>
            <w:tcBorders/>
          </w:tcPr>
          <w:p>
            <w:pPr>
              <w:pStyle w:val="TextBody"/>
              <w:spacing w:before="0" w:after="0"/>
              <w:jc w:val="both"/>
              <w:rPr/>
            </w:pPr>
            <w:r>
              <w:rPr>
                <w:sz w:val="16"/>
                <w:lang w:val="fr-FR"/>
              </w:rPr>
              <w:t>Que j’aime à vous annoncer un terme, disons mieux, un petit relâche à vos pénibles travaux. Venez tous vous réunir et vous réchauffer dans le sanctuaire qui vous a vus devenir les enfants de la plus tendre des Mères. Nous vous verrons avec la plus douce allégresse renouveler dans une même esprit et protester à Marie que vous voulez tous vivre et mourir sous ses auspices, après avoir gardé fidèlement la parole que vous lui avez solennellement donnée. C’est dans l’union de Jésus et de Marie que mon coeur, dans un doux épanchement, vient vous dire, mes très chers Frères, combien je vous aime.</w:t>
            </w:r>
          </w:p>
          <w:p>
            <w:pPr>
              <w:pStyle w:val="Normal"/>
              <w:jc w:val="both"/>
              <w:rPr>
                <w:sz w:val="16"/>
                <w:lang w:val="fr-FR"/>
              </w:rPr>
            </w:pPr>
            <w:r>
              <w:rPr>
                <w:sz w:val="16"/>
                <w:lang w:val="fr-FR"/>
              </w:rPr>
            </w:r>
          </w:p>
        </w:tc>
        <w:tc>
          <w:tcPr>
            <w:tcW w:w="6237" w:type="dxa"/>
            <w:tcBorders/>
          </w:tcPr>
          <w:p>
            <w:pPr>
              <w:pStyle w:val="TextBody"/>
              <w:spacing w:before="0" w:after="0"/>
              <w:jc w:val="both"/>
              <w:rPr/>
            </w:pPr>
            <w:r>
              <w:rPr/>
              <w:t xml:space="preserve">[2] </w:t>
            </w:r>
            <w:r>
              <w:rPr>
                <w:sz w:val="24"/>
              </w:rPr>
              <w:t>Cómo me gusta anunciarles un término, mejor dicho, un pequeño descanso en sus penosos trabajos. Vengan todos a reunirse y a recalentarse en el santuario que los ha visto convertirse en hijos de la más tierna de las madres. Los veré con la más dulce alegría renovarse en un mismo espíritu, y expresarle a María que todos quieren vivir y morir bajo sus auspicios después de haber guardado fielmente la palabra que le han dado tan solemnemente. En la unión con Jesús y María mi corazón con dulce expansión viene a decirles: Mis muy queridos Hermanos, cuánto los amo.</w:t>
            </w:r>
          </w:p>
          <w:p>
            <w:pPr>
              <w:pStyle w:val="Normal"/>
              <w:jc w:val="both"/>
              <w:rPr>
                <w:sz w:val="24"/>
              </w:rPr>
            </w:pPr>
            <w:r>
              <w:rPr>
                <w:sz w:val="24"/>
              </w:rPr>
            </w:r>
          </w:p>
        </w:tc>
      </w:tr>
      <w:tr>
        <w:trPr/>
        <w:tc>
          <w:tcPr>
            <w:tcW w:w="3062" w:type="dxa"/>
            <w:tcBorders/>
          </w:tcPr>
          <w:p>
            <w:pPr>
              <w:pStyle w:val="TextBody"/>
              <w:spacing w:before="0" w:after="0"/>
              <w:jc w:val="both"/>
              <w:rPr/>
            </w:pPr>
            <w:r>
              <w:rPr>
                <w:sz w:val="16"/>
                <w:lang w:val="fr-FR"/>
              </w:rPr>
              <w:t xml:space="preserve">Nous enjoignons aux frères Directeurs: 1º De ne pas donner vacances avant le 26 du mois de septembre;  2º De ne laisser aucun compte à régler; 3º De lire le chap(itre) X de la regle, afin de se conformer aux art(icles) qui y sont contenus; 4º De faire la notice historique de l’établissement contenant ce qui s’y est passé de remarquable cette année: 1. Nombre des enfants qui ont fréquenté l’école hiver et été; 2. </w:t>
            </w:r>
            <w:r>
              <w:rPr>
                <w:sz w:val="16"/>
              </w:rPr>
              <w:t>Visite des inspecteurs ou de tout autre autorité, etc.</w:t>
            </w:r>
          </w:p>
          <w:p>
            <w:pPr>
              <w:pStyle w:val="Normal"/>
              <w:tabs>
                <w:tab w:val="clear" w:pos="708"/>
                <w:tab w:val="left" w:pos="576" w:leader="none"/>
              </w:tabs>
              <w:jc w:val="both"/>
              <w:rPr>
                <w:sz w:val="16"/>
              </w:rPr>
            </w:pPr>
            <w:r>
              <w:rPr>
                <w:sz w:val="16"/>
              </w:rPr>
            </w:r>
          </w:p>
        </w:tc>
        <w:tc>
          <w:tcPr>
            <w:tcW w:w="6237" w:type="dxa"/>
            <w:tcBorders/>
          </w:tcPr>
          <w:p>
            <w:pPr>
              <w:pStyle w:val="TextBody"/>
              <w:spacing w:before="0" w:after="0"/>
              <w:jc w:val="both"/>
              <w:rPr/>
            </w:pPr>
            <w:r>
              <w:rPr/>
              <w:t xml:space="preserve">[3] </w:t>
            </w:r>
            <w:r>
              <w:rPr>
                <w:sz w:val="24"/>
              </w:rPr>
              <w:t>Añado para los Hermanos Directores: 1º. No dar vacaciones antes del 26 de septiembre. 2º. No dejar ninguna cuenta sin saldar. 3º. Leer el capítulo 10 de la Regla</w:t>
            </w:r>
            <w:r>
              <w:rPr>
                <w:rStyle w:val="FootnoteCharacters"/>
                <w:rStyle w:val="FootnoteAnchor"/>
                <w:sz w:val="16"/>
              </w:rPr>
              <w:footnoteReference w:id="10"/>
            </w:r>
            <w:r>
              <w:rPr>
                <w:sz w:val="24"/>
              </w:rPr>
              <w:t xml:space="preserve"> a fin de conformarse a los artículos en ella contenidos. 4º. Hacer el resumen histórico del establecimiento consignando las cosas notables que en él han pasado durante el año: 1. número de alumnos que han frecuentado la escuela durante el invierno y en verano; 2. visita de los inspectores y de cualquier otra autoridad etc.</w:t>
            </w:r>
          </w:p>
          <w:p>
            <w:pPr>
              <w:pStyle w:val="Normal"/>
              <w:jc w:val="both"/>
              <w:rPr>
                <w:sz w:val="24"/>
              </w:rPr>
            </w:pPr>
            <w:r>
              <w:rPr>
                <w:sz w:val="24"/>
              </w:rPr>
            </w:r>
          </w:p>
        </w:tc>
      </w:tr>
      <w:tr>
        <w:trPr/>
        <w:tc>
          <w:tcPr>
            <w:tcW w:w="3062" w:type="dxa"/>
            <w:tcBorders/>
          </w:tcPr>
          <w:p>
            <w:pPr>
              <w:pStyle w:val="TextBody"/>
              <w:spacing w:before="0" w:after="0"/>
              <w:jc w:val="both"/>
              <w:rPr>
                <w:sz w:val="16"/>
                <w:lang w:val="fr-FR"/>
              </w:rPr>
            </w:pPr>
            <w:r>
              <w:rPr>
                <w:sz w:val="16"/>
                <w:lang w:val="fr-FR"/>
              </w:rPr>
              <w:t>Tout à vous dans les Sacrés Coeurs [de Jésus et de Marie], CHAMPAGNAT, sup(érieur).</w:t>
            </w:r>
          </w:p>
          <w:p>
            <w:pPr>
              <w:pStyle w:val="Normal"/>
              <w:jc w:val="both"/>
              <w:rPr>
                <w:sz w:val="16"/>
                <w:lang w:val="fr-FR"/>
              </w:rPr>
            </w:pPr>
            <w:r>
              <w:rPr>
                <w:sz w:val="16"/>
                <w:lang w:val="fr-FR"/>
              </w:rPr>
            </w:r>
          </w:p>
        </w:tc>
        <w:tc>
          <w:tcPr>
            <w:tcW w:w="6237" w:type="dxa"/>
            <w:tcBorders/>
          </w:tcPr>
          <w:p>
            <w:pPr>
              <w:pStyle w:val="Normal"/>
              <w:jc w:val="both"/>
              <w:rPr/>
            </w:pPr>
            <w:r>
              <w:rPr/>
              <w:t>Totalmente suyo en los Sagrados Corazones, CHAMPAGNAT, Superior</w:t>
            </w:r>
          </w:p>
          <w:p>
            <w:pPr>
              <w:pStyle w:val="Normal"/>
              <w:jc w:val="both"/>
              <w:rPr/>
            </w:pPr>
            <w:r>
              <w:rPr/>
            </w:r>
          </w:p>
        </w:tc>
      </w:tr>
      <w:tr>
        <w:trPr/>
        <w:tc>
          <w:tcPr>
            <w:tcW w:w="3062" w:type="dxa"/>
            <w:tcBorders/>
          </w:tcPr>
          <w:p>
            <w:pPr>
              <w:pStyle w:val="TextBody"/>
              <w:spacing w:before="0" w:after="0"/>
              <w:jc w:val="both"/>
              <w:rPr/>
            </w:pPr>
            <w:r>
              <w:rPr>
                <w:sz w:val="16"/>
                <w:lang w:val="fr-FR"/>
              </w:rPr>
              <w:t>Nous avons oublié de mettre la montre de Thissyer de Digoin dans la [malle]. Lorsqu’il vous viendront parler, vous leur direz que les freres qui retourneront à Semur après les vacances la leur feront parvenir. Vous leur feriez savoir que nous n’avons pas trouvé leur [malle], qu’elle doit être rendue à Roane.</w:t>
            </w:r>
          </w:p>
          <w:p>
            <w:pPr>
              <w:pStyle w:val="Normal"/>
              <w:jc w:val="both"/>
              <w:rPr>
                <w:sz w:val="16"/>
                <w:lang w:val="fr-FR"/>
              </w:rPr>
            </w:pPr>
            <w:r>
              <w:rPr>
                <w:sz w:val="16"/>
                <w:lang w:val="fr-FR"/>
              </w:rPr>
            </w:r>
          </w:p>
        </w:tc>
        <w:tc>
          <w:tcPr>
            <w:tcW w:w="6237" w:type="dxa"/>
            <w:tcBorders/>
          </w:tcPr>
          <w:p>
            <w:pPr>
              <w:pStyle w:val="TextBody"/>
              <w:spacing w:before="0" w:after="0"/>
              <w:jc w:val="both"/>
              <w:rPr/>
            </w:pPr>
            <w:r>
              <w:rPr/>
              <w:t xml:space="preserve">[4] </w:t>
            </w:r>
            <w:r>
              <w:rPr>
                <w:sz w:val="24"/>
              </w:rPr>
              <w:t>Se nos olvidó meter el reloj de Thisoyer</w:t>
            </w:r>
            <w:r>
              <w:rPr>
                <w:rStyle w:val="FootnoteCharacters"/>
                <w:rStyle w:val="FootnoteAnchor"/>
                <w:sz w:val="16"/>
              </w:rPr>
              <w:footnoteReference w:id="11"/>
            </w:r>
            <w:r>
              <w:rPr>
                <w:sz w:val="24"/>
              </w:rPr>
              <w:t xml:space="preserve"> en la maleta. Cuando les vengan a preguntar</w:t>
            </w:r>
            <w:r>
              <w:rPr>
                <w:rStyle w:val="FootnoteCharacters"/>
                <w:rStyle w:val="FootnoteAnchor"/>
                <w:sz w:val="16"/>
              </w:rPr>
              <w:footnoteReference w:id="12"/>
            </w:r>
            <w:r>
              <w:rPr>
                <w:sz w:val="24"/>
              </w:rPr>
              <w:t xml:space="preserve"> digan que los Hermanos que vuelven a Semur después de las vacaciones se lo llevarán. Háganles saber que no hemos encontrado su maleta, que seguramente la entregaron en Roanne.</w:t>
            </w:r>
          </w:p>
          <w:p>
            <w:pPr>
              <w:pStyle w:val="TextBody"/>
              <w:tabs>
                <w:tab w:val="clear" w:pos="708"/>
                <w:tab w:val="left" w:pos="576" w:leader="none"/>
              </w:tabs>
              <w:spacing w:before="0" w:after="0"/>
              <w:jc w:val="both"/>
              <w:rPr>
                <w:sz w:val="24"/>
              </w:rPr>
            </w:pPr>
            <w:r>
              <w:rPr>
                <w:sz w:val="24"/>
              </w:rPr>
            </w:r>
          </w:p>
        </w:tc>
      </w:tr>
    </w:tbl>
    <w:p>
      <w:pPr>
        <w:pStyle w:val="Normal"/>
        <w:rPr/>
      </w:pPr>
      <w:r>
        <w:rPr/>
      </w:r>
    </w:p>
    <w:p>
      <w:pPr>
        <w:pStyle w:val="Normal"/>
        <w:jc w:val="center"/>
        <w:rPr>
          <w:b/>
          <w:b/>
          <w:lang w:val="fr-FR"/>
        </w:rPr>
      </w:pPr>
      <w:r>
        <w:rPr>
          <w:b/>
          <w:lang w:val="fr-FR"/>
        </w:rPr>
        <w:t>CARTAS AL PADRE CHAMPAGNAT</w:t>
      </w:r>
    </w:p>
    <w:p>
      <w:pPr>
        <w:pStyle w:val="Normal"/>
        <w:jc w:val="center"/>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center"/>
        <w:rPr/>
      </w:pPr>
      <w:r>
        <w:rPr>
          <w:b/>
          <w:lang w:val="fr-FR"/>
        </w:rPr>
        <w:t>F. MARIE NIZIER</w:t>
      </w:r>
      <w:r>
        <w:rPr>
          <w:rStyle w:val="FootnoteCharacters"/>
          <w:rStyle w:val="FootnoteAnchor"/>
          <w:sz w:val="16"/>
        </w:rPr>
        <w:footnoteReference w:id="13"/>
      </w:r>
      <w:r>
        <w:rPr>
          <w:b/>
          <w:lang w:val="fr-FR"/>
        </w:rPr>
        <w:t>; Le Hâvre</w:t>
      </w:r>
      <w:r>
        <w:rPr>
          <w:rStyle w:val="FootnoteCharacters"/>
          <w:rStyle w:val="FootnoteAnchor"/>
          <w:sz w:val="16"/>
          <w:lang w:val="fr-FR"/>
        </w:rPr>
        <w:footnoteReference w:id="14"/>
      </w:r>
      <w:r>
        <w:rPr>
          <w:b/>
          <w:lang w:val="fr-FR"/>
        </w:rPr>
        <w:t xml:space="preserve">; 8-11-1836; AFM CAHIER 48 LETTRES, p. 01; </w:t>
      </w:r>
    </w:p>
    <w:p>
      <w:pPr>
        <w:pStyle w:val="Normal"/>
        <w:pBdr>
          <w:top w:val="single" w:sz="6" w:space="1" w:color="000000"/>
          <w:left w:val="single" w:sz="6" w:space="1" w:color="000000"/>
          <w:bottom w:val="single" w:sz="6" w:space="1" w:color="000000"/>
          <w:right w:val="single" w:sz="6" w:space="1" w:color="000000"/>
        </w:pBdr>
        <w:jc w:val="center"/>
        <w:rPr>
          <w:b/>
          <w:b/>
        </w:rPr>
      </w:pPr>
      <w:r>
        <w:rPr>
          <w:b/>
        </w:rPr>
        <w:t>A361108M.DOC; abm099</w:t>
      </w:r>
    </w:p>
    <w:p>
      <w:pPr>
        <w:pStyle w:val="Normal"/>
        <w:jc w:val="center"/>
        <w:rPr>
          <w:b/>
          <w:b/>
        </w:rPr>
      </w:pPr>
      <w:r>
        <w:rPr>
          <w:b/>
        </w:rPr>
      </w:r>
    </w:p>
    <w:p>
      <w:pPr>
        <w:pStyle w:val="Normal"/>
        <w:jc w:val="center"/>
        <w:rPr>
          <w:b/>
          <w:b/>
        </w:rPr>
      </w:pPr>
      <w:r>
        <w:rPr>
          <w:b/>
        </w:rPr>
        <w:t>TEXTO</w:t>
      </w:r>
    </w:p>
    <w:p>
      <w:pPr>
        <w:pStyle w:val="Normal"/>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Jésus, Marie, Joseph.</w:t>
            </w:r>
          </w:p>
          <w:p>
            <w:pPr>
              <w:pStyle w:val="Normal"/>
              <w:jc w:val="both"/>
              <w:rPr>
                <w:sz w:val="16"/>
              </w:rPr>
            </w:pPr>
            <w:r>
              <w:rPr>
                <w:sz w:val="16"/>
              </w:rPr>
            </w:r>
          </w:p>
        </w:tc>
        <w:tc>
          <w:tcPr>
            <w:tcW w:w="6237" w:type="dxa"/>
            <w:tcBorders/>
          </w:tcPr>
          <w:p>
            <w:pPr>
              <w:pStyle w:val="Normal"/>
              <w:jc w:val="both"/>
              <w:rPr/>
            </w:pPr>
            <w:r>
              <w:rPr/>
              <w:t xml:space="preserve">Jesús, María, José. </w:t>
            </w:r>
          </w:p>
          <w:p>
            <w:pPr>
              <w:pStyle w:val="Normal"/>
              <w:jc w:val="both"/>
              <w:rPr/>
            </w:pPr>
            <w:r>
              <w:rPr/>
            </w:r>
          </w:p>
        </w:tc>
      </w:tr>
      <w:tr>
        <w:trPr/>
        <w:tc>
          <w:tcPr>
            <w:tcW w:w="3062" w:type="dxa"/>
            <w:tcBorders/>
          </w:tcPr>
          <w:p>
            <w:pPr>
              <w:pStyle w:val="Normal"/>
              <w:jc w:val="both"/>
              <w:rPr>
                <w:sz w:val="16"/>
              </w:rPr>
            </w:pPr>
            <w:r>
              <w:rPr>
                <w:sz w:val="16"/>
              </w:rPr>
              <w:t>Hâvre, le 8 novembre 1836.</w:t>
            </w:r>
          </w:p>
          <w:p>
            <w:pPr>
              <w:pStyle w:val="Normal"/>
              <w:jc w:val="both"/>
              <w:rPr>
                <w:sz w:val="16"/>
              </w:rPr>
            </w:pPr>
            <w:r>
              <w:rPr>
                <w:sz w:val="16"/>
              </w:rPr>
            </w:r>
          </w:p>
        </w:tc>
        <w:tc>
          <w:tcPr>
            <w:tcW w:w="6237" w:type="dxa"/>
            <w:tcBorders/>
          </w:tcPr>
          <w:p>
            <w:pPr>
              <w:pStyle w:val="Normal"/>
              <w:jc w:val="both"/>
              <w:rPr/>
            </w:pPr>
            <w:r>
              <w:rPr/>
              <w:t>El Havre, a 8 de noviembre de 1836.</w:t>
            </w:r>
          </w:p>
          <w:p>
            <w:pPr>
              <w:pStyle w:val="Normal"/>
              <w:jc w:val="both"/>
              <w:rPr/>
            </w:pPr>
            <w:r>
              <w:rPr/>
            </w:r>
          </w:p>
        </w:tc>
      </w:tr>
      <w:tr>
        <w:trPr/>
        <w:tc>
          <w:tcPr>
            <w:tcW w:w="3062" w:type="dxa"/>
            <w:tcBorders/>
          </w:tcPr>
          <w:p>
            <w:pPr>
              <w:pStyle w:val="Normal"/>
              <w:jc w:val="both"/>
              <w:rPr>
                <w:sz w:val="16"/>
              </w:rPr>
            </w:pPr>
            <w:r>
              <w:rPr>
                <w:sz w:val="16"/>
              </w:rPr>
              <w:t>Mon très Révérend Père,</w:t>
            </w:r>
          </w:p>
          <w:p>
            <w:pPr>
              <w:pStyle w:val="Normal"/>
              <w:jc w:val="both"/>
              <w:rPr>
                <w:sz w:val="16"/>
              </w:rPr>
            </w:pPr>
            <w:r>
              <w:rPr>
                <w:sz w:val="16"/>
              </w:rPr>
            </w:r>
          </w:p>
        </w:tc>
        <w:tc>
          <w:tcPr>
            <w:tcW w:w="6237" w:type="dxa"/>
            <w:tcBorders/>
          </w:tcPr>
          <w:p>
            <w:pPr>
              <w:pStyle w:val="Normal"/>
              <w:jc w:val="both"/>
              <w:rPr/>
            </w:pPr>
            <w:r>
              <w:rPr/>
              <w:t>Muy Reverendo Padre:</w:t>
            </w:r>
          </w:p>
          <w:p>
            <w:pPr>
              <w:pStyle w:val="Normal"/>
              <w:jc w:val="both"/>
              <w:rPr/>
            </w:pPr>
            <w:r>
              <w:rPr/>
            </w:r>
          </w:p>
        </w:tc>
      </w:tr>
      <w:tr>
        <w:trPr/>
        <w:tc>
          <w:tcPr>
            <w:tcW w:w="3062" w:type="dxa"/>
            <w:tcBorders/>
          </w:tcPr>
          <w:p>
            <w:pPr>
              <w:pStyle w:val="Normal"/>
              <w:jc w:val="both"/>
              <w:rPr/>
            </w:pPr>
            <w:r>
              <w:rPr>
                <w:sz w:val="16"/>
                <w:lang w:val="fr-FR"/>
              </w:rPr>
              <w:t>J'aurais voulu vous écrire de Paris, mais comme le temps que j'y ai resté a été un peu court, je n'ai pu le faire. Après notre départ de l'Hermitage,nous avons séjourné à Lyon jusqu'au dimanche suivant. Je fus obligé pendant cet espace de temps d'aller à St. Laurent d'Agny pour faire approuver le consentement de mon père par M. le Maire et avoir sa supplique pour que M. le Préfet pût me délivrer un passeport pour l'Océanie. Le samedi, j'assistai à une cérémonie qui eut lieu à N.D. de Fourvière; on suspendit un très beau coeur en vermeil à la statue de la T. S. Vierge, c'est le plus beau de tous ceux qui y étaient déjà; on y lit dessus: "Missionnaires de la Polynésie". On y a inséré une bande de papier sur laquelle sont écris les noms de tous ceux qui vont dans la Polynésie. On en fera de même de ceux qui y seront envoyés un peu plus tard: il faut espérer que Marie voudra bien que son Coeur se remplisse des noms de ses enfants; il peut y en aller des milliers dans ce même coeur.</w:t>
            </w:r>
          </w:p>
          <w:p>
            <w:pPr>
              <w:pStyle w:val="Normal"/>
              <w:jc w:val="both"/>
              <w:rPr>
                <w:sz w:val="16"/>
                <w:lang w:val="fr-FR"/>
              </w:rPr>
            </w:pPr>
            <w:r>
              <w:rPr>
                <w:sz w:val="16"/>
                <w:lang w:val="fr-FR"/>
              </w:rPr>
            </w:r>
          </w:p>
        </w:tc>
        <w:tc>
          <w:tcPr>
            <w:tcW w:w="6237" w:type="dxa"/>
            <w:tcBorders/>
          </w:tcPr>
          <w:p>
            <w:pPr>
              <w:pStyle w:val="Normal"/>
              <w:jc w:val="both"/>
              <w:rPr/>
            </w:pPr>
            <w:r>
              <w:rPr/>
              <w:t>[1] Hubiera deseado escribirle desde París, pero me fue imposible, pues la estancia ahí fue demasiado breve. Después de haber partido del Hermitage, nos quedamos en Lyon hasta el domingo siguiente. Aproveché para ir a St. Laurent-d'Agny, para que el Sr. Alcalde me certificara el consentimiento que me dio mi padre y me hiciera, a la vez, una solicitud para que el Sr. Prefecto me concediera pasaporte para Oceanía. El sábado asistí a una ceremonia que tuvo lugar en N.S. de Fourvière; colgaron un precioso corazón bermejo a la estatua de la Sma. Virgen; el más bello de los que han sido ofrendados. Sobre él se podía leer: "Misioneros de la Polinesia". Adentro iba una tira de papel con los nombres de los que partíamos para la Polinesia. Esto mismo se repetirá con los que posteriormente sean enviados a allá. Seguramente que la Sma. Virgen deseará que su corazón se vaya llenando con el nombre de sus hijos; son cientos de ellos los que cabrían en dicho corazón.</w:t>
            </w:r>
          </w:p>
          <w:p>
            <w:pPr>
              <w:pStyle w:val="Normal"/>
              <w:jc w:val="both"/>
              <w:rPr/>
            </w:pPr>
            <w:r>
              <w:rPr/>
            </w:r>
          </w:p>
        </w:tc>
      </w:tr>
      <w:tr>
        <w:trPr/>
        <w:tc>
          <w:tcPr>
            <w:tcW w:w="3062" w:type="dxa"/>
            <w:tcBorders/>
          </w:tcPr>
          <w:p>
            <w:pPr>
              <w:pStyle w:val="Normal"/>
              <w:jc w:val="both"/>
              <w:rPr/>
            </w:pPr>
            <w:r>
              <w:rPr>
                <w:sz w:val="16"/>
                <w:lang w:val="fr-FR"/>
              </w:rPr>
              <w:t>Le dimanche nous partîmes à sept heures du matin pour Paris; nous fûmes reçus avec bonté de la part de M. le Supérieur des Missions Etrangères. Nous n'avons qu'à nous féliciter du bon accueil des missionnaires à notre égard.</w:t>
            </w:r>
          </w:p>
          <w:p>
            <w:pPr>
              <w:pStyle w:val="Normal"/>
              <w:jc w:val="both"/>
              <w:rPr>
                <w:sz w:val="16"/>
                <w:lang w:val="fr-FR"/>
              </w:rPr>
            </w:pPr>
            <w:r>
              <w:rPr>
                <w:sz w:val="16"/>
                <w:lang w:val="fr-FR"/>
              </w:rPr>
            </w:r>
          </w:p>
        </w:tc>
        <w:tc>
          <w:tcPr>
            <w:tcW w:w="6237" w:type="dxa"/>
            <w:tcBorders/>
          </w:tcPr>
          <w:p>
            <w:pPr>
              <w:pStyle w:val="Normal"/>
              <w:jc w:val="both"/>
              <w:rPr/>
            </w:pPr>
            <w:r>
              <w:rPr/>
              <w:t>[2] El domingo salimos a las 7 a.m. a París. Fuimos muy bien recibidos por el Padre superior del Seminario de Misiones Extranjeras. Tenemos que felicitarnos de la buena acogida que los misioneros nos brindaron.</w:t>
            </w:r>
          </w:p>
          <w:p>
            <w:pPr>
              <w:pStyle w:val="Normal"/>
              <w:jc w:val="both"/>
              <w:rPr/>
            </w:pPr>
            <w:r>
              <w:rPr/>
            </w:r>
          </w:p>
        </w:tc>
      </w:tr>
      <w:tr>
        <w:trPr/>
        <w:tc>
          <w:tcPr>
            <w:tcW w:w="3062" w:type="dxa"/>
            <w:tcBorders/>
          </w:tcPr>
          <w:p>
            <w:pPr>
              <w:pStyle w:val="Normal"/>
              <w:jc w:val="both"/>
              <w:rPr/>
            </w:pPr>
            <w:r>
              <w:rPr>
                <w:sz w:val="16"/>
                <w:lang w:val="fr-FR"/>
              </w:rPr>
              <w:t>Le 25 octobre le P. Chanel et le P. Bataillon sont partis pour le Hâvre, pour faire quelques provisions: je les y ai accompagnés; Monseigneur s'y rendra le dix novembre avec les autres Missionnaires et Frères. L'embarquement aura lieu du 12 au 15 novembre, si le temps est favorable: on l'a renvoyé ainsi parce que toutes les marchandises du capitaine du navire n'étaient pas arrivées et que le temps n'est pas propice. Nous sommes logés chez une bonne Dame, veuve, qui fait son bonheur de recevoir les Missionnaires qui vont dans les pays étrangers; elle ne veut pas qu'on lui en sache gré, parce qu'elle le fait pour le bon Dieu. Nous ne sommes pas les premiers car il y a seize ans qu'elle les reçoit ainsi. Il y a avec nous quatre messieurs de l'Ordre de Picpus, qui s'embarqueront aussi dans le même navire; les uns iront dans l'Océanie orientale. Peut-être qu'il y en aura qui resteront à Valparaiso où ils ont une maison.</w:t>
            </w:r>
          </w:p>
          <w:p>
            <w:pPr>
              <w:pStyle w:val="Normal"/>
              <w:jc w:val="both"/>
              <w:rPr>
                <w:sz w:val="16"/>
                <w:lang w:val="fr-FR"/>
              </w:rPr>
            </w:pPr>
            <w:r>
              <w:rPr>
                <w:sz w:val="16"/>
                <w:lang w:val="fr-FR"/>
              </w:rPr>
            </w:r>
          </w:p>
        </w:tc>
        <w:tc>
          <w:tcPr>
            <w:tcW w:w="6237" w:type="dxa"/>
            <w:tcBorders/>
          </w:tcPr>
          <w:p>
            <w:pPr>
              <w:pStyle w:val="Normal"/>
              <w:jc w:val="both"/>
              <w:rPr/>
            </w:pPr>
            <w:r>
              <w:rPr/>
              <w:t>[3] El 25 de octubre el P. Chanel y el P. Bataillon salieron para el Havre con el fin de comprar provisiones; yo los acompañé. El Sr. Obispo llegará el 10 de noviembre con los demás misioneros, Padres y Hermanos. Entre el 12 y 15 de noviembre nos embarcaremos, si el tiempo es favorable. El viaje se ha ido aplazando por falta de tiempo propicio y porque no llegaban algunas mercancías encargadas por el Capitán de la nave. Mientras tanto nos alojamos en la casa de una viuda que se complace en hospedar a misioneros que parten al extranjero. No acepta ningún tipo de agradecimiento, pues lo hace sólo por agradar a Dios. No somos los primeros beneficiados, pues ya lleva 16 años en esa actividad apostólica y misionera. Entre los pasajeros se encuentran algunos miembros de la Orden de Picpus, unos irán a Oceanía oriental. Tal vez alguno se quede en Valparaíso, pues ahí tienen casa.</w:t>
            </w:r>
          </w:p>
          <w:p>
            <w:pPr>
              <w:pStyle w:val="Normal"/>
              <w:jc w:val="both"/>
              <w:rPr/>
            </w:pPr>
            <w:r>
              <w:rPr/>
            </w:r>
          </w:p>
        </w:tc>
      </w:tr>
      <w:tr>
        <w:trPr/>
        <w:tc>
          <w:tcPr>
            <w:tcW w:w="3062" w:type="dxa"/>
            <w:tcBorders/>
          </w:tcPr>
          <w:p>
            <w:pPr>
              <w:pStyle w:val="Normal"/>
              <w:jc w:val="both"/>
              <w:rPr/>
            </w:pPr>
            <w:r>
              <w:rPr>
                <w:sz w:val="16"/>
                <w:lang w:val="fr-FR"/>
              </w:rPr>
              <w:t xml:space="preserve">Nous avons visité les différents bassins de la ville du Hâvre; les navires américains sont les plus beaux que nous y avons vus. J'ai principalement examiné la structure du navire qui doit nous transporter jusqu'à Valparaiso. A la vérité, il n'est pas des plus grands, mais il est bien propre et bien joli; on le dit bon voilier. Tout était nouveau pour moi: les trois grands mâts qui s'élèvent à perte de vue, les échelles de corde pour y grimper ont fixé mon attention; et, dans l'in-térieur, autour d'une salle assez vaste (c'est la salle à manger) sont de petites cabanes de la longueur d'environ cinq pieds sur deux et demi de largeur; chaque cabane est la chambre de deux personnes, à côté de laquelle sont deux lits disposés en forme de rayon, attachés aux parois du navire; dans la cabane au-dessus de la tête se trouve une croisée longue de demi pied et large de deux pouces: voilà les choses que j'ai le plus remarquées. </w:t>
            </w:r>
          </w:p>
          <w:p>
            <w:pPr>
              <w:pStyle w:val="Normal"/>
              <w:jc w:val="both"/>
              <w:rPr>
                <w:sz w:val="16"/>
                <w:lang w:val="fr-FR"/>
              </w:rPr>
            </w:pPr>
            <w:r>
              <w:rPr>
                <w:sz w:val="16"/>
                <w:lang w:val="fr-FR"/>
              </w:rPr>
            </w:r>
          </w:p>
          <w:p>
            <w:pPr>
              <w:pStyle w:val="Normal"/>
              <w:jc w:val="both"/>
              <w:rPr>
                <w:sz w:val="16"/>
                <w:lang w:val="fr-FR"/>
              </w:rPr>
            </w:pPr>
            <w:r>
              <w:rPr>
                <w:sz w:val="16"/>
                <w:lang w:val="fr-FR"/>
              </w:rPr>
            </w:r>
          </w:p>
        </w:tc>
        <w:tc>
          <w:tcPr>
            <w:tcW w:w="6237" w:type="dxa"/>
            <w:tcBorders/>
          </w:tcPr>
          <w:p>
            <w:pPr>
              <w:pStyle w:val="Normal"/>
              <w:jc w:val="both"/>
              <w:rPr/>
            </w:pPr>
            <w:r>
              <w:rPr/>
              <w:t>[4] Hemos visitado los diversos muelles de la Ciudad de El Havre. Los buques más hermosos que hemos visto son los americanos. Yo estuve estudiando particularmente la estructura del barco que nos llevará hasta Valparaíso. Ciertamente no es de los más grandes, pero es limpio y bonito; le llaman "Buen velero". Todo es nuevo para mí: los tres grandes mástiles que se elevan a gran altura, las escaleras de cuerda me han llamado poderosamente la atención. En el interior, alrededor de una sala bastante amplia (donde está el comedor) se encuentran los camarotes. Miden aproximadamente 5 pies de largo por 2½ de ancho. Cada uno es para dos personas. En un costado están dos camas dispuestas en estantería y sujetas al casco del buque. En el camarote, por debajo de la altura de la cabeza, se abre una ventana de medio pie de largo y dos pulgadas de ancho. Todo estas cosas me han llamado mucho la atención.</w:t>
            </w:r>
          </w:p>
          <w:p>
            <w:pPr>
              <w:pStyle w:val="Normal"/>
              <w:jc w:val="both"/>
              <w:rPr/>
            </w:pPr>
            <w:r>
              <w:rPr/>
            </w:r>
          </w:p>
        </w:tc>
      </w:tr>
      <w:tr>
        <w:trPr/>
        <w:tc>
          <w:tcPr>
            <w:tcW w:w="3062" w:type="dxa"/>
            <w:tcBorders/>
          </w:tcPr>
          <w:p>
            <w:pPr>
              <w:pStyle w:val="Normal"/>
              <w:jc w:val="both"/>
              <w:rPr/>
            </w:pPr>
            <w:r>
              <w:rPr>
                <w:sz w:val="16"/>
                <w:lang w:val="fr-FR"/>
              </w:rPr>
              <w:t>Nous avons essayé de mesurer des yeux l'espace immense qui nous sépare de nos pauvres sauvages; mais à une distance très rap-prochée de nous, la mer semble se joindre avec le ciel et nous dérobe la vue du pays que nous désirons voir avec tant d'empressement pour y porter la connaissance du vrai Dieu.</w:t>
            </w:r>
          </w:p>
          <w:p>
            <w:pPr>
              <w:pStyle w:val="Normal"/>
              <w:jc w:val="both"/>
              <w:rPr>
                <w:sz w:val="16"/>
                <w:lang w:val="fr-FR"/>
              </w:rPr>
            </w:pPr>
            <w:r>
              <w:rPr>
                <w:sz w:val="16"/>
                <w:lang w:val="fr-FR"/>
              </w:rPr>
            </w:r>
          </w:p>
        </w:tc>
        <w:tc>
          <w:tcPr>
            <w:tcW w:w="6237" w:type="dxa"/>
            <w:tcBorders/>
          </w:tcPr>
          <w:p>
            <w:pPr>
              <w:pStyle w:val="Normal"/>
              <w:jc w:val="both"/>
              <w:rPr/>
            </w:pPr>
            <w:r>
              <w:rPr/>
              <w:t xml:space="preserve">[5] Hacemos intentos de calcular con la vista el inmenso espacio que nos separa de nuestros buenos salvajes. Pero a poca distancia de nosotros nos parece como si el cielo se juntara con el mar. Esto nos impide ver el país que tanto anhelamos pisar para impartir el conocimiento del verdadero Dios. </w:t>
            </w:r>
          </w:p>
          <w:p>
            <w:pPr>
              <w:pStyle w:val="Normal"/>
              <w:jc w:val="both"/>
              <w:rPr/>
            </w:pPr>
            <w:r>
              <w:rPr/>
            </w:r>
          </w:p>
        </w:tc>
      </w:tr>
      <w:tr>
        <w:trPr/>
        <w:tc>
          <w:tcPr>
            <w:tcW w:w="3062" w:type="dxa"/>
            <w:tcBorders/>
          </w:tcPr>
          <w:p>
            <w:pPr>
              <w:pStyle w:val="Normal"/>
              <w:jc w:val="both"/>
              <w:rPr/>
            </w:pPr>
            <w:r>
              <w:rPr>
                <w:sz w:val="16"/>
                <w:lang w:val="fr-FR"/>
              </w:rPr>
              <w:t>Je bénis le Seigneur de ce qu'il a daigné exaucer mes désirs, en me choisissant parmi tant d'autres Frères, pour accompagner ces zélés Missionnaires Maristes qui vont porter la lumière de l'Evangile parmi les sauvages; et vous, mon cher Père, je ne puis vous exprimer les sentiments de la reconnaissance dont mon coeur est pénétré en voyant que vous avez secondé les desseins de Dieu à mon égard.</w:t>
            </w:r>
          </w:p>
          <w:p>
            <w:pPr>
              <w:pStyle w:val="Normal"/>
              <w:jc w:val="both"/>
              <w:rPr>
                <w:sz w:val="16"/>
                <w:lang w:val="fr-FR"/>
              </w:rPr>
            </w:pPr>
            <w:r>
              <w:rPr>
                <w:sz w:val="16"/>
                <w:lang w:val="fr-FR"/>
              </w:rPr>
            </w:r>
          </w:p>
        </w:tc>
        <w:tc>
          <w:tcPr>
            <w:tcW w:w="6237" w:type="dxa"/>
            <w:tcBorders/>
          </w:tcPr>
          <w:p>
            <w:pPr>
              <w:pStyle w:val="Normal"/>
              <w:jc w:val="both"/>
              <w:rPr/>
            </w:pPr>
            <w:r>
              <w:rPr/>
              <w:t>[6] Bendigo al Señor que se ha dignado satisfacer mis deseos escogiéndome entre los Hermanos para acompañar a estos misioneros maristas tan llenos de celo apostólico que quieren llevar la luz del Evangelio a los salvajes. Y a Ud., mi querido Padre, no me es posible expresarle los sentimientos de agradecimiento que embargan mi corazón por haber secundado en mi los designios de Dios.</w:t>
            </w:r>
          </w:p>
          <w:p>
            <w:pPr>
              <w:pStyle w:val="Normal"/>
              <w:jc w:val="both"/>
              <w:rPr/>
            </w:pPr>
            <w:r>
              <w:rPr/>
            </w:r>
          </w:p>
        </w:tc>
      </w:tr>
      <w:tr>
        <w:trPr/>
        <w:tc>
          <w:tcPr>
            <w:tcW w:w="3062" w:type="dxa"/>
            <w:tcBorders/>
          </w:tcPr>
          <w:p>
            <w:pPr>
              <w:pStyle w:val="Normal"/>
              <w:jc w:val="both"/>
              <w:rPr/>
            </w:pPr>
            <w:r>
              <w:rPr>
                <w:sz w:val="16"/>
                <w:lang w:val="fr-FR"/>
              </w:rPr>
              <w:t>Agréez, mon cher Père, l'assurance de mon dévouement et de ma sincère reconnaissance,</w:t>
            </w:r>
          </w:p>
          <w:p>
            <w:pPr>
              <w:pStyle w:val="Normal"/>
              <w:jc w:val="both"/>
              <w:rPr>
                <w:sz w:val="16"/>
                <w:lang w:val="fr-FR"/>
              </w:rPr>
            </w:pPr>
            <w:r>
              <w:rPr>
                <w:sz w:val="16"/>
                <w:lang w:val="fr-FR"/>
              </w:rPr>
            </w:r>
          </w:p>
        </w:tc>
        <w:tc>
          <w:tcPr>
            <w:tcW w:w="6237" w:type="dxa"/>
            <w:tcBorders/>
          </w:tcPr>
          <w:p>
            <w:pPr>
              <w:pStyle w:val="Normal"/>
              <w:jc w:val="both"/>
              <w:rPr/>
            </w:pPr>
            <w:r>
              <w:rPr/>
              <w:t xml:space="preserve">[7] Reciba, mi querido Padre, la certeza de mi afecto, y mi sincero agradecimiento. </w:t>
            </w:r>
          </w:p>
          <w:p>
            <w:pPr>
              <w:pStyle w:val="Normal"/>
              <w:jc w:val="both"/>
              <w:rPr/>
            </w:pPr>
            <w:r>
              <w:rPr/>
            </w:r>
          </w:p>
        </w:tc>
      </w:tr>
      <w:tr>
        <w:trPr/>
        <w:tc>
          <w:tcPr>
            <w:tcW w:w="3062" w:type="dxa"/>
            <w:tcBorders/>
          </w:tcPr>
          <w:p>
            <w:pPr>
              <w:pStyle w:val="Normal"/>
              <w:jc w:val="both"/>
              <w:rPr>
                <w:sz w:val="16"/>
              </w:rPr>
            </w:pPr>
            <w:r>
              <w:rPr>
                <w:sz w:val="16"/>
              </w:rPr>
              <w:t>F. MARIE NIZIER.</w:t>
            </w:r>
          </w:p>
          <w:p>
            <w:pPr>
              <w:pStyle w:val="Normal"/>
              <w:jc w:val="both"/>
              <w:rPr>
                <w:sz w:val="16"/>
              </w:rPr>
            </w:pPr>
            <w:r>
              <w:rPr>
                <w:sz w:val="16"/>
              </w:rPr>
            </w:r>
          </w:p>
        </w:tc>
        <w:tc>
          <w:tcPr>
            <w:tcW w:w="6237" w:type="dxa"/>
            <w:tcBorders/>
          </w:tcPr>
          <w:p>
            <w:pPr>
              <w:pStyle w:val="Normal"/>
              <w:jc w:val="both"/>
              <w:rPr/>
            </w:pPr>
            <w:r>
              <w:rPr/>
              <w:t>H. MARIE NIZIER</w:t>
            </w:r>
          </w:p>
          <w:p>
            <w:pPr>
              <w:pStyle w:val="Normal"/>
              <w:jc w:val="both"/>
              <w:rPr/>
            </w:pPr>
            <w:r>
              <w:rPr/>
            </w:r>
          </w:p>
        </w:tc>
      </w:tr>
    </w:tbl>
    <w:p>
      <w:pPr>
        <w:pStyle w:val="Normal"/>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r>
        <w:br w:type="page"/>
      </w:r>
    </w:p>
    <w:p>
      <w:pPr>
        <w:pStyle w:val="Normal"/>
        <w:jc w:val="both"/>
        <w:rPr/>
      </w:pPr>
      <w:r>
        <w:rPr/>
      </w:r>
    </w:p>
    <w:p>
      <w:pPr>
        <w:pStyle w:val="Normal"/>
        <w:jc w:val="center"/>
        <w:rPr>
          <w:b/>
          <w:b/>
        </w:rPr>
      </w:pPr>
      <w:r>
        <w:rPr>
          <w:b/>
        </w:rPr>
        <w:t>DOCUMENTOS VARIOS SOBRE MARCELINO</w:t>
      </w:r>
    </w:p>
    <w:p>
      <w:pPr>
        <w:pStyle w:val="Normal"/>
        <w:rPr>
          <w:b/>
          <w:b/>
        </w:rPr>
      </w:pPr>
      <w:r>
        <w:rPr>
          <w:b/>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rFonts w:cs="Arial" w:ascii="Arial" w:hAnsi="Arial"/>
                <w:b/>
                <w:sz w:val="18"/>
              </w:rPr>
              <w:t>DEL PBRO. GERY al P. Francisco MAZELIER</w:t>
            </w:r>
            <w:r>
              <w:rPr>
                <w:rStyle w:val="FootnoteCharacters"/>
                <w:rStyle w:val="FootnoteAnchor"/>
                <w:sz w:val="16"/>
              </w:rPr>
              <w:footnoteReference w:id="15"/>
            </w:r>
            <w:r>
              <w:rPr>
                <w:rFonts w:cs="Arial" w:ascii="Arial" w:hAnsi="Arial"/>
                <w:b/>
                <w:sz w:val="18"/>
              </w:rPr>
              <w:t xml:space="preserve"> AFM DOSS 43.011; 1835-11-30, csgerma1.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J'ai bien du regret d'avoir par oubli perdu de vue les renseignements que vous me recommandâtes de prendre sur la Congrégation des frères établie à St. Chamond, lorsque j'eus le bon heur de vous rencontrer à la Voulte et ensuite à Valence. Je ne puis rien dire de positif en ce moment; mais je viens d'écrire à un respectable prêtre de St. Etienne, que je connais beaucoup, pour lui demander les détails que j'ai cru devoir vous être utiles et qui sont sans doute à sa connaissance: je vous les transmettrai sitôt que je les aurai reçu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Siento mucho que, por olvido, haya perdido de vista tomar los informes que Ud. me pedía sobre la Congregación de los Hermanos establecidos en St. Chamond, cuando tuve el gusto de verlo en la Voulte y después en Valence. Nada a ciencia cierta puedo decirle en este momento; pero acabo de escribir a un respetable sacerdote de St. Chamond, a quien conozco bien, para pedirle los detalles que me ha parecido le serán útiles a Ud., y que sin duda él conocerá bien. Se los remitiré tan pronto como los recib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ne fis que passer à St. Etienne la dernière fois que je visitai cette ville. J'eus cependant occasion de voir un instant le Supérieur des Frères qui s'y était rendu de St. Chamond pour traiter de l'établissement de ses bons Frères dans une commune attenant à la ville de St. Etienne sur la demande de Mr. le Maire. Ce Monsieur me parait modeste, bien intentionné et très pieux. Je ne sais trop pourquoi je conçus meilleure idée de sa prudence et de sa piété que de son talent. Peut être n'en est-il pas moins propre à diriger l'excellent oeuvre que a Providence lui a confiée. L'Esprit de Dieu souffle où il veut; et d'ailleurs on peut avoir la ressource des bons conseils d'autrui. Quoiqu'il en soit, Monsieur, l'affiliation de la Congrégation de St. Chamond à la votre, encore peu nombreuse, me paraît toujours une affaire très délicate, qu'il ne faut pas se presser de conclure. Vous devez en tout état de cause par votre position même rester maître des conditions; et je pense, sauf meilleur avis, qu'il est expédient d'exiger plus que moins et d'exiger toutes les sûretés possible pour que ces conditions ne soit pas éludées par la suite. Je crains que vous ne trouviez des difficultés de la part de l'administration diocésaine de Lyon. Dans ce Diocèse en général on veut tout pour Lyon et tout par Lyon. On n'y a pas goût pour les institutions venant d'ailleurs pour s'y établir. Vous pouvez mieux que moi en jug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No hice más que pasar por St. Etienne la última vez que visité la ciudad. Sin embargo, tuve ocasión de entrevistarme, un instante, con el Superior de los Hermanos, que había venido de St. Chamond para tratar sobre la fundación de un establecimiento de sus buenos Hermanos en un municipio de St. Etienne, por petición del Alcalde. Dicho señor me pareció modesto, bien intencionado y muy piadoso. No sé bien por qué me hice mejor concepto de su prudencia y piedad que de su talento. Es posible que no sea menos apto para dirigir la excelente obra que la Providencia le ha encomendado. El Espíritu de Dios sopla donde quiere; y por otra parte, se puede recurrir a los buenos consejos de otro. Sea lo que fuere, muy señor mío, la afiliación de la Congregación de St. Chamond a la suya, todavía poco numerosa, me parece un asunto muy delicado que no es conveniente apresurarse a resolver. De cualquier forma, debe Ud. por su misma situación permanecer dueño de las decisiones, y pienso yo, salvo mejor opinión, que conviene exigir más que menos, exigir todas las seguridades posibles para que tales condiciones no se eludan en el futuro. Temo que encuentre dificultades por parte de la administración diocesana de Lyon. En esta diócesis, en general, se quiere todo para y por Lyon. No ven bien a las instituciones de fuera que van para establecerse. Usted puede juzgar mejor esto que yo mism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oubliais de vous dire, mon cher Monsieur, que le respectable Supérieur me parut parfaitement comprendre qu'il fallait toujours avoir un bon noviciat et veiller par dessus tout à ce que tous les Frères soient bien formés à la piété et aux connaissances nécessaires aux instituteurs. C'est en effet le point capital. Vous faites bien de ne tenir pas au nombre: peu et bon vaut infiniment mieu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Se me olvidaba decirle, estimado Señor, que me parece que el respetable Superior comprendió perfectamente que era imprescindible tener un buen noviciado y procurar, sobre todo, que todos los Hermanos sean bien formados a la piedad y en los conocimientos necesarios a los maestros. Esto es, efectivamente, el punto capital. Hace Ud. bien en no dar mayor importancia al número: más vale poco y bueno.</w:t>
            </w:r>
          </w:p>
          <w:p>
            <w:pPr>
              <w:pStyle w:val="Normal"/>
              <w:jc w:val="both"/>
              <w:rPr/>
            </w:pPr>
            <w:r>
              <w:rPr/>
            </w:r>
          </w:p>
        </w:tc>
      </w:tr>
    </w:tbl>
    <w:p>
      <w:pPr>
        <w:pStyle w:val="Normal"/>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b/>
                <w:b/>
                <w:sz w:val="18"/>
              </w:rPr>
            </w:pPr>
            <w:r>
              <w:rPr>
                <w:rFonts w:cs="Arial" w:ascii="Arial" w:hAnsi="Arial"/>
                <w:b/>
                <w:sz w:val="18"/>
              </w:rPr>
              <w:t>DEL PBRO. GERY al P. Francisco MAZELIER;CSG 1, 477; 1835-12-22, csgermaz.doc</w:t>
            </w:r>
          </w:p>
        </w:tc>
      </w:tr>
    </w:tbl>
    <w:p>
      <w:pPr>
        <w:pStyle w:val="Normal"/>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Je ne reçus qu'hier soir la réponse à la lettre que j'avais écrite à un prêtre de mes amis, à St. Etienne, pour avoir des renseignements plus précis sur la Congrégation des Frères établie près de St. Chamond. Je me hâte de vous en transmettre le contenu, qui vous arrivera sans doute trop tard pour votre objet. J'avais posé une foule de questions dans ma lettre, voici les réponses: "Pour vous donner les renseignements demandés sur la Congrégation établie à l'Hermitage, paroisse de St. Martin en Coailleux, près de St. Chamond, j'avais besoin d'en prendre moi-même. Voici donc ce que je crois conforme à la vérité. M. Champagnat, qui a formé et qui dirige cet établissement est en effet un ecclésiastique de grande vertu et de beaucoup de zèle. J'ignore quelle est sa capacité en général. Cependant les obstacles en tout genre dont il a triomphé pour fonder son oeuvre, son succès malgré les contradictions de ses Confrères et de ses Supérieurs, me font croire qu'il ne manque pas de tête, et même qu'il peut beaucoup pour le bon gouvernement de sa communauté, c'est d'ailleurs l'opinion généralement reçue..." "Je ne pourrais assigner l'origine, ni fixer l'étendue de ses ressources, mais je puis répondre qu'il n'en manque pas, et même qu'elles vont toujours croissant. Si, dans le principe, on a eu des doutes au sujet de cette maison, aujourd'hui, on ne pense plus de même: les préventions paraissent tombées. Monseigneur l'a recommandée plusieurs fois dans la retraite pastorale; le clergé la voit de bon oeil, et le gouvernement lui a donné son approbation. Du reste, une preuve qu'elle jouit de la confiance publique, et que les Frères commencent à obtenir des succès réels, c'est le grand nombre de demandes qui sont adressées tous les jours à M. le Directeur, non pas seulement du diocèse de Lyon, mais de plusieurs pays voisins, demandes auxquelles il est souvent forcé de répondre par un refus, faute de sujets. Enfin, d'après ce qui m'a été dit, il paraît que, dans le noviciat, on ne néglige rien pour donner aux jeunes Frères les connaissances dont ils ont besoin pour l'enseignement, et surtout un grand esprit de piété et beaucoup de modestie. M. Cholleton, vicaire général, est chargé de veiller sur la Congrégation des Frères Maristes ou de Marie; mais je ne crois pas qu'il puisse statuer de lui-même, ni rien changer dans l'Institut. Si quelqu'un le pouvait, ce que j'ignore, ce serait peut-être l'Evêque de Belley où se trouve une réunion de prêtres qui appartiennent à la même Congrégation, quoiqu'ils aient un Supérieur autre que celui des Frères..." "Je ne sais si vous serez satisfait de ces renseignements, dans tous les cas, il vous serait facile d'en avoir de plus sûrs et de plus détaillés en vous adressant à M. le Supérieur du grand Séminaire de Lyon ou à tout autre Grand Vicai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4] Apenas ayer en la tarde recibí respuesta a mi carta que había escrito a un sacerdote amigo, en St. Etienne, para obtener informes más precisos acerca de la Congregación de los Hermanos establecidos cerca de St. Chamond. Me apresuro en transmitirle a Ud. el contenido, que llegará de seguro demasiado tarde para lo que Ud. deseaba. Puse un sinfín de preguntas en mi carta, he aquí las respuestas: "Para darle los informes que me solicita sobre la Congregación establecida en el Hermitage, parroquia de St. Martin en Coailleux, cerca de St. Chamond, tuve necesidad de solicitarlo a mi vez. He aquí lo que [he obtenido y que] creo conforme a la verdad. El P. Champagnat, que ha formado y que dirige este establecimiento es un eclesiástico de gran virtud y de mucho celo apostólico. Ignoro cuál sea su capacidad [intelectual] general. Sin embargo, los obstáculos de todo tipo que ha tenido que superar para fundar su obra, el éxito que ha tenido a pesar de las contrariedades por parte de sus cohermanos [en el sacerdocio] y sus superiores, me hacen pensar que, lejos de faltarle cabeza, es por el contrario muy capaz de gobernar con acierto a su comunidad. Esta es, además, la opinión bastante difundida por aquí." "No podría asignarle el origen de sus recursos económicos, ni su cantidad, pero sí le puedo asegurar que no le faltan, y que continuamente los va incrementando. Si en los inicios se tenían dudas sobre este asunto, hoy ya nadie piensa así: los prejuicios parecen haberse derrumbado. Monseñor ha recomendado esa obra varias veces durante los retiros pastorales. El clero la ve con buenos ojos. El gobierno le ha dado su aprobación. Además, una prueba de que la obra goza de la confianza pública y de que los Hermanos empiezan a obtener verdaderos logros es el gran número de solicitudes que le llegan a diario al P. Director; y no sólo provenientes de la diócesis de Lyon, sino de regiones circundantes. A estas solicitudes [el Padre] se ve obligado, por la carencia de sujetos, a darles respuesta negativa. En fin, por lo que se me ha dicho, parece ser que en el noviciado no se escatiman esfuerzos por dar a los jóvenes Hermanos los conocimientos necesarios para poder dedicarse a la enseñanza, y sobre todo, un gran espíritu de piedad y mucha modestia. El P. Cholleton, Vicario General, está encargado del cuidado de esta Congregación de los Hermanos Maristas o de María; pero no creo que pueda él legislar o introducir cambios en el Instituto por sí mismo. Caso de que alguien pudiera hacerlo, cosa que ignoro, sería más bien tal vez el obispo de Belley, donde se encuentra un grupo de sacerdotes pertenecientes a la misma Congregación, aunque con un Superior diferente al de los Hermanos..." "No sé si quedará Ud. satisfecho con estos informes. En todo caso, le será fácil obtener otros, más seguros y detallados, si acude al P. Superior del Seminario Mayor de Lyon, o a otro de los vicarios generale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En lisant ces paroles, "le Gouvernement lui a donné son approbation", j'ai pensé que l'union des deux Congrégations était conclue ou bien que l'établissement de St. Chamond avait obtenu une approbation particulière et qu'il n'était plus question de réunir les deux. J'ai cru devoir cependant vous donner communication de la réponse que je viens de transcri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5] Al leer estas palabras: "el gobierno le ha concedido la aprobación", pensé que la unión de las dos Congregaciones ya había sido efectuada, o bien que el establecimiento de St. Chamond había obtenido su propia aprobación, y que ahora ya no era cuestión de unir las dos Congregaciones. Sin embargo me hice un deber comunicarle la respuesta que le acabo de transcribir.</w:t>
            </w:r>
          </w:p>
          <w:p>
            <w:pPr>
              <w:pStyle w:val="Normal"/>
              <w:jc w:val="both"/>
              <w:rPr/>
            </w:pPr>
            <w:r>
              <w:rPr/>
            </w:r>
          </w:p>
        </w:tc>
      </w:tr>
    </w:tbl>
    <w:p>
      <w:pPr>
        <w:pStyle w:val="Normal"/>
        <w:jc w:val="both"/>
        <w:rPr/>
      </w:pPr>
      <w:r>
        <w:rPr/>
      </w:r>
    </w:p>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pt-BR"/>
        </w:rPr>
      </w:pPr>
      <w:r>
        <w:rPr>
          <w:rFonts w:cs="Arial" w:ascii="Arial" w:hAnsi="Arial"/>
          <w:b/>
          <w:lang w:val="pt-BR"/>
        </w:rPr>
        <w:t>TESTIMONIOS INDIRECTOS</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P. PEDRO CONVERS</w:t>
      </w:r>
      <w:r>
        <w:rPr>
          <w:rStyle w:val="FootnoteCharacters"/>
          <w:rStyle w:val="FootnoteAnchor"/>
          <w:sz w:val="16"/>
          <w:lang w:val="pt-BR"/>
        </w:rPr>
        <w:footnoteReference w:id="16"/>
      </w:r>
      <w:r>
        <w:rPr>
          <w:rFonts w:cs="Arial" w:ascii="Arial" w:hAnsi="Arial"/>
          <w:b/>
          <w:lang w:val="pt-BR"/>
        </w:rPr>
        <w:t xml:space="preserve">, SM, </w:t>
      </w:r>
      <w:r>
        <w:rPr>
          <w:rFonts w:cs="Arial" w:ascii="Arial" w:hAnsi="Arial"/>
          <w:lang w:val="pt-BR"/>
        </w:rPr>
        <w:t>OM 748</w:t>
      </w:r>
    </w:p>
    <w:p>
      <w:pPr>
        <w:pStyle w:val="Normal"/>
        <w:jc w:val="center"/>
        <w:rPr>
          <w:rFonts w:ascii="Arial" w:hAnsi="Arial" w:cs="Arial"/>
          <w:lang w:val="pt-BR"/>
        </w:rPr>
      </w:pPr>
      <w:r>
        <w:rPr>
          <w:rFonts w:cs="Arial" w:ascii="Arial" w:hAnsi="Arial"/>
          <w:lang w:val="pt-BR"/>
        </w:rPr>
        <w:t>tconvers.doc</w:t>
      </w:r>
    </w:p>
    <w:p>
      <w:pPr>
        <w:pStyle w:val="Normal"/>
        <w:tabs>
          <w:tab w:val="clear" w:pos="708"/>
          <w:tab w:val="left" w:pos="576" w:leader="none"/>
        </w:tabs>
        <w:spacing w:lineRule="exact" w:line="240"/>
        <w:ind w:right="49" w:hanging="0"/>
        <w:jc w:val="both"/>
        <w:rPr>
          <w:rFonts w:ascii="Arial" w:hAnsi="Arial" w:cs="Arial"/>
          <w:lang w:val="pt-BR"/>
        </w:rPr>
      </w:pPr>
      <w:r>
        <w:rPr>
          <w:rFonts w:cs="Arial" w:ascii="Arial" w:hAnsi="Arial"/>
          <w:lang w:val="pt-BR"/>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2)  On aurait désiré pouvoir se réunir au sortie du séminaire, mais ce fut impossible; chacun fut obligé de se rendre au poste indiqué par l’autorité supérieure. Cependant, avant de se séparer, on fut se consacrer à la St. Vierge à Fourvière. Un d’eux dit la Ste. Messe et tous y communièrent. Plus tard on adressa plusieurs fois à l’archevêque la demande de se former en corps, mais elle fut toujours refusée. Ces premiers membres furent mis à une dure épreuve, certaines personnes les traitaient de fous et d’imbéciles. Plusieurs perdirent leur vocation et, de douze qu’ils étaient dans le principe, leur nombre se réduisit à quatre: MM. Colin frères, M. Déclas et M. Champagnat. (OM 748)</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2] Nos hubiera gustado poder reunirnos al salir del seminario, pero fue imposible. Cada uno tuvo que irse al lugar donde nos lo indicaba la autoridad diocesana. Sin embargo, antes de separarnos, fuimos a consagrarnos a María en Fourvière. Uno de nosotros celebró la Sta. Misa, y todos los demás comulgamos de su mano. Más tarde varias veces hicimos llegar al arzobispado la solicitud de poder formar una agrupación; cosa que siempre se nos rehusaba. Los primeros miembros de la Sociedad fueron sometidos a dura prueba; varias personas los trataban de locos e imbéciles. Varios de ellos perdieron su vocación. De los doce que eran al principio, su número se redujo a cuatro: los hermanos Colin, Déclas y Champagnat. (OM 748)</w:t>
            </w:r>
          </w:p>
          <w:p>
            <w:pPr>
              <w:pStyle w:val="Normal"/>
              <w:jc w:val="both"/>
              <w:rPr/>
            </w:pPr>
            <w:r>
              <w:rPr/>
            </w:r>
          </w:p>
        </w:tc>
      </w:tr>
      <w:tr>
        <w:trPr/>
        <w:tc>
          <w:tcPr>
            <w:tcW w:w="3062" w:type="dxa"/>
            <w:tcBorders/>
          </w:tcPr>
          <w:p>
            <w:pPr>
              <w:pStyle w:val="Normal"/>
              <w:jc w:val="both"/>
              <w:rPr/>
            </w:pPr>
            <w:r>
              <w:rPr>
                <w:sz w:val="16"/>
                <w:lang w:val="fr-FR"/>
              </w:rPr>
              <w:t>(3)  Ce dernier témoigna le désir de sa charger de la branche des frères. Il exerçait alors avec zèle et désintéressement les fonctions de vicaire dans la paroisse de Lavalla près de St. Chamond. Il proposa à M. le Curé d’acheter une petite maison, et s’il ne le pouvait pas, il offrait de l’acheter lui-même quoiqu’il fût dépourvu de toute ressource, ce qu’il fit; il avait à peine de quoi se loger et la maison était si humide que son lit y pourrit. Il continua cependant son ministère dans la paroisse; deux ou trois pauvres garçons vinrent se joindre à lui; ils s’occupèrent à cultiver un coin de terre pour subvenir à leurs besoins. Les jours de fête baladoires ils entouraient avec zèle les jeunes gens pour les détourner des fêtes profanes; ils commencèrent à s’exercer à la vie religieuse, et préparèrent déjà des matériaux pour agrandir leur petite maison.(OM 748)</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3] Este último manifestó su deseo de encargarse de la rama de los Hermanos. Ejercía con celo y desinterés la función de coadjutor de la parroquia de Lavalla, cerca de St. Chamond. Propuso al Sr. Cura la compra de una casita; y en caso de que éste no pudiera comprarla, él se ofrecía a hacerlo, a pesar de su carencia de recursos; cosa que así fue. Tenía apenas lo necesario para alojarse. La casa era tan húmeda que su cama se estaba pudriendo. Continuó, con todo, su ministerio en la parroquia. Dos o tres niños pobres vinieron a vivir con él; se ocupaban en cultivar un pedazo de terreno para abastecerse. En la época de celebración de bailes, se acercaban, llenos de celo, a los jóvenes para separarlos de las fiestas mundanas. Se iniciaban en la vida religiosa y juntaban material para agrandar su estrecha casita. (OM 748)</w:t>
            </w:r>
          </w:p>
          <w:p>
            <w:pPr>
              <w:pStyle w:val="Normal"/>
              <w:jc w:val="both"/>
              <w:rPr/>
            </w:pPr>
            <w:r>
              <w:rPr/>
            </w:r>
          </w:p>
        </w:tc>
      </w:tr>
      <w:tr>
        <w:trPr/>
        <w:tc>
          <w:tcPr>
            <w:tcW w:w="3062" w:type="dxa"/>
            <w:tcBorders/>
          </w:tcPr>
          <w:p>
            <w:pPr>
              <w:pStyle w:val="Normal"/>
              <w:jc w:val="both"/>
              <w:rPr>
                <w:sz w:val="16"/>
                <w:lang w:val="fr-FR"/>
              </w:rPr>
            </w:pPr>
            <w:r>
              <w:rPr>
                <w:sz w:val="16"/>
                <w:lang w:val="fr-FR"/>
              </w:rPr>
              <w:t>(7) La petite maison des frères dirigés par M. Champagnat, s’accroissait malgré les contrariétés qu’il éprouvait de la part de MM. les Curés et les plaisanteries des autres personnes. (OM 748)</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7] La pequeña comunidad de Hermanos dirigidos por el P. Champagnat crecía a pesar de la oposición que le hacían los miembros del clero y las burlas de otras personas.(OM 748)</w:t>
            </w:r>
          </w:p>
          <w:p>
            <w:pPr>
              <w:pStyle w:val="Normal"/>
              <w:jc w:val="both"/>
              <w:rPr/>
            </w:pPr>
            <w:r>
              <w:rPr/>
            </w:r>
          </w:p>
        </w:tc>
      </w:tr>
    </w:tbl>
    <w:p>
      <w:pPr>
        <w:pStyle w:val="Normal"/>
        <w:jc w:val="center"/>
        <w:rPr/>
      </w:pPr>
      <w:r>
        <w:br w:type="page"/>
      </w:r>
      <w:r>
        <w:rPr/>
      </w:r>
    </w:p>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b/>
          <w:b/>
          <w:sz w:val="18"/>
          <w:szCs w:val="18"/>
        </w:rPr>
      </w:pPr>
      <w:r>
        <w:rPr>
          <w:b/>
          <w:sz w:val="18"/>
          <w:szCs w:val="18"/>
        </w:rPr>
        <w:t>H. Jesús Acuña Manzanares</w:t>
      </w:r>
    </w:p>
    <w:p>
      <w:pPr>
        <w:pStyle w:val="Normal"/>
        <w:jc w:val="center"/>
        <w:rPr>
          <w:b/>
          <w:b/>
          <w:sz w:val="16"/>
        </w:rPr>
      </w:pPr>
      <w:r>
        <w:rPr>
          <w:b/>
          <w:sz w:val="16"/>
        </w:rPr>
        <w:t>audnob04.doc</w:t>
      </w:r>
    </w:p>
    <w:p>
      <w:pPr>
        <w:pStyle w:val="Normal"/>
        <w:jc w:val="both"/>
        <w:rPr>
          <w:b/>
          <w:b/>
          <w:sz w:val="16"/>
        </w:rPr>
      </w:pPr>
      <w:r>
        <w:rPr>
          <w:b/>
          <w:sz w:val="16"/>
        </w:rPr>
      </w:r>
    </w:p>
    <w:p>
      <w:pPr>
        <w:pStyle w:val="Normal"/>
        <w:jc w:val="center"/>
        <w:rPr>
          <w:b/>
          <w:b/>
        </w:rPr>
      </w:pPr>
      <w:r>
        <w:rPr>
          <w:b/>
        </w:rPr>
        <w:t>CAPITULO CUATRO</w:t>
      </w:r>
    </w:p>
    <w:p>
      <w:pPr>
        <w:pStyle w:val="Normal"/>
        <w:jc w:val="center"/>
        <w:rPr>
          <w:b/>
          <w:b/>
        </w:rPr>
      </w:pPr>
      <w:r>
        <w:rPr>
          <w:b/>
        </w:rPr>
        <w:t>EL INSTITUTO ADQUIERE SUS BASES</w:t>
      </w:r>
    </w:p>
    <w:p>
      <w:pPr>
        <w:pStyle w:val="Normal"/>
        <w:jc w:val="both"/>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418" w:footer="851" w:bottom="1701"/>
          <w:pgNumType w:fmt="decimal"/>
          <w:formProt w:val="false"/>
          <w:titlePg/>
          <w:textDirection w:val="lrTb"/>
          <w:docGrid w:type="default" w:linePitch="360" w:charSpace="0"/>
        </w:sectPr>
      </w:pPr>
    </w:p>
    <w:p>
      <w:pPr>
        <w:pStyle w:val="Normal"/>
        <w:jc w:val="both"/>
        <w:rPr>
          <w:sz w:val="22"/>
        </w:rPr>
      </w:pPr>
      <w:r>
        <w:rPr>
          <w:b/>
          <w:sz w:val="22"/>
        </w:rPr>
        <w:t>CONFLICTOS CON BOCHARD</w:t>
      </w:r>
    </w:p>
    <w:p>
      <w:pPr>
        <w:pStyle w:val="Normal"/>
        <w:jc w:val="both"/>
        <w:rPr>
          <w:sz w:val="22"/>
        </w:rPr>
      </w:pPr>
      <w:r>
        <w:rPr>
          <w:sz w:val="22"/>
        </w:rPr>
      </w:r>
    </w:p>
    <w:p>
      <w:pPr>
        <w:pStyle w:val="Normal"/>
        <w:jc w:val="both"/>
        <w:rPr>
          <w:sz w:val="22"/>
        </w:rPr>
      </w:pPr>
      <w:r>
        <w:rPr>
          <w:sz w:val="22"/>
        </w:rPr>
        <w:t>[01] Bochard era un hombre formidable. Era Galicano, de los que luchaban por la liberación de la iglesia francesa del control político del Papa. También pertenecía a la terna de los Vicarios Generales quienes hasta 1824 dirigieron los acontecimientos en la arquidiócesis de Lyon en lugar del obispo ausente, el Cardenal Fesch, tío de Napoleón. A pesar de que a éste se le había solicitado su renuncia al arzobispado, el mencionado Cardenal Fesch se rehusaba a presentarla. Cuando fue elegido un nuevo Papa, un Administrador Apostólico fue nombrado para la Arquidiócesis en el año de 1824. El Cardenal Fesch permanecía en su postura de no renunciar y se quedó en Roma hasta su muerte en 1839.</w:t>
      </w:r>
    </w:p>
    <w:p>
      <w:pPr>
        <w:pStyle w:val="Normal"/>
        <w:jc w:val="both"/>
        <w:rPr>
          <w:sz w:val="22"/>
        </w:rPr>
      </w:pPr>
      <w:r>
        <w:rPr>
          <w:sz w:val="22"/>
        </w:rPr>
      </w:r>
    </w:p>
    <w:p>
      <w:pPr>
        <w:pStyle w:val="Normal"/>
        <w:jc w:val="both"/>
        <w:rPr>
          <w:sz w:val="22"/>
        </w:rPr>
      </w:pPr>
      <w:r>
        <w:rPr>
          <w:sz w:val="22"/>
        </w:rPr>
        <w:t xml:space="preserve">[02] Por el hecho de ser el Vicario General, Bochard era muy poderoso en la arquidiócesis, pero no era una persona popular entre la mayoría de los clérigos. Poseía un temperamento mercurial, con una constante interferencia, derrochando demasiadas alabanzas o reproches; además este brillante hombre suscitaba más oposiciones con su exagerado Galicanismo. Entre los obispos y los clérigos, el Galicanismo permaneció tema discordante. Los primeros Maristas, incluyendo al Padre Marcelino, permanecieron fieles a la autoridad Papal. Constancia de ello se tiene con la promesa de Fourvière. Desde sus días del seminario al Padre Marcelino no le preocuparon los vaivenes manipulantes ni del país ni de los clérigos. Su preocupación se centraba en ser amigable y caritativo hacia sus compañeros. Su principal preocupación como sacerdote era el ministerio pastoral y no tanto la política clerical. </w:t>
      </w:r>
    </w:p>
    <w:p>
      <w:pPr>
        <w:pStyle w:val="Normal"/>
        <w:jc w:val="both"/>
        <w:rPr>
          <w:sz w:val="22"/>
        </w:rPr>
      </w:pPr>
      <w:r>
        <w:rPr>
          <w:sz w:val="22"/>
        </w:rPr>
      </w:r>
    </w:p>
    <w:p>
      <w:pPr>
        <w:pStyle w:val="Normal"/>
        <w:jc w:val="both"/>
        <w:rPr>
          <w:sz w:val="22"/>
        </w:rPr>
      </w:pPr>
      <w:r>
        <w:rPr>
          <w:sz w:val="22"/>
        </w:rPr>
        <w:t>[03] De todos los seminaristas en San Ireneo, el que más llamaba la atención era Courveille ya que generalmente era considerado como el hombre clave en el movimiento marista. Bochard no previó que la primera estructura de la Sociedad de María tendría un constructor distinto, el robusto y determinado Padre Marcelino. Bochard también ignoraba que Courveille carecía de madera para ser un auténtico líder .</w:t>
      </w:r>
    </w:p>
    <w:p>
      <w:pPr>
        <w:pStyle w:val="Normal"/>
        <w:jc w:val="both"/>
        <w:rPr>
          <w:sz w:val="22"/>
        </w:rPr>
      </w:pPr>
      <w:r>
        <w:rPr>
          <w:sz w:val="22"/>
        </w:rPr>
      </w:r>
    </w:p>
    <w:p>
      <w:pPr>
        <w:pStyle w:val="Normal"/>
        <w:jc w:val="both"/>
        <w:rPr>
          <w:sz w:val="22"/>
        </w:rPr>
      </w:pPr>
      <w:r>
        <w:rPr>
          <w:sz w:val="22"/>
        </w:rPr>
        <w:t>[04] Una vez terminado su tiempo de formación en el Seminario, como ya lo hemos visto, el Padre Marcelino no fue nada lento en dar respuesta a las necesidades de su región estableciendo así a los Hermanos de María. Al enterarse de este grupo que el Padre Marcelino había iniciado y sabedor de que no contaba con autorización diocesana, Bochard decidió absorberlos. Estaba enterado de que ellos estaban bien formados y por lo tanto eran materia adecuada para su propia congregación de los Hermanos de la Sociedad de la Cruz de Jesús, Instituto que había fundado en 1818-19. Bochard se encontraba en una situación privilegiada para poder realizar esta fusión puesto que era el Vicario General encargado de las congregaciones religiosas. Además de la acusación de no contar con la autorización diocesana, que en realidad era una verdad, se habían suscitado falsas acusaciones en contra del Padre Marcelino. El Vicario General citó al sacerdote del poblado de La Valla para que compareciera ante él.</w:t>
      </w:r>
    </w:p>
    <w:p>
      <w:pPr>
        <w:pStyle w:val="Normal"/>
        <w:jc w:val="both"/>
        <w:rPr>
          <w:sz w:val="22"/>
        </w:rPr>
      </w:pPr>
      <w:r>
        <w:rPr>
          <w:sz w:val="22"/>
        </w:rPr>
      </w:r>
    </w:p>
    <w:p>
      <w:pPr>
        <w:pStyle w:val="Normal"/>
        <w:jc w:val="both"/>
        <w:rPr>
          <w:sz w:val="22"/>
        </w:rPr>
      </w:pPr>
      <w:r>
        <w:rPr>
          <w:sz w:val="22"/>
        </w:rPr>
        <w:t xml:space="preserve">[05] El H. Juan María acompañó al Padre Marcelino. Medida juiciosa pues era una indicación de que existía un Director en la comunidad de los Hermanos y que el Padre Marcelino no pretendía ser un Superior todopoderoso. En este primer encuentro Bochard procuró emplear un método dulce; lo amargo vendría después. Con mucha delicadeza delineó los cargos en contra del Instituto del Padre Marcelino y solicitaba su respuesta. En el transcurso de una todavía más amigable conversación, Bochard le hizo ver que para el instituto le sería imposible el poder continuar. Presionó al Padre Marcelino para que considerara el fusionar sus Hermanos de La Valla con aquellos de su propia Sociedad de la Cruz de Jesús, invitándole a que volviera a pensar bien las cosas. Con toda probabilidad Bochard estaba contando con un crecimiento en el número de miembros en su Sociedad. Sin embargo una vez más al Vicario General le fallaron sus cálculos. El Padre Marcelino estaba firmemente convencido que estaba haciendo algo que Dios le pedía. Es más, había recibido palabras de aliento por su trabajo de parte de sus mismos adversarios. Regresó a La Valla determinado a continuar con sus Hermanos lo que ya había iniciado. Ciertamente que no estaba muy ansioso de proporcionar una respuesta rápida a Bochard. El “apresurarse lentamente” fue la espléndida frase para esta situación, consejo que le dieron algunos de los clérigos de las altas esferas de la arquidiócesis </w:t>
      </w:r>
    </w:p>
    <w:p>
      <w:pPr>
        <w:pStyle w:val="Normal"/>
        <w:jc w:val="both"/>
        <w:rPr>
          <w:sz w:val="22"/>
        </w:rPr>
      </w:pPr>
      <w:r>
        <w:rPr>
          <w:sz w:val="22"/>
        </w:rPr>
      </w:r>
    </w:p>
    <w:p>
      <w:pPr>
        <w:pStyle w:val="Normal"/>
        <w:jc w:val="both"/>
        <w:rPr>
          <w:sz w:val="22"/>
        </w:rPr>
      </w:pPr>
      <w:r>
        <w:rPr>
          <w:b/>
          <w:sz w:val="22"/>
        </w:rPr>
        <w:t>DESARROLLO DE LA OBRA</w:t>
      </w:r>
    </w:p>
    <w:p>
      <w:pPr>
        <w:pStyle w:val="Normal"/>
        <w:jc w:val="both"/>
        <w:rPr>
          <w:sz w:val="22"/>
        </w:rPr>
      </w:pPr>
      <w:r>
        <w:rPr>
          <w:sz w:val="22"/>
        </w:rPr>
      </w:r>
    </w:p>
    <w:p>
      <w:pPr>
        <w:pStyle w:val="Normal"/>
        <w:jc w:val="both"/>
        <w:rPr>
          <w:sz w:val="22"/>
        </w:rPr>
      </w:pPr>
      <w:r>
        <w:rPr>
          <w:sz w:val="22"/>
        </w:rPr>
        <w:t>[06] En los últimos meses de 1820 el Padre Marcelino se encontraba muy ocupado en la organización de una nueva escuela en St. Sauveur. En una visita al distrito de Marlhes, el alcalde de St. Sauveur había quedado gratamente impresionado de la buena conducta de los alumnos de la escuela de los Hermanos de manera que solicitó una escuela del mismo estilo para su pueblo. Esta escuela resultó ser todo un éxito. Sin embargo, este éxito a menudo suscita envidias y oposiciones. El Padre Marcelino no ignoraba las resistencias que se agrupaban en su contra, pero decidió ignorarlas. Aunque no del todo. Fue muy cuidadoso en el excluir la enseñanza del latín a sus formandos, pues su enseñanza de este idioma tenía que ser autorizada por la Universidad.</w:t>
      </w:r>
    </w:p>
    <w:p>
      <w:pPr>
        <w:pStyle w:val="Normal"/>
        <w:jc w:val="both"/>
        <w:rPr>
          <w:sz w:val="22"/>
        </w:rPr>
      </w:pPr>
      <w:r>
        <w:rPr>
          <w:sz w:val="22"/>
        </w:rPr>
      </w:r>
    </w:p>
    <w:p>
      <w:pPr>
        <w:pStyle w:val="Normal"/>
        <w:jc w:val="both"/>
        <w:rPr>
          <w:sz w:val="22"/>
        </w:rPr>
      </w:pPr>
      <w:r>
        <w:rPr>
          <w:sz w:val="22"/>
        </w:rPr>
        <w:t>[07] El poblado de Bourg-Argental se encuentra a siete kilómetros de St Sauveur. Los Hermanos se entusiasmaron cuando el Padre Marcelino aceptó la solicitud del alcalde para abrir una escuela allí, pues este era un pueblo muy conocido y un centro administrativo importante. En los otros lugares donde los Hermanos tenían una escuelita eran aldeas pequeñas. La escuela se abrió el dos de enero de 1822 siendo el H. Juan María su primer Director y a quien el Padre Marcelino lo había relevado de sus obligaciones como Maestro de Novicios.</w:t>
      </w:r>
    </w:p>
    <w:p>
      <w:pPr>
        <w:pStyle w:val="Normal"/>
        <w:jc w:val="both"/>
        <w:rPr>
          <w:sz w:val="22"/>
        </w:rPr>
      </w:pPr>
      <w:r>
        <w:rPr>
          <w:sz w:val="22"/>
        </w:rPr>
      </w:r>
    </w:p>
    <w:p>
      <w:pPr>
        <w:pStyle w:val="Normal"/>
        <w:jc w:val="both"/>
        <w:rPr>
          <w:b/>
          <w:b/>
          <w:sz w:val="22"/>
        </w:rPr>
      </w:pPr>
      <w:r>
        <w:rPr>
          <w:b/>
          <w:sz w:val="22"/>
        </w:rPr>
        <w:t>PROBLEMAS: GRANJON Y MARLHES</w:t>
      </w:r>
    </w:p>
    <w:p>
      <w:pPr>
        <w:pStyle w:val="Normal"/>
        <w:jc w:val="both"/>
        <w:rPr>
          <w:b/>
          <w:b/>
          <w:sz w:val="22"/>
        </w:rPr>
      </w:pPr>
      <w:r>
        <w:rPr>
          <w:b/>
          <w:sz w:val="22"/>
        </w:rPr>
      </w:r>
    </w:p>
    <w:p>
      <w:pPr>
        <w:pStyle w:val="Normal"/>
        <w:jc w:val="both"/>
        <w:rPr>
          <w:sz w:val="22"/>
        </w:rPr>
      </w:pPr>
      <w:r>
        <w:rPr>
          <w:sz w:val="22"/>
        </w:rPr>
        <w:t>[08]</w:t>
      </w:r>
      <w:r>
        <w:rPr>
          <w:b/>
          <w:sz w:val="22"/>
        </w:rPr>
        <w:t xml:space="preserve"> </w:t>
      </w:r>
      <w:r>
        <w:rPr>
          <w:sz w:val="22"/>
        </w:rPr>
        <w:t>Las palabras “ lo había relevado” fueron deliberadamente escogidas pues Juan María se había mostrado muy obstinado afianzándose a sus propias ideas sobretodo en relación a la santidad. Había iniciado a manifestar indicios de una enfermedad nerviosa de tal naturaleza que indicaban una falta de compatibilidad con la vida religiosa. Había una creciente obsesión, unas ideas fijas, que lo condujeron a una depresión nerviosa. Era una enfermedad, difícil de diagnosticar en aquel tiempo, y que lo conducía a un tipo de conducta que preocupó a algunos de los Hermanos. Tal vez un nuevo comienzo en una nueva escuela sería provechoso para el H. Juan María: después de todo antiguamente había tenido éxito como director de una escuela. Pero posterior mente tendremos más datos de Juan María Granjon.</w:t>
      </w:r>
    </w:p>
    <w:p>
      <w:pPr>
        <w:pStyle w:val="Normal"/>
        <w:jc w:val="both"/>
        <w:rPr>
          <w:sz w:val="22"/>
        </w:rPr>
      </w:pPr>
      <w:r>
        <w:rPr>
          <w:sz w:val="22"/>
        </w:rPr>
      </w:r>
    </w:p>
    <w:p>
      <w:pPr>
        <w:pStyle w:val="Normal"/>
        <w:jc w:val="both"/>
        <w:rPr>
          <w:sz w:val="22"/>
        </w:rPr>
      </w:pPr>
      <w:r>
        <w:rPr>
          <w:sz w:val="22"/>
        </w:rPr>
        <w:t>[09] Después de dos años de grata aventura, arriesgada en lo de las escuelas, el Padre Marcelino se encontró con un clima accidentado en su propio pueblo , Marlhes. Allí, el Señor Cura Párroco, el Padre Allirot, quería ejercer control sobre los Hermanos. Además se rehusó a proporcionar una casa habitación adecuada para los Hermanos y sus alumnos. Nos podemos imaginar la tristeza con que el Padre Marcelino llegó a una decisión final. “Su casa se encuentra en condiciones tan miserables, que en conciencia no puedo permitir ni a los Hermanos ni a los niños que vivan en ella” dijo al Padre Allirot. El Hno. Juan Bautista nos dice que en Marlhes la casa de los Hermanos era “pequeña, húmeda e insalubre”. A pesar de las protestas del Padre Marcelino las condiciones no mejoraron. Después de tres años los Hermanos dejaron el lugar. El Padre Marcelino era generoso, deseoso de seguir lo que él consideraba como el llamado de Dios para otorgar instrucción a los niños. Era también un educador cuidadoso, atento para proporcionar condiciones adecuadas para aquellos por quienes se sentía responsable, los Hermanos y los niños. Sabía decir “no”.</w:t>
      </w:r>
    </w:p>
    <w:p>
      <w:pPr>
        <w:pStyle w:val="Normal"/>
        <w:jc w:val="both"/>
        <w:rPr>
          <w:sz w:val="22"/>
        </w:rPr>
      </w:pPr>
      <w:r>
        <w:rPr>
          <w:sz w:val="22"/>
        </w:rPr>
      </w:r>
    </w:p>
    <w:p>
      <w:pPr>
        <w:pStyle w:val="Normal"/>
        <w:jc w:val="both"/>
        <w:rPr>
          <w:sz w:val="22"/>
        </w:rPr>
      </w:pPr>
      <w:r>
        <w:rPr>
          <w:sz w:val="22"/>
        </w:rPr>
        <w:t>[10] Ciertamente la situación en Marlhes hubo de ser muy miserable, pues el Padre Marcelino no era muy exigente. La pobreza y la humildad eran compañeros de viaje de los Hermanos. Por ejemplo, se nos dice que el H. Lorenzo inició una escuelita en Tarentaise, “su escuela era un antiguo granero y sus muebles muy primitivos” . Después con un inocente humor, el historiador agrega, “por lo menos contaba con mucho espacio y aire fresco”.</w:t>
      </w:r>
    </w:p>
    <w:p>
      <w:pPr>
        <w:pStyle w:val="Normal"/>
        <w:jc w:val="both"/>
        <w:rPr>
          <w:sz w:val="22"/>
        </w:rPr>
      </w:pPr>
      <w:r>
        <w:rPr>
          <w:sz w:val="22"/>
        </w:rPr>
      </w:r>
    </w:p>
    <w:p>
      <w:pPr>
        <w:pStyle w:val="Normal"/>
        <w:jc w:val="both"/>
        <w:rPr>
          <w:sz w:val="22"/>
        </w:rPr>
      </w:pPr>
      <w:r>
        <w:rPr>
          <w:b/>
          <w:sz w:val="22"/>
        </w:rPr>
        <w:t>INESPERADA LLEGADA DE VOCACIONES</w:t>
      </w:r>
    </w:p>
    <w:p>
      <w:pPr>
        <w:pStyle w:val="Normal"/>
        <w:jc w:val="both"/>
        <w:rPr>
          <w:sz w:val="22"/>
        </w:rPr>
      </w:pPr>
      <w:r>
        <w:rPr>
          <w:sz w:val="22"/>
        </w:rPr>
      </w:r>
    </w:p>
    <w:p>
      <w:pPr>
        <w:pStyle w:val="Normal"/>
        <w:jc w:val="both"/>
        <w:rPr>
          <w:sz w:val="22"/>
        </w:rPr>
      </w:pPr>
      <w:r>
        <w:rPr>
          <w:sz w:val="22"/>
        </w:rPr>
        <w:t>[11] El Señor Guillard realizó un inspección del edificio empleado por el Padre Marcelino y sus Hermanos. No le causó gran impacto. “Hemos visitado la casa de la congregación. Lo que se veía por todas partes hablaba fuertemente de la pobreza y sobre todo está muy sucio. Como el Señor Guillard se presentó sin anunciarse no hubo oportunidad para el Padre Marcelino de llevar a cabo la veterana costumbre de realizar una limpieza a todo para cuando llegara una visita. El reciente y substancial aumento de personal significó un aumento en su plan de construcciones, por lo tanto el Padre Marcelino y sus aspirantes se encontraban en plena faena de construcción de un nuevo comedor y también realizando ampliaciones en el cobertizo del establo acondicionándolo para dormitorio. Todo se encontraba en completo desorden y desaliño.</w:t>
      </w:r>
    </w:p>
    <w:p>
      <w:pPr>
        <w:pStyle w:val="Normal"/>
        <w:jc w:val="both"/>
        <w:rPr>
          <w:sz w:val="22"/>
        </w:rPr>
      </w:pPr>
      <w:r>
        <w:rPr>
          <w:sz w:val="22"/>
        </w:rPr>
      </w:r>
    </w:p>
    <w:p>
      <w:pPr>
        <w:pStyle w:val="Normal"/>
        <w:jc w:val="both"/>
        <w:rPr>
          <w:sz w:val="22"/>
        </w:rPr>
      </w:pPr>
      <w:r>
        <w:rPr>
          <w:sz w:val="22"/>
        </w:rPr>
        <w:t>[12] No cabe la menor duda que la pobreza existía tanto en los muebles de la casa como en el alimento de los Hermanos. El Hermano Lorenzo, uno de los primeros y más fieles discípulos del Padre Marcelino, escribe narrando la situación de los primeros Hermanos. “En el principio éramos muy pobres. El pan que comíamos era del color de la tierra, pero siempre teníamos lo necesario”. Las últimas palabras del Hermano nos revelan el espíritu de optimismo y de aceptación generosa que animaba a estos jóvenes.</w:t>
      </w:r>
    </w:p>
    <w:p>
      <w:pPr>
        <w:pStyle w:val="Normal"/>
        <w:jc w:val="both"/>
        <w:rPr>
          <w:sz w:val="22"/>
        </w:rPr>
      </w:pPr>
      <w:r>
        <w:rPr>
          <w:sz w:val="22"/>
        </w:rPr>
      </w:r>
    </w:p>
    <w:p>
      <w:pPr>
        <w:pStyle w:val="Normal"/>
        <w:jc w:val="both"/>
        <w:rPr>
          <w:sz w:val="22"/>
        </w:rPr>
      </w:pPr>
      <w:r>
        <w:rPr>
          <w:b/>
          <w:sz w:val="22"/>
        </w:rPr>
        <w:t>LOS DIEZ QUE SE REGRESAN</w:t>
      </w:r>
    </w:p>
    <w:p>
      <w:pPr>
        <w:pStyle w:val="Normal"/>
        <w:jc w:val="both"/>
        <w:rPr>
          <w:sz w:val="22"/>
        </w:rPr>
      </w:pPr>
      <w:r>
        <w:rPr>
          <w:sz w:val="22"/>
        </w:rPr>
      </w:r>
    </w:p>
    <w:p>
      <w:pPr>
        <w:pStyle w:val="Normal"/>
        <w:jc w:val="both"/>
        <w:rPr>
          <w:sz w:val="22"/>
        </w:rPr>
      </w:pPr>
      <w:r>
        <w:rPr>
          <w:sz w:val="22"/>
        </w:rPr>
        <w:t>[13] El Señor Guillard no fue el único en lanzar miradas de reproche a esta situación. En el mes de mayo de 1822, diez excelentes jóvenes visitaron La Valla con el propósito de ingresar a la sociedad del Padre Marcelino. Después de realizar una corta inspección rápidamente se retiraron. Pertenecían a un grupo de Hermanos enseñantes recientemente fundados por el Padre Rouchon en Valbenoîte. El mismo Padre Rouchon trajo a estos Hermanos a La Valla, pero al ver el estado de pobreza del Instituto del Padre Marcelino, se alejaron sin mencionar el propósito de su visita. Se nos comenta que ellos “se presentaban como bien instruidos, bien vestidos, y poseían un cierto aire de refinamiento con matices de la buena sociedad”. Para ellos el vivir en La Valla era inconcebible. Cinco años más tarde, despojado de sus Hermanos, el mismo Padre Rouchon solicito al Padre Marcelino le enviara Hermanos Maristas a su escuela en Valbenoîte.</w:t>
      </w:r>
    </w:p>
    <w:p>
      <w:pPr>
        <w:pStyle w:val="Normal"/>
        <w:jc w:val="both"/>
        <w:rPr>
          <w:sz w:val="22"/>
        </w:rPr>
      </w:pPr>
      <w:r>
        <w:rPr>
          <w:sz w:val="22"/>
        </w:rPr>
      </w:r>
    </w:p>
    <w:p>
      <w:pPr>
        <w:pStyle w:val="Normal"/>
        <w:rPr>
          <w:sz w:val="22"/>
        </w:rPr>
      </w:pPr>
      <w:r>
        <w:rPr>
          <w:b/>
          <w:sz w:val="22"/>
        </w:rPr>
        <w:t>SEGUNDO ENCUENTRO CON BOCHARD</w:t>
      </w:r>
    </w:p>
    <w:p>
      <w:pPr>
        <w:pStyle w:val="Normal"/>
        <w:rPr>
          <w:sz w:val="22"/>
        </w:rPr>
      </w:pPr>
      <w:r>
        <w:rPr>
          <w:sz w:val="22"/>
        </w:rPr>
      </w:r>
    </w:p>
    <w:p>
      <w:pPr>
        <w:pStyle w:val="Normal"/>
        <w:jc w:val="both"/>
        <w:rPr>
          <w:sz w:val="22"/>
        </w:rPr>
      </w:pPr>
      <w:r>
        <w:rPr>
          <w:sz w:val="22"/>
        </w:rPr>
        <w:t xml:space="preserve">[14] Mientras tanto, el Padre Rebod cada vez se ponía más molesto con las actividades del Padre Marcelino y su grupo de Hermanos. Se enteró de la llegada de los ocho postulantes y de otros aspirantes que posteriormente llegaron. Estaba alarmado por el bienestar de los jóvenes y en el posible caso de un colapso del Instituto cuya situación financiera parecía muy precaria. Cuando se le preguntaba sobre la situación económica, el Padre Marcelino le explicó al Padre Rebod que un Hermano había sido enviado a solicitar dinero a los padres de los postulantes. En ocasiones, los padres, a petición de sus hijos, aportaban una suma considerable (algo así como el equivalente de la dote para un matrimonio). El Padre Rebod estaba horrorizado. ¿Qué tal si el Instituto del Padre Marcelino fracasa y estos jóvenes se quedaban sin dinero? Probablemente temía que él incurriría con la responsabilidad de un proyecto que su asistente había iniciado. El ser emprendedor no era la forma común de proceder de los señores curas de ese tiempo, sobretodo si el cura párroco carecía de empuje. El Padre Rebod se puso a escribir. </w:t>
      </w:r>
    </w:p>
    <w:p>
      <w:pPr>
        <w:pStyle w:val="Normal"/>
        <w:jc w:val="both"/>
        <w:rPr>
          <w:sz w:val="22"/>
        </w:rPr>
      </w:pPr>
      <w:r>
        <w:rPr>
          <w:sz w:val="22"/>
        </w:rPr>
      </w:r>
    </w:p>
    <w:p>
      <w:pPr>
        <w:pStyle w:val="Normal"/>
        <w:jc w:val="both"/>
        <w:rPr>
          <w:sz w:val="22"/>
        </w:rPr>
      </w:pPr>
      <w:r>
        <w:rPr>
          <w:sz w:val="22"/>
        </w:rPr>
        <w:t>[15] Claro está que el receptor de esa carta era Bochard. Había llegado a la conclusión de que el Padre Marcelino se encontraba en una situación difícil para sostener su Instituto; más bien se estaba excediendo más allá de sus posibilidades. Bochard sintió que ya había llegado el tiempo oportuno para lanzarse a tomar el grupo del Padre Marcelino. Ahora se presentaba la oportunidad para ejercer los poderes que poseía como Vicario General. Sin lugar a dudas se sentía justificado para hacer eso, pues el Padre Rebod le había proveído con una larga lista de quejas en contra del sacerdote. Cuando Bochard contestó la carta, el Padre Rebod, sin dar a conocer el contenido, la usó con el intento de intimidar al Padre Marcelino. Tal vez consideró que una vaga amenaza de prohibición (suspensión de sus funciones sacerdotales) seria mas efectiva que la lectura de los cargos específicos de la carta.</w:t>
      </w:r>
    </w:p>
    <w:p>
      <w:pPr>
        <w:pStyle w:val="Normal"/>
        <w:jc w:val="both"/>
        <w:rPr>
          <w:sz w:val="22"/>
        </w:rPr>
      </w:pPr>
      <w:r>
        <w:rPr>
          <w:sz w:val="22"/>
        </w:rPr>
      </w:r>
    </w:p>
    <w:p>
      <w:pPr>
        <w:pStyle w:val="Normal"/>
        <w:jc w:val="both"/>
        <w:rPr>
          <w:sz w:val="22"/>
        </w:rPr>
      </w:pPr>
      <w:r>
        <w:rPr>
          <w:sz w:val="22"/>
        </w:rPr>
        <w:t>[16] Cuando el Padre Rebod eventualmente bosquejó algunos de los puntos mencionados en la carta, el Padre Marcelino veía la falsedad de algunas de las acusaciones. Posteriormente comentó que la carta de Bochard lo hicieron más determinado que nunca para avanzar y tener éxito. Decidió entonces que había llegado el tiempo para ver a Bochar una vez más. Los cargos serían refutados.</w:t>
      </w:r>
    </w:p>
    <w:p>
      <w:pPr>
        <w:pStyle w:val="Normal"/>
        <w:jc w:val="both"/>
        <w:rPr>
          <w:sz w:val="22"/>
        </w:rPr>
      </w:pPr>
      <w:r>
        <w:rPr>
          <w:sz w:val="22"/>
        </w:rPr>
      </w:r>
    </w:p>
    <w:p>
      <w:pPr>
        <w:pStyle w:val="Normal"/>
        <w:jc w:val="both"/>
        <w:rPr>
          <w:sz w:val="22"/>
        </w:rPr>
      </w:pPr>
      <w:r>
        <w:rPr>
          <w:sz w:val="22"/>
        </w:rPr>
        <w:t xml:space="preserve">[17] No se cuenta con la seguridad de la fecha exacta del encuentro. Es muy probable que se realizara o el 8 de noviembre de 1822 o en una fecha próxima . Bochard señalaba en un mapa los diferentes pueblos en los que los Hermanos de La Valla dirigían escuelas. Evidentemente estaba bien informado. Prosiguió a sugerir una unión inmediata de los Hermanos del Padre Marcelino con los de la Sociedad de la Cruz de Jesús, que poseían la autorización legal tan deseada por el Padre Marcelino para su Instituto. El Padre Marcelino prudentemente evadió cualquier forma de compromiso, dejando a Bochard tan pronto como la cortesía se lo permitía. Sin embargo estaba convencido que el Vicario General con seguridad presentaría grandes obstáculos para los Hermanos Maristas. </w:t>
      </w:r>
    </w:p>
    <w:p>
      <w:pPr>
        <w:pStyle w:val="Normal"/>
        <w:jc w:val="both"/>
        <w:rPr>
          <w:sz w:val="22"/>
        </w:rPr>
      </w:pPr>
      <w:r>
        <w:rPr>
          <w:sz w:val="22"/>
        </w:rPr>
      </w:r>
    </w:p>
    <w:p>
      <w:pPr>
        <w:pStyle w:val="Normal"/>
        <w:jc w:val="both"/>
        <w:rPr>
          <w:sz w:val="22"/>
        </w:rPr>
      </w:pPr>
      <w:r>
        <w:rPr>
          <w:b/>
          <w:sz w:val="22"/>
        </w:rPr>
        <w:t>CON DOS AYUDANTES DENTRO DEL CUADRILÁTERO</w:t>
      </w:r>
    </w:p>
    <w:p>
      <w:pPr>
        <w:pStyle w:val="Normal"/>
        <w:jc w:val="both"/>
        <w:rPr>
          <w:sz w:val="22"/>
        </w:rPr>
      </w:pPr>
      <w:r>
        <w:rPr>
          <w:sz w:val="22"/>
        </w:rPr>
      </w:r>
    </w:p>
    <w:p>
      <w:pPr>
        <w:pStyle w:val="Normal"/>
        <w:jc w:val="both"/>
        <w:rPr>
          <w:sz w:val="22"/>
        </w:rPr>
      </w:pPr>
      <w:r>
        <w:rPr>
          <w:sz w:val="22"/>
        </w:rPr>
        <w:t>[18] Por ningún motivo el Padre Marcelino se encontraba sin defensores. Aunque Bochard era tremendo, era uno de los tres Vicarios Generales. Los otros dos se encontraban muy bien dispuestos hacia el Padre Marcelino. Aún en los primeros días, antes de los inicios oficiales del Instituto, en Lyon el Padre Marcelino dedicó tres días donde aprovechó la oportunidad para hablar en lo relativo a su proyecto con clérigos influyentes y le orientaron con sus consejos. Principió a llegarle apoyo, pues hemos encontrado que le otorgaron un crédito por 600 francos con Rusand, el librero oficial de la arquidiócesis. Con este préstamo el Padre Marcelino obtuvo libros para los Hermanos y para los alumnos.</w:t>
      </w:r>
    </w:p>
    <w:p>
      <w:pPr>
        <w:pStyle w:val="Normal"/>
        <w:jc w:val="both"/>
        <w:rPr>
          <w:sz w:val="22"/>
        </w:rPr>
      </w:pPr>
      <w:r>
        <w:rPr>
          <w:sz w:val="22"/>
        </w:rPr>
      </w:r>
    </w:p>
    <w:p>
      <w:pPr>
        <w:pStyle w:val="Normal"/>
        <w:jc w:val="both"/>
        <w:rPr>
          <w:sz w:val="22"/>
        </w:rPr>
      </w:pPr>
      <w:r>
        <w:rPr>
          <w:sz w:val="22"/>
        </w:rPr>
        <w:t>[19] Posterior al encuentro con Bochard, el Padre Marcelino se dirigió a una entrevista con el Vicario General Courbon. “Usted conoce mi proyecto” le decía el Padre Marcelino, “y todo lo que he hecho hasta ahora para lograrlo. Por favor déme su opinión sincera sobre él. Estoy dispuesto a abandonarlo si usted considera que deba dejarlo. Solamente busco la voluntad de Dios”. Courbon le contestó “No veo por que ellos lo molesten de esta manera. Usted esta realizando un trabajo muy útil al preparar buenos maestros para nuestras escuelas. Continúe como de ordinario; no ponga atención a lo que la gente diga”. El Padre Marcelino recibió también un estímulo semejante de parte del Padre Gardette, Superior del Seminario Mayor de Lyon. Este último lo exhortó a evitar la fusión de sus Hermanos con los de Bochard. Por este mismo tiempo también sostuvo conversaciones con el Padre Duplay, Ecónomo y Maestro en el Seminario, que era un buen amigo y consejero. El Padre Cholleton, sacerdote importante y próximo a ser Vicario General de la arquidiócesis, también lo respaldaba. De esta manera podemos decir que “su Ministerio de Defensa” estaba bien equipado. Era evidente que el Padre Marcelino no tomaba ninguna decisión sin la debida consulta y tampoco carecía de espíritu de obediencia.</w:t>
      </w:r>
    </w:p>
    <w:p>
      <w:pPr>
        <w:pStyle w:val="Normal"/>
        <w:jc w:val="both"/>
        <w:rPr>
          <w:sz w:val="22"/>
        </w:rPr>
      </w:pPr>
      <w:r>
        <w:rPr>
          <w:sz w:val="22"/>
        </w:rPr>
      </w:r>
    </w:p>
    <w:p>
      <w:pPr>
        <w:pStyle w:val="Normal"/>
        <w:jc w:val="both"/>
        <w:rPr>
          <w:sz w:val="22"/>
        </w:rPr>
      </w:pPr>
      <w:r>
        <w:rPr>
          <w:b/>
          <w:sz w:val="22"/>
        </w:rPr>
        <w:t>ESCARAMUZA CON LA MUERTE</w:t>
      </w:r>
    </w:p>
    <w:p>
      <w:pPr>
        <w:pStyle w:val="Normal"/>
        <w:jc w:val="both"/>
        <w:rPr>
          <w:sz w:val="22"/>
        </w:rPr>
      </w:pPr>
      <w:r>
        <w:rPr>
          <w:sz w:val="22"/>
        </w:rPr>
      </w:r>
    </w:p>
    <w:p>
      <w:pPr>
        <w:pStyle w:val="Normal"/>
        <w:jc w:val="both"/>
        <w:rPr>
          <w:sz w:val="22"/>
        </w:rPr>
      </w:pPr>
      <w:r>
        <w:rPr>
          <w:sz w:val="22"/>
        </w:rPr>
        <w:t>[20] El tercer encuentro con Bochard se realizaría cerca de un año más tarde. Mientras tanto en el frío mes de febrero de 1823 aconteció un hecho muy significativo por la luz que arroja en relación al carácter del Padre Marcelino. Mientras el H. Juan Bautista impartía clase en la escuela del Bourg-Argental, sucede que le viene una enfermedad grave. Tan pronto se entera el Padre Marcelino se dispone a realizar el viaje de veinte kilómetros por terrenos muy rudos en compañía del H. Estanislao. Una vez otorgado alivio al enfermo, el Padre Marcelino y el H. Estanislao inician su viaje de regreso a pesar del hecho de que el tiempo no daba muchas seguridades.</w:t>
      </w:r>
    </w:p>
    <w:p>
      <w:pPr>
        <w:pStyle w:val="Normal"/>
        <w:jc w:val="both"/>
        <w:rPr>
          <w:sz w:val="22"/>
        </w:rPr>
      </w:pPr>
      <w:r>
        <w:rPr>
          <w:sz w:val="22"/>
        </w:rPr>
      </w:r>
    </w:p>
    <w:p>
      <w:pPr>
        <w:pStyle w:val="Normal"/>
        <w:jc w:val="both"/>
        <w:rPr>
          <w:sz w:val="22"/>
        </w:rPr>
      </w:pPr>
      <w:r>
        <w:rPr>
          <w:sz w:val="22"/>
        </w:rPr>
        <w:t>[21] Conforme los dos avanzaban en su caminata cruzando lugares de bosque espeso, se toparon con toda la furia de una tormenta de nieve que pronto borró el sendero por el que caminaban. Ambos eran jóvenes y fuertes pero después de caminar por las laderas del Monte Pilat sucumbieron ante el agotamiento. La noche caía rápido y existía la posibilidad de morir en la nievo, más aún ya que el H. Estanislao había llegado al limite del aguante. El Padre Marcelino y su acompañante invocaron a la Santísima Virgen María, recitando una oración favorita de los cristianos, el Acordaos. Después de haber terminado de decirla notaron una luz de una linterna en una ladera no muy lejana. Tambaleándose y como pudieron se dirigieron hacia ella.</w:t>
      </w:r>
    </w:p>
    <w:p>
      <w:pPr>
        <w:pStyle w:val="Normal"/>
        <w:jc w:val="both"/>
        <w:rPr>
          <w:sz w:val="22"/>
        </w:rPr>
      </w:pPr>
      <w:r>
        <w:rPr>
          <w:sz w:val="22"/>
        </w:rPr>
      </w:r>
    </w:p>
    <w:p>
      <w:pPr>
        <w:pStyle w:val="Normal"/>
        <w:jc w:val="both"/>
        <w:rPr>
          <w:sz w:val="22"/>
        </w:rPr>
      </w:pPr>
      <w:r>
        <w:rPr>
          <w:sz w:val="22"/>
        </w:rPr>
        <w:t>[22] La luz procedía de la casa de la Familia Donnet, pues el Señor Donnet salió del hogar para entrar por una puerta exterior al establo que se encontraba junto a la casa. Esto no lo hacia de ordinario, pues contaba con un medio más cómodo y conveniente para entrar pues podía hacerlo usando la puerta interior que se encuentra en la pared que divide el establo y la casa. Es más, el viento y la nieve estaban muy fuertes, razón por la cual era más fácil usar la puerta interior, pero en esta ocasión decidió salir. El Padre Marcelino y sus Hermanos consideran este acto como providencial.</w:t>
      </w:r>
    </w:p>
    <w:p>
      <w:pPr>
        <w:pStyle w:val="Normal"/>
        <w:jc w:val="both"/>
        <w:rPr>
          <w:sz w:val="22"/>
        </w:rPr>
      </w:pPr>
      <w:r>
        <w:rPr>
          <w:sz w:val="22"/>
        </w:rPr>
      </w:r>
    </w:p>
    <w:p>
      <w:pPr>
        <w:pStyle w:val="Normal"/>
        <w:jc w:val="both"/>
        <w:rPr>
          <w:sz w:val="22"/>
        </w:rPr>
      </w:pPr>
      <w:r>
        <w:rPr>
          <w:b/>
          <w:sz w:val="22"/>
        </w:rPr>
        <w:t>REFLEXIONES SOBRE ESTE CASI DESASTRE</w:t>
      </w:r>
    </w:p>
    <w:p>
      <w:pPr>
        <w:pStyle w:val="Normal"/>
        <w:jc w:val="both"/>
        <w:rPr>
          <w:sz w:val="22"/>
        </w:rPr>
      </w:pPr>
      <w:r>
        <w:rPr>
          <w:sz w:val="22"/>
        </w:rPr>
      </w:r>
    </w:p>
    <w:p>
      <w:pPr>
        <w:pStyle w:val="Normal"/>
        <w:jc w:val="both"/>
        <w:rPr>
          <w:sz w:val="22"/>
        </w:rPr>
      </w:pPr>
      <w:r>
        <w:rPr>
          <w:sz w:val="22"/>
        </w:rPr>
        <w:t xml:space="preserve">[23] Hemos estado observando el caudal de eventos externos, desde que el Padre Marcelino inició, consolidó y luego amplió su trabajo. Nos hemos concentrado en las dificultades de su trabajo parroquial y sus problemas con Rebod y Bochard. Lo que también debemos considerar, detrás todos estos asuntos, es su crecimiento espiritual y humano. El incidente del “Acordaos de la Nieve” nos invita a hacer una pausa y a reflexionar. </w:t>
      </w:r>
    </w:p>
    <w:p>
      <w:pPr>
        <w:pStyle w:val="Normal"/>
        <w:jc w:val="both"/>
        <w:rPr>
          <w:sz w:val="22"/>
        </w:rPr>
      </w:pPr>
      <w:r>
        <w:rPr>
          <w:sz w:val="22"/>
        </w:rPr>
      </w:r>
    </w:p>
    <w:p>
      <w:pPr>
        <w:pStyle w:val="Normal"/>
        <w:jc w:val="both"/>
        <w:rPr>
          <w:sz w:val="22"/>
        </w:rPr>
      </w:pPr>
      <w:r>
        <w:rPr>
          <w:sz w:val="22"/>
        </w:rPr>
        <w:t>[24] Todo este asunto se inició por la preocupación del Padre Marcelino por el Hermano enfermo. Sin lugar a dudas, una de sus cualidades sobresalientes y por la que le trajo tanto cariño de parte de los Hermanos, fue su gran amor por los Hermanos como personas y su deseo de estar con ellos. Su mundo era muy pequeño en comparación con las muchas personas de hoy en día, pues las comunidades de los Hermanos fueron establecidas en una pequeña región de Francia. No obstante nada pequeño existía en los espacios del corazón del Padre Marcelino. Estaba ansioso de otorgar apoyo a los que habitaban su mundo limitado y bien sabia de la importancia de un contacto personal. Al igual que San Pablo, “viajaba a menudo”</w:t>
      </w:r>
      <w:r>
        <w:rPr>
          <w:rStyle w:val="FootnoteCharacters"/>
          <w:rStyle w:val="FootnoteAnchor"/>
          <w:sz w:val="16"/>
        </w:rPr>
        <w:footnoteReference w:id="17"/>
      </w:r>
      <w:r>
        <w:rPr>
          <w:sz w:val="22"/>
        </w:rPr>
        <w:t>, casi siempre a pie.</w:t>
      </w:r>
    </w:p>
    <w:p>
      <w:pPr>
        <w:pStyle w:val="Normal"/>
        <w:jc w:val="both"/>
        <w:rPr>
          <w:sz w:val="22"/>
        </w:rPr>
      </w:pPr>
      <w:r>
        <w:rPr>
          <w:sz w:val="22"/>
        </w:rPr>
      </w:r>
    </w:p>
    <w:p>
      <w:pPr>
        <w:pStyle w:val="Normal"/>
        <w:jc w:val="both"/>
        <w:rPr>
          <w:sz w:val="22"/>
        </w:rPr>
      </w:pPr>
      <w:r>
        <w:rPr>
          <w:sz w:val="22"/>
        </w:rPr>
        <w:t>[25] El viaje de regreso de Bourg-Argental puede ser visto por algunos como un ejemplo de imprudencia, pero el Padre Marcelino, como ya lo hemos visto, era de tomar riesgos - riesgos calculados, pues por ningún motivo era temerario. No sabemos todos los detalles, pero posiblemente había asuntos urgentes esperándolo en La Valla. Es más, poseía un profundo conocimiento de la región. Estas consideraciones, por lo tanto, son posibles explicaciones del por qué el haber emprendido el viaje de regreso.</w:t>
      </w:r>
    </w:p>
    <w:p>
      <w:pPr>
        <w:pStyle w:val="Normal"/>
        <w:jc w:val="both"/>
        <w:rPr>
          <w:sz w:val="22"/>
        </w:rPr>
      </w:pPr>
      <w:r>
        <w:rPr>
          <w:sz w:val="22"/>
        </w:rPr>
      </w:r>
    </w:p>
    <w:p>
      <w:pPr>
        <w:pStyle w:val="Normal"/>
        <w:jc w:val="both"/>
        <w:rPr>
          <w:sz w:val="22"/>
        </w:rPr>
      </w:pPr>
      <w:r>
        <w:rPr>
          <w:sz w:val="22"/>
        </w:rPr>
        <w:t xml:space="preserve">[26] Además de este ejemplo de su audacia calculada, nos demuestra su gran confianza en Dios y en María. El acudir a la recitación del Acordados no fue repentino, ni un ultimo recurso. Todo la manera de vivir de este hombre fue el moverse hacia un estado de constante contacto con el Señor y con la Santísima Virgen María. El “Acordaos de la Nieve” fue simplemente una manifestación de una relación espiritual interna. </w:t>
      </w:r>
    </w:p>
    <w:p>
      <w:pPr>
        <w:pStyle w:val="Normal"/>
        <w:jc w:val="both"/>
        <w:rPr>
          <w:sz w:val="22"/>
        </w:rPr>
      </w:pPr>
      <w:r>
        <w:rPr>
          <w:sz w:val="22"/>
        </w:rPr>
      </w:r>
    </w:p>
    <w:p>
      <w:pPr>
        <w:pStyle w:val="Normal"/>
        <w:jc w:val="both"/>
        <w:rPr>
          <w:b/>
          <w:b/>
          <w:sz w:val="22"/>
        </w:rPr>
      </w:pPr>
      <w:r>
        <w:rPr>
          <w:b/>
          <w:sz w:val="22"/>
        </w:rPr>
        <w:t>UNA VEZ MAS BOCHARD - TERCER ENCUENTRO</w:t>
      </w:r>
    </w:p>
    <w:p>
      <w:pPr>
        <w:pStyle w:val="Normal"/>
        <w:jc w:val="both"/>
        <w:rPr>
          <w:b/>
          <w:b/>
          <w:sz w:val="22"/>
        </w:rPr>
      </w:pPr>
      <w:r>
        <w:rPr>
          <w:b/>
          <w:sz w:val="22"/>
        </w:rPr>
      </w:r>
    </w:p>
    <w:p>
      <w:pPr>
        <w:pStyle w:val="Normal"/>
        <w:jc w:val="both"/>
        <w:rPr>
          <w:sz w:val="22"/>
        </w:rPr>
      </w:pPr>
      <w:r>
        <w:rPr>
          <w:b/>
          <w:sz w:val="22"/>
        </w:rPr>
        <w:t xml:space="preserve">[27] </w:t>
      </w:r>
      <w:r>
        <w:rPr>
          <w:sz w:val="22"/>
        </w:rPr>
        <w:t>Hacia fines de 1823 hubo un aumento en la presión por parte de Bochard. En la clausura del retiro de los sacerdotes en el mes de Agosto, el Vicario General amenazó al Padre Marcelino con clausurarle su casa e imponerle censuras eclesiásticas incluyendo el cambiarlo de La Valla si no accedía el fusionar su congregación con el grupo del mismo Bochard. Los amigos del Padre Marcelino en los altos puestos de la arquidiócesis le insistieron que continuara resistiendo.</w:t>
      </w:r>
    </w:p>
    <w:p>
      <w:pPr>
        <w:pStyle w:val="Normal"/>
        <w:jc w:val="both"/>
        <w:rPr>
          <w:sz w:val="22"/>
        </w:rPr>
      </w:pPr>
      <w:r>
        <w:rPr>
          <w:sz w:val="22"/>
        </w:rPr>
      </w:r>
    </w:p>
    <w:p>
      <w:pPr>
        <w:pStyle w:val="Normal"/>
        <w:jc w:val="both"/>
        <w:rPr>
          <w:sz w:val="22"/>
        </w:rPr>
      </w:pPr>
      <w:r>
        <w:rPr>
          <w:sz w:val="22"/>
        </w:rPr>
        <w:t>[28] El decano Dervieux, Cura Párroco de St. Chamond, actuó instigado por Bochard, atacó al Padre Marcelino por la parte que era más vulnerable, su preocupación de los Hermanos. El Padre Dervieux hizo énfasis que esos jóvenes quedarían sin apoyo en caso de que la casa del Padre Marcelino fuese cerrada.</w:t>
      </w:r>
    </w:p>
    <w:p>
      <w:pPr>
        <w:pStyle w:val="Normal"/>
        <w:jc w:val="both"/>
        <w:rPr>
          <w:sz w:val="22"/>
        </w:rPr>
      </w:pPr>
      <w:r>
        <w:rPr>
          <w:sz w:val="22"/>
        </w:rPr>
      </w:r>
    </w:p>
    <w:p>
      <w:pPr>
        <w:pStyle w:val="Normal"/>
        <w:jc w:val="both"/>
        <w:rPr>
          <w:sz w:val="22"/>
        </w:rPr>
      </w:pPr>
      <w:r>
        <w:rPr>
          <w:sz w:val="22"/>
        </w:rPr>
        <w:t xml:space="preserve">[29] En el escenario de La Valla, el Cura Párroco Rebod intensificó su oposición en relación al Padre Marcelino a tal grado que intento humillarlo en público. Rebod se acercó a los Hermanos y les ofreció ocuparlos él mismo o de arreglarles ser admitidos en otras comunidades religiosas si abandonaban al Padre Marcelino. </w:t>
      </w:r>
    </w:p>
    <w:p>
      <w:pPr>
        <w:pStyle w:val="Normal"/>
        <w:jc w:val="both"/>
        <w:rPr>
          <w:sz w:val="22"/>
        </w:rPr>
      </w:pPr>
      <w:r>
        <w:rPr>
          <w:sz w:val="22"/>
        </w:rPr>
      </w:r>
    </w:p>
    <w:p>
      <w:pPr>
        <w:pStyle w:val="Normal"/>
        <w:jc w:val="both"/>
        <w:rPr>
          <w:sz w:val="22"/>
        </w:rPr>
      </w:pPr>
      <w:r>
        <w:rPr>
          <w:sz w:val="22"/>
        </w:rPr>
        <w:t>[30] Tal vez la prueba más grande para el Padre Marcelino en esos momentos era el hecho de que su propio confesor, influenciado por los prejuicios y los informes tendenciosos en contra del Padre Marcelino, declinó seguir siendo su director espiritual. El Padre Marcelino tendría que buscarse otro.</w:t>
      </w:r>
    </w:p>
    <w:p>
      <w:pPr>
        <w:pStyle w:val="Normal"/>
        <w:jc w:val="both"/>
        <w:rPr>
          <w:sz w:val="22"/>
        </w:rPr>
      </w:pPr>
      <w:r>
        <w:rPr>
          <w:sz w:val="22"/>
        </w:rPr>
      </w:r>
    </w:p>
    <w:p>
      <w:pPr>
        <w:pStyle w:val="Normal"/>
        <w:jc w:val="both"/>
        <w:rPr>
          <w:b/>
          <w:b/>
          <w:sz w:val="22"/>
        </w:rPr>
      </w:pPr>
      <w:r>
        <w:rPr>
          <w:b/>
          <w:sz w:val="22"/>
        </w:rPr>
        <w:t>INDECISIÓN HUMANA</w:t>
      </w:r>
    </w:p>
    <w:p>
      <w:pPr>
        <w:pStyle w:val="Normal"/>
        <w:jc w:val="both"/>
        <w:rPr>
          <w:b/>
          <w:b/>
          <w:sz w:val="22"/>
        </w:rPr>
      </w:pPr>
      <w:r>
        <w:rPr>
          <w:b/>
          <w:sz w:val="22"/>
        </w:rPr>
      </w:r>
    </w:p>
    <w:p>
      <w:pPr>
        <w:pStyle w:val="Normal"/>
        <w:jc w:val="both"/>
        <w:rPr>
          <w:sz w:val="22"/>
        </w:rPr>
      </w:pPr>
      <w:r>
        <w:rPr>
          <w:sz w:val="22"/>
        </w:rPr>
        <w:t>[31]</w:t>
      </w:r>
      <w:r>
        <w:rPr>
          <w:b/>
          <w:sz w:val="22"/>
        </w:rPr>
        <w:t xml:space="preserve"> </w:t>
      </w:r>
      <w:r>
        <w:rPr>
          <w:sz w:val="22"/>
        </w:rPr>
        <w:t>La oposición era fuerte, las tensiones agudas. El Padre Marcelino no fue extraído de las rocas; era totalmente humano. Siendo un ser humano, estaba sujeto dudas y titubeos que son parte de esa misma condición humana. Es así como principió a considerar en emigrar a una misión americana. Después de todo, un miembro del grupo que había hecho la promesa en Fourvière, Philippe Janvier, se había ido a América poco después de su ordenación. Tal vez los Hermanos estarían dispuestos a cruzar el Atlántico acompañando al Padre Marcelino. Consecuentemente fueron informados de cómo estaba la situación. El resultado fue que ellos estaban dispuestos a seguir con el Padre Marcelino independientemente de la decisión que se tomara.</w:t>
      </w:r>
    </w:p>
    <w:p>
      <w:pPr>
        <w:pStyle w:val="Normal"/>
        <w:jc w:val="both"/>
        <w:rPr>
          <w:sz w:val="22"/>
        </w:rPr>
      </w:pPr>
      <w:r>
        <w:rPr>
          <w:sz w:val="22"/>
        </w:rPr>
      </w:r>
    </w:p>
    <w:p>
      <w:pPr>
        <w:pStyle w:val="Normal"/>
        <w:jc w:val="both"/>
        <w:rPr>
          <w:sz w:val="22"/>
        </w:rPr>
      </w:pPr>
      <w:r>
        <w:rPr>
          <w:sz w:val="22"/>
        </w:rPr>
        <w:t>[32] La primera resolución tomada fue que acudirían a oraciones especiales y al ayuno por un período de nueve días. Además, el Padre Marcelino realizó una peregrinación a La Louvesc donde estaba la tumba de su santo favorito, San Juan Francisco Regis.</w:t>
      </w:r>
    </w:p>
    <w:p>
      <w:pPr>
        <w:pStyle w:val="Normal"/>
        <w:jc w:val="both"/>
        <w:rPr>
          <w:sz w:val="22"/>
        </w:rPr>
      </w:pPr>
      <w:r>
        <w:rPr>
          <w:sz w:val="22"/>
        </w:rPr>
      </w:r>
    </w:p>
    <w:p>
      <w:pPr>
        <w:pStyle w:val="Normal"/>
        <w:jc w:val="both"/>
        <w:rPr>
          <w:sz w:val="22"/>
        </w:rPr>
      </w:pPr>
      <w:r>
        <w:rPr>
          <w:b/>
          <w:sz w:val="22"/>
        </w:rPr>
        <w:t>UN DESCANSO OPORTUNO</w:t>
      </w:r>
    </w:p>
    <w:p>
      <w:pPr>
        <w:pStyle w:val="Normal"/>
        <w:jc w:val="both"/>
        <w:rPr>
          <w:sz w:val="22"/>
        </w:rPr>
      </w:pPr>
      <w:r>
        <w:rPr>
          <w:sz w:val="22"/>
        </w:rPr>
      </w:r>
    </w:p>
    <w:p>
      <w:pPr>
        <w:pStyle w:val="Normal"/>
        <w:jc w:val="both"/>
        <w:rPr>
          <w:sz w:val="22"/>
        </w:rPr>
      </w:pPr>
      <w:r>
        <w:rPr>
          <w:sz w:val="22"/>
        </w:rPr>
        <w:t>[33] Una vez más los vientos de cambio de la historia pasarían por los pasillos del poder y agitarían el mundo del Padre Marcelino. El cambio vendría con la elección de un nuevo Papa, León XII, seguida de la muerte de Pío VII en 1823. Se veían inevitables los cambios que habría en la arquidiócesis de Lyon, que había sufrido por tener un arzobispo ausente desde la huida a Roma del Cardenal Fesch.</w:t>
      </w:r>
    </w:p>
    <w:p>
      <w:pPr>
        <w:pStyle w:val="Normal"/>
        <w:jc w:val="both"/>
        <w:rPr>
          <w:sz w:val="22"/>
        </w:rPr>
      </w:pPr>
      <w:r>
        <w:rPr>
          <w:sz w:val="22"/>
        </w:rPr>
      </w:r>
    </w:p>
    <w:p>
      <w:pPr>
        <w:pStyle w:val="Normal"/>
        <w:jc w:val="both"/>
        <w:rPr>
          <w:sz w:val="22"/>
        </w:rPr>
      </w:pPr>
      <w:r>
        <w:rPr>
          <w:sz w:val="22"/>
        </w:rPr>
        <w:t>[34] Al hacer un revisión de 1823, notamos que ese año fue testigo de una expansión de ambas sociedades de Hermanos, los de Bochard y los del Padre Marcelino. De hecho, el Padre Marcelino abrió no menos de tres escuelas (Boulieu, Vanosc, St Symphorien) durante este año de pruebas.</w:t>
      </w:r>
    </w:p>
    <w:p>
      <w:pPr>
        <w:pStyle w:val="Normal"/>
        <w:jc w:val="both"/>
        <w:rPr>
          <w:sz w:val="22"/>
        </w:rPr>
      </w:pPr>
      <w:r>
        <w:rPr>
          <w:sz w:val="22"/>
        </w:rPr>
      </w:r>
    </w:p>
    <w:p>
      <w:pPr>
        <w:pStyle w:val="Normal"/>
        <w:jc w:val="both"/>
        <w:rPr>
          <w:sz w:val="22"/>
        </w:rPr>
      </w:pPr>
      <w:r>
        <w:rPr>
          <w:sz w:val="22"/>
        </w:rPr>
        <w:t>[35] Bochard había sido bastante drástico en los métodos empleados para romper la resistencia del Padre Marcelino. En una posterior carta al Padre Cholleton (en ese tiempo Vicario General), el Padre Marcelino hablaba de “las más terribles amenazas dirigidas a un sacerdote el de quitarle todos sus poderes”. A pesar de esas amenazas el Padre Marcelino continuó avanzando en el apostolado de la escuela. Su renovada determinación se basaba en una oración de discernimiento de la Voluntad de Dios, el respaldo de los Hermanos y el saber que contaba con el respaldo sólido por parte de algunas autoridades y de otros clérigos de la arquidiócesis. De repente, el 23 de diciembre de 1823 , el golpeteo cesó y se inició un cambio. El Arzobispo De Pins</w:t>
      </w:r>
      <w:r>
        <w:rPr>
          <w:rStyle w:val="FootnoteCharacters"/>
          <w:rStyle w:val="FootnoteAnchor"/>
          <w:sz w:val="16"/>
        </w:rPr>
        <w:footnoteReference w:id="18"/>
      </w:r>
      <w:r>
        <w:rPr>
          <w:sz w:val="22"/>
        </w:rPr>
        <w:t>, Arzobispo de Amasia, fue nombrado Administrador apostólico de Lyon. Una grata brisa sopló para el Padre Marcelino; ya había pasado la tormenta.</w:t>
      </w:r>
    </w:p>
    <w:p>
      <w:pPr>
        <w:pStyle w:val="Normal"/>
        <w:jc w:val="both"/>
        <w:rPr>
          <w:sz w:val="22"/>
        </w:rPr>
      </w:pPr>
      <w:r>
        <w:rPr>
          <w:sz w:val="22"/>
        </w:rPr>
      </w:r>
    </w:p>
    <w:p>
      <w:pPr>
        <w:pStyle w:val="Normal"/>
        <w:jc w:val="both"/>
        <w:rPr>
          <w:sz w:val="22"/>
        </w:rPr>
      </w:pPr>
      <w:r>
        <w:rPr>
          <w:b/>
          <w:sz w:val="22"/>
        </w:rPr>
        <w:t>BOCHARD SE RETIRA</w:t>
      </w:r>
    </w:p>
    <w:p>
      <w:pPr>
        <w:pStyle w:val="Normal"/>
        <w:jc w:val="both"/>
        <w:rPr>
          <w:sz w:val="22"/>
        </w:rPr>
      </w:pPr>
      <w:r>
        <w:rPr>
          <w:sz w:val="22"/>
        </w:rPr>
      </w:r>
    </w:p>
    <w:p>
      <w:pPr>
        <w:pStyle w:val="Normal"/>
        <w:jc w:val="both"/>
        <w:rPr>
          <w:sz w:val="22"/>
        </w:rPr>
      </w:pPr>
      <w:r>
        <w:rPr>
          <w:sz w:val="22"/>
        </w:rPr>
        <w:t>[36] El señor Bochard, era el encargado por el Cardenal Fesch de la Diócesis de Lyon y se opuso al nombramiento que el Papa otorgaba al Arzobispo De Pins. Protestó de una manera vehemente en la sesión plenaria del clero de la arquidiócesis. Rechazó tener algún contacto con la nueva administración, destruyó documentos oficiales de la diócesis, incluyendo los registros financieros y los de los seminarios menores de Alix, l’Argentière y de Verrières. Por voluntad propia dejó la arquidiócesis, fue aceptado en la diócesis de Belley, que se encontraba favorablemente dispuesto hacia él.</w:t>
      </w:r>
    </w:p>
    <w:p>
      <w:pPr>
        <w:pStyle w:val="Normal"/>
        <w:jc w:val="both"/>
        <w:rPr>
          <w:sz w:val="22"/>
        </w:rPr>
      </w:pPr>
      <w:r>
        <w:rPr>
          <w:sz w:val="22"/>
        </w:rPr>
      </w:r>
    </w:p>
    <w:p>
      <w:pPr>
        <w:pStyle w:val="Normal"/>
        <w:jc w:val="both"/>
        <w:rPr>
          <w:sz w:val="22"/>
        </w:rPr>
      </w:pPr>
      <w:r>
        <w:rPr>
          <w:sz w:val="22"/>
        </w:rPr>
        <w:t>[37] En el lapso de tres meses del nombramiento de De Pins Bochard se retiró entonces de todas las actividades de la arquidiócesis, apartándose a una casa de campo que poseía en Menestruel en la Diócesis de Belley. Sin embargo todavía continuaba su oposición al nuevo Administrador, cuestionando la legalidad del nombramiento de De Pins. En lo que se relacionaba con el Padre Marcelino, Bochard había dejado de ser un obstáculo. En 1834 Bochard murió a la edad de 75 años, dejando atrás la Sociedad en la que se incluían Sacerdotes, Hermanos y Hermanas. Estos grupos eventualmente se borraron de la historia o fueron absorbidos por otras congregaciones.</w:t>
      </w:r>
    </w:p>
    <w:p>
      <w:pPr>
        <w:pStyle w:val="Normal"/>
        <w:jc w:val="both"/>
        <w:rPr>
          <w:sz w:val="22"/>
        </w:rPr>
      </w:pPr>
      <w:r>
        <w:rPr>
          <w:sz w:val="22"/>
        </w:rPr>
      </w:r>
    </w:p>
    <w:p>
      <w:pPr>
        <w:pStyle w:val="Normal"/>
        <w:jc w:val="both"/>
        <w:rPr>
          <w:sz w:val="22"/>
        </w:rPr>
      </w:pPr>
      <w:r>
        <w:rPr>
          <w:sz w:val="22"/>
        </w:rPr>
        <w:t>[38] En caso de que el lector considere que Bochard ha sido en estas páginas descrito como villano se ofrece aquí un pensamiento para una reflexión. Bochard era un hombre con mucha energía y un gran celo. Es evidente que era un hombre de Dios, buscando extender el Reino con su empeño apostólico. A pesar de que esta oposición causó desasosiego en el Padre Marcelino, que poseía una caridad muy sensible hacia ambos, el Padre Rebod y hacia el Vicario General, este último contaba con pocas expectativas de alcanzar el éxito final. El Padre Marcelino permaneció en su empeño pues estaba convencido que estaba haciendo la voluntad de Dios. Por otro lado el señor Bochard no contaba ni con el suficiente poder y ni la debida determinación para dar órdenes al joven sacerdote de La Valla para que desistiera. El Padre Marcelino contaba con personas entre el clero que lo admiraban como hombre, como sacerdote y como apóstol. Entre estas personas se encontraban aquellos que mantenían el equilibrio del poder de la arquidiócesis. El Vicario General podía amenazar pero no contaba con la suficiente fuerza para imponerse.</w:t>
      </w:r>
    </w:p>
    <w:p>
      <w:pPr>
        <w:pStyle w:val="Normal"/>
        <w:jc w:val="both"/>
        <w:rPr>
          <w:sz w:val="22"/>
        </w:rPr>
      </w:pPr>
      <w:r>
        <w:rPr>
          <w:sz w:val="22"/>
        </w:rPr>
      </w:r>
    </w:p>
    <w:p>
      <w:pPr>
        <w:pStyle w:val="Normal"/>
        <w:jc w:val="both"/>
        <w:rPr>
          <w:b/>
          <w:b/>
          <w:sz w:val="22"/>
        </w:rPr>
      </w:pPr>
      <w:r>
        <w:rPr>
          <w:b/>
          <w:sz w:val="22"/>
        </w:rPr>
        <w:t>NUEVO AYUDANTE DEL PADRE CHAMPAGNAT:</w:t>
      </w:r>
    </w:p>
    <w:p>
      <w:pPr>
        <w:pStyle w:val="Normal"/>
        <w:jc w:val="both"/>
        <w:rPr>
          <w:sz w:val="22"/>
        </w:rPr>
      </w:pPr>
      <w:r>
        <w:rPr>
          <w:b/>
          <w:sz w:val="22"/>
        </w:rPr>
        <w:t>EL ADMINISTRADOR APOSTÓLICO</w:t>
      </w:r>
      <w:r>
        <w:rPr>
          <w:sz w:val="22"/>
        </w:rPr>
        <w:t xml:space="preserve"> </w:t>
      </w:r>
    </w:p>
    <w:p>
      <w:pPr>
        <w:pStyle w:val="Normal"/>
        <w:jc w:val="both"/>
        <w:rPr>
          <w:sz w:val="22"/>
        </w:rPr>
      </w:pPr>
      <w:r>
        <w:rPr>
          <w:sz w:val="22"/>
        </w:rPr>
      </w:r>
    </w:p>
    <w:p>
      <w:pPr>
        <w:pStyle w:val="Normal"/>
        <w:jc w:val="both"/>
        <w:rPr>
          <w:sz w:val="22"/>
        </w:rPr>
      </w:pPr>
      <w:r>
        <w:rPr>
          <w:sz w:val="22"/>
        </w:rPr>
        <w:t>[39] Cuando el Padre Marcelino supo la noticia del nombramiento del Arzobispo De Pins, con gusto le dio la bienvenida. Presentó un informe de su Instituto y su trabajo apostólico gracias a la mediación del Padre Cattet quien al presentar el informe, se mostró como defensor y partidario de lo que el Padre Marcelino realizaba por la Iglesia.</w:t>
      </w:r>
    </w:p>
    <w:p>
      <w:pPr>
        <w:pStyle w:val="Normal"/>
        <w:jc w:val="both"/>
        <w:rPr>
          <w:sz w:val="22"/>
        </w:rPr>
      </w:pPr>
      <w:r>
        <w:rPr>
          <w:sz w:val="22"/>
        </w:rPr>
      </w:r>
    </w:p>
    <w:p>
      <w:pPr>
        <w:pStyle w:val="Normal"/>
        <w:jc w:val="both"/>
        <w:rPr>
          <w:sz w:val="22"/>
        </w:rPr>
      </w:pPr>
      <w:r>
        <w:rPr>
          <w:sz w:val="22"/>
        </w:rPr>
        <w:t>[40] Después de esta presentación, el día 3 de marzo de 1824, el Arzobispo De Pins escribió al Padre Marcelino, solicitando al sacerdote de La Valla que tuviera un encuentro con él. Más aún en esa misma carta, el señor arzobispo quería que el Padre Marcelino fuera el cura párroco de La Valla! Evidentemente esta era una muestra de la confianza que el arzobispo le tenía, pero el Padre Marcelino deseaba dedicar todo su tiempo a los Hermanos, por lo tanto declinó la oferta. Posteriormente, en el mes de marzo, el Padre Marcelino viajó a Lyon para entrevistarse con el señor arzobispo. En presencia de sus amigos sacerdotes y simpatizantes. El Padre Marcelino recibió de Monseñor De Pins su bendición episcopal, un aliento cálido y una ayuda económica para su obra. Evidentemente el señor arzobispo vio en el Padre Marcelino el medio para implementar el trabajo de la educación. Consecuentemente el apostolado de los Hermanos Maristas podía continuar. Fueron momentos de mucho gozo. El Padre Marcelino “fue con Nuestra Señora de Fourvière, a la capilla donde los primeros Maristas habían consagrado sus vidas a María, y permaneció un largo tiempo en el altar de María...completamente superado”.</w:t>
      </w:r>
    </w:p>
    <w:p>
      <w:pPr>
        <w:pStyle w:val="Normal"/>
        <w:jc w:val="both"/>
        <w:rPr>
          <w:sz w:val="22"/>
        </w:rPr>
      </w:pPr>
      <w:r>
        <w:rPr>
          <w:sz w:val="22"/>
        </w:rPr>
      </w:r>
    </w:p>
    <w:p>
      <w:pPr>
        <w:pStyle w:val="Normal"/>
        <w:jc w:val="both"/>
        <w:rPr>
          <w:sz w:val="22"/>
        </w:rPr>
      </w:pPr>
      <w:r>
        <w:rPr>
          <w:b/>
          <w:sz w:val="22"/>
        </w:rPr>
        <w:t>EL SEÑOR CURA REBOD ES REEMPLAZADO</w:t>
      </w:r>
    </w:p>
    <w:p>
      <w:pPr>
        <w:pStyle w:val="Normal"/>
        <w:jc w:val="both"/>
        <w:rPr>
          <w:sz w:val="22"/>
        </w:rPr>
      </w:pPr>
      <w:r>
        <w:rPr>
          <w:sz w:val="22"/>
        </w:rPr>
      </w:r>
    </w:p>
    <w:p>
      <w:pPr>
        <w:pStyle w:val="Normal"/>
        <w:jc w:val="both"/>
        <w:rPr>
          <w:sz w:val="22"/>
        </w:rPr>
      </w:pPr>
      <w:r>
        <w:rPr>
          <w:sz w:val="22"/>
        </w:rPr>
        <w:t>[41] Como el Señor Arzobispo había escogido la Pascua de 1824 para hablar sobre el Instituto de los Hermanos, el Padre Marcelino solicitó al Padre Seyve, compañero del seminario, para que ayudara al Padre Rebod en las ceremonias de la Pascua en La Valla. Cuando el Padre Marcelino regresó a la parroquia, se encontró que se había enviado una petición a las autoridades de la arquidiócesis para que cambiaran al Padre Rebod. De inmediato el Padre Marcelino se lanzó a abogar por el señor cura párroco, refutando tanto a los fieles como al Padre Seyve y persuadiendo a los líderes de la parroquia para que retiraran sus nombres de la petición. La reacción del Padre Marcelino llegó muy tarde. Tantas quejas habían llegado a las autoridades arquidiocesanas en contra del Padre Rebod que decidieron reemplazarlo con el Padre Bedoin. En los archivos de la arquidiócesis se puede leer: “Mayo 24. Constantemente se están recibiendo quejas en contra del Padre Rebod. El Padre Bedoin es nombrado Cura Párroco encargado de la Parroquia de La Valla”. El Padre Seyve, uno de los compañeros del Padre Marcelino en las promesas Maristas en Fourvière, fue enviado como Cura Párroco a Burdignes, cerca de Bourg-Argental. Las deliberaciones del Consejo Arzobispal señalan el 5 de Mayo como fecha del cambio del Padre Seyve.</w:t>
      </w:r>
    </w:p>
    <w:p>
      <w:pPr>
        <w:pStyle w:val="Normal"/>
        <w:jc w:val="both"/>
        <w:rPr>
          <w:sz w:val="22"/>
        </w:rPr>
      </w:pPr>
      <w:r>
        <w:rPr>
          <w:sz w:val="22"/>
        </w:rPr>
      </w:r>
    </w:p>
    <w:p>
      <w:pPr>
        <w:pStyle w:val="Normal"/>
        <w:jc w:val="both"/>
        <w:rPr>
          <w:sz w:val="22"/>
        </w:rPr>
      </w:pPr>
      <w:r>
        <w:rPr>
          <w:sz w:val="22"/>
        </w:rPr>
        <w:t>[42] Para estas fechas el Padre Marcelino se encontraba muy urgido de un sacerdote asistente en relación de su trabajo con lo Hermanos. En la sesión del 12 de mayo el Consejo Archidiocesano decidió enviarle al Padre Courveille, aquel seminarista que había originado el movimiento Marista. Lamentablemente la aparición de Courveille en esta época posteriormente llegaría a ser casi una tragedia.</w:t>
      </w:r>
    </w:p>
    <w:p>
      <w:pPr>
        <w:pStyle w:val="Normal"/>
        <w:jc w:val="both"/>
        <w:rPr>
          <w:sz w:val="22"/>
        </w:rPr>
      </w:pPr>
      <w:r>
        <w:rPr>
          <w:sz w:val="22"/>
        </w:rPr>
      </w:r>
    </w:p>
    <w:p>
      <w:pPr>
        <w:pStyle w:val="Normal"/>
        <w:jc w:val="both"/>
        <w:rPr>
          <w:sz w:val="22"/>
        </w:rPr>
      </w:pPr>
      <w:r>
        <w:rPr>
          <w:b/>
          <w:sz w:val="22"/>
        </w:rPr>
        <w:t>ADQUISICIÓN DE PROPIEDADES</w:t>
      </w:r>
    </w:p>
    <w:p>
      <w:pPr>
        <w:pStyle w:val="Normal"/>
        <w:jc w:val="both"/>
        <w:rPr>
          <w:sz w:val="22"/>
        </w:rPr>
      </w:pPr>
      <w:r>
        <w:rPr>
          <w:sz w:val="22"/>
        </w:rPr>
      </w:r>
    </w:p>
    <w:p>
      <w:pPr>
        <w:pStyle w:val="Normal"/>
        <w:jc w:val="both"/>
        <w:rPr>
          <w:sz w:val="22"/>
        </w:rPr>
      </w:pPr>
      <w:r>
        <w:rPr>
          <w:sz w:val="22"/>
        </w:rPr>
        <w:t xml:space="preserve">[43] No obstante la nube de la tormenta de Courveille no era más grande que el tamaño de la mano y por lo tanto difícilmente era notable en el cielo limpio de las bendiciones episcopales. La promesa de ayuda por parte del arzobispado brindó al Padre Marcelino la visión para poder hacer una realidad el proyecto que le era muy anhelado en su corazón, la construcción de un edificio suficientemente espacioso para albergar el creciente número de Hermanos. Buen conocedor de su distrito, estaba esperanzado de poder adquirir una propiedad en la bien protegida sección del valle del río Gier. La propiedad, colindante al este y el oeste por escarpadas lomas montañosas, poseedoras de abundantes bosques de robles. Estaba bien abastecido de agua por las entonces efusivas aguas del río Gier. </w:t>
      </w:r>
    </w:p>
    <w:p>
      <w:pPr>
        <w:pStyle w:val="Normal"/>
        <w:jc w:val="both"/>
        <w:rPr>
          <w:sz w:val="22"/>
        </w:rPr>
      </w:pPr>
      <w:r>
        <w:rPr>
          <w:sz w:val="22"/>
        </w:rPr>
      </w:r>
    </w:p>
    <w:p>
      <w:pPr>
        <w:pStyle w:val="Normal"/>
        <w:jc w:val="both"/>
        <w:rPr>
          <w:sz w:val="22"/>
        </w:rPr>
      </w:pPr>
      <w:r>
        <w:rPr>
          <w:sz w:val="22"/>
        </w:rPr>
        <w:t>[44] La petición del Padre Marcelino al Arzobispo De Pins era solicitar permiso para comprar un terreno. Un hecho real era que el Señor Arzobispo estaba deseoso de favorecer a las congregaciones religiosas involucradas en el apostolado de la enseñanza pues el gobierno francés bajo el rey Borbón había recientemente otorgado el control de la educación al clero. El día 13 de abril, el Padre Marcelino recibió la autorización del arzobispado para construir la Casa General de su Instituto.</w:t>
      </w:r>
    </w:p>
    <w:p>
      <w:pPr>
        <w:pStyle w:val="Normal"/>
        <w:jc w:val="both"/>
        <w:rPr>
          <w:sz w:val="22"/>
        </w:rPr>
      </w:pPr>
      <w:r>
        <w:rPr>
          <w:sz w:val="22"/>
        </w:rPr>
      </w:r>
    </w:p>
    <w:p>
      <w:pPr>
        <w:pStyle w:val="Normal"/>
        <w:jc w:val="both"/>
        <w:rPr>
          <w:sz w:val="22"/>
        </w:rPr>
      </w:pPr>
      <w:r>
        <w:rPr>
          <w:sz w:val="22"/>
        </w:rPr>
        <w:t xml:space="preserve">[45] Consciente de que Courveille había sido considerado en el seminario como el líder del grupo de aspirantes Maristas, el Padre Marcelino le comunicó sus planes de compra. El día 13 de mayo fueron juntos a la oficina del Señor Finaz en St Chamond y allí le compraron al Señor Montellier un terreno de veinte mil metros cuadrados de bosques, maleza, piedras y llanos” en el territorio de Chez Couland, de la Comuna de St Martin-en-Coailleux. El precio de compra era de 5,000 francos, pagaderos en un año, con un interés del 5%. Los Padres Marcelino y Courveille no vieron ningún obstáculo en pagarlo debido a que la arquidiócesis les había otorgado 8,000 francos para la compra del terreno y el proyecto de construcción. Posteriormente en ese mismo mes de mayo, el Vicario General Cholleton bendijo la primera piedra de la construcción. El Salmo 127 (“Si el Señor no construye la casa, en vano trabajan los que la construyen...”) fue la oración constante del Padre Marcelino. Ciertamente ese día se sentía que el Señor sí estaba con Sus trabajadores. </w:t>
      </w:r>
    </w:p>
    <w:p>
      <w:pPr>
        <w:pStyle w:val="Normal"/>
        <w:jc w:val="both"/>
        <w:rPr>
          <w:sz w:val="22"/>
        </w:rPr>
      </w:pPr>
      <w:r>
        <w:rPr>
          <w:sz w:val="22"/>
        </w:rPr>
      </w:r>
    </w:p>
    <w:p>
      <w:pPr>
        <w:pStyle w:val="Normal"/>
        <w:jc w:val="both"/>
        <w:rPr>
          <w:sz w:val="22"/>
        </w:rPr>
      </w:pPr>
      <w:r>
        <w:rPr>
          <w:b/>
          <w:sz w:val="22"/>
        </w:rPr>
        <w:t>EL PADRE MARCELINO: CONSTRUCTOR</w:t>
      </w:r>
    </w:p>
    <w:p>
      <w:pPr>
        <w:pStyle w:val="Normal"/>
        <w:jc w:val="both"/>
        <w:rPr>
          <w:sz w:val="22"/>
        </w:rPr>
      </w:pPr>
      <w:r>
        <w:rPr>
          <w:sz w:val="22"/>
        </w:rPr>
      </w:r>
    </w:p>
    <w:p>
      <w:pPr>
        <w:pStyle w:val="Normal"/>
        <w:jc w:val="both"/>
        <w:rPr>
          <w:sz w:val="22"/>
        </w:rPr>
      </w:pPr>
      <w:r>
        <w:rPr>
          <w:sz w:val="22"/>
        </w:rPr>
        <w:t>[46] El Padre Marcelino y sus jóvenes seguidores experimentaron un profundo sentimiento de satisfacción conforme el edificio iba tomando forma en su alrededor. Estuvieron trabajando durante los meses del verano y a principios del otoñó, cuando la brisa bastante fresca de los aires de la montaña les producía alivio de los candentes rayos del sol. Alojados en una casa alquilada en el otro lado del río Gier se reunían en el bosque de robles para la Misa de la mañana . Hoy en día se puede ver una placa que en forma poética describe la escena. Hoy en día se pueden apreciar los numerosos conjuntos de robles en esas laderas a cuyas pies aún se puede ver en el bosque la capillita del Padre Marcelino . Ciertamente era un poco rústica, en donde se encontraba un mueble con cajones que servia de altar y con un espacio apenas suficiente por tres lados para el celebrante (el Padre Marcelino) y unos cuantos Hermanos. El resto de los Hermanos se congregaban entre los encinos. Una campana colgaba de una de las ramas de uno de los árboles y se tocaba para invitarlos a la oración. Estaba la alegría del Señor, apoyo de la Hermandad y un sano orgullo por lo logrado.</w:t>
      </w:r>
    </w:p>
    <w:p>
      <w:pPr>
        <w:pStyle w:val="Normal"/>
        <w:jc w:val="both"/>
        <w:rPr>
          <w:sz w:val="22"/>
        </w:rPr>
      </w:pPr>
      <w:r>
        <w:rPr>
          <w:sz w:val="22"/>
        </w:rPr>
      </w:r>
    </w:p>
    <w:p>
      <w:pPr>
        <w:pStyle w:val="Normal"/>
        <w:jc w:val="both"/>
        <w:rPr>
          <w:sz w:val="22"/>
        </w:rPr>
      </w:pPr>
      <w:r>
        <w:rPr>
          <w:sz w:val="22"/>
        </w:rPr>
        <w:t>[47] Algunos de los detalles de esta empresa requieren una explicación. Ante todo el Padre Marcelino tenia a todos sus Hermanos con él durante las largas vacaciones del verano. Como de ordinario las escuelas eran atendidas durante los meses del invierno, había por lo tanto abundante mano de obra siempre lista. El Padre Marcelino vivía con los Hermanos en la casa que habían alquilado y dirigía sus trabajos. Los Hermanos extraían y acarreaban las piedras, trabajaban la arena, hacían mezcla y ayudaban a los albañiles profesionales que se contrataron por ser hombres especializados en ese oficio. En nuevo edificio tenia una estructura de cinco pisos que era imponente para esa época.</w:t>
      </w:r>
    </w:p>
    <w:p>
      <w:pPr>
        <w:pStyle w:val="Normal"/>
        <w:jc w:val="both"/>
        <w:rPr>
          <w:sz w:val="22"/>
        </w:rPr>
      </w:pPr>
      <w:r>
        <w:rPr>
          <w:sz w:val="22"/>
        </w:rPr>
      </w:r>
    </w:p>
    <w:p>
      <w:pPr>
        <w:pStyle w:val="Normal"/>
        <w:jc w:val="both"/>
        <w:rPr>
          <w:sz w:val="22"/>
        </w:rPr>
      </w:pPr>
      <w:r>
        <w:rPr>
          <w:sz w:val="22"/>
        </w:rPr>
        <w:t>[48] El Padre Marcelino siempre ponía la muestra en el trabajo. El señor Etienne Roussier, maestro albañil profesional, observaba que ninguno trabajaba tan duro o realizaba el trabajo mejor que el Padre Marcelino, hombre muy experimentado como constructor. Dos de los Hermanos que trabajaron en la construcción separadamente dieron un testimonio similar. Hablaban de la extraordinaria actividad y empuje, que comparaban a su celo ardiente por el trabajo del Señor. Cada día siempre fue el primero para iniciar el trabajo y también el último en dejarlo. Su actividad no paso desapercibida. Muchas cejas, tanto clericales como laicas, se alzaban muy alto al ver a este sacerdote con manos rudas y la ropa sucia. Esta no era la imagen clerical para ser presentada en la Francia post revolucionaria. Era como una bofetada de la “égalité, fraternité” ( igualdad, fraternidad).</w:t>
      </w:r>
    </w:p>
    <w:p>
      <w:pPr>
        <w:pStyle w:val="Normal"/>
        <w:jc w:val="both"/>
        <w:rPr>
          <w:sz w:val="22"/>
        </w:rPr>
      </w:pPr>
      <w:r>
        <w:rPr>
          <w:sz w:val="22"/>
        </w:rPr>
      </w:r>
    </w:p>
    <w:p>
      <w:pPr>
        <w:pStyle w:val="Normal"/>
        <w:jc w:val="both"/>
        <w:rPr>
          <w:sz w:val="22"/>
        </w:rPr>
      </w:pPr>
      <w:r>
        <w:rPr>
          <w:sz w:val="22"/>
        </w:rPr>
        <w:t>[49] Algunos de los clérigos vecinos de la región no se guardaban sus criticas. “¿No será que este tonto del Padre Champagnat haya perdido el uso de la razón? Ha sido muy precipitado y debe haber perdido el sentido común para ser tan ciego y por haber pensado ese proyecto”. Acudieron con el Señor Rusand, el librero que había sido el fiador del Padre Marcelino por un préstamo de 12,000 francos. “Ha cometido usted un gran error. Este hombre es muy precipitado a la vez que obstinado. El orgullo lo gobierna en un trabajo, no tiene elementos de éxito. Carece de todo.” y así sucesivamente. Sin embargo el Padre Marcelino se había ganado el respeto de toda la parroquia y estaba bien respaldado por los feligreses. Su gran estima por el Padre como pastor sin lugar a dudas se había profundizado más por la gran admiración que le profesaban como trabajador y constructor.</w:t>
      </w:r>
    </w:p>
    <w:p>
      <w:pPr>
        <w:pStyle w:val="Normal"/>
        <w:jc w:val="both"/>
        <w:rPr>
          <w:sz w:val="22"/>
        </w:rPr>
      </w:pPr>
      <w:r>
        <w:rPr>
          <w:sz w:val="22"/>
        </w:rPr>
      </w:r>
    </w:p>
    <w:p>
      <w:pPr>
        <w:pStyle w:val="Normal"/>
        <w:jc w:val="both"/>
        <w:rPr>
          <w:sz w:val="22"/>
        </w:rPr>
      </w:pPr>
      <w:r>
        <w:rPr>
          <w:sz w:val="22"/>
        </w:rPr>
        <w:t xml:space="preserve">[50] El Padre Marcelino no permitió que el programa de construcción disminuyera la atención a la formación religiosa y profesional de sus Hermanos. A pesar de la fatiga que le ocasionaban sus esfuerzos, lograba reunir las energías necesaria para dar las instrucciones vespertinas a los Hermanos en relación a la vida religiosa y sus futura función de maestros. Debido a que las obligaciones de fin de semana en la Parroquia de La Valla le tomaban el tiempo que sabia podía ser de más importancia para los Hermanos, solicitó ser liberado del trabajo de la Parroquia, petición que le fue otorgada por las autoridades arquidiocesanas. El último registro de las obligaciones del Padre Marcelino se encuentra en las anotaciones de la Parroquia de La Valla en el mes de octubre de 1824. </w:t>
      </w:r>
    </w:p>
    <w:p>
      <w:pPr>
        <w:pStyle w:val="Normal"/>
        <w:jc w:val="both"/>
        <w:rPr>
          <w:sz w:val="22"/>
        </w:rPr>
      </w:pPr>
      <w:r>
        <w:rPr>
          <w:sz w:val="22"/>
        </w:rPr>
      </w:r>
    </w:p>
    <w:p>
      <w:pPr>
        <w:pStyle w:val="Normal"/>
        <w:jc w:val="both"/>
        <w:rPr>
          <w:sz w:val="22"/>
        </w:rPr>
      </w:pPr>
      <w:r>
        <w:rPr>
          <w:sz w:val="22"/>
        </w:rPr>
        <w:t>[51] Con la llegada del mes de octubre, muchos de los Hermanos principiaban a hacer sus preparativos para regresar a sus respectivas escuelas. Durante el curso de la construcción de Nuestra Señora de l’Hermitage, nombre con el cual se le iba a conocer esa casa, el Padre Marcelino, dando muestras de una gran confianza en la Divina Providencia, realizó nuevas adquisiciones de terreno. Mientras tanto se las arregló para ganar la carrera en contra el tiempo logrando completar el exterior del edificio antes de que llegara el invierno. Algunos de los Hermanos permanecieron con él para ayudarle durante el tiempo del invierno. Fue entonces cuando el trabajo interior fue terminado gradualmente.</w:t>
      </w:r>
    </w:p>
    <w:p>
      <w:pPr>
        <w:pStyle w:val="Normal"/>
        <w:jc w:val="both"/>
        <w:rPr>
          <w:sz w:val="22"/>
        </w:rPr>
      </w:pPr>
      <w:r>
        <w:rPr>
          <w:sz w:val="22"/>
        </w:rPr>
      </w:r>
    </w:p>
    <w:p>
      <w:pPr>
        <w:pStyle w:val="Normal"/>
        <w:jc w:val="both"/>
        <w:rPr>
          <w:sz w:val="22"/>
        </w:rPr>
      </w:pPr>
      <w:r>
        <w:rPr>
          <w:sz w:val="22"/>
        </w:rPr>
        <w:t xml:space="preserve">[52] El haber levantado el edificio cerca de la corriente del río tenía su razón de ser. No solamente era una constante fuente de agua, sino también una oportunidad para aprovechar la fuerza acuática que se emplearía en algunos de las industrias que los Hermanos emprenderían. Debido a que las actividades de las primeras escuelas se realizaba únicamente en los meses del invierno, los Hermanos se ocupaban en diferentes ocupaciones durante el verano, actividades que complementaban las entradas económicas de la comunidad. La primera industria que tuvieron fue la elaboración de clavos en La Valla. Años más tarde desarrollaron un complejo de oficios durante la construcción en el Gier. Los documentos relacionados con ese tiempo hacen mención de la agricultura, la elaboración y tejido de la seda, sastrería, fabricación de calzado, la manufactura de telas y de listones. También se menciona una carpintería, una fragua, un molino y una panadería. Claro está que estos oficios se implementaron con el paso del tiempo. Por fin el nuevo edificio estaba listo para ser ocupado a fines del invierno de 1825. En el mes de mayo de ese año la Comunidad de Hermanos de La Valla tomó residencia en su nuevo centro: Notre Dame de l’Hermitage, la nueva Casa Madre del instituto del Padre Marcelino Champagnat. </w:t>
      </w:r>
    </w:p>
    <w:p>
      <w:pPr>
        <w:pStyle w:val="Normal"/>
        <w:jc w:val="both"/>
        <w:rPr>
          <w:sz w:val="22"/>
        </w:rPr>
      </w:pPr>
      <w:r>
        <w:rPr>
          <w:sz w:val="22"/>
        </w:rPr>
      </w:r>
    </w:p>
    <w:p>
      <w:pPr>
        <w:pStyle w:val="Normal"/>
        <w:jc w:val="both"/>
        <w:rPr>
          <w:b/>
          <w:b/>
          <w:sz w:val="22"/>
        </w:rPr>
      </w:pPr>
      <w:r>
        <w:rPr>
          <w:b/>
          <w:sz w:val="22"/>
        </w:rPr>
        <w:t>NUEVAS FUNDACIONES</w:t>
      </w:r>
    </w:p>
    <w:p>
      <w:pPr>
        <w:pStyle w:val="Normal"/>
        <w:jc w:val="both"/>
        <w:rPr>
          <w:b/>
          <w:b/>
          <w:sz w:val="22"/>
        </w:rPr>
      </w:pPr>
      <w:r>
        <w:rPr>
          <w:b/>
          <w:sz w:val="22"/>
        </w:rPr>
      </w:r>
    </w:p>
    <w:p>
      <w:pPr>
        <w:pStyle w:val="Normal"/>
        <w:jc w:val="both"/>
        <w:rPr>
          <w:sz w:val="22"/>
        </w:rPr>
      </w:pPr>
      <w:r>
        <w:rPr>
          <w:sz w:val="22"/>
        </w:rPr>
        <w:t>[53]</w:t>
      </w:r>
      <w:r>
        <w:rPr>
          <w:b/>
          <w:sz w:val="22"/>
        </w:rPr>
        <w:t xml:space="preserve"> </w:t>
      </w:r>
      <w:r>
        <w:rPr>
          <w:sz w:val="22"/>
        </w:rPr>
        <w:t>A pesar de que fue un año de intensa actividad en la construcción este objetivo no lo absorbió totalmente. Tal y como se ha visto, el Padre Marcelino continuó su labor de la formación de los Hermanos y hasta el mes de octubre de 1824 siguió con las obligaciones que le habían sido asignadas en la parroquia . Otros acontecimientos también señalaron notablemente el año, el establecimiento de dos nuevas escuelas: en Charlieu y en Chavanay.</w:t>
      </w:r>
    </w:p>
    <w:p>
      <w:pPr>
        <w:pStyle w:val="Normal"/>
        <w:jc w:val="both"/>
        <w:rPr>
          <w:sz w:val="22"/>
        </w:rPr>
      </w:pPr>
      <w:r>
        <w:rPr>
          <w:sz w:val="22"/>
        </w:rPr>
      </w:r>
    </w:p>
    <w:p>
      <w:pPr>
        <w:pStyle w:val="Normal"/>
        <w:jc w:val="both"/>
        <w:rPr>
          <w:sz w:val="22"/>
        </w:rPr>
      </w:pPr>
      <w:r>
        <w:rPr>
          <w:sz w:val="22"/>
        </w:rPr>
        <w:t>[54] El Padre Gauché, Cura Párroco de Chavanay, esperó dos años desde su primera petición de Hermanos. Fue hasta el mes de noviembre de 1824, que el Padre Marcelino sintió que entonces podía proporcionarle dos Hermanos. Este hombre sencillo debió sentirse turbado cuando algunos de los principales ciudadanos de Chavanay llegaron en sus carruajes para acompañar a los Hermanos a la parroquia. Sin lugar a dudas esta fue una manera de demostrar, a los Hermanos y a los demás habitantes del pueblo, la importancia que el Consejo del Pueblo estaba otorgando a la llegada de los Religiosos. La escuela disfrutó del sincero y espontáneo respaldo de los feligreses que enviaron a todos los niños con edad escolar a su establecimiento.</w:t>
      </w:r>
    </w:p>
    <w:p>
      <w:pPr>
        <w:pStyle w:val="Normal"/>
        <w:jc w:val="both"/>
        <w:rPr>
          <w:sz w:val="22"/>
        </w:rPr>
      </w:pPr>
      <w:r>
        <w:rPr>
          <w:sz w:val="22"/>
        </w:rPr>
      </w:r>
    </w:p>
    <w:p>
      <w:pPr>
        <w:pStyle w:val="Normal"/>
        <w:jc w:val="both"/>
        <w:rPr>
          <w:sz w:val="22"/>
        </w:rPr>
      </w:pPr>
      <w:r>
        <w:rPr>
          <w:sz w:val="22"/>
        </w:rPr>
        <w:t>[55] Las autoridades arquidiocesanas fueron las que originalmente solicitaron al Padre Marcelino el establecer una escuela en Charlieu. El Padre Marcelino confió los detalles finales de esta fundación al Padre Courveille pues él se encontraba muy ocupado con la construcción del Hermitage. Después de vencer algunas dificultades, que serán mencionadas posteriormente, esta escuela primaria recibió a tres Hermanos de los del Padre Marcelino, que por cierto, encontraron a los niños en un deplorable estado de ignorancia. Eventualmente se alcanzó el éxito llegando a ser una de las más florecientes escuelas, fue de las primeras fundaciones del Instituto.</w:t>
      </w:r>
    </w:p>
    <w:p>
      <w:pPr>
        <w:pStyle w:val="Normal"/>
        <w:jc w:val="both"/>
        <w:rPr>
          <w:sz w:val="22"/>
        </w:rPr>
      </w:pPr>
      <w:r>
        <w:rPr>
          <w:sz w:val="22"/>
        </w:rPr>
      </w:r>
    </w:p>
    <w:p>
      <w:pPr>
        <w:pStyle w:val="Normal"/>
        <w:jc w:val="both"/>
        <w:rPr>
          <w:b/>
          <w:b/>
          <w:sz w:val="22"/>
        </w:rPr>
      </w:pPr>
      <w:r>
        <w:rPr>
          <w:b/>
          <w:sz w:val="22"/>
        </w:rPr>
        <w:t>EN BÚSQUEDA DE AUTORIZACIÓN GUBERNAMENTAL</w:t>
      </w:r>
    </w:p>
    <w:p>
      <w:pPr>
        <w:pStyle w:val="Normal"/>
        <w:jc w:val="both"/>
        <w:rPr>
          <w:b/>
          <w:b/>
          <w:sz w:val="22"/>
        </w:rPr>
      </w:pPr>
      <w:r>
        <w:rPr>
          <w:b/>
          <w:sz w:val="22"/>
        </w:rPr>
      </w:r>
    </w:p>
    <w:p>
      <w:pPr>
        <w:pStyle w:val="Normal"/>
        <w:jc w:val="both"/>
        <w:rPr>
          <w:sz w:val="22"/>
        </w:rPr>
      </w:pPr>
      <w:r>
        <w:rPr>
          <w:sz w:val="22"/>
        </w:rPr>
        <w:t>[56]</w:t>
      </w:r>
      <w:r>
        <w:rPr>
          <w:b/>
          <w:sz w:val="22"/>
        </w:rPr>
        <w:t xml:space="preserve"> </w:t>
      </w:r>
      <w:r>
        <w:rPr>
          <w:sz w:val="22"/>
        </w:rPr>
        <w:t>El Padre Marcelino se había empeñado en buscar incesantemente la autorización gubernamental pero sin llegar a lograr el éxito por el resto de sus días. Su meta : la autorización legal para los Hermanos y su trabajo en las escuelas. En el mes de enero de 1825 se redactaron los estatutos del nuevo Instituto y fueron sometidos a las autoridades arquidiocesanas apropiadas para que a su vez fueran negociadas ante el gobierno del nuevo rey, Carlos X. Desafortunadamente durante este período de la historia, el Consejo de Estado del Rey había endurecido su actitud en relación a la autorización a los religiosos educadores, de una manera más especial para las congregaciones masculinas. Haciendo una excepción a algunos detalles de los Estatutos, el Consejo de Estado se rehusó otorgar la autorización a menos de que algunos detalles de los Estatutos fueran enmendados. Es evidente que el Padre Marcelino había dispuesto que los Hermanos emitieran votos después de terminar su formación en el noviciado y eso fue uno de los escollos, pues los votos de religión no eran del agrado de los miembros del Consejo de Estado. A pesar de la posible penalización de posponer indefinidamente la autorización, el Padre Marcelino permaneció indispuesto y de mala gana a aceptaba el cambio de las estatutos que el Consejo sugería. Estaba destinado a sufrir mucho por ser fiel a su principio de emitir los votos de religión de los Hermanos, pues la lucha por la autorización estaba destinada a ser una lucha permanente en los años por venir, una guerra con mucho desgaste que probaría su paciencia y minaría sus fuerzas.</w:t>
      </w:r>
    </w:p>
    <w:p>
      <w:pPr>
        <w:pStyle w:val="Normal"/>
        <w:jc w:val="both"/>
        <w:rPr>
          <w:sz w:val="22"/>
        </w:rPr>
      </w:pPr>
      <w:r>
        <w:rPr>
          <w:sz w:val="22"/>
        </w:rPr>
      </w:r>
    </w:p>
    <w:p>
      <w:pPr>
        <w:pStyle w:val="Normal"/>
        <w:jc w:val="both"/>
        <w:rPr>
          <w:sz w:val="22"/>
        </w:rPr>
      </w:pPr>
      <w:r>
        <w:rPr>
          <w:b/>
          <w:sz w:val="22"/>
        </w:rPr>
        <w:t>ACTIVIDADES DE COURVEILLE</w:t>
      </w:r>
    </w:p>
    <w:p>
      <w:pPr>
        <w:pStyle w:val="Normal"/>
        <w:jc w:val="both"/>
        <w:rPr>
          <w:sz w:val="22"/>
        </w:rPr>
      </w:pPr>
      <w:r>
        <w:rPr>
          <w:sz w:val="22"/>
        </w:rPr>
      </w:r>
    </w:p>
    <w:p>
      <w:pPr>
        <w:pStyle w:val="Normal"/>
        <w:jc w:val="both"/>
        <w:rPr>
          <w:sz w:val="22"/>
        </w:rPr>
      </w:pPr>
      <w:r>
        <w:rPr>
          <w:sz w:val="22"/>
        </w:rPr>
        <w:t>[57] Mientras tanto, Courveille, por ningún motivo había permanecido pasivo en las asuntos de los Hermanos. Como se consideraba el Superior de los Maristas, vio adecuado en interferir, siendo su primera intrusión en lo relacionado a la vestimenta. El Padre Marcelino ya había dado un esquema en relación a la vestimenta de los Hermanos, pero Courveille ahora introdujo un cambio al prescribir un saco celeste y una capa azul. Esto dio pie a que los hombres del Padre Marcelino fueran conocidos localmente como los “Hermanos Azules”, nombre con el que aun hoy en día todavía se les conoce en St Chamond. En una fecha posterior el Padre Marcelino cambió este atuendo.</w:t>
      </w:r>
    </w:p>
    <w:p>
      <w:pPr>
        <w:pStyle w:val="Normal"/>
        <w:jc w:val="both"/>
        <w:rPr>
          <w:sz w:val="22"/>
        </w:rPr>
      </w:pPr>
      <w:r>
        <w:rPr>
          <w:sz w:val="22"/>
        </w:rPr>
      </w:r>
    </w:p>
    <w:p>
      <w:pPr>
        <w:pStyle w:val="Normal"/>
        <w:jc w:val="both"/>
        <w:rPr>
          <w:sz w:val="22"/>
        </w:rPr>
      </w:pPr>
      <w:r>
        <w:rPr>
          <w:sz w:val="22"/>
        </w:rPr>
        <w:t>[58] Las directivas que Courveille dictaba a los Hermanos fueron toleradas por el Padre Marcelino. Por este tiempo él se encontraba extremadamente ocupado y las directivas que se daban no eran para causarle preocupaciones. El Padre Marcelino tampoco tuvo objeción alguna cuando Courveille se propuso en redactar un Prospecto para los Hermanos, que en su tiempo recibió la autorización del Vicario General Cholleton en julio de 1824. En la redacción final del Prospecto se muestra un cierto estrechamiento en los trabajos apostólicos propuestos por el Padre Marcelino en redacciones previas. Afortunadamente, también se recortó mucho la verborrea característica de Courveille, sus frases fulminantes en contra de los maestros seglares y sus muestras de lealtad a la Monarquía Borbona. Es interesante notar que este Prospecto contiene la primera referencia oficial a “los Pequeños Hermanitos de María”.</w:t>
      </w:r>
    </w:p>
    <w:p>
      <w:pPr>
        <w:pStyle w:val="Normal"/>
        <w:jc w:val="both"/>
        <w:rPr>
          <w:sz w:val="22"/>
        </w:rPr>
      </w:pPr>
      <w:r>
        <w:rPr>
          <w:sz w:val="22"/>
        </w:rPr>
      </w:r>
    </w:p>
    <w:p>
      <w:pPr>
        <w:pStyle w:val="Normal"/>
        <w:jc w:val="both"/>
        <w:rPr>
          <w:sz w:val="22"/>
        </w:rPr>
      </w:pPr>
      <w:r>
        <w:rPr>
          <w:sz w:val="22"/>
        </w:rPr>
        <w:t>[59] En la fundación de la escuela de Charlieu, las arbitrariedades y la falta de juicio sano se pusieron de manifiesto de parte de Courveille. A las autoridades del pueblo dio la impresión de que él era el único Superior de los Hermanos con quien había que tratar. Peor aún, en Charlieu solicitó el establecimiento de un noviciado para los Hermanos cuando al mismo tiempo el Padre Marcelino estaba esforzándose trabajando en la construcción del Noviciado del Hermitage. Peor aun, Courveille estaba muy entusiasmado en iniciar, allí mismo, un centro para sacerdotes misioneros (muy probablemente teniendo en mente a los Padres Maristas). Solicitó al Consejo Municipal de Charlieu ayuda económica. En casi todos estos acontecimientos su ambición desbocada lo rebasó. El único resultado substancial de todos estos acuerdos fue que los Hermanos del Padre Marcelino atendieran la escuela.</w:t>
      </w:r>
    </w:p>
    <w:p>
      <w:pPr>
        <w:pStyle w:val="Normal"/>
        <w:jc w:val="both"/>
        <w:rPr>
          <w:sz w:val="22"/>
        </w:rPr>
      </w:pPr>
      <w:r>
        <w:rPr>
          <w:sz w:val="22"/>
        </w:rPr>
      </w:r>
    </w:p>
    <w:p>
      <w:pPr>
        <w:pStyle w:val="Normal"/>
        <w:jc w:val="both"/>
        <w:rPr/>
      </w:pPr>
      <w:r>
        <w:rPr>
          <w:sz w:val="22"/>
        </w:rPr>
        <w:t xml:space="preserve">[60] Cuando el Padre Marcelino tomó residencia con los Hermanos en Notre Dame de l’Hermitage en el mes de mayo de 1825 se llevó consigo varios problemas: la autorización, las deudas y a Courveille. Una pequeña nube del tamaño de una mano se fue transformando gradualmente a un tamaño amenazante cambiando de color en el horizonte. Pronto obscurecería el cielo del Padre Marcelino. </w:t>
      </w: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rPr>
      </w:pPr>
      <w:r>
        <w:rPr>
          <w:sz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BIOGRAFIAS DE MEXICO MARISTA</w:t>
      </w:r>
    </w:p>
    <w:p>
      <w:pPr>
        <w:pStyle w:val="Normal"/>
        <w:jc w:val="center"/>
        <w:rPr>
          <w:b/>
          <w:b/>
          <w:sz w:val="18"/>
          <w:szCs w:val="18"/>
        </w:rPr>
      </w:pPr>
      <w:r>
        <w:rPr>
          <w:b/>
          <w:sz w:val="18"/>
          <w:szCs w:val="18"/>
        </w:rPr>
        <w:t>por el H. Ignacio Martínez</w:t>
      </w:r>
    </w:p>
    <w:p>
      <w:pPr>
        <w:pStyle w:val="Normal"/>
        <w:jc w:val="center"/>
        <w:rPr>
          <w:b/>
          <w:b/>
          <w:sz w:val="18"/>
          <w:szCs w:val="18"/>
        </w:rPr>
      </w:pPr>
      <w:r>
        <w:rPr>
          <w:b/>
          <w:sz w:val="18"/>
          <w:szCs w:val="18"/>
        </w:rPr>
      </w:r>
    </w:p>
    <w:p>
      <w:pPr>
        <w:pStyle w:val="Normal"/>
        <w:jc w:val="center"/>
        <w:rPr/>
      </w:pPr>
      <w:r>
        <w:rPr/>
        <w:t>H. ARCADIO MARIA</w:t>
      </w:r>
    </w:p>
    <w:p>
      <w:pPr>
        <w:pStyle w:val="Normal"/>
        <w:jc w:val="center"/>
        <w:rPr/>
      </w:pPr>
      <w:r>
        <w:rPr/>
        <w:t>cayo.doc</w:t>
      </w:r>
    </w:p>
    <w:p>
      <w:pPr>
        <w:pStyle w:val="Normal"/>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t xml:space="preserve">[01] </w:t>
      </w:r>
      <w:r>
        <w:rPr>
          <w:sz w:val="22"/>
        </w:rPr>
        <w:t>Arcadio García Villaseñor nació en Tepatitlán, Jalisco, el 12 de marzo de 1932. Muy niño, de 12 años, oyó el llamado del Señor a seguirlo y respondió generoso, con la sonrisa traviesa que siempre le conocimos. Ingresó al juniorado establecido en su propia tierra natal, gordito, de cachetes inflados, chato de nariz. No tardó nada en hacerse popular entre sus compañeros por su carácter abierto y su participación en las diversas actividades de esa casa de formación: religiosas, escolares, deportivas y artísticas. Su nombre fue desde entonces conocido en su diminutivo: CAYO. Fue en las escenificaciones que rompían la monotonía de la diaria formación, en donde Cayo se hizo no solo notorio sino imprescindible, siempre en papeles cómicos o que él los hacía así.</w:t>
      </w:r>
    </w:p>
    <w:p>
      <w:pPr>
        <w:pStyle w:val="Normal"/>
        <w:jc w:val="both"/>
        <w:rPr>
          <w:sz w:val="22"/>
        </w:rPr>
      </w:pPr>
      <w:r>
        <w:rPr>
          <w:sz w:val="22"/>
        </w:rPr>
      </w:r>
    </w:p>
    <w:p>
      <w:pPr>
        <w:pStyle w:val="Normal"/>
        <w:jc w:val="both"/>
        <w:rPr>
          <w:sz w:val="22"/>
        </w:rPr>
      </w:pPr>
      <w:r>
        <w:rPr>
          <w:sz w:val="22"/>
        </w:rPr>
        <w:t>[02] En 1949, el 5 de enero, pasó al noviciado de La Quinta Soledad, en Tlalpan. La seriedad de tal etapa de formación religiosa no impidió la expresión histriónica de Cayo. Para celebrar la fiesta del Fundador el 6 de junio, se organizó una representación de la escena del H. Lorenzo presentándose ante el P. Champagnat para conminar a su hermano Luis a regresar a casa para ayudar en las faenas del campo. El H. Cayo, personificando al H. Lorenzo, se presentó como un auténtico ranchero de Los Altos: huaraches más que usados, pantalón idem y arremangado de una pierna, el faldón de la camisa pendiente de un lado, el pelo alborotado y con un mechón sobre la frente y el sombrero de petate dando vueltas entre las manos. El lenguaje, aunque en francés, pronunciado en tono alteño.</w:t>
      </w:r>
    </w:p>
    <w:p>
      <w:pPr>
        <w:pStyle w:val="Normal"/>
        <w:jc w:val="both"/>
        <w:rPr>
          <w:sz w:val="22"/>
        </w:rPr>
      </w:pPr>
      <w:r>
        <w:rPr>
          <w:sz w:val="22"/>
        </w:rPr>
      </w:r>
    </w:p>
    <w:p>
      <w:pPr>
        <w:pStyle w:val="Normal"/>
        <w:jc w:val="both"/>
        <w:rPr>
          <w:sz w:val="22"/>
        </w:rPr>
      </w:pPr>
      <w:r>
        <w:rPr>
          <w:sz w:val="22"/>
        </w:rPr>
        <w:t>[03] Nada más empezar y a todos, empezando por el H. Reynaldo, les produjo un ataque de risa tal, que al cabo un buen rato de desternillarse y retorcerse, incitados por Cayo, todo hubo de suspenderse yéndose todos al dormitorio, mordiendo allí la sábana para calmar el ataque de risa.</w:t>
      </w:r>
    </w:p>
    <w:p>
      <w:pPr>
        <w:pStyle w:val="Normal"/>
        <w:jc w:val="both"/>
        <w:rPr>
          <w:sz w:val="22"/>
        </w:rPr>
      </w:pPr>
      <w:r>
        <w:rPr>
          <w:sz w:val="22"/>
        </w:rPr>
      </w:r>
    </w:p>
    <w:p>
      <w:pPr>
        <w:pStyle w:val="Normal"/>
        <w:jc w:val="both"/>
        <w:rPr>
          <w:sz w:val="22"/>
        </w:rPr>
      </w:pPr>
      <w:r>
        <w:rPr>
          <w:sz w:val="22"/>
        </w:rPr>
        <w:t>[04] Cuando la visita del R. H. Leonida, Superior General, se hizo un ensayo de la recepción. Varios novicios ensayaron el convenido grito: Viva nuestro Hermano Superior General. Ninguno dió la talla. Pasó Cayo y levantando el santo Hábito echó el cuerpo para atrás, llenó los pulmones en aspiración profunda y lanzó tal grito al estilo Jalisco, que los santos y serios Hermanos Eoldo, Felice, Loyola y otros, salieron preocupados a preguntar: “Qué pasa...!” El premio fue una reconvención de tan dignos personajes!</w:t>
      </w:r>
    </w:p>
    <w:p>
      <w:pPr>
        <w:pStyle w:val="Normal"/>
        <w:jc w:val="both"/>
        <w:rPr>
          <w:sz w:val="22"/>
        </w:rPr>
      </w:pPr>
      <w:r>
        <w:rPr>
          <w:sz w:val="22"/>
        </w:rPr>
      </w:r>
    </w:p>
    <w:p>
      <w:pPr>
        <w:pStyle w:val="Normal"/>
        <w:jc w:val="both"/>
        <w:rPr>
          <w:sz w:val="22"/>
        </w:rPr>
      </w:pPr>
      <w:r>
        <w:rPr>
          <w:sz w:val="22"/>
        </w:rPr>
        <w:t>[05] Cayo revistió el Hábito el 8 de diciembre de 1949 añadiendo a su nombre bautismal el dulce nombre de María: H. ARCADIO MARIA.</w:t>
      </w:r>
    </w:p>
    <w:p>
      <w:pPr>
        <w:pStyle w:val="Normal"/>
        <w:jc w:val="both"/>
        <w:rPr>
          <w:sz w:val="22"/>
        </w:rPr>
      </w:pPr>
      <w:r>
        <w:rPr>
          <w:sz w:val="22"/>
        </w:rPr>
      </w:r>
    </w:p>
    <w:p>
      <w:pPr>
        <w:pStyle w:val="Normal"/>
        <w:jc w:val="both"/>
        <w:rPr>
          <w:sz w:val="22"/>
        </w:rPr>
      </w:pPr>
      <w:r>
        <w:rPr>
          <w:sz w:val="22"/>
        </w:rPr>
        <w:t>[06] Pasó al escolasticado bajo la Dirección del H. Jesús Rodríguez, en Querétaro. En esta etapa aprendió el oficio de peluquero de la comunidad. Al terminar cada servicio le decía al cliente: “Servido... Trabajo de ebanista!” También se constituyó en enfermero del H. Crisólogo, Guillermo Goñi, ya de mucha edad y menguado en su memoria, tanto que no llegó a aprenderse el nombre de su abnegado enfermero a quien llamaba con los más diversos nombres, el más aproximado: Gardenio! Cayo lo atendía con abnegación, cariño y... eficiencia!</w:t>
      </w:r>
    </w:p>
    <w:p>
      <w:pPr>
        <w:pStyle w:val="Normal"/>
        <w:jc w:val="both"/>
        <w:rPr>
          <w:sz w:val="22"/>
        </w:rPr>
      </w:pPr>
      <w:r>
        <w:rPr>
          <w:sz w:val="22"/>
        </w:rPr>
      </w:r>
    </w:p>
    <w:p>
      <w:pPr>
        <w:pStyle w:val="Normal"/>
        <w:jc w:val="both"/>
        <w:rPr>
          <w:sz w:val="22"/>
        </w:rPr>
      </w:pPr>
      <w:r>
        <w:rPr>
          <w:sz w:val="22"/>
        </w:rPr>
        <w:t>[07] A la vuelta de un paseo largo y escarpado, los más valientes entre los escolásticos llegaron hambrientos y sedientos en extremo. Resultado... a los atrasados, entre ellos Don Chucho, no les alcanzó. A la siguiente lectura espiritual todos esperaban un aviso fraterno con características de regañada. Efectivamente, así fue: “Llegamos muertos de hambre y de sed y... ya no quedaba ni un taco!” Aquí, Cayo cortó las caras compungidas con un ocurrente y oportuno “A la próxima... aguzadillo!” El primero en reírse, después de su característico puñetazo sobre la mesa, fue Don Chucho y allí paró el regaño!</w:t>
      </w:r>
    </w:p>
    <w:p>
      <w:pPr>
        <w:pStyle w:val="Normal"/>
        <w:jc w:val="both"/>
        <w:rPr>
          <w:sz w:val="22"/>
        </w:rPr>
      </w:pPr>
      <w:r>
        <w:rPr>
          <w:sz w:val="22"/>
        </w:rPr>
      </w:r>
    </w:p>
    <w:p>
      <w:pPr>
        <w:pStyle w:val="Normal"/>
        <w:jc w:val="both"/>
        <w:rPr>
          <w:sz w:val="22"/>
        </w:rPr>
      </w:pPr>
      <w:r>
        <w:rPr>
          <w:sz w:val="22"/>
        </w:rPr>
        <w:t>[08] Su facilidad notable para los idiomas le valió un año de estudio del inglés en Brownsville y otro de práctica en Laredo.</w:t>
      </w:r>
    </w:p>
    <w:p>
      <w:pPr>
        <w:pStyle w:val="Normal"/>
        <w:jc w:val="both"/>
        <w:rPr>
          <w:sz w:val="22"/>
        </w:rPr>
      </w:pPr>
      <w:r>
        <w:rPr>
          <w:sz w:val="22"/>
        </w:rPr>
      </w:r>
    </w:p>
    <w:p>
      <w:pPr>
        <w:pStyle w:val="Normal"/>
        <w:jc w:val="both"/>
        <w:rPr>
          <w:sz w:val="22"/>
        </w:rPr>
      </w:pPr>
      <w:r>
        <w:rPr>
          <w:sz w:val="22"/>
        </w:rPr>
        <w:t>[09] Con esta preparación especial, inició formalmente su apostolado como profesor en el juniorado de Morelia, Luego en Mérida y en 1960, como Director de 26 años en Nuevo Laredo. Es que el H. Provincial Salvador Heredia reconocía, aparte de su jocosidad, un gran espíritu religioso, un sentido de responsabilidad y amabilidad en el trato. En este lugar le tocó el traslado del viejo Colegio América en el Centro, a la Colonia Longoria en el nuevo Colegio México. Aquí, Colegio nuevo requería transporte escolar nuevo. Invitó a un grupo de alumnos a jugar en el gimnasio del St. Joseph’s, del otro lado. Terminado el juego, grande fue la sorpresa de los alumnos al ver que en vez del añoso transporte que los había traído, regresarían en otro aunque reconstruido, flamante Transporte Escolar con vistoso letrero: Colegio México. Nuevo Laredo. “Mira para qué nos traía...” exclamaron maliciosos; pero pasada la primera sorpresa, regresaron muy ordenados y compuestos, cruzando la línea sin problemas.</w:t>
      </w:r>
    </w:p>
    <w:p>
      <w:pPr>
        <w:pStyle w:val="Normal"/>
        <w:jc w:val="both"/>
        <w:rPr>
          <w:sz w:val="22"/>
        </w:rPr>
      </w:pPr>
      <w:r>
        <w:rPr>
          <w:sz w:val="22"/>
        </w:rPr>
      </w:r>
    </w:p>
    <w:p>
      <w:pPr>
        <w:pStyle w:val="Normal"/>
        <w:jc w:val="both"/>
        <w:rPr>
          <w:sz w:val="22"/>
        </w:rPr>
      </w:pPr>
      <w:r>
        <w:rPr>
          <w:sz w:val="22"/>
        </w:rPr>
        <w:t>[10] Terminado su período en Nuevo Laredo, pasó con el mismo cargo al Cervantes Centro de Guadalajara por dos años.</w:t>
      </w:r>
    </w:p>
    <w:p>
      <w:pPr>
        <w:pStyle w:val="Normal"/>
        <w:jc w:val="both"/>
        <w:rPr>
          <w:sz w:val="22"/>
        </w:rPr>
      </w:pPr>
      <w:r>
        <w:rPr>
          <w:sz w:val="22"/>
        </w:rPr>
      </w:r>
    </w:p>
    <w:p>
      <w:pPr>
        <w:pStyle w:val="Normal"/>
        <w:jc w:val="both"/>
        <w:rPr>
          <w:sz w:val="22"/>
        </w:rPr>
      </w:pPr>
      <w:r>
        <w:rPr>
          <w:sz w:val="22"/>
        </w:rPr>
        <w:t>[11] Tras dos períodos como profesor en el Colegio Montejo de Mérida, se le ofreció un alto de seis meses para seguir los ejercicios del Curso de Espiritualidad en Roma. Aquí, su compañero y paisano, H. Antonio Franco, lo recuerda servicial, atento con todos, pero amigo especial de los Hermanos africanos. Su peluquería, siempre abierta, la bautizó como LA BORREGA. BARBER SHOP.</w:t>
      </w:r>
    </w:p>
    <w:p>
      <w:pPr>
        <w:pStyle w:val="Normal"/>
        <w:jc w:val="both"/>
        <w:rPr>
          <w:sz w:val="22"/>
        </w:rPr>
      </w:pPr>
      <w:r>
        <w:rPr>
          <w:sz w:val="22"/>
        </w:rPr>
      </w:r>
    </w:p>
    <w:p>
      <w:pPr>
        <w:pStyle w:val="Normal"/>
        <w:jc w:val="both"/>
        <w:rPr>
          <w:sz w:val="22"/>
        </w:rPr>
      </w:pPr>
      <w:r>
        <w:rPr>
          <w:sz w:val="22"/>
        </w:rPr>
        <w:t>[12] En una salida comunitaria por la campiña italiana, un grupo de bambini observaba atento al grupo de extranjeros, tratando de adivinar su procedencia. Ante Cayo, uno espetó: Lui e vietnamita! y otro corrigió: Mi sembra cinese! a lo que Cayo corrigió: Io sono messicano, non si vede?... Ma come! En otra ocasión, a un vendedor de ricordi le preguntó el precio y a su compañero lo consultó: No me friega...? A lo que el vendedor ripostó pronto: Non ti frego...!</w:t>
      </w:r>
    </w:p>
    <w:p>
      <w:pPr>
        <w:pStyle w:val="Normal"/>
        <w:jc w:val="both"/>
        <w:rPr>
          <w:sz w:val="22"/>
        </w:rPr>
      </w:pPr>
      <w:r>
        <w:rPr>
          <w:sz w:val="22"/>
        </w:rPr>
      </w:r>
    </w:p>
    <w:p>
      <w:pPr>
        <w:pStyle w:val="Normal"/>
        <w:jc w:val="both"/>
        <w:rPr>
          <w:sz w:val="22"/>
        </w:rPr>
      </w:pPr>
      <w:r>
        <w:rPr>
          <w:sz w:val="22"/>
        </w:rPr>
        <w:t>[13] Para conocer de primera mano el medio juvenil de las ciudades de Europa, visitó y convivió en algunos centros juveniles como Taizé y otros un tanto o mucho, “raros”.</w:t>
      </w:r>
    </w:p>
    <w:p>
      <w:pPr>
        <w:pStyle w:val="Normal"/>
        <w:jc w:val="both"/>
        <w:rPr>
          <w:sz w:val="22"/>
        </w:rPr>
      </w:pPr>
      <w:r>
        <w:rPr>
          <w:sz w:val="22"/>
        </w:rPr>
      </w:r>
    </w:p>
    <w:p>
      <w:pPr>
        <w:pStyle w:val="Normal"/>
        <w:jc w:val="both"/>
        <w:rPr>
          <w:sz w:val="22"/>
        </w:rPr>
      </w:pPr>
      <w:r>
        <w:rPr>
          <w:sz w:val="22"/>
        </w:rPr>
        <w:t>[14] Al regresar a México, se le confió en 1970 el Colegio México de Ciudad Juárez. Aquí, hubo de levantar el ánimo de los Hermanos, padres de familia y alumnos, en situación delicada.</w:t>
      </w:r>
    </w:p>
    <w:p>
      <w:pPr>
        <w:pStyle w:val="Normal"/>
        <w:jc w:val="both"/>
        <w:rPr>
          <w:sz w:val="22"/>
        </w:rPr>
      </w:pPr>
      <w:r>
        <w:rPr>
          <w:sz w:val="22"/>
        </w:rPr>
      </w:r>
    </w:p>
    <w:p>
      <w:pPr>
        <w:pStyle w:val="Normal"/>
        <w:jc w:val="both"/>
        <w:rPr>
          <w:sz w:val="22"/>
        </w:rPr>
      </w:pPr>
      <w:r>
        <w:rPr>
          <w:sz w:val="22"/>
        </w:rPr>
        <w:t>[15] En 1973 se le nombró Director del Juniorado Mayor de la Provincia Occidental, que asistía a la Preparatoria Guadalupe Zuno. Siempre, en todas partes, respondió a la confianza depositada en él, aunque él no se juzgaba apto para tan delicados cargos; por eso, pasando ante la puerta del H. Provincial, le preguntó a su compañero, en tono chispeante “Oye... qué el Espíritu Santo de veras entrará a ese cuarto?” En cuanto a él, siempre respondió con dedicación, espíritu religioso, alegría y... éxito!</w:t>
      </w:r>
    </w:p>
    <w:p>
      <w:pPr>
        <w:pStyle w:val="Normal"/>
        <w:jc w:val="both"/>
        <w:rPr>
          <w:sz w:val="22"/>
        </w:rPr>
      </w:pPr>
      <w:r>
        <w:rPr>
          <w:sz w:val="22"/>
        </w:rPr>
      </w:r>
    </w:p>
    <w:p>
      <w:pPr>
        <w:pStyle w:val="Normal"/>
        <w:jc w:val="both"/>
        <w:rPr>
          <w:sz w:val="22"/>
        </w:rPr>
      </w:pPr>
      <w:r>
        <w:rPr>
          <w:sz w:val="22"/>
        </w:rPr>
        <w:t xml:space="preserve">[16] Dos años en La Tarahumara, siempre como Director, y su último cargo fue en Tepic, en 1980. Allí también fue muy apreciado, aunque les duró poco tiempo. En el verano de 1983 se le presentó la enfermedad, cáncer! Con su humor de siempre, se lo comunicó al H. Provincial Rigoberto Limón: “Oye, tienes un Director de repuesto? </w:t>
      </w:r>
      <w:r>
        <w:rPr>
          <w:rFonts w:eastAsia="Symbol" w:cs="Symbol" w:ascii="Symbol" w:hAnsi="Symbol"/>
          <w:sz w:val="22"/>
        </w:rPr>
        <w:t></w:t>
      </w:r>
      <w:r>
        <w:rPr>
          <w:sz w:val="22"/>
        </w:rPr>
        <w:t xml:space="preserve">Para qué...? </w:t>
      </w:r>
      <w:r>
        <w:rPr>
          <w:rFonts w:eastAsia="Symbol" w:cs="Symbol" w:ascii="Symbol" w:hAnsi="Symbol"/>
          <w:sz w:val="22"/>
        </w:rPr>
        <w:t></w:t>
      </w:r>
      <w:r>
        <w:rPr>
          <w:sz w:val="22"/>
        </w:rPr>
        <w:t xml:space="preserve">Pues para remplazar a un canceroso...! </w:t>
      </w:r>
      <w:r>
        <w:rPr>
          <w:rFonts w:eastAsia="Symbol" w:cs="Symbol" w:ascii="Symbol" w:hAnsi="Symbol"/>
          <w:sz w:val="22"/>
        </w:rPr>
        <w:t></w:t>
      </w:r>
      <w:r>
        <w:rPr>
          <w:sz w:val="22"/>
        </w:rPr>
        <w:t xml:space="preserve">¿Quién? </w:t>
      </w:r>
      <w:r>
        <w:rPr>
          <w:rFonts w:eastAsia="Symbol" w:cs="Symbol" w:ascii="Symbol" w:hAnsi="Symbol"/>
          <w:sz w:val="22"/>
        </w:rPr>
        <w:t></w:t>
      </w:r>
      <w:r>
        <w:rPr>
          <w:sz w:val="22"/>
        </w:rPr>
        <w:t>¡¡Pues yo!!</w:t>
      </w:r>
    </w:p>
    <w:p>
      <w:pPr>
        <w:pStyle w:val="Normal"/>
        <w:jc w:val="both"/>
        <w:rPr>
          <w:sz w:val="22"/>
        </w:rPr>
      </w:pPr>
      <w:r>
        <w:rPr>
          <w:sz w:val="22"/>
        </w:rPr>
      </w:r>
    </w:p>
    <w:p>
      <w:pPr>
        <w:pStyle w:val="Normal"/>
        <w:jc w:val="both"/>
        <w:rPr>
          <w:sz w:val="22"/>
        </w:rPr>
      </w:pPr>
      <w:r>
        <w:rPr>
          <w:sz w:val="22"/>
        </w:rPr>
        <w:t>[17] Ni en tan graves circunstancias perdía Cayo el sentido del humor.</w:t>
      </w:r>
    </w:p>
    <w:p>
      <w:pPr>
        <w:pStyle w:val="Normal"/>
        <w:jc w:val="both"/>
        <w:rPr>
          <w:sz w:val="22"/>
        </w:rPr>
      </w:pPr>
      <w:r>
        <w:rPr>
          <w:sz w:val="22"/>
        </w:rPr>
      </w:r>
    </w:p>
    <w:p>
      <w:pPr>
        <w:pStyle w:val="Normal"/>
        <w:jc w:val="both"/>
        <w:rPr>
          <w:sz w:val="22"/>
        </w:rPr>
      </w:pPr>
      <w:r>
        <w:rPr>
          <w:sz w:val="22"/>
        </w:rPr>
        <w:t>[18] Sometido a una operación en Guadalajara, hubo de extirparle varios órganos afectados y al H. Padilla que lo visitaba, le clamó: “Ah c...; hasta el bazo se llevaron!”</w:t>
      </w:r>
    </w:p>
    <w:p>
      <w:pPr>
        <w:pStyle w:val="Normal"/>
        <w:jc w:val="both"/>
        <w:rPr>
          <w:sz w:val="22"/>
        </w:rPr>
      </w:pPr>
      <w:r>
        <w:rPr>
          <w:sz w:val="22"/>
        </w:rPr>
      </w:r>
    </w:p>
    <w:p>
      <w:pPr>
        <w:pStyle w:val="Normal"/>
        <w:jc w:val="both"/>
        <w:rPr>
          <w:sz w:val="22"/>
        </w:rPr>
      </w:pPr>
      <w:r>
        <w:rPr>
          <w:sz w:val="22"/>
        </w:rPr>
        <w:t>[19] Falleció así, con humor, el 12 de noviembre de 1983, a la edad de 61 años y tan solo 33 de vida religiosa, vivida en alegría.</w:t>
      </w:r>
    </w:p>
    <w:p>
      <w:pPr>
        <w:pStyle w:val="Normal"/>
        <w:jc w:val="both"/>
        <w:rPr>
          <w:sz w:val="22"/>
        </w:rPr>
      </w:pPr>
      <w:r>
        <w:rPr>
          <w:sz w:val="22"/>
        </w:rPr>
      </w:r>
    </w:p>
    <w:p>
      <w:pPr>
        <w:pStyle w:val="Normal"/>
        <w:jc w:val="both"/>
        <w:rPr>
          <w:sz w:val="22"/>
        </w:rPr>
      </w:pPr>
      <w:r>
        <w:rPr>
          <w:sz w:val="22"/>
        </w:rPr>
        <w:t xml:space="preserve">[20] Así comentó el H. Provincial Rigoberto Limón: </w:t>
      </w:r>
      <w:r>
        <w:rPr>
          <w:i/>
          <w:sz w:val="22"/>
        </w:rPr>
        <w:t>“Todos conocimos la vida de Cayo. Todos lo queríamos como Hermano de personalidad atrayente. Todo lo hizo bien en su vida y lo hizo con gracia. Su muerte resulta dolorosa, porque en él encontramos siempre la alegría y la sencillez... Hoy que ya no está entre nosotros, su ejemplo continúa alentándonos. Puedo decir que nos dió alegría y testimonio religioso dándonos lo mejor de sí mismo. Pero también puede añadir otra faceta menos conocida: vivía una cruz íntima de esfuerzo, de silencio con cierto descontento de sí y de su capacidad de respuesta a Dios. Anheló ser mejor! Aceptó la penumbra de su vida humana! Hoy Dios se le ha manifestado plenamente, así lo esperamos, colmando toda su vida”.</w:t>
      </w:r>
    </w:p>
    <w:p>
      <w:pPr>
        <w:pStyle w:val="Normal"/>
        <w:jc w:val="both"/>
        <w:rPr>
          <w:sz w:val="22"/>
        </w:rPr>
      </w:pPr>
      <w:r>
        <w:rPr>
          <w:sz w:val="22"/>
        </w:rPr>
      </w:r>
    </w:p>
    <w:p>
      <w:pPr>
        <w:pStyle w:val="Normal"/>
        <w:jc w:val="both"/>
        <w:rPr/>
      </w:pPr>
      <w:r>
        <w:rPr>
          <w:smallCaps/>
          <w:sz w:val="22"/>
        </w:rPr>
        <w:t>FUENTE</w:t>
      </w:r>
      <w:r>
        <w:rPr>
          <w:sz w:val="22"/>
        </w:rPr>
        <w:t>:México Marista</w:t>
      </w:r>
    </w:p>
    <w:p>
      <w:pPr>
        <w:pStyle w:val="Normal"/>
        <w:jc w:val="both"/>
        <w:rPr>
          <w:sz w:val="22"/>
        </w:rPr>
      </w:pPr>
      <w:r>
        <w:rPr>
          <w:sz w:val="22"/>
        </w:rPr>
        <w:t>HH. Guadalupe Padilla y Antonio Franco.</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p>
    <w:p>
      <w:pPr>
        <w:pStyle w:val="Normal"/>
        <w:jc w:val="center"/>
        <w:rPr>
          <w:b/>
          <w:b/>
        </w:rPr>
      </w:pPr>
      <w:r>
        <w:rPr>
          <w:b/>
        </w:rPr>
        <w:t>BIOGRAFIAS DE MEXICO MARISTA</w:t>
      </w:r>
    </w:p>
    <w:p>
      <w:pPr>
        <w:pStyle w:val="Normal"/>
        <w:jc w:val="center"/>
        <w:rPr>
          <w:b/>
          <w:b/>
          <w:sz w:val="18"/>
          <w:szCs w:val="18"/>
        </w:rPr>
      </w:pPr>
      <w:r>
        <w:rPr>
          <w:b/>
          <w:sz w:val="18"/>
          <w:szCs w:val="18"/>
        </w:rPr>
        <w:t>Por el H. Ignacio Martínez</w:t>
      </w:r>
    </w:p>
    <w:p>
      <w:pPr>
        <w:pStyle w:val="Normal"/>
        <w:jc w:val="both"/>
        <w:rPr>
          <w:b/>
          <w:b/>
          <w:sz w:val="18"/>
          <w:szCs w:val="18"/>
        </w:rPr>
      </w:pPr>
      <w:r>
        <w:rPr>
          <w:b/>
          <w:sz w:val="18"/>
          <w:szCs w:val="18"/>
        </w:rPr>
      </w:r>
    </w:p>
    <w:p>
      <w:pPr>
        <w:pStyle w:val="Normal"/>
        <w:jc w:val="center"/>
        <w:rPr>
          <w:caps/>
        </w:rPr>
      </w:pPr>
      <w:r>
        <w:rPr>
          <w:b/>
          <w:caps/>
        </w:rPr>
        <w:t>H. J. LUIS GUSTAVO MARTINEZ CALETT</w:t>
      </w:r>
    </w:p>
    <w:p>
      <w:pPr>
        <w:pStyle w:val="Normal"/>
        <w:jc w:val="center"/>
        <w:rPr/>
      </w:pPr>
      <w:r>
        <w:rPr/>
        <w:t>calett.doc</w:t>
      </w:r>
    </w:p>
    <w:p>
      <w:pPr>
        <w:pStyle w:val="Normal"/>
        <w:rPr/>
      </w:pPr>
      <w: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t xml:space="preserve">[01] </w:t>
      </w:r>
      <w:r>
        <w:rPr>
          <w:sz w:val="22"/>
        </w:rPr>
        <w:t>En pleno verano, el 20 de julio de 1945, vino al mundo en la ciudad de México, José Luis Gustavo Martínez Calett, que con el tiempo identificaríamos con el apelativo de “Martinoli”. Su nacimiento vino a alegrar la casa de D. Félix Martínez y de su esposa la Sra. Aurelia Calett.</w:t>
      </w:r>
    </w:p>
    <w:p>
      <w:pPr>
        <w:pStyle w:val="Normal"/>
        <w:jc w:val="both"/>
        <w:rPr>
          <w:sz w:val="22"/>
        </w:rPr>
      </w:pPr>
      <w:r>
        <w:rPr>
          <w:sz w:val="22"/>
        </w:rPr>
      </w:r>
    </w:p>
    <w:p>
      <w:pPr>
        <w:pStyle w:val="Normal"/>
        <w:jc w:val="both"/>
        <w:rPr>
          <w:sz w:val="22"/>
        </w:rPr>
      </w:pPr>
      <w:r>
        <w:rPr>
          <w:sz w:val="22"/>
        </w:rPr>
        <w:t>[02] Por desgracia las relaciones entre sus padres no fueron buenas, y su mamá se separó del papá a los tres años de casados, quedándose ella con José Luis y su hermanita Tere, año y medio menor que él. Desde su primer año de vida sufría del estómago al grado que su mamá lo internó en el Hospital Infantil de México. Un médico le dijo: “Sólo un milagro puede salvarlo, o sólo que Dios le tenga una misión especial, sanará”. Al cabo de un mes estaba totalmente recuperado.</w:t>
      </w:r>
    </w:p>
    <w:p>
      <w:pPr>
        <w:pStyle w:val="Normal"/>
        <w:jc w:val="both"/>
        <w:rPr>
          <w:sz w:val="22"/>
        </w:rPr>
      </w:pPr>
      <w:r>
        <w:rPr>
          <w:sz w:val="22"/>
        </w:rPr>
      </w:r>
    </w:p>
    <w:p>
      <w:pPr>
        <w:pStyle w:val="Normal"/>
        <w:jc w:val="both"/>
        <w:rPr>
          <w:sz w:val="22"/>
        </w:rPr>
      </w:pPr>
      <w:r>
        <w:rPr>
          <w:sz w:val="22"/>
        </w:rPr>
        <w:t>[03] Aunque no fue de salud robusta, sí fue lo suficiente para realizar los trabajos que llevó a efecto durante su vida.</w:t>
      </w:r>
    </w:p>
    <w:p>
      <w:pPr>
        <w:pStyle w:val="Normal"/>
        <w:jc w:val="both"/>
        <w:rPr>
          <w:sz w:val="22"/>
        </w:rPr>
      </w:pPr>
      <w:r>
        <w:rPr>
          <w:sz w:val="22"/>
        </w:rPr>
      </w:r>
    </w:p>
    <w:p>
      <w:pPr>
        <w:pStyle w:val="Normal"/>
        <w:jc w:val="both"/>
        <w:rPr>
          <w:sz w:val="22"/>
        </w:rPr>
      </w:pPr>
      <w:r>
        <w:rPr>
          <w:sz w:val="22"/>
        </w:rPr>
        <w:t>[04] A los 6 años logró entrar en el Colegio Luz Saviñón en 1952, siendo Director el H. Salvador González. Estando en 3er. Año fue invitado como catequista de los niños más pobres de Tacubaya, cosa que aceptó con gusto. Luego fue monaguillo en la misa de los sábados a la que nunca faltó.</w:t>
      </w:r>
    </w:p>
    <w:p>
      <w:pPr>
        <w:pStyle w:val="Normal"/>
        <w:jc w:val="both"/>
        <w:rPr>
          <w:sz w:val="22"/>
        </w:rPr>
      </w:pPr>
      <w:r>
        <w:rPr>
          <w:sz w:val="22"/>
        </w:rPr>
      </w:r>
    </w:p>
    <w:p>
      <w:pPr>
        <w:pStyle w:val="Normal"/>
        <w:jc w:val="both"/>
        <w:rPr>
          <w:sz w:val="22"/>
        </w:rPr>
      </w:pPr>
      <w:r>
        <w:rPr>
          <w:sz w:val="22"/>
        </w:rPr>
        <w:t>[05] Durante su infancia las fiestas eran su mayor ilusión, como los cumpleaños, las posadas de Navidad y los Santos Reyes. Fabricaba sus piñatas y las de los niños del catecismo. Recibió el sacramento de la Confirmación a los 7 años y la Primera Comunión a los 9 con su hermana.</w:t>
      </w:r>
    </w:p>
    <w:p>
      <w:pPr>
        <w:pStyle w:val="Normal"/>
        <w:jc w:val="both"/>
        <w:rPr>
          <w:sz w:val="22"/>
        </w:rPr>
      </w:pPr>
      <w:r>
        <w:rPr>
          <w:sz w:val="22"/>
        </w:rPr>
      </w:r>
    </w:p>
    <w:p>
      <w:pPr>
        <w:pStyle w:val="Normal"/>
        <w:jc w:val="both"/>
        <w:rPr>
          <w:sz w:val="22"/>
        </w:rPr>
      </w:pPr>
      <w:r>
        <w:rPr>
          <w:sz w:val="22"/>
        </w:rPr>
        <w:t>[06] Mientras cursaba el 4° año de primaria, Don Cesáreo fue a visitar el grupo, e invitó a los alumnos a que el siguiente año se fueran al juniorado. Dada la pobreza de su mamá, no le dio permiso, pero al año siguiente, insistió tanto que su mamá decidió hablar con el H. Director para que lo recibiera de junior, pero por ser hijo de padres separados, no fue admitido sino al terminar su primaria, en 1957, con la autorización del H. Provincial, Salvador Méndez Arceo, que José Luis recibió con alegría. Durante las vacaciones antes de ir a Morelia se entretuvo dando clases a su hermana  y a otros niños de la Colonia.</w:t>
      </w:r>
    </w:p>
    <w:p>
      <w:pPr>
        <w:pStyle w:val="Normal"/>
        <w:jc w:val="both"/>
        <w:rPr>
          <w:sz w:val="22"/>
        </w:rPr>
      </w:pPr>
      <w:r>
        <w:rPr>
          <w:sz w:val="22"/>
        </w:rPr>
      </w:r>
    </w:p>
    <w:p>
      <w:pPr>
        <w:pStyle w:val="Normal"/>
        <w:jc w:val="both"/>
        <w:rPr>
          <w:sz w:val="22"/>
        </w:rPr>
      </w:pPr>
      <w:r>
        <w:rPr>
          <w:sz w:val="22"/>
        </w:rPr>
        <w:t>[07] Al irse al juniorado, su mamá sufrió una depresión que únicamente desapareció con una visita que le hizo al juniorado de Morelia. Cursó los 2 primeros años de Secundaria y pasó a Querétaro donde terminó su secundaria bajo la dirección del H. Santiago Manrique.</w:t>
      </w:r>
    </w:p>
    <w:p>
      <w:pPr>
        <w:pStyle w:val="Normal"/>
        <w:jc w:val="both"/>
        <w:rPr>
          <w:sz w:val="22"/>
        </w:rPr>
      </w:pPr>
      <w:r>
        <w:rPr>
          <w:sz w:val="22"/>
        </w:rPr>
      </w:r>
    </w:p>
    <w:p>
      <w:pPr>
        <w:pStyle w:val="Normal"/>
        <w:jc w:val="both"/>
        <w:rPr>
          <w:sz w:val="22"/>
        </w:rPr>
      </w:pPr>
      <w:r>
        <w:rPr>
          <w:sz w:val="22"/>
        </w:rPr>
        <w:t>[08] Ingresó al Postulantado en Tlalpan, el 29 de diciembre de 1960, y vistió al Hábito Marista el 8 de diciembre de 1961, iniciando su noviciado bajo la sabia y firme dirección del H. Salvador Méndez Arceo. Sus primeros votos los pronunció en la misma casa de Tlalpan, el 8 de diciembre de 1962. De allí pasó a Querétaro para cursar el Escolasticado obteniendo en tres años el título de Maestro de Primaria. Su primer destino fue el Instituto México. En 1968 estuvo, junto con su hermana a quien el H. Jaime Sánchez Basurto le dio empleo.</w:t>
      </w:r>
    </w:p>
    <w:p>
      <w:pPr>
        <w:pStyle w:val="Normal"/>
        <w:jc w:val="both"/>
        <w:rPr>
          <w:sz w:val="22"/>
        </w:rPr>
      </w:pPr>
      <w:r>
        <w:rPr>
          <w:sz w:val="22"/>
        </w:rPr>
      </w:r>
    </w:p>
    <w:p>
      <w:pPr>
        <w:pStyle w:val="Normal"/>
        <w:jc w:val="both"/>
        <w:rPr>
          <w:sz w:val="22"/>
        </w:rPr>
      </w:pPr>
      <w:r>
        <w:rPr>
          <w:sz w:val="22"/>
        </w:rPr>
        <w:t>[09] Hizo su Profesión Perpetua el 25 de diciembre de 1967 en Tlalpan, y su voto de Estabilidad en Querétaro el 17 de diciembre de 1977. Practicó los Ejercicios de San Ignacio en 1981, en el que siguió un año de Espiritualidad, permaneciendo en la Ciudad Eterna dos años más estudiando en la Universidad Pontificia.</w:t>
      </w:r>
    </w:p>
    <w:p>
      <w:pPr>
        <w:pStyle w:val="Normal"/>
        <w:jc w:val="both"/>
        <w:rPr>
          <w:sz w:val="22"/>
        </w:rPr>
      </w:pPr>
      <w:r>
        <w:rPr>
          <w:sz w:val="22"/>
        </w:rPr>
      </w:r>
    </w:p>
    <w:p>
      <w:pPr>
        <w:pStyle w:val="Normal"/>
        <w:jc w:val="both"/>
        <w:rPr>
          <w:sz w:val="22"/>
        </w:rPr>
      </w:pPr>
      <w:r>
        <w:rPr>
          <w:sz w:val="22"/>
        </w:rPr>
        <w:t>[10] Después de cuatro años en el Instituto México, pasó a la Primaria de San Luis Potosí en 1969.En 1972 fue nombrado Director del Instituto Sahuayense ejerciendo hasta 1978, y los tres últimos años, también como Superior de la Comunidad. Pasó luego a Jacona con los mismos cargos, desde 1978 a 1980, año en que lo vemos en Apatzingan con idénticas funciones. Diez años de director ameritaban un relevo y un cierto descanso, razón por la que lo enviaron a Roma como se ha apuntado con anterioridad.</w:t>
      </w:r>
    </w:p>
    <w:p>
      <w:pPr>
        <w:pStyle w:val="Normal"/>
        <w:jc w:val="both"/>
        <w:rPr>
          <w:sz w:val="22"/>
        </w:rPr>
      </w:pPr>
      <w:r>
        <w:rPr>
          <w:sz w:val="22"/>
        </w:rPr>
      </w:r>
    </w:p>
    <w:p>
      <w:pPr>
        <w:pStyle w:val="Normal"/>
        <w:jc w:val="both"/>
        <w:rPr>
          <w:sz w:val="22"/>
        </w:rPr>
      </w:pPr>
      <w:r>
        <w:rPr>
          <w:sz w:val="22"/>
        </w:rPr>
        <w:t>[11] A su regreso, en 1984, fue encargado de la Pastoral Vocacional, trabajo que desempeñó durante ocho años, estableciendo su centro de operaciones en el Instituto México Secundaria. En julio de 1992 fue nombrado otra vez Director del Instituto Sahuayense, durante un trienio, al cabo del cual, con su salud venida a menos, recibió como destino el Centro Universitario México, en agosto de 1995, siendo profesor y coordinador de Pastoral.</w:t>
      </w:r>
    </w:p>
    <w:p>
      <w:pPr>
        <w:pStyle w:val="Normal"/>
        <w:jc w:val="both"/>
        <w:rPr>
          <w:sz w:val="22"/>
        </w:rPr>
      </w:pPr>
      <w:r>
        <w:rPr>
          <w:sz w:val="22"/>
        </w:rPr>
      </w:r>
    </w:p>
    <w:p>
      <w:pPr>
        <w:pStyle w:val="Normal"/>
        <w:jc w:val="both"/>
        <w:rPr>
          <w:sz w:val="22"/>
        </w:rPr>
      </w:pPr>
      <w:r>
        <w:rPr>
          <w:sz w:val="22"/>
        </w:rPr>
        <w:t>[12] Su salud decayó notablemente durante este último año de trabajo por lo que el Hno. Provincial lo envió a la Quinta Soledad para descansar y reponer su salud.</w:t>
      </w:r>
    </w:p>
    <w:p>
      <w:pPr>
        <w:pStyle w:val="Normal"/>
        <w:jc w:val="both"/>
        <w:rPr>
          <w:sz w:val="22"/>
        </w:rPr>
      </w:pPr>
      <w:r>
        <w:rPr>
          <w:sz w:val="22"/>
        </w:rPr>
      </w:r>
    </w:p>
    <w:p>
      <w:pPr>
        <w:pStyle w:val="Normal"/>
        <w:jc w:val="both"/>
        <w:rPr>
          <w:sz w:val="22"/>
        </w:rPr>
      </w:pPr>
      <w:r>
        <w:rPr>
          <w:sz w:val="22"/>
        </w:rPr>
        <w:t>[13] Estaba tan desmejorado que buena parte del día lo pasaba en cama; se levantaba para asistir a la misa y otros actos comunitarios, así como las comidas que podía disfrutar muy poco, pues su organismo las rechazaba ordinariamente. Al cabo de unas semanas tuvo que guardar cama y salía muy poco de su cuarto. El sufrimiento era notorio, con mayor razón porque conservó su cabal lucidez casi hasta el final. En la noche del 23 al 24 de noviembre parecía que iba a llegar el desenlace, pues sus reflejos eras muy débiles, hasta el domingo, 24 de noviembre de 1996, por la tarde, entró en la fase final, entregando su alma al Señor a las 5.15 p.m. estando presente el P. Manuel Rodríguez M. Sp. S.</w:t>
      </w:r>
    </w:p>
    <w:p>
      <w:pPr>
        <w:pStyle w:val="Normal"/>
        <w:jc w:val="both"/>
        <w:rPr>
          <w:sz w:val="22"/>
        </w:rPr>
      </w:pPr>
      <w:r>
        <w:rPr>
          <w:sz w:val="22"/>
        </w:rPr>
      </w:r>
    </w:p>
    <w:p>
      <w:pPr>
        <w:pStyle w:val="Normal"/>
        <w:jc w:val="both"/>
        <w:rPr>
          <w:sz w:val="22"/>
        </w:rPr>
      </w:pPr>
      <w:r>
        <w:rPr>
          <w:sz w:val="22"/>
        </w:rPr>
        <w:t>[14] Nuestro Hermano contaba con 51 años de edad en el momento de su muerte. Las exequias fueron celebradas en la Quinta Soledad con la asistencia de bastante gente: Hermanos, amigos y exalumnos.</w:t>
      </w:r>
    </w:p>
    <w:p>
      <w:pPr>
        <w:pStyle w:val="Normal"/>
        <w:jc w:val="both"/>
        <w:rPr>
          <w:sz w:val="22"/>
        </w:rPr>
      </w:pPr>
      <w:r>
        <w:rPr>
          <w:sz w:val="22"/>
        </w:rPr>
      </w:r>
    </w:p>
    <w:p>
      <w:pPr>
        <w:pStyle w:val="Normal"/>
        <w:jc w:val="both"/>
        <w:rPr>
          <w:sz w:val="22"/>
        </w:rPr>
      </w:pPr>
      <w:r>
        <w:rPr>
          <w:sz w:val="22"/>
        </w:rPr>
        <w:t>[15] “A Martinoli lo conocí en 1980, cuando cursaba el 1er. Año de preparatoria en la Escuela Luis de Alba Martínez, el Director, Mtro. Miguel Angel Villalobos me hizo la primera invitación para entrar con los Maristas; más tarde me presentó al H. José Luis Martínez que me hizo la misma invitación, y me invitó a participar en la Escuela de Verano que funcionaba en “El Molino”. Esta experiencia marcó mi vida pues se me hacía casi imposible que veinte jóvenes vivieran juntos como una gran familia.</w:t>
      </w:r>
    </w:p>
    <w:p>
      <w:pPr>
        <w:pStyle w:val="Normal"/>
        <w:jc w:val="both"/>
        <w:rPr>
          <w:sz w:val="22"/>
        </w:rPr>
      </w:pPr>
      <w:r>
        <w:rPr>
          <w:sz w:val="22"/>
        </w:rPr>
      </w:r>
    </w:p>
    <w:p>
      <w:pPr>
        <w:pStyle w:val="Normal"/>
        <w:jc w:val="both"/>
        <w:rPr>
          <w:sz w:val="22"/>
        </w:rPr>
      </w:pPr>
      <w:r>
        <w:rPr>
          <w:sz w:val="22"/>
        </w:rPr>
        <w:t>[16] Posteriormente el Hermano visitó a mis papás y les habló de mi aspiración a ser Hermano; en esta ocasión no entré pues me faltaba un año para terminar preparatoria, por eso ingresé en 1992.</w:t>
      </w:r>
    </w:p>
    <w:p>
      <w:pPr>
        <w:pStyle w:val="Normal"/>
        <w:jc w:val="both"/>
        <w:rPr>
          <w:sz w:val="22"/>
        </w:rPr>
      </w:pPr>
      <w:r>
        <w:rPr>
          <w:sz w:val="22"/>
        </w:rPr>
      </w:r>
    </w:p>
    <w:p>
      <w:pPr>
        <w:pStyle w:val="Normal"/>
        <w:jc w:val="both"/>
        <w:rPr>
          <w:sz w:val="22"/>
        </w:rPr>
      </w:pPr>
      <w:r>
        <w:rPr>
          <w:sz w:val="22"/>
        </w:rPr>
        <w:t>[17] El H. Joaquín Flores, Provincial de México Central dice: “Con plena verdad podemos afirmar que el Hermano José Luis fue un fiel discípulo de Marcelino Champagnat, pues a lo largo de su vida siempre se esforzó por seguir de cerca de Jesucristo, por crecer en el amor y confianza en María y por servir de manera generosa a sus alumnos y a cuantas personas solicitaban una ayuda. De manera especial se distinguió por ayudar a los jóvenes que presentaban indicios de vocación religiosa, por colaborar en la preparación de los niños a su Primera Comunión y para que los jóvenes en proceso de preparación a la Confirmación, lo hicieran como un verdadero compromiso de vida cristiana”.</w:t>
      </w:r>
    </w:p>
    <w:p>
      <w:pPr>
        <w:pStyle w:val="Normal"/>
        <w:jc w:val="both"/>
        <w:rPr>
          <w:sz w:val="22"/>
        </w:rPr>
      </w:pPr>
      <w:r>
        <w:rPr>
          <w:sz w:val="22"/>
        </w:rPr>
      </w:r>
    </w:p>
    <w:p>
      <w:pPr>
        <w:pStyle w:val="Normal"/>
        <w:jc w:val="both"/>
        <w:rPr>
          <w:i/>
          <w:i/>
          <w:sz w:val="22"/>
        </w:rPr>
      </w:pPr>
      <w:r>
        <w:rPr>
          <w:sz w:val="22"/>
        </w:rPr>
        <w:t xml:space="preserve">[18] “En las últimas semanas de su vida, ya enfermo en la Quinta Soledad me comunicó que había pensado en mí para recibir de su mano la estafeta marista; yo acepté con mucho gusto, consciente del gran compromiso que adquiría desde ese momento. Fue el 4 de septiembre de 1996, día que quedará en mi memoria para siempre. Me dijo: </w:t>
      </w:r>
      <w:r>
        <w:rPr>
          <w:i/>
          <w:sz w:val="22"/>
        </w:rPr>
        <w:t>“HERMANO JULIO CESAR</w:t>
      </w:r>
      <w:r>
        <w:rPr>
          <w:rStyle w:val="FootnoteCharacters"/>
          <w:rStyle w:val="FootnoteAnchor"/>
          <w:sz w:val="16"/>
        </w:rPr>
        <w:footnoteReference w:id="19"/>
      </w:r>
      <w:r>
        <w:rPr>
          <w:i/>
          <w:sz w:val="22"/>
        </w:rPr>
        <w:t>: Recibe la ESTAFETA MARISTA que significa un compromiso el ser HERMANO, respondiendo al llamado de CRISTO, con la ayuda de MARIA, al estilo de MARCELINO, con TODO para SIEMPRE. Como recuerdo recibe la BIBLIA, y una CRUZ, el ROSARIO y UNAS ESTAMPAS. En unión de ORACIONES.  TU HERMANO JOSE LUIS.</w:t>
      </w:r>
    </w:p>
    <w:p>
      <w:pPr>
        <w:pStyle w:val="Normal"/>
        <w:jc w:val="both"/>
        <w:rPr>
          <w:i/>
          <w:i/>
          <w:sz w:val="22"/>
        </w:rPr>
      </w:pPr>
      <w:r>
        <w:rPr>
          <w:i/>
          <w:sz w:val="22"/>
        </w:rPr>
      </w:r>
    </w:p>
    <w:p>
      <w:pPr>
        <w:pStyle w:val="Normal"/>
        <w:jc w:val="both"/>
        <w:rPr>
          <w:sz w:val="22"/>
        </w:rPr>
      </w:pPr>
      <w:r>
        <w:rPr>
          <w:sz w:val="22"/>
        </w:rPr>
        <w:t>[19] “Sus grandes amores fueron Cristo, María, la Iglesia, el Instituto Marista. Vivió y murió rezando, trabajando y preocupándose por los jóvenes, por México y por el futuro de la Congregación”.</w:t>
      </w:r>
    </w:p>
    <w:p>
      <w:pPr>
        <w:pStyle w:val="Normal"/>
        <w:jc w:val="both"/>
        <w:rPr>
          <w:sz w:val="22"/>
        </w:rPr>
      </w:pPr>
      <w:r>
        <w:rPr>
          <w:sz w:val="22"/>
        </w:rPr>
      </w:r>
    </w:p>
    <w:p>
      <w:pPr>
        <w:pStyle w:val="Normal"/>
        <w:jc w:val="both"/>
        <w:rPr/>
      </w:pPr>
      <w:r>
        <w:rPr>
          <w:sz w:val="22"/>
        </w:rPr>
        <w:t xml:space="preserve">[20] “Hago votos por que la herencia y el testimonio que nos ha dejado el Hermano José Luis nunca se pierda. Que el trabajo que realizó en las distintas comunidades, en la Pastoral, y como Orientador Vocacional rinda grandes frutos en las almas y en las vidas de quienes lo conocimos, y de todos los que de una manera o de otra formamos parte de la Familia Marista. </w:t>
      </w:r>
    </w:p>
    <w:p>
      <w:pPr>
        <w:pStyle w:val="Normal"/>
        <w:jc w:val="both"/>
        <w:rPr>
          <w:sz w:val="22"/>
        </w:rPr>
      </w:pPr>
      <w:r>
        <w:rPr>
          <w:sz w:val="22"/>
        </w:rPr>
      </w:r>
    </w:p>
    <w:p>
      <w:pPr>
        <w:pStyle w:val="Normal"/>
        <w:jc w:val="both"/>
        <w:rPr/>
      </w:pPr>
      <w:r>
        <w:rPr>
          <w:sz w:val="22"/>
        </w:rPr>
        <w:t>Fuentes: Sra. Teresa Martínez Calet, HH. Joaquín Flores Segura, Angel Goñi Lerendegui, Julio César López López, Sr: José Manuel Luna Encinas.</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p>
    <w:p>
      <w:pPr>
        <w:pStyle w:val="Normal"/>
        <w:jc w:val="center"/>
        <w:rPr>
          <w:b/>
          <w:b/>
          <w:sz w:val="22"/>
        </w:rPr>
      </w:pPr>
      <w:r>
        <w:rPr>
          <w:b/>
          <w:sz w:val="22"/>
        </w:rPr>
        <w:t>HISTORIA DE MEXICO MARISTA</w:t>
      </w:r>
    </w:p>
    <w:p>
      <w:pPr>
        <w:pStyle w:val="Normal"/>
        <w:jc w:val="center"/>
        <w:rPr>
          <w:b/>
          <w:b/>
          <w:sz w:val="18"/>
          <w:szCs w:val="18"/>
        </w:rPr>
      </w:pPr>
      <w:r>
        <w:rPr>
          <w:b/>
          <w:sz w:val="18"/>
          <w:szCs w:val="18"/>
        </w:rPr>
        <w:t>Comisión interprovincial de Historia</w:t>
      </w:r>
    </w:p>
    <w:p>
      <w:pPr>
        <w:pStyle w:val="Normal"/>
        <w:jc w:val="both"/>
        <w:rPr>
          <w:b/>
          <w:b/>
          <w:sz w:val="18"/>
          <w:szCs w:val="18"/>
        </w:rPr>
      </w:pPr>
      <w:r>
        <w:rPr>
          <w:b/>
          <w:sz w:val="18"/>
          <w:szCs w:val="18"/>
        </w:rPr>
      </w:r>
    </w:p>
    <w:p>
      <w:pPr>
        <w:pStyle w:val="Normal"/>
        <w:jc w:val="center"/>
        <w:rPr>
          <w:b/>
          <w:b/>
        </w:rPr>
      </w:pPr>
      <w:r>
        <w:rPr>
          <w:b/>
        </w:rPr>
        <w:t>CAPÍTULO X</w:t>
      </w:r>
    </w:p>
    <w:p>
      <w:pPr>
        <w:pStyle w:val="Normal"/>
        <w:jc w:val="center"/>
        <w:rPr>
          <w:b/>
          <w:b/>
          <w:i/>
          <w:i/>
        </w:rPr>
      </w:pPr>
      <w:r>
        <w:rPr>
          <w:b/>
          <w:i/>
        </w:rPr>
      </w:r>
    </w:p>
    <w:p>
      <w:pPr>
        <w:pStyle w:val="Normal"/>
        <w:jc w:val="center"/>
        <w:rPr>
          <w:b/>
          <w:b/>
        </w:rPr>
      </w:pPr>
      <w:r>
        <w:rPr>
          <w:b/>
        </w:rPr>
        <w:t>LOS HERMANOS MARISTAS EN CUBA</w:t>
      </w:r>
    </w:p>
    <w:p>
      <w:pPr>
        <w:pStyle w:val="Normal"/>
        <w:jc w:val="center"/>
        <w:rPr>
          <w:b/>
          <w:b/>
        </w:rPr>
      </w:pPr>
      <w:r>
        <w:rPr>
          <w:b/>
        </w:rPr>
      </w:r>
    </w:p>
    <w:p>
      <w:pPr>
        <w:pStyle w:val="Normal"/>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b/>
          <w:sz w:val="22"/>
        </w:rPr>
        <w:t>Colegio Francés de Cienfuegos</w:t>
      </w:r>
    </w:p>
    <w:p>
      <w:pPr>
        <w:pStyle w:val="Normal"/>
        <w:jc w:val="both"/>
        <w:rPr>
          <w:sz w:val="22"/>
        </w:rPr>
      </w:pPr>
      <w:r>
        <w:rPr>
          <w:sz w:val="22"/>
        </w:rPr>
      </w:r>
    </w:p>
    <w:p>
      <w:pPr>
        <w:pStyle w:val="Normal"/>
        <w:jc w:val="both"/>
        <w:rPr>
          <w:sz w:val="22"/>
        </w:rPr>
      </w:pPr>
      <w:r>
        <w:rPr>
          <w:sz w:val="22"/>
        </w:rPr>
        <w:t xml:space="preserve">[01] Es posible que haya habido en la Congregación otro u otros colegios en que los Hermanos hayan sufrido tanto como en Cienfuegos, Cuba... Pero, no creemos que haya uno solo en que los Hermanos hayan sufrido más privaciones, desaires más groseros, mayores incomprensiones. No entraremos en detalles, para ajustarnos a la voluntad última del Padre Champagnat. Y si decimos lo anterior, es para que entre líneas lean en la Congregación, a qué heroísmos son capaces de elevarse los Hermanos para ser fieles a su vocación, y para conformarse a la obediencia que deben a sus superiores. </w:t>
      </w:r>
    </w:p>
    <w:p>
      <w:pPr>
        <w:pStyle w:val="Normal"/>
        <w:jc w:val="both"/>
        <w:rPr>
          <w:sz w:val="22"/>
        </w:rPr>
      </w:pPr>
      <w:r>
        <w:rPr>
          <w:sz w:val="22"/>
        </w:rPr>
      </w:r>
    </w:p>
    <w:p>
      <w:pPr>
        <w:pStyle w:val="Normal"/>
        <w:jc w:val="both"/>
        <w:rPr>
          <w:sz w:val="22"/>
        </w:rPr>
      </w:pPr>
      <w:r>
        <w:rPr>
          <w:sz w:val="22"/>
        </w:rPr>
        <w:t>[02] El puerto de Cienfuegos brotó en la bahía de Jagua, allá en los tiempos semiheróicos, semibárbaros en que piratas, bucaneros y colonos, canjeaban, trataban, se engañaban y pagaban con vida, los entuertos que mutuamente se hacían.</w:t>
      </w:r>
    </w:p>
    <w:p>
      <w:pPr>
        <w:pStyle w:val="Normal"/>
        <w:jc w:val="both"/>
        <w:rPr>
          <w:sz w:val="22"/>
        </w:rPr>
      </w:pPr>
      <w:r>
        <w:rPr>
          <w:sz w:val="22"/>
        </w:rPr>
      </w:r>
    </w:p>
    <w:p>
      <w:pPr>
        <w:pStyle w:val="Normal"/>
        <w:jc w:val="both"/>
        <w:rPr>
          <w:sz w:val="22"/>
        </w:rPr>
      </w:pPr>
      <w:r>
        <w:rPr>
          <w:sz w:val="22"/>
        </w:rPr>
        <w:t>[03] La bahía de Jagua es inmensa y profunda. Tan grande, decían allá por los 40, que en ella cabrían desahogadamente los barcos todos de la Escuadra del Atlántico, de los Estados Unidos. Y tan profunda, que podían fondear en ella los barcos de mayor calado. Ciertamente hemos visto, no muy lejos de los “Muelles Afinzados”, dos grandes portaviones con sus respectivas flotillas de acorazados, destroyers y lanchas torpederas...</w:t>
      </w:r>
    </w:p>
    <w:p>
      <w:pPr>
        <w:pStyle w:val="Normal"/>
        <w:jc w:val="both"/>
        <w:rPr>
          <w:sz w:val="22"/>
        </w:rPr>
      </w:pPr>
      <w:r>
        <w:rPr>
          <w:sz w:val="22"/>
        </w:rPr>
      </w:r>
    </w:p>
    <w:p>
      <w:pPr>
        <w:pStyle w:val="Normal"/>
        <w:jc w:val="both"/>
        <w:rPr>
          <w:sz w:val="22"/>
        </w:rPr>
      </w:pPr>
      <w:r>
        <w:rPr>
          <w:sz w:val="22"/>
        </w:rPr>
        <w:t>[04] Cienfuegos, precisamente por su posición frente al canal de Panamá, era el puerto que importaba más arroz, y a donde llegaban las preciosas mercaderías de Siam, de China, y del Japón. Recíprocamente, por Cienfuegos se exportaban grandes cantidades de azúcar y tabaco hacia el Lejano Oriente.</w:t>
      </w:r>
    </w:p>
    <w:p>
      <w:pPr>
        <w:pStyle w:val="Normal"/>
        <w:jc w:val="both"/>
        <w:rPr>
          <w:sz w:val="22"/>
        </w:rPr>
      </w:pPr>
      <w:r>
        <w:rPr>
          <w:sz w:val="22"/>
        </w:rPr>
      </w:r>
    </w:p>
    <w:p>
      <w:pPr>
        <w:pStyle w:val="Normal"/>
        <w:jc w:val="both"/>
        <w:rPr>
          <w:sz w:val="22"/>
        </w:rPr>
      </w:pPr>
      <w:r>
        <w:rPr>
          <w:sz w:val="22"/>
        </w:rPr>
        <w:t>[05] Lo anterior se ha escrito para dar a entender que Cienfuegos era un puerto muy próspero, y que su gente vivía con aquella holgura y despreocupación que suele venir con la riqueza fácil.</w:t>
      </w:r>
    </w:p>
    <w:p>
      <w:pPr>
        <w:pStyle w:val="Normal"/>
        <w:jc w:val="both"/>
        <w:rPr>
          <w:sz w:val="22"/>
        </w:rPr>
      </w:pPr>
      <w:r>
        <w:rPr>
          <w:sz w:val="22"/>
        </w:rPr>
      </w:r>
    </w:p>
    <w:p>
      <w:pPr>
        <w:pStyle w:val="Normal"/>
        <w:jc w:val="both"/>
        <w:rPr>
          <w:sz w:val="22"/>
        </w:rPr>
      </w:pPr>
      <w:r>
        <w:rPr>
          <w:sz w:val="22"/>
        </w:rPr>
        <w:t xml:space="preserve">[06] En 1898, los dominicos de la Provincia de Lyon, Francia, fundaron en Cienfuegos una especie de academia universitaria para formar técnicos azucareros. Para equilibrar los gastos, admitieron luego alumnos de primaria y de bachillerato. O sea, se complicaron la vida. Esta academia fue llamada “Fray Bartolomé de las Casas”, en memoria del gran fraile dominico; y, para recordar que por Jagua había tenido aquel gran hombre su encomienda, cuando procuraba, como tantos otros, hacerse rico con “el sudor de los esclavos”...  </w:t>
      </w:r>
    </w:p>
    <w:p>
      <w:pPr>
        <w:pStyle w:val="Normal"/>
        <w:jc w:val="both"/>
        <w:rPr>
          <w:sz w:val="22"/>
        </w:rPr>
      </w:pPr>
      <w:r>
        <w:rPr>
          <w:sz w:val="22"/>
        </w:rPr>
      </w:r>
    </w:p>
    <w:p>
      <w:pPr>
        <w:pStyle w:val="Normal"/>
        <w:jc w:val="both"/>
        <w:rPr>
          <w:sz w:val="22"/>
        </w:rPr>
      </w:pPr>
      <w:r>
        <w:rPr>
          <w:sz w:val="22"/>
        </w:rPr>
        <w:t>[07] En 1902, el Superior de los dominicos de Cienfuegos se comunicó con el Reverendo Hermano Théophane, pidiendo que una comunidad de Hermanos Maristas viniese a Cienfuegos, bien como auxiliares de los padres, bien para que tomasen por su cuenta la escuela que ellos dirigían, pues el ministerio parroquial no les permitía dedicarse como era preciso, a la enseñanza, y motivaban su solicitud, en el gran bien que los Hermanos estaban llamados a obrar entre la numerosa e inteligente juventud de su escuela.</w:t>
      </w:r>
    </w:p>
    <w:p>
      <w:pPr>
        <w:pStyle w:val="Normal"/>
        <w:jc w:val="both"/>
        <w:rPr>
          <w:sz w:val="22"/>
        </w:rPr>
      </w:pPr>
      <w:r>
        <w:rPr>
          <w:sz w:val="22"/>
        </w:rPr>
      </w:r>
    </w:p>
    <w:p>
      <w:pPr>
        <w:pStyle w:val="Normal"/>
        <w:jc w:val="both"/>
        <w:rPr>
          <w:sz w:val="22"/>
        </w:rPr>
      </w:pPr>
      <w:r>
        <w:rPr>
          <w:sz w:val="22"/>
        </w:rPr>
        <w:t>[08] Por esa misma época, monseñor Barnaba, arzobispo de Santiago de Cuba, pedía también Hermanos para las escuelas de la gran ciudad oriental (CSM X, 605).</w:t>
      </w:r>
    </w:p>
    <w:p>
      <w:pPr>
        <w:pStyle w:val="Normal"/>
        <w:jc w:val="both"/>
        <w:rPr>
          <w:sz w:val="22"/>
        </w:rPr>
      </w:pPr>
      <w:r>
        <w:rPr>
          <w:sz w:val="22"/>
        </w:rPr>
      </w:r>
    </w:p>
    <w:p>
      <w:pPr>
        <w:pStyle w:val="Normal"/>
        <w:jc w:val="both"/>
        <w:rPr>
          <w:sz w:val="22"/>
        </w:rPr>
      </w:pPr>
      <w:r>
        <w:rPr>
          <w:sz w:val="22"/>
        </w:rPr>
        <w:t>[09] Estos llamados parecían augurar que estaba reservado a los Hermanos un gran campo de apostolado entre la juventud y la niñez cubanas. Creyéndolo así, el Reverendo Hermano Superior General prometió al padre Régis, rector de los dominicos de Cienfuegos, enviar cuatro hermanos para el año 1903.</w:t>
      </w:r>
    </w:p>
    <w:p>
      <w:pPr>
        <w:pStyle w:val="Normal"/>
        <w:jc w:val="both"/>
        <w:rPr>
          <w:sz w:val="22"/>
        </w:rPr>
      </w:pPr>
      <w:r>
        <w:rPr>
          <w:sz w:val="22"/>
        </w:rPr>
      </w:r>
    </w:p>
    <w:p>
      <w:pPr>
        <w:pStyle w:val="Normal"/>
        <w:jc w:val="both"/>
        <w:rPr>
          <w:sz w:val="22"/>
        </w:rPr>
      </w:pPr>
      <w:r>
        <w:rPr>
          <w:sz w:val="22"/>
        </w:rPr>
        <w:t xml:space="preserve">[10] En efecto, el 4 de septiembre del expresado año, llegaron a Cienfuegos los Hermanos Donato, como superior, y Laureano, Abercio y Rosendo, como auxiliares. </w:t>
      </w:r>
    </w:p>
    <w:p>
      <w:pPr>
        <w:pStyle w:val="Normal"/>
        <w:jc w:val="both"/>
        <w:rPr>
          <w:sz w:val="22"/>
        </w:rPr>
      </w:pPr>
      <w:r>
        <w:rPr>
          <w:sz w:val="22"/>
        </w:rPr>
      </w:r>
    </w:p>
    <w:p>
      <w:pPr>
        <w:pStyle w:val="Normal"/>
        <w:jc w:val="both"/>
        <w:rPr>
          <w:sz w:val="22"/>
        </w:rPr>
      </w:pPr>
      <w:r>
        <w:rPr>
          <w:sz w:val="22"/>
        </w:rPr>
        <w:t>[11] El ponderado colegio “de los 500 alumnos”, no contaba con más de 150 y, al iniciarse el curso, se presentaron solamente unos 80.</w:t>
      </w:r>
    </w:p>
    <w:p>
      <w:pPr>
        <w:pStyle w:val="Normal"/>
        <w:jc w:val="both"/>
        <w:rPr>
          <w:sz w:val="22"/>
        </w:rPr>
      </w:pPr>
      <w:r>
        <w:rPr>
          <w:sz w:val="22"/>
        </w:rPr>
      </w:r>
    </w:p>
    <w:p>
      <w:pPr>
        <w:pStyle w:val="Normal"/>
        <w:jc w:val="both"/>
        <w:rPr>
          <w:sz w:val="22"/>
        </w:rPr>
      </w:pPr>
      <w:r>
        <w:rPr>
          <w:sz w:val="22"/>
        </w:rPr>
        <w:t>[12] Para que los desajustes que suele haber en todo cambio, fuesen mínimos, los padres conservaron la dirección de la escuela y los Hermanos padecieron lo increíble para disciplinar los grupos, pues una cosa era la disciplina, según la teoría marista, y otra muy diferente la que procedía por la boca de su intérprete, del “Angel de las Escuelas”. Sólo por la gran prudencia del Hermano Donato se pudieron evitar los choques que a cada paso se presentaban, entre las dos comunidades.</w:t>
      </w:r>
    </w:p>
    <w:p>
      <w:pPr>
        <w:pStyle w:val="Normal"/>
        <w:jc w:val="both"/>
        <w:rPr>
          <w:sz w:val="22"/>
        </w:rPr>
      </w:pPr>
      <w:r>
        <w:rPr>
          <w:sz w:val="22"/>
        </w:rPr>
      </w:r>
    </w:p>
    <w:p>
      <w:pPr>
        <w:pStyle w:val="Normal"/>
        <w:jc w:val="both"/>
        <w:rPr>
          <w:sz w:val="22"/>
        </w:rPr>
      </w:pPr>
      <w:r>
        <w:rPr>
          <w:sz w:val="22"/>
        </w:rPr>
        <w:t>[13] En 1904, los padres cedieron la dirección del Colegio a los Hermanos, y la población estudiantil pasó inmediatamente de los 200 alumnos. Para ayudar a los Hermanos de la primera hora, llegaron los Hermanos Eusebio, Crisólogo Goñi y Aurelio. Con este refuerzo, los Hermanos se atrevieron a mucho más, pues anexaron al Bartolomé de las Casas una escuela gratuita.</w:t>
      </w:r>
    </w:p>
    <w:p>
      <w:pPr>
        <w:pStyle w:val="Normal"/>
        <w:jc w:val="both"/>
        <w:rPr>
          <w:sz w:val="22"/>
        </w:rPr>
      </w:pPr>
      <w:r>
        <w:rPr>
          <w:sz w:val="22"/>
        </w:rPr>
      </w:r>
    </w:p>
    <w:p>
      <w:pPr>
        <w:pStyle w:val="Normal"/>
        <w:jc w:val="both"/>
        <w:rPr>
          <w:sz w:val="22"/>
        </w:rPr>
      </w:pPr>
      <w:r>
        <w:rPr>
          <w:sz w:val="22"/>
        </w:rPr>
        <w:t>[14] Advirtiendo la gran prosperidad de la escuela, los antiguos dueños volvieron sobre sus pasos, retiraron a los Hermanos la dirección y, bonitamente los... despidieron.</w:t>
      </w:r>
    </w:p>
    <w:p>
      <w:pPr>
        <w:pStyle w:val="Normal"/>
        <w:jc w:val="both"/>
        <w:rPr>
          <w:sz w:val="22"/>
        </w:rPr>
      </w:pPr>
      <w:r>
        <w:rPr>
          <w:sz w:val="22"/>
        </w:rPr>
      </w:r>
    </w:p>
    <w:p>
      <w:pPr>
        <w:pStyle w:val="Normal"/>
        <w:jc w:val="both"/>
        <w:rPr>
          <w:sz w:val="22"/>
        </w:rPr>
      </w:pPr>
      <w:r>
        <w:rPr>
          <w:sz w:val="22"/>
        </w:rPr>
        <w:t>[15] ¿A qué se debió cambio tan repentino? Es de suponer que a los padres les estaban llegando los exiliados de Francia, y que teniendo personal en exceso, necesitaban darle ocupación...</w:t>
      </w:r>
    </w:p>
    <w:p>
      <w:pPr>
        <w:pStyle w:val="Normal"/>
        <w:jc w:val="both"/>
        <w:rPr>
          <w:sz w:val="22"/>
        </w:rPr>
      </w:pPr>
      <w:r>
        <w:rPr>
          <w:sz w:val="22"/>
        </w:rPr>
      </w:r>
    </w:p>
    <w:p>
      <w:pPr>
        <w:pStyle w:val="Normal"/>
        <w:jc w:val="both"/>
        <w:rPr>
          <w:sz w:val="22"/>
        </w:rPr>
      </w:pPr>
      <w:r>
        <w:rPr>
          <w:sz w:val="22"/>
        </w:rPr>
        <w:t>[16] El Hermano Bérillus visitó por aquellos días el colegio. Envió a Colombia dos Hermanos y uno a Yucatán. Los cuatro restantes, permanecerían en Cienfuegos, con el encargo de abrir “el Colegio Francés”.</w:t>
      </w:r>
    </w:p>
    <w:p>
      <w:pPr>
        <w:pStyle w:val="Normal"/>
        <w:jc w:val="both"/>
        <w:rPr>
          <w:sz w:val="22"/>
        </w:rPr>
      </w:pPr>
      <w:r>
        <w:rPr>
          <w:sz w:val="22"/>
        </w:rPr>
      </w:r>
    </w:p>
    <w:p>
      <w:pPr>
        <w:pStyle w:val="Normal"/>
        <w:jc w:val="both"/>
        <w:rPr>
          <w:sz w:val="22"/>
        </w:rPr>
      </w:pPr>
      <w:r>
        <w:rPr>
          <w:sz w:val="22"/>
        </w:rPr>
        <w:t>[17] Era el año de 1906. Cuba tenía en esos momentos una lucha intestina entre “liberales y conservadores”; como la escarlatina causaba estragos, la población estudiantil bajó a sólo 30 alumnos. En cambio, la renta era muy elevada, si se compara con las entradas: 136 pesos cubanos (digamos, dólares).</w:t>
      </w:r>
    </w:p>
    <w:p>
      <w:pPr>
        <w:pStyle w:val="Normal"/>
        <w:jc w:val="both"/>
        <w:rPr>
          <w:sz w:val="22"/>
        </w:rPr>
      </w:pPr>
      <w:r>
        <w:rPr>
          <w:sz w:val="22"/>
        </w:rPr>
      </w:r>
    </w:p>
    <w:p>
      <w:pPr>
        <w:pStyle w:val="Normal"/>
        <w:jc w:val="both"/>
        <w:rPr>
          <w:sz w:val="22"/>
        </w:rPr>
      </w:pPr>
      <w:r>
        <w:rPr>
          <w:sz w:val="22"/>
        </w:rPr>
        <w:t xml:space="preserve">[18] Pero la Comunidad, a base de trabajo y oración, venció el punto muerto. Y sobre la “casa Tierry”, volvió a lucir alegremente el sol y tornaron a estallar optimistas los gritos y las risas de los niños. </w:t>
      </w:r>
    </w:p>
    <w:p>
      <w:pPr>
        <w:pStyle w:val="Normal"/>
        <w:jc w:val="both"/>
        <w:rPr>
          <w:sz w:val="22"/>
        </w:rPr>
      </w:pPr>
      <w:r>
        <w:rPr>
          <w:sz w:val="22"/>
        </w:rPr>
      </w:r>
    </w:p>
    <w:p>
      <w:pPr>
        <w:pStyle w:val="Normal"/>
        <w:jc w:val="both"/>
        <w:rPr>
          <w:sz w:val="22"/>
        </w:rPr>
      </w:pPr>
      <w:r>
        <w:rPr>
          <w:sz w:val="22"/>
        </w:rPr>
        <w:t>[19] En 1911, se inauguró el bachillerato, que se incorporó al instituto de Santa Clara (Las Villas). Los exámenes anuales constituyeron éxitos rotundos, que, al repetirse año con año, llenaron la casa de internos, procedentes de las provincias vecinas, Camagüey y Matanzas.</w:t>
      </w:r>
    </w:p>
    <w:p>
      <w:pPr>
        <w:pStyle w:val="Normal"/>
        <w:jc w:val="both"/>
        <w:rPr>
          <w:sz w:val="22"/>
        </w:rPr>
      </w:pPr>
      <w:r>
        <w:rPr>
          <w:sz w:val="22"/>
        </w:rPr>
      </w:r>
    </w:p>
    <w:p>
      <w:pPr>
        <w:pStyle w:val="Normal"/>
        <w:jc w:val="both"/>
        <w:rPr>
          <w:i/>
          <w:i/>
          <w:sz w:val="22"/>
        </w:rPr>
      </w:pPr>
      <w:r>
        <w:rPr>
          <w:sz w:val="22"/>
        </w:rPr>
        <w:t xml:space="preserve">[20] Pero el local era cada vez más insuficiente, no obstante las remodelaciones, añadiduras  que ingeniosamente se hacían cada año. El Reverendo Hermano Euphrosin, provincial, anotaba en el libro de visitas: </w:t>
      </w:r>
      <w:r>
        <w:rPr>
          <w:i/>
          <w:sz w:val="22"/>
        </w:rPr>
        <w:t>“Pidamos con instancia al Señor una casa más amplia, para poder desarrollar debidamente nuestra labor y para disponer de una capilla en la que nos sea dado tener el Santísimo”.</w:t>
      </w:r>
    </w:p>
    <w:p>
      <w:pPr>
        <w:pStyle w:val="Normal"/>
        <w:jc w:val="both"/>
        <w:rPr>
          <w:i/>
          <w:i/>
          <w:sz w:val="22"/>
        </w:rPr>
      </w:pPr>
      <w:r>
        <w:rPr>
          <w:i/>
          <w:sz w:val="22"/>
        </w:rPr>
      </w:r>
    </w:p>
    <w:p>
      <w:pPr>
        <w:pStyle w:val="Normal"/>
        <w:jc w:val="both"/>
        <w:rPr>
          <w:sz w:val="22"/>
        </w:rPr>
      </w:pPr>
      <w:r>
        <w:rPr>
          <w:i/>
          <w:sz w:val="22"/>
        </w:rPr>
        <w:t xml:space="preserve">[21] </w:t>
      </w:r>
      <w:r>
        <w:rPr>
          <w:sz w:val="22"/>
        </w:rPr>
        <w:t>La capilla se obtuvo, estrecha y cálida, en 1913. En cambio, hubo que esperar hasta 1924, para disponer de una casa amplia, funcional y hermosa.</w:t>
      </w:r>
    </w:p>
    <w:p>
      <w:pPr>
        <w:pStyle w:val="Normal"/>
        <w:jc w:val="both"/>
        <w:rPr>
          <w:sz w:val="22"/>
        </w:rPr>
      </w:pPr>
      <w:r>
        <w:rPr>
          <w:sz w:val="22"/>
        </w:rPr>
      </w:r>
    </w:p>
    <w:p>
      <w:pPr>
        <w:pStyle w:val="Normal"/>
        <w:jc w:val="both"/>
        <w:rPr>
          <w:sz w:val="22"/>
        </w:rPr>
      </w:pPr>
      <w:r>
        <w:rPr>
          <w:sz w:val="22"/>
        </w:rPr>
        <w:t>[22] Otros Hermanos que prestaron grandes servicios en Cienfuegos fueron: Robustiano Esles, Pierre Bataille, Lucien Dernat, Natalio Infante y Albino Larrión.</w:t>
      </w:r>
    </w:p>
    <w:p>
      <w:pPr>
        <w:pStyle w:val="Normal"/>
        <w:jc w:val="both"/>
        <w:rPr>
          <w:sz w:val="22"/>
        </w:rPr>
      </w:pPr>
      <w:r>
        <w:rPr>
          <w:sz w:val="22"/>
        </w:rPr>
      </w:r>
    </w:p>
    <w:p>
      <w:pPr>
        <w:pStyle w:val="Normal"/>
        <w:jc w:val="both"/>
        <w:rPr>
          <w:sz w:val="22"/>
        </w:rPr>
      </w:pPr>
      <w:r>
        <w:rPr>
          <w:sz w:val="22"/>
        </w:rPr>
        <w:t>[23] De aquel caserón del Puerto brotó una excelente vocación marista: el Hermano Anatolio –Aurelio Díaz Leyva- que hizo el juniorado en los trágicos días de la Revolución Mexicana... Salió desterrado, con el Hermano Luigi a los Estados Unidos.</w:t>
      </w:r>
    </w:p>
    <w:p>
      <w:pPr>
        <w:pStyle w:val="Normal"/>
        <w:jc w:val="both"/>
        <w:rPr>
          <w:sz w:val="22"/>
        </w:rPr>
      </w:pPr>
      <w:r>
        <w:rPr>
          <w:sz w:val="22"/>
        </w:rPr>
      </w:r>
    </w:p>
    <w:p>
      <w:pPr>
        <w:pStyle w:val="Normal"/>
        <w:jc w:val="both"/>
        <w:rPr>
          <w:sz w:val="22"/>
        </w:rPr>
      </w:pPr>
      <w:r>
        <w:rPr>
          <w:b/>
          <w:sz w:val="22"/>
        </w:rPr>
        <w:t>Colegio Marista de los Remedios</w:t>
      </w:r>
    </w:p>
    <w:p>
      <w:pPr>
        <w:pStyle w:val="Normal"/>
        <w:jc w:val="both"/>
        <w:rPr>
          <w:sz w:val="22"/>
        </w:rPr>
      </w:pPr>
      <w:r>
        <w:rPr>
          <w:sz w:val="22"/>
        </w:rPr>
      </w:r>
    </w:p>
    <w:p>
      <w:pPr>
        <w:pStyle w:val="Normal"/>
        <w:jc w:val="both"/>
        <w:rPr/>
      </w:pPr>
      <w:r>
        <w:rPr>
          <w:sz w:val="22"/>
        </w:rPr>
        <w:t>[24] En el curso 1909-1910, los Hermanos Robustiano y Pierre Bataille, se trasladaron de Cienfuegos a Remedios para tramitar la apertura de un colegio en la “legendaria villa de las Parrandas”. Por desgracia la vida de este plantel resultó efímera, pues la próxima “Villa Blanca”, Caibarién, más industriosa, comercial y amante de la cultura, ofreció mayores recursos de vida a los Hermanos y el Colegio de éstos pudo sostenerse durante por lo menos medio siglo.</w:t>
      </w:r>
    </w:p>
    <w:p>
      <w:pPr>
        <w:pStyle w:val="Normal"/>
        <w:jc w:val="both"/>
        <w:rPr>
          <w:sz w:val="22"/>
        </w:rPr>
      </w:pPr>
      <w:r>
        <w:rPr>
          <w:sz w:val="22"/>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i/>
          <w:i/>
          <w:sz w:val="20"/>
          <w:szCs w:val="20"/>
        </w:rPr>
      </w:pPr>
      <w:r>
        <w:rPr>
          <w:rFonts w:cs="Arial Narrow" w:ascii="Arial Narrow" w:hAnsi="Arial Narrow"/>
          <w:i/>
          <w:sz w:val="20"/>
          <w:szCs w:val="20"/>
        </w:rPr>
      </w:r>
      <w:r>
        <w:br w:type="page"/>
      </w:r>
    </w:p>
    <w:p>
      <w:pPr>
        <w:pStyle w:val="Normal"/>
        <w:jc w:val="both"/>
        <w:rPr>
          <w:rFonts w:ascii="Arial Narrow" w:hAnsi="Arial Narrow" w:cs="Arial Narrow"/>
          <w:i/>
          <w:i/>
          <w:sz w:val="22"/>
          <w:szCs w:val="22"/>
        </w:rPr>
      </w:pPr>
      <w:r>
        <w:rPr>
          <w:rFonts w:cs="Arial Narrow" w:ascii="Arial Narrow" w:hAnsi="Arial Narrow"/>
          <w:i/>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rPr>
            </w:pPr>
            <w:r>
              <w:rPr>
                <w:b/>
                <w:bCs/>
              </w:rPr>
              <w:t>MODULO 13</w:t>
            </w:r>
          </w:p>
        </w:tc>
      </w:tr>
      <w:tr>
        <w:trPr/>
        <w:tc>
          <w:tcPr>
            <w:tcW w:w="6155" w:type="dxa"/>
            <w:tcBorders>
              <w:left w:val="single" w:sz="6" w:space="0" w:color="000000"/>
              <w:bottom w:val="single" w:sz="6" w:space="0" w:color="000000"/>
              <w:right w:val="single" w:sz="6" w:space="0" w:color="000000"/>
            </w:tcBorders>
          </w:tcPr>
          <w:p>
            <w:pPr>
              <w:pStyle w:val="Normal"/>
              <w:jc w:val="center"/>
              <w:rPr>
                <w:b/>
                <w:b/>
                <w:bCs/>
              </w:rPr>
            </w:pPr>
            <w:r>
              <w:rPr>
                <w:b/>
                <w:bCs/>
              </w:rPr>
              <w:t>DISTRIBUCION DE TEMATICA EN GRUPOS</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bl>
    <w:p>
      <w:pPr>
        <w:pStyle w:val="Normal"/>
        <w:rPr/>
      </w:pPr>
      <w:r>
        <w:rPr/>
      </w:r>
    </w:p>
    <w:p>
      <w:pPr>
        <w:pStyle w:val="Normal"/>
        <w:rPr/>
      </w:pPr>
      <w:r>
        <w:rPr/>
      </w:r>
    </w:p>
    <w:tbl>
      <w:tblPr>
        <w:tblW w:w="4848" w:type="dxa"/>
        <w:jc w:val="center"/>
        <w:tblInd w:w="0" w:type="dxa"/>
        <w:tblLayout w:type="fixed"/>
        <w:tblCellMar>
          <w:top w:w="0" w:type="dxa"/>
          <w:left w:w="71" w:type="dxa"/>
          <w:bottom w:w="0" w:type="dxa"/>
          <w:right w:w="71" w:type="dxa"/>
        </w:tblCellMar>
      </w:tblPr>
      <w:tblGrid>
        <w:gridCol w:w="1056"/>
        <w:gridCol w:w="3430"/>
        <w:gridCol w:w="362"/>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3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ITEM</w:t>
            </w:r>
          </w:p>
        </w:tc>
        <w:tc>
          <w:tcPr>
            <w:tcW w:w="36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redet Hipólito, Médico, (77)</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illoz Francisco Regis, Párroco, (71)</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onon Santiago, Bienhechor, (130)</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ituto, Circular, (210)</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ie-Nizier, Hermano</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bro. Gery al P. Francisco Mazelier</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34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 Pedro Convers, sm</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EGUNDO BLOQUE: Biografía </w:t>
            </w:r>
          </w:p>
        </w:tc>
      </w:tr>
    </w:tbl>
    <w:p>
      <w:pPr>
        <w:pStyle w:val="Normal"/>
        <w:rPr/>
      </w:pPr>
      <w:r>
        <w:rPr/>
      </w:r>
    </w:p>
    <w:p>
      <w:pPr>
        <w:pStyle w:val="Normal"/>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1]-[1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1]-[17]</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8]-[35]</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6]-[42]</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3]-[52]</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53]-[60]</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CER BLOQUE: México marista</w:t>
            </w:r>
          </w:p>
        </w:tc>
      </w:tr>
    </w:tbl>
    <w:p>
      <w:pPr>
        <w:pStyle w:val="Normal"/>
        <w:rPr/>
      </w:pPr>
      <w:r>
        <w:rPr/>
      </w:r>
    </w:p>
    <w:p>
      <w:pPr>
        <w:pStyle w:val="Normal"/>
        <w:rPr/>
      </w:pPr>
      <w:r>
        <w:rPr/>
      </w:r>
    </w:p>
    <w:tbl>
      <w:tblPr>
        <w:tblW w:w="6175" w:type="dxa"/>
        <w:jc w:val="center"/>
        <w:tblInd w:w="0" w:type="dxa"/>
        <w:tblLayout w:type="fixed"/>
        <w:tblCellMar>
          <w:top w:w="0" w:type="dxa"/>
          <w:left w:w="71" w:type="dxa"/>
          <w:bottom w:w="0" w:type="dxa"/>
          <w:right w:w="71" w:type="dxa"/>
        </w:tblCellMar>
      </w:tblPr>
      <w:tblGrid>
        <w:gridCol w:w="2096"/>
        <w:gridCol w:w="2568"/>
        <w:gridCol w:w="489"/>
        <w:gridCol w:w="1022"/>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ítem</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ag</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úmero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1; Grupo 04</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Arcadio García Villaseñor</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5</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20]</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2; Grupo 05</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sz w:val="22"/>
              </w:rPr>
              <w:t>José Luis Martínez Calett</w:t>
            </w:r>
            <w:r>
              <w:rPr>
                <w:caps/>
                <w:sz w:val="22"/>
              </w:rPr>
              <w:t xml:space="preserve"> </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7</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20]</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3; Grupo 06</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22]</w:t>
            </w:r>
          </w:p>
        </w:tc>
      </w:tr>
    </w:tbl>
    <w:p>
      <w:pPr>
        <w:pStyle w:val="Normal"/>
        <w:rPr/>
      </w:pPr>
      <w:r>
        <w:rPr/>
      </w:r>
    </w:p>
    <w:p>
      <w:pPr>
        <w:pStyle w:val="Normal"/>
        <w:rPr/>
      </w:pPr>
      <w:r>
        <w:rPr/>
      </w:r>
    </w:p>
    <w:p>
      <w:pPr>
        <w:pStyle w:val="Normal"/>
        <w:rPr/>
      </w:pPr>
      <w:r>
        <w:rPr/>
      </w:r>
      <w:r>
        <w:br w:type="page"/>
      </w:r>
    </w:p>
    <w:p>
      <w:pPr>
        <w:pStyle w:val="Normal"/>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362"/>
        <w:gridCol w:w="8561"/>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4-06-1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ingresa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0-01-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2-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3-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4-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2º 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3°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mesa de Fourviè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8-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mbrado Coadjutor de La Vall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10-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7-01-0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0-12-0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imer viaje a París para tramitar la autorización legal del Institut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09-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12-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8-1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2° y 3° viaje a París; muerte de su hermano Jean Barthélemy</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0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dirige el retiro de los Padres Maristas. El problema de los “Hermanos José” llega a su climax</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10-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2-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5-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estamento espiritu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6-0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20-07-1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55-05-29</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99-04-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jc w:val="center"/>
        <w:rPr/>
      </w:pPr>
      <w:r>
        <w:rPr/>
        <w:drawing>
          <wp:inline distT="0" distB="0" distL="0" distR="0">
            <wp:extent cx="5383530" cy="765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83530" cy="7658735"/>
                    </a:xfrm>
                    <a:prstGeom prst="rect">
                      <a:avLst/>
                    </a:prstGeom>
                  </pic:spPr>
                </pic:pic>
              </a:graphicData>
            </a:graphic>
          </wp:inline>
        </w:drawing>
      </w:r>
    </w:p>
    <w:p>
      <w:pPr>
        <w:pStyle w:val="Normal"/>
        <w:jc w:val="both"/>
        <w:rPr>
          <w:rFonts w:ascii="Arial Narrow" w:hAnsi="Arial Narrow" w:cs="Arial Narrow"/>
          <w:i/>
          <w:i/>
          <w:sz w:val="20"/>
          <w:szCs w:val="20"/>
        </w:rPr>
      </w:pPr>
      <w:r>
        <w:rPr>
          <w:rFonts w:cs="Arial Narrow" w:ascii="Arial Narrow" w:hAnsi="Arial Narrow"/>
          <w:i/>
          <w:sz w:val="20"/>
          <w:szCs w:val="20"/>
        </w:rPr>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4                                                                                                                                            cepam</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FREDET HIPOLITO FRANCISCO: Doctor en medicina. Nacido en 1799 en Cébazat, Puy-de-Dôme. Vivía en St. Chamond. Era el médico de cabecera del Hermitage. Había otros tres médicos en St. Chamond: Bernard, Laval y Meyer. En 1830 llegó un nuevo doctor: Luis Mocquint. Este se relacionó también con el Hermitage, lo que no agradó mucho al Dr.Fredet. Murió en St. Chamond el 26 de junio de 1884.</w:t>
      </w:r>
    </w:p>
  </w:footnote>
  <w:footnote w:id="3">
    <w:p>
      <w:pPr>
        <w:pStyle w:val="Normal"/>
        <w:jc w:val="both"/>
        <w:rPr/>
      </w:pPr>
      <w:r>
        <w:rPr>
          <w:rStyle w:val="FootnoteCharacters"/>
        </w:rPr>
        <w:footnoteRef/>
      </w:r>
      <w:r>
        <w:rPr/>
        <w:t xml:space="preserve"> </w:t>
      </w:r>
      <w:r>
        <w:rPr>
          <w:rFonts w:cs="Arial Narrow" w:ascii="Arial Narrow" w:hAnsi="Arial Narrow"/>
          <w:b/>
          <w:i/>
          <w:sz w:val="20"/>
          <w:szCs w:val="20"/>
        </w:rPr>
        <w:t>SAINT-CHAMOND:</w:t>
      </w:r>
      <w:r>
        <w:rPr>
          <w:rFonts w:cs="Arial Narrow" w:ascii="Arial Narrow" w:hAnsi="Arial Narrow"/>
          <w:i/>
          <w:sz w:val="20"/>
          <w:szCs w:val="20"/>
        </w:rPr>
        <w:t xml:space="preserve"> Cabecera de condado, departamento de La Loire, de la jurisdicción de St. Etienne. Nuestra Casa del Hermitage se encuentra precisamente en las inmediaciones de St. Chamond. Es una ciudad de larga historia. Al final del siglo XIX contaba con unos 12,600 habitantes. Los romanos la elevaron de categoría al construirle el acueducto que llevaría las aguas del Gier y del Janon hasta Lugdunum (Lyon). A la caída de los romanos, San Ennemond (Obispo de Lyon) habiendo convertido a los habitantes de la región edificó una Iglesia en el lugar en que se encontraba la guarnición romana. A lo largo de su historia, St. Chamond siempre se ha caracterizado por su religiosidad. En tiempos del P. Champagnat abundaba la gente buena que se dedicaba a obras de misericordia. Muchas de estas personas fueron amigas y bienhechoras de Marcelino. Ahí están apellidos como los Thiollière, los Neyrand, los Chaland, los Richard, los Dugaz, los Royer, los Fournas, los De Mondragon, los Ginot... El P. Champagnat enviará a dos Hermanos al orfanatorio de St. Chamond. Los Padres maristas se encargaron del Colegio (secundaria) de St. Chamond en 1850. En 1867, por petición de los Padres, los Hermanos maristas ayudaron en la enseñanza del Colegio. En 1877 se trasladó el Colegio Sainte Marie al suburbio Le Coin. Los Hermanos siguieron ayudando ahí hasta 1900. (RB 542), (Nota del H. Aureliano Brambila).</w:t>
      </w:r>
    </w:p>
    <w:p>
      <w:pPr>
        <w:pStyle w:val="Footnote"/>
        <w:jc w:val="both"/>
        <w:rPr>
          <w:rFonts w:ascii="Arial Narrow" w:hAnsi="Arial Narrow" w:cs="Arial Narrow"/>
          <w:i/>
          <w:i/>
          <w:sz w:val="20"/>
          <w:szCs w:val="20"/>
          <w:lang w:val="es-ES"/>
        </w:rPr>
      </w:pPr>
      <w:r>
        <w:rPr>
          <w:rFonts w:cs="Arial Narrow" w:ascii="Arial Narrow" w:hAnsi="Arial Narrow"/>
          <w:i/>
          <w:sz w:val="20"/>
          <w:szCs w:val="20"/>
          <w:lang w:val="es-ES"/>
        </w:rPr>
      </w:r>
    </w:p>
  </w:footnote>
  <w:footnote w:id="4">
    <w:p>
      <w:pPr>
        <w:pStyle w:val="Normal"/>
        <w:jc w:val="both"/>
        <w:rPr/>
      </w:pPr>
      <w:r>
        <w:rPr>
          <w:rStyle w:val="FootnoteCharacters"/>
        </w:rPr>
        <w:footnoteRef/>
      </w:r>
      <w:r>
        <w:rPr>
          <w:rFonts w:cs="Arial Narrow" w:ascii="Arial Narrow" w:hAnsi="Arial Narrow"/>
          <w:i/>
          <w:sz w:val="20"/>
          <w:szCs w:val="20"/>
          <w:lang w:val="fr-FR"/>
        </w:rPr>
        <w:t xml:space="preserve"> </w:t>
      </w:r>
      <w:r>
        <w:rPr>
          <w:rFonts w:cs="Arial Narrow" w:ascii="Arial Narrow" w:hAnsi="Arial Narrow"/>
          <w:i/>
          <w:sz w:val="20"/>
          <w:szCs w:val="20"/>
          <w:lang w:val="fr-FR"/>
        </w:rPr>
        <w:t>Dr. Louis Mocquin, médico de St. Chamond.</w:t>
      </w:r>
    </w:p>
  </w:footnote>
  <w:footnote w:id="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GILLOZ FRANCISCO REGIS: Nació el 11 de septiembre de 1798 en Viriville, Isère. Ordenado sacerdote en 1822. Nombrado Coadjutor de la Parroquia de St.André-le-Haut en Vienne, Isère. El 30 de diciembre de 1835 es nombrado Párroco de St.André-le-Bas, como sucesor del P.Juan Claudio Michon. Presenció la retirada de los Hermanos de la escuela de su Parroquia en 1837. Intentó volver a tener Hermanos en 1851, aunque sin éxito. El 20 de marzo de 1854 fue nombrado canónigo. Murió en Grenoble el 19 de septiembre de 1876.</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6">
    <w:p>
      <w:pPr>
        <w:pStyle w:val="Footnote"/>
        <w:jc w:val="both"/>
        <w:rPr/>
      </w:pPr>
      <w:r>
        <w:rPr>
          <w:rStyle w:val="FootnoteCharacters"/>
        </w:rPr>
        <w:footnoteRef/>
      </w:r>
      <w:r>
        <w:rPr/>
        <w:t xml:space="preserve"> </w:t>
      </w:r>
      <w:r>
        <w:rPr>
          <w:rFonts w:cs="Arial Narrow" w:ascii="Arial Narrow" w:hAnsi="Arial Narrow"/>
          <w:b/>
          <w:i/>
        </w:rPr>
        <w:t>VIENNE:</w:t>
      </w:r>
      <w:r>
        <w:rPr>
          <w:rFonts w:cs="Arial Narrow" w:ascii="Arial Narrow" w:hAnsi="Arial Narrow"/>
          <w:i/>
        </w:rPr>
        <w:t xml:space="preserve"> Es la cabecera de distrito en el departamento del Isère. La ciudad está situada sobre la margen izquierda del Ródano, a 27 Km al sur de Lyon. Es una de la ciudades más antiguas de Francia. Fue capital de una de las grandes provincias romanas. Y en el siglo V capital del reino de Borgoña. Ciudad importante por su industria y su comercio. En 1311 tuvo lugar allí el Concilio de Viena, que abolió la orden militar de los Templarios. Antes de la Revolución Francesa era sede de un Arzobispado, después fue anexada a la diócesis de Grenoble. </w:t>
      </w:r>
      <w:r>
        <w:rPr>
          <w:rFonts w:cs="Arial Narrow" w:ascii="Arial Narrow" w:hAnsi="Arial Narrow"/>
          <w:i/>
          <w:lang w:val="fr-FR"/>
        </w:rPr>
        <w:t xml:space="preserve">En 1840 tenía 14.100 habitantes, dividida en dos parroquias: Saint-Maurice y Saint-André-le-Bas. </w:t>
      </w:r>
      <w:r>
        <w:rPr>
          <w:rFonts w:cs="Arial Narrow" w:ascii="Arial Narrow" w:hAnsi="Arial Narrow"/>
          <w:i/>
        </w:rPr>
        <w:t>Entre 1827 y 1835 era párroco de esta última el Sr. Juan Claudio Michon, quien obtuvo del Padre Champagnat 3 Hermanos en 1833. El Cura de la otra parroquia, Sr. Guttin, viendo el éxito de los Hermanos, los pidió también para su parroquia en 1836. El P. Champagnat encargó al Hno. Juan Pedro para que viera el local y las condiciones que ofrecía el párroco. La información fue desfavorable: las condiciones no son brillantes y el local es un arca de Noé. La respuesta del P. Champagnat fue negativa y el Sr. Cura lo tomó muy mal; y entonces llamó a los Hermanos de La Salle ofreciéndoles mejores condiciones. Nuestros Hermanos no habiendo podido soportar la competencia, pensemos que los de La Salle tenían a los niños gratuitamente en cambio los nuestros debían pagar, a pesar de la intervención del P. Champagnat (ver ch110-071), éste los retiró al año siguiente con gran pesar del Padre Gilloz, sucesor de Michon. Lo interesante es lo que sucedió a la otra parroquia que había llamado a los Hermanos de La Salle. Dice el Hno. Avit: “El Padre Guttin, sea que encontrara a estos Hermanos muy caros, sea que estuviese descontento de ellos, nos pidió dos Hermanos en 1850, para una providencia de huérfanos. Siendo Visitador por entonces, fui enviado. El local que él ofrecía, situado entre el puente y la iglesia Saint-Maurice, era todavía un arca de Noé. Los Hermanos le fueron negados por 2ª vez. (A.F.A. 214. 107.p.3) (RB 643), (Nota del H. Luis Di Giusto).</w:t>
      </w:r>
    </w:p>
  </w:footnote>
  <w:footnote w:id="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GONON SANTIAGO: Pocos datos se han podido investigar sobre este hombre. Aparece como funcionario del ayuntamiento de Cenves desde 1818 hasta 1848. De 1845 a 1848 firma las actas en calidad de Alcalde.</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l Padre ha debido interpretar mal la carta de su comunicante. Si nos atenemos a la denominación de la pequeña aldea, en una época muy antigua debió de haber un castillo, que en 1837 ya no existía. Además, parece tratarse de una herencia que el Sr. Gonon consagra a la fundación de un lugar de culto con sus dependencias: casa del cura, casa de obras ...(Trad. del H.Antonio Aragón)</w:t>
      </w:r>
    </w:p>
  </w:footnote>
  <w:footnote w:id="9">
    <w:p>
      <w:pPr>
        <w:pStyle w:val="Footnote"/>
        <w:jc w:val="both"/>
        <w:rPr/>
      </w:pPr>
      <w:r>
        <w:rPr>
          <w:rStyle w:val="FootnoteCharacters"/>
        </w:rPr>
        <w:footnoteRef/>
      </w:r>
      <w:r>
        <w:rPr/>
        <w:t xml:space="preserve"> </w:t>
      </w:r>
      <w:r>
        <w:rPr>
          <w:rFonts w:cs="Arial Narrow" w:ascii="Arial Narrow" w:hAnsi="Arial Narrow"/>
          <w:b/>
          <w:i/>
        </w:rPr>
        <w:t>HERMANO MARIE-JUBIN:</w:t>
      </w:r>
      <w:r>
        <w:rPr>
          <w:rFonts w:cs="Arial Narrow" w:ascii="Arial Narrow" w:hAnsi="Arial Narrow"/>
          <w:i/>
        </w:rPr>
        <w:t xml:space="preserve"> Juan Bautista Mérigay, nacido el 11 de abril de 1820, en Valbenoîte (St.-Etienne), Loira. Hijo de José y Antonieta Saive, entra en la casa del Hermitage el 10-IX-1833. Toma el hábito marista el 8-XII-1833 y pronuncia sus primeros votos “secretos” el 15-VIII-1834, renovándolos públicamente, en fecha 10-X-1836. Sus votos perpetuos los hace el 9-X-1837. Como para bastantes otros Hermanos jóvenes, no sabemos lo que hizo (su destino) en los dos primeros años de vida religiosa, es decir, en 1836 y 1837. Por la Carta N° 169, vemos que en enero de 1838 el Fundador lo lleva consigo a París para que aprenda la técnica de la “litografía”. Sabemos que tiene un curso de dos meses (Cf AAA p. 254). Según el “Diario de París” del Fundador, es alojado en la Casa-madre de los Padres de Picpus (Misioneros de los SS.CC.). Posteriormente, y también en París, sigue unos 3 meses en la “Escuela oficial de Sordomudos”, y con mucho éxito (cf. Cartas 176, 181, 183), hasta fines de junio 1838. Cuando el P. Champagnat emprende el viaje a Saint-Pol (Norte), el Hno. Marie-Jubin regresa solo al Hermitage (cf. Carta 193), y trabaja en la “secretaría” con el Hno Francisco, como lo prueba su firma en varias Actas de Defunción (1839). En agosto de 1840 va a Charlieu, a reemplazar al H. Avit en la clase de los pequeños. Su Director es el Hno. Dominique –que quería cederle el puesto (Carta 24-12-40, al H. Francisco, DG.), pero poco después, el mismo H. Marie-Jubin, en carta al H. Francisco, se queja de “que el Director es demasiado económico” (=apretado) y, resultado: en vacaciones de 1844, el Hno. Francisco cambia a los dos de Charlieu. El H. Me. Jubin vuelve al Hermitage (1844-1848) y sigue su “secretaría”. En 1849 es enviado 5 meses a Craponne y luego a La Bégude. En 1851 está en Digoin y en 1853 se le nombra para Paris - Saint-Augustin, una especie de internado-orfalinato, teniendo como Director al H. Apollinaire... En estos años, el H. Marie-Jubin ya ha comenzado a trabajar en la elaboración de Textos escolares. Pero, en una carta (24-I-1854, al H. Francisco), el Hno. Apollinaire (su Director) se queja de él y le acusa “de ser bastante flojo, de no pensar más que en la música y de ser poco “regular” para la oración (Oficio)... de ser demasiado apático y egoísta”... El H. Marie-Jubin hace su “propia defensa” y solicita al Hno. Francisco que le “descargue de la clase para poder dedicarse a lo que le encomendó” (libro de Aritmética y sobre todo el “Choix de Cantiques”) – En 1854 es nombrado a Breteuil y, desde 1856, no se encuentra en las listas... Se ve que está trabajando en los textos escolares. De hecho, en 1865 salen publicados 2 libros de música: “Principios de canto llano” y “Principios de música y de canto”, y en 1866, el Texto de Aritmética”. El autor sale con la sigla “FMJ”. En 1871-72, ejerce de ecónomo en el internado de La Cote-St.-André y, desde 1873, está en la casa de formación, es decir, en St.-Genis-Laval, trabajando en sus libros y luego siendo Director de la Comunidad de la Casa-Madre. Así figura en 1881, al celebrar las Bodas de Oro del Hno. Silvestre... De 1883 a 1887, está en Saint-Didier-sur-Chalaronne y desde 1891, en la casa de Charly, como director de esta casa de ancianos y enfermos... Fallece en ella el 1° de enero de 1897. Estaba por cumplir 77 años... - El Hno. Marie-Jubin fue “Delegado“ a 5 Capítulos Generales, desde 1862 a 1883. En este cargo estuvo entre los “contestatarios” de las Constituciones entregadas por la Santa Sede... (Legislación del Instituto, Cepam 2001, p.72-76) Y desde Novbre de 1888, fue el Testigo N° 2 ante el Tribunal diocesano, en la Causa del P. Champagnat. Su testimonio tomó 5 sesiones. (Consultar “Enquete Diocésaine”, par Fr. Agustín Carazo, Postulateur – Rome, 1991, pp. 24 a 34). // “Repertoires RB”, pág.360-64. – (Nota del H. Agustín Carazo)</w:t>
      </w:r>
    </w:p>
  </w:footnote>
  <w:footnote w:id="10">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Art. 1.- Al acercarse las vacaciones, los Hermanos Directores tendrán cuidado de que su contabilidad esté al corriente. Art. 2.- Dado que el retiro anual tiene lugar ordinariamente al principio de las vacaciones, hay que poner en juego todos los medios posibles para estar puntualmente el día señalado. Art. 3.- Al presentarse en la Casa-Madre para las vacaciones, cada Hermano llevará diez modelos que él mismo habrá elaborado. Nadie se dispensará de esta regla sin ser autorizado. Art. 4.- Cada año en la misma época, se presentará una hoja en la que cada niño habrá escrito, según su capacidad, al principio y al fin del curso. Art. 5.- No olviden los Hermanos de llevar consigo sus libros de piedad, a saber: el manual del cristiano, el Oficio de la Santísima Virgen, la Devoción al Sagrado Corazón y otros para la Misa y Comunión, el Combate espiritual y el Libro de Oro. Art. 6.- Se tomarán precauciones para que los paquetes lleguen con seguridad, prontitud y con el menor gasto posible. Art. 7.- Durante el viaje, los Hermanos Directores vigilarán que las reglas de piedad, de modestia y sobriedad, sean  exactamente observadas, teniendo cuidado que los Hermanos no cometan ninguna imprudencia que pudiera perjudicar su salud. Art. 8.- A su llegada los Hermanos harán lo que se indica en el artículo siete del capítulo octavo. Art. 9.- Los Hermanos Directores llevarán al día sus libros de contabilidad y los harán revisar a su llegada. Art 10.- Cada año se designarán los libros que los Hermanos pueden leer o comprar.</w:t>
      </w:r>
    </w:p>
  </w:footnote>
  <w:footnote w:id="11">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Francisco Tissier: Nacido en Digoin. Ingresó al Hermitage como postulante a los 14 años de edad, el 11 de agosto de 1837. No llegó a tomar el hábito pues se retiró el 14 de septiembre de 1838. Aparece en el libros de cuentas: se le reembolsará lo que dio al entrar. Sin embargo dentro de ese reembolso se ha omitido su reloj, por olvido.</w:t>
      </w:r>
    </w:p>
  </w:footnote>
  <w:footnote w:id="12">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robablemente se refiere a los padres del joven: Francisco Tissier y Claudina María Cuinat.</w:t>
      </w:r>
    </w:p>
  </w:footnote>
  <w:footnote w:id="13">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HERMANO MARIE NIZIER: Juan María Delorme. Nació en St. Laurent D’Agny el 19 de julio de 1817. Fue Compañero del Padre Chanel en la Isla Futuna. Ingresó el agosto de 1833; Tomó el hábito el 8 de diciembre de 1833; Hizo su profesión temporal el 12 de octubre de 1834; Hizo su profesión perpetua el 10 de octubre de 1836; El 24 de diciembre de 1836 se embarcó en el Havre con los PP. Pompallier, Chanel, Bataillon, Bret y Servant; y los HH. Miguel, José Javier. Llegó a Futuna el 8 de noviembre de 1837; El P. Chanel fue martirizado el 28 de abril de 1841; Pasó a Wallis (con el P. Chevron) el 12 de mayo de 1841; Volvió a Futuna (con el P. Gregel) y permaneció ahi durante 12 años; Sydney (Villa María): hasta 1874. Murió en Londres, Inglaterra, en la Casa de los Padres Maristas, el 3 de febrero de 1874. Documentos: PS 79. Referencias: RB 369.</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14">
    <w:p>
      <w:pPr>
        <w:pStyle w:val="Footnote"/>
        <w:jc w:val="both"/>
        <w:rPr/>
      </w:pPr>
      <w:r>
        <w:rPr>
          <w:rStyle w:val="FootnoteCharacters"/>
        </w:rPr>
        <w:footnoteRef/>
      </w:r>
      <w:r>
        <w:rPr/>
        <w:t xml:space="preserve"> </w:t>
      </w:r>
      <w:r>
        <w:rPr>
          <w:rFonts w:cs="Arial Narrow" w:ascii="Arial Narrow" w:hAnsi="Arial Narrow"/>
          <w:b/>
          <w:i/>
        </w:rPr>
        <w:t>LE HAVRE:</w:t>
      </w:r>
      <w:r>
        <w:rPr>
          <w:rFonts w:cs="Arial Narrow" w:ascii="Arial Narrow" w:hAnsi="Arial Narrow"/>
          <w:i/>
        </w:rPr>
        <w:t xml:space="preserve"> (algunos dados actuales). Localizado en la entrada del estero del Sena, el puerto de Le Havre es lo puerto de contenedores más al oeste del Norte de Europa, cuando se navega en el eje del Canal de la Mancha, Mar del Norte, a través del que transita un cuarto del comercio marítimo mundial. En la exportación de Europa, Le Havre tiene un papel esencial como último puerto de carga antes de que partan para sus viajes transoceánicos. Para los responsables de transporte y logística de las empresas, cargar en Le Havre garantiza el menor tiempo de entrega de sus mercancias. Le Havre es un excelente punto de enlace entre Francia, a Gran Bretaña, Europa Central (Suiza, Hungría...) y Europa del Sur (Italia y Península Ibérica). (RB 577), (Nota del H. Sebastián A. Ferrarini)</w:t>
      </w:r>
    </w:p>
  </w:footnote>
  <w:footnote w:id="1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b/>
          <w:i/>
          <w:sz w:val="20"/>
          <w:szCs w:val="20"/>
        </w:rPr>
        <w:t>MAZELIER, FRANCISCO:</w:t>
      </w:r>
      <w:r>
        <w:rPr>
          <w:rFonts w:cs="Arial Narrow" w:ascii="Arial Narrow" w:hAnsi="Arial Narrow"/>
          <w:i/>
          <w:sz w:val="20"/>
          <w:szCs w:val="20"/>
        </w:rPr>
        <w:t xml:space="preserve"> Nació el 13 de enero de 1795 en Bourg-de-Pèage, Drome, fue ordenado sacerdote el 11 de mayo de 1817. Desde octubre de 1819 hasta las vacaciones escolares de 1822 probablemente, según una libreta de bolsillo donde tiene consignados sus gastos, él se encuentra en París siguiendo los estudios literarios clásicos. A su regreso es nombrado profesor de retórica en el seminario, en 1824, su obispo Monseñor de la Tourette, a petición de M. Fière, Vicario General; se le confía la pequeña congregación de los Hermanos de la Instrucción Cristiana, como responsable y con un lugar de residencia fijo; la congregación no andaba muy bien. Desde entonces la vida de M. Mazelier queda unida a esta congregación durante los veinte años siguientes. Para entender todo esto es preciso evocar el camino que ha seguido esta congregación hasta aquí: M. Jacques Pierre Solier Lestang, cura de Saint Paul-Trois-Châteaux, resuelve, hacia 1820, establecer una escuela en su parroquia. Gracias a la ayuda de sus feligreses, por una parte, y por otra, a la dicha que tuvo de encontrar un maestro tal como él deseaba, su proyecto se realiza. Pero considerando el futuro, ve que sin una escuela donde se formen institutores cristianos, incluso religiosos, nada puede estar seguro. Pensando que tal asunto concierne a la diócesis, él hace que el obispo se interese en el asunto. M. Fière consciente del problema, aprovecha la ocasión de proponer la fundación de tal congregación a M. Solier, puesto que él comprende bien esa necesidad. Este parece haber aceptado al principio con el sostenimiento del obispo, que hizo proseguir los procesos necesarios para obtener una ordenanza real. Esta se consiguió el 11 de junio de 1823. La autorización dada a los miembros de esta futura asociación, le daba el derecho de abrir escuelas en la Jurisdicción de Grenoble, que comprendía los departamentos de la Drôme, de Isere y de los altos Alpes. Sin embargo, viendo su edad, y las preocupaciones que una tal empresa, le añadía a su ministerio parroquial, M. Solier se retrae, dejando al cuidado de M. Fiere la obra para no dejar sin efecto la susodicha autorización. M. Fiere toma pues el asunto en sus manos, reuniendo en su casa a los jóvenes que a partir de octubre de 1823 deseen unirse para ser educadores religiosos. Pero bien pronto encuentra su carga demasiado pesada y se la ofrece a M. Brun, cura de Peyrins, formado en la Congregación de los Hermanos de las Escuelas Cristianas, para que prosiga la obra comenzada. Este, corriendo el mes de marzo de 1824 toma a los jóvenes en su curato para continuar su formación. Como la diócesis de Valence mantiene relaciones estrechas con los de Viviers, de forma que le confía sus seminaristas por no tener ellos el seminario mayor; M. Mazelier conoce a los Hermanos de Viviers dirigidos por M. Vernet y M. Gery. En cuanto a los Hermanos del Hermitage, parece que no los conoció sino hasta más tarde: en todo caso nada nos permite decir que los tuviera en sus planes ni que conociera sus reglamentos. Es pues a tientas, por así decir, y según las inspiraciones, fruto de sus oraciones y reflexiones que dirige a sus Hermanos. Alrededor de 1835, el Padre Champagnat entabla conversaciones con Mazelier gracias al Padre Colin, con el propósito de lograr una posible fusión de ambas congregaciones y para ayudar a escapar del servicio militar a sus Hermanitos que están en esa edad. Mazelier aceptó a varios Hermanos Maristas entre sus Hermanos de St. Paul-Trois-Châteaux. Después de sortear muchos problemas y arreglar todas sus diferencias, la fusión proyectada en vida de Marcelino Champagnat, se realiza después de su muerte, el 31 de marzo del año de 1842. Muere en Valence el 26 de junio de 1856. Sus restos descansan en la capilla del colegio de los Hermanos Maristas de Bourg-de-Peage. (RB 380), (Nota del H. Jorge Quirós Rivas)</w:t>
      </w:r>
    </w:p>
    <w:p>
      <w:pPr>
        <w:pStyle w:val="Normal"/>
        <w:jc w:val="both"/>
        <w:rPr>
          <w:rFonts w:ascii="Arial Narrow" w:hAnsi="Arial Narrow" w:cs="Arial Narrow"/>
          <w:i/>
          <w:i/>
          <w:sz w:val="20"/>
          <w:szCs w:val="20"/>
          <w:lang w:val="es-MX"/>
        </w:rPr>
      </w:pPr>
      <w:r>
        <w:rPr>
          <w:rFonts w:cs="Arial Narrow" w:ascii="Arial Narrow" w:hAnsi="Arial Narrow"/>
          <w:i/>
          <w:sz w:val="20"/>
          <w:szCs w:val="20"/>
          <w:lang w:val="es-MX"/>
        </w:rPr>
      </w:r>
    </w:p>
  </w:footnote>
  <w:footnote w:id="16">
    <w:p>
      <w:pPr>
        <w:pStyle w:val="Normal"/>
        <w:jc w:val="both"/>
        <w:rPr/>
      </w:pPr>
      <w:r>
        <w:rPr>
          <w:rStyle w:val="FootnoteCharacters"/>
        </w:rPr>
        <w:footnoteRef/>
      </w:r>
      <w:r>
        <w:rPr/>
        <w:t xml:space="preserve"> </w:t>
      </w:r>
      <w:r>
        <w:rPr>
          <w:rFonts w:cs="Arial Narrow" w:ascii="Arial Narrow" w:hAnsi="Arial Narrow"/>
          <w:b/>
          <w:i/>
          <w:sz w:val="20"/>
          <w:szCs w:val="20"/>
        </w:rPr>
        <w:t>CONVERS, PIERRE-JOSEPH-MARIE-NOËL</w:t>
      </w:r>
      <w:r>
        <w:rPr>
          <w:rFonts w:cs="Arial Narrow" w:ascii="Arial Narrow" w:hAnsi="Arial Narrow"/>
          <w:i/>
          <w:sz w:val="20"/>
          <w:szCs w:val="20"/>
        </w:rPr>
        <w:t xml:space="preserve"> : Sacerdote marista. </w:t>
      </w:r>
      <w:r>
        <w:rPr>
          <w:rFonts w:cs="Arial Narrow" w:ascii="Arial Narrow" w:hAnsi="Arial Narrow"/>
          <w:sz w:val="20"/>
          <w:szCs w:val="20"/>
        </w:rPr>
        <w:t xml:space="preserve">Nacido el 30 de abril de 1806 en Attignat (Ain). </w:t>
      </w:r>
      <w:r>
        <w:rPr>
          <w:rFonts w:cs="Arial Narrow" w:ascii="Arial Narrow" w:hAnsi="Arial Narrow"/>
          <w:i/>
          <w:sz w:val="20"/>
          <w:szCs w:val="20"/>
        </w:rPr>
        <w:t>El 19 de julio de 1829,se ordena y al día siguiente es nombrado vicario en Ambronay. En 1830, se agrega a los candidatos maristas del seminario menor de Belley. El primero de noviembre de 1831 es nombrado vice-superior de dicho seminario. El 24 de septiembre de 1836, hace su profesión religiosa en la Sociedad de María. A principios de octubre de ese año, predica el retiro de los Hermanos en el Hermitage junto con el P. Pedro Colin. En el verano 1840  se le designa para Verdelais. Regresará a Lyon en el verano 1842. En 1853, va al Seminario Marista de teología, a Montbel. Ahí participa en la formación de varias promociones de Maristas a quienes proporciona muchos datos acerca de los  orígenes de la Sociedad de María. Muere el 11 de febrero de 1855.</w:t>
      </w:r>
    </w:p>
    <w:p>
      <w:pPr>
        <w:pStyle w:val="Footnote"/>
        <w:jc w:val="both"/>
        <w:rPr>
          <w:rFonts w:ascii="Arial Narrow" w:hAnsi="Arial Narrow" w:cs="Arial Narrow"/>
          <w:i/>
          <w:i/>
          <w:sz w:val="20"/>
          <w:szCs w:val="20"/>
          <w:lang w:val="es-MX"/>
        </w:rPr>
      </w:pPr>
      <w:r>
        <w:rPr>
          <w:rFonts w:cs="Arial Narrow" w:ascii="Arial Narrow" w:hAnsi="Arial Narrow"/>
          <w:i/>
          <w:sz w:val="20"/>
          <w:szCs w:val="20"/>
          <w:lang w:val="es-MX"/>
        </w:rPr>
      </w:r>
    </w:p>
  </w:footnote>
  <w:footnote w:id="1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2 Cor. 11:26</w:t>
      </w:r>
    </w:p>
  </w:footnote>
  <w:footnote w:id="1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l Cardenal Fesch murió en Roma en 1839. Su reemplazo no fue el Arzobispo de Pins, que había sido Administrador Apostólico de Lyon desde 1824. De Pins no fue grato al gobierno francés de ese entonces y fue ignorado para la selección del sucesor para la Sede de Lyon. Él murrio el 30 de noviembre de 1850</w:t>
      </w:r>
    </w:p>
    <w:p>
      <w:pPr>
        <w:pStyle w:val="Normal"/>
        <w:jc w:val="both"/>
        <w:rPr>
          <w:rFonts w:ascii="Arial Narrow" w:hAnsi="Arial Narrow" w:cs="Arial Narrow"/>
          <w:i/>
          <w:i/>
          <w:sz w:val="20"/>
          <w:szCs w:val="20"/>
        </w:rPr>
      </w:pPr>
      <w:r>
        <w:rPr>
          <w:rFonts w:cs="Arial Narrow" w:ascii="Arial Narrow" w:hAnsi="Arial Narrow"/>
          <w:i/>
          <w:sz w:val="20"/>
          <w:szCs w:val="20"/>
        </w:rPr>
      </w:r>
    </w:p>
  </w:footnote>
  <w:footnote w:id="19">
    <w:p>
      <w:pPr>
        <w:pStyle w:val="Footnote"/>
        <w:jc w:val="both"/>
        <w:rPr/>
      </w:pPr>
      <w:r>
        <w:rPr>
          <w:rStyle w:val="FootnoteCharacters"/>
        </w:rPr>
        <w:footnoteRef/>
      </w:r>
      <w:r>
        <w:rPr/>
        <w:t xml:space="preserve"> </w:t>
      </w:r>
      <w:r>
        <w:rPr>
          <w:rFonts w:cs="Arial Narrow" w:ascii="Arial Narrow" w:hAnsi="Arial Narrow"/>
          <w:i/>
        </w:rPr>
        <w:t>López López, Julio César: Nació el 16 de julio de 1971, ingresó al Instituto en 1992, hizo su primera profesión el 24 de junio de 1995, se retiró del Instituto en el año 2000.</w:t>
      </w:r>
    </w:p>
    <w:p>
      <w:pPr>
        <w:pStyle w:val="Footnote"/>
        <w:rPr>
          <w:rFonts w:ascii="Arial Narrow" w:hAnsi="Arial Narrow" w:cs="Arial Narrow"/>
          <w:i/>
          <w:i/>
          <w:lang w:val="es-ES"/>
        </w:rPr>
      </w:pPr>
      <w:r>
        <w:rPr>
          <w:rFonts w:cs="Arial Narrow" w:ascii="Arial Narrow" w:hAnsi="Arial Narrow"/>
          <w:i/>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numPr>
        <w:ilvl w:val="4"/>
        <w:numId w:val="1"/>
      </w:numPr>
      <w:tabs>
        <w:tab w:val="clear" w:pos="708"/>
        <w:tab w:val="left" w:pos="567" w:leader="none"/>
        <w:tab w:val="left" w:pos="1134" w:leader="none"/>
      </w:tabs>
      <w:ind w:left="567" w:firstLine="567"/>
      <w:jc w:val="both"/>
      <w:outlineLvl w:val="4"/>
    </w:pPr>
    <w:rPr>
      <w:rFonts w:ascii="Tahoma" w:hAnsi="Tahoma" w:cs="Tahoma"/>
      <w:b/>
      <w:bCs/>
      <w:iCs/>
      <w:color w:val="000000"/>
      <w:sz w:val="22"/>
      <w:szCs w:val="26"/>
      <w:lang w:val="fr-FR"/>
    </w:rPr>
  </w:style>
  <w:style w:type="paragraph" w:styleId="Heading9">
    <w:name w:val="Heading 9"/>
    <w:basedOn w:val="Normal"/>
    <w:next w:val="Normal"/>
    <w:qFormat/>
    <w:pPr>
      <w:numPr>
        <w:ilvl w:val="8"/>
        <w:numId w:val="1"/>
      </w:numPr>
      <w:tabs>
        <w:tab w:val="clear" w:pos="708"/>
        <w:tab w:val="left" w:pos="567" w:leader="none"/>
        <w:tab w:val="left" w:pos="1134" w:leader="none"/>
      </w:tabs>
      <w:ind w:firstLine="567"/>
      <w:jc w:val="center"/>
      <w:outlineLvl w:val="8"/>
    </w:pPr>
    <w:rPr>
      <w:rFonts w:ascii="Arial" w:hAnsi="Arial" w:cs="Arial"/>
      <w:bCs/>
      <w:color w:val="000000"/>
      <w:spacing w:val="6"/>
      <w:sz w:val="22"/>
      <w:szCs w:val="22"/>
      <w:u w:val="single"/>
      <w:lang w:val="fr-FR"/>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16:00Z</dcterms:created>
  <dc:creator>Aureliano Brambila</dc:creator>
  <dc:description/>
  <dc:language>en-US</dc:language>
  <cp:lastModifiedBy>Aureliano Brambila</cp:lastModifiedBy>
  <dcterms:modified xsi:type="dcterms:W3CDTF">2006-02-27T17:16:00Z</dcterms:modified>
  <cp:revision>2</cp:revision>
  <dc:subject/>
  <dc:title>PATRIMONIO ESPIRITUAL MARISTA</dc:title>
</cp:coreProperties>
</file>