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5</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6</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p>
    <w:p>
      <w:pPr>
        <w:pStyle w:val="Normal"/>
        <w:jc w:val="both"/>
        <w:rPr/>
      </w:pPr>
      <w:r>
        <w:rPr/>
        <w:t>Aureliano Brambila de la Mora, Director de Cepam</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47" w:type="dxa"/>
        <w:jc w:val="center"/>
        <w:tblInd w:w="0" w:type="dxa"/>
        <w:tblLayout w:type="fixed"/>
        <w:tblCellMar>
          <w:top w:w="0" w:type="dxa"/>
          <w:left w:w="71" w:type="dxa"/>
          <w:bottom w:w="0" w:type="dxa"/>
          <w:right w:w="71" w:type="dxa"/>
        </w:tblCellMar>
      </w:tblPr>
      <w:tblGrid>
        <w:gridCol w:w="8947"/>
      </w:tblGrid>
      <w:tr>
        <w:trPr/>
        <w:tc>
          <w:tcPr>
            <w:tcW w:w="8947" w:type="dxa"/>
            <w:tcBorders>
              <w:top w:val="single" w:sz="6" w:space="0" w:color="000000"/>
              <w:left w:val="single" w:sz="6" w:space="0" w:color="000000"/>
              <w:bottom w:val="single" w:sz="6" w:space="0" w:color="000000"/>
              <w:right w:val="single" w:sz="6" w:space="0" w:color="000000"/>
            </w:tcBorders>
          </w:tcPr>
          <w:p>
            <w:pPr>
              <w:pStyle w:val="Normal"/>
              <w:jc w:val="center"/>
              <w:rPr>
                <w:b/>
                <w:b/>
                <w:sz w:val="36"/>
              </w:rPr>
            </w:pPr>
            <w:r>
              <w:rPr>
                <w:b/>
                <w:sz w:val="36"/>
              </w:rPr>
              <w:t>CONTENID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7503" w:type="dxa"/>
        <w:jc w:val="center"/>
        <w:tblInd w:w="0" w:type="dxa"/>
        <w:tblLayout w:type="fixed"/>
        <w:tblCellMar>
          <w:top w:w="0" w:type="dxa"/>
          <w:left w:w="71" w:type="dxa"/>
          <w:bottom w:w="0" w:type="dxa"/>
          <w:right w:w="71" w:type="dxa"/>
        </w:tblCellMar>
      </w:tblPr>
      <w:tblGrid>
        <w:gridCol w:w="2593"/>
        <w:gridCol w:w="4477"/>
        <w:gridCol w:w="433"/>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CATEGORÍ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ITEM</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Instituto, Circular (23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Luis Felipe, Rey (03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oine Francisco F., Párroco (16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1</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reynat Juan Francisco María, Alcalde (07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4</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azelier Francisco, Párroco-Sup.</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relativ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bro. Luis Querbes a Mons. Mauricio de Bonald</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9</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relativ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bro. Luis Querbes a Mons. Gastón de Pins</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 Esteban Declas, sm</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2</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iografía de Marcelino</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Espíritu audaz, corazón noble</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José E. González Villaseñor</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1</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caps/>
                <w:sz w:val="22"/>
              </w:rPr>
            </w:pPr>
            <w:r>
              <w:rPr>
                <w:sz w:val="22"/>
              </w:rPr>
              <w:t xml:space="preserve">Tomás Zepeda Rincón </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4</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Provincia</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istoria de México Marista (01-1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6</w:t>
            </w:r>
          </w:p>
        </w:tc>
      </w:tr>
    </w:tbl>
    <w:p>
      <w:pPr>
        <w:pStyle w:val="Normal"/>
        <w:jc w:val="both"/>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r>
    </w:p>
    <w:p>
      <w:pPr>
        <w:pStyle w:val="Normal"/>
        <w:jc w:val="both"/>
        <w:rPr/>
      </w:pPr>
      <w:r>
        <w:rPr/>
        <w:t xml:space="preserve">[01] Mediante la publicación de estas cartas, Cepam intenta “arrimar las fuentes”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jc w:val="both"/>
        <w:rPr>
          <w:b/>
          <w:b/>
        </w:rPr>
      </w:pPr>
      <w:r>
        <w:rPr>
          <w:b/>
        </w:rPr>
        <w:t>ELEMENTOS PARA UN ANALISIS DE LAS CARTAS ACTIVAS</w:t>
      </w:r>
    </w:p>
    <w:p>
      <w:pPr>
        <w:pStyle w:val="Normal"/>
        <w:jc w:val="both"/>
        <w:rPr>
          <w:b/>
          <w:b/>
        </w:rPr>
      </w:pPr>
      <w:r>
        <w:rPr>
          <w:b/>
        </w:rPr>
      </w:r>
    </w:p>
    <w:p>
      <w:pPr>
        <w:pStyle w:val="Normal"/>
        <w:jc w:val="both"/>
        <w:rPr/>
      </w:pPr>
      <w:r>
        <w:rPr/>
        <w:t>1.- SITUACIONES QUE REVELA LA CARTA</w:t>
      </w:r>
    </w:p>
    <w:p>
      <w:pPr>
        <w:pStyle w:val="Normal"/>
        <w:jc w:val="both"/>
        <w:rPr/>
      </w:pPr>
      <w:r>
        <w:rPr/>
        <w:t>2.- DATOS SUPLEMENTARIOS DE LAS PERSONAS QUE SON MENCIONADAS</w:t>
      </w:r>
    </w:p>
    <w:p>
      <w:pPr>
        <w:pStyle w:val="Normal"/>
        <w:jc w:val="both"/>
        <w:rPr/>
      </w:pPr>
      <w:r>
        <w:rPr/>
        <w:t>3.- ACTITUDES DE MARCELINO</w:t>
      </w:r>
    </w:p>
    <w:p>
      <w:pPr>
        <w:pStyle w:val="Normal"/>
        <w:jc w:val="both"/>
        <w:rPr/>
      </w:pPr>
      <w:r>
        <w:rPr/>
        <w:t>4.- MENTALIDAD DE MARCELINO SOBRE ALGUNOS ASUNTOS</w:t>
      </w:r>
    </w:p>
    <w:p>
      <w:pPr>
        <w:pStyle w:val="Normal"/>
        <w:jc w:val="both"/>
        <w:rPr/>
      </w:pPr>
      <w:r>
        <w:rPr/>
        <w:t>5.- REMINISCENCIAS BIBLICAS</w:t>
      </w:r>
    </w:p>
    <w:p>
      <w:pPr>
        <w:pStyle w:val="Normal"/>
        <w:jc w:val="both"/>
        <w:rPr/>
      </w:pPr>
      <w:r>
        <w:rPr/>
        <w:t>6.- FRASES QUE MAS IMPACTAN</w:t>
      </w:r>
    </w:p>
    <w:p>
      <w:pPr>
        <w:pStyle w:val="Normal"/>
        <w:jc w:val="both"/>
        <w:rPr/>
      </w:pPr>
      <w:r>
        <w:rPr/>
        <w:t>7.- REFLEXIONES PERSONALES</w:t>
      </w:r>
    </w:p>
    <w:p>
      <w:pPr>
        <w:pStyle w:val="Normal"/>
        <w:jc w:val="both"/>
        <w:rPr/>
      </w:pPr>
      <w:r>
        <w:rPr/>
      </w:r>
    </w:p>
    <w:p>
      <w:pPr>
        <w:pStyle w:val="Normal"/>
        <w:jc w:val="both"/>
        <w:rPr>
          <w:b/>
          <w:b/>
        </w:rPr>
      </w:pPr>
      <w:r>
        <w:rPr>
          <w:b/>
        </w:rPr>
        <w:t>ELEMENTOS PARA UN ANALISIS DE LAS CARTAS PASIVAS</w:t>
      </w:r>
    </w:p>
    <w:p>
      <w:pPr>
        <w:pStyle w:val="Normal"/>
        <w:jc w:val="both"/>
        <w:rPr>
          <w:b/>
          <w:b/>
        </w:rPr>
      </w:pPr>
      <w:r>
        <w:rPr>
          <w:b/>
        </w:rPr>
      </w:r>
    </w:p>
    <w:p>
      <w:pPr>
        <w:pStyle w:val="Normal"/>
        <w:jc w:val="both"/>
        <w:rPr/>
      </w:pPr>
      <w:r>
        <w:rPr/>
        <w:t>1.- SITUACIONES QUE REVELA LA CARTA</w:t>
      </w:r>
    </w:p>
    <w:p>
      <w:pPr>
        <w:pStyle w:val="Normal"/>
        <w:jc w:val="both"/>
        <w:rPr/>
      </w:pPr>
      <w:r>
        <w:rPr/>
        <w:t>2.- DATOS SUPLEMENTARIOS DE LAS PERSONAS QUE SON MENCIONADAS</w:t>
      </w:r>
    </w:p>
    <w:p>
      <w:pPr>
        <w:pStyle w:val="Normal"/>
        <w:jc w:val="both"/>
        <w:rPr/>
      </w:pPr>
      <w:r>
        <w:rPr/>
        <w:t>3.- ACTITUDES HACIA MARCELINO</w:t>
      </w:r>
    </w:p>
    <w:p>
      <w:pPr>
        <w:pStyle w:val="Normal"/>
        <w:jc w:val="both"/>
        <w:rPr/>
      </w:pPr>
      <w:r>
        <w:rPr/>
        <w:t>4.- MENTALIDAD ATRIBUIDA A MARCELINO SOBRE ALGUNOS ASUNTOS</w:t>
      </w:r>
    </w:p>
    <w:p>
      <w:pPr>
        <w:pStyle w:val="Normal"/>
        <w:jc w:val="both"/>
        <w:rPr/>
      </w:pPr>
      <w:r>
        <w:rPr/>
        <w:t>5.- REMINISCENCIAS BIBLICAS</w:t>
      </w:r>
    </w:p>
    <w:p>
      <w:pPr>
        <w:pStyle w:val="Normal"/>
        <w:jc w:val="both"/>
        <w:rPr/>
      </w:pPr>
      <w:r>
        <w:rPr/>
        <w:t>6.- FRASES QUE MAS IMPACTAN</w:t>
      </w:r>
    </w:p>
    <w:p>
      <w:pPr>
        <w:pStyle w:val="Normal"/>
        <w:jc w:val="both"/>
        <w:rPr/>
      </w:pPr>
      <w:r>
        <w:rPr/>
        <w:t>7.- REFLEXIONES PERSONALES</w:t>
      </w:r>
    </w:p>
    <w:p>
      <w:pPr>
        <w:pStyle w:val="Normal"/>
        <w:jc w:val="both"/>
        <w:rPr/>
      </w:pPr>
      <w:r>
        <w:rPr/>
      </w:r>
    </w:p>
    <w:p>
      <w:pPr>
        <w:pStyle w:val="Normal"/>
        <w:jc w:val="both"/>
        <w:rPr/>
      </w:pPr>
      <w:r>
        <w:rPr/>
      </w:r>
      <w:r>
        <w:br w:type="page"/>
      </w:r>
    </w:p>
    <w:p>
      <w:pPr>
        <w:pStyle w:val="Normal"/>
        <w:jc w:val="both"/>
        <w:rPr/>
      </w:pPr>
      <w:r>
        <w:rPr/>
      </w:r>
    </w:p>
    <w:p>
      <w:pPr>
        <w:pStyle w:val="Normal"/>
        <w:jc w:val="center"/>
        <w:rPr>
          <w:rFonts w:ascii="Arial" w:hAnsi="Arial" w:cs="Arial"/>
          <w:b/>
          <w:b/>
        </w:rPr>
      </w:pPr>
      <w:r>
        <w:rPr>
          <w:rFonts w:cs="Arial" w:ascii="Arial" w:hAnsi="Arial"/>
          <w:b/>
        </w:rPr>
        <w:t>CARTAS DEL PADRE CHAMPAGNAT</w:t>
      </w:r>
    </w:p>
    <w:p>
      <w:pPr>
        <w:pStyle w:val="Normal"/>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 w:val="left" w:pos="3168" w:leader="none"/>
        </w:tabs>
        <w:jc w:val="both"/>
        <w:rPr>
          <w:b/>
          <w:b/>
        </w:rPr>
      </w:pPr>
      <w:r>
        <w:rPr>
          <w:b/>
        </w:rPr>
        <w:t>CIRCULAR A LOS HERMANOS; 1839-01-13; PS 238; PS238.DOC; Copias AFM 111.52; editada en CSG 1, p. 24, y en AAA pp. 272-273</w:t>
      </w:r>
    </w:p>
    <w:p>
      <w:pPr>
        <w:pStyle w:val="Normal"/>
        <w:tabs>
          <w:tab w:val="clear" w:pos="708"/>
          <w:tab w:val="left" w:pos="576" w:leader="none"/>
          <w:tab w:val="left" w:pos="3168" w:leader="none"/>
        </w:tabs>
        <w:jc w:val="both"/>
        <w:rPr/>
      </w:pPr>
      <w:r>
        <w:rPr/>
      </w:r>
    </w:p>
    <w:p>
      <w:pPr>
        <w:pStyle w:val="Normal"/>
        <w:jc w:val="center"/>
        <w:rPr>
          <w:b/>
          <w:b/>
        </w:rPr>
      </w:pPr>
      <w:r>
        <w:rPr>
          <w:b/>
        </w:rPr>
        <w:t>INTRODUCCION</w:t>
      </w:r>
    </w:p>
    <w:p>
      <w:pPr>
        <w:pStyle w:val="Normal"/>
        <w:jc w:val="both"/>
        <w:rPr>
          <w:b/>
          <w:b/>
        </w:rPr>
      </w:pPr>
      <w:r>
        <w:rPr>
          <w:b/>
        </w:rPr>
      </w:r>
    </w:p>
    <w:p>
      <w:pPr>
        <w:pStyle w:val="TextBody"/>
        <w:spacing w:before="0" w:after="0"/>
        <w:jc w:val="both"/>
        <w:rPr/>
      </w:pPr>
      <w:r>
        <w:rPr>
          <w:sz w:val="24"/>
        </w:rPr>
        <w:t>A partir de 1836, por lo menos, el P.Champagnat acostumbra enviar una Circular a las Comunidades para expresar sus deseos de un Feliz Año Nuevo a los Hermanos. Son ciertamente litografiadas las correspondientes a 1838 en adelante. Poseemos cinco copias de esta Circular. Ellas proceden de las comunidades de: Millery, Perreux, Terrenoire, La Voulte y Pélussin.</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J.M.J.</w:t>
            </w:r>
          </w:p>
        </w:tc>
        <w:tc>
          <w:tcPr>
            <w:tcW w:w="6237" w:type="dxa"/>
            <w:tcBorders/>
          </w:tcPr>
          <w:p>
            <w:pPr>
              <w:pStyle w:val="Normal"/>
              <w:jc w:val="both"/>
              <w:rPr/>
            </w:pPr>
            <w:r>
              <w:rPr/>
              <w:t xml:space="preserve">J.M.J. </w:t>
            </w:r>
          </w:p>
          <w:p>
            <w:pPr>
              <w:pStyle w:val="Normal"/>
              <w:jc w:val="both"/>
              <w:rPr/>
            </w:pPr>
            <w:r>
              <w:rPr/>
            </w:r>
          </w:p>
        </w:tc>
      </w:tr>
      <w:tr>
        <w:trPr/>
        <w:tc>
          <w:tcPr>
            <w:tcW w:w="3062" w:type="dxa"/>
            <w:tcBorders/>
          </w:tcPr>
          <w:p>
            <w:pPr>
              <w:pStyle w:val="Normal"/>
              <w:jc w:val="both"/>
              <w:rPr>
                <w:sz w:val="16"/>
              </w:rPr>
            </w:pPr>
            <w:r>
              <w:rPr>
                <w:sz w:val="16"/>
              </w:rPr>
              <w:t>Mes bien chers Frères,</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Mis muy queridos Hermanos:</w:t>
            </w:r>
          </w:p>
          <w:p>
            <w:pPr>
              <w:pStyle w:val="Normal"/>
              <w:jc w:val="both"/>
              <w:rPr/>
            </w:pPr>
            <w:r>
              <w:rPr/>
            </w:r>
          </w:p>
        </w:tc>
      </w:tr>
      <w:tr>
        <w:trPr/>
        <w:tc>
          <w:tcPr>
            <w:tcW w:w="3062" w:type="dxa"/>
            <w:tcBorders/>
          </w:tcPr>
          <w:p>
            <w:pPr>
              <w:pStyle w:val="Normal"/>
              <w:jc w:val="both"/>
              <w:rPr/>
            </w:pPr>
            <w:r>
              <w:rPr>
                <w:sz w:val="16"/>
                <w:lang w:val="fr-FR"/>
              </w:rPr>
              <w:t>Je ressens une bien douce satisfaction en épanchant dans vos coeurs l’affection dont le mien est rempli. Je souhaite bien sincèrement que les grâces du Seigneur se répandent toujours avec une nouvelle abondance sur chacun de vous. Je vous remercie de l’attachement que vous me marquez. Que ne puis-je vous en faire ressentir en ce moment ma juste gratitude.</w:t>
            </w:r>
          </w:p>
          <w:p>
            <w:pPr>
              <w:pStyle w:val="Normal"/>
              <w:jc w:val="both"/>
              <w:rPr>
                <w:sz w:val="16"/>
                <w:lang w:val="fr-FR"/>
              </w:rPr>
            </w:pPr>
            <w:r>
              <w:rPr>
                <w:sz w:val="16"/>
                <w:lang w:val="fr-FR"/>
              </w:rPr>
            </w:r>
          </w:p>
        </w:tc>
        <w:tc>
          <w:tcPr>
            <w:tcW w:w="6237" w:type="dxa"/>
            <w:tcBorders/>
          </w:tcPr>
          <w:p>
            <w:pPr>
              <w:pStyle w:val="Normal"/>
              <w:jc w:val="both"/>
              <w:rPr/>
            </w:pPr>
            <w:r>
              <w:rPr/>
              <w:t>[1] Siento una gran satisfacción en derramar en vuestros corazones el afecto que inunda el mío. Anhelo muy sinceramente que las gracias del Señor se expandan siempre con nueva abundancia sobre cada uno de ustedes. Les agradezco el señalado cariño que me demuestran. ¿Cómo podré hacerles sentir mi justa gratitud hacia ustedes en estas circunstancias?</w:t>
            </w:r>
          </w:p>
          <w:p>
            <w:pPr>
              <w:pStyle w:val="Normal"/>
              <w:jc w:val="both"/>
              <w:rPr/>
            </w:pPr>
            <w:r>
              <w:rPr/>
            </w:r>
          </w:p>
        </w:tc>
      </w:tr>
      <w:tr>
        <w:trPr/>
        <w:tc>
          <w:tcPr>
            <w:tcW w:w="3062" w:type="dxa"/>
            <w:tcBorders/>
          </w:tcPr>
          <w:p>
            <w:pPr>
              <w:pStyle w:val="Normal"/>
              <w:jc w:val="both"/>
              <w:rPr/>
            </w:pPr>
            <w:r>
              <w:rPr>
                <w:sz w:val="16"/>
                <w:lang w:val="fr-FR"/>
              </w:rPr>
              <w:t xml:space="preserve">Ce que vous désirez, ce n’est pas ce qu’on s’efforce dans cette circonstance d’exprimer par un vain étalage de mots. Ce sont des avantages d’un rang bien supérieur. Dans la Société des Frères de Marie que n’avons nous pas reçu? Sans perdre de vue le passé, voyons si déjà nous n’avons pas reçu le centuple promis. De quels sentimens de reconnaissance ne devons nous donc pas être pénétrés? Qui pourra, après Marie, mieux exprimer tout ce que nous en ressentons que St. Joseph ce grand saint! </w:t>
            </w:r>
            <w:r>
              <w:rPr>
                <w:sz w:val="16"/>
              </w:rPr>
              <w:t>Cet homme séraphique!</w:t>
            </w:r>
          </w:p>
          <w:p>
            <w:pPr>
              <w:pStyle w:val="Normal"/>
              <w:jc w:val="both"/>
              <w:rPr>
                <w:sz w:val="16"/>
              </w:rPr>
            </w:pPr>
            <w:r>
              <w:rPr>
                <w:sz w:val="16"/>
              </w:rPr>
            </w:r>
          </w:p>
        </w:tc>
        <w:tc>
          <w:tcPr>
            <w:tcW w:w="6237" w:type="dxa"/>
            <w:tcBorders/>
          </w:tcPr>
          <w:p>
            <w:pPr>
              <w:pStyle w:val="Normal"/>
              <w:jc w:val="both"/>
              <w:rPr/>
            </w:pPr>
            <w:r>
              <w:rPr/>
              <w:t>[2] Lo que ustedes desean no es lo que uno se esfuerza por expresar en estos casos por un cúmulo de palabras; son ventajas de una categoría muy superior. En la Sociedad de Hermanos de María ¿qué es lo que no hemos recibido? Sin perder de vista el pasado, veamos si no hemos recibido ya el céntuplo prometido. ¿De qué sentimientos de acción de gracias no hemos, pues, de estar penetrados? ¿Quién podrá, después de María, expresar mejor todo lo que sentimos, que San José, ¡ese gran santo! ¡ese hombre seráfico!</w:t>
            </w:r>
          </w:p>
          <w:p>
            <w:pPr>
              <w:pStyle w:val="Normal"/>
              <w:jc w:val="both"/>
              <w:rPr/>
            </w:pPr>
            <w:r>
              <w:rPr/>
            </w:r>
          </w:p>
        </w:tc>
      </w:tr>
      <w:tr>
        <w:trPr/>
        <w:tc>
          <w:tcPr>
            <w:tcW w:w="3062" w:type="dxa"/>
            <w:tcBorders/>
          </w:tcPr>
          <w:p>
            <w:pPr>
              <w:pStyle w:val="Normal"/>
              <w:jc w:val="both"/>
              <w:rPr/>
            </w:pPr>
            <w:r>
              <w:rPr>
                <w:sz w:val="16"/>
                <w:lang w:val="fr-FR"/>
              </w:rPr>
              <w:t>Dans cette persuasion, à la maison mère, a l’issue de la sainte messe nous avons récité pendant neuf jours les litanies de St. Joseph après avoir chanté le Ps(aume) Laudate Dominum. Nous vous engageons, aussitot la présente reçue, de faire la même neuvaine dans le moment de la journée qui vous conviendra le mieux.</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Persuadidos de ello, en la casa madre, al terminar la santa misa hemos rezado durante nueve días las letanías de San José después de haber cantado el salmo Laudate Dominum. Los animamos, tan pronto como reciban la presente, a hacer la misma novena en el momento del día que mejor les convenga.</w:t>
            </w:r>
          </w:p>
          <w:p>
            <w:pPr>
              <w:pStyle w:val="Normal"/>
              <w:jc w:val="both"/>
              <w:rPr/>
            </w:pPr>
            <w:r>
              <w:rPr/>
            </w:r>
          </w:p>
        </w:tc>
      </w:tr>
      <w:tr>
        <w:trPr/>
        <w:tc>
          <w:tcPr>
            <w:tcW w:w="3062" w:type="dxa"/>
            <w:tcBorders/>
          </w:tcPr>
          <w:p>
            <w:pPr>
              <w:pStyle w:val="Normal"/>
              <w:jc w:val="both"/>
              <w:rPr/>
            </w:pPr>
            <w:r>
              <w:rPr>
                <w:sz w:val="16"/>
                <w:lang w:val="fr-FR"/>
              </w:rPr>
              <w:t>Pour vous faciliter le moyen de répandre les bons livres, nous en avons acheté un grand nombre au dessous du prix ordinaire.</w:t>
            </w:r>
          </w:p>
          <w:p>
            <w:pPr>
              <w:pStyle w:val="Normal"/>
              <w:jc w:val="both"/>
              <w:rPr>
                <w:sz w:val="16"/>
                <w:lang w:val="fr-FR"/>
              </w:rPr>
            </w:pPr>
            <w:r>
              <w:rPr>
                <w:sz w:val="16"/>
                <w:lang w:val="fr-FR"/>
              </w:rPr>
            </w:r>
          </w:p>
        </w:tc>
        <w:tc>
          <w:tcPr>
            <w:tcW w:w="6237" w:type="dxa"/>
            <w:tcBorders/>
          </w:tcPr>
          <w:p>
            <w:pPr>
              <w:pStyle w:val="Normal"/>
              <w:jc w:val="both"/>
              <w:rPr/>
            </w:pPr>
            <w:r>
              <w:rPr/>
              <w:t>[4] Para facilitarles el medio de propagar los buenos libros hemos comprado un gran número a bajo precio.</w:t>
            </w:r>
          </w:p>
          <w:p>
            <w:pPr>
              <w:pStyle w:val="Normal"/>
              <w:jc w:val="both"/>
              <w:rPr/>
            </w:pPr>
            <w:r>
              <w:rPr/>
            </w:r>
          </w:p>
        </w:tc>
      </w:tr>
      <w:tr>
        <w:trPr/>
        <w:tc>
          <w:tcPr>
            <w:tcW w:w="3062" w:type="dxa"/>
            <w:tcBorders/>
          </w:tcPr>
          <w:p>
            <w:pPr>
              <w:pStyle w:val="Normal"/>
              <w:jc w:val="both"/>
              <w:rPr>
                <w:sz w:val="16"/>
                <w:lang w:val="fr-FR"/>
              </w:rPr>
            </w:pPr>
            <w:r>
              <w:rPr>
                <w:sz w:val="16"/>
                <w:lang w:val="fr-FR"/>
              </w:rPr>
              <w:t>Une violente hemorrhagie vient de nous enlever subitement le bon frère Pacôme. Je vous recommande de prier et de faire pour le repos de son âme comme notre s(ainte) Règle le prescrit.</w:t>
            </w:r>
          </w:p>
          <w:p>
            <w:pPr>
              <w:pStyle w:val="Normal"/>
              <w:jc w:val="both"/>
              <w:rPr>
                <w:sz w:val="16"/>
                <w:lang w:val="fr-FR"/>
              </w:rPr>
            </w:pPr>
            <w:r>
              <w:rPr>
                <w:sz w:val="16"/>
                <w:lang w:val="fr-FR"/>
              </w:rPr>
            </w:r>
          </w:p>
        </w:tc>
        <w:tc>
          <w:tcPr>
            <w:tcW w:w="6237" w:type="dxa"/>
            <w:tcBorders/>
          </w:tcPr>
          <w:p>
            <w:pPr>
              <w:pStyle w:val="Normal"/>
              <w:jc w:val="both"/>
              <w:rPr/>
            </w:pPr>
            <w:r>
              <w:rPr/>
              <w:t>[5] Una violenta hemorragia acaba de arrebatarnos repentinamente al buen Hermano Pacomio</w:t>
            </w:r>
            <w:r>
              <w:rPr>
                <w:rStyle w:val="FootnoteCharacters"/>
                <w:rStyle w:val="FootnoteAnchor"/>
              </w:rPr>
              <w:footnoteReference w:id="2"/>
            </w:r>
            <w:r>
              <w:rPr/>
              <w:t>. Se lo recomiendo en sus oraciones; cumplan pidiendo por el reposo de su alma lo prescrito en nuestra Regla.</w:t>
            </w:r>
          </w:p>
          <w:p>
            <w:pPr>
              <w:pStyle w:val="Normal"/>
              <w:jc w:val="both"/>
              <w:rPr/>
            </w:pPr>
            <w:r>
              <w:rPr/>
            </w:r>
          </w:p>
        </w:tc>
      </w:tr>
      <w:tr>
        <w:trPr/>
        <w:tc>
          <w:tcPr>
            <w:tcW w:w="3062" w:type="dxa"/>
            <w:tcBorders/>
          </w:tcPr>
          <w:p>
            <w:pPr>
              <w:pStyle w:val="Normal"/>
              <w:jc w:val="both"/>
              <w:rPr/>
            </w:pPr>
            <w:r>
              <w:rPr>
                <w:sz w:val="16"/>
                <w:lang w:val="fr-FR"/>
              </w:rPr>
              <w:t>J’ai l’honneur d’être votre très affectionné serviteur, CHAMPAGNAT.</w:t>
            </w:r>
          </w:p>
          <w:p>
            <w:pPr>
              <w:pStyle w:val="Normal"/>
              <w:jc w:val="both"/>
              <w:rPr>
                <w:sz w:val="16"/>
                <w:lang w:val="fr-FR"/>
              </w:rPr>
            </w:pPr>
            <w:r>
              <w:rPr>
                <w:sz w:val="16"/>
                <w:lang w:val="fr-FR"/>
              </w:rPr>
            </w:r>
          </w:p>
        </w:tc>
        <w:tc>
          <w:tcPr>
            <w:tcW w:w="6237" w:type="dxa"/>
            <w:tcBorders/>
          </w:tcPr>
          <w:p>
            <w:pPr>
              <w:pStyle w:val="Normal"/>
              <w:jc w:val="both"/>
              <w:rPr/>
            </w:pPr>
            <w:r>
              <w:rPr/>
              <w:t>Tengo el honor de ser su afectísimo servidor. CHAMPAGNAT</w:t>
            </w:r>
          </w:p>
          <w:p>
            <w:pPr>
              <w:pStyle w:val="Normal"/>
              <w:jc w:val="both"/>
              <w:rPr/>
            </w:pPr>
            <w:r>
              <w:rPr/>
            </w:r>
          </w:p>
        </w:tc>
      </w:tr>
      <w:tr>
        <w:trPr/>
        <w:tc>
          <w:tcPr>
            <w:tcW w:w="3062" w:type="dxa"/>
            <w:tcBorders/>
          </w:tcPr>
          <w:p>
            <w:pPr>
              <w:pStyle w:val="Normal"/>
              <w:jc w:val="both"/>
              <w:rPr>
                <w:sz w:val="16"/>
                <w:lang w:val="fr-FR"/>
              </w:rPr>
            </w:pPr>
            <w:r>
              <w:rPr>
                <w:sz w:val="16"/>
                <w:lang w:val="fr-FR"/>
              </w:rPr>
              <w:t>N(otre) D(ame) de L’hermitage, le 13 janvier 1839.</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Nuestra Señora del Hermitage, a 13 de enero de 1839.</w:t>
            </w:r>
          </w:p>
          <w:p>
            <w:pPr>
              <w:pStyle w:val="Normal"/>
              <w:jc w:val="both"/>
              <w:rPr/>
            </w:pPr>
            <w:r>
              <w:rPr/>
            </w:r>
          </w:p>
        </w:tc>
      </w:tr>
      <w:tr>
        <w:trPr/>
        <w:tc>
          <w:tcPr>
            <w:tcW w:w="3062" w:type="dxa"/>
            <w:tcBorders/>
          </w:tcPr>
          <w:p>
            <w:pPr>
              <w:pStyle w:val="Normal"/>
              <w:jc w:val="both"/>
              <w:rPr/>
            </w:pPr>
            <w:r>
              <w:rPr>
                <w:sz w:val="16"/>
                <w:lang w:val="fr-FR"/>
              </w:rPr>
              <w:t>Nous aurions envoyé un remplaçant au cher frère Zacharie, mais nous pensons qu’il va peut-être mieux. Si cela n’est pas, tâchez de nous en informer au plus tôt, afin que nous le remplacions. Veuillez communiquer cette circulaire aux FF. de chava(nay) et d’Ampui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6] Hubiéramos enviado un reemplazante del querido Hermano Zacarías</w:t>
            </w:r>
            <w:r>
              <w:rPr>
                <w:rStyle w:val="FootnoteCharacters"/>
                <w:rStyle w:val="FootnoteAnchor"/>
              </w:rPr>
              <w:footnoteReference w:id="3"/>
            </w:r>
            <w:r>
              <w:rPr/>
              <w:t>, pero es posible que vaya mejor, según pensamos. Si así no fuere, traten de informarnos cuanto antes a fin de enviar un sustituto. Sírvanse comunicar esta circular a los Hermanos de Chavanay y de Ampuis</w:t>
            </w:r>
            <w:r>
              <w:rPr>
                <w:rStyle w:val="FootnoteCharacters"/>
                <w:rStyle w:val="FootnoteAnchor"/>
              </w:rPr>
              <w:footnoteReference w:id="4"/>
            </w:r>
            <w:r>
              <w:rPr/>
              <w:t>.</w:t>
            </w:r>
          </w:p>
          <w:p>
            <w:pPr>
              <w:pStyle w:val="Normal"/>
              <w:jc w:val="both"/>
              <w:rPr/>
            </w:pPr>
            <w:r>
              <w:rPr/>
            </w:r>
          </w:p>
        </w:tc>
      </w:tr>
      <w:tr>
        <w:trPr/>
        <w:tc>
          <w:tcPr>
            <w:tcW w:w="3062" w:type="dxa"/>
            <w:tcBorders/>
          </w:tcPr>
          <w:p>
            <w:pPr>
              <w:pStyle w:val="Normal"/>
              <w:jc w:val="both"/>
              <w:rPr/>
            </w:pPr>
            <w:r>
              <w:rPr>
                <w:sz w:val="16"/>
                <w:lang w:val="fr-FR"/>
              </w:rPr>
              <w:t xml:space="preserve">C.F. A(ntoine), vous ne pouvez continuer de chanter la messe ni de faire de sous-diacre sans compromettre votre santé. Préparez les voies afin que M. le curé n’insiste pas d’avantage. </w:t>
            </w:r>
            <w:r>
              <w:rPr>
                <w:sz w:val="16"/>
              </w:rPr>
              <w:t>Nous sommes sur le point de l’en informer.</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7] Querido H. Antonio</w:t>
            </w:r>
            <w:r>
              <w:rPr>
                <w:rStyle w:val="FootnoteCharacters"/>
                <w:rStyle w:val="FootnoteAnchor"/>
              </w:rPr>
              <w:footnoteReference w:id="5"/>
            </w:r>
            <w:r>
              <w:rPr/>
              <w:t>: Usted no puede seguir cantando en la misa o haciendo de subdiácono, sin comprometer su salud. Prepare el camino a fin de que el Sr. Cura no siga insistiendo. Estamos a punto de informarle</w:t>
            </w:r>
            <w:r>
              <w:rPr>
                <w:rStyle w:val="FootnoteCharacters"/>
                <w:rStyle w:val="FootnoteAnchor"/>
              </w:rPr>
              <w:footnoteReference w:id="6"/>
            </w:r>
            <w:r>
              <w:rPr/>
              <w:t>.</w:t>
            </w:r>
          </w:p>
          <w:p>
            <w:pPr>
              <w:pStyle w:val="Normal"/>
              <w:jc w:val="both"/>
              <w:rPr/>
            </w:pPr>
            <w:r>
              <w:rPr/>
            </w:r>
          </w:p>
        </w:tc>
      </w:tr>
      <w:tr>
        <w:trPr/>
        <w:tc>
          <w:tcPr>
            <w:tcW w:w="3062" w:type="dxa"/>
            <w:tcBorders/>
          </w:tcPr>
          <w:p>
            <w:pPr>
              <w:pStyle w:val="Normal"/>
              <w:jc w:val="both"/>
              <w:rPr>
                <w:sz w:val="16"/>
                <w:lang w:val="fr-FR"/>
              </w:rPr>
            </w:pPr>
            <w:r>
              <w:rPr>
                <w:sz w:val="16"/>
                <w:lang w:val="fr-FR"/>
              </w:rPr>
              <w:t xml:space="preserve">Veuillez communiquer cette circulaire aux FF. de Charlieu.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8] Sírvase comunicar esta circular a los Hermanos de Charlieu</w:t>
            </w:r>
            <w:r>
              <w:rPr>
                <w:rStyle w:val="FootnoteCharacters"/>
                <w:rStyle w:val="FootnoteAnchor"/>
              </w:rPr>
              <w:footnoteReference w:id="7"/>
            </w:r>
            <w:r>
              <w:rPr/>
              <w:t>.</w:t>
            </w:r>
          </w:p>
          <w:p>
            <w:pPr>
              <w:pStyle w:val="Normal"/>
              <w:jc w:val="both"/>
              <w:rPr/>
            </w:pPr>
            <w:r>
              <w:rPr/>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rPr>
        <w:t>S. M. LUIS FELIPE</w:t>
      </w:r>
      <w:r>
        <w:rPr>
          <w:rStyle w:val="FootnoteCharacters"/>
          <w:rStyle w:val="FootnoteAnchor"/>
          <w:b/>
        </w:rPr>
        <w:footnoteReference w:id="8"/>
      </w:r>
      <w:r>
        <w:rPr>
          <w:b/>
        </w:rPr>
        <w:t xml:space="preserve">; REY DE LOS FRANCESES </w:t>
      </w:r>
      <w:r>
        <w:rPr>
          <w:rStyle w:val="FootnoteCharacters"/>
          <w:rStyle w:val="FootnoteAnchor"/>
          <w:b/>
        </w:rPr>
        <w:footnoteReference w:id="9"/>
      </w:r>
      <w:r>
        <w:rPr>
          <w:b/>
        </w:rPr>
        <w:t>; 1834-01-28; PS 034A-B; PS034.DOC; Copia AFM 113.4; Original en los Archivos Nacionales de París f.17 dossier Petits Frères de Marie; copia de la minuta: AFM, RCLA, 1, p. 1, nº 1; editada en CSG, I, p. 182 y en AAA, p. 140</w:t>
      </w:r>
    </w:p>
    <w:p>
      <w:pPr>
        <w:pStyle w:val="Normal"/>
        <w:jc w:val="both"/>
        <w:rPr>
          <w:b/>
          <w:b/>
        </w:rPr>
      </w:pPr>
      <w:r>
        <w:rPr>
          <w:b/>
        </w:rPr>
      </w:r>
    </w:p>
    <w:p>
      <w:pPr>
        <w:pStyle w:val="Normal"/>
        <w:jc w:val="center"/>
        <w:rPr>
          <w:b/>
          <w:b/>
        </w:rPr>
      </w:pPr>
      <w:r>
        <w:rPr>
          <w:b/>
        </w:rPr>
        <w:t>INTRODUCCION</w:t>
      </w:r>
    </w:p>
    <w:p>
      <w:pPr>
        <w:pStyle w:val="Normal"/>
        <w:jc w:val="both"/>
        <w:rPr>
          <w:b/>
          <w:b/>
        </w:rPr>
      </w:pPr>
      <w:r>
        <w:rPr>
          <w:b/>
        </w:rPr>
      </w:r>
    </w:p>
    <w:p>
      <w:pPr>
        <w:pStyle w:val="TextBody"/>
        <w:spacing w:before="0" w:after="0"/>
        <w:jc w:val="both"/>
        <w:rPr>
          <w:sz w:val="24"/>
        </w:rPr>
      </w:pPr>
      <w:r>
        <w:rPr>
          <w:sz w:val="24"/>
        </w:rPr>
        <w:t>Poseemos dos copias de esta carta. La primera en realidad funcionó a manera de borrador. La segunda fue la realmente enviada al Rey, con modificaciones que mejoraban el estilo y hacían el texto más preciso. En la nomenclatura del H. Paul Sester se trata de la 034A y la 034B. Presentamos ambas versiones con sus respectivas traducciones para facilitar el estudio comparativo.</w:t>
      </w:r>
    </w:p>
    <w:p>
      <w:pPr>
        <w:pStyle w:val="TextBody"/>
        <w:spacing w:before="0" w:after="0"/>
        <w:jc w:val="both"/>
        <w:rPr>
          <w:sz w:val="24"/>
        </w:rPr>
      </w:pPr>
      <w:r>
        <w:rPr>
          <w:sz w:val="24"/>
        </w:rPr>
      </w:r>
    </w:p>
    <w:tbl>
      <w:tblPr>
        <w:tblW w:w="9292" w:type="dxa"/>
        <w:jc w:val="center"/>
        <w:tblInd w:w="0" w:type="dxa"/>
        <w:tblLayout w:type="fixed"/>
        <w:tblCellMar>
          <w:top w:w="0" w:type="dxa"/>
          <w:left w:w="227" w:type="dxa"/>
          <w:bottom w:w="0" w:type="dxa"/>
          <w:right w:w="227" w:type="dxa"/>
        </w:tblCellMar>
      </w:tblPr>
      <w:tblGrid>
        <w:gridCol w:w="2323"/>
        <w:gridCol w:w="2323"/>
        <w:gridCol w:w="2323"/>
        <w:gridCol w:w="2323"/>
      </w:tblGrid>
      <w:tr>
        <w:trPr/>
        <w:tc>
          <w:tcPr>
            <w:tcW w:w="2323" w:type="dxa"/>
            <w:tcBorders/>
          </w:tcPr>
          <w:p>
            <w:pPr>
              <w:pStyle w:val="Normal"/>
              <w:jc w:val="both"/>
              <w:rPr>
                <w:b/>
                <w:b/>
                <w:sz w:val="22"/>
              </w:rPr>
            </w:pPr>
            <w:r>
              <w:rPr>
                <w:b/>
                <w:sz w:val="22"/>
              </w:rPr>
              <w:t>TEXTO A</w:t>
            </w:r>
          </w:p>
        </w:tc>
        <w:tc>
          <w:tcPr>
            <w:tcW w:w="2323" w:type="dxa"/>
            <w:tcBorders/>
          </w:tcPr>
          <w:p>
            <w:pPr>
              <w:pStyle w:val="Normal"/>
              <w:jc w:val="both"/>
              <w:rPr>
                <w:b/>
                <w:b/>
                <w:sz w:val="22"/>
              </w:rPr>
            </w:pPr>
            <w:r>
              <w:rPr>
                <w:b/>
                <w:sz w:val="22"/>
              </w:rPr>
              <w:t>TEXTO B</w:t>
            </w:r>
          </w:p>
        </w:tc>
        <w:tc>
          <w:tcPr>
            <w:tcW w:w="2323" w:type="dxa"/>
            <w:tcBorders/>
          </w:tcPr>
          <w:p>
            <w:pPr>
              <w:pStyle w:val="Normal"/>
              <w:jc w:val="both"/>
              <w:rPr>
                <w:b/>
                <w:b/>
                <w:sz w:val="22"/>
              </w:rPr>
            </w:pPr>
            <w:r>
              <w:rPr>
                <w:b/>
                <w:sz w:val="22"/>
              </w:rPr>
              <w:t>TEXTO A</w:t>
            </w:r>
          </w:p>
        </w:tc>
        <w:tc>
          <w:tcPr>
            <w:tcW w:w="2323" w:type="dxa"/>
            <w:tcBorders/>
          </w:tcPr>
          <w:p>
            <w:pPr>
              <w:pStyle w:val="Normal"/>
              <w:jc w:val="both"/>
              <w:rPr>
                <w:b/>
                <w:b/>
                <w:sz w:val="22"/>
              </w:rPr>
            </w:pPr>
            <w:r>
              <w:rPr>
                <w:b/>
                <w:sz w:val="22"/>
              </w:rPr>
              <w:t>TEXTO B</w:t>
            </w:r>
          </w:p>
        </w:tc>
      </w:tr>
    </w:tbl>
    <w:p>
      <w:pPr>
        <w:pStyle w:val="Normal"/>
        <w:jc w:val="both"/>
        <w:rPr/>
      </w:pPr>
      <w:r>
        <w:rPr/>
      </w:r>
    </w:p>
    <w:tbl>
      <w:tblPr>
        <w:tblW w:w="9292" w:type="dxa"/>
        <w:jc w:val="center"/>
        <w:tblInd w:w="0" w:type="dxa"/>
        <w:tblLayout w:type="fixed"/>
        <w:tblCellMar>
          <w:top w:w="0" w:type="dxa"/>
          <w:left w:w="227" w:type="dxa"/>
          <w:bottom w:w="0" w:type="dxa"/>
          <w:right w:w="227" w:type="dxa"/>
        </w:tblCellMar>
      </w:tblPr>
      <w:tblGrid>
        <w:gridCol w:w="2323"/>
        <w:gridCol w:w="2323"/>
        <w:gridCol w:w="2323"/>
        <w:gridCol w:w="2323"/>
      </w:tblGrid>
      <w:tr>
        <w:trPr/>
        <w:tc>
          <w:tcPr>
            <w:tcW w:w="2323" w:type="dxa"/>
            <w:tcBorders/>
          </w:tcPr>
          <w:p>
            <w:pPr>
              <w:pStyle w:val="Normal"/>
              <w:tabs>
                <w:tab w:val="clear" w:pos="708"/>
                <w:tab w:val="left" w:pos="576" w:leader="none"/>
                <w:tab w:val="left" w:pos="864" w:leader="none"/>
              </w:tabs>
              <w:rPr/>
            </w:pPr>
            <w:r>
              <w:rPr>
                <w:sz w:val="20"/>
                <w:szCs w:val="20"/>
                <w:lang w:val="fr-FR"/>
              </w:rPr>
              <w:t>Né dans le canton de St Genêt-Malifaux, département de la Loire, je ne pus parvenir à lire qu'avec des peines infinies faute d'instituteurs capables: je sentis dès ce moment l'urgente nécessité d'une institution qui pût, avec beaucoup moins de frais faire dans les campagnes ce que les Frères des Ecoles Chrétiennes font dans les villes.</w:t>
            </w:r>
          </w:p>
        </w:tc>
        <w:tc>
          <w:tcPr>
            <w:tcW w:w="2323" w:type="dxa"/>
            <w:tcBorders/>
          </w:tcPr>
          <w:p>
            <w:pPr>
              <w:pStyle w:val="Normal"/>
              <w:tabs>
                <w:tab w:val="clear" w:pos="708"/>
                <w:tab w:val="left" w:pos="576" w:leader="none"/>
              </w:tabs>
              <w:rPr/>
            </w:pPr>
            <w:r>
              <w:rPr>
                <w:sz w:val="20"/>
                <w:szCs w:val="20"/>
                <w:lang w:val="fr-FR"/>
              </w:rPr>
              <w:t>Né dans le canton de St Genêt Malifaux, département de la Loire je ne parvins à savoir lire et écrire qu'avec des peines infinies faute d'instituteurs capables: je compris dès lors l'urgente nécessité d'une institution qui pût, avec moins de frais, procurer aux enfants des campagnes, le bon enseignement que les Frères des Ecoles Chrétiennes procurent aux pauvres des villes.</w:t>
            </w:r>
          </w:p>
        </w:tc>
        <w:tc>
          <w:tcPr>
            <w:tcW w:w="2323" w:type="dxa"/>
            <w:tcBorders/>
          </w:tcPr>
          <w:p>
            <w:pPr>
              <w:pStyle w:val="Normal"/>
              <w:tabs>
                <w:tab w:val="clear" w:pos="708"/>
                <w:tab w:val="left" w:pos="576" w:leader="none"/>
                <w:tab w:val="left" w:pos="864" w:leader="none"/>
              </w:tabs>
              <w:rPr/>
            </w:pPr>
            <w:r>
              <w:rPr>
                <w:sz w:val="20"/>
                <w:szCs w:val="20"/>
              </w:rPr>
              <w:t>[1]</w:t>
            </w:r>
            <w:r>
              <w:rPr/>
              <w:t xml:space="preserve"> </w:t>
            </w:r>
            <w:r>
              <w:rPr>
                <w:sz w:val="20"/>
                <w:szCs w:val="20"/>
              </w:rPr>
              <w:t>Nacido en el cantón de St-Genêt Malifaux, departamento del Loire, no pude llegar a leer sino con infinitas dificultades por falta de maestros capaces. Sentí desde ese momento la urgente necesidad de una institución que pudiera, con mucho menor gasto, llevar a cabo en el campo lo que los Hermanos de las Escuelas Cristianas hacen en las ciudades.</w:t>
            </w:r>
          </w:p>
        </w:tc>
        <w:tc>
          <w:tcPr>
            <w:tcW w:w="2323" w:type="dxa"/>
            <w:tcBorders/>
          </w:tcPr>
          <w:p>
            <w:pPr>
              <w:pStyle w:val="Normal"/>
              <w:rPr/>
            </w:pPr>
            <w:r>
              <w:rPr>
                <w:sz w:val="20"/>
                <w:szCs w:val="20"/>
              </w:rPr>
              <w:t>[1]</w:t>
            </w:r>
            <w:r>
              <w:rPr/>
              <w:t xml:space="preserve"> </w:t>
            </w:r>
            <w:r>
              <w:rPr>
                <w:sz w:val="20"/>
                <w:szCs w:val="20"/>
              </w:rPr>
              <w:t xml:space="preserve">Nacido en el cantón de Saint Genet Malifaux, departamento de Loire, no conseguí saber leer y escribir sino con infinitas dificultades por falta de maestros capaces. Comprendí desde entonces la urgente necesidad de una institución que pudiera, con menor gasto, procurar a los niños del campo la buena enseñanza que los Hermanos de las Escuelas Cristianas proporcionan a los pobres de las ciudades. </w:t>
            </w:r>
          </w:p>
          <w:p>
            <w:pPr>
              <w:pStyle w:val="Normal"/>
              <w:rPr>
                <w:sz w:val="20"/>
                <w:szCs w:val="20"/>
              </w:rPr>
            </w:pPr>
            <w:r>
              <w:rPr>
                <w:sz w:val="20"/>
                <w:szCs w:val="20"/>
              </w:rPr>
            </w:r>
          </w:p>
        </w:tc>
      </w:tr>
      <w:tr>
        <w:trPr/>
        <w:tc>
          <w:tcPr>
            <w:tcW w:w="2323" w:type="dxa"/>
            <w:tcBorders/>
          </w:tcPr>
          <w:p>
            <w:pPr>
              <w:pStyle w:val="Normal"/>
              <w:tabs>
                <w:tab w:val="clear" w:pos="708"/>
                <w:tab w:val="left" w:pos="576" w:leader="none"/>
                <w:tab w:val="left" w:pos="864" w:leader="none"/>
              </w:tabs>
              <w:rPr/>
            </w:pPr>
            <w:r>
              <w:rPr>
                <w:sz w:val="20"/>
                <w:szCs w:val="20"/>
                <w:lang w:val="fr-FR"/>
              </w:rPr>
              <w:t>Elevé au sacerdoce en 1816, avant même de quitter le séminaire de Lyon je pensai sérieusement à créer une société d'instituteurs que je crus devoir consacrer à la Mère de Dieu, persuadé que le nom seul de Marie attirerait beaucoup de candidats; le succès, en peu d'années, a surpassé mes espérances.</w:t>
            </w:r>
          </w:p>
        </w:tc>
        <w:tc>
          <w:tcPr>
            <w:tcW w:w="2323" w:type="dxa"/>
            <w:tcBorders/>
          </w:tcPr>
          <w:p>
            <w:pPr>
              <w:pStyle w:val="Normal"/>
              <w:tabs>
                <w:tab w:val="clear" w:pos="708"/>
                <w:tab w:val="left" w:pos="576" w:leader="none"/>
                <w:tab w:val="left" w:pos="864" w:leader="none"/>
              </w:tabs>
              <w:rPr/>
            </w:pPr>
            <w:r>
              <w:rPr>
                <w:sz w:val="20"/>
                <w:szCs w:val="20"/>
                <w:lang w:val="fr-FR"/>
              </w:rPr>
              <w:t>Elevé au sacerdoce en 1816 je fus placé en qualité de Vicaire dans une paroisse rurale; ce que j'y vis de mes yeux me fit encore plus vivement sentir l'importance de mettre, sans délai à exécution le projet que je méditais depuis longtemps. Je commençai donc à former quelques instituteurs. Je leur donnai le nom de Petits Frères de Marie, bien convaincu que ce nom seul attirerait un grand nombre de sujets. Un prompt succès, en peu d'années, a justifié mes conjectures et dépassé mes espérances.</w:t>
            </w:r>
          </w:p>
          <w:p>
            <w:pPr>
              <w:pStyle w:val="Normal"/>
              <w:tabs>
                <w:tab w:val="clear" w:pos="708"/>
                <w:tab w:val="left" w:pos="576" w:leader="none"/>
              </w:tabs>
              <w:rPr>
                <w:sz w:val="20"/>
                <w:szCs w:val="20"/>
                <w:lang w:val="fr-FR"/>
              </w:rPr>
            </w:pPr>
            <w:r>
              <w:rPr>
                <w:sz w:val="20"/>
                <w:szCs w:val="20"/>
                <w:lang w:val="fr-FR"/>
              </w:rPr>
            </w:r>
          </w:p>
        </w:tc>
        <w:tc>
          <w:tcPr>
            <w:tcW w:w="2323" w:type="dxa"/>
            <w:tcBorders/>
          </w:tcPr>
          <w:p>
            <w:pPr>
              <w:pStyle w:val="Normal"/>
              <w:tabs>
                <w:tab w:val="clear" w:pos="708"/>
                <w:tab w:val="left" w:pos="576" w:leader="none"/>
                <w:tab w:val="left" w:pos="864" w:leader="none"/>
              </w:tabs>
              <w:rPr/>
            </w:pPr>
            <w:r>
              <w:rPr>
                <w:sz w:val="20"/>
                <w:szCs w:val="20"/>
              </w:rPr>
              <w:t>[2]</w:t>
            </w:r>
            <w:r>
              <w:rPr/>
              <w:t xml:space="preserve"> </w:t>
            </w:r>
            <w:r>
              <w:rPr>
                <w:sz w:val="20"/>
                <w:szCs w:val="20"/>
              </w:rPr>
              <w:t>Elevado al sacerdocio en 1816, aun antes de dejar el seminario de Lyon, pensé seriamente en crear una sociedad de maestros que creí deber consagrar a la Madre de Dios, persuadido de que el solo nombre de María atraería muchos candidatos. El éxito en pocos años ha superado mis expectativas.</w:t>
            </w:r>
          </w:p>
          <w:p>
            <w:pPr>
              <w:pStyle w:val="Normal"/>
              <w:tabs>
                <w:tab w:val="clear" w:pos="708"/>
                <w:tab w:val="left" w:pos="576" w:leader="none"/>
                <w:tab w:val="left" w:pos="864" w:leader="none"/>
              </w:tabs>
              <w:rPr>
                <w:sz w:val="20"/>
                <w:szCs w:val="20"/>
              </w:rPr>
            </w:pPr>
            <w:r>
              <w:rPr>
                <w:sz w:val="20"/>
                <w:szCs w:val="20"/>
              </w:rPr>
            </w:r>
          </w:p>
        </w:tc>
        <w:tc>
          <w:tcPr>
            <w:tcW w:w="2323" w:type="dxa"/>
            <w:tcBorders/>
          </w:tcPr>
          <w:p>
            <w:pPr>
              <w:pStyle w:val="Normal"/>
              <w:tabs>
                <w:tab w:val="clear" w:pos="708"/>
                <w:tab w:val="left" w:pos="576" w:leader="none"/>
                <w:tab w:val="left" w:pos="864" w:leader="none"/>
              </w:tabs>
              <w:rPr/>
            </w:pPr>
            <w:r>
              <w:rPr>
                <w:sz w:val="20"/>
                <w:szCs w:val="20"/>
              </w:rPr>
              <w:t>[2]</w:t>
            </w:r>
            <w:r>
              <w:rPr/>
              <w:t xml:space="preserve"> </w:t>
            </w:r>
            <w:r>
              <w:rPr>
                <w:sz w:val="20"/>
                <w:szCs w:val="20"/>
              </w:rPr>
              <w:t>Elevado al sacerdocio en 1816, fui colocado como vicario en una parroquia rural; lo que vi con mis propios ojos me hizo sentir todavía más vivamente la importancia de poner sin más en ejecución el proyecto que meditaba hacía tiempo. Comencé, pues, a formar algunos maestros. Les dí el nombre de Hermanitos de María, muy convencido de que ese solo nombre atraería gran número de candidatos. Un rápido éxito en pocos años justificó mis conjeturas y superó mis expectativas.</w:t>
            </w:r>
          </w:p>
          <w:p>
            <w:pPr>
              <w:pStyle w:val="Normal"/>
              <w:rPr>
                <w:sz w:val="20"/>
                <w:szCs w:val="20"/>
              </w:rPr>
            </w:pPr>
            <w:r>
              <w:rPr>
                <w:sz w:val="20"/>
                <w:szCs w:val="20"/>
              </w:rPr>
            </w:r>
          </w:p>
        </w:tc>
      </w:tr>
      <w:tr>
        <w:trPr/>
        <w:tc>
          <w:tcPr>
            <w:tcW w:w="2323" w:type="dxa"/>
            <w:tcBorders/>
          </w:tcPr>
          <w:p>
            <w:pPr>
              <w:pStyle w:val="Normal"/>
              <w:tabs>
                <w:tab w:val="clear" w:pos="708"/>
                <w:tab w:val="left" w:pos="576" w:leader="none"/>
                <w:tab w:val="left" w:pos="864" w:leader="none"/>
              </w:tabs>
              <w:rPr/>
            </w:pPr>
            <w:r>
              <w:rPr>
                <w:sz w:val="20"/>
                <w:szCs w:val="20"/>
                <w:lang w:val="fr-FR"/>
              </w:rPr>
              <w:t>En 1824, sous la protection de Monseigneur l'administrateur apostolique du diocèse de Lyon, par ses bienfaits, et les secours de St Chamond, j'élevai prés de cette ville une vaste maison où est actuellement l'école modèle de la société. Vingt-trois communes sont déjà fournies de nos sujets, outre cela une quarantaine de candidats se forment à la maison principale, et de nombreuses demandes nous sont adressées pour de nouveaux établissements, surtout depuis la loi du 28 juin 1833 sur l'enseignement primaire.</w:t>
            </w:r>
          </w:p>
        </w:tc>
        <w:tc>
          <w:tcPr>
            <w:tcW w:w="2323" w:type="dxa"/>
            <w:tcBorders/>
          </w:tcPr>
          <w:p>
            <w:pPr>
              <w:pStyle w:val="Normal"/>
              <w:tabs>
                <w:tab w:val="clear" w:pos="708"/>
                <w:tab w:val="left" w:pos="576" w:leader="none"/>
                <w:tab w:val="left" w:pos="864" w:leader="none"/>
              </w:tabs>
              <w:rPr/>
            </w:pPr>
            <w:r>
              <w:rPr>
                <w:sz w:val="20"/>
                <w:szCs w:val="20"/>
                <w:lang w:val="fr-FR"/>
              </w:rPr>
              <w:t>En 1824, sous la protection de Monseigneur l'administrateur du diocèse de Lyon, aidé par ce Prélat et par les braves gens du pays, j'élevai près de la ville de St Chamond une vaste maison pour y établir l'école normale de la nouvelle société. Déjà soixante et douze sujets de cette maison sont employés dans un bon nombre de communes, sans compter une quarantaine de novices bien dévoués qui se préparent à marcher sur les traces des premiers.</w:t>
            </w:r>
          </w:p>
          <w:p>
            <w:pPr>
              <w:pStyle w:val="Normal"/>
              <w:tabs>
                <w:tab w:val="clear" w:pos="708"/>
                <w:tab w:val="left" w:pos="576" w:leader="none"/>
              </w:tabs>
              <w:rPr>
                <w:sz w:val="20"/>
                <w:szCs w:val="20"/>
                <w:lang w:val="fr-FR"/>
              </w:rPr>
            </w:pPr>
            <w:r>
              <w:rPr>
                <w:sz w:val="20"/>
                <w:szCs w:val="20"/>
                <w:lang w:val="fr-FR"/>
              </w:rPr>
            </w:r>
          </w:p>
        </w:tc>
        <w:tc>
          <w:tcPr>
            <w:tcW w:w="2323" w:type="dxa"/>
            <w:tcBorders/>
          </w:tcPr>
          <w:p>
            <w:pPr>
              <w:pStyle w:val="Normal"/>
              <w:tabs>
                <w:tab w:val="clear" w:pos="708"/>
                <w:tab w:val="left" w:pos="576" w:leader="none"/>
                <w:tab w:val="left" w:pos="864" w:leader="none"/>
              </w:tabs>
              <w:rPr/>
            </w:pPr>
            <w:r>
              <w:rPr>
                <w:sz w:val="20"/>
                <w:szCs w:val="20"/>
              </w:rPr>
              <w:t>[3]</w:t>
            </w:r>
            <w:r>
              <w:rPr/>
              <w:t xml:space="preserve"> </w:t>
            </w:r>
            <w:r>
              <w:rPr>
                <w:sz w:val="20"/>
                <w:szCs w:val="20"/>
              </w:rPr>
              <w:t>En 1824, bajo la protección de Monseñor, el Administrador apostólico de la diócesis de Lyon, con sus favores y las ayudas de Saint Chamond, levanté cerca de esta ciudad una amplia casa donde está actualmente la escuela modelo de la Sociedad. Veintitrés ayuntamientos están ya provistos de nuestro personal; además, unos cuarenta candidatos se forman en la casa principal y numerosas peticiones nos son dirigidas para nuevos establecimientos, sobre todo después de la ley del 28 de junio de 1833 sobre la enseñanza primaria.</w:t>
            </w:r>
          </w:p>
          <w:p>
            <w:pPr>
              <w:pStyle w:val="Normal"/>
              <w:tabs>
                <w:tab w:val="clear" w:pos="708"/>
                <w:tab w:val="left" w:pos="576" w:leader="none"/>
                <w:tab w:val="left" w:pos="864" w:leader="none"/>
              </w:tabs>
              <w:rPr>
                <w:sz w:val="20"/>
                <w:szCs w:val="20"/>
              </w:rPr>
            </w:pPr>
            <w:r>
              <w:rPr>
                <w:sz w:val="20"/>
                <w:szCs w:val="20"/>
              </w:rPr>
            </w:r>
          </w:p>
        </w:tc>
        <w:tc>
          <w:tcPr>
            <w:tcW w:w="2323" w:type="dxa"/>
            <w:tcBorders/>
          </w:tcPr>
          <w:p>
            <w:pPr>
              <w:pStyle w:val="Normal"/>
              <w:tabs>
                <w:tab w:val="clear" w:pos="708"/>
                <w:tab w:val="left" w:pos="576" w:leader="none"/>
                <w:tab w:val="left" w:pos="864" w:leader="none"/>
              </w:tabs>
              <w:rPr/>
            </w:pPr>
            <w:r>
              <w:rPr>
                <w:sz w:val="20"/>
                <w:szCs w:val="20"/>
              </w:rPr>
              <w:t>[3]</w:t>
            </w:r>
            <w:r>
              <w:rPr/>
              <w:t xml:space="preserve"> </w:t>
            </w:r>
            <w:r>
              <w:rPr>
                <w:sz w:val="20"/>
                <w:szCs w:val="20"/>
              </w:rPr>
              <w:t>En 1824, bajo la protección de Monseñor el administrador de la diócesis de Lyon, ayudado por este prelado y por gente buena de la región, levanté cerca de la ciudad de Saint Chamond una amplia casa para establecer allí la escuela normal de la nueva sociedad. Setenta y dos miembros de esta casa están ya empleados en un buen número de ayuntamientos, sin contar unos cuarenta novicios muy entregados [a su vocación] que se preparan a seguir las huellas de los primeros.</w:t>
            </w:r>
          </w:p>
          <w:p>
            <w:pPr>
              <w:pStyle w:val="Normal"/>
              <w:rPr>
                <w:sz w:val="20"/>
                <w:szCs w:val="20"/>
              </w:rPr>
            </w:pPr>
            <w:r>
              <w:rPr>
                <w:sz w:val="20"/>
                <w:szCs w:val="20"/>
              </w:rPr>
            </w:r>
          </w:p>
        </w:tc>
      </w:tr>
      <w:tr>
        <w:trPr/>
        <w:tc>
          <w:tcPr>
            <w:tcW w:w="2323" w:type="dxa"/>
            <w:tcBorders/>
          </w:tcPr>
          <w:p>
            <w:pPr>
              <w:pStyle w:val="Normal"/>
              <w:tabs>
                <w:tab w:val="clear" w:pos="708"/>
                <w:tab w:val="left" w:pos="576" w:leader="none"/>
                <w:tab w:val="left" w:pos="864" w:leader="none"/>
              </w:tabs>
              <w:rPr/>
            </w:pPr>
            <w:r>
              <w:rPr>
                <w:sz w:val="20"/>
                <w:szCs w:val="20"/>
                <w:lang w:val="fr-FR"/>
              </w:rPr>
              <w:t>Encouragé par ces succès et par le zèle que Sa Majesté et son gouvernement mettent à l'instruction, considérant d'ailleurs combien une autorisation, en rendant légale cette compagnie, lui donnerait de la consistance, favoriserait son développement et établirait une parfaite harmonie avec les autorités locales, nous vous adressons avec confiance nos status avec cette demande.</w:t>
            </w:r>
          </w:p>
        </w:tc>
        <w:tc>
          <w:tcPr>
            <w:tcW w:w="2323" w:type="dxa"/>
            <w:tcBorders/>
          </w:tcPr>
          <w:p>
            <w:pPr>
              <w:pStyle w:val="Normal"/>
              <w:tabs>
                <w:tab w:val="clear" w:pos="708"/>
                <w:tab w:val="left" w:pos="576" w:leader="none"/>
                <w:tab w:val="left" w:pos="864" w:leader="none"/>
              </w:tabs>
              <w:rPr/>
            </w:pPr>
            <w:r>
              <w:rPr>
                <w:sz w:val="20"/>
                <w:szCs w:val="20"/>
                <w:lang w:val="fr-FR"/>
              </w:rPr>
              <w:t>Pour croître et prospérer, cette institution naissante, dont les statuts sont ci-joints, n'a plus besoin que de l'autorisation requise. Le zèle que Votre Majesté met à l'enseignement m'encourage à vous en faire l'humble demande. Serai-je assez heureux, Sire, pour l'obtenir? j'ose m'en flatter. Les nombreuses demandes qui me sont faites de toutes parts par différents Maires (surtout depuis la loi du 28 juin 1833), l'assentiment des autorités locales, de M. le préfet de la Loire et des plusieurs honorables députés, qui ont bien voulu m'assurer leur protection, me prouvent trop évidemment l'harmonie de mon établissement avec l'esprit du gouvernement, le besoin et les ressources des communes rurales, pour que je puisse douter un instant de la réussite de ma demande.</w:t>
            </w:r>
          </w:p>
          <w:p>
            <w:pPr>
              <w:pStyle w:val="Normal"/>
              <w:tabs>
                <w:tab w:val="clear" w:pos="708"/>
                <w:tab w:val="left" w:pos="576" w:leader="none"/>
              </w:tabs>
              <w:rPr>
                <w:sz w:val="20"/>
                <w:szCs w:val="20"/>
                <w:lang w:val="fr-FR"/>
              </w:rPr>
            </w:pPr>
            <w:r>
              <w:rPr>
                <w:sz w:val="20"/>
                <w:szCs w:val="20"/>
                <w:lang w:val="fr-FR"/>
              </w:rPr>
            </w:r>
          </w:p>
        </w:tc>
        <w:tc>
          <w:tcPr>
            <w:tcW w:w="2323" w:type="dxa"/>
            <w:tcBorders/>
          </w:tcPr>
          <w:p>
            <w:pPr>
              <w:pStyle w:val="Normal"/>
              <w:tabs>
                <w:tab w:val="clear" w:pos="708"/>
                <w:tab w:val="left" w:pos="576" w:leader="none"/>
                <w:tab w:val="left" w:pos="864" w:leader="none"/>
              </w:tabs>
              <w:rPr/>
            </w:pPr>
            <w:r>
              <w:rPr>
                <w:sz w:val="20"/>
                <w:szCs w:val="20"/>
              </w:rPr>
              <w:t>[4]</w:t>
            </w:r>
            <w:r>
              <w:rPr/>
              <w:t xml:space="preserve"> </w:t>
            </w:r>
            <w:r>
              <w:rPr>
                <w:sz w:val="20"/>
                <w:szCs w:val="20"/>
              </w:rPr>
              <w:t>Animado por estos éxitos y por el celo que Su Majestad y su gobierno ponen para la instrucción, considerando por otra parte que una autorización que legalice esta sociedad le dará consistencia, favorecerá su desarrollo y establecerá una perfecta armonía con las autoridades locales, le enviamos con confianza nuestros estatutos con esta petición.</w:t>
            </w:r>
          </w:p>
        </w:tc>
        <w:tc>
          <w:tcPr>
            <w:tcW w:w="2323" w:type="dxa"/>
            <w:tcBorders/>
          </w:tcPr>
          <w:p>
            <w:pPr>
              <w:pStyle w:val="Normal"/>
              <w:tabs>
                <w:tab w:val="clear" w:pos="708"/>
                <w:tab w:val="left" w:pos="576" w:leader="none"/>
                <w:tab w:val="left" w:pos="864" w:leader="none"/>
              </w:tabs>
              <w:rPr/>
            </w:pPr>
            <w:r>
              <w:rPr>
                <w:sz w:val="20"/>
                <w:szCs w:val="20"/>
              </w:rPr>
              <w:t>[4]</w:t>
            </w:r>
            <w:r>
              <w:rPr/>
              <w:t xml:space="preserve"> </w:t>
            </w:r>
            <w:r>
              <w:rPr>
                <w:sz w:val="20"/>
                <w:szCs w:val="20"/>
              </w:rPr>
              <w:t>Para crecer y prosperar a esta institución naciente cuyos estatutos adjunto, sólo le falta la autorización requerida. El celo que Su Majestad pone en la enseñanza me anima a hacerle la humilde petición. ¿Sería yo, Majestad, tan feliz que la obtuviera? Me atrevo a felicitarme por ello. Las numerosas peticiones que me hacen de todas partes diferentes alcaldes, sobre todo después de la ley del 28 de junio de 1833, la conformidad de las autoridades locales, del Sr. Prefecto del Loira y de varios honorables diputados que han tenido a bien asegurarme su protección, me prueba muy evidentemente la armonía de mi establecimiento con el espíritu del gobierno, la necesidad y los recursos de los ayuntamientos rurales para que pueda dudar ni un instante del éxito de mi petición.</w:t>
            </w:r>
          </w:p>
          <w:p>
            <w:pPr>
              <w:pStyle w:val="Normal"/>
              <w:rPr>
                <w:sz w:val="20"/>
                <w:szCs w:val="20"/>
              </w:rPr>
            </w:pPr>
            <w:r>
              <w:rPr>
                <w:sz w:val="20"/>
                <w:szCs w:val="20"/>
              </w:rPr>
            </w:r>
          </w:p>
        </w:tc>
      </w:tr>
      <w:tr>
        <w:trPr/>
        <w:tc>
          <w:tcPr>
            <w:tcW w:w="2323" w:type="dxa"/>
            <w:tcBorders/>
          </w:tcPr>
          <w:p>
            <w:pPr>
              <w:pStyle w:val="Normal"/>
              <w:tabs>
                <w:tab w:val="clear" w:pos="708"/>
                <w:tab w:val="left" w:pos="576" w:leader="none"/>
                <w:tab w:val="left" w:pos="864" w:leader="none"/>
              </w:tabs>
              <w:snapToGrid w:val="false"/>
              <w:rPr>
                <w:sz w:val="20"/>
                <w:szCs w:val="20"/>
              </w:rPr>
            </w:pPr>
            <w:r>
              <w:rPr>
                <w:sz w:val="20"/>
                <w:szCs w:val="20"/>
              </w:rPr>
            </w:r>
          </w:p>
        </w:tc>
        <w:tc>
          <w:tcPr>
            <w:tcW w:w="2323" w:type="dxa"/>
            <w:tcBorders/>
          </w:tcPr>
          <w:p>
            <w:pPr>
              <w:pStyle w:val="Normal"/>
              <w:tabs>
                <w:tab w:val="clear" w:pos="708"/>
                <w:tab w:val="left" w:pos="576" w:leader="none"/>
                <w:tab w:val="left" w:pos="864" w:leader="none"/>
              </w:tabs>
              <w:rPr/>
            </w:pPr>
            <w:r>
              <w:rPr>
                <w:sz w:val="20"/>
                <w:szCs w:val="20"/>
                <w:lang w:val="fr-FR"/>
              </w:rPr>
              <w:t>Je suis donc, Sire, rempli de la douce espérance que cette entreprise, formée dans le seul intérêt de mes concitoyens, sera agréée de Votre Majesté toujours prête à encourager ce qui est utile. Les frères de Marie, ayant reçu de votre royale bonté une existance légale, vous devront une reconnaissance éternelle, et s'uniront à moi pour se dire à jamais, Sire, de Votre Majesté les très humbles, très obéissants, et très fidèles sujets.</w:t>
            </w:r>
          </w:p>
          <w:p>
            <w:pPr>
              <w:pStyle w:val="Normal"/>
              <w:tabs>
                <w:tab w:val="clear" w:pos="708"/>
                <w:tab w:val="left" w:pos="576" w:leader="none"/>
              </w:tabs>
              <w:rPr>
                <w:sz w:val="20"/>
                <w:szCs w:val="20"/>
                <w:lang w:val="fr-FR"/>
              </w:rPr>
            </w:pPr>
            <w:r>
              <w:rPr>
                <w:sz w:val="20"/>
                <w:szCs w:val="20"/>
                <w:lang w:val="fr-FR"/>
              </w:rPr>
            </w:r>
          </w:p>
        </w:tc>
        <w:tc>
          <w:tcPr>
            <w:tcW w:w="2323" w:type="dxa"/>
            <w:tcBorders/>
          </w:tcPr>
          <w:p>
            <w:pPr>
              <w:pStyle w:val="Normal"/>
              <w:tabs>
                <w:tab w:val="clear" w:pos="708"/>
                <w:tab w:val="left" w:pos="576" w:leader="none"/>
                <w:tab w:val="left" w:pos="864" w:leader="none"/>
              </w:tabs>
              <w:snapToGrid w:val="false"/>
              <w:rPr>
                <w:sz w:val="20"/>
                <w:szCs w:val="20"/>
                <w:lang w:val="fr-FR"/>
              </w:rPr>
            </w:pPr>
            <w:r>
              <w:rPr>
                <w:sz w:val="20"/>
                <w:szCs w:val="20"/>
                <w:lang w:val="fr-FR"/>
              </w:rPr>
            </w:r>
          </w:p>
        </w:tc>
        <w:tc>
          <w:tcPr>
            <w:tcW w:w="2323" w:type="dxa"/>
            <w:tcBorders/>
          </w:tcPr>
          <w:p>
            <w:pPr>
              <w:pStyle w:val="Normal"/>
              <w:tabs>
                <w:tab w:val="clear" w:pos="708"/>
                <w:tab w:val="left" w:pos="576" w:leader="none"/>
                <w:tab w:val="left" w:pos="864" w:leader="none"/>
              </w:tabs>
              <w:rPr/>
            </w:pPr>
            <w:r>
              <w:rPr>
                <w:sz w:val="20"/>
                <w:szCs w:val="20"/>
              </w:rPr>
              <w:t>[5]</w:t>
            </w:r>
            <w:r>
              <w:rPr/>
              <w:t xml:space="preserve"> </w:t>
            </w:r>
            <w:r>
              <w:rPr>
                <w:sz w:val="20"/>
                <w:szCs w:val="20"/>
              </w:rPr>
              <w:t>Estoy , pues, Majestad, lleno de dulce esperanza de que esta empresa formada con el único interés de mis conciudadanos sea del agrado de Su Majestad, siempre dispuesto a animar todo lo que es útil. Los Hermanos de María, habiendo recibido de su bondad una existencia legal, le deberán un agradecimiento eterno y se unirán a mí para decirse siempre de Su Majestad muy humildes, muy obedientes y muy fieles súbditos.</w:t>
            </w:r>
          </w:p>
          <w:p>
            <w:pPr>
              <w:pStyle w:val="Normal"/>
              <w:rPr>
                <w:sz w:val="20"/>
                <w:szCs w:val="20"/>
              </w:rPr>
            </w:pPr>
            <w:r>
              <w:rPr>
                <w:sz w:val="20"/>
                <w:szCs w:val="20"/>
              </w:rPr>
            </w:r>
          </w:p>
        </w:tc>
      </w:tr>
      <w:tr>
        <w:trPr/>
        <w:tc>
          <w:tcPr>
            <w:tcW w:w="2323" w:type="dxa"/>
            <w:tcBorders/>
          </w:tcPr>
          <w:p>
            <w:pPr>
              <w:pStyle w:val="Normal"/>
              <w:tabs>
                <w:tab w:val="clear" w:pos="708"/>
                <w:tab w:val="left" w:pos="576" w:leader="none"/>
                <w:tab w:val="left" w:pos="864" w:leader="none"/>
              </w:tabs>
              <w:snapToGrid w:val="false"/>
              <w:rPr>
                <w:sz w:val="20"/>
                <w:szCs w:val="20"/>
              </w:rPr>
            </w:pPr>
            <w:r>
              <w:rPr>
                <w:sz w:val="20"/>
                <w:szCs w:val="20"/>
              </w:rPr>
            </w:r>
          </w:p>
        </w:tc>
        <w:tc>
          <w:tcPr>
            <w:tcW w:w="2323" w:type="dxa"/>
            <w:tcBorders/>
          </w:tcPr>
          <w:p>
            <w:pPr>
              <w:pStyle w:val="Normal"/>
              <w:tabs>
                <w:tab w:val="clear" w:pos="708"/>
                <w:tab w:val="left" w:pos="576" w:leader="none"/>
              </w:tabs>
              <w:rPr>
                <w:sz w:val="20"/>
                <w:szCs w:val="20"/>
                <w:lang w:val="fr-FR"/>
              </w:rPr>
            </w:pPr>
            <w:r>
              <w:rPr>
                <w:sz w:val="20"/>
                <w:szCs w:val="20"/>
                <w:lang w:val="fr-FR"/>
              </w:rPr>
              <w:t>CHAMPAGNAT.</w:t>
            </w:r>
          </w:p>
        </w:tc>
        <w:tc>
          <w:tcPr>
            <w:tcW w:w="2323" w:type="dxa"/>
            <w:tcBorders/>
          </w:tcPr>
          <w:p>
            <w:pPr>
              <w:pStyle w:val="Normal"/>
              <w:tabs>
                <w:tab w:val="clear" w:pos="708"/>
                <w:tab w:val="left" w:pos="576" w:leader="none"/>
                <w:tab w:val="left" w:pos="864" w:leader="none"/>
              </w:tabs>
              <w:snapToGrid w:val="false"/>
              <w:rPr>
                <w:sz w:val="20"/>
                <w:szCs w:val="20"/>
                <w:lang w:val="fr-FR"/>
              </w:rPr>
            </w:pPr>
            <w:r>
              <w:rPr>
                <w:sz w:val="20"/>
                <w:szCs w:val="20"/>
                <w:lang w:val="fr-FR"/>
              </w:rPr>
            </w:r>
          </w:p>
        </w:tc>
        <w:tc>
          <w:tcPr>
            <w:tcW w:w="2323" w:type="dxa"/>
            <w:tcBorders/>
          </w:tcPr>
          <w:p>
            <w:pPr>
              <w:pStyle w:val="Normal"/>
              <w:rPr>
                <w:sz w:val="20"/>
                <w:szCs w:val="20"/>
              </w:rPr>
            </w:pPr>
            <w:r>
              <w:rPr>
                <w:sz w:val="20"/>
                <w:szCs w:val="20"/>
              </w:rPr>
              <w:t>CHAMPAGNAT.</w:t>
            </w:r>
          </w:p>
        </w:tc>
      </w:tr>
    </w:tbl>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b/>
        </w:rPr>
        <w:t>PBRO. FRANÇOIS FLEURY MOINE</w:t>
      </w:r>
      <w:r>
        <w:rPr>
          <w:rStyle w:val="FootnoteCharacters"/>
          <w:rStyle w:val="FootnoteAnchor"/>
          <w:b/>
        </w:rPr>
        <w:footnoteReference w:id="10"/>
      </w:r>
      <w:r>
        <w:rPr>
          <w:b/>
        </w:rPr>
        <w:t>; PÁRROCO DE PERREUX, LOIRE; 1837-12-12; PS 163; PS163.DOC; Copia de la minuta, AFM, RCLA 1, pp. 74-75, nº 81; editada en CSG, 1, p. 238</w:t>
      </w:r>
    </w:p>
    <w:p>
      <w:pPr>
        <w:pStyle w:val="Normal"/>
        <w:jc w:val="both"/>
        <w:rPr>
          <w:rFonts w:ascii="Arial" w:hAnsi="Arial" w:cs="Arial"/>
        </w:rPr>
      </w:pPr>
      <w:r>
        <w:rPr>
          <w:rFonts w:cs="Arial" w:ascii="Arial" w:hAnsi="Arial"/>
        </w:rPr>
      </w:r>
    </w:p>
    <w:p>
      <w:pPr>
        <w:pStyle w:val="Normal"/>
        <w:jc w:val="center"/>
        <w:rPr>
          <w:rFonts w:ascii="Arial" w:hAnsi="Arial" w:cs="Arial"/>
          <w:b/>
          <w:b/>
        </w:rPr>
      </w:pPr>
      <w:r>
        <w:rPr>
          <w:b/>
        </w:rPr>
        <w:t>INTRODUCCION</w:t>
      </w:r>
    </w:p>
    <w:p>
      <w:pPr>
        <w:pStyle w:val="Normal"/>
        <w:jc w:val="both"/>
        <w:rPr>
          <w:rFonts w:ascii="Arial" w:hAnsi="Arial" w:cs="Arial"/>
          <w:b/>
          <w:b/>
        </w:rPr>
      </w:pPr>
      <w:r>
        <w:rPr>
          <w:rFonts w:cs="Arial" w:ascii="Arial" w:hAnsi="Arial"/>
          <w:b/>
        </w:rPr>
      </w:r>
    </w:p>
    <w:p>
      <w:pPr>
        <w:pStyle w:val="Normal"/>
        <w:tabs>
          <w:tab w:val="clear" w:pos="708"/>
          <w:tab w:val="left" w:pos="576" w:leader="none"/>
        </w:tabs>
        <w:jc w:val="both"/>
        <w:rPr/>
      </w:pPr>
      <w:r>
        <w:rPr/>
        <w:t xml:space="preserve">El Sr. Cura de Perreux escribía al P.Champagnat  el 5 de diciembre de 1837: </w:t>
      </w:r>
      <w:r>
        <w:rPr>
          <w:i/>
        </w:rPr>
        <w:t>“Tuvimos el placer de recibir a sus tres Hermanos el 14 del mes pasado. Los albergué en mi casa durante tres días, después de los cuales pudieron tomar posesión de sus pequeños apartamentos. El inicio de cursos fue propiamente el martes 21, día de la Presentación de la Sma. Virgen. Nos sentimos felices de poder aprovechar esta hermosa circunstancia para celebrar la Misa que se acostumbra tener al comienzo de curso. Nos hubiera gustado añadir mucho a la solemnidad, pero, al menos, tuvimos el consuelo de ver que éramos comprendidos por nuestros queridos feligreses que nos manifiestan a diario, cada vez más, con sus sentimientos y sus actos que saben apreciar para sus hijos las ventajas de una educación esmerada, y sobre todo, eminentemente cristiana. Hay verdaderamente entusiasmo. Las dos clases suman un total de 150 niños, por lo menos. Nos gustaría que un tercer Hermano se hiciera cargo de una tercera división, lo cual disminuiría la segunda. Como este año deberá ser de sacrificios para todos, y que tenemos una gran necesidad de la ayuda general de los feligreses para llevar adelante nuestro gran proyecto, hemos creído oportuno ceder a las instancias de nuestra gente joven que ha querido sacar partido de una oportunidad que no tuvo durante la infancia o de la que no supo hacer buen uso: la de instruirse. En consecuencia hemos comprometido a sus Hermanos a dar un cursillo nocturno al que asisten muchos jóvenes y con gran asiduidad. Empieza a las 6 y termina a las 8. A los Hermanos les hubiera gustado obtener previamente su consentimiento, y también nosotros hubiéramos deseado prever esta coyuntura, pero presionados por las circunstancias hemos supuesto su beneplácito, siempre dispuesto a contribuir con el bien, y nos hemos echado encima toda la responsabilidad. Nos inclinamos a pensar que nada de temerario habrá en nuestro acto de confianza y que nuestras actividades de la tarde, en marcha desde hace ocho días, gozarán de su aprobación, y por ende resultarán potenciadas. Es necesario un poco de dedicación, de una y otra parte, sobre todo al principio, pues el bien siempre es costoso. Por lo demás, las tales clases nocturnas no pueden durar arriba de dos o tres meses. Sería de desear que Ud. autorizara a sus Hermanos a cambiar la hora de la cena. Es decir, que la tendrían a las 8. De esta suerte podrían estar juntos para todos los ejercicios de comunidad. Algunos días después de su corta estancia entre nosotros, nos hemos convertido en propietarios de la viña situada cerca de la Iglesia. Hemos comprado el todo. El plan que hemos de adoptar para la nueva construcción representa ahora la única dificultad. No ha venido la persona que Ud. nos había prometido. Un arquitecto de Lyon que habita por estos rumbos nos ha prometido conseguir a alguien. Dentro de pocos día le presentaremos a Ud. el plan. Este supone vigas de madera menos largas. El cuerpo del edificio sería más bien alargado, con una saliente en el medio; ahí estaría la cocina, con sus dependencias: comedor, escalera, etc.. Solamente esta última parte con aquella a la cual se uniría, sería más alta. Las dos extremidades formarían dos especies de pabellones que no tendrían más que una planta baja, salvo que las levantáramos posteriormente si hubiera necesidad. Las tres clases ocuparían todo lo largo del edificio; dos recibirían luz por tres lados, y la del centro, sólo de uno. A esta última se le podrían poner tres ventanas, tal vez así tendría más aire y luz. Este plan nos presenta un edificio agradable. En todo caso, urge mucho el decidirse pronto y adoptar un plan bueno, cómodo y útil. Una ínfima minoría del Consejo Municipal no se ha mostrado muy favorable a nuestra escuela de Hermanos. Hubo una cierta confusión en algunos datos, en consecuencia el Consejo está un poco a la expectativa. Debido a que tendremos necesidad de bastante dinero, aceptamos de buena gana por lo menos la cantidad que percibía como sueldo el profesor seglar, pero para ello, se nos indicó, precisa el Hermano sea titulado. El Sr. Subprefecto parece muy bien dispuesto y ofrece su ayuda. Es necesario entonces que Ud. nos proporcione algunos informes y dar orientaciones a los Hermanos en caso de que deban obtener su diploma. Esta oportunidad no es de despreciarse.”</w:t>
      </w:r>
    </w:p>
    <w:p>
      <w:pPr>
        <w:pStyle w:val="Normal"/>
        <w:jc w:val="both"/>
        <w:rPr/>
      </w:pPr>
      <w:r>
        <w:rPr/>
      </w:r>
    </w:p>
    <w:p>
      <w:pPr>
        <w:pStyle w:val="Normal"/>
        <w:jc w:val="both"/>
        <w:rPr/>
      </w:pPr>
      <w:r>
        <w:rPr/>
        <w:t>El Padre Fundador irá respondiendo punto por punto esta carta. La escuela de Perreux irá tomando impulso. Sin embargo, los logros que va obteniendo no podrá contemplarlos el Sr. Moine, pues morirá no mucho tiempo después de haber recibido esa carta, el 17 de marzo de 1838, a la edad de 76 años.</w:t>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J'ai reçu avec plaisir le petit détail que vous me donnez sur l'installation de nos frères dans votre paroisse. Je désire de tout mon coeur qu'ils correspondent de tout le pouvoir à votre zèle et à celui de vos bons paroissiens pour l'é[du]cation de la jeunesse qui leur est confiée.</w:t>
            </w:r>
          </w:p>
          <w:p>
            <w:pPr>
              <w:pStyle w:val="Normal"/>
              <w:jc w:val="both"/>
              <w:rPr>
                <w:sz w:val="16"/>
                <w:lang w:val="fr-FR"/>
              </w:rPr>
            </w:pPr>
            <w:r>
              <w:rPr>
                <w:sz w:val="16"/>
                <w:lang w:val="fr-FR"/>
              </w:rPr>
            </w:r>
          </w:p>
        </w:tc>
        <w:tc>
          <w:tcPr>
            <w:tcW w:w="6237" w:type="dxa"/>
            <w:tcBorders/>
          </w:tcPr>
          <w:p>
            <w:pPr>
              <w:pStyle w:val="Normal"/>
              <w:jc w:val="both"/>
              <w:rPr/>
            </w:pPr>
            <w:r>
              <w:rPr/>
              <w:t>[1] He recibido con gusto el pequeño detalle que usted me da sobre la instalación de nuestros Hermanos en su parroquia. Deseo de todo corazón que correspondan en cuanto puedan a su celo y al de sus feligreses por la educación de la juventud que les ha sido confiada.</w:t>
            </w:r>
          </w:p>
          <w:p>
            <w:pPr>
              <w:pStyle w:val="Normal"/>
              <w:tabs>
                <w:tab w:val="clear" w:pos="708"/>
                <w:tab w:val="left" w:pos="576" w:leader="none"/>
              </w:tabs>
              <w:jc w:val="both"/>
              <w:rPr/>
            </w:pPr>
            <w:r>
              <w:rPr/>
            </w:r>
          </w:p>
        </w:tc>
      </w:tr>
      <w:tr>
        <w:trPr/>
        <w:tc>
          <w:tcPr>
            <w:tcW w:w="3062" w:type="dxa"/>
            <w:tcBorders/>
          </w:tcPr>
          <w:p>
            <w:pPr>
              <w:pStyle w:val="Normal"/>
              <w:jc w:val="both"/>
              <w:rPr/>
            </w:pPr>
            <w:r>
              <w:rPr>
                <w:sz w:val="16"/>
                <w:lang w:val="fr-FR"/>
              </w:rPr>
              <w:t>Il me fait de la peine de les voir chargés d'un si grand nombre d'enfants, dans des appartements si petits, leur santé s'y trouve intéressée et ils ne pourraient trop longtemps y tenir. Veuillez, je vous prie, ne pas les surcharger de cette mani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Pero me causa pena verles cargados de tan gran número de niños en locales tan reducidos; su salud se encuentra afectada por ello y no podrían aguantar mucho tiempo. Sírvase, le ruego, no recargarlos de ese modo.</w:t>
            </w:r>
          </w:p>
          <w:p>
            <w:pPr>
              <w:pStyle w:val="Normal"/>
              <w:jc w:val="both"/>
              <w:rPr/>
            </w:pPr>
            <w:r>
              <w:rPr/>
            </w:r>
          </w:p>
        </w:tc>
      </w:tr>
      <w:tr>
        <w:trPr/>
        <w:tc>
          <w:tcPr>
            <w:tcW w:w="3062" w:type="dxa"/>
            <w:tcBorders/>
          </w:tcPr>
          <w:p>
            <w:pPr>
              <w:pStyle w:val="Normal"/>
              <w:jc w:val="both"/>
              <w:rPr/>
            </w:pPr>
            <w:r>
              <w:rPr>
                <w:sz w:val="16"/>
                <w:lang w:val="fr-FR"/>
              </w:rPr>
              <w:t>Nous sommes convenus qu'on ne recevrait cette année qu'un petit nombre d'enfants parce que le local n'était pas suffissament vaste. Il est donc nécessaire de faire un choix. J'espère qu'à la première visite que j'aurai l'avantage de vous rendre, je trouverai les choses arrangées selon nos conventions et que je n'aurai pas lieu de me repentir d'avoir trop facilement dérogé à nos usages en vous donnant des frères cette année, malgré les motifs que nous avions de différe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Hemos convenido que no se recibiría este año más que un pequeño número de niños, porque el local no era suficientemente amplio. Es, pues, necesario hacer una selección. Espero que en la primera visita que tenga la suerte de hacerle encontraré las cosas arregladas según hemos convenido y que no tendré motivo de arrepentirme de haber derogado fácilmente nuestras costumbres dándoles Hermanos este año a pesar de los motivos que teníamos para diferirlo.</w:t>
            </w:r>
          </w:p>
          <w:p>
            <w:pPr>
              <w:pStyle w:val="Normal"/>
              <w:jc w:val="both"/>
              <w:rPr/>
            </w:pPr>
            <w:r>
              <w:rPr/>
            </w:r>
          </w:p>
        </w:tc>
      </w:tr>
      <w:tr>
        <w:trPr/>
        <w:tc>
          <w:tcPr>
            <w:tcW w:w="3062" w:type="dxa"/>
            <w:tcBorders/>
          </w:tcPr>
          <w:p>
            <w:pPr>
              <w:pStyle w:val="Normal"/>
              <w:jc w:val="both"/>
              <w:rPr/>
            </w:pPr>
            <w:r>
              <w:rPr>
                <w:sz w:val="16"/>
                <w:lang w:val="fr-FR"/>
              </w:rPr>
              <w:t xml:space="preserve">Quant à la proposition que vous me faites de charger le 3ème frère d'une classe, c'est une chose que nous ne permettons jamais. Pour une troisième classe, il faut un 4me. frère. Il en est de même pour la classe des adultes que se fait le soir. J'ai été fort surpris, et même faché que le f(rère) Directeur ait osé l'entreprendre sans nous en prevenir, sachant surtout combien il a eu de peine à se remettre d'une maladie qu'il avait contractée dans un établissement où il avait un trop grand nombre d'enfants.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En cuanto a la proposición que usted me hace de encargar al tercer Hermano de una clase, es cosa que jamás permitiré. Para una tercera clase se precisa un cuarto Hermano, lo mismo que para la clase de adultos que se da por la tarde. He quedado muy sorprendido y hasta molesto de que el H. Director</w:t>
            </w:r>
            <w:r>
              <w:rPr>
                <w:rStyle w:val="FootnoteCharacters"/>
                <w:rStyle w:val="FootnoteAnchor"/>
              </w:rPr>
              <w:footnoteReference w:id="11"/>
            </w:r>
            <w:r>
              <w:rPr/>
              <w:t xml:space="preserve"> se haya atrevido a instalarla, sabiendo sobre todo cuánto le costó reponerse de una enfermedad que había contraído en un establecimiento en el que había un gran número de niños.</w:t>
            </w:r>
          </w:p>
          <w:p>
            <w:pPr>
              <w:pStyle w:val="Normal"/>
              <w:jc w:val="both"/>
              <w:rPr/>
            </w:pPr>
            <w:r>
              <w:rPr/>
            </w:r>
          </w:p>
        </w:tc>
      </w:tr>
      <w:tr>
        <w:trPr/>
        <w:tc>
          <w:tcPr>
            <w:tcW w:w="3062" w:type="dxa"/>
            <w:tcBorders/>
          </w:tcPr>
          <w:p>
            <w:pPr>
              <w:pStyle w:val="Normal"/>
              <w:jc w:val="both"/>
              <w:rPr>
                <w:sz w:val="16"/>
                <w:lang w:val="fr-FR"/>
              </w:rPr>
            </w:pPr>
            <w:r>
              <w:rPr>
                <w:sz w:val="16"/>
                <w:lang w:val="fr-FR"/>
              </w:rPr>
              <w:t>Je lui en écrit deux mots, lui enjoignant de cesser de faire cette classe pour cette année.Je vous prie de ne le pas inquiéter à ce sujet. L'année qui vient peut être serait-il possible de s'entendre là dessu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5] Ya le escribí una notita advirtiéndole que abandonase esa clase por este año. Le ruego no inquiete al Hermano por ese motivo. El próximo año sería posible entendernos sobre ese punto.</w:t>
            </w:r>
          </w:p>
          <w:p>
            <w:pPr>
              <w:pStyle w:val="Normal"/>
              <w:jc w:val="both"/>
              <w:rPr/>
            </w:pPr>
            <w:r>
              <w:rPr/>
            </w:r>
          </w:p>
        </w:tc>
      </w:tr>
      <w:tr>
        <w:trPr/>
        <w:tc>
          <w:tcPr>
            <w:tcW w:w="3062" w:type="dxa"/>
            <w:tcBorders/>
          </w:tcPr>
          <w:p>
            <w:pPr>
              <w:pStyle w:val="Normal"/>
              <w:jc w:val="both"/>
              <w:rPr/>
            </w:pPr>
            <w:r>
              <w:rPr>
                <w:sz w:val="16"/>
                <w:lang w:val="fr-FR"/>
              </w:rPr>
              <w:t>Nous avons remis le plan du nouveau bâtiment à nos frères qui s'en allaient à Sémur, leur recommandant de le déposer chez M. Dubeau, curé de Roanne. Probablement on l'aura oublié, mais nous pourrons vous en envoyer un autre tout de suite si le premier est perdu.</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6] He enviado el plano de la nueva construcción a nuestros Hermanos que iban a Semur recomendándoles que lo dejasen en casa del Sr. Dubeau, Cura de Roanne. Probablemente lo habrá olvidado, pero podremos enviarle otro enseguida si se perdió el primero.</w:t>
            </w:r>
          </w:p>
          <w:p>
            <w:pPr>
              <w:pStyle w:val="Normal"/>
              <w:jc w:val="both"/>
              <w:rPr/>
            </w:pPr>
            <w:r>
              <w:rPr/>
            </w:r>
          </w:p>
        </w:tc>
      </w:tr>
      <w:tr>
        <w:trPr/>
        <w:tc>
          <w:tcPr>
            <w:tcW w:w="3062" w:type="dxa"/>
            <w:tcBorders/>
          </w:tcPr>
          <w:p>
            <w:pPr>
              <w:pStyle w:val="Normal"/>
              <w:jc w:val="both"/>
              <w:rPr>
                <w:sz w:val="16"/>
                <w:lang w:val="fr-FR"/>
              </w:rPr>
            </w:pPr>
            <w:r>
              <w:rPr>
                <w:sz w:val="16"/>
                <w:lang w:val="fr-FR"/>
              </w:rPr>
              <w:t>Je vous avais déjà prévenu que vous ne pourrez avoir, quant à present un f(rère) brèveté. Je ne saurais vous donner aucun renseignement positif rélativement aux démarches à faire pour avoir le traitement de l'instituteur, puisque le principal (un frère brèveté) vous manqu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7] Ya le había dicho que no podría usted tener por el momento un Hermano con certificado. No podría decirle nada positivo respecto a los trámites que hay que hacer para obtener la paga de maestro, puesto que le falta un maestro con certificado.</w:t>
            </w:r>
          </w:p>
          <w:p>
            <w:pPr>
              <w:pStyle w:val="Normal"/>
              <w:jc w:val="both"/>
              <w:rPr/>
            </w:pPr>
            <w:r>
              <w:rPr/>
            </w:r>
          </w:p>
        </w:tc>
      </w:tr>
      <w:tr>
        <w:trPr/>
        <w:tc>
          <w:tcPr>
            <w:tcW w:w="3062" w:type="dxa"/>
            <w:tcBorders/>
          </w:tcPr>
          <w:p>
            <w:pPr>
              <w:pStyle w:val="Normal"/>
              <w:jc w:val="both"/>
              <w:rPr/>
            </w:pPr>
            <w:r>
              <w:rPr>
                <w:sz w:val="16"/>
                <w:lang w:val="fr-FR"/>
              </w:rPr>
              <w:t>Veuillez agréer les sentiments respectueux avec lesquels j'ai l'honneur d'être, Monsieur et vénérable Curé, votre très humble et dévoué servit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8] Sírvase aceptar los sentimientos respetuosos con los cuales tengo el honor de ser, Señor y Venerable Cura, su humilde y afectuoso servidor,</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CHAMPAGNAT.</w:t>
            </w:r>
          </w:p>
        </w:tc>
        <w:tc>
          <w:tcPr>
            <w:tcW w:w="6237" w:type="dxa"/>
            <w:tcBorders/>
          </w:tcPr>
          <w:p>
            <w:pPr>
              <w:pStyle w:val="Normal"/>
              <w:jc w:val="both"/>
              <w:rPr/>
            </w:pPr>
            <w:r>
              <w:rPr/>
              <w:t>CHAMPAGNAT.</w:t>
            </w:r>
          </w:p>
        </w:tc>
      </w:tr>
      <w:tr>
        <w:trPr/>
        <w:tc>
          <w:tcPr>
            <w:tcW w:w="3062" w:type="dxa"/>
            <w:tcBorders/>
          </w:tcPr>
          <w:p>
            <w:pPr>
              <w:pStyle w:val="Normal"/>
              <w:jc w:val="both"/>
              <w:rPr>
                <w:sz w:val="16"/>
                <w:lang w:val="fr-FR"/>
              </w:rPr>
            </w:pPr>
            <w:r>
              <w:rPr>
                <w:sz w:val="16"/>
                <w:lang w:val="fr-FR"/>
              </w:rPr>
              <w:t>N(otre) D(ame) de l'hermitage, le 12 Xbre 183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Nuestra Señora del Hermitage, 12 de diciembre de 1837</w:t>
            </w:r>
          </w:p>
          <w:p>
            <w:pPr>
              <w:pStyle w:val="Normal"/>
              <w:jc w:val="both"/>
              <w:rPr/>
            </w:pPr>
            <w:r>
              <w:rPr/>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both"/>
        <w:rPr/>
      </w:pPr>
      <w:r>
        <w:rPr>
          <w:b/>
        </w:rPr>
        <w:t>SR. JUAN FRANCISCO PREYNAT</w:t>
      </w:r>
      <w:r>
        <w:rPr>
          <w:rStyle w:val="FootnoteCharacters"/>
          <w:rStyle w:val="FootnoteAnchor"/>
          <w:b/>
        </w:rPr>
        <w:footnoteReference w:id="12"/>
      </w:r>
      <w:r>
        <w:rPr>
          <w:b/>
        </w:rPr>
        <w:t>; ALCALDE DE SORBIERS</w:t>
      </w:r>
      <w:r>
        <w:rPr>
          <w:rStyle w:val="FootnoteCharacters"/>
          <w:rStyle w:val="FootnoteAnchor"/>
          <w:b/>
        </w:rPr>
        <w:footnoteReference w:id="13"/>
      </w:r>
      <w:r>
        <w:rPr>
          <w:b/>
        </w:rPr>
        <w:t>, LOIRE; 1836-12-03; PS 073A-B; PS073.DOC; Dos borradores; AFM, 132.2, pp. 183-184</w:t>
      </w:r>
    </w:p>
    <w:p>
      <w:pPr>
        <w:pStyle w:val="Normal"/>
        <w:jc w:val="both"/>
        <w:rPr>
          <w:b/>
          <w:b/>
        </w:rPr>
      </w:pPr>
      <w:r>
        <w:rPr>
          <w:b/>
        </w:rPr>
      </w:r>
    </w:p>
    <w:p>
      <w:pPr>
        <w:pStyle w:val="Normal"/>
        <w:tabs>
          <w:tab w:val="clear" w:pos="708"/>
          <w:tab w:val="left" w:pos="576" w:leader="none"/>
        </w:tabs>
        <w:jc w:val="center"/>
        <w:rPr>
          <w:b/>
          <w:b/>
        </w:rPr>
      </w:pPr>
      <w:r>
        <w:rPr>
          <w:b/>
        </w:rPr>
        <w:t>INTRODUCCION</w:t>
      </w:r>
    </w:p>
    <w:p>
      <w:pPr>
        <w:pStyle w:val="Normal"/>
        <w:tabs>
          <w:tab w:val="clear" w:pos="708"/>
          <w:tab w:val="left" w:pos="576" w:leader="none"/>
        </w:tabs>
        <w:jc w:val="both"/>
        <w:rPr>
          <w:rFonts w:ascii="Arial" w:hAnsi="Arial" w:cs="Arial"/>
          <w:b/>
          <w:b/>
        </w:rPr>
      </w:pPr>
      <w:r>
        <w:rPr>
          <w:rFonts w:cs="Arial" w:ascii="Arial" w:hAnsi="Arial"/>
          <w:b/>
        </w:rPr>
      </w:r>
    </w:p>
    <w:p>
      <w:pPr>
        <w:pStyle w:val="Normal"/>
        <w:tabs>
          <w:tab w:val="clear" w:pos="708"/>
          <w:tab w:val="left" w:pos="576" w:leader="none"/>
        </w:tabs>
        <w:jc w:val="both"/>
        <w:rPr/>
      </w:pPr>
      <w:r>
        <w:rPr/>
        <w:t>El último párrafo de este borrador (texto B) aunque es un añadido del P.Champagnat no pertenece al tema de la carta. Es algo que brota muy profundo del alma de Marcelino. Existen por lo menos dos explicaciones. Desde luego ambas ven en ello el espíritu de oración del Fundador. Una de ellas cree ver en esas palabras unos versos de un canto de Sta. Teresa que gustaban mucho a Marcelino desde el seminario. La otra lo atribuye a un corazón de Marcelino muy lleno de sentimientos encontrados; una especie de grito de auxilio que se desahoga en Dios como testigo supremo de la propia vida.</w:t>
      </w:r>
    </w:p>
    <w:p>
      <w:pPr>
        <w:pStyle w:val="Normal"/>
        <w:jc w:val="both"/>
        <w:rPr>
          <w:b/>
          <w:b/>
        </w:rPr>
      </w:pPr>
      <w:r>
        <w:rPr>
          <w:b/>
        </w:rPr>
      </w:r>
    </w:p>
    <w:tbl>
      <w:tblPr>
        <w:tblW w:w="9292" w:type="dxa"/>
        <w:jc w:val="center"/>
        <w:tblInd w:w="0" w:type="dxa"/>
        <w:tblLayout w:type="fixed"/>
        <w:tblCellMar>
          <w:top w:w="0" w:type="dxa"/>
          <w:left w:w="227" w:type="dxa"/>
          <w:bottom w:w="0" w:type="dxa"/>
          <w:right w:w="227" w:type="dxa"/>
        </w:tblCellMar>
      </w:tblPr>
      <w:tblGrid>
        <w:gridCol w:w="2323"/>
        <w:gridCol w:w="2323"/>
        <w:gridCol w:w="2323"/>
        <w:gridCol w:w="2323"/>
      </w:tblGrid>
      <w:tr>
        <w:trPr/>
        <w:tc>
          <w:tcPr>
            <w:tcW w:w="2323" w:type="dxa"/>
            <w:tcBorders/>
          </w:tcPr>
          <w:p>
            <w:pPr>
              <w:pStyle w:val="Normal"/>
              <w:jc w:val="both"/>
              <w:rPr>
                <w:b/>
                <w:b/>
                <w:sz w:val="22"/>
              </w:rPr>
            </w:pPr>
            <w:r>
              <w:rPr>
                <w:b/>
                <w:sz w:val="22"/>
              </w:rPr>
              <w:t>TEXTO A</w:t>
            </w:r>
          </w:p>
        </w:tc>
        <w:tc>
          <w:tcPr>
            <w:tcW w:w="2323" w:type="dxa"/>
            <w:tcBorders/>
          </w:tcPr>
          <w:p>
            <w:pPr>
              <w:pStyle w:val="Normal"/>
              <w:jc w:val="both"/>
              <w:rPr>
                <w:b/>
                <w:b/>
                <w:sz w:val="22"/>
              </w:rPr>
            </w:pPr>
            <w:r>
              <w:rPr>
                <w:b/>
                <w:sz w:val="22"/>
              </w:rPr>
              <w:t>TEXTO B</w:t>
            </w:r>
          </w:p>
        </w:tc>
        <w:tc>
          <w:tcPr>
            <w:tcW w:w="2323" w:type="dxa"/>
            <w:tcBorders/>
          </w:tcPr>
          <w:p>
            <w:pPr>
              <w:pStyle w:val="Normal"/>
              <w:jc w:val="both"/>
              <w:rPr>
                <w:b/>
                <w:b/>
                <w:sz w:val="22"/>
              </w:rPr>
            </w:pPr>
            <w:r>
              <w:rPr>
                <w:b/>
                <w:sz w:val="22"/>
              </w:rPr>
              <w:t>TEXTO A</w:t>
            </w:r>
          </w:p>
        </w:tc>
        <w:tc>
          <w:tcPr>
            <w:tcW w:w="2323" w:type="dxa"/>
            <w:tcBorders/>
          </w:tcPr>
          <w:p>
            <w:pPr>
              <w:pStyle w:val="Normal"/>
              <w:jc w:val="both"/>
              <w:rPr>
                <w:b/>
                <w:b/>
                <w:sz w:val="22"/>
              </w:rPr>
            </w:pPr>
            <w:r>
              <w:rPr>
                <w:b/>
                <w:sz w:val="22"/>
              </w:rPr>
              <w:t>TEXTO B</w:t>
            </w:r>
          </w:p>
        </w:tc>
      </w:tr>
    </w:tbl>
    <w:p>
      <w:pPr>
        <w:pStyle w:val="Normal"/>
        <w:jc w:val="both"/>
        <w:rPr/>
      </w:pPr>
      <w:r>
        <w:rPr/>
      </w:r>
    </w:p>
    <w:tbl>
      <w:tblPr>
        <w:tblW w:w="9292" w:type="dxa"/>
        <w:jc w:val="center"/>
        <w:tblInd w:w="0" w:type="dxa"/>
        <w:tblLayout w:type="fixed"/>
        <w:tblCellMar>
          <w:top w:w="0" w:type="dxa"/>
          <w:left w:w="227" w:type="dxa"/>
          <w:bottom w:w="0" w:type="dxa"/>
          <w:right w:w="227" w:type="dxa"/>
        </w:tblCellMar>
      </w:tblPr>
      <w:tblGrid>
        <w:gridCol w:w="2323"/>
        <w:gridCol w:w="2323"/>
        <w:gridCol w:w="2323"/>
        <w:gridCol w:w="2323"/>
      </w:tblGrid>
      <w:tr>
        <w:trPr/>
        <w:tc>
          <w:tcPr>
            <w:tcW w:w="2323" w:type="dxa"/>
            <w:tcBorders/>
          </w:tcPr>
          <w:p>
            <w:pPr>
              <w:pStyle w:val="Normal"/>
              <w:tabs>
                <w:tab w:val="clear" w:pos="708"/>
                <w:tab w:val="left" w:pos="576" w:leader="none"/>
              </w:tabs>
              <w:rPr>
                <w:sz w:val="20"/>
                <w:szCs w:val="20"/>
                <w:lang w:val="fr-FR"/>
              </w:rPr>
            </w:pPr>
            <w:r>
              <w:rPr>
                <w:sz w:val="20"/>
                <w:szCs w:val="20"/>
                <w:lang w:val="fr-FR"/>
              </w:rPr>
              <w:t>Mr. le Maire</w:t>
            </w:r>
          </w:p>
        </w:tc>
        <w:tc>
          <w:tcPr>
            <w:tcW w:w="2323" w:type="dxa"/>
            <w:tcBorders/>
          </w:tcPr>
          <w:p>
            <w:pPr>
              <w:pStyle w:val="Normal"/>
              <w:tabs>
                <w:tab w:val="clear" w:pos="708"/>
                <w:tab w:val="left" w:pos="576" w:leader="none"/>
              </w:tabs>
              <w:rPr>
                <w:sz w:val="20"/>
                <w:szCs w:val="20"/>
                <w:lang w:val="fr-FR"/>
              </w:rPr>
            </w:pPr>
            <w:r>
              <w:rPr>
                <w:sz w:val="20"/>
                <w:szCs w:val="20"/>
                <w:lang w:val="fr-FR"/>
              </w:rPr>
              <w:t>Mr. le Maire</w:t>
            </w:r>
          </w:p>
        </w:tc>
        <w:tc>
          <w:tcPr>
            <w:tcW w:w="2323" w:type="dxa"/>
            <w:tcBorders/>
          </w:tcPr>
          <w:p>
            <w:pPr>
              <w:pStyle w:val="Normal"/>
              <w:tabs>
                <w:tab w:val="clear" w:pos="708"/>
                <w:tab w:val="left" w:pos="576" w:leader="none"/>
              </w:tabs>
              <w:rPr>
                <w:sz w:val="20"/>
                <w:szCs w:val="20"/>
              </w:rPr>
            </w:pPr>
            <w:r>
              <w:rPr>
                <w:sz w:val="20"/>
                <w:szCs w:val="20"/>
              </w:rPr>
              <w:t>Sr. Alcalde:</w:t>
            </w:r>
          </w:p>
        </w:tc>
        <w:tc>
          <w:tcPr>
            <w:tcW w:w="2323" w:type="dxa"/>
            <w:tcBorders/>
          </w:tcPr>
          <w:p>
            <w:pPr>
              <w:pStyle w:val="Normal"/>
              <w:tabs>
                <w:tab w:val="clear" w:pos="708"/>
                <w:tab w:val="left" w:pos="576" w:leader="none"/>
              </w:tabs>
              <w:rPr>
                <w:sz w:val="20"/>
                <w:szCs w:val="20"/>
              </w:rPr>
            </w:pPr>
            <w:r>
              <w:rPr>
                <w:sz w:val="20"/>
                <w:szCs w:val="20"/>
              </w:rPr>
              <w:t>Sr. Alcalde:</w:t>
            </w:r>
          </w:p>
          <w:p>
            <w:pPr>
              <w:pStyle w:val="Normal"/>
              <w:tabs>
                <w:tab w:val="clear" w:pos="708"/>
                <w:tab w:val="left" w:pos="576" w:leader="none"/>
              </w:tabs>
              <w:rPr>
                <w:sz w:val="20"/>
                <w:szCs w:val="20"/>
              </w:rPr>
            </w:pPr>
            <w:r>
              <w:rPr>
                <w:sz w:val="20"/>
                <w:szCs w:val="20"/>
              </w:rPr>
            </w:r>
          </w:p>
        </w:tc>
      </w:tr>
      <w:tr>
        <w:trPr/>
        <w:tc>
          <w:tcPr>
            <w:tcW w:w="2323" w:type="dxa"/>
            <w:tcBorders/>
          </w:tcPr>
          <w:p>
            <w:pPr>
              <w:pStyle w:val="Normal"/>
              <w:tabs>
                <w:tab w:val="clear" w:pos="708"/>
                <w:tab w:val="left" w:pos="576" w:leader="none"/>
              </w:tabs>
              <w:rPr/>
            </w:pPr>
            <w:r>
              <w:rPr>
                <w:sz w:val="20"/>
                <w:szCs w:val="20"/>
                <w:lang w:val="fr-FR"/>
              </w:rPr>
              <w:t>J'apprends avec beaucoup de surprise par une réponse de Mr. le sous-prefet que votre conseil municipale refuse son concours pour faire toucher aux freres que nous vous donnons les deux cents francs voulu par la loi est-ce pour les indemniser du local qu'ils ont fourni depuis si long temps.</w:t>
            </w:r>
          </w:p>
        </w:tc>
        <w:tc>
          <w:tcPr>
            <w:tcW w:w="2323" w:type="dxa"/>
            <w:tcBorders/>
          </w:tcPr>
          <w:p>
            <w:pPr>
              <w:pStyle w:val="Normal"/>
              <w:tabs>
                <w:tab w:val="clear" w:pos="708"/>
                <w:tab w:val="left" w:pos="576" w:leader="none"/>
              </w:tabs>
              <w:rPr/>
            </w:pPr>
            <w:r>
              <w:rPr>
                <w:sz w:val="20"/>
                <w:szCs w:val="20"/>
                <w:lang w:val="fr-FR"/>
              </w:rPr>
              <w:t>J'apprends avec beaucoup de surprise par une réponse de Mr. le sous-prefet que votre conseil refuse son concours pour faire toucher à vos frères les deux cents francs voulus par la loi du 28 juin 1833.</w:t>
            </w:r>
          </w:p>
        </w:tc>
        <w:tc>
          <w:tcPr>
            <w:tcW w:w="2323" w:type="dxa"/>
            <w:tcBorders/>
          </w:tcPr>
          <w:p>
            <w:pPr>
              <w:pStyle w:val="Normal"/>
              <w:tabs>
                <w:tab w:val="clear" w:pos="708"/>
                <w:tab w:val="left" w:pos="576" w:leader="none"/>
              </w:tabs>
              <w:rPr/>
            </w:pPr>
            <w:r>
              <w:rPr>
                <w:sz w:val="20"/>
                <w:szCs w:val="20"/>
              </w:rPr>
              <w:t>[1]</w:t>
            </w:r>
            <w:r>
              <w:rPr/>
              <w:t xml:space="preserve"> </w:t>
            </w:r>
            <w:r>
              <w:rPr>
                <w:sz w:val="20"/>
                <w:szCs w:val="20"/>
              </w:rPr>
              <w:t>He sabido, no sin gran sorpresa, mediante una respuesta del Sr. Sub-Prefecto que el Consejo Municipal [de Ud.] rehúsa su cooperación para proporcionar a los Hermanos, que le hemos dado, los doscientos francos requeridos por la ley. ¿Será que [se portan así] para resarcirlos del local que por tanto tiempo han estado ellos facilitando [a la Comuna]?</w:t>
            </w:r>
          </w:p>
          <w:p>
            <w:pPr>
              <w:pStyle w:val="Normal"/>
              <w:tabs>
                <w:tab w:val="clear" w:pos="708"/>
                <w:tab w:val="left" w:pos="576" w:leader="none"/>
              </w:tabs>
              <w:rPr>
                <w:sz w:val="20"/>
                <w:szCs w:val="20"/>
              </w:rPr>
            </w:pPr>
            <w:r>
              <w:rPr>
                <w:sz w:val="20"/>
                <w:szCs w:val="20"/>
              </w:rPr>
            </w:r>
          </w:p>
        </w:tc>
        <w:tc>
          <w:tcPr>
            <w:tcW w:w="2323" w:type="dxa"/>
            <w:tcBorders/>
          </w:tcPr>
          <w:p>
            <w:pPr>
              <w:pStyle w:val="Normal"/>
              <w:tabs>
                <w:tab w:val="clear" w:pos="708"/>
                <w:tab w:val="left" w:pos="576" w:leader="none"/>
              </w:tabs>
              <w:rPr/>
            </w:pPr>
            <w:r>
              <w:rPr>
                <w:sz w:val="20"/>
                <w:szCs w:val="20"/>
              </w:rPr>
              <w:t>[1] Supe, a mi gran sorpresa, por medio de una respuesta del Sr. Sub-Prefecto que el Consejo Municipal [de Ud.] rehúsa su cooperación para lograr que los Hermanos reciban los doscientos francos requeridos por la ley del 28 de junio de 1833.</w:t>
            </w:r>
          </w:p>
        </w:tc>
      </w:tr>
      <w:tr>
        <w:trPr/>
        <w:tc>
          <w:tcPr>
            <w:tcW w:w="2323" w:type="dxa"/>
            <w:tcBorders/>
          </w:tcPr>
          <w:p>
            <w:pPr>
              <w:pStyle w:val="Normal"/>
              <w:tabs>
                <w:tab w:val="clear" w:pos="708"/>
                <w:tab w:val="left" w:pos="576" w:leader="none"/>
              </w:tabs>
              <w:rPr/>
            </w:pPr>
            <w:r>
              <w:rPr>
                <w:sz w:val="20"/>
                <w:szCs w:val="20"/>
                <w:lang w:val="fr-FR"/>
              </w:rPr>
              <w:t>[Q]uel reproche peut faire la commune de Sorbier a nos freres. Genent ils votre administration? est ce pour les forcer a les retirer que la commune met tant de lanteur a reparer un petit batiment quelle a fait construire. Est ce encore pour la même raison...</w:t>
            </w:r>
          </w:p>
        </w:tc>
        <w:tc>
          <w:tcPr>
            <w:tcW w:w="2323" w:type="dxa"/>
            <w:tcBorders/>
          </w:tcPr>
          <w:p>
            <w:pPr>
              <w:pStyle w:val="Normal"/>
              <w:tabs>
                <w:tab w:val="clear" w:pos="708"/>
                <w:tab w:val="left" w:pos="576" w:leader="none"/>
              </w:tabs>
              <w:rPr>
                <w:sz w:val="20"/>
                <w:szCs w:val="20"/>
                <w:lang w:val="fr-FR"/>
              </w:rPr>
            </w:pPr>
            <w:r>
              <w:rPr>
                <w:sz w:val="20"/>
                <w:szCs w:val="20"/>
                <w:lang w:val="fr-FR"/>
              </w:rPr>
              <w:t>Comment motive-t-il ce refus, les frères n'auroient ils pas le droit à une indemnité pour avoir fourni le local depuis si long temps [?]</w:t>
            </w:r>
          </w:p>
          <w:p>
            <w:pPr>
              <w:pStyle w:val="Normal"/>
              <w:tabs>
                <w:tab w:val="clear" w:pos="708"/>
                <w:tab w:val="left" w:pos="576" w:leader="none"/>
              </w:tabs>
              <w:rPr>
                <w:sz w:val="20"/>
                <w:szCs w:val="20"/>
                <w:lang w:val="fr-FR"/>
              </w:rPr>
            </w:pPr>
            <w:r>
              <w:rPr>
                <w:sz w:val="20"/>
                <w:szCs w:val="20"/>
                <w:lang w:val="fr-FR"/>
              </w:rPr>
              <w:t>Quelle plainte peut faire la commune de Sorbier contre ses instituteurs?</w:t>
            </w:r>
          </w:p>
        </w:tc>
        <w:tc>
          <w:tcPr>
            <w:tcW w:w="2323" w:type="dxa"/>
            <w:tcBorders/>
          </w:tcPr>
          <w:p>
            <w:pPr>
              <w:pStyle w:val="Normal"/>
              <w:tabs>
                <w:tab w:val="clear" w:pos="708"/>
                <w:tab w:val="left" w:pos="576" w:leader="none"/>
              </w:tabs>
              <w:rPr/>
            </w:pPr>
            <w:r>
              <w:rPr>
                <w:sz w:val="20"/>
                <w:szCs w:val="20"/>
              </w:rPr>
              <w:t>[2]¿Qué reproches tiene el municipio contra nuestros Hermanos? ¿Estorban a la administración de usted? ¿Será para forzarlos a abandonar la Comuna que se pone tanta lentitud en realizar las reparaciones de la pequeña construcción que logró hacer? ¿Será acaso por la misma razón...?</w:t>
            </w:r>
          </w:p>
          <w:p>
            <w:pPr>
              <w:pStyle w:val="Normal"/>
              <w:tabs>
                <w:tab w:val="clear" w:pos="708"/>
                <w:tab w:val="left" w:pos="576" w:leader="none"/>
              </w:tabs>
              <w:rPr>
                <w:sz w:val="20"/>
                <w:szCs w:val="20"/>
              </w:rPr>
            </w:pPr>
            <w:r>
              <w:rPr>
                <w:sz w:val="20"/>
                <w:szCs w:val="20"/>
              </w:rPr>
            </w:r>
          </w:p>
        </w:tc>
        <w:tc>
          <w:tcPr>
            <w:tcW w:w="2323" w:type="dxa"/>
            <w:tcBorders/>
          </w:tcPr>
          <w:p>
            <w:pPr>
              <w:pStyle w:val="Normal"/>
              <w:tabs>
                <w:tab w:val="clear" w:pos="708"/>
                <w:tab w:val="left" w:pos="576" w:leader="none"/>
              </w:tabs>
              <w:rPr/>
            </w:pPr>
            <w:r>
              <w:rPr>
                <w:sz w:val="20"/>
                <w:szCs w:val="20"/>
              </w:rPr>
              <w:t>[2]¿Cómo justificar tal rechazo? ¿Acaso los Hermanos no tienen derecho a una indemnización después de haber proporcionado un local [a la Comuna] desde hace tanto tiempo?</w:t>
            </w:r>
            <w:r>
              <w:rPr>
                <w:rStyle w:val="FootnoteCharacters"/>
                <w:rStyle w:val="FootnoteAnchor"/>
                <w:sz w:val="20"/>
                <w:szCs w:val="20"/>
              </w:rPr>
              <w:footnoteReference w:id="14"/>
            </w:r>
            <w:r>
              <w:rPr>
                <w:sz w:val="20"/>
                <w:szCs w:val="20"/>
              </w:rPr>
              <w:t xml:space="preserve"> </w:t>
            </w:r>
          </w:p>
          <w:p>
            <w:pPr>
              <w:pStyle w:val="Normal"/>
              <w:tabs>
                <w:tab w:val="clear" w:pos="708"/>
                <w:tab w:val="left" w:pos="576" w:leader="none"/>
              </w:tabs>
              <w:rPr>
                <w:sz w:val="20"/>
                <w:szCs w:val="20"/>
              </w:rPr>
            </w:pPr>
            <w:r>
              <w:rPr>
                <w:sz w:val="20"/>
                <w:szCs w:val="20"/>
              </w:rPr>
              <w:t>¿Qué quejas tiene la Comuna de Sorbiers contra sus profesores?</w:t>
            </w:r>
          </w:p>
        </w:tc>
      </w:tr>
      <w:tr>
        <w:trPr/>
        <w:tc>
          <w:tcPr>
            <w:tcW w:w="2323" w:type="dxa"/>
            <w:tcBorders/>
          </w:tcPr>
          <w:p>
            <w:pPr>
              <w:pStyle w:val="Normal"/>
              <w:tabs>
                <w:tab w:val="clear" w:pos="708"/>
                <w:tab w:val="left" w:pos="576" w:leader="none"/>
              </w:tabs>
              <w:rPr/>
            </w:pPr>
            <w:r>
              <w:rPr>
                <w:sz w:val="20"/>
                <w:szCs w:val="20"/>
                <w:lang w:val="fr-FR"/>
              </w:rPr>
              <w:t>J'attendrai, Mr. le Maire, deux ou trois jours, votre réponse, si vous voulez bien m'honorer d'une.</w:t>
            </w:r>
          </w:p>
        </w:tc>
        <w:tc>
          <w:tcPr>
            <w:tcW w:w="2323" w:type="dxa"/>
            <w:tcBorders/>
          </w:tcPr>
          <w:p>
            <w:pPr>
              <w:pStyle w:val="Normal"/>
              <w:tabs>
                <w:tab w:val="clear" w:pos="708"/>
                <w:tab w:val="left" w:pos="576" w:leader="none"/>
              </w:tabs>
              <w:rPr/>
            </w:pPr>
            <w:r>
              <w:rPr>
                <w:sz w:val="20"/>
                <w:szCs w:val="20"/>
                <w:lang w:val="fr-FR"/>
              </w:rPr>
              <w:t>J'attendrai votre réponse Monsieur le Maire, si vous jugez devoir m'en faire une.</w:t>
            </w:r>
          </w:p>
        </w:tc>
        <w:tc>
          <w:tcPr>
            <w:tcW w:w="2323" w:type="dxa"/>
            <w:tcBorders/>
          </w:tcPr>
          <w:p>
            <w:pPr>
              <w:pStyle w:val="Normal"/>
              <w:tabs>
                <w:tab w:val="clear" w:pos="708"/>
                <w:tab w:val="left" w:pos="576" w:leader="none"/>
              </w:tabs>
              <w:rPr/>
            </w:pPr>
            <w:r>
              <w:rPr>
                <w:sz w:val="20"/>
                <w:szCs w:val="20"/>
              </w:rPr>
              <w:t>[3]</w:t>
            </w:r>
            <w:r>
              <w:rPr/>
              <w:t xml:space="preserve"> </w:t>
            </w:r>
            <w:r>
              <w:rPr>
                <w:sz w:val="20"/>
                <w:szCs w:val="20"/>
              </w:rPr>
              <w:t>Sr. Alcalde, esperaré su respuesta, si Ud. me quiere honrar dándomela, durante unos dos o tres días.</w:t>
            </w:r>
          </w:p>
          <w:p>
            <w:pPr>
              <w:pStyle w:val="Normal"/>
              <w:tabs>
                <w:tab w:val="clear" w:pos="708"/>
                <w:tab w:val="left" w:pos="576" w:leader="none"/>
              </w:tabs>
              <w:rPr>
                <w:sz w:val="20"/>
                <w:szCs w:val="20"/>
              </w:rPr>
            </w:pPr>
            <w:r>
              <w:rPr>
                <w:sz w:val="20"/>
                <w:szCs w:val="20"/>
              </w:rPr>
            </w:r>
          </w:p>
        </w:tc>
        <w:tc>
          <w:tcPr>
            <w:tcW w:w="2323" w:type="dxa"/>
            <w:tcBorders/>
          </w:tcPr>
          <w:p>
            <w:pPr>
              <w:pStyle w:val="Normal"/>
              <w:tabs>
                <w:tab w:val="clear" w:pos="708"/>
                <w:tab w:val="left" w:pos="576" w:leader="none"/>
              </w:tabs>
              <w:rPr/>
            </w:pPr>
            <w:r>
              <w:rPr>
                <w:sz w:val="20"/>
                <w:szCs w:val="20"/>
              </w:rPr>
              <w:t>[3] Esperaré su respuesta, Sr. Alcalde, si Ud. piensa que debe dárme alguna.</w:t>
            </w:r>
          </w:p>
        </w:tc>
      </w:tr>
      <w:tr>
        <w:trPr/>
        <w:tc>
          <w:tcPr>
            <w:tcW w:w="2323" w:type="dxa"/>
            <w:tcBorders/>
          </w:tcPr>
          <w:p>
            <w:pPr>
              <w:pStyle w:val="Normal"/>
              <w:tabs>
                <w:tab w:val="clear" w:pos="708"/>
                <w:tab w:val="left" w:pos="576" w:leader="none"/>
              </w:tabs>
              <w:rPr>
                <w:sz w:val="20"/>
                <w:szCs w:val="20"/>
                <w:lang w:val="fr-FR"/>
              </w:rPr>
            </w:pPr>
            <w:r>
              <w:rPr>
                <w:sz w:val="20"/>
                <w:szCs w:val="20"/>
                <w:lang w:val="fr-FR"/>
              </w:rPr>
              <w:t>-------------------------</w:t>
            </w:r>
          </w:p>
        </w:tc>
        <w:tc>
          <w:tcPr>
            <w:tcW w:w="2323" w:type="dxa"/>
            <w:tcBorders/>
          </w:tcPr>
          <w:p>
            <w:pPr>
              <w:pStyle w:val="Normal"/>
              <w:tabs>
                <w:tab w:val="clear" w:pos="708"/>
                <w:tab w:val="left" w:pos="576" w:leader="none"/>
              </w:tabs>
              <w:rPr>
                <w:sz w:val="20"/>
                <w:szCs w:val="20"/>
                <w:lang w:val="fr-FR"/>
              </w:rPr>
            </w:pPr>
            <w:r>
              <w:rPr>
                <w:sz w:val="20"/>
                <w:szCs w:val="20"/>
                <w:lang w:val="fr-FR"/>
              </w:rPr>
              <w:t>---------------------</w:t>
            </w:r>
          </w:p>
          <w:p>
            <w:pPr>
              <w:pStyle w:val="Normal"/>
              <w:tabs>
                <w:tab w:val="clear" w:pos="708"/>
                <w:tab w:val="left" w:pos="576" w:leader="none"/>
              </w:tabs>
              <w:rPr>
                <w:sz w:val="20"/>
                <w:szCs w:val="20"/>
                <w:lang w:val="fr-FR"/>
              </w:rPr>
            </w:pPr>
            <w:r>
              <w:rPr>
                <w:sz w:val="20"/>
                <w:szCs w:val="20"/>
                <w:lang w:val="fr-FR"/>
              </w:rPr>
            </w:r>
          </w:p>
        </w:tc>
        <w:tc>
          <w:tcPr>
            <w:tcW w:w="2323" w:type="dxa"/>
            <w:tcBorders/>
          </w:tcPr>
          <w:p>
            <w:pPr>
              <w:pStyle w:val="Normal"/>
              <w:tabs>
                <w:tab w:val="clear" w:pos="708"/>
                <w:tab w:val="left" w:pos="576" w:leader="none"/>
              </w:tabs>
              <w:rPr>
                <w:sz w:val="20"/>
                <w:szCs w:val="20"/>
              </w:rPr>
            </w:pPr>
            <w:r>
              <w:rPr>
                <w:sz w:val="20"/>
                <w:szCs w:val="20"/>
              </w:rPr>
              <w:t>----------------------</w:t>
            </w:r>
          </w:p>
        </w:tc>
        <w:tc>
          <w:tcPr>
            <w:tcW w:w="2323" w:type="dxa"/>
            <w:tcBorders/>
          </w:tcPr>
          <w:p>
            <w:pPr>
              <w:pStyle w:val="Normal"/>
              <w:tabs>
                <w:tab w:val="clear" w:pos="708"/>
                <w:tab w:val="left" w:pos="576" w:leader="none"/>
              </w:tabs>
              <w:rPr>
                <w:sz w:val="20"/>
                <w:szCs w:val="20"/>
              </w:rPr>
            </w:pPr>
            <w:r>
              <w:rPr>
                <w:sz w:val="20"/>
                <w:szCs w:val="20"/>
              </w:rPr>
              <w:t>------------------------</w:t>
            </w:r>
          </w:p>
        </w:tc>
      </w:tr>
      <w:tr>
        <w:trPr/>
        <w:tc>
          <w:tcPr>
            <w:tcW w:w="2323" w:type="dxa"/>
            <w:tcBorders/>
          </w:tcPr>
          <w:p>
            <w:pPr>
              <w:pStyle w:val="Normal"/>
              <w:tabs>
                <w:tab w:val="clear" w:pos="708"/>
                <w:tab w:val="left" w:pos="576" w:leader="none"/>
              </w:tabs>
              <w:snapToGrid w:val="false"/>
              <w:rPr>
                <w:sz w:val="20"/>
                <w:szCs w:val="20"/>
                <w:lang w:val="fr-FR"/>
              </w:rPr>
            </w:pPr>
            <w:r>
              <w:rPr>
                <w:sz w:val="20"/>
                <w:szCs w:val="20"/>
                <w:lang w:val="fr-FR"/>
              </w:rPr>
            </w:r>
          </w:p>
        </w:tc>
        <w:tc>
          <w:tcPr>
            <w:tcW w:w="2323" w:type="dxa"/>
            <w:tcBorders/>
          </w:tcPr>
          <w:p>
            <w:pPr>
              <w:pStyle w:val="Normal"/>
              <w:tabs>
                <w:tab w:val="clear" w:pos="708"/>
                <w:tab w:val="left" w:pos="576" w:leader="none"/>
              </w:tabs>
              <w:rPr/>
            </w:pPr>
            <w:r>
              <w:rPr>
                <w:sz w:val="20"/>
                <w:szCs w:val="20"/>
                <w:lang w:val="fr-FR"/>
              </w:rPr>
              <w:t>Vous le savez, mon Dieu, quand je vous... Vous le sav... Vous le savez, mon dieu Vous le sav Marie Vous le save</w:t>
            </w:r>
            <w:r>
              <w:rPr>
                <w:rStyle w:val="FootnoteCharacters"/>
                <w:rStyle w:val="FootnoteAnchor"/>
                <w:sz w:val="20"/>
                <w:szCs w:val="20"/>
                <w:lang w:val="fr-FR"/>
              </w:rPr>
              <w:footnoteReference w:id="15"/>
            </w:r>
            <w:r>
              <w:rPr>
                <w:sz w:val="20"/>
                <w:szCs w:val="20"/>
                <w:lang w:val="fr-FR"/>
              </w:rPr>
              <w:t>..</w:t>
            </w:r>
          </w:p>
        </w:tc>
        <w:tc>
          <w:tcPr>
            <w:tcW w:w="2323" w:type="dxa"/>
            <w:tcBorders/>
          </w:tcPr>
          <w:p>
            <w:pPr>
              <w:pStyle w:val="Normal"/>
              <w:tabs>
                <w:tab w:val="clear" w:pos="708"/>
                <w:tab w:val="left" w:pos="576" w:leader="none"/>
              </w:tabs>
              <w:snapToGrid w:val="false"/>
              <w:rPr>
                <w:sz w:val="20"/>
                <w:szCs w:val="20"/>
                <w:lang w:val="fr-FR"/>
              </w:rPr>
            </w:pPr>
            <w:r>
              <w:rPr>
                <w:sz w:val="20"/>
                <w:szCs w:val="20"/>
                <w:lang w:val="fr-FR"/>
              </w:rPr>
            </w:r>
          </w:p>
        </w:tc>
        <w:tc>
          <w:tcPr>
            <w:tcW w:w="2323" w:type="dxa"/>
            <w:tcBorders/>
          </w:tcPr>
          <w:p>
            <w:pPr>
              <w:pStyle w:val="Normal"/>
              <w:tabs>
                <w:tab w:val="clear" w:pos="708"/>
                <w:tab w:val="left" w:pos="576" w:leader="none"/>
              </w:tabs>
              <w:rPr/>
            </w:pPr>
            <w:r>
              <w:rPr>
                <w:sz w:val="20"/>
                <w:szCs w:val="20"/>
              </w:rPr>
              <w:t>[4] Tú lo sabes, Dios mío, cuando yo te... Tú lo sab.. Tú lo sabes, Dios mío. Tú lo sabes, María. Tú lo sab...</w:t>
            </w:r>
          </w:p>
        </w:tc>
      </w:tr>
    </w:tbl>
    <w:p>
      <w:pPr>
        <w:pStyle w:val="Normal"/>
        <w:jc w:val="both"/>
        <w:rPr>
          <w:b/>
          <w:b/>
        </w:rPr>
      </w:pPr>
      <w:r>
        <w:rPr>
          <w:b/>
        </w:rPr>
      </w:r>
      <w:r>
        <w:br w:type="page"/>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both"/>
        <w:rPr/>
      </w:pPr>
      <w:r>
        <w:rPr>
          <w:b/>
        </w:rPr>
        <w:t>Pbro. Francisco MAZELIER</w:t>
      </w:r>
      <w:r>
        <w:rPr>
          <w:rStyle w:val="FootnoteCharacters"/>
          <w:rStyle w:val="FootnoteAnchor"/>
          <w:b/>
          <w:lang w:val="fr-FR"/>
        </w:rPr>
        <w:footnoteReference w:id="16"/>
      </w:r>
      <w:r>
        <w:rPr>
          <w:b/>
        </w:rPr>
        <w:t>; Superior de St.Paul-Trois-Châteaux</w:t>
      </w:r>
      <w:r>
        <w:rPr>
          <w:rStyle w:val="FootnoteCharacters"/>
          <w:rStyle w:val="FootnoteAnchor"/>
          <w:b/>
        </w:rPr>
        <w:footnoteReference w:id="17"/>
      </w:r>
      <w:r>
        <w:rPr>
          <w:b/>
        </w:rPr>
        <w:t>; 1835-05-26; AFM 125.1.1; ch210066.doc.</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RODUC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François Mazelier, en noviembre de 1824, a petición de su Obispo, asumió la responsabilidad de un grupo de candidatos a la vida religiosa laical, que había surgido en aquella Diócesis de Valence en el año anterior por iniciativa del P.Solier, párroco de Saint-Paul-trois-Châteaux. Antes de tener un solo religioso formado, los “Hermanos de la Instrucción Cristiana, de Valence”, ése era su nombre, habían recibido aprobación oficial del gobierno, lo que significaba exención del servicio militar para sus miembros. A principios de mayo de 1835 el P.Mazelier estuvo en l’Hermitage, ocasión en la que el P.Champagnat le pidió el favor de acoger en su Instituto, provisionalmente, los jóvenes Hermanos Maristas que estaban en la inminencia de ser reclutados para el servicio militar, considerándolos cual si fuesen de su Instituto, hasta que prescribiese el tiempo de aquel deber. Y también le insinuó la conveniencia de fusionar las dos congregaciones. El P.Mazelier no tuvo objeción a lo primero, a lo segundo pedirá tiempo para pensarlo y consultar a su Obispo. Esta es la primera de las cuatro cartas que tenemos del P.Mazelier, dirigidas a nuestro Fundador. Aquí él da su respuesta escrita a la primera solicitud del Padre Marcelino y hace comentarios interesantes a la segunda. (Cfr. H.Ivo Strobino, nota introductoria al texto, “Cartas Passivas”)</w:t>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TEXTO</w:t>
      </w:r>
    </w:p>
    <w:p>
      <w:pPr>
        <w:pStyle w:val="Normal"/>
        <w:jc w:val="both"/>
        <w:rPr>
          <w:rFonts w:ascii="Arial" w:hAnsi="Arial" w:cs="Arial"/>
          <w:b/>
          <w:b/>
          <w:lang w:val="fr-FR"/>
        </w:rPr>
      </w:pPr>
      <w:r>
        <w:rPr>
          <w:rFonts w:cs="Arial" w:ascii="Arial" w:hAnsi="Arial"/>
          <w:b/>
          <w:lang w:val="fr-F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Saint-Paul-Trois-Château, le 26 mai 1835</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lang w:val="fr-FR"/>
              </w:rPr>
            </w:pPr>
            <w:r>
              <w:rPr>
                <w:lang w:val="fr-FR"/>
              </w:rPr>
              <w:t>St.Paul-Trois-Châteaux, a 26 de mayo de 1835.</w:t>
            </w:r>
          </w:p>
          <w:p>
            <w:pPr>
              <w:pStyle w:val="Normal"/>
              <w:jc w:val="both"/>
              <w:rPr>
                <w:lang w:val="fr-FR"/>
              </w:rPr>
            </w:pPr>
            <w:r>
              <w:rPr>
                <w:lang w:val="fr-FR"/>
              </w:rPr>
            </w:r>
          </w:p>
        </w:tc>
      </w:tr>
      <w:tr>
        <w:trPr/>
        <w:tc>
          <w:tcPr>
            <w:tcW w:w="3062" w:type="dxa"/>
            <w:tcBorders/>
          </w:tcPr>
          <w:p>
            <w:pPr>
              <w:pStyle w:val="Normal"/>
              <w:tabs>
                <w:tab w:val="clear" w:pos="708"/>
                <w:tab w:val="left" w:pos="576" w:leader="none"/>
              </w:tabs>
              <w:jc w:val="both"/>
              <w:rPr>
                <w:sz w:val="16"/>
                <w:lang w:val="fr-FR"/>
              </w:rPr>
            </w:pPr>
            <w:r>
              <w:rPr>
                <w:sz w:val="16"/>
                <w:lang w:val="fr-FR"/>
              </w:rPr>
              <w:t>Monsieur le digne confr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Señor y digno Cohermano:</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J'entendis avec une douce satisfaction la proposition que vous me faisiez l'honneur de m'adresser, de nous entendre pour nous rendre des mutuels services; vous, Monsieur, par le nombre de vos sujets; et moi, dans votre position, par mon ordonnance royale. En attendant que Dieu nous manifeste mieux sa volonté ultérieure, je suis bien disposé à faire ce qui pourrait vous être agréable pour ces 4 jeunes gens qui seront du tirage prochain. J'y ai pensé dans mon voyage au retour de Lyon. J'ai voulu y réfléchir et aussi en faire part à Mr. l'Evêque de Valence avant de vous exposer mon idée à ce sujet. J'ai l'espoir que vous réussirez en insistant. Mais si vos craintes persévèrent et que ceci puisse vous convenir, vous pourriez nos envoyer vos sujets le plutôt possible à Saint Paul. Notre Règle ne diffère guère de la vôtre. Sitôt après le tirage, je vous renverrai les sujets dont le numéro serait exempt du service. Quant à ceux qui auraient tiré un numéro portant, je les garderai, en m'entendant avec vous, jusqu'à ce qu'ils eussent pu obtenir un titre d'instituteur communal, sous votre choix. Alors ils seraient à l'abri des recherches. Je pourrai même vous les rendre plutôt si en les plaçant dans le Dauphiné vous pensiez qu'ils ne fussent point exposés. Seulement, dans ce dernier cas, où ils ne seraient pas encore instituteurs communaux, il faudra bien que je puisse, sans mentir, continuer à dire qu'ils sont à ma disposition jusqu'à un certain point, afin de leur conserver le titre d'exemp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sz w:val="20"/>
                <w:szCs w:val="20"/>
              </w:rPr>
              <w:t>[1]</w:t>
            </w:r>
            <w:r>
              <w:rPr/>
              <w:t xml:space="preserve"> Escuché, con no poca satisfacción, la propuesta que Ud. me hiciera el honor de formularme acerca de ponernos de acuerdo para brindarnos un servicio mutuo: Ud., con el número de Hermanos; yo, con la ventaja de gozar de aprobación legal. Mientras Dios nos manifieste con mayor claridad su voluntad al respecto, cuente conmigo para lo que le pueda resultar útil en relación con los cuatro jóvenes de las próximas quintas. Durante mi viaje de regreso de Lyon, he estado dándole vueltas en mi cabeza a este asunto. Además, le he manifestado mis ideas al Obispo de Valence. Abrigo la esperanza de que Ud, gracias a su insistencia, tendrá éxito. Sin embargo, si sus temores subsisten, y lo que ahora le expongo le resulta ventajoso, podría Ud. enviarnos sus sujetos a St.Paul lo antes posible. Nuestra Regla apenas si difiere de la suya. En cuanto pase el sorteo le enviaré los sujetos cuyo número resulte exento. En cuanto a los que saquen otro tipo de número, yo los retendría, de acuerdo con Ud., hasta que les fuera posible obtener un titulo de maestro comunal, a gusto de Ud. Así estarán al abrigo de las pesquisas. Es más, podría yo devolvérselos antes si Ud. pensara que colocándolos en el Delfinado se encuentran seguros. Sólo que en este caso, no siendo aún maestros comunales, sería necesario que pudiera yo, sin mentir, seguir afirmando que están a mis órdenes hasta cierto punto. Así les podría conservar el derecho a la exención.</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Il me serait agréable de pouvoir vous être utile, au souvenir du service que le Supérieur général des Frères des Ecoles Chrétiennes a permis que les Frères d'Avignon rendissent aux nôtres, en les recevant dans leur maison pendant quelques semaines. Je rendrai à Dieu ce qu'il a inspiré à d'autres de faire pour nous, dans les sentiments de la charité fraternelle, et j'espère qu'il nous le rendrait à son to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sz w:val="20"/>
                <w:szCs w:val="20"/>
              </w:rPr>
              <w:t>[2]</w:t>
            </w:r>
            <w:r>
              <w:rPr/>
              <w:t xml:space="preserve"> Me complacería serle útil en recuerdo del servicio que el H.Superior General de los Hermanos de las Escuelas Cristianas hiciera a nuestros Hermanos al permitir a la Comunidad de Avignon que los hospedara durante varias semanas. De esta manera retribuiré a Dios lo que inspiró a otros en favor nuestro, y esto lo haré en aras de la caridad fraterna y en vistas a que de alguna manera él lo tome en cuenta.</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Puisse le Seigneur, en nous accordant à nous mêmes la grâce de le glorifier par l'accomplissement de sa sainte volonté, vous accorder à vous le mérite de le glorifier et de le faire glorifier cent fois plus. J'ai reçu encore hier une troisième exemption pour un jeune homme qui avait formé son engagement, après deux autres que j'avais présentés les premiers. J'ai eu la consolation de trouver deux nouveaux sujets en arriva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sz w:val="20"/>
                <w:szCs w:val="20"/>
              </w:rPr>
              <w:t>[3]</w:t>
            </w:r>
            <w:r>
              <w:rPr/>
              <w:t xml:space="preserve"> Quiera el Señor concedernos la gracia de glorificarlo con el cumplimiento de su santa voluntad y otorgarle a Ud. centuplicadamente el premio por glorificarlo y hacerlo glorificar. Apenas ayer recibí una exención para un joven que ya había hecho su compromiso, tras otros dos presentados con antelación. He tenido el consuelo de encontrar al llegar, otros dos nuevos sujetos.</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es principaux Frères, à qui j'ai raconté mon séjour à N.D. de l'Hermitage, on entendu le récit avec le plaisir qu'ils auraient éprouvés si déjà ils eussent été des vôtres. Il est vrai aussi que sous différentes dénominations tous les Frères sont frères les uns des autres en Jésus Christ, leur commun Maître. Recommandez nous à Lui, je vous prie, et à la Ste. Vierge que vous servez spécialeme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sz w:val="20"/>
                <w:szCs w:val="20"/>
              </w:rPr>
              <w:t>[4]</w:t>
            </w:r>
            <w:r>
              <w:rPr/>
              <w:t xml:space="preserve"> Mis Hermanos principales a quienes he narrado mi estancia en N. S. del Hermitage han escuchado el relato con el gusto que habrían experimentado si fueran ya de los suyos. Cierto es también que, con diferentes nombres, todos los Hermanos son hermanos unos de otros en Jesucristo, su común Maestro. Encomiéndenos a él, se lo ruego, y también a la Sma. Virgen, a quien Ud. sirve de manera especial.</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Je vous prie d'agréer les sentiments affectueux et respectueux avec lesquels je suis, Monsieur, votre humble et dévou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sz w:val="20"/>
                <w:szCs w:val="20"/>
              </w:rPr>
              <w:t>[5]</w:t>
            </w:r>
            <w:r>
              <w:rPr/>
              <w:t xml:space="preserve"> Dígnese aceptar los sentimientos afectuosos y llenos de respeto con los que soy, Señor, su humilde y seguro servidor,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AZELIE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lang w:val="fr-FR"/>
              </w:rPr>
            </w:pPr>
            <w:r>
              <w:rPr>
                <w:lang w:val="fr-FR"/>
              </w:rPr>
              <w:t>MAZELIER.</w:t>
            </w:r>
          </w:p>
          <w:p>
            <w:pPr>
              <w:pStyle w:val="Normal"/>
              <w:jc w:val="both"/>
              <w:rPr>
                <w:lang w:val="fr-FR"/>
              </w:rPr>
            </w:pPr>
            <w:r>
              <w:rPr>
                <w:lang w:val="fr-FR"/>
              </w:rPr>
            </w:r>
          </w:p>
        </w:tc>
      </w:tr>
    </w:tbl>
    <w:p>
      <w:pPr>
        <w:pStyle w:val="Normal"/>
        <w:jc w:val="both"/>
        <w:rPr/>
      </w:pPr>
      <w:r>
        <w:rPr/>
      </w:r>
      <w:r>
        <w:br w:type="page"/>
      </w:r>
    </w:p>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p>
      <w:pPr>
        <w:pStyle w:val="Normal"/>
        <w:jc w:val="center"/>
        <w:rPr>
          <w:b/>
          <w:b/>
        </w:rPr>
      </w:pPr>
      <w:r>
        <w:rPr>
          <w:b/>
        </w:rPr>
        <w:t>DOCUMENTOS VARIOS SOBRE MARCELINO</w:t>
      </w:r>
    </w:p>
    <w:p>
      <w:pPr>
        <w:pStyle w:val="Normal"/>
        <w:jc w:val="both"/>
        <w:rPr>
          <w:b/>
          <w:b/>
        </w:rPr>
      </w:pPr>
      <w:r>
        <w:rPr>
          <w:b/>
        </w:rPr>
      </w:r>
    </w:p>
    <w:p>
      <w:pPr>
        <w:pStyle w:val="Normal"/>
        <w:jc w:val="both"/>
        <w:rPr/>
      </w:pPr>
      <w:r>
        <w:rPr/>
      </w:r>
    </w:p>
    <w:tbl>
      <w:tblPr>
        <w:tblW w:w="6035" w:type="dxa"/>
        <w:jc w:val="center"/>
        <w:tblInd w:w="0" w:type="dxa"/>
        <w:tblLayout w:type="fixed"/>
        <w:tblCellMar>
          <w:top w:w="0" w:type="dxa"/>
          <w:left w:w="70" w:type="dxa"/>
          <w:bottom w:w="0" w:type="dxa"/>
          <w:right w:w="70" w:type="dxa"/>
        </w:tblCellMar>
      </w:tblPr>
      <w:tblGrid>
        <w:gridCol w:w="6035"/>
      </w:tblGrid>
      <w:tr>
        <w:trPr/>
        <w:tc>
          <w:tcPr>
            <w:tcW w:w="603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DEL PBRO. LUIS QUERBES a Mons. Luis Mauricio DE BONALD</w:t>
            </w:r>
            <w:r>
              <w:rPr>
                <w:rStyle w:val="FootnoteCharacters"/>
                <w:rStyle w:val="FootnoteAnchor"/>
                <w:b/>
                <w:sz w:val="18"/>
              </w:rPr>
              <w:footnoteReference w:id="18"/>
            </w:r>
            <w:r>
              <w:rPr>
                <w:b/>
                <w:sz w:val="18"/>
              </w:rPr>
              <w:t xml:space="preserve">, 1840-41; OM 766, csquebon.doc </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1] Arrivé à Vourles, en 1822, je m'empressai de faire venir des Soeurs de Saint Charles qui y formèrent, l'année d'après, leur premier établissement dans notre canton. Dès 1824, je cherchais à procurer aussi aux petits garçons de ma paroisse le bienfait d'une éducation religieuse, et à me débarrasser de deux maîtres d'école indignes de leur profession. Ma demande d'un Frère à M. Courveille, alors supérieur des Maristes, ayant été repoussée, je compris, dès lors, le besoin d'une institution religieuse qui pût envoyer un à un quelques-uns de ses membres jusque dans les campagnes les plus reculé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Cuando llegué a Vourles</w:t>
            </w:r>
            <w:r>
              <w:rPr>
                <w:rStyle w:val="FootnoteCharacters"/>
                <w:rStyle w:val="FootnoteAnchor"/>
              </w:rPr>
              <w:footnoteReference w:id="19"/>
            </w:r>
            <w:r>
              <w:rPr/>
              <w:t>, en 1822, me dediqué de inmediato por hacer venir a las Hermanas de San Carlos, quienes efectivamente fundaron [aquí] su primer establecimiento en nuestro cantón. Desde 1824, busqué la manera de procurar a los niños de mi parroquia el beneficio de una educación religiosa, y también la forma de deshacerme de dos profesores seglares, muy por debajo de la dignidad de su función. Mi solicitud de un Hermano al P. Courveille, entonces Superior de los Maristas, no fue atendida. Fue cuando comprendí, en ese momento, la urgencia de [fundar] un instituto religioso que pudiera enviar de uno en uno a sus miembros, con el objeto de poder atender a las poblaciones rurales más apartadas.</w:t>
            </w:r>
          </w:p>
          <w:p>
            <w:pPr>
              <w:pStyle w:val="Normal"/>
              <w:jc w:val="both"/>
              <w:rPr/>
            </w:pPr>
            <w:r>
              <w:rPr/>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sz w:val="18"/>
        </w:rPr>
        <w:t>DEL PBRO. LUIS QUERBES a Mons. Gastón DE PINS</w:t>
      </w:r>
      <w:r>
        <w:rPr>
          <w:rStyle w:val="FootnoteCharacters"/>
          <w:rStyle w:val="FootnoteAnchor"/>
          <w:b/>
          <w:sz w:val="18"/>
        </w:rPr>
        <w:footnoteReference w:id="20"/>
      </w:r>
      <w:r>
        <w:rPr>
          <w:b/>
          <w:sz w:val="18"/>
        </w:rPr>
        <w:t xml:space="preserve"> 1829-11-02; OM 204, csquepin.doc </w:t>
      </w:r>
    </w:p>
    <w:p>
      <w:pPr>
        <w:pStyle w:val="Normal"/>
        <w:jc w:val="both"/>
        <w:rPr>
          <w:rFonts w:ascii="Arial" w:hAnsi="Arial" w:cs="Arial"/>
          <w:b/>
          <w:b/>
          <w:sz w:val="18"/>
        </w:rPr>
      </w:pPr>
      <w:r>
        <w:rPr>
          <w:rFonts w:cs="Arial" w:ascii="Arial" w:hAnsi="Arial"/>
          <w:b/>
          <w:sz w:val="18"/>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Est-il besoin d'ajouter que cet établissement ne peut pas plus nuire au développement de celui des frères de Lavalla que les soeurs de S. Joseph aux soeurs de S. Charles. Mesis quidem multa, operarii autem pauci; les uns iront en Juda, les autres à Samarie, et tous au même but par divers chemins. Le diocèse de Lyon et les circonvoisins sont un assez vaste champ pour de telles oeuvres de zèle. Je ne crains pas d'avancer que nous agirons de concert avec Monsieur Champagnat, qui est venu me voir il y a quelque temps, qui vient de me faire par Monsieur Pompallier là dessus, qui doit revenir sous peu, et que je veux aller moi-même visiter pour voir toute ce qu'il a plu au Seigneur de faire de bien en faveur de petits enfants par l'entremise de ce vertueux prêt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sz w:val="20"/>
                <w:szCs w:val="20"/>
              </w:rPr>
              <w:t>[1]</w:t>
            </w:r>
            <w:r>
              <w:rPr/>
              <w:t xml:space="preserve"> No creo haya necesidad de insistir en que esta institución en nada perjudica a la de los Hermanos de Lavalla; así como la institución de las Hermanas de San José [en nada perjudica] a la de las de San Carlos. La mies es mucha, pero los operarios, pocos. Los unos irán por Judea, los otros por Samaria. Todos van hacia la misma meta, pero por caminos diferentes. La diócesis de Lyon y las circunvecinas son suficientemente extensas como para dar cabida a diversas obras de apostolado. No creo tener dificultad en ponerme de acuerdo con el Padre Champagnat, quien vino a verme hace un tiempo, recientemente se ha puesto en relación conmigo a través del P. Pompallier, y que volverá pronto a contactarme. [Personalmente] tengo pensado ir a visitarlo para poder admirar, in situ, lo que Dios ha hecho en favor de los niños, por medio de este virtuoso sacerdote.</w:t>
            </w:r>
          </w:p>
          <w:p>
            <w:pPr>
              <w:pStyle w:val="Normal"/>
              <w:jc w:val="both"/>
              <w:rPr/>
            </w:pPr>
            <w:r>
              <w:rPr/>
            </w:r>
          </w:p>
        </w:tc>
      </w:tr>
    </w:tbl>
    <w:p>
      <w:pPr>
        <w:pStyle w:val="Normal"/>
        <w:jc w:val="both"/>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rFonts w:cs="Arial" w:ascii="Arial" w:hAnsi="Arial"/>
          <w:b/>
        </w:rPr>
        <w:t>DEL PBRO. LUIS QUERBES</w:t>
      </w:r>
      <w:r>
        <w:rPr>
          <w:rStyle w:val="FootnoteCharacters"/>
          <w:rStyle w:val="FootnoteAnchor"/>
          <w:rFonts w:cs="Arial" w:ascii="Arial" w:hAnsi="Arial"/>
          <w:b/>
        </w:rPr>
        <w:footnoteReference w:id="21"/>
      </w:r>
      <w:r>
        <w:rPr>
          <w:rFonts w:cs="Arial" w:ascii="Arial" w:hAnsi="Arial"/>
          <w:b/>
        </w:rPr>
        <w:t xml:space="preserve"> a Mons. Gastón DE PINS (borrador)</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b/>
          <w:b/>
        </w:rPr>
      </w:pPr>
      <w:r>
        <w:rPr>
          <w:rFonts w:cs="Arial" w:ascii="Arial" w:hAnsi="Arial"/>
          <w:b/>
        </w:rPr>
        <w:t>1833-08-10; OM 277</w:t>
      </w:r>
    </w:p>
    <w:p>
      <w:pPr>
        <w:pStyle w:val="Normal"/>
        <w:jc w:val="both"/>
        <w:rPr>
          <w:rFonts w:ascii="Arial" w:hAnsi="Arial" w:cs="Arial"/>
          <w:b/>
          <w:b/>
        </w:rPr>
      </w:pPr>
      <w:r>
        <w:rPr>
          <w:rFonts w:cs="Arial" w:ascii="Arial" w:hAnsi="Arial"/>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 xml:space="preserve">[1] Pour effectuer la réunion projetée, je demande lº que l'on veuille bien m'adjoindre Mr. Mouterde, vicaire d'Oullins. Son zèle, ses talents, son activité; 2º que je puisse avoir un entretien avec MM. </w:t>
            </w:r>
            <w:r>
              <w:rPr>
                <w:sz w:val="16"/>
              </w:rPr>
              <w:t xml:space="preserve">Champagnat et Séon; 3º le pouvoir nécessaire. </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1] Para realizar la fusión contemplada, pido lo siguiente: 1º que se me dé como ayudante al P. Mouterde, vicario de Oullins. [esto debido a] Su celo, sus talentos, su capacidad de acción; 2º que pueda tener una conversación con los PP. Champagnat y Séon; 3º [que goce de] la autoridad necesaria.</w:t>
            </w:r>
          </w:p>
          <w:p>
            <w:pPr>
              <w:pStyle w:val="Normal"/>
              <w:jc w:val="both"/>
              <w:rPr/>
            </w:pPr>
            <w:r>
              <w:rPr/>
            </w:r>
          </w:p>
        </w:tc>
      </w:tr>
    </w:tbl>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del P.Jean Coste y al trabajo sobre el proceso de beatificación presentado por el H. Agustín Carazo.</w:t>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TESTIMONIOS INDIRECTOS</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2"/>
          <w:szCs w:val="22"/>
        </w:rPr>
      </w:pPr>
      <w:r>
        <w:rPr>
          <w:rFonts w:cs="Arial" w:ascii="Arial" w:hAnsi="Arial"/>
          <w:b/>
          <w:sz w:val="22"/>
          <w:szCs w:val="22"/>
          <w:u w:val="single"/>
        </w:rPr>
        <w:t>P. ESTEBAN DECLAS</w:t>
      </w:r>
      <w:r>
        <w:rPr>
          <w:rStyle w:val="FootnoteCharacters"/>
          <w:rStyle w:val="FootnoteAnchor"/>
          <w:rFonts w:cs="Arial" w:ascii="Arial" w:hAnsi="Arial"/>
          <w:b/>
          <w:sz w:val="22"/>
          <w:szCs w:val="22"/>
          <w:u w:val="single"/>
        </w:rPr>
        <w:footnoteReference w:id="22"/>
      </w:r>
      <w:r>
        <w:rPr>
          <w:rFonts w:cs="Arial" w:ascii="Arial" w:hAnsi="Arial"/>
          <w:b/>
          <w:sz w:val="22"/>
          <w:szCs w:val="22"/>
          <w:u w:val="single"/>
        </w:rPr>
        <w:t>, SM</w:t>
      </w:r>
    </w:p>
    <w:p>
      <w:pPr>
        <w:pStyle w:val="Normal"/>
        <w:jc w:val="center"/>
        <w:rPr>
          <w:rFonts w:ascii="Arial" w:hAnsi="Arial" w:cs="Arial"/>
        </w:rPr>
      </w:pPr>
      <w:r>
        <w:rPr>
          <w:rFonts w:cs="Arial" w:ascii="Arial" w:hAnsi="Arial"/>
        </w:rPr>
        <w:t>tdeclas.doc</w:t>
      </w:r>
    </w:p>
    <w:p>
      <w:pPr>
        <w:pStyle w:val="Normal"/>
        <w:jc w:val="center"/>
        <w:rPr>
          <w:rFonts w:ascii="Arial" w:hAnsi="Arial" w:cs="Arial"/>
        </w:rPr>
      </w:pPr>
      <w:r>
        <w:rPr>
          <w:rFonts w:cs="Arial" w:ascii="Arial" w:hAnsi="Arial"/>
        </w:rPr>
      </w:r>
    </w:p>
    <w:p>
      <w:pPr>
        <w:pStyle w:val="Normal"/>
        <w:jc w:val="center"/>
        <w:rPr>
          <w:b/>
          <w:b/>
        </w:rPr>
      </w:pPr>
      <w:r>
        <w:rPr>
          <w:b/>
        </w:rPr>
        <w:t>TEXTO</w:t>
      </w:r>
    </w:p>
    <w:p>
      <w:pPr>
        <w:pStyle w:val="Normal"/>
        <w:jc w:val="both"/>
        <w:rPr>
          <w:b/>
          <w:b/>
        </w:rPr>
      </w:pPr>
      <w:r>
        <w:rPr>
          <w:b/>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1)  Celui à qui le premier a été donnée l’idée de la Société fut M. Courveille, du diocèse du Puy, faisant son séminaire à Lyon vers 1815. Elle s’empara si fortement de lui qu’il entendit 6 fois la messe pour en être délivré, sans pouvoir y réussir. Alors il en parla à M. Cholleton, son directeur et directeur au grand séminaire de Lyon, qui l’approuva. M. Courveille était très pieux; M. Cholleton qui le faisait communier tous les jours, l’encouragea beaucoup. (OM 55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Courveille, de la diócesis del Puy, fue el primero en recibir la idea de fundar la Sociedad (de María) , cuando estaba en el seminario de Lyon, en 1815. Se apoderó de él con tanto fuerza que oyó 6 misas para sentirse liberado, aunque sin éxito. Se resolvió hablar del asunto con el P. Cholleton, su director espiritual y director del seminario mayor de Lyon. Este aprobó su idea. Courveille era muy piadoso; el P. Cholleton le permitía comulgar todos los días; lo animaba mucho. (OM 551)</w:t>
            </w:r>
          </w:p>
          <w:p>
            <w:pPr>
              <w:pStyle w:val="Normal"/>
              <w:jc w:val="both"/>
              <w:rPr/>
            </w:pPr>
            <w:r>
              <w:rPr/>
            </w:r>
          </w:p>
        </w:tc>
      </w:tr>
      <w:tr>
        <w:trPr/>
        <w:tc>
          <w:tcPr>
            <w:tcW w:w="3062" w:type="dxa"/>
            <w:tcBorders/>
          </w:tcPr>
          <w:p>
            <w:pPr>
              <w:pStyle w:val="Normal"/>
              <w:jc w:val="both"/>
              <w:rPr/>
            </w:pPr>
            <w:r>
              <w:rPr>
                <w:sz w:val="16"/>
                <w:lang w:val="fr-FR"/>
              </w:rPr>
              <w:t>(2)  Il se joignit bientôt M. Colin cadet et M. Champagnat. M. Déclat parla à M. Jacob et à M. Terraillon. Bientôt, ils furent 15. Quand on allait à la maison de campagne du grand séminaire, M. Cholleton leur abandonnait sa chambre afin qu’ils puissent s’y réunir en secret. (OM 55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Pronto enroló a Colin chico y a Champagnat. Déclat habló con Jacob y Terraillon. Pronto fueron 15. Cuando iban a la casa de campo del seminario mayor, el P. Cholleton les dejaba su cuarto para que pudieran tener sus reuniones en secreto. (OM 551)</w:t>
            </w:r>
          </w:p>
          <w:p>
            <w:pPr>
              <w:pStyle w:val="Normal"/>
              <w:jc w:val="both"/>
              <w:rPr/>
            </w:pPr>
            <w:r>
              <w:rPr/>
            </w:r>
          </w:p>
        </w:tc>
      </w:tr>
      <w:tr>
        <w:trPr/>
        <w:tc>
          <w:tcPr>
            <w:tcW w:w="3062" w:type="dxa"/>
            <w:tcBorders/>
          </w:tcPr>
          <w:p>
            <w:pPr>
              <w:pStyle w:val="Normal"/>
              <w:jc w:val="both"/>
              <w:rPr/>
            </w:pPr>
            <w:r>
              <w:rPr>
                <w:sz w:val="16"/>
                <w:lang w:val="fr-FR"/>
              </w:rPr>
              <w:t>(3)  M. Bochard, vicaire général, voyait souvent M. Courveille et se concertait avec lui pour le choix des sujets; il alla même jusqu’à lui dire: “Non, ne prenez pas tels et tels; ce sont de mauvaises têtes”. Il l’engagea à rester dans le diocèse de Lyon, lui promettant aide et protection. (OM 55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El P. Bochard, Vicario General, entrevistaba con frecuencia a Courveille y se ponía de acuerdo con él para escoger candidatos; hasta llegó a decirle: “No, no elija a tal o cual; son cabezas ligeras”. Le orilló a que se quedara en la diócesis de Lyon, prometiéndole ayuda y protección. (OM 551)</w:t>
            </w:r>
          </w:p>
          <w:p>
            <w:pPr>
              <w:pStyle w:val="Normal"/>
              <w:jc w:val="both"/>
              <w:rPr/>
            </w:pPr>
            <w:r>
              <w:rPr/>
            </w:r>
          </w:p>
        </w:tc>
      </w:tr>
      <w:tr>
        <w:trPr/>
        <w:tc>
          <w:tcPr>
            <w:tcW w:w="3062" w:type="dxa"/>
            <w:tcBorders/>
          </w:tcPr>
          <w:p>
            <w:pPr>
              <w:pStyle w:val="Normal"/>
              <w:jc w:val="both"/>
              <w:rPr/>
            </w:pPr>
            <w:r>
              <w:rPr>
                <w:sz w:val="16"/>
                <w:lang w:val="fr-FR"/>
              </w:rPr>
              <w:t>(4)  Ils signèrent tous 15 un petit formulaire. Quand on réclame la signature de M. Déclat, il dit: “Je ne signerai pas sans en parler à mon confesseur; donnez m’en la permission, ou je ne signe pas. M. Cholleton est votre confesseur; moi, je veux avoir aussi l’assentiment du mien”. On délibéra, on hésita, enfin on me permit. J’allai trouver M. Gardette, supérieur du grand séminaire. Il fut étonné de ce que je lui dis; il me dit: “Mais l’autorité?”Je lui répondis: “M. le Supérieur, l’autorité est en tête”. Il fit une dizaine de tours en silence dans sa chambre; enfin il me dit: “Oui”. Je signai donc avec les autres avant d’aller en vacances.(OM 55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Los quince firmaron un pequeño documento. En el momento de pedirle la firma a Déclat, éste dijo: “No firmaré antes de consultarlo con mi confesor; permítanme hacerlo o no firmo. El confesor de ustedes es el P. Cholleton; yo quiero tener la venia del mío”. Lo discutieron, hubo titubeos, pero al fin me lo concedieron. Fui en busca del P. Gardette, Superior del Seminario Mayor. Se extrañó mucho de lo que le dije; me respondió: “¿Y la autoridad?”Le dije: “P. Superior, la autoridad va a la cabeza”. Dio una decena de vueltas en su cuarto, en silencio; al final me dijo: “Está bien”. Entonces firmé con los demás antes de irnos de vacaciones. (OM 551)</w:t>
            </w:r>
          </w:p>
          <w:p>
            <w:pPr>
              <w:pStyle w:val="Normal"/>
              <w:jc w:val="both"/>
              <w:rPr/>
            </w:pPr>
            <w:r>
              <w:rPr/>
            </w:r>
          </w:p>
        </w:tc>
      </w:tr>
      <w:tr>
        <w:trPr/>
        <w:tc>
          <w:tcPr>
            <w:tcW w:w="3062" w:type="dxa"/>
            <w:tcBorders/>
          </w:tcPr>
          <w:p>
            <w:pPr>
              <w:pStyle w:val="Normal"/>
              <w:jc w:val="both"/>
              <w:rPr>
                <w:sz w:val="16"/>
                <w:lang w:val="fr-FR"/>
              </w:rPr>
            </w:pPr>
            <w:r>
              <w:rPr>
                <w:sz w:val="16"/>
                <w:lang w:val="fr-FR"/>
              </w:rPr>
              <w:t>(5)  M. Courveille fut ordonné prêtre, il alla dire la messe à Fourvière. Nous communiâmes tous de sa main. Peu après, ayant été ordonnés, nous fûmes tous disséminés, les uns dans un poste, les autres dans un autre.(OM 55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5) Courveille recibió el sacerdocio; fue a celebrar misa en Fourvière. Comulgamos todos de su mano. Poco después de nuestra ordenación fuimos diseminados; unos por aquí y otros por allá. (OM 551)</w:t>
            </w:r>
          </w:p>
          <w:p>
            <w:pPr>
              <w:pStyle w:val="Normal"/>
              <w:jc w:val="both"/>
              <w:rPr/>
            </w:pPr>
            <w:r>
              <w:rPr/>
            </w:r>
          </w:p>
        </w:tc>
      </w:tr>
      <w:tr>
        <w:trPr/>
        <w:tc>
          <w:tcPr>
            <w:tcW w:w="3062" w:type="dxa"/>
            <w:tcBorders/>
          </w:tcPr>
          <w:p>
            <w:pPr>
              <w:pStyle w:val="Normal"/>
              <w:jc w:val="both"/>
              <w:rPr/>
            </w:pPr>
            <w:r>
              <w:rPr>
                <w:sz w:val="16"/>
                <w:lang w:val="fr-FR"/>
              </w:rPr>
              <w:t>(11) M. Courveille, alors, perdit sa vocation. Il était trop préoccupé de sa pensée de supérieur; il embarrassait. Il alla à la Chartreuse. De là, il écrivit qu’il voulait y rester, et il demandat conseil. M. Champagnat, qui était avec lui, ainsi que M. Terraillon, à l’Hermitage, en furent bien contents, et lui répondirent d’y rester. (OM 55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1) El P. Courveille perdió entonces su vocación. Se preocupaba mucho buscando ser Superior; y molestaba. Se fue a la Cartuja. De ahí escribió diciendo que quería quedarse en dicho lugar; y pedía consejo. El P. Champagnat, que vivía con él en el Hermitage, así como el P. Terraillon, se sintieron muy aliviados; le respondieron que ya se quedara allí. (OM 551)</w:t>
            </w:r>
          </w:p>
          <w:p>
            <w:pPr>
              <w:pStyle w:val="Normal"/>
              <w:jc w:val="both"/>
              <w:rPr/>
            </w:pPr>
            <w:r>
              <w:rPr/>
            </w:r>
          </w:p>
        </w:tc>
      </w:tr>
      <w:tr>
        <w:trPr/>
        <w:tc>
          <w:tcPr>
            <w:tcW w:w="3062" w:type="dxa"/>
            <w:tcBorders/>
          </w:tcPr>
          <w:p>
            <w:pPr>
              <w:pStyle w:val="Normal"/>
              <w:jc w:val="both"/>
              <w:rPr/>
            </w:pPr>
            <w:r>
              <w:rPr>
                <w:sz w:val="16"/>
                <w:lang w:val="fr-FR"/>
              </w:rPr>
              <w:t>(5)  La première idée de la Société de Marie a été donnée à M. Courveille; il la regarda comme une illusion du démon et chercha à s’en détourner, mais en vain; plus il faisait d’efforts, plus cette pensée le poursuivait (il était alors au grand séminaire du Puy, où il est resté un an; ce devait être en 1814) . Il entendit un jour jusqu’à 6 messes pour être débarrassé de cette idée; n’ayant pu y réussir, il prit le parti d’en parler à son confesseur. Celui-ci l’encouragea, lui dit que cette pensée venait d’en haut, et de ne pas y résister davantage pour ne pas aller contre les desseins de Dieu. (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5) La idea original de la Sociedad de María le fue dada a Courveille; al principio la veía como una ilusión del demonio, y buscaba cómo librarse de ella, aunque sin éxito. Entre más esfuerzos hacía, más le perseguía esa idea (se encontraba entonces en el seminario mayor del Puy, donde se quedó un año; esto ocurriría en 1814) . Un día oyó hasta seis misas para poder ser liberado de la idea obsesiva; no habiendo logrado nada, se resolvió a hablar con su confesor acerca del asunto. Este lo animó y le dijo que tal pensamiento venía de arriba y que no había que resistirle más, pues se arriesgaría a contrariar los planes de Dios. (OM 591)</w:t>
            </w:r>
          </w:p>
          <w:p>
            <w:pPr>
              <w:pStyle w:val="Normal"/>
              <w:jc w:val="both"/>
              <w:rPr/>
            </w:pPr>
            <w:r>
              <w:rPr/>
            </w:r>
          </w:p>
        </w:tc>
      </w:tr>
      <w:tr>
        <w:trPr/>
        <w:tc>
          <w:tcPr>
            <w:tcW w:w="3062" w:type="dxa"/>
            <w:tcBorders/>
          </w:tcPr>
          <w:p>
            <w:pPr>
              <w:pStyle w:val="Normal"/>
              <w:jc w:val="both"/>
              <w:rPr/>
            </w:pPr>
            <w:r>
              <w:rPr>
                <w:sz w:val="16"/>
                <w:lang w:val="fr-FR"/>
              </w:rPr>
              <w:t>(6)  Cependant, la paroisse natale de M. Courveille se trouvant dans le diocèse de Lyon d’après la nouvelle démarcation faite après la révolution, il fut obligé de venir dans son diocèse. Les vicaires généraux du Puy tenaient beaucoup à le garder, mais malgré leurs instances, M. Bochard, vicaire général de Lyon, n’y voulut jamais consentir. M. Courveille, arraché de leurs mains par l’autorité ecclésiastique, en arrivant, alla rendre ses hommages à M. Bochard, qui lui demanda pourquoi ces MM. du Puy tenaient tant à le retenir. Il répondit naïvement que c’était à cause de l’oeuvre de la S. Vierge qu’il avait en vue et qu’il espérait établir au Puy. “Mon ami, lui dit M. Bochard, vous trouverez en moi un aussi bon père qu’au Puy, et vous ferez ici ce que vous vouliez faire au Puy”. M. Courveille se retira content. (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6) Sin embargo, ya que la parroquia natal de Courveille se encontraba en la diócesis de Lyon, según la nueva división posterior a la revolución, tuvo que venir a su diócesis. Los vicarios generales del Puy deseaban mucho retenerlo, pero a pesar de sus muchas instancias, el P. Bochard, vicario general de Lyon, nunca consintió en ello. Courveille, arrancado de las manos de aquellos vicarios por la autoridad eclesiástica (de su diócesis) , apenas llegó fue a saludar al P. Bochard, quien le preguntó la razón por la que aquellos Sres. del Puy estaban tan empeñados en retenerlo. Courveille respondió ingenuamente que era debido a la obra de la Sma. Virgen que tenía en mente fundar en el Puy. “Amigo mío, le dijo Bochard, Ud. encontrará en mi un padre tan bueno como en el Puy, y podrá hacer aquí lo que deseaba hacer allá”. Courveille quedó muy satisfecho. (OM 591)</w:t>
            </w:r>
          </w:p>
          <w:p>
            <w:pPr>
              <w:pStyle w:val="Normal"/>
              <w:jc w:val="both"/>
              <w:rPr/>
            </w:pPr>
            <w:r>
              <w:rPr/>
            </w:r>
          </w:p>
        </w:tc>
      </w:tr>
      <w:tr>
        <w:trPr/>
        <w:tc>
          <w:tcPr>
            <w:tcW w:w="3062" w:type="dxa"/>
            <w:tcBorders/>
          </w:tcPr>
          <w:p>
            <w:pPr>
              <w:pStyle w:val="Normal"/>
              <w:jc w:val="both"/>
              <w:rPr/>
            </w:pPr>
            <w:r>
              <w:rPr>
                <w:sz w:val="16"/>
                <w:lang w:val="fr-FR"/>
              </w:rPr>
              <w:t>(7)  Je suis le premier, malgré mon indignité, à qui il ouvrit son dessein. C’était en 1815, un mercredi, jour de congé. Nous étions tous deux au grand séminaire de Lyon. Il me dit qu’il avait dessein, quand il serait prêtre, de faire comme S. François Régis et d’aller par les campagnes au secours du pauvre peuple, qui souvent a plus besoin de prêtre étrangers que celui des villes et de grosses bourgades, qui a des prêtres à son choix, tandis que les premiers n’on souvent qu’un seul prêtre et sont exposés à faire des mauvaises confessions. Il me demanda si je voulais faire comme lui; je dis “oui”. Il ne s’expliqua pas davantage pour le moment et toute l’année il me tint dans cette pensée, me disant seulement: “Nous ferons comme S. François Régis”. Et voilà tout. Mais, la veille de notre départ pour les vacances, il me tire à part (jusqu’à là, il n’avait encore parlé à personne de son projet) , et il me dit: “Vous savez, ce dont je vous ai parlé pendant l’année, c’est du sérieux; il va s’établir un ordre qui sera le même à peu près que celui des Jésuites; seulement, ceux qui en seront membres s’appelleront Maristes au lieu de s’appeler Jésuites”. Nous nous promîmes de nous écrire pendant les vacances, et nous tînmes parole.(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7) A pesar de mi indignidad, yo fui el primero a quien Courveille confió su plan. Esto ocurrió en 1815, un miércoles, día de asueto. Estábamos entonces en el Seminario Mayor de Lyon. Me dijo que tenía en mente hacer, cuando fuera sacerdote, como S. Francisco Regis, e ir al campo en ayuda de la pobre gente, que necesita con mayor urgencia la presencia de sacerdotes de paso que los pobladores de ciudades o de aldeas grandes, - que tienen sacerdotes para escoger, mientras que aquélla sólo dispone de un sacerdote -; lo que hace que esté expuesta a realizar malas confesiones. Me preguntó si estaba dispuesto a actuar como él. Le contesté que sí. No me explicó nada más en esa ocasión. Durante todo el resto del año me estuvo recordando el asunto, diciéndome sin más: “Haremos como S. Francisco Regis”. Pero la víspera de nuestra salida a vacaciones, me llamó aparte (hasta entonces a nadie más había comunicado su proyecto) , y me dijo: “Sabes, eso que te estuve diciendo durante el año va en serio; se fundará una orden que será parecida a la de los Jesuitas; sólo que sus miembros se llamarán Maristas en vez de Jesuitas.”Nos prometimos escribirnos durante las vacaciones; y cumplimos nuestra palabra. (OM 591)</w:t>
            </w:r>
          </w:p>
          <w:p>
            <w:pPr>
              <w:pStyle w:val="Normal"/>
              <w:jc w:val="both"/>
              <w:rPr/>
            </w:pPr>
            <w:r>
              <w:rPr/>
            </w:r>
          </w:p>
        </w:tc>
      </w:tr>
      <w:tr>
        <w:trPr/>
        <w:tc>
          <w:tcPr>
            <w:tcW w:w="3062" w:type="dxa"/>
            <w:tcBorders/>
          </w:tcPr>
          <w:p>
            <w:pPr>
              <w:pStyle w:val="Normal"/>
              <w:jc w:val="both"/>
              <w:rPr/>
            </w:pPr>
            <w:r>
              <w:rPr>
                <w:sz w:val="16"/>
                <w:lang w:val="fr-FR"/>
              </w:rPr>
              <w:t>(8)  A la rentrée, nous nous empressâmes de chercher des compagnons. Il parla de son côté au P. Champagnat, au P. Colin, notre révérend Supérieur, à M. Mainand, son conchambrier, M. Seyve, et autres... Moi, je fis part de notre projet au P. Terraillon,. à M. Jacob... En fin, nous nous trouvâmes 15 séminaristes. Alors, on exposa la chose au professeur de morale, M. Cholleton. Celui-ci commença par dire une messe pour l’affaire en question. Ensuite, il prêta sa chambre aux associés, à la maison de campagne du grand séminaire, et là, on se réunissait en secret pour s’encourager à poursuivre ce pieux projet. (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8) Desde el inicio del siguiente año nos apresuramos en buscar compañeros. Courveille habló con Champagnat, Colin (nuestro actual Superior) , Mainand (su compañero de cuarto) , Seyve, y otros... Yo, por mi parte, hablé con Terraillon, Jacob.. Total, que llegamos a ser 15 seminaristas. Entonces le comunicamos al profesor de moral, P. Cholleton, nuestro proyecto. Este empezó por celebrar una misa a nuestra intención. Luego, prestó su cuarto de la casa campestre del seminario para que nos reuniésemos en secreto con el fin de animarnos mutuamente a continuar entusiasmados con el Proyecto. (OM 591)</w:t>
            </w:r>
          </w:p>
          <w:p>
            <w:pPr>
              <w:pStyle w:val="Normal"/>
              <w:jc w:val="both"/>
              <w:rPr/>
            </w:pPr>
            <w:r>
              <w:rPr/>
            </w:r>
          </w:p>
        </w:tc>
      </w:tr>
      <w:tr>
        <w:trPr/>
        <w:tc>
          <w:tcPr>
            <w:tcW w:w="3062" w:type="dxa"/>
            <w:tcBorders/>
          </w:tcPr>
          <w:p>
            <w:pPr>
              <w:pStyle w:val="Normal"/>
              <w:jc w:val="both"/>
              <w:rPr/>
            </w:pPr>
            <w:r>
              <w:rPr>
                <w:sz w:val="16"/>
                <w:lang w:val="fr-FR"/>
              </w:rPr>
              <w:t>(9)  Voyant les choses en si bonne voie, nous dressâmes un petit formulaire dans lequel on promettait de poursuivre cette oeuvre de tout son pouvoir. Avant de signer, je voulus en parler à M. Gardette... Il m’ajouta: “Vous ne ferez rien, parce que les missionnaires du diocèse de Lyon s’opposeront à vos desseins”. Je signai donc; les autres signèrent aussi, à l’exception de 3, qui reculèrent quand il s’agit d’apposer leur signature. (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9) Al constatar que las cosas iban por buen camino, redactamos un pequeño formulario donde prometíamos hacer progresar la idea con todas nuestras fuerzas. Antes de firmar, quise hablar con el P. Gardette... Me dijo: “No podrán lograr nada, pues los misioneros de la diócesis de Lyon se oponen a su proyecto.”Entonces firmé; los demás también, con excepción de 3 que se echaron para atrás en el momento de formalizar el asunto. (OM 591)</w:t>
            </w:r>
          </w:p>
          <w:p>
            <w:pPr>
              <w:pStyle w:val="Normal"/>
              <w:jc w:val="both"/>
              <w:rPr/>
            </w:pPr>
            <w:r>
              <w:rPr/>
            </w:r>
          </w:p>
        </w:tc>
      </w:tr>
      <w:tr>
        <w:trPr/>
        <w:tc>
          <w:tcPr>
            <w:tcW w:w="3062" w:type="dxa"/>
            <w:tcBorders/>
          </w:tcPr>
          <w:p>
            <w:pPr>
              <w:pStyle w:val="Normal"/>
              <w:jc w:val="both"/>
              <w:rPr/>
            </w:pPr>
            <w:r>
              <w:rPr>
                <w:sz w:val="16"/>
                <w:lang w:val="fr-FR"/>
              </w:rPr>
              <w:t>(10)  Nous continuâmes à nous encourager pendant le reste de l’année. Sur la fin, nous fûmes faits prêtres et nous dîmes, en nous quittant, que chacun irait où la Providence l’enverrait, jusqu’à ce que vînt le moment de nous réunir et d’aller au Puy, où la première idée de la Société avait été donnée et où nous aurions été bien reçus. On s’écrivait, on se visitait quelque fois, on faisait même quelques prosélyties. Le R. P. Supérieur général fit entrer dans ses desseins son frère aîné, curé; moi, je m’adjoignis M. Charles et M. Gilibert. Tout semblait aller selon nos désirs; M. Bochard paraissait entrer dans nos vues et nous nous croyions sur le point de réaliser notre projet, qui ne devait avoir son accomplissement que 20 ans plus tard; nous étions loin de le penser alors. (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0) Seguíamos entusiasmándonos mutuamente durante el resto del año. Al final del curso fuimos ordenados sacerdotes, y nos dijimos, al momento de despedirnos [como grupo] que cada uno iría a donde lo destinaba la Providencia, hasta que sonase la hora de reunirnos e irnos al Puy, donde la primera idea de la Sociedad había sido dada, y donde seríamos bien recibidos. Nos carteábamos, nos visitábamos, y hasta lográbamos uno que otro prosélito más. El [actual] P. Superior General ganó a sus ideas a su hermano mayor, que era párroco. Yo contacté al P. Charles y al P. Gilibert. Todo parecía ir según nuestros deseos. El P. Bochard daba la impresión de comprender nuestro punto de vista. Pensábamos que estábamos a punto de realizar nuestro proyecto, cuando sin embargo tendrían que pasar 20 años para que lo lográramos. Muy lejos estábamos de imaginarlo así. (OM 591)</w:t>
            </w:r>
          </w:p>
          <w:p>
            <w:pPr>
              <w:pStyle w:val="Normal"/>
              <w:jc w:val="both"/>
              <w:rPr/>
            </w:pPr>
            <w:r>
              <w:rPr/>
            </w:r>
          </w:p>
        </w:tc>
      </w:tr>
      <w:tr>
        <w:trPr/>
        <w:tc>
          <w:tcPr>
            <w:tcW w:w="3062" w:type="dxa"/>
            <w:tcBorders/>
          </w:tcPr>
          <w:p>
            <w:pPr>
              <w:pStyle w:val="Normal"/>
              <w:jc w:val="both"/>
              <w:rPr>
                <w:sz w:val="16"/>
                <w:lang w:val="fr-FR"/>
              </w:rPr>
            </w:pPr>
            <w:r>
              <w:rPr>
                <w:sz w:val="16"/>
                <w:lang w:val="fr-FR"/>
              </w:rPr>
              <w:t>(11)  L’orage commença lorsque l’on demanda à M. Bochard d’aller à Rome. (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1) La tormenta se desató cuando se le pidió permiso al P. Bochard de ir a Roma. (OM 591)</w:t>
            </w:r>
          </w:p>
          <w:p>
            <w:pPr>
              <w:pStyle w:val="Normal"/>
              <w:jc w:val="both"/>
              <w:rPr/>
            </w:pPr>
            <w:r>
              <w:rPr/>
            </w:r>
          </w:p>
        </w:tc>
      </w:tr>
      <w:tr>
        <w:trPr/>
        <w:tc>
          <w:tcPr>
            <w:tcW w:w="3062" w:type="dxa"/>
            <w:tcBorders/>
          </w:tcPr>
          <w:p>
            <w:pPr>
              <w:pStyle w:val="Normal"/>
              <w:jc w:val="both"/>
              <w:rPr/>
            </w:pPr>
            <w:r>
              <w:rPr>
                <w:sz w:val="16"/>
                <w:lang w:val="fr-FR"/>
              </w:rPr>
              <w:t>(12)  Ces preuves ébranlèrent un grand nombre de signataires. De 12 que nous étions, qui avions signé avec tant de plaisir, nous sommes restés 4: Le P. Supérieur Colin, cadet; le P. Champagnat, le P. Terraillon et moi. (OM 591)</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2) Todas esas dificultades hicieron que se echaran para atrás muchos de los que habían firmado. De los 12 que éramos, y que habíamos firmado con tanto gusto, sólo quedamos 4: El P. Superior (Colin, el chico); el P. Champagnat, el P. Terraillon y yo. (OM 591)</w:t>
            </w:r>
          </w:p>
          <w:p>
            <w:pPr>
              <w:pStyle w:val="Normal"/>
              <w:jc w:val="both"/>
              <w:rPr/>
            </w:pPr>
            <w:r>
              <w:rPr/>
            </w:r>
          </w:p>
        </w:tc>
      </w:tr>
    </w:tbl>
    <w:p>
      <w:pPr>
        <w:pStyle w:val="Normal"/>
        <w:jc w:val="both"/>
        <w:rPr/>
      </w:pPr>
      <w:r>
        <w:rPr/>
      </w:r>
      <w:r>
        <w:br w:type="page"/>
      </w:r>
    </w:p>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sz w:val="22"/>
        </w:rPr>
      </w:pPr>
      <w:r>
        <w:rPr>
          <w:b/>
          <w:sz w:val="28"/>
        </w:rPr>
        <w:t>BIOGRAFIAS DE MARCELINO CHAMPAGNAT</w:t>
      </w:r>
    </w:p>
    <w:p>
      <w:pPr>
        <w:pStyle w:val="Normal"/>
        <w:jc w:val="center"/>
        <w:rPr>
          <w:b/>
          <w:b/>
        </w:rPr>
      </w:pPr>
      <w:r>
        <w:rPr>
          <w:b/>
        </w:rPr>
        <w:t>“</w:t>
      </w:r>
      <w:r>
        <w:rPr>
          <w:b/>
        </w:rPr>
        <w:t>Espíritu audaz, corazón noble”</w:t>
      </w:r>
    </w:p>
    <w:p>
      <w:pPr>
        <w:pStyle w:val="Normal"/>
        <w:jc w:val="center"/>
        <w:rPr>
          <w:b/>
          <w:b/>
        </w:rPr>
      </w:pPr>
      <w:r>
        <w:rPr>
          <w:b/>
        </w:rPr>
        <w:t>Frederick Mcmahon</w:t>
      </w:r>
    </w:p>
    <w:p>
      <w:pPr>
        <w:pStyle w:val="Normal"/>
        <w:jc w:val="center"/>
        <w:rPr/>
      </w:pPr>
      <w:r>
        <w:rPr>
          <w:b/>
          <w:sz w:val="20"/>
          <w:szCs w:val="20"/>
        </w:rPr>
        <w:t>(trad. del H. Jesús Acuña Manzanares)</w:t>
      </w:r>
    </w:p>
    <w:p>
      <w:pPr>
        <w:pStyle w:val="Normal"/>
        <w:jc w:val="center"/>
        <w:rPr>
          <w:b/>
          <w:b/>
          <w:sz w:val="20"/>
          <w:szCs w:val="20"/>
        </w:rPr>
      </w:pPr>
      <w:r>
        <w:rPr>
          <w:b/>
          <w:sz w:val="20"/>
          <w:szCs w:val="20"/>
        </w:rPr>
      </w:r>
    </w:p>
    <w:p>
      <w:pPr>
        <w:pStyle w:val="Normal"/>
        <w:jc w:val="center"/>
        <w:rPr>
          <w:b/>
          <w:b/>
        </w:rPr>
      </w:pPr>
      <w:r>
        <w:rPr>
          <w:b/>
        </w:rPr>
        <w:t>CAPITULO CINCO</w:t>
      </w:r>
    </w:p>
    <w:p>
      <w:pPr>
        <w:pStyle w:val="Normal"/>
        <w:jc w:val="center"/>
        <w:rPr>
          <w:b/>
          <w:b/>
        </w:rPr>
      </w:pPr>
      <w:r>
        <w:rPr>
          <w:b/>
        </w:rPr>
        <w:t>FORTALEZA EN LA ADVERSIDAD</w:t>
      </w:r>
    </w:p>
    <w:p>
      <w:pPr>
        <w:pStyle w:val="Normal"/>
        <w:jc w:val="both"/>
        <w:rPr>
          <w:b/>
          <w:b/>
          <w:sz w:val="22"/>
        </w:rPr>
      </w:pPr>
      <w:r>
        <w:rPr>
          <w:b/>
          <w:sz w:val="22"/>
        </w:rPr>
      </w:r>
    </w:p>
    <w:p>
      <w:pPr>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418" w:footer="851" w:bottom="1701"/>
          <w:pgNumType w:fmt="decimal"/>
          <w:formProt w:val="false"/>
          <w:titlePg/>
          <w:textDirection w:val="lrTb"/>
          <w:docGrid w:type="default" w:linePitch="360" w:charSpace="0"/>
        </w:sectPr>
      </w:pPr>
    </w:p>
    <w:p>
      <w:pPr>
        <w:pStyle w:val="Normal"/>
        <w:jc w:val="both"/>
        <w:rPr>
          <w:sz w:val="22"/>
          <w:szCs w:val="22"/>
        </w:rPr>
      </w:pPr>
      <w:r>
        <w:rPr>
          <w:sz w:val="22"/>
        </w:rPr>
        <w:t>LA NUEVA RESIDENCIA</w:t>
      </w:r>
    </w:p>
    <w:p>
      <w:pPr>
        <w:pStyle w:val="Normal"/>
        <w:jc w:val="both"/>
        <w:rPr>
          <w:sz w:val="22"/>
          <w:szCs w:val="22"/>
        </w:rPr>
      </w:pPr>
      <w:r>
        <w:rPr>
          <w:sz w:val="22"/>
          <w:szCs w:val="22"/>
        </w:rPr>
      </w:r>
    </w:p>
    <w:p>
      <w:pPr>
        <w:pStyle w:val="Normal"/>
        <w:jc w:val="both"/>
        <w:rPr>
          <w:sz w:val="22"/>
          <w:szCs w:val="22"/>
        </w:rPr>
      </w:pPr>
      <w:r>
        <w:rPr>
          <w:sz w:val="22"/>
          <w:szCs w:val="22"/>
        </w:rPr>
        <w:t>[01] “Cuando llega la tristeza, jamás llega sola sino en grandes cantidades”</w:t>
      </w:r>
      <w:r>
        <w:rPr>
          <w:rStyle w:val="FootnoteCharacters"/>
          <w:rStyle w:val="FootnoteAnchor"/>
          <w:sz w:val="22"/>
          <w:szCs w:val="22"/>
        </w:rPr>
        <w:footnoteReference w:id="23"/>
      </w:r>
      <w:r>
        <w:rPr>
          <w:sz w:val="22"/>
          <w:szCs w:val="22"/>
        </w:rPr>
        <w:t>. La tristeza más grande del Padre Marcelino, que fue una de las pruebas más grandes, era con Courveille. Un desliz homosexual no era de esperarse de un hombre de Dios, pero fue esta falla la que eventualmente lo eliminó del escenario en apostolado Marista. Sin embargo esta pena fue uno de los problemas que acontecieron en los años siguientes al traslado de la Casa Madre al de Nuestra Señora de l’Hermitage, nombre que el Padre Marcelino dio a este nuevo lugar y que se puede decir que le gustaba la idea de tener un ambiente monástico como ayuda para el recogimiento. Es probable también que el nombre haya sido sugerido por Courveille, que durante su infancia y juventud experimentó una vida de aislamiento provocada por su ceguera y que le haya inculcado interés por los lugares apartados.</w:t>
      </w:r>
    </w:p>
    <w:p>
      <w:pPr>
        <w:pStyle w:val="Normal"/>
        <w:jc w:val="both"/>
        <w:rPr>
          <w:sz w:val="22"/>
          <w:szCs w:val="22"/>
        </w:rPr>
      </w:pPr>
      <w:r>
        <w:rPr>
          <w:sz w:val="22"/>
          <w:szCs w:val="22"/>
        </w:rPr>
      </w:r>
    </w:p>
    <w:p>
      <w:pPr>
        <w:pStyle w:val="Normal"/>
        <w:jc w:val="both"/>
        <w:rPr>
          <w:sz w:val="22"/>
          <w:szCs w:val="22"/>
        </w:rPr>
      </w:pPr>
      <w:r>
        <w:rPr>
          <w:sz w:val="22"/>
          <w:szCs w:val="22"/>
        </w:rPr>
        <w:t xml:space="preserve">[02] ¿Qué mejor época para tomar posesión de la nueva y excelente casa que en el exuberante mes de mayo europeo? Veinte Hermanos y diez postulantes tomaron residencia trasladándose desde la “cuna”de La Valla. El día 13 de agosto la capilla fue bendecida oficialmente por el Padre Dervieux, Cura Párroco de St Chamond, y asistido por otros miembros del clero de los alrededores. Posteriormente durante el mismo mes, el Consejo Arquidiocesano invitó al Padre Terraillon, que fue uno de los aspirantes a las promesas de Fourvière, a ayudar en la formación religiosa de los Hermanitos de María. El Padre Terraillon otorgó su aceptación. Ahora el Padre Marcelino contaba con la ayuda de Courveille y Terraillon. Aparentemente parecía un buen prospecto pero haciendo un examen cuidadoso se verían fallas en una aparente imagen agradable. </w:t>
      </w:r>
    </w:p>
    <w:p>
      <w:pPr>
        <w:pStyle w:val="Normal"/>
        <w:jc w:val="both"/>
        <w:rPr>
          <w:sz w:val="22"/>
          <w:szCs w:val="22"/>
        </w:rPr>
      </w:pPr>
      <w:r>
        <w:rPr>
          <w:sz w:val="22"/>
          <w:szCs w:val="22"/>
        </w:rPr>
      </w:r>
    </w:p>
    <w:p>
      <w:pPr>
        <w:pStyle w:val="Normal"/>
        <w:jc w:val="both"/>
        <w:rPr>
          <w:sz w:val="22"/>
          <w:szCs w:val="22"/>
        </w:rPr>
      </w:pPr>
      <w:r>
        <w:rPr>
          <w:sz w:val="22"/>
          <w:szCs w:val="22"/>
        </w:rPr>
        <w:t xml:space="preserve">[03] Aunque Terraillon aceptó el cargo, se encontraba renuente. El 31 de octubre de 1825 dirigió una carta al Padre Colin, que se encontraba en la parroquia de Cerdon en un lugar lejano al noreste de Lyon, y le comunicaba: “Si estuviera dentro de mis posibilidades, usted me vería llegar tan pronto como pudiera a su pequeño valle”. Para estas fechas Colin se encontraba en la vecina diócesis de Belley empeñado en la organización de la rama de los Padres Maristas de la Sociedad de María </w:t>
      </w:r>
    </w:p>
    <w:p>
      <w:pPr>
        <w:pStyle w:val="Normal"/>
        <w:jc w:val="both"/>
        <w:rPr>
          <w:sz w:val="22"/>
          <w:szCs w:val="22"/>
        </w:rPr>
      </w:pPr>
      <w:r>
        <w:rPr>
          <w:sz w:val="22"/>
          <w:szCs w:val="22"/>
        </w:rPr>
      </w:r>
    </w:p>
    <w:p>
      <w:pPr>
        <w:pStyle w:val="Normal"/>
        <w:jc w:val="both"/>
        <w:rPr>
          <w:sz w:val="22"/>
          <w:szCs w:val="22"/>
        </w:rPr>
      </w:pPr>
      <w:r>
        <w:rPr>
          <w:sz w:val="22"/>
          <w:szCs w:val="22"/>
        </w:rPr>
        <w:t>[04] Courveille, que se había adjudicado el título de Superior General de los Maristas, para este tiempo había incurrido en la censura del Consejo Arquidiocesano. En esa misma reunión de este consejo, a la vez que otorgó el nombramiento a Terraillon para el Hermitage, envió un comunicado a Courveille notificándole que limitara su actividad al trabajo con los Hermanos. Aparentemente su constante actividad en dirigir a algunas de las Hermanas de María y en sus intentos para funda la Tercera Orden Marista era considerada como excesiva. Además, siendo Courveille, probablemente enemistó algunas personas por su manera de actuar en estos asuntos.</w:t>
      </w:r>
    </w:p>
    <w:p>
      <w:pPr>
        <w:pStyle w:val="Normal"/>
        <w:jc w:val="both"/>
        <w:rPr>
          <w:sz w:val="22"/>
          <w:szCs w:val="22"/>
        </w:rPr>
      </w:pPr>
      <w:r>
        <w:rPr>
          <w:sz w:val="22"/>
          <w:szCs w:val="22"/>
        </w:rPr>
      </w:r>
    </w:p>
    <w:p>
      <w:pPr>
        <w:pStyle w:val="Normal"/>
        <w:jc w:val="both"/>
        <w:rPr>
          <w:sz w:val="22"/>
          <w:szCs w:val="22"/>
        </w:rPr>
      </w:pPr>
      <w:r>
        <w:rPr>
          <w:sz w:val="22"/>
          <w:szCs w:val="22"/>
        </w:rPr>
        <w:t>COURVEILLE SE IMPONE</w:t>
      </w:r>
    </w:p>
    <w:p>
      <w:pPr>
        <w:pStyle w:val="Normal"/>
        <w:jc w:val="both"/>
        <w:rPr>
          <w:sz w:val="22"/>
          <w:szCs w:val="22"/>
        </w:rPr>
      </w:pPr>
      <w:r>
        <w:rPr>
          <w:sz w:val="22"/>
          <w:szCs w:val="22"/>
        </w:rPr>
      </w:r>
    </w:p>
    <w:p>
      <w:pPr>
        <w:pStyle w:val="Normal"/>
        <w:jc w:val="both"/>
        <w:rPr>
          <w:sz w:val="22"/>
          <w:szCs w:val="22"/>
        </w:rPr>
      </w:pPr>
      <w:r>
        <w:rPr>
          <w:sz w:val="22"/>
          <w:szCs w:val="22"/>
        </w:rPr>
        <w:t xml:space="preserve">[05] Después de esta llamada de atención, Courveille aparentemente consideró que había llegado el momento de imponerse como Superior de los Hermanos. Estaba ansioso de reconocimientos. Como era tiempo de vacaciones escolares, se facilitaba para hablar a todos los Hermanos en el Hermitage. Después de una larga alocución terminó diciendo, “Es conveniente que escojan a uno de los Padres de los que aquí se encuentran (Terraillon, Courveille o Champagnat) para que los dirija”. Entonces pidió a los Hermanos que escribieran en una hoja el nombre del superior que ellos querían. Courveille recogió las papeletas. Decepcionado anunció el nombre que prácticamente aparecía en cada papeleta y que era el del Padre Marcelino. </w:t>
      </w:r>
    </w:p>
    <w:p>
      <w:pPr>
        <w:pStyle w:val="Normal"/>
        <w:jc w:val="both"/>
        <w:rPr>
          <w:sz w:val="22"/>
          <w:szCs w:val="22"/>
        </w:rPr>
      </w:pPr>
      <w:r>
        <w:rPr>
          <w:sz w:val="22"/>
          <w:szCs w:val="22"/>
        </w:rPr>
      </w:r>
    </w:p>
    <w:p>
      <w:pPr>
        <w:pStyle w:val="Normal"/>
        <w:jc w:val="both"/>
        <w:rPr>
          <w:sz w:val="22"/>
          <w:szCs w:val="22"/>
        </w:rPr>
      </w:pPr>
      <w:r>
        <w:rPr>
          <w:sz w:val="22"/>
          <w:szCs w:val="22"/>
        </w:rPr>
        <w:t>[06] El primer biógrafo del Padre Marcelino nos dice que el Padre pensaba que los Hermanos no habían otorgado la suficiente consideración a este punto y les solicitó que votaran otra vez. No hubo ninguna variación en el resultado, una vez más el Padre Marcelino recibió casi todos los votos. Es interesante y a la vez edificante el notar la gran delicadeza del Padre Marcelino hacia Courveille, a quien consideraba como Superior del grupo de las Congregaciones Maristas.</w:t>
      </w:r>
    </w:p>
    <w:p>
      <w:pPr>
        <w:pStyle w:val="Normal"/>
        <w:jc w:val="both"/>
        <w:rPr>
          <w:sz w:val="22"/>
          <w:szCs w:val="22"/>
        </w:rPr>
      </w:pPr>
      <w:r>
        <w:rPr>
          <w:sz w:val="22"/>
          <w:szCs w:val="22"/>
        </w:rPr>
      </w:r>
    </w:p>
    <w:p>
      <w:pPr>
        <w:pStyle w:val="Normal"/>
        <w:jc w:val="both"/>
        <w:rPr>
          <w:sz w:val="22"/>
          <w:szCs w:val="22"/>
        </w:rPr>
      </w:pPr>
      <w:r>
        <w:rPr>
          <w:sz w:val="22"/>
          <w:szCs w:val="22"/>
        </w:rPr>
        <w:t>[07] Courveille no era fácil de desplazar. Mientras el Padre Marcelino realizaba, en el mes de noviembre de 1825, sus visitas a las escuelas Maristas con el apoyo de Terraillon, Courveille exteriorizó su desaprobación por la forma en la que los Hermanos se expresaban del Padre Marcelino como su Superior aún en su ausencia. Courveille aparentemente consideraba que durante las ausencias del Padre Marcelino, él era su Superior. Es así como les escribió a los Hermanos en las escuelas. Les hizo saber que había redactado unas reglas que quería fueran leídas en todas las comunidades. Par subrayar este derecho de ser el superior durante las ausencias del Padre Marcelino, se revestía con una larga levita azul muy adornada, adoptando aires de todo un abad y aprovechando todas las oportunidades para mostrarse como superior. Por lo menos esta es la descripción que daba de él uno de los primeros Hermanos, admitiendo que era bastante mordaz en sus comentarios.</w:t>
      </w:r>
    </w:p>
    <w:p>
      <w:pPr>
        <w:pStyle w:val="Normal"/>
        <w:jc w:val="both"/>
        <w:rPr>
          <w:sz w:val="22"/>
          <w:szCs w:val="22"/>
        </w:rPr>
      </w:pPr>
      <w:r>
        <w:rPr>
          <w:sz w:val="22"/>
          <w:szCs w:val="22"/>
        </w:rPr>
      </w:r>
    </w:p>
    <w:p>
      <w:pPr>
        <w:pStyle w:val="Normal"/>
        <w:jc w:val="both"/>
        <w:rPr>
          <w:sz w:val="22"/>
          <w:szCs w:val="22"/>
        </w:rPr>
      </w:pPr>
      <w:r>
        <w:rPr>
          <w:sz w:val="22"/>
          <w:szCs w:val="22"/>
        </w:rPr>
        <w:t>GRAVE ENFERMEDAD DEL PADRE MARCELINO</w:t>
      </w:r>
    </w:p>
    <w:p>
      <w:pPr>
        <w:pStyle w:val="Normal"/>
        <w:jc w:val="both"/>
        <w:rPr>
          <w:sz w:val="22"/>
          <w:szCs w:val="22"/>
        </w:rPr>
      </w:pPr>
      <w:r>
        <w:rPr>
          <w:sz w:val="22"/>
          <w:szCs w:val="22"/>
        </w:rPr>
      </w:r>
    </w:p>
    <w:p>
      <w:pPr>
        <w:pStyle w:val="Normal"/>
        <w:jc w:val="both"/>
        <w:rPr>
          <w:sz w:val="22"/>
          <w:szCs w:val="22"/>
        </w:rPr>
      </w:pPr>
      <w:r>
        <w:rPr>
          <w:sz w:val="22"/>
          <w:szCs w:val="22"/>
        </w:rPr>
        <w:t xml:space="preserve">[08] Las ausencias del Padre Marcelino, a las que ya antes se hizo mención, fueron motivadas por su interés y su paternal cuidado del que antes ya habíamos sido testigos. Así como la grave enfermedad de un Hermano fue motivo de la gran amenaza de muerte causada por la nevada de 1823, en la misma forma, sus preocupaciones y sus viajes a pié lo llevaron al borde de la muerte a fines de 1825. </w:t>
      </w:r>
    </w:p>
    <w:p>
      <w:pPr>
        <w:pStyle w:val="Normal"/>
        <w:jc w:val="both"/>
        <w:rPr>
          <w:sz w:val="22"/>
          <w:szCs w:val="22"/>
        </w:rPr>
      </w:pPr>
      <w:r>
        <w:rPr>
          <w:sz w:val="22"/>
          <w:szCs w:val="22"/>
        </w:rPr>
      </w:r>
    </w:p>
    <w:p>
      <w:pPr>
        <w:pStyle w:val="Normal"/>
        <w:jc w:val="both"/>
        <w:rPr>
          <w:sz w:val="22"/>
          <w:szCs w:val="22"/>
        </w:rPr>
      </w:pPr>
      <w:r>
        <w:rPr>
          <w:sz w:val="22"/>
          <w:szCs w:val="22"/>
        </w:rPr>
        <w:t>[09] El cuidado que el Padre Marcelino tenia por sus Hermanos lo llevó a efectuar visitas personales a las dispersas diez comunidades. Sucedió que en los meses de noviembre y diciembre de 1825, el clima fue extremadamente severo. A pesar de esto el Padre Marcelino no se desanimó. Siguió adelante y a veces de una forma muy severa consigo mismo. En una ocasión un trabajador que viajaba con él comentó: “En más de una ocasión estuve fuertemente tentado de dejarlo para entrar en una posada para comer algo ”. Todos estos esfuerzos fueron debilitando su fuerte constitución.</w:t>
      </w:r>
    </w:p>
    <w:p>
      <w:pPr>
        <w:pStyle w:val="Normal"/>
        <w:jc w:val="both"/>
        <w:rPr>
          <w:sz w:val="22"/>
          <w:szCs w:val="22"/>
        </w:rPr>
      </w:pPr>
      <w:r>
        <w:rPr>
          <w:sz w:val="22"/>
          <w:szCs w:val="22"/>
        </w:rPr>
      </w:r>
    </w:p>
    <w:p>
      <w:pPr>
        <w:pStyle w:val="Normal"/>
        <w:jc w:val="both"/>
        <w:rPr>
          <w:sz w:val="22"/>
          <w:szCs w:val="22"/>
        </w:rPr>
      </w:pPr>
      <w:r>
        <w:rPr>
          <w:sz w:val="22"/>
          <w:szCs w:val="22"/>
        </w:rPr>
        <w:t>[10] Hubo también otras fuentes de tensión. Las finanzas eran motivo de preocupación. Fue imposible pagar el préstamo a Montellier el 13 de mayo. Afortunadamente este señor estuvo de acuerdo con un arreglo parcial, dejando lo restante para después. Tuvo que conseguir otro préstamo. Esto lo hizo el Padre Marcelino junto con Courveille cuando acudieron los dos a Lyon en una breve interrupción a las visitas a las escuelas por Padre Marcelino. La fecha fue el 13 de diciembre; el préstamo: 12,000 francos, por cuatro años y a un 4% de intereses. El respaldo fue “toda la propiedad que ellos poseían, la llamada el Hermitage de Nuestra Señora. . .”Durante los meses de invierno se realizaron los arreglos para negociar la apertura de una nueva escuela en Ampuis en el Valle del Ródano. También estaba el haberse dado cuenta del creciente rechazo por parte de los Hermanos hacia Courveille. Poco después de que el Padre Marcelino regresara de sus agobiantes visitas, un día después de la Navidad de 1825, su cuerpo dio de sí, el Padre Marcelino cayó gravemente enfermo. En unos cuantos días se temió que su muerte fuera inminente.</w:t>
      </w:r>
    </w:p>
    <w:p>
      <w:pPr>
        <w:pStyle w:val="Normal"/>
        <w:jc w:val="both"/>
        <w:rPr>
          <w:sz w:val="22"/>
          <w:szCs w:val="22"/>
        </w:rPr>
      </w:pPr>
      <w:r>
        <w:rPr>
          <w:sz w:val="22"/>
          <w:szCs w:val="22"/>
        </w:rPr>
      </w:r>
    </w:p>
    <w:p>
      <w:pPr>
        <w:pStyle w:val="Normal"/>
        <w:jc w:val="both"/>
        <w:rPr>
          <w:sz w:val="22"/>
          <w:szCs w:val="22"/>
        </w:rPr>
      </w:pPr>
      <w:r>
        <w:rPr>
          <w:sz w:val="22"/>
          <w:szCs w:val="22"/>
        </w:rPr>
        <w:t>TIEMPO DE PRUEBA</w:t>
      </w:r>
    </w:p>
    <w:p>
      <w:pPr>
        <w:pStyle w:val="Normal"/>
        <w:jc w:val="both"/>
        <w:rPr>
          <w:sz w:val="22"/>
          <w:szCs w:val="22"/>
        </w:rPr>
      </w:pPr>
      <w:r>
        <w:rPr>
          <w:sz w:val="22"/>
          <w:szCs w:val="22"/>
        </w:rPr>
      </w:r>
    </w:p>
    <w:p>
      <w:pPr>
        <w:pStyle w:val="Normal"/>
        <w:jc w:val="both"/>
        <w:rPr>
          <w:sz w:val="22"/>
          <w:szCs w:val="22"/>
        </w:rPr>
      </w:pPr>
      <w:r>
        <w:rPr>
          <w:sz w:val="22"/>
          <w:szCs w:val="22"/>
        </w:rPr>
        <w:t>[11] Hay que dar crédito a Courveille, pues actuó rápido al enviar una carta circular a todas las comunidades solicitando oraciones por la pronta recuperación de la salud del Padre Marcelino. Aún en esta comunicación, Courveille no omitió el hacer referencia a su tan pretendida situación. A continuación de su firma incluyó las iniciales “f. D &amp; S. P. m t”. significando “Padre, Fundador y Superior General Marista.”La modestia no era una de las características fuertes en el modo de ser de Courveille.</w:t>
      </w:r>
    </w:p>
    <w:p>
      <w:pPr>
        <w:pStyle w:val="Normal"/>
        <w:jc w:val="both"/>
        <w:rPr>
          <w:sz w:val="22"/>
          <w:szCs w:val="22"/>
        </w:rPr>
      </w:pPr>
      <w:r>
        <w:rPr>
          <w:sz w:val="22"/>
          <w:szCs w:val="22"/>
        </w:rPr>
      </w:r>
    </w:p>
    <w:p>
      <w:pPr>
        <w:pStyle w:val="Normal"/>
        <w:jc w:val="both"/>
        <w:rPr>
          <w:sz w:val="22"/>
          <w:szCs w:val="22"/>
        </w:rPr>
      </w:pPr>
      <w:r>
        <w:rPr>
          <w:sz w:val="22"/>
          <w:szCs w:val="22"/>
        </w:rPr>
        <w:t>[12] La gravedad de la enfermedad del Padre Marcelino fue motivo de alarma para algunos de sus acreedores. Sus exigencias para recuperar su dinero llegaron a ser muy insistentes. A pesar de que se encontraba bastante débil y bastante enfermo, el Padre Marcelino quería redactar su testamento pues era lo suficiente consciente de que se encontraba en un gran peligro. El testamento fue redactado el 6 de enero de 1826. Sin embargo existía un problema muy serio. Lo único que podía otorgar como herencia eran las deudas. Era una tarea difícil él poder encontrar a alguien que estuviera dispuesto a aceptarlas. Años después, en 1833, hizo un conmovedor relato de esta situación en una carta dirigida al Vicario General Cholleton: “Durante mi larga y grave enfermedad, cuando deudas pesadas pendían sobre mi cabeza, quería que el Padre Terraillon fuera mi único heredero. Él rechazó mi herencia aduciendo que yo no poseía nada El Padre Courveille no cesaba en decirles a los Hermanos que “pronto vendrán los acreedores y los sacaran de aquí. Nosotros nos iríamos a una parroquia y los dejaríamos a valerse por su propia cuenta”.</w:t>
      </w:r>
    </w:p>
    <w:p>
      <w:pPr>
        <w:pStyle w:val="Normal"/>
        <w:jc w:val="both"/>
        <w:rPr>
          <w:sz w:val="22"/>
          <w:szCs w:val="22"/>
        </w:rPr>
      </w:pPr>
      <w:r>
        <w:rPr>
          <w:sz w:val="22"/>
          <w:szCs w:val="22"/>
        </w:rPr>
      </w:r>
    </w:p>
    <w:p>
      <w:pPr>
        <w:pStyle w:val="Normal"/>
        <w:jc w:val="both"/>
        <w:rPr>
          <w:sz w:val="22"/>
          <w:szCs w:val="22"/>
        </w:rPr>
      </w:pPr>
      <w:r>
        <w:rPr>
          <w:sz w:val="22"/>
          <w:szCs w:val="22"/>
        </w:rPr>
        <w:t>[13] Durante esta crisis el Hermano Estanislao, tuvo la buena idea de contactar tanto a las autoridades arquidiocesanas como a los acreedores. El resultado fue que el Padre Dervieux, Cura párroco de St Chamond, absorbió las deudas del Padre Champagnat. El Padre Verrier, amigo y antiguo compañero del seminario y ahora superior del seminario menor, también se apresuró a ayudar. De esta manera se redactó el testamento con todas las formalidades siendo el Señor Finaz, notario real, uno de firmantes. Parte de la redacción del documento dice: “Nombro y designo como mis únicos herederos al sacerdote Juan Claudio Courveille y al sacerdote José Verrier…todos mis bienes de cualquier índole…revoco todas las herencias anteriores”. Debemos recordar que el Padre Marcelino debía dinero a Courveille y a Verrier, amigo del Padre Marcelino y que más o menos había sido nombrado por la arquidiócesis para este asunto. La manera de proceder en caso de la muerte del Padre Marcelino parece ser como sigue: La arquidiócesis pagaría las deudas debidas a Courveille además de las que eran del Padre Dervieux y el Padre Verrier, y tomaría posesión de la propiedad y de los otros bienes. Debido a que el señor arzobispo era ahora el verdadero protector del Instituto y, sin lugar a dudas, veía la congregación como una organización arquidiocesana.</w:t>
      </w:r>
    </w:p>
    <w:p>
      <w:pPr>
        <w:pStyle w:val="Normal"/>
        <w:jc w:val="both"/>
        <w:rPr>
          <w:sz w:val="22"/>
          <w:szCs w:val="22"/>
        </w:rPr>
      </w:pPr>
      <w:r>
        <w:rPr>
          <w:sz w:val="22"/>
          <w:szCs w:val="22"/>
        </w:rPr>
      </w:r>
    </w:p>
    <w:p>
      <w:pPr>
        <w:pStyle w:val="Normal"/>
        <w:jc w:val="both"/>
        <w:rPr>
          <w:sz w:val="22"/>
          <w:szCs w:val="22"/>
        </w:rPr>
      </w:pPr>
      <w:r>
        <w:rPr>
          <w:sz w:val="22"/>
          <w:szCs w:val="22"/>
        </w:rPr>
        <w:t>PERIODO DE CONVALECENCIA</w:t>
      </w:r>
    </w:p>
    <w:p>
      <w:pPr>
        <w:pStyle w:val="Normal"/>
        <w:jc w:val="both"/>
        <w:rPr>
          <w:sz w:val="22"/>
          <w:szCs w:val="22"/>
        </w:rPr>
      </w:pPr>
      <w:r>
        <w:rPr>
          <w:sz w:val="22"/>
          <w:szCs w:val="22"/>
        </w:rPr>
      </w:r>
    </w:p>
    <w:p>
      <w:pPr>
        <w:pStyle w:val="Normal"/>
        <w:jc w:val="both"/>
        <w:rPr>
          <w:sz w:val="22"/>
          <w:szCs w:val="22"/>
        </w:rPr>
      </w:pPr>
      <w:r>
        <w:rPr>
          <w:sz w:val="22"/>
          <w:szCs w:val="22"/>
        </w:rPr>
        <w:t>[14] La enfermedad del Padre Marcelino provocó desasosiego en el ánimo de algunos de los miembros del Instituto. Tal y como lo vimos, tanto Terraillon como Courveille no fue gran ayuda. El mismo Padre Marcelino era consciente de esta crisis en el ánimo de los Hermanos. En esta ocasión escribía, “Por fin la misericordia de Dios y tal vez en su justicia, me restauró la salud. Tranquilicé a mis hijos… Pude ver con este acontecimiento que ni uno y ni el otro (es decir, Courveille y Terraillon) tenían sentimientos paternales hacia mis jóvenes. El Padre Marcelino pasó su convalecencia en el curato del Padre Dervieux en St Chamond. Su recuperación no fue completa ya que su constitución había quedado permanentemente debilitada.</w:t>
      </w:r>
    </w:p>
    <w:p>
      <w:pPr>
        <w:pStyle w:val="Normal"/>
        <w:jc w:val="both"/>
        <w:rPr>
          <w:sz w:val="22"/>
          <w:szCs w:val="22"/>
        </w:rPr>
      </w:pPr>
      <w:r>
        <w:rPr>
          <w:sz w:val="22"/>
          <w:szCs w:val="22"/>
        </w:rPr>
      </w:r>
    </w:p>
    <w:p>
      <w:pPr>
        <w:pStyle w:val="Normal"/>
        <w:jc w:val="both"/>
        <w:rPr>
          <w:sz w:val="22"/>
          <w:szCs w:val="22"/>
        </w:rPr>
      </w:pPr>
      <w:r>
        <w:rPr>
          <w:sz w:val="22"/>
          <w:szCs w:val="22"/>
        </w:rPr>
        <w:t>[15] La fe que el Padre Marcelino tenia en Dios y la confianza en María no vinieron a menos durante este período. Llegó la oportunidad para consolidar la propiedad del Hermitage y junto con Courveille pagó mil francos en efectivo por un terreno de dos mil metros cuadrados. La compra fue realizada el 14 de febrero de 1826, a menos de tres semanas de su ida a St Chamond para su convalecencia. Es más, el 15 de marzo, solicitó la aprobación de las autoridades de la arquidiócesis para montar un molino en el Hermitage para producir seda. El permiso fue otorgado y de esta manera se lograba otra fuente de ayuda económica para el futuro. El optimismo del Padre Marcelino, su capacidad para hacer negocios, su relación con las personas y su confianza en Dios (“Si el Señor no construye la casa</w:t>
      </w:r>
      <w:r>
        <w:rPr>
          <w:rStyle w:val="FootnoteCharacters"/>
          <w:rStyle w:val="FootnoteAnchor"/>
          <w:sz w:val="22"/>
          <w:szCs w:val="22"/>
        </w:rPr>
        <w:footnoteReference w:id="24"/>
      </w:r>
      <w:r>
        <w:rPr>
          <w:sz w:val="22"/>
          <w:szCs w:val="22"/>
        </w:rPr>
        <w:t>. . .”) otorga más luz por el hecho de que para el primero de mayo recibió 12,000 francos de parte del Señor Cura de Ampuis, donde recientemente se había abierto una escuela. Este dinero se usaría no únicamente para el mantenimiento de la escuela, sino para cubrir lo que restaba de la deuda de 3,000 francos que se debían al Sr. Montellier desde el 13 de mayo de 1824. El Padre Marcelino parecía tener la facilidad para inspirar en las personas el que fueran generosos con obsequios y préstamos para las buenas obras que emprendía. Esta gran habilidad fue en beneficio para su situación financiera y que parecía no le causaran muchas molestias indebidas.</w:t>
      </w:r>
    </w:p>
    <w:p>
      <w:pPr>
        <w:pStyle w:val="Normal"/>
        <w:jc w:val="both"/>
        <w:rPr>
          <w:sz w:val="22"/>
          <w:szCs w:val="22"/>
        </w:rPr>
      </w:pPr>
      <w:r>
        <w:rPr>
          <w:sz w:val="22"/>
          <w:szCs w:val="22"/>
        </w:rPr>
      </w:r>
    </w:p>
    <w:p>
      <w:pPr>
        <w:pStyle w:val="Normal"/>
        <w:jc w:val="both"/>
        <w:rPr>
          <w:sz w:val="22"/>
          <w:szCs w:val="22"/>
        </w:rPr>
      </w:pPr>
      <w:r>
        <w:rPr>
          <w:sz w:val="22"/>
          <w:szCs w:val="22"/>
        </w:rPr>
        <w:t>BALSAMO QUE ALIVIA SENTIMIENTOS LASTIMADOS</w:t>
      </w:r>
    </w:p>
    <w:p>
      <w:pPr>
        <w:pStyle w:val="Normal"/>
        <w:jc w:val="both"/>
        <w:rPr>
          <w:sz w:val="22"/>
          <w:szCs w:val="22"/>
        </w:rPr>
      </w:pPr>
      <w:r>
        <w:rPr>
          <w:sz w:val="22"/>
          <w:szCs w:val="22"/>
        </w:rPr>
      </w:r>
    </w:p>
    <w:p>
      <w:pPr>
        <w:pStyle w:val="Normal"/>
        <w:jc w:val="both"/>
        <w:rPr>
          <w:sz w:val="22"/>
          <w:szCs w:val="22"/>
        </w:rPr>
      </w:pPr>
      <w:r>
        <w:rPr>
          <w:sz w:val="22"/>
          <w:szCs w:val="22"/>
        </w:rPr>
        <w:t>[16] Para el Padre Marcelino, las finanzas eran una preocupación muy relativa comparándolas con Courveille, que se había encargado durante la enfermedad del Fundador. El dinero es insensible pero las personas son impresionables y Courveille no estaba dando una buena impresión a los Hermanos. Imponía un idealismo exagerado en los religiosos jóvenes y esperaba que los novicios siguieran ciegamente todas sus órdenes; eran muchas y muy limitantes para un desarrollo natural en la manera de vivir y varios Hermanos se quejaron. Rehusó escuchar estas quejas aparentando indiferencia con relación al abandono de la vocación por parte de varios jóvenes. Desde su cama, el Padre Marcelino rogaba a Courveille el que fuera paternal e indulgente en la dirección de los Hermanos. Le rogaba que no fuera tan precipitado en despedir a los jóvenes novicios. No tuvo éxito. La petición cayó en oídos sordos.</w:t>
      </w:r>
    </w:p>
    <w:p>
      <w:pPr>
        <w:pStyle w:val="Normal"/>
        <w:jc w:val="both"/>
        <w:rPr>
          <w:sz w:val="22"/>
          <w:szCs w:val="22"/>
        </w:rPr>
      </w:pPr>
      <w:r>
        <w:rPr>
          <w:sz w:val="22"/>
          <w:szCs w:val="22"/>
        </w:rPr>
      </w:r>
    </w:p>
    <w:p>
      <w:pPr>
        <w:pStyle w:val="Normal"/>
        <w:jc w:val="both"/>
        <w:rPr>
          <w:sz w:val="22"/>
          <w:szCs w:val="22"/>
        </w:rPr>
      </w:pPr>
      <w:r>
        <w:rPr>
          <w:sz w:val="22"/>
          <w:szCs w:val="22"/>
        </w:rPr>
        <w:t xml:space="preserve">[17] Durante el período de su convalecencia, el Padre Marcelino decidió asistir a un servicio penitencial mejor conocido como Capítulo de Culpas y que sería presidido por Courveille. El Padre Marcelino estaba consciente que una reprimenda severa estaba preparada para uno de los novicios. La presencia del Padre Fundador en ésta su primera reunión comunitaria desde que cayó enfermo fue suficiente para provocar una inmensa alegría. Se dejó de lado lo solemne de la pretendida reunión. También se dejó de lado la reprimenda que Courveille quería dar, pues el Capítulo de Culpas fue suspendido oficialmente. La alegría no tenia límites para un acto serio. Courveille salió del salón. Nunca más pretendió llevar a cabo un Capítulo de Culpas con los Hermanos. </w:t>
      </w:r>
    </w:p>
    <w:p>
      <w:pPr>
        <w:pStyle w:val="Normal"/>
        <w:jc w:val="both"/>
        <w:rPr>
          <w:sz w:val="22"/>
          <w:szCs w:val="22"/>
        </w:rPr>
      </w:pPr>
      <w:r>
        <w:rPr>
          <w:sz w:val="22"/>
          <w:szCs w:val="22"/>
        </w:rPr>
      </w:r>
    </w:p>
    <w:p>
      <w:pPr>
        <w:pStyle w:val="Normal"/>
        <w:jc w:val="both"/>
        <w:rPr>
          <w:sz w:val="22"/>
          <w:szCs w:val="22"/>
        </w:rPr>
      </w:pPr>
      <w:r>
        <w:rPr>
          <w:sz w:val="22"/>
          <w:szCs w:val="22"/>
        </w:rPr>
        <w:t>REPRESALIAS DE COURVEILLE</w:t>
      </w:r>
    </w:p>
    <w:p>
      <w:pPr>
        <w:pStyle w:val="Normal"/>
        <w:jc w:val="both"/>
        <w:rPr>
          <w:sz w:val="22"/>
          <w:szCs w:val="22"/>
        </w:rPr>
      </w:pPr>
      <w:r>
        <w:rPr>
          <w:sz w:val="22"/>
          <w:szCs w:val="22"/>
        </w:rPr>
      </w:r>
    </w:p>
    <w:p>
      <w:pPr>
        <w:pStyle w:val="Normal"/>
        <w:jc w:val="both"/>
        <w:rPr>
          <w:sz w:val="22"/>
          <w:szCs w:val="22"/>
        </w:rPr>
      </w:pPr>
      <w:r>
        <w:rPr>
          <w:sz w:val="22"/>
          <w:szCs w:val="22"/>
        </w:rPr>
        <w:t>[18] En Courveille no estaba muy alejada la idea de tomar represalias, tales como el esforzarse en desacreditar al Padre Marcelino ante las autoridades arquidiocesanas. Era evidente que la ambición desordenada y el disgusto se apoderaron de él, pues presentó una lista de quejas al arzobispado, cuyos consejeros pensaron que todo esto debía investigarse. El resultado fue que el Padre Cattet, recién nombrado Vicario General encargado de las comunidades religiosas realizó una visita. El Padre Marcelino fue sometido a una visita apostólica.</w:t>
      </w:r>
    </w:p>
    <w:p>
      <w:pPr>
        <w:pStyle w:val="Normal"/>
        <w:jc w:val="both"/>
        <w:rPr>
          <w:sz w:val="22"/>
          <w:szCs w:val="22"/>
        </w:rPr>
      </w:pPr>
      <w:r>
        <w:rPr>
          <w:sz w:val="22"/>
          <w:szCs w:val="22"/>
        </w:rPr>
      </w:r>
    </w:p>
    <w:p>
      <w:pPr>
        <w:pStyle w:val="Normal"/>
        <w:jc w:val="both"/>
        <w:rPr>
          <w:sz w:val="22"/>
          <w:szCs w:val="22"/>
        </w:rPr>
      </w:pPr>
      <w:r>
        <w:rPr>
          <w:sz w:val="22"/>
          <w:szCs w:val="22"/>
        </w:rPr>
        <w:t xml:space="preserve">[19] El Padre Cattet, como las escobas nuevas, barrió por completo. Lleno de fervor, propio de los nuevos nombrados, examinó a todos y todo con mucho detalle. No estaba muy complacido. El H. Juan Bautista nos dice, Para todos era muy claro que el señor no estaba satisfecho, Es más, no se esforzaba en disimularlo. Por todas las partes por donde anduvo. </w:t>
      </w:r>
    </w:p>
    <w:p>
      <w:pPr>
        <w:pStyle w:val="Normal"/>
        <w:jc w:val="both"/>
        <w:rPr>
          <w:sz w:val="22"/>
          <w:szCs w:val="22"/>
        </w:rPr>
      </w:pPr>
      <w:r>
        <w:rPr>
          <w:sz w:val="22"/>
          <w:szCs w:val="22"/>
        </w:rPr>
      </w:r>
    </w:p>
    <w:p>
      <w:pPr>
        <w:pStyle w:val="Normal"/>
        <w:jc w:val="both"/>
        <w:rPr>
          <w:sz w:val="22"/>
          <w:szCs w:val="22"/>
        </w:rPr>
      </w:pPr>
      <w:r>
        <w:rPr>
          <w:sz w:val="22"/>
          <w:szCs w:val="22"/>
        </w:rPr>
        <w:t>[20] Hacía sentir sus quejas en voz alta de aquello que no le agradaba. Antes de que saliera del Hermitage repitió en detalle todas las censuras que previamente ya había dicho al Padre Marcelino y se las repetía con la frecuencia que la ocasión se prestaba. Ordenó al Padre Marcelino a que dedicara más tiempo a la instrucción de los Hermanos, le prohibió iniciar nuevas construcciones, y le insistió que dedicara menos tiempo a las asuntos materiales.</w:t>
      </w:r>
    </w:p>
    <w:p>
      <w:pPr>
        <w:pStyle w:val="Normal"/>
        <w:jc w:val="both"/>
        <w:rPr>
          <w:sz w:val="22"/>
          <w:szCs w:val="22"/>
        </w:rPr>
      </w:pPr>
      <w:r>
        <w:rPr>
          <w:sz w:val="22"/>
          <w:szCs w:val="22"/>
        </w:rPr>
      </w:r>
    </w:p>
    <w:p>
      <w:pPr>
        <w:pStyle w:val="Normal"/>
        <w:jc w:val="both"/>
        <w:rPr>
          <w:sz w:val="22"/>
          <w:szCs w:val="22"/>
        </w:rPr>
      </w:pPr>
      <w:r>
        <w:rPr>
          <w:sz w:val="22"/>
          <w:szCs w:val="22"/>
        </w:rPr>
        <w:t>[21] Cuando el Padre Cattet regresó a Lyon trazó un plan para formar una unión de los Hermanos del Padre Marcelino con el Instituto de los recientemente fundados Hermanos del Sagrado Corazón del Padre Coindre. Este buen sacerdote no estaba muy de acuerdo con esta idea. Aparte de que el Señor Arzobispo estaba aún preocupado por la situación financiera del Hermitage ya no apoyó la idea del Padre Cattet. Después de la muerte del Padre Coindre, Cattet volvió a insistir en la reunión del Consejo del Arzobispado del 8 de agosto de 1826 que finalmente se decidió en contra de dicha fusión.</w:t>
      </w:r>
    </w:p>
    <w:p>
      <w:pPr>
        <w:pStyle w:val="Normal"/>
        <w:jc w:val="both"/>
        <w:rPr>
          <w:sz w:val="22"/>
          <w:szCs w:val="22"/>
        </w:rPr>
      </w:pPr>
      <w:r>
        <w:rPr>
          <w:sz w:val="22"/>
          <w:szCs w:val="22"/>
        </w:rPr>
      </w:r>
    </w:p>
    <w:p>
      <w:pPr>
        <w:pStyle w:val="Normal"/>
        <w:jc w:val="both"/>
        <w:rPr>
          <w:sz w:val="22"/>
          <w:szCs w:val="22"/>
        </w:rPr>
      </w:pPr>
      <w:r>
        <w:rPr>
          <w:sz w:val="22"/>
          <w:szCs w:val="22"/>
        </w:rPr>
        <w:t>[22] Naturalmente, la inspección arquidiocesana acentuó la tirantez de las relaciones entre el Padre Marcelino y Courveille especialmente en lo concerniente a la relación con los Hermanos. Por fortuna Courveille pronto tendría su salida del escenario de los Institutos Maristas. Parece ser que en este periodo de su vida, Courveille perdió el autocontrol de su vida, pues se comprometió en su relación con uno de los postulantes. Hubo una caída moral que llego al conocimiento del Padre Terraillon, quien se sintió obligado de revelarla confidencialmente al Padre Barou, uno de los Vicarios Generales. Posteriormente el Padre Terraillon hizo notar, “En ese tiempo el Padre Courveille era considerado como un santo y realmente sí lo era”.</w:t>
      </w:r>
    </w:p>
    <w:p>
      <w:pPr>
        <w:pStyle w:val="Normal"/>
        <w:jc w:val="both"/>
        <w:rPr>
          <w:sz w:val="22"/>
          <w:szCs w:val="22"/>
        </w:rPr>
      </w:pPr>
      <w:r>
        <w:rPr>
          <w:sz w:val="22"/>
          <w:szCs w:val="22"/>
        </w:rPr>
      </w:r>
    </w:p>
    <w:p>
      <w:pPr>
        <w:pStyle w:val="Normal"/>
        <w:jc w:val="both"/>
        <w:rPr>
          <w:sz w:val="22"/>
          <w:szCs w:val="22"/>
        </w:rPr>
      </w:pPr>
      <w:r>
        <w:rPr>
          <w:sz w:val="22"/>
          <w:szCs w:val="22"/>
        </w:rPr>
        <w:t>[23] Para Courveille, lo mejor era salir del Hermitage. Así lo hizo yéndose a la abadía Cisterciense en Aiguebelle, a 120 kilómetros hacia el sur. Todo este lamentable acontecimiento, conmocionó al Padre Marcelino, pues por muchos años había considerado a Courveille como el líder carismático de la Sociedad de María.</w:t>
      </w:r>
    </w:p>
    <w:p>
      <w:pPr>
        <w:pStyle w:val="Normal"/>
        <w:jc w:val="both"/>
        <w:rPr>
          <w:sz w:val="22"/>
          <w:szCs w:val="22"/>
        </w:rPr>
      </w:pPr>
      <w:r>
        <w:rPr>
          <w:sz w:val="22"/>
          <w:szCs w:val="22"/>
        </w:rPr>
      </w:r>
    </w:p>
    <w:p>
      <w:pPr>
        <w:pStyle w:val="Normal"/>
        <w:jc w:val="both"/>
        <w:rPr>
          <w:sz w:val="22"/>
          <w:szCs w:val="22"/>
        </w:rPr>
      </w:pPr>
      <w:r>
        <w:rPr>
          <w:sz w:val="22"/>
          <w:szCs w:val="22"/>
        </w:rPr>
        <w:t>COURVEILLE: UN ANALISIS</w:t>
      </w:r>
    </w:p>
    <w:p>
      <w:pPr>
        <w:pStyle w:val="Normal"/>
        <w:jc w:val="both"/>
        <w:rPr>
          <w:sz w:val="22"/>
          <w:szCs w:val="22"/>
        </w:rPr>
      </w:pPr>
      <w:r>
        <w:rPr>
          <w:sz w:val="22"/>
          <w:szCs w:val="22"/>
        </w:rPr>
      </w:r>
    </w:p>
    <w:p>
      <w:pPr>
        <w:pStyle w:val="Normal"/>
        <w:jc w:val="both"/>
        <w:rPr>
          <w:sz w:val="22"/>
          <w:szCs w:val="22"/>
        </w:rPr>
      </w:pPr>
      <w:r>
        <w:rPr>
          <w:sz w:val="22"/>
          <w:szCs w:val="22"/>
        </w:rPr>
        <w:t>[24] Al igual que el Padre Champagnat, después de su ordenación Courveille había estado activo en el establecimiento de grupos de religiosos, pero nunca con la misma minuciosidad. Cuando estuvo de cura párroco en Rive-de-Gier (1817-1819), Courveille persuadió a algunas maestras con aspiraciones a la vida religiosa a formar parte de las Hermanas de María. De la misma forma actuó con un grupo en St Clair que se habían puesto bajo su dirección. Cuando fue cambiado a Epercieux, cerca de Feurs, siguió teniendo contacto con las Hermanas. También reclutó a dos Hermanos con los que abrió una pequeña escuela en Feurs. Así mismo hemos visto como en Charlieu trató de abrir una casa de formación para sacerdotes. Courveille siempre se consideró como el Superior General de los Maristas. Esta apropiación de liderazgo tomada por Courveille no fue reconocida por los otros miembros del grupo.</w:t>
      </w:r>
    </w:p>
    <w:p>
      <w:pPr>
        <w:pStyle w:val="Normal"/>
        <w:jc w:val="both"/>
        <w:rPr>
          <w:sz w:val="22"/>
          <w:szCs w:val="22"/>
        </w:rPr>
      </w:pPr>
      <w:r>
        <w:rPr>
          <w:sz w:val="22"/>
          <w:szCs w:val="22"/>
        </w:rPr>
      </w:r>
    </w:p>
    <w:p>
      <w:pPr>
        <w:pStyle w:val="Normal"/>
        <w:jc w:val="both"/>
        <w:rPr>
          <w:sz w:val="22"/>
          <w:szCs w:val="22"/>
        </w:rPr>
      </w:pPr>
      <w:r>
        <w:rPr>
          <w:sz w:val="22"/>
          <w:szCs w:val="22"/>
        </w:rPr>
        <w:t>[25] El Padre Colin lentamente estaba laborando a favor de la fundación de los Padres Maristas y el Instituto de las Hermanas Maristas y era uno de los que ciertamente no consideraba a Courveille como superior general. Cuando realizaba una visita a la Ciudad de Lyon, con el propósito de obtener el permiso para la Sociedad de María, Colin escribió estas ideas el 10 de mayo de 1824. “He contestado (al Vicario General) que nos sentiríamos muy halagados si nuestro primer Superior General nos fuera otorgado por sus Señorías (los Obispos de Belley y de Lyon)”. En la mente de Colin estaba el Padre Cholleton, el nuevo Vicario General, que cuando los futuros maristas eran seminaristas él había sido su profesor y confidente.</w:t>
      </w:r>
    </w:p>
    <w:p>
      <w:pPr>
        <w:pStyle w:val="Normal"/>
        <w:jc w:val="both"/>
        <w:rPr>
          <w:sz w:val="22"/>
          <w:szCs w:val="22"/>
        </w:rPr>
      </w:pPr>
      <w:r>
        <w:rPr>
          <w:sz w:val="22"/>
          <w:szCs w:val="22"/>
        </w:rPr>
      </w:r>
    </w:p>
    <w:p>
      <w:pPr>
        <w:pStyle w:val="Normal"/>
        <w:jc w:val="both"/>
        <w:rPr>
          <w:sz w:val="22"/>
          <w:szCs w:val="22"/>
        </w:rPr>
      </w:pPr>
      <w:r>
        <w:rPr>
          <w:sz w:val="22"/>
          <w:szCs w:val="22"/>
        </w:rPr>
        <w:t xml:space="preserve">[26] Hasta el año de 1822, en toda la correspondencia oficial a favor del grupo Marista, Colin siempre incluyó el nombre de Courveille, pues la Sociedad de María, aunque todavía no era oficial, era conocida en la Cancillería de Lyon con el nombre de Courveille. Se puede asumir que ante las autoridades arquidiocesanas eran conscientes del puesto central que Courveille tenía en el grupo de Maristas en el seminario y en la consagración de Fourvière. Es más, la repuesta Pontificia a una importante carta Marista fue enviada a Courveille el 8 de marzo de 1822. A pesar de esta prematura dignidad, Courveille no gozó del respaldo de algunos Maristas prominentes. Parece ser que en un momento entre 1822 y 1824 Colin llegó a la conclusión que Courveille no era el hombre indicado para el liderazgo Marista, y desde entonces dejó de poner en práctica el incluir el nombre de Courveille en la correspondencia con las autoridades eclesiásticas. </w:t>
      </w:r>
    </w:p>
    <w:p>
      <w:pPr>
        <w:pStyle w:val="Normal"/>
        <w:jc w:val="both"/>
        <w:rPr>
          <w:sz w:val="22"/>
          <w:szCs w:val="22"/>
        </w:rPr>
      </w:pPr>
      <w:r>
        <w:rPr>
          <w:sz w:val="22"/>
          <w:szCs w:val="22"/>
        </w:rPr>
      </w:r>
    </w:p>
    <w:p>
      <w:pPr>
        <w:pStyle w:val="Normal"/>
        <w:jc w:val="both"/>
        <w:rPr>
          <w:sz w:val="22"/>
          <w:szCs w:val="22"/>
        </w:rPr>
      </w:pPr>
      <w:r>
        <w:rPr>
          <w:sz w:val="22"/>
          <w:szCs w:val="22"/>
        </w:rPr>
        <w:t>[27] El compasivo del Padre Marcelino, consciente del temprano papel de líder de Courveille nunca le perdió simpatía. Entonces cuando recibió la carta que Courveille le envió desde Aiguebelle en 4 de junio de 1826, el Padre Marcelino deseaba acceder a la petición para que regresara al Hermitage. Sin lugar a dudas existían otras consideraciones de peso, Courveille era copropietario del terreno y había sido generoso al ayudar en el pasado al Padre Marcelino. El fundador se encontraba perplejo y buscó la opinión de Terraillon. Este último estaba inflexible: que Courveille no regresara.</w:t>
      </w:r>
    </w:p>
    <w:p>
      <w:pPr>
        <w:pStyle w:val="Normal"/>
        <w:jc w:val="both"/>
        <w:rPr>
          <w:sz w:val="22"/>
          <w:szCs w:val="22"/>
        </w:rPr>
      </w:pPr>
      <w:r>
        <w:rPr>
          <w:sz w:val="22"/>
          <w:szCs w:val="22"/>
        </w:rPr>
      </w:r>
    </w:p>
    <w:p>
      <w:pPr>
        <w:pStyle w:val="Normal"/>
        <w:jc w:val="both"/>
        <w:rPr>
          <w:sz w:val="22"/>
          <w:szCs w:val="22"/>
        </w:rPr>
      </w:pPr>
      <w:r>
        <w:rPr>
          <w:sz w:val="22"/>
          <w:szCs w:val="22"/>
        </w:rPr>
        <w:t>[28] Poco tiempo después Colin llegó al Hermitage. El Padre Marcelino trató de convencerlo que favoreciera el retorno de Courveille. Sin embargo Terraillon era contundente. En carta que Courveille envió al Padre Marcelino había mencionado la oportunidad de su retirada, esto motivó a Terraillon para que presionara y se aprovechara esta coyuntura. “Está dejando pasar una buena oportunidad y que probablemente no se presente otra vez. En toda esta región Courveille goza de la reputación de ser un santo. Si usted posteriormente tiene que excluirlo, como es muy posible que así suceda, caerá sobre usted todo el odio. El aprovechar esta oportunidad, donde él mismo se descarta… Créame. Acepte su renuncia; más tarde se sentirá contento”. Después de esto, Terraillon mostró una carta que ya había escrito. En ella urgía a Courveille que permaneciera en el monasterio y le decía que su renuncia había sido aceptada. Terraillon envió la carta y después le diría al Vicario General Barou lo que había hecho. Barou consideró que las cosas quedaran así.</w:t>
      </w:r>
    </w:p>
    <w:p>
      <w:pPr>
        <w:pStyle w:val="Normal"/>
        <w:jc w:val="both"/>
        <w:rPr>
          <w:sz w:val="22"/>
          <w:szCs w:val="22"/>
        </w:rPr>
      </w:pPr>
      <w:r>
        <w:rPr>
          <w:sz w:val="22"/>
          <w:szCs w:val="22"/>
        </w:rPr>
      </w:r>
    </w:p>
    <w:p>
      <w:pPr>
        <w:pStyle w:val="Normal"/>
        <w:jc w:val="both"/>
        <w:rPr>
          <w:sz w:val="22"/>
          <w:szCs w:val="22"/>
        </w:rPr>
      </w:pPr>
      <w:r>
        <w:rPr>
          <w:sz w:val="22"/>
          <w:szCs w:val="22"/>
        </w:rPr>
        <w:t>RETIRO DEFINITIVO DE COURVEILLE</w:t>
      </w:r>
    </w:p>
    <w:p>
      <w:pPr>
        <w:pStyle w:val="Normal"/>
        <w:jc w:val="both"/>
        <w:rPr>
          <w:sz w:val="22"/>
          <w:szCs w:val="22"/>
        </w:rPr>
      </w:pPr>
      <w:r>
        <w:rPr>
          <w:sz w:val="22"/>
          <w:szCs w:val="22"/>
        </w:rPr>
      </w:r>
    </w:p>
    <w:p>
      <w:pPr>
        <w:pStyle w:val="Normal"/>
        <w:jc w:val="both"/>
        <w:rPr>
          <w:sz w:val="22"/>
          <w:szCs w:val="22"/>
        </w:rPr>
      </w:pPr>
      <w:r>
        <w:rPr>
          <w:sz w:val="22"/>
          <w:szCs w:val="22"/>
        </w:rPr>
        <w:t>[29] No debemos olvidar que Courveille era el hombre de las “ideas”, un soñador y al mismo tiempo un animador que desempeñó un papel importante en el origen de las congregaciones Maristas que hoy en día están por todo el mundo. Por lo tanto haremos una breve pausa en la historia del Padre Marcelino para continuar la crónica de este fervoroso pero inestable personaje.</w:t>
      </w:r>
    </w:p>
    <w:p>
      <w:pPr>
        <w:pStyle w:val="Normal"/>
        <w:jc w:val="both"/>
        <w:rPr>
          <w:sz w:val="22"/>
          <w:szCs w:val="22"/>
        </w:rPr>
      </w:pPr>
      <w:r>
        <w:rPr>
          <w:sz w:val="22"/>
          <w:szCs w:val="22"/>
        </w:rPr>
      </w:r>
    </w:p>
    <w:p>
      <w:pPr>
        <w:pStyle w:val="Normal"/>
        <w:jc w:val="both"/>
        <w:rPr>
          <w:sz w:val="22"/>
          <w:szCs w:val="22"/>
        </w:rPr>
      </w:pPr>
      <w:r>
        <w:rPr>
          <w:sz w:val="22"/>
          <w:szCs w:val="22"/>
        </w:rPr>
        <w:t>[30] Courveille no permaneció mucho tiempo en Aiguebelle. Cuando Colin rehusó aceptarlo en el grupo Marista en Belley, Courveille se fue a St Clair donde se desempeñó como capellán de sus Hermanas de María. Fue aquí donde el Padre Marcelino lo contactó para finiquitar el asunto de las propiedades. Courveille de inmediato aceptó la reunión que se realizó en Chavanay en presencia de un notario. A cambio de los 5,000 francos que recibió ese día, octubre 5 de 1826, Courveille otorgó al Padre Marcelino “todos los derechos de la propiedad que tenía o podría haber tenido y que sobre todo comprende el establecimiento llamado el Hermitage...”Al Padre Marcelino se le permitió vender cualquiera de los edificios en La Valla que ya no necesitara.</w:t>
      </w:r>
    </w:p>
    <w:p>
      <w:pPr>
        <w:pStyle w:val="Normal"/>
        <w:jc w:val="both"/>
        <w:rPr>
          <w:sz w:val="22"/>
          <w:szCs w:val="22"/>
        </w:rPr>
      </w:pPr>
      <w:r>
        <w:rPr>
          <w:sz w:val="22"/>
          <w:szCs w:val="22"/>
        </w:rPr>
      </w:r>
    </w:p>
    <w:p>
      <w:pPr>
        <w:pStyle w:val="Normal"/>
        <w:jc w:val="both"/>
        <w:rPr>
          <w:sz w:val="22"/>
          <w:szCs w:val="22"/>
        </w:rPr>
      </w:pPr>
      <w:r>
        <w:rPr>
          <w:sz w:val="22"/>
          <w:szCs w:val="22"/>
        </w:rPr>
        <w:t>[31] De esta manera los nexos legales con Courveille fueron cortados oficialmente. Durante los siguientes diez años Courveille permaneció inestable. Hubo dos obispos muy caritativos que lo aceptaron en sus diócesis, pero sucedió que sus salidas imprevistas fueron ocasionadas por serios lapsos morales. Ensayó una vez más ser fundador religioso teniendo algo de éxito en un momento que conquistó a dos de los Hermanos del Padre Marcelino. En el año de 1832 en la clausura del retiro de los sacerdotes, una vez más ensayó esforzándose en unirse al grupo de sacerdotes Maristas pero Colin con vigor lo rechazó. Su respuesta fue “Usted debe comprender que no estamos de acuerdo con su conducta”.</w:t>
      </w:r>
    </w:p>
    <w:p>
      <w:pPr>
        <w:pStyle w:val="Normal"/>
        <w:jc w:val="both"/>
        <w:rPr>
          <w:sz w:val="22"/>
          <w:szCs w:val="22"/>
        </w:rPr>
      </w:pPr>
      <w:r>
        <w:rPr>
          <w:sz w:val="22"/>
          <w:szCs w:val="22"/>
        </w:rPr>
      </w:r>
    </w:p>
    <w:p>
      <w:pPr>
        <w:pStyle w:val="Normal"/>
        <w:jc w:val="both"/>
        <w:rPr>
          <w:sz w:val="22"/>
          <w:szCs w:val="22"/>
        </w:rPr>
      </w:pPr>
      <w:r>
        <w:rPr>
          <w:sz w:val="22"/>
          <w:szCs w:val="22"/>
        </w:rPr>
        <w:t>[32] Finalmente, esta alma perturbada encontró la paz en la famosa abadía benedictina de Solesmes, que acababa de ser restaurada por Dom Guéranger. Fue aceptado en 1836 y vivió una vida ejemplar de la que inicialmente había dado muchas esperanzas. Nunca olvidó la Sociedad de María y hasta el final reclamó su derecho de ser su fundador. Murió en Solesmes, cargado de años y con una alma llena de buenas disposiciones. Siendo una persona atormentada, Courveille se asemejaba a otro espíritu inquieto, el del Marinero Anciano. Al igual que este marinero, él también “había hecho penitencia”.</w:t>
      </w:r>
    </w:p>
    <w:p>
      <w:pPr>
        <w:pStyle w:val="Normal"/>
        <w:jc w:val="both"/>
        <w:rPr>
          <w:sz w:val="22"/>
          <w:szCs w:val="22"/>
        </w:rPr>
      </w:pPr>
      <w:r>
        <w:rPr>
          <w:sz w:val="22"/>
          <w:szCs w:val="22"/>
        </w:rPr>
      </w:r>
    </w:p>
    <w:p>
      <w:pPr>
        <w:pStyle w:val="Normal"/>
        <w:jc w:val="both"/>
        <w:rPr>
          <w:sz w:val="22"/>
          <w:szCs w:val="22"/>
        </w:rPr>
      </w:pPr>
      <w:r>
        <w:rPr>
          <w:sz w:val="22"/>
          <w:szCs w:val="22"/>
        </w:rPr>
        <w:t>[33] Terminaremos nuestra relación directa de Courveille con el juicio del biógrafo del Fundador de los Padres Maristas, el Padre Juan Claudio Colin:</w:t>
      </w:r>
    </w:p>
    <w:p>
      <w:pPr>
        <w:pStyle w:val="Normal"/>
        <w:jc w:val="both"/>
        <w:rPr>
          <w:sz w:val="22"/>
          <w:szCs w:val="22"/>
        </w:rPr>
      </w:pPr>
      <w:r>
        <w:rPr>
          <w:sz w:val="22"/>
          <w:szCs w:val="22"/>
        </w:rPr>
      </w:r>
    </w:p>
    <w:p>
      <w:pPr>
        <w:pStyle w:val="Normal"/>
        <w:jc w:val="both"/>
        <w:rPr>
          <w:sz w:val="22"/>
          <w:szCs w:val="22"/>
        </w:rPr>
      </w:pPr>
      <w:r>
        <w:rPr>
          <w:sz w:val="22"/>
          <w:szCs w:val="22"/>
        </w:rPr>
        <w:t>[34] Dotado con una personalidad atractiva y el don de una lengua que destilaba miel, Courveille podría haber sido lo que él quisiera si hubiese sido más persistente. Pero no lo fue. Habiendo iniciado la Sociedad de María, se contentó con dejar el trabajo pesado a Colin y Champagnat. Courveille los llamaba sus “agentes”. Él no veía la incongruencia en tener sus agentes, que realizaban el trabajo doméstico para el “Superior General”y desempeñó su papel de manera majestuosa con su pomposo hábito Marista: un sombrero de copa, un amplio saco azul celeste y un jactancioso bastón.</w:t>
      </w:r>
    </w:p>
    <w:p>
      <w:pPr>
        <w:pStyle w:val="Normal"/>
        <w:jc w:val="both"/>
        <w:rPr>
          <w:sz w:val="22"/>
          <w:szCs w:val="22"/>
        </w:rPr>
      </w:pPr>
      <w:r>
        <w:rPr>
          <w:sz w:val="22"/>
          <w:szCs w:val="22"/>
        </w:rPr>
      </w:r>
    </w:p>
    <w:p>
      <w:pPr>
        <w:pStyle w:val="Normal"/>
        <w:jc w:val="both"/>
        <w:rPr>
          <w:sz w:val="22"/>
          <w:szCs w:val="22"/>
        </w:rPr>
      </w:pPr>
      <w:r>
        <w:rPr>
          <w:sz w:val="22"/>
          <w:szCs w:val="22"/>
        </w:rPr>
        <w:t>[35] Debemos sopesar la imagen de Courveille en la plenitud de su juventud con la del hombre que murió en 1866 después de una vida de penitencia y de piedad como monje Benedictino.</w:t>
      </w:r>
    </w:p>
    <w:p>
      <w:pPr>
        <w:pStyle w:val="Normal"/>
        <w:jc w:val="both"/>
        <w:rPr>
          <w:sz w:val="22"/>
          <w:szCs w:val="22"/>
        </w:rPr>
      </w:pPr>
      <w:r>
        <w:rPr>
          <w:sz w:val="22"/>
          <w:szCs w:val="22"/>
        </w:rPr>
      </w:r>
    </w:p>
    <w:p>
      <w:pPr>
        <w:pStyle w:val="Normal"/>
        <w:jc w:val="both"/>
        <w:rPr>
          <w:sz w:val="22"/>
          <w:szCs w:val="22"/>
        </w:rPr>
      </w:pPr>
      <w:r>
        <w:rPr>
          <w:sz w:val="22"/>
          <w:szCs w:val="22"/>
        </w:rPr>
        <w:t>INTERVENCION DE LA</w:t>
      </w:r>
    </w:p>
    <w:p>
      <w:pPr>
        <w:pStyle w:val="Normal"/>
        <w:jc w:val="both"/>
        <w:rPr>
          <w:sz w:val="22"/>
          <w:szCs w:val="22"/>
        </w:rPr>
      </w:pPr>
      <w:r>
        <w:rPr>
          <w:sz w:val="22"/>
          <w:szCs w:val="22"/>
        </w:rPr>
        <w:t>ARQUIDIOCESIS</w:t>
      </w:r>
    </w:p>
    <w:p>
      <w:pPr>
        <w:pStyle w:val="Normal"/>
        <w:jc w:val="both"/>
        <w:rPr>
          <w:sz w:val="22"/>
          <w:szCs w:val="22"/>
        </w:rPr>
      </w:pPr>
      <w:r>
        <w:rPr>
          <w:sz w:val="22"/>
          <w:szCs w:val="22"/>
        </w:rPr>
      </w:r>
    </w:p>
    <w:p>
      <w:pPr>
        <w:pStyle w:val="Normal"/>
        <w:jc w:val="both"/>
        <w:rPr>
          <w:sz w:val="22"/>
          <w:szCs w:val="22"/>
        </w:rPr>
      </w:pPr>
      <w:r>
        <w:rPr>
          <w:sz w:val="22"/>
          <w:szCs w:val="22"/>
        </w:rPr>
        <w:t>[36] En el mes de mayo de 1826, después de la salida de Courveille del Hermitage, el Consejo del Arzobispo propuso que el Vicario General Cattet diera un retiro a los Hermanos. En los archivos de la arquidiócesis se encuentra una nota haciendo alusión que el 5 de julio la proposición fue aceptada por Cattet. Es probable que el retiro tuviera un triple propósito: un medio para anular cualquier daño moral causado por Courveille; una ocasión para discutir la idea de Cattet para la fusión de los Hermanos Maristas con los Hermanos del Sagrado Corazón y proporcionaría una visión del estado financiero del Instituto. El retiro se realizó con todo éxito en todos los sentidos. Sin embargo no se llegó a un acuerdo para la fusión.</w:t>
      </w:r>
    </w:p>
    <w:p>
      <w:pPr>
        <w:pStyle w:val="Normal"/>
        <w:jc w:val="both"/>
        <w:rPr>
          <w:sz w:val="22"/>
          <w:szCs w:val="22"/>
        </w:rPr>
      </w:pPr>
      <w:r>
        <w:rPr>
          <w:sz w:val="22"/>
          <w:szCs w:val="22"/>
        </w:rPr>
      </w:r>
    </w:p>
    <w:p>
      <w:pPr>
        <w:pStyle w:val="Normal"/>
        <w:jc w:val="both"/>
        <w:rPr>
          <w:sz w:val="22"/>
          <w:szCs w:val="22"/>
        </w:rPr>
      </w:pPr>
      <w:r>
        <w:rPr>
          <w:sz w:val="22"/>
          <w:szCs w:val="22"/>
        </w:rPr>
        <w:t xml:space="preserve">[37] El Consejo Arquidiocesano solicitó al Padre Marcelino un informe detallado sobre su situación financiera el cual preparó y entregó puntualmente. En lo presentado no mostró el valor del terreno ni de los edificios ni los préstamos, las propiedades eran empleadas como fianza. Además de estos préstamos tenía una deuda de 26,000 francos. No existe ninguna indicación de que el Padre Marcelino estuviera seriamente preocupado por esta deuda. Con relación a las cartas a las autoridades arquidiocesanas las finanzas, durante los siguientes nueve meses, solamente se mencionan en dos de ellas y de manera muy general. Tampoco existe anotación alguna en la que la arquidiócesis aportará más ayuda financiera. En realidad, los archivos del Hermitage del año 1826 muestran que la mayoría de los gastos se emplearon en la compra de materiales para la construcción (en los acabados y equipamiento del Hermitage). También revelan que no hubo limitación en los sueldos de los trabajadores. Los gastos efectuados no fueron recurrentes, por lo tanto se comprende el optimismo del Padre Marcelino por que hacía rendir el dinero. </w:t>
      </w:r>
    </w:p>
    <w:p>
      <w:pPr>
        <w:pStyle w:val="Normal"/>
        <w:jc w:val="both"/>
        <w:rPr>
          <w:sz w:val="22"/>
          <w:szCs w:val="22"/>
        </w:rPr>
      </w:pPr>
      <w:r>
        <w:rPr>
          <w:sz w:val="22"/>
          <w:szCs w:val="22"/>
        </w:rPr>
      </w:r>
    </w:p>
    <w:p>
      <w:pPr>
        <w:pStyle w:val="Normal"/>
        <w:jc w:val="both"/>
        <w:rPr>
          <w:sz w:val="22"/>
          <w:szCs w:val="22"/>
        </w:rPr>
      </w:pPr>
      <w:r>
        <w:rPr>
          <w:sz w:val="22"/>
          <w:szCs w:val="22"/>
        </w:rPr>
        <w:t>PERTURBACIONES Y SALIDAS</w:t>
      </w:r>
    </w:p>
    <w:p>
      <w:pPr>
        <w:pStyle w:val="Normal"/>
        <w:jc w:val="both"/>
        <w:rPr>
          <w:sz w:val="22"/>
          <w:szCs w:val="22"/>
        </w:rPr>
      </w:pPr>
      <w:r>
        <w:rPr>
          <w:sz w:val="22"/>
          <w:szCs w:val="22"/>
        </w:rPr>
      </w:r>
    </w:p>
    <w:p>
      <w:pPr>
        <w:pStyle w:val="Normal"/>
        <w:jc w:val="both"/>
        <w:rPr>
          <w:sz w:val="22"/>
          <w:szCs w:val="22"/>
        </w:rPr>
      </w:pPr>
      <w:r>
        <w:rPr>
          <w:sz w:val="22"/>
          <w:szCs w:val="22"/>
        </w:rPr>
        <w:t>[38] Mientras el Padre Marcelino estaba optimista otros eran los pesimistas. Parece ser que Courveille había comunicado a las autoridades arquidiocesanas y también a algunos Hermanos, que el proyecto del Padre Marcelino estaba condenado al fracaso debido a la esperada muerte del Fundador y al estado alarmante de las finanzas. Estas consideraciones, agregado el peso de otros factores, la ausencia del Padre Marcelino durante su enfermedad y convalecencia, la presencia inestable de Courveille y el fracaso para obtener la autorización por parte del gobierno, fueron suficientes para que varios Hermanos dudaran en su vocación. Estas no fueron las únicas razones para provocar perturbaciones. Entre los Hermanos que decidieron salirse, estaban aquellos que tenían heridas imaginarias originadas por la vida comunitaria, los que tenían un temperamento inestable y aquellos con no muy sólidos conceptos de la santidad.</w:t>
      </w:r>
    </w:p>
    <w:p>
      <w:pPr>
        <w:pStyle w:val="Normal"/>
        <w:jc w:val="both"/>
        <w:rPr>
          <w:sz w:val="22"/>
          <w:szCs w:val="22"/>
        </w:rPr>
      </w:pPr>
      <w:r>
        <w:rPr>
          <w:sz w:val="22"/>
          <w:szCs w:val="22"/>
        </w:rPr>
      </w:r>
    </w:p>
    <w:p>
      <w:pPr>
        <w:pStyle w:val="Normal"/>
        <w:jc w:val="both"/>
        <w:rPr>
          <w:sz w:val="22"/>
          <w:szCs w:val="22"/>
        </w:rPr>
      </w:pPr>
      <w:r>
        <w:rPr>
          <w:sz w:val="22"/>
          <w:szCs w:val="22"/>
        </w:rPr>
        <w:t>[39] Courveille tuvo éxito en arrebatar dos o tres elementos del Padre Marcelino que se le unieran a la fundación que inició en la diócesis de Grenoble. Se sabe de la salida del H. Dominique, un pájaro que posteriormente regresaría al nido. Los otros que salieron con el H. Dominique también regresaron con el Padre Marcelino.</w:t>
      </w:r>
    </w:p>
    <w:p>
      <w:pPr>
        <w:pStyle w:val="Normal"/>
        <w:jc w:val="both"/>
        <w:rPr>
          <w:sz w:val="22"/>
          <w:szCs w:val="22"/>
        </w:rPr>
      </w:pPr>
      <w:r>
        <w:rPr>
          <w:sz w:val="22"/>
          <w:szCs w:val="22"/>
        </w:rPr>
      </w:r>
    </w:p>
    <w:p>
      <w:pPr>
        <w:pStyle w:val="Normal"/>
        <w:jc w:val="both"/>
        <w:rPr>
          <w:sz w:val="22"/>
          <w:szCs w:val="22"/>
        </w:rPr>
      </w:pPr>
      <w:r>
        <w:rPr>
          <w:sz w:val="22"/>
          <w:szCs w:val="22"/>
        </w:rPr>
        <w:t>[40] También aconteció la pérdida de uno de los primeros reclutas, el H. Juan Francisco, persona muy querida por el Padre Marcelino. Este Hermano se había ganado el renombre por su celo y éxito en impartir la instrucción religiosa. Desdichadamente, llegó a ser una persona muy independiente y muy molesto para con sus cohermanos al dedicarse a actividades de asistencia social y por negligente con relación a su trabajo escolar. El Padre Marcelino lo trajo al Hermitage donde se le dio un puesto de responsabilidad. No mostraba mucho interés en su nuevo trabajo y principió a prestar oídos a los consejos del Padre de Lupé, que deseaba que Juan Francisco se uniera con él en una nueva aventura. El Padre Marcelino, que conocía bien a este hermano, le aconsejó que no se fuera, pero poco tiempo después Juan Francisco dejó el Instituto. Posteriormente esa aventura con el Padre de Lupé no llegó a nada.</w:t>
      </w:r>
    </w:p>
    <w:p>
      <w:pPr>
        <w:pStyle w:val="Normal"/>
        <w:jc w:val="both"/>
        <w:rPr>
          <w:sz w:val="22"/>
          <w:szCs w:val="22"/>
        </w:rPr>
      </w:pPr>
      <w:r>
        <w:rPr>
          <w:sz w:val="22"/>
          <w:szCs w:val="22"/>
        </w:rPr>
      </w:r>
    </w:p>
    <w:p>
      <w:pPr>
        <w:pStyle w:val="Normal"/>
        <w:jc w:val="both"/>
        <w:rPr>
          <w:sz w:val="22"/>
          <w:szCs w:val="22"/>
        </w:rPr>
      </w:pPr>
      <w:r>
        <w:rPr>
          <w:sz w:val="22"/>
          <w:szCs w:val="22"/>
        </w:rPr>
        <w:t>[41] La decepción más grande para el Padre Marcelino durante este tiempo fue la pérdida de su primer discípulo, Juan María Granjón. Después de una breve estancia en La Trappe, en el año de 1822, este Hermano se convenció que no era para la vida monástica. Regresó con el Padre Marcelino que de inmediato lo readmitió en el Instituto y no solo le dio la bienvenida por su regreso sino que también lo nombró director de la escuela de St Symphorien-sur-Coise. Juan María únicamente permaneció allí un año antes de regresar a La Valla. Posteriormente se fue al Hermitage.</w:t>
      </w:r>
    </w:p>
    <w:p>
      <w:pPr>
        <w:pStyle w:val="Normal"/>
        <w:jc w:val="both"/>
        <w:rPr>
          <w:sz w:val="22"/>
          <w:szCs w:val="22"/>
        </w:rPr>
      </w:pPr>
      <w:r>
        <w:rPr>
          <w:sz w:val="22"/>
          <w:szCs w:val="22"/>
        </w:rPr>
      </w:r>
    </w:p>
    <w:p>
      <w:pPr>
        <w:pStyle w:val="Normal"/>
        <w:jc w:val="both"/>
        <w:rPr>
          <w:sz w:val="22"/>
          <w:szCs w:val="22"/>
        </w:rPr>
      </w:pPr>
      <w:r>
        <w:rPr>
          <w:sz w:val="22"/>
          <w:szCs w:val="22"/>
        </w:rPr>
        <w:t>[42] En la clausura del retiro de los Hermanos en el mes de octubre de 1826, el Padre Marcelino le dio a escoger entre St Symphorien o Charlieu. El Hermano Juan María rechazó los dos puestos ya que no quería ninguna responsabilidad. Su concepto de santidad ahora lo estaba llevando a unos extremos de penitencia física poco sanos. Portaba un silicio, se azotaba y pasaba horas rezando con los brazos abiertos en condiciones de un extremo frío invernal. Era una persona muy extremosa y no gozaba de la popularidad de sus compañeros. El Padre Marcelino, cuyo apego a Juan María era sincero, procuró atraerlo hacia un comportamiento de una vida más normal. Fue inútil, la inestabilidad mental ya se había apoderado de él. Para fines del mes de octubre el primer discípulo, Juan María Granjón, ya no era miembro del Instituto de los Hermanos Maristas.</w:t>
      </w:r>
    </w:p>
    <w:p>
      <w:pPr>
        <w:pStyle w:val="Normal"/>
        <w:jc w:val="both"/>
        <w:rPr>
          <w:sz w:val="22"/>
          <w:szCs w:val="22"/>
        </w:rPr>
      </w:pPr>
      <w:r>
        <w:rPr>
          <w:sz w:val="22"/>
          <w:szCs w:val="22"/>
        </w:rPr>
      </w:r>
    </w:p>
    <w:p>
      <w:pPr>
        <w:pStyle w:val="Normal"/>
        <w:jc w:val="both"/>
        <w:rPr>
          <w:sz w:val="22"/>
          <w:szCs w:val="22"/>
        </w:rPr>
      </w:pPr>
      <w:r>
        <w:rPr>
          <w:sz w:val="22"/>
          <w:szCs w:val="22"/>
        </w:rPr>
        <w:t>[43] Es casi imposible que el Padre Marcelino hubiese despedido su primer discípulo. Un contemporáneo aporta esta cita del Padre Fundador: “Bien, ese es el punto al que yo quería que llegaras”. Tal vez esto nos puede indicar que fue Juan María el que personalmente tomó la decisión de abandonar el Instituto y que el Padre Marcelino, habiendo hecho todo lo posible de su parte a favor de su primer discípulo, estuvo de acuerdo. Ni con la salida de Granjón como la defección de otros puso fin a los problemas de este período. Los problemas posteriores entre los Hermanos, en lo relacionado a la autoridad, son los que hayan probablemente tenido su origen en los disturbios internos de 1826.</w:t>
      </w:r>
    </w:p>
    <w:p>
      <w:pPr>
        <w:pStyle w:val="Normal"/>
        <w:jc w:val="both"/>
        <w:rPr>
          <w:sz w:val="22"/>
          <w:szCs w:val="22"/>
        </w:rPr>
      </w:pPr>
      <w:r>
        <w:rPr>
          <w:sz w:val="22"/>
          <w:szCs w:val="22"/>
        </w:rPr>
      </w:r>
    </w:p>
    <w:p>
      <w:pPr>
        <w:pStyle w:val="Normal"/>
        <w:jc w:val="both"/>
        <w:rPr>
          <w:sz w:val="22"/>
          <w:szCs w:val="22"/>
        </w:rPr>
      </w:pPr>
      <w:r>
        <w:rPr>
          <w:sz w:val="22"/>
          <w:szCs w:val="22"/>
        </w:rPr>
        <w:t xml:space="preserve">[44] En el año de 1826 se produjo otra salida. Se trata de su segundo ayudante en el Hermitage, el Padre Terraillon. Él había sido testigo y sopesado todos los acontecimientos recientes. Sabemos que abiertamente había rechazado la petición del Padre Marcelino para aceptar el testamento. El Hermano Avit, uno de los primeros cronistas, nos dice que los Hermanos no se entendieron bien con el Padre Terraillon. También parece ser que esta situación era muy semejante entre el Padre Marcelino y su ayudante. No es de sorprender entonces que Terraillon, a quien se le agregó el trabajo dejado por la retirada de Courveille, aprovechó la primera oportunidad para retirarse del Hermitage. Para fines del mes de octubre recibió una invitación para predicar una serie de sermones con motivo del Jubileo, entonces se valió de esa ocasión para abandonar el Hermitage y no regresar más. Aunque el Padre Marcelino sintió esta pérdida, siempre mantuvo una actitud de amistad hacia Terraillon, que perteneció al primer grupo de los Padres Maristas que pronunciaron sus votos en 1836 y que posteriormente seria Asistente General del Padre Colin. </w:t>
      </w:r>
    </w:p>
    <w:p>
      <w:pPr>
        <w:pStyle w:val="Normal"/>
        <w:jc w:val="both"/>
        <w:rPr>
          <w:sz w:val="22"/>
          <w:szCs w:val="22"/>
        </w:rPr>
      </w:pPr>
      <w:r>
        <w:rPr>
          <w:sz w:val="22"/>
          <w:szCs w:val="22"/>
        </w:rPr>
      </w:r>
    </w:p>
    <w:p>
      <w:pPr>
        <w:pStyle w:val="Normal"/>
        <w:jc w:val="both"/>
        <w:rPr>
          <w:sz w:val="22"/>
          <w:szCs w:val="22"/>
        </w:rPr>
      </w:pPr>
      <w:r>
        <w:rPr>
          <w:sz w:val="22"/>
          <w:szCs w:val="22"/>
        </w:rPr>
        <w:t>PERSPECTIVAS ESPERANZADORAS</w:t>
      </w:r>
    </w:p>
    <w:p>
      <w:pPr>
        <w:pStyle w:val="Normal"/>
        <w:jc w:val="both"/>
        <w:rPr>
          <w:sz w:val="22"/>
          <w:szCs w:val="22"/>
        </w:rPr>
      </w:pPr>
      <w:r>
        <w:rPr>
          <w:sz w:val="22"/>
          <w:szCs w:val="22"/>
        </w:rPr>
      </w:r>
    </w:p>
    <w:p>
      <w:pPr>
        <w:pStyle w:val="Normal"/>
        <w:jc w:val="both"/>
        <w:rPr>
          <w:sz w:val="22"/>
          <w:szCs w:val="22"/>
        </w:rPr>
      </w:pPr>
      <w:r>
        <w:rPr>
          <w:sz w:val="22"/>
          <w:szCs w:val="22"/>
        </w:rPr>
        <w:t>[45] Ciertamente el año de 1826 fue el punto más bajo en la fortuna del Padre Marcelino. Las cartas que escribió en 1827 nos dan una idea de cómo los acontecimientos de 1826 le llegaron a afectar. Las enfermedades y los infortunios parecían haber afinado más su fe y confianza y atemperaron su celo. Los principios que lo guiaron nunca perdieron su fuerza. Tomemos un ejemplo de esto. Uno de las normas del Padre Marcelino era que los Hermanos emitieran votos de religión, a pesar de que este requisito era uno de las razones principales del gobierno tenia para no otorgar la autorización. El Padre Marcelino creía firmemente que los votos eran la esencia de la vida religiosa. Consecuentemente encontramos que preparó una ceremonia para la emisión de votos perpetuos hacia finales del retiro de 1826. Ocho Hermanos fueron los que emitieron su profesión perpetua. La autorización legal podía esperar; primero era lo primero.</w:t>
      </w:r>
    </w:p>
    <w:p>
      <w:pPr>
        <w:pStyle w:val="Normal"/>
        <w:jc w:val="both"/>
        <w:rPr>
          <w:sz w:val="22"/>
          <w:szCs w:val="22"/>
        </w:rPr>
      </w:pPr>
      <w:r>
        <w:rPr>
          <w:sz w:val="22"/>
          <w:szCs w:val="22"/>
        </w:rPr>
      </w:r>
    </w:p>
    <w:p>
      <w:pPr>
        <w:pStyle w:val="Normal"/>
        <w:jc w:val="both"/>
        <w:rPr>
          <w:sz w:val="22"/>
          <w:szCs w:val="22"/>
        </w:rPr>
      </w:pPr>
      <w:r>
        <w:rPr>
          <w:sz w:val="22"/>
          <w:szCs w:val="22"/>
        </w:rPr>
        <w:t>[46] Es de sorprenderse que en este año de fuertes reveses se abrieron tres escuelas, St Paul-en-Jarez (Loira), Mornant (Ródano) y Neuville-sur-Saône (Ródano). El Padre Marcelino poseía una gran fuente de energía. Los problemas de este año negro poco afectaron el progreso real de su trabajo por la Iglesia.</w:t>
      </w:r>
    </w:p>
    <w:p>
      <w:pPr>
        <w:pStyle w:val="Normal"/>
        <w:jc w:val="both"/>
        <w:rPr>
          <w:sz w:val="22"/>
          <w:szCs w:val="22"/>
        </w:rPr>
      </w:pPr>
      <w:r>
        <w:rPr>
          <w:sz w:val="22"/>
          <w:szCs w:val="22"/>
        </w:rPr>
      </w:r>
    </w:p>
    <w:p>
      <w:pPr>
        <w:pStyle w:val="Normal"/>
        <w:jc w:val="both"/>
        <w:rPr>
          <w:sz w:val="22"/>
          <w:szCs w:val="22"/>
        </w:rPr>
      </w:pPr>
      <w:r>
        <w:rPr>
          <w:sz w:val="22"/>
          <w:szCs w:val="22"/>
        </w:rPr>
        <w:t>[47] Aún surgieron más consuelos. Las escuelas de los Hermanos gozaban de mucho éxito y contaban, por parte de las autoridades gubernamentales, de una excelente opinión. Por ejemplo, en las Minutas del Consejo del Distrito del Loira con fecha del 23 de agosto de 1826 se puede leer: “En vista de los insuficientes recursos en casi todas las comunas, el Consejo se regocija y ve con mucho interés el éxito obtenido por la naciente institución de los Hermanos de María, cuyos requerimientos son mucho menos onerosos”(que los de los Hermanos De La Salle).</w:t>
      </w:r>
    </w:p>
    <w:p>
      <w:pPr>
        <w:pStyle w:val="Normal"/>
        <w:jc w:val="both"/>
        <w:rPr>
          <w:sz w:val="22"/>
          <w:szCs w:val="22"/>
        </w:rPr>
      </w:pPr>
      <w:r>
        <w:rPr>
          <w:sz w:val="22"/>
          <w:szCs w:val="22"/>
        </w:rPr>
      </w:r>
    </w:p>
    <w:p>
      <w:pPr>
        <w:pStyle w:val="Normal"/>
        <w:jc w:val="both"/>
        <w:rPr>
          <w:sz w:val="22"/>
          <w:szCs w:val="22"/>
        </w:rPr>
      </w:pPr>
      <w:r>
        <w:rPr>
          <w:sz w:val="22"/>
          <w:szCs w:val="22"/>
        </w:rPr>
        <w:t xml:space="preserve">[48] La consolidación del Instituto del Padre Marcelino fue favorecida por la visita del Prefecto del Loira al Hermitage. Como consecuencia, se le otorgó autorización para el establecimiento de un cementerio en los terrenos del Hermitage. El Prefecto también persuadió al Consejo para que votara el otorgar un donativo de 800 francos a los Hermanos del Hermitage. Un dato adicional produjo mucha alegría al Padre Marcelino, fue una carta en la que se alababa el maravilloso progreso alcanzado por los Hermanos Maristas. La carta tenia la fecha del 5 de diciembre de 1826 y procedía de quien había de recibir reconocimiento como Fundador de los Padres Maristas: Juan Claudio Colin. Entre otras cosas se leía: “No puedo admirar adecuadamente las bendiciones con que Dios ha otorgado a este tan interesante y tan necesario trabajo como es el de la formación de los jóvenes”. </w:t>
      </w:r>
    </w:p>
    <w:p>
      <w:pPr>
        <w:pStyle w:val="Normal"/>
        <w:jc w:val="both"/>
        <w:rPr>
          <w:sz w:val="22"/>
          <w:szCs w:val="22"/>
        </w:rPr>
      </w:pPr>
      <w:r>
        <w:rPr>
          <w:sz w:val="22"/>
          <w:szCs w:val="22"/>
        </w:rPr>
      </w:r>
    </w:p>
    <w:p>
      <w:pPr>
        <w:pStyle w:val="Normal"/>
        <w:jc w:val="both"/>
        <w:rPr>
          <w:sz w:val="22"/>
          <w:szCs w:val="22"/>
        </w:rPr>
      </w:pPr>
      <w:r>
        <w:rPr>
          <w:sz w:val="22"/>
          <w:szCs w:val="22"/>
        </w:rPr>
        <w:t>LLEGADA DE REFUERZOS</w:t>
      </w:r>
    </w:p>
    <w:p>
      <w:pPr>
        <w:pStyle w:val="Normal"/>
        <w:jc w:val="both"/>
        <w:rPr>
          <w:sz w:val="22"/>
          <w:szCs w:val="22"/>
        </w:rPr>
      </w:pPr>
      <w:r>
        <w:rPr>
          <w:sz w:val="22"/>
          <w:szCs w:val="22"/>
        </w:rPr>
      </w:r>
    </w:p>
    <w:p>
      <w:pPr>
        <w:pStyle w:val="Normal"/>
        <w:jc w:val="both"/>
        <w:rPr>
          <w:sz w:val="22"/>
          <w:szCs w:val="22"/>
        </w:rPr>
      </w:pPr>
      <w:r>
        <w:rPr>
          <w:sz w:val="22"/>
          <w:szCs w:val="22"/>
        </w:rPr>
        <w:t>[49] El siguiente año fue relativamente tranquilo para el Padre Marcelino y para sus Hermanos. En el mes de mayo escribió cuatro cartas importantes que nos muestran que los eventos terribles de 1826 habían afianzado su convicción que el trabajo debe seguir pero siempre con la bendición de los superiores eclesiásticos. Estas cartas también muestran que él comprendió que habría cruces a las que se enfrentarían aquellos que trataban de seguir lo que ellos creían ser la voluntad de Dios. El Padre Cattet fue el Vicario General que en 1826 había informado de manera adversa a cerca del Padre Marcelino. El Padre Marcelino le envió una carta con el siguiente escrito:</w:t>
      </w:r>
    </w:p>
    <w:p>
      <w:pPr>
        <w:pStyle w:val="Normal"/>
        <w:jc w:val="both"/>
        <w:rPr>
          <w:sz w:val="22"/>
          <w:szCs w:val="22"/>
        </w:rPr>
      </w:pPr>
      <w:r>
        <w:rPr>
          <w:sz w:val="22"/>
          <w:szCs w:val="22"/>
        </w:rPr>
      </w:r>
    </w:p>
    <w:p>
      <w:pPr>
        <w:pStyle w:val="Normal"/>
        <w:jc w:val="both"/>
        <w:rPr>
          <w:sz w:val="22"/>
          <w:szCs w:val="22"/>
        </w:rPr>
      </w:pPr>
      <w:r>
        <w:rPr>
          <w:sz w:val="22"/>
          <w:szCs w:val="22"/>
        </w:rPr>
        <w:t>[50] Me he quedado solo. A pesar de esto no me desaliento sabiendo cómo Dios es todopoderoso y cómo sus caminos son obscuros para los hombres muy clarividentes. Creo firmemente que ahora Dios desea esto, pero tal vez Él tenga otros para llevarlo a cabo. Ahora más que nunca desea cumplir su Santa Voluntad tan pronto se me haga conocerla.</w:t>
      </w:r>
    </w:p>
    <w:p>
      <w:pPr>
        <w:pStyle w:val="Normal"/>
        <w:jc w:val="both"/>
        <w:rPr>
          <w:sz w:val="22"/>
          <w:szCs w:val="22"/>
        </w:rPr>
      </w:pPr>
      <w:r>
        <w:rPr>
          <w:sz w:val="22"/>
          <w:szCs w:val="22"/>
        </w:rPr>
      </w:r>
    </w:p>
    <w:p>
      <w:pPr>
        <w:pStyle w:val="Normal"/>
        <w:jc w:val="both"/>
        <w:rPr>
          <w:sz w:val="22"/>
          <w:szCs w:val="22"/>
        </w:rPr>
      </w:pPr>
      <w:r>
        <w:rPr>
          <w:sz w:val="22"/>
          <w:szCs w:val="22"/>
        </w:rPr>
        <w:t>[51] Las cartas del Padre Marcelino de este período nos muestran su preocupación por que sus Hermanos mantengan su fervor, su sentido de pobreza y el espíritu de su estado. Estaba vivamente consciente del ambiente de inquietud prevaleciente entre los Hermanos durante su enfermedad y también por el malestar provocado por las salidas de algunos de los discípulos prominentes en el año negro de 1826. Desafortunadamente había más problemas que vendrían con relación al descontento en las filas.</w:t>
      </w:r>
    </w:p>
    <w:p>
      <w:pPr>
        <w:pStyle w:val="Normal"/>
        <w:jc w:val="both"/>
        <w:rPr>
          <w:sz w:val="22"/>
          <w:szCs w:val="22"/>
        </w:rPr>
      </w:pPr>
      <w:r>
        <w:rPr>
          <w:sz w:val="22"/>
          <w:szCs w:val="22"/>
        </w:rPr>
      </w:r>
    </w:p>
    <w:p>
      <w:pPr>
        <w:pStyle w:val="Normal"/>
        <w:jc w:val="both"/>
        <w:rPr>
          <w:sz w:val="22"/>
          <w:szCs w:val="22"/>
        </w:rPr>
      </w:pPr>
      <w:r>
        <w:rPr>
          <w:sz w:val="22"/>
          <w:szCs w:val="22"/>
        </w:rPr>
        <w:t>[52] El Padre Marcelino estaba doblemente ansioso de conseguir los servicios espirituales de otro sacerdote en el Hermitage pues se encontraba bastante solo. Por lo tanto urgió al Padre Barou, Vicario General, que le enviara al Padre Séon, un joven diácono que había impresionado gratamente al Padre Marcelino y que había dicho que una vez ordenado sacerdote, le interesaría ir al Hermitage. El Padre Barou posteriormente confesó que mientras encomendaba este punto en la oración, experimentó una inspiración repentina de ayudar al Padre Marcelino con el trabajo de los Hermanos. Empleó su influencia con el Señor Arzobispo para que el Padre Séon fuera al Hermitage poco después de su ordenación.</w:t>
      </w:r>
    </w:p>
    <w:p>
      <w:pPr>
        <w:pStyle w:val="Normal"/>
        <w:jc w:val="both"/>
        <w:rPr>
          <w:sz w:val="22"/>
          <w:szCs w:val="22"/>
        </w:rPr>
      </w:pPr>
      <w:r>
        <w:rPr>
          <w:sz w:val="22"/>
          <w:szCs w:val="22"/>
        </w:rPr>
      </w:r>
    </w:p>
    <w:p>
      <w:pPr>
        <w:pStyle w:val="Normal"/>
        <w:jc w:val="both"/>
        <w:rPr>
          <w:sz w:val="22"/>
          <w:szCs w:val="22"/>
        </w:rPr>
      </w:pPr>
      <w:r>
        <w:rPr>
          <w:sz w:val="22"/>
          <w:szCs w:val="22"/>
        </w:rPr>
        <w:t xml:space="preserve">[53] El 13 de junio de 1827, el Arzobispo De Pins, acompañado por el Padre Barou, visitó la Casa General del Hermitage donde el Padre Marcelino recibió palabras de aliento por parte del prelado y la residencia recibió su bendición. Fue un gran gozo para el Padre Marcelino poder dar la bienvenida al Padre Séon, ordenado el 9 de junio, y que había venido con el arzobispo. </w:t>
      </w:r>
    </w:p>
    <w:p>
      <w:pPr>
        <w:pStyle w:val="Normal"/>
        <w:jc w:val="both"/>
        <w:rPr>
          <w:sz w:val="22"/>
          <w:szCs w:val="22"/>
        </w:rPr>
      </w:pPr>
      <w:r>
        <w:rPr>
          <w:sz w:val="22"/>
          <w:szCs w:val="22"/>
        </w:rPr>
      </w:r>
    </w:p>
    <w:p>
      <w:pPr>
        <w:pStyle w:val="Normal"/>
        <w:jc w:val="both"/>
        <w:rPr>
          <w:sz w:val="22"/>
          <w:szCs w:val="22"/>
        </w:rPr>
      </w:pPr>
      <w:r>
        <w:rPr>
          <w:sz w:val="22"/>
          <w:szCs w:val="22"/>
        </w:rPr>
        <w:t>LLEGAN MAS SACERDOTES AL HERMITAGE</w:t>
      </w:r>
    </w:p>
    <w:p>
      <w:pPr>
        <w:pStyle w:val="Normal"/>
        <w:jc w:val="both"/>
        <w:rPr>
          <w:sz w:val="22"/>
          <w:szCs w:val="22"/>
        </w:rPr>
      </w:pPr>
      <w:r>
        <w:rPr>
          <w:sz w:val="22"/>
          <w:szCs w:val="22"/>
        </w:rPr>
      </w:r>
    </w:p>
    <w:p>
      <w:pPr>
        <w:pStyle w:val="Normal"/>
        <w:jc w:val="both"/>
        <w:rPr>
          <w:sz w:val="22"/>
          <w:szCs w:val="22"/>
        </w:rPr>
      </w:pPr>
      <w:r>
        <w:rPr>
          <w:sz w:val="22"/>
          <w:szCs w:val="22"/>
        </w:rPr>
        <w:t xml:space="preserve">[54] Por casi un año el Padre Marcelino había sido “Superior, maestro, confesor, guía y administrador de la comunidad del Hermitage compuesta de cuarenta y dos Hermanos, diez Novicios y dos Sacerdotes y a la vez era supervisor y director de los Hermanos que impartían clases en quince escuelas”. Naturalmente que sintió un gran alivio al poder contar con la ayuda de alguien como el Padre Séon. Sin embargo cuando este último habló al Padre Marcelino con relación a sus esperanzas de que la Sociedad de los Padres Maristas fuera pronto establecida y de la que seria miembro, el Padre Marcelino no puso en buenas perspectivas para una pronta realización de esas esperanzas. Parece ser que la experiencia había enseñado al Padre Marcelino que no habría un surgir tempranero de la Sociedad de sacerdotes. Es probable que el Padre Marcelino estuviera ansioso de que Séon no tuviera una prematura salida del Hermitage. Es posible que también una combinación de las tensiones de los dos últimos años, la deserción de Terraillon y la salida de Courveille provocó una indecisión temporal en sus esperanzas en los sacerdotes de la sociedad de María. Fue una vacilación humana que pronto pasó. Lo que tiene un gran significado es que el Padre Marcelino, en fidelidad a las promesas de Fourvière, pronto se aprestaría en la reconstrucción de la rama de la Sociedad en Lyon. </w:t>
      </w:r>
    </w:p>
    <w:p>
      <w:pPr>
        <w:pStyle w:val="Normal"/>
        <w:jc w:val="both"/>
        <w:rPr>
          <w:sz w:val="22"/>
          <w:szCs w:val="22"/>
        </w:rPr>
      </w:pPr>
      <w:r>
        <w:rPr>
          <w:sz w:val="22"/>
          <w:szCs w:val="22"/>
        </w:rPr>
      </w:r>
    </w:p>
    <w:p>
      <w:pPr>
        <w:pStyle w:val="Normal"/>
        <w:jc w:val="both"/>
        <w:rPr>
          <w:sz w:val="22"/>
          <w:szCs w:val="22"/>
        </w:rPr>
      </w:pPr>
      <w:r>
        <w:rPr>
          <w:sz w:val="22"/>
          <w:szCs w:val="22"/>
        </w:rPr>
        <w:t xml:space="preserve">[55] Las observaciones del Padre Marcelino evidentemente molestaron a Séon pues planeó dejar el Hermitage para unirse al pequeño grupo de tres que Colin había reunido en la vecina diócesis de Belley. Pronto se dio cuenta de que no era una cosa fácil transferirse de una diócesis a otra. Consecuentemente tuvo tiempo para reflexionar y para cambiar de parecer. Séon regresó al Hermitage donde, durante los dos siguientes años, ayudó al Padre Marcelino en el reclutamiento de capellanes jóvenes en las personas de Jean Bourdin y Jean Baptiste Pompallier. Una vez revivido su fervor por la causa Marista, el Padre Marcelino se ganó a los tres para formar una comunidad de Sacerdotes Maristas en la arquidiócesis de Lyon. Sus esperanzas eran que esta comunidad algún día estaría enlazada con aquella de Colin en la Diócesis de Belley. </w:t>
      </w:r>
    </w:p>
    <w:p>
      <w:pPr>
        <w:pStyle w:val="Normal"/>
        <w:jc w:val="both"/>
        <w:rPr>
          <w:sz w:val="22"/>
          <w:szCs w:val="22"/>
        </w:rPr>
      </w:pPr>
      <w:r>
        <w:rPr>
          <w:sz w:val="22"/>
          <w:szCs w:val="22"/>
        </w:rPr>
      </w:r>
    </w:p>
    <w:p>
      <w:pPr>
        <w:pStyle w:val="Normal"/>
        <w:jc w:val="both"/>
        <w:rPr>
          <w:sz w:val="22"/>
          <w:szCs w:val="22"/>
        </w:rPr>
      </w:pPr>
      <w:r>
        <w:rPr>
          <w:sz w:val="22"/>
          <w:szCs w:val="22"/>
        </w:rPr>
        <w:t>APROBACIÓN SIN LA AUTORIZACIÓN GUBERNAMENTAL</w:t>
      </w:r>
    </w:p>
    <w:p>
      <w:pPr>
        <w:pStyle w:val="Normal"/>
        <w:jc w:val="both"/>
        <w:rPr>
          <w:sz w:val="22"/>
          <w:szCs w:val="22"/>
        </w:rPr>
      </w:pPr>
      <w:r>
        <w:rPr>
          <w:sz w:val="22"/>
          <w:szCs w:val="22"/>
        </w:rPr>
      </w:r>
    </w:p>
    <w:p>
      <w:pPr>
        <w:pStyle w:val="Normal"/>
        <w:jc w:val="both"/>
        <w:rPr>
          <w:sz w:val="22"/>
          <w:szCs w:val="22"/>
        </w:rPr>
      </w:pPr>
      <w:r>
        <w:rPr>
          <w:sz w:val="22"/>
          <w:szCs w:val="22"/>
        </w:rPr>
        <w:t>[56] El año de 1827 fue uno en el cual el trabajo del Padre Marcelino continuó su discreta expansión. Se recibieron 10 nuevos postulantes y dos nuevas escuelas fueron instaladas, en Valbenoîte (Loira) y St Symphorien-d’Ozon (Isère). La apertura de las nuevas escuelas fue alentada debido a la asistencia económica que provenía tanto de la Prefectura del Loira como del Consejo del Departamento. Es de sorprenderse que el dinero público estaba siendo otorgado a un Instituto que había fracasado en obtener la autorización del gobierno. Es muy posible que la fuente de peligro estaría en el funcionario involucrado, pero el campo de acción era bastante seguro, el buen trabajo realizado por el Padre Marcelino había ganado la aprobación general.</w:t>
      </w:r>
    </w:p>
    <w:p>
      <w:pPr>
        <w:pStyle w:val="Normal"/>
        <w:jc w:val="both"/>
        <w:rPr>
          <w:sz w:val="22"/>
          <w:szCs w:val="22"/>
        </w:rPr>
      </w:pPr>
      <w:r>
        <w:rPr>
          <w:sz w:val="22"/>
          <w:szCs w:val="22"/>
        </w:rPr>
      </w:r>
    </w:p>
    <w:p>
      <w:pPr>
        <w:pStyle w:val="Normal"/>
        <w:jc w:val="both"/>
        <w:rPr>
          <w:sz w:val="22"/>
          <w:szCs w:val="22"/>
        </w:rPr>
      </w:pPr>
      <w:r>
        <w:rPr>
          <w:sz w:val="22"/>
          <w:szCs w:val="22"/>
        </w:rPr>
        <w:t>[57] Sin embargo al Padre Marcelino todavía le inquietaba el nudo por la preocupación a propósito de la falta de la autorización gubernamental. Ahora que estaba recibiendo fondos públicos, con seguridad la meta deseada podría obtenerse. Cuando obtuvo el respaldo directo del arzobispo, por medio de la circular del 15 de enero de 1828, anunció gozoso a los Hermanos el acontecimiento. Ciertamente el Arzobispo De Pins fue a París donde procuró obtener la aprobación, por parte del Rey, a favor de los Hermanos Maristas. Lástima, pues no era la época propicia. El hecho de que los Jesuitas ese año habían perdido sus ocho colegios era un indicio de que las autoridades gubernamentales habían adoptado una línea dura. Los estatutos presentados por el Padre Marcelino una vez más fueron encontrados insatisfactorios siendo los votos religiosos el principal punto de la controversia. El Consejo de estado, que era el que autorizaba, había recibido órdenes de personas poderosas en altas esferas que se oponían a las escuelas religiosas. No se debería aprobar fácilmente una congregación de enseñantes que emitía votos, que eran fundamentales en la vida religiosa. Los enemigos de la religión rechazaban los votos, viéndolos contrarios al espíritu de libertad, tan encomiada por la Revolución. Además, los votos otorgaban resistencia y fuerza a los institutos religiosos.</w:t>
      </w:r>
    </w:p>
    <w:p>
      <w:pPr>
        <w:pStyle w:val="Normal"/>
        <w:jc w:val="both"/>
        <w:rPr>
          <w:sz w:val="22"/>
          <w:szCs w:val="22"/>
        </w:rPr>
      </w:pPr>
      <w:r>
        <w:rPr>
          <w:sz w:val="22"/>
          <w:szCs w:val="22"/>
        </w:rPr>
      </w:r>
    </w:p>
    <w:p>
      <w:pPr>
        <w:pStyle w:val="Normal"/>
        <w:jc w:val="both"/>
        <w:rPr>
          <w:sz w:val="22"/>
          <w:szCs w:val="22"/>
        </w:rPr>
      </w:pPr>
      <w:r>
        <w:rPr>
          <w:sz w:val="22"/>
          <w:szCs w:val="22"/>
        </w:rPr>
        <w:t>[58] A lo largo de este año no hubo nuevas fundaciones, sin embargo el Instituto, con la admisión de siete postulantes, seguía creciendo en números. Con frecuencia el Padre Marcelino estaba visitando las comunidades y ya que él, junto con el Padre Séon, que a menudo eran llamados para ayudar al clero de la parroquia de St Chamond, se esforzaba para incrementar el número de sacerdotes en el Hermitage. Hemos visto que estos esfuerzos no fueron en vano pues los Padres Bourdin y Pompallier fueron agregados a la comunidad de sacerdotes.</w:t>
      </w:r>
    </w:p>
    <w:p>
      <w:pPr>
        <w:pStyle w:val="Normal"/>
        <w:jc w:val="both"/>
        <w:rPr>
          <w:sz w:val="22"/>
          <w:szCs w:val="22"/>
        </w:rPr>
      </w:pPr>
      <w:r>
        <w:rPr>
          <w:sz w:val="22"/>
          <w:szCs w:val="22"/>
        </w:rPr>
      </w:r>
    </w:p>
    <w:p>
      <w:pPr>
        <w:pStyle w:val="Normal"/>
        <w:jc w:val="both"/>
        <w:rPr>
          <w:sz w:val="22"/>
          <w:szCs w:val="22"/>
        </w:rPr>
      </w:pPr>
      <w:r>
        <w:rPr>
          <w:sz w:val="22"/>
          <w:szCs w:val="22"/>
        </w:rPr>
        <w:t>RESPUESTA A UN DESAFIO</w:t>
      </w:r>
    </w:p>
    <w:p>
      <w:pPr>
        <w:pStyle w:val="Normal"/>
        <w:jc w:val="both"/>
        <w:rPr>
          <w:sz w:val="22"/>
          <w:szCs w:val="22"/>
        </w:rPr>
      </w:pPr>
      <w:r>
        <w:rPr>
          <w:sz w:val="22"/>
          <w:szCs w:val="22"/>
        </w:rPr>
      </w:r>
    </w:p>
    <w:p>
      <w:pPr>
        <w:pStyle w:val="Normal"/>
        <w:jc w:val="both"/>
        <w:rPr>
          <w:sz w:val="22"/>
          <w:szCs w:val="22"/>
        </w:rPr>
      </w:pPr>
      <w:r>
        <w:rPr>
          <w:sz w:val="22"/>
          <w:szCs w:val="22"/>
        </w:rPr>
        <w:t>[59] Lo que de otra forma hubiese sido un año e calmado cambió cuando surgió una agitación en forma de rebelión y que no procedía de fuerzas externas sino del retumbar en las propias filas de los Hermanos. Surgió de un punto relativamente menor, la ropa. Después de la retirada de Courveille, el Padre Marcelino en el curso del siguiente año (1827), cambió la vestimenta azul que Courveille había ordenado. Los Hermanos ahora usaban una sotana negra que les llegaba hasta los tobillos, una capa negra, un cordón de lana del mismo color y un rabat blanco. Los pantalones eran de tipo corto. Un sombrero de tres picos completaba la ropa. Ahora, aunque la disputa con relación a la vestimenta era la causa superficial de la ruptura, la brecha básicamente traída a colación era por una cierta laxitud que se había introducido en la vida de algunos Hermanos. En el fondo, se trataba en la clásica prueba bíblica de la obediencia.</w:t>
      </w:r>
    </w:p>
    <w:p>
      <w:pPr>
        <w:pStyle w:val="Normal"/>
        <w:jc w:val="both"/>
        <w:rPr>
          <w:sz w:val="22"/>
          <w:szCs w:val="22"/>
        </w:rPr>
      </w:pPr>
      <w:r>
        <w:rPr>
          <w:sz w:val="22"/>
          <w:szCs w:val="22"/>
        </w:rPr>
      </w:r>
    </w:p>
    <w:p>
      <w:pPr>
        <w:pStyle w:val="Normal"/>
        <w:jc w:val="both"/>
        <w:rPr>
          <w:sz w:val="22"/>
          <w:szCs w:val="22"/>
        </w:rPr>
      </w:pPr>
      <w:r>
        <w:rPr>
          <w:sz w:val="22"/>
          <w:szCs w:val="22"/>
        </w:rPr>
        <w:t xml:space="preserve">[60] El problema surgió en el retiro anual del mes de octubre de 1828 cuando el Padre Marcelino anunció algunos cambios importantes que había considerado deberían introducirse. El primero se relacionaba con el reemplazo de los botones en la parte superior de la sotana por ganchos y la parte inferior cocida. No había problema. Era un cambio sensato y apreciado por todos. La segunda proposición, también relacionada con la ropa, provocó discordia. Inicialmente los Hermanos habían tomado el usar medias de lana o de algodón y que eran cómodas y elegantes. Después de un tiempo algunos Hermanos principiaron a usar medias de seda, todavía más elegantes. El Padre Marcelino quería introducir medias de tela. Claro está que él tenia sus razones. Un comentarista dijo que tal vez una razón era la de recordar a los Hermanos que su vestimenta era tan buena y les presentaba tan bien que un material menos atractivo ayudaría a la persona a practicar la humildad. </w:t>
      </w:r>
    </w:p>
    <w:p>
      <w:pPr>
        <w:pStyle w:val="Normal"/>
        <w:jc w:val="both"/>
        <w:rPr>
          <w:sz w:val="22"/>
          <w:szCs w:val="22"/>
        </w:rPr>
      </w:pPr>
      <w:r>
        <w:rPr>
          <w:sz w:val="22"/>
          <w:szCs w:val="22"/>
        </w:rPr>
      </w:r>
    </w:p>
    <w:p>
      <w:pPr>
        <w:pStyle w:val="Normal"/>
        <w:jc w:val="both"/>
        <w:rPr>
          <w:sz w:val="22"/>
          <w:szCs w:val="22"/>
        </w:rPr>
      </w:pPr>
      <w:r>
        <w:rPr>
          <w:sz w:val="22"/>
          <w:szCs w:val="22"/>
        </w:rPr>
        <w:t>[61] Surgieron las objeciones. Los que objetaban tenían también sus razones, esa tela producía mucho calor, causaba excesivo sudor, lastimaba los pies, no les quedaba bien, etc. Unos Hermanos estaban tan sulfurados que decidieron elevar una petición y presentarla a los dos Vicarios Generales que acababan de llegar a St Chamond y que estaban por visitar el Hermitage al día siguiente. Sin embargo una inesperada llamada de los Vicarios a Lyon torció estos planes. También sucedió que algunos de los Hermanos de más edad, se principiaron a alarmar sobre este asunto, acudieron con el Padre Marcelino para enterarle lo que estaba sucediendo.</w:t>
      </w:r>
    </w:p>
    <w:p>
      <w:pPr>
        <w:pStyle w:val="Normal"/>
        <w:jc w:val="both"/>
        <w:rPr>
          <w:sz w:val="22"/>
          <w:szCs w:val="22"/>
        </w:rPr>
      </w:pPr>
      <w:r>
        <w:rPr>
          <w:sz w:val="22"/>
          <w:szCs w:val="22"/>
        </w:rPr>
      </w:r>
    </w:p>
    <w:p>
      <w:pPr>
        <w:pStyle w:val="Normal"/>
        <w:jc w:val="both"/>
        <w:rPr>
          <w:sz w:val="22"/>
          <w:szCs w:val="22"/>
        </w:rPr>
      </w:pPr>
      <w:r>
        <w:rPr>
          <w:sz w:val="22"/>
          <w:szCs w:val="22"/>
        </w:rPr>
        <w:t>[62] El hombre de acción también era un hombre de oración. El Padre Marcelino primero acudió a la Capilla para pedir luces a Dios. Después reunió a los Hermanos y procuró disuadir a los desertores. Sus razonamientos fueron lo suficientemente fuertes para convencer a todos menos un pequeño núcleo que una vez más trató de causar problemas. El Padre Marcelino decidió que los Hermanos insatisfechos tendrían que dar una prueba de lealtad y escogió la capilla como escenario para la prueba de obediencia. Solamente dos Hermanos no pasaron la prueba, siendo los dos personas de influencia y de gran habilidad como profesores. Como religiosos se habían hecho descuidados habiendo sido motivo de llamadas de atención durante el retiro anterior de parte del Padre Marcelino por sus numerosas ausencias de la comunidad y por efectuar visitas no autorizadas a las casas de varias familias. En esta ocasión el desafío estaba ahí y el Padre Marcelino tomó el reto. Los dos hermanos fueron llamados a su cuarto y advertidas severamente. La advertencia no surtió efecto pues para el mes de octubre del siguiente año los dos salieron del Instituto.</w:t>
      </w:r>
    </w:p>
    <w:p>
      <w:pPr>
        <w:pStyle w:val="Normal"/>
        <w:jc w:val="both"/>
        <w:rPr>
          <w:sz w:val="22"/>
          <w:szCs w:val="22"/>
        </w:rPr>
      </w:pPr>
      <w:r>
        <w:rPr>
          <w:sz w:val="22"/>
          <w:szCs w:val="22"/>
        </w:rPr>
      </w:r>
    </w:p>
    <w:p>
      <w:pPr>
        <w:pStyle w:val="Normal"/>
        <w:jc w:val="both"/>
        <w:rPr>
          <w:sz w:val="22"/>
          <w:szCs w:val="22"/>
        </w:rPr>
      </w:pPr>
      <w:r>
        <w:rPr>
          <w:sz w:val="22"/>
          <w:szCs w:val="22"/>
        </w:rPr>
        <w:t>INNOVACIONES EDUCATIVAS Y RESPALDO LOCAL</w:t>
      </w:r>
    </w:p>
    <w:p>
      <w:pPr>
        <w:pStyle w:val="Normal"/>
        <w:jc w:val="both"/>
        <w:rPr>
          <w:sz w:val="22"/>
          <w:szCs w:val="22"/>
        </w:rPr>
      </w:pPr>
      <w:r>
        <w:rPr>
          <w:sz w:val="22"/>
          <w:szCs w:val="22"/>
        </w:rPr>
      </w:r>
    </w:p>
    <w:p>
      <w:pPr>
        <w:pStyle w:val="Normal"/>
        <w:jc w:val="both"/>
        <w:rPr>
          <w:sz w:val="22"/>
          <w:szCs w:val="22"/>
        </w:rPr>
      </w:pPr>
      <w:r>
        <w:rPr>
          <w:sz w:val="22"/>
          <w:szCs w:val="22"/>
        </w:rPr>
        <w:t xml:space="preserve">[63] Pudimos ver que los cambios de vestimenta originados en parte por que el Padre Marcelino quería favorecer una herencia de la Revolución y su oposición a lo ostentoso de las sastrerías. Podemos también ver la tercera modificación como ejemplo de sus creencias educativas. Propuso que los Hermanos ensayaran un nuevo sistema para la enseñanza de la lectura. El método anterior consistía en deletrear las palabras de acuerdo a la antigua manera de pronunciar las consonantes otorgando poca atención a las vocales. En nuevo método, que era el que el Padre Marcelino quería adoptar, consistía en que las vocales y las consonantes de una palabra serian pronunciadas de manera más conforme con el actual sonido de la palabra tal y como se pronunciaba. Hizo grandes esfuerzos para mostrar las ventajas del nuevo método y las desventajas del antiguo. No se trataba de apresurar una legislación. El Padre Marcelino era consciente que los Hermanos habían estado usando el antiguo método por muchos años y que las nuevas formas eran de desconfiar, el cambio había sido aceptado con desgano. El Padre Marcelino sabiamente fijó un periodo para su ensayo y otro para su evaluación. </w:t>
      </w:r>
    </w:p>
    <w:p>
      <w:pPr>
        <w:pStyle w:val="Normal"/>
        <w:jc w:val="both"/>
        <w:rPr>
          <w:sz w:val="22"/>
          <w:szCs w:val="22"/>
        </w:rPr>
      </w:pPr>
      <w:r>
        <w:rPr>
          <w:sz w:val="22"/>
          <w:szCs w:val="22"/>
        </w:rPr>
      </w:r>
    </w:p>
    <w:p>
      <w:pPr>
        <w:pStyle w:val="Normal"/>
        <w:jc w:val="both"/>
        <w:rPr>
          <w:sz w:val="22"/>
          <w:szCs w:val="22"/>
        </w:rPr>
      </w:pPr>
      <w:r>
        <w:rPr>
          <w:sz w:val="22"/>
          <w:szCs w:val="22"/>
        </w:rPr>
        <w:t>[64] Al año siguiente, después de haber consultado a personas competentes, el Padre Marcelino volvió a tomar el tema con los Hermanos en una asamblea. Las opiniones estaban divididas, los Hermanos aceptaron el consejo del Padre Marcelino de que al adoptar este nuevo método estarían actuando sabiamente. Así fue entonces como todas las escuelas de los Hermanos adoptaron este método y pronto fue reconocido como una técnica mejor.</w:t>
      </w:r>
    </w:p>
    <w:p>
      <w:pPr>
        <w:pStyle w:val="Normal"/>
        <w:jc w:val="both"/>
        <w:rPr>
          <w:sz w:val="22"/>
          <w:szCs w:val="22"/>
        </w:rPr>
      </w:pPr>
      <w:r>
        <w:rPr>
          <w:sz w:val="22"/>
          <w:szCs w:val="22"/>
        </w:rPr>
      </w:r>
    </w:p>
    <w:p>
      <w:pPr>
        <w:pStyle w:val="Normal"/>
        <w:jc w:val="both"/>
        <w:rPr>
          <w:sz w:val="22"/>
          <w:szCs w:val="22"/>
        </w:rPr>
      </w:pPr>
      <w:r>
        <w:rPr>
          <w:sz w:val="22"/>
          <w:szCs w:val="22"/>
        </w:rPr>
        <w:t>[65] El año de 1829 fue testigo de la apertura de escuelas en Feurs (Loira) y Millery (Ródano). También se pudo constatar el aprecio que gozaba el trabajo de los Hermanos. El señor prefecto de Loira escribió al Consejo General: “Estos establecimientos (las congregaciones religiosas), que ya están esparcidos ampliamente por el Departamento, hacen mucho bien, y cada día este es más apreciado. Entre ellos he concentrado mi atención, de manera especial, con los Hermanos Maristas.”El mismo prefecto escribió en otra ocasión: “Este establecimiento (Los Hermanos Maristas) han aportado maestros para un buen número de pueblos en este Departamento. Las ventajas de estas escuelas son reconocidas por todas partes. El Consejo del Distrito de St Etienne recomienda estos establecimientos de una manera muy especial.”</w:t>
      </w:r>
    </w:p>
    <w:p>
      <w:pPr>
        <w:pStyle w:val="Normal"/>
        <w:jc w:val="both"/>
        <w:rPr>
          <w:sz w:val="22"/>
          <w:szCs w:val="22"/>
        </w:rPr>
      </w:pPr>
      <w:r>
        <w:rPr>
          <w:sz w:val="22"/>
          <w:szCs w:val="22"/>
        </w:rPr>
      </w:r>
    </w:p>
    <w:p>
      <w:pPr>
        <w:pStyle w:val="Normal"/>
        <w:jc w:val="both"/>
        <w:rPr>
          <w:sz w:val="22"/>
          <w:szCs w:val="22"/>
        </w:rPr>
      </w:pPr>
      <w:r>
        <w:rPr>
          <w:sz w:val="22"/>
          <w:szCs w:val="22"/>
        </w:rPr>
        <w:t xml:space="preserve">SE DESVANECE UNA DECADA </w:t>
      </w:r>
    </w:p>
    <w:p>
      <w:pPr>
        <w:pStyle w:val="Normal"/>
        <w:jc w:val="both"/>
        <w:rPr>
          <w:sz w:val="22"/>
          <w:szCs w:val="22"/>
        </w:rPr>
      </w:pPr>
      <w:r>
        <w:rPr>
          <w:sz w:val="22"/>
          <w:szCs w:val="22"/>
        </w:rPr>
      </w:r>
    </w:p>
    <w:p>
      <w:pPr>
        <w:pStyle w:val="Normal"/>
        <w:jc w:val="both"/>
        <w:rPr>
          <w:sz w:val="22"/>
          <w:szCs w:val="22"/>
        </w:rPr>
      </w:pPr>
      <w:r>
        <w:rPr>
          <w:sz w:val="22"/>
          <w:szCs w:val="22"/>
        </w:rPr>
        <w:t>UN PRESENTIMIENTO</w:t>
      </w:r>
    </w:p>
    <w:p>
      <w:pPr>
        <w:pStyle w:val="Normal"/>
        <w:jc w:val="both"/>
        <w:rPr>
          <w:sz w:val="22"/>
          <w:szCs w:val="22"/>
        </w:rPr>
      </w:pPr>
      <w:r>
        <w:rPr>
          <w:sz w:val="22"/>
          <w:szCs w:val="22"/>
        </w:rPr>
      </w:r>
    </w:p>
    <w:p>
      <w:pPr>
        <w:pStyle w:val="Normal"/>
        <w:jc w:val="both"/>
        <w:rPr>
          <w:sz w:val="22"/>
          <w:szCs w:val="22"/>
        </w:rPr>
      </w:pPr>
      <w:r>
        <w:rPr>
          <w:sz w:val="22"/>
          <w:szCs w:val="22"/>
        </w:rPr>
        <w:t>[66] Para el Padre Marcelino, la década de los años veinte indicaba un término feliz. Había podido adquirir un terreno más, montañoso y con mucha breña, en los alrededores del Hermitage, que tal vez en un futuro sería provechoso. Obtuvo aprobación de las autoridades arquidiocesanas para la emisión y renovación de votos de la comunidad, y la experiencia de las medias de tela había sido un medio para depurar al instituto joven de una incipiente blandura y allegar la obediencia de los Hermanos a su Padre Fundador. Es más, el estímulo que el Padre Marcelino experimentó como resultado del respaldo y la estima de las autoridades locales, tales como la del Prefecto antes mencionado, fue favorecido por la buena noticia con relación a los Padres Maristas.</w:t>
      </w:r>
    </w:p>
    <w:p>
      <w:pPr>
        <w:pStyle w:val="Normal"/>
        <w:jc w:val="both"/>
        <w:rPr>
          <w:sz w:val="22"/>
          <w:szCs w:val="22"/>
        </w:rPr>
      </w:pPr>
      <w:r>
        <w:rPr>
          <w:sz w:val="22"/>
          <w:szCs w:val="22"/>
        </w:rPr>
      </w:r>
    </w:p>
    <w:p>
      <w:pPr>
        <w:pStyle w:val="Normal"/>
        <w:jc w:val="both"/>
        <w:rPr>
          <w:sz w:val="22"/>
          <w:szCs w:val="22"/>
        </w:rPr>
      </w:pPr>
      <w:r>
        <w:rPr>
          <w:sz w:val="22"/>
          <w:szCs w:val="22"/>
        </w:rPr>
        <w:t>[67] Durante años anteriores, uno o dos, el Padre Marcelino conquistó a los Padres del Hermitage, Séon, Bourdin y Pompallier, para que entraran a la Sociedad. En el mes de diciembre de 1829, el Padre Marcelino recibió una carta en la que le comunicaban que el Señor Arzobispo estaba principiando a interesarse en el establecimiento de la nueva sociedad de sacerdotes que seria llamada Padres Maristas. La carta estaba firmada por quien antiguamente había sido muy crítico del Padre Marcelino, el Vicario General Cattet.</w:t>
      </w:r>
    </w:p>
    <w:p>
      <w:pPr>
        <w:pStyle w:val="Normal"/>
        <w:jc w:val="both"/>
        <w:rPr>
          <w:sz w:val="22"/>
          <w:szCs w:val="22"/>
        </w:rPr>
      </w:pPr>
      <w:r>
        <w:rPr>
          <w:sz w:val="22"/>
          <w:szCs w:val="22"/>
        </w:rPr>
      </w:r>
    </w:p>
    <w:p>
      <w:pPr>
        <w:pStyle w:val="Normal"/>
        <w:jc w:val="both"/>
        <w:rPr>
          <w:sz w:val="22"/>
          <w:szCs w:val="22"/>
        </w:rPr>
      </w:pPr>
      <w:r>
        <w:rPr>
          <w:sz w:val="22"/>
          <w:szCs w:val="22"/>
        </w:rPr>
        <w:t xml:space="preserve">[68] Dos meses antes el mismo Padre Cattet había escrito al Padre Marcelino con relación a otros temas. Uno de ellos era una alabanza al Fundador en lo concerniente al notable bien que había producido en los Hermanos el retiro anual. El otro tema era típico del precavido de Cattet. Advirtió al Padre Marcelino de frenar el extenderse, aún, el mismo trabajo de mantenimiento, para que pudiera hacer frente, tan pronto como pudiera, a las grandes deudas del Hermitage. Sin lugar a dudas Cattet estaba muy preocupado de cómo se estaban perfilando los asuntos del Estado. Haciendo alusión a las políticas inseguras de los tiempos, decía: </w:t>
      </w:r>
    </w:p>
    <w:p>
      <w:pPr>
        <w:pStyle w:val="Normal"/>
        <w:jc w:val="both"/>
        <w:rPr>
          <w:sz w:val="22"/>
          <w:szCs w:val="22"/>
        </w:rPr>
      </w:pPr>
      <w:r>
        <w:rPr>
          <w:sz w:val="22"/>
          <w:szCs w:val="22"/>
        </w:rPr>
      </w:r>
    </w:p>
    <w:p>
      <w:pPr>
        <w:pStyle w:val="Normal"/>
        <w:jc w:val="both"/>
        <w:rPr/>
      </w:pPr>
      <w:r>
        <w:rPr>
          <w:sz w:val="22"/>
          <w:szCs w:val="22"/>
        </w:rPr>
        <w:t xml:space="preserve">[69] “No sabemos que es lo que pueda suceder.”El nerviosismo de Cattet estaba justificado. Hacia fines de los años veinte, la barca del Padre Marcelino salió de las corrientes rápidas hacia aguas más tranquilas. Sin embargo había un torbellino más adelante, la Revolución Francesa de 1830. </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solemne.</w:t>
      </w:r>
    </w:p>
    <w:p>
      <w:pPr>
        <w:pStyle w:val="Normal"/>
        <w:jc w:val="both"/>
        <w:rPr/>
      </w:pPr>
      <w:r>
        <w:rPr/>
      </w:r>
    </w:p>
    <w:p>
      <w:pPr>
        <w:pStyle w:val="Normal"/>
        <w:jc w:val="both"/>
        <w:rPr/>
      </w:pPr>
      <w:r>
        <w:rPr/>
        <w:t xml:space="preserve">[02] Las páginas de esta “Historia de México Marista”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r>
        <w:br w:type="page"/>
      </w:r>
    </w:p>
    <w:p>
      <w:pPr>
        <w:pStyle w:val="Normal"/>
        <w:jc w:val="both"/>
        <w:rPr/>
      </w:pPr>
      <w:r>
        <w:rPr/>
      </w:r>
    </w:p>
    <w:p>
      <w:pPr>
        <w:pStyle w:val="Normal"/>
        <w:jc w:val="center"/>
        <w:rPr>
          <w:b/>
          <w:b/>
          <w:sz w:val="28"/>
        </w:rPr>
      </w:pPr>
      <w:r>
        <w:rPr>
          <w:b/>
          <w:sz w:val="28"/>
        </w:rPr>
        <w:t>BIOGRAFIAS DE MEXICO MARISTA</w:t>
      </w:r>
    </w:p>
    <w:p>
      <w:pPr>
        <w:pStyle w:val="Normal"/>
        <w:jc w:val="center"/>
        <w:rPr/>
      </w:pPr>
      <w:r>
        <w:rPr>
          <w:sz w:val="20"/>
          <w:szCs w:val="20"/>
        </w:rPr>
        <w:t xml:space="preserve">por el </w:t>
      </w:r>
      <w:r>
        <w:rPr>
          <w:b/>
          <w:sz w:val="20"/>
          <w:szCs w:val="20"/>
        </w:rPr>
        <w:t>H. Ignacio Martínez</w:t>
      </w:r>
    </w:p>
    <w:p>
      <w:pPr>
        <w:pStyle w:val="Normal"/>
        <w:jc w:val="center"/>
        <w:rPr>
          <w:b/>
          <w:b/>
          <w:sz w:val="20"/>
          <w:szCs w:val="20"/>
        </w:rPr>
      </w:pPr>
      <w:r>
        <w:rPr>
          <w:b/>
          <w:sz w:val="20"/>
          <w:szCs w:val="20"/>
        </w:rPr>
      </w:r>
    </w:p>
    <w:p>
      <w:pPr>
        <w:pStyle w:val="Normal"/>
        <w:jc w:val="center"/>
        <w:rPr>
          <w:b/>
          <w:b/>
        </w:rPr>
      </w:pPr>
      <w:r>
        <w:rPr>
          <w:b/>
        </w:rPr>
        <w:t>H. MEDARDO</w:t>
      </w:r>
    </w:p>
    <w:p>
      <w:pPr>
        <w:pStyle w:val="Normal"/>
        <w:jc w:val="center"/>
        <w:rPr>
          <w:b/>
          <w:b/>
        </w:rPr>
      </w:pPr>
      <w:r>
        <w:rPr>
          <w:b/>
        </w:rPr>
        <w:t xml:space="preserve">José E. González Villaseñor </w:t>
      </w:r>
    </w:p>
    <w:p>
      <w:pPr>
        <w:pStyle w:val="Normal"/>
        <w:jc w:val="center"/>
        <w:rPr>
          <w:sz w:val="16"/>
        </w:rPr>
      </w:pPr>
      <w:r>
        <w:rPr>
          <w:sz w:val="16"/>
        </w:rPr>
        <w:t>glesjose.doc</w:t>
      </w:r>
    </w:p>
    <w:p>
      <w:pPr>
        <w:pStyle w:val="Normal"/>
        <w:jc w:val="center"/>
        <w:rPr/>
      </w:pPr>
      <w:r>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szCs w:val="22"/>
        </w:rPr>
      </w:pPr>
      <w:r>
        <w:rPr>
          <w:sz w:val="22"/>
          <w:szCs w:val="22"/>
        </w:rPr>
        <w:t>[01] Del H. José E. González Villaseñor disponemos dos hermosas biografías, escritas por dos literatos: HERIGMAN (Hermano Ignacio Manuel) su paisano, y H. Salvador Mora Lomelí, su compañero de formación. La segunda, en un folleto vocacional.</w:t>
      </w:r>
    </w:p>
    <w:p>
      <w:pPr>
        <w:pStyle w:val="Normal"/>
        <w:jc w:val="both"/>
        <w:rPr>
          <w:sz w:val="22"/>
          <w:szCs w:val="22"/>
        </w:rPr>
      </w:pPr>
      <w:r>
        <w:rPr>
          <w:sz w:val="22"/>
          <w:szCs w:val="22"/>
        </w:rPr>
      </w:r>
    </w:p>
    <w:p>
      <w:pPr>
        <w:pStyle w:val="Normal"/>
        <w:jc w:val="both"/>
        <w:rPr>
          <w:sz w:val="22"/>
          <w:szCs w:val="22"/>
        </w:rPr>
      </w:pPr>
      <w:r>
        <w:rPr>
          <w:sz w:val="22"/>
          <w:szCs w:val="22"/>
        </w:rPr>
        <w:t>[02] Lamentamos tener nuevamente que reducir el espacio que merecía este Hermano, de tanta relevancia.</w:t>
      </w:r>
    </w:p>
    <w:p>
      <w:pPr>
        <w:pStyle w:val="Normal"/>
        <w:jc w:val="both"/>
        <w:rPr>
          <w:sz w:val="22"/>
          <w:szCs w:val="22"/>
        </w:rPr>
      </w:pPr>
      <w:r>
        <w:rPr>
          <w:sz w:val="22"/>
          <w:szCs w:val="22"/>
        </w:rPr>
      </w:r>
    </w:p>
    <w:p>
      <w:pPr>
        <w:pStyle w:val="Normal"/>
        <w:jc w:val="both"/>
        <w:rPr>
          <w:sz w:val="22"/>
          <w:szCs w:val="22"/>
        </w:rPr>
      </w:pPr>
      <w:r>
        <w:rPr>
          <w:sz w:val="22"/>
          <w:szCs w:val="22"/>
        </w:rPr>
        <w:t>[03] Nació José Encarnación González Villaseñor en la bella población de Tapalpa el 25 de marzo de 1897. Fue el décimo cuarto de los hijos que alegraron el hogar de Don Miguel González y Dona Balbina Villaseñor. Tenía el niño Chon siete años cuando murió su padre a consecuencia de una grave pulmonía, secuela de una fuerte granizada que lo sorprendió en el camino de la sierra.</w:t>
      </w:r>
    </w:p>
    <w:p>
      <w:pPr>
        <w:pStyle w:val="Normal"/>
        <w:jc w:val="both"/>
        <w:rPr>
          <w:sz w:val="22"/>
          <w:szCs w:val="22"/>
        </w:rPr>
      </w:pPr>
      <w:r>
        <w:rPr>
          <w:sz w:val="22"/>
          <w:szCs w:val="22"/>
        </w:rPr>
      </w:r>
    </w:p>
    <w:p>
      <w:pPr>
        <w:pStyle w:val="Normal"/>
        <w:jc w:val="both"/>
        <w:rPr>
          <w:sz w:val="22"/>
          <w:szCs w:val="22"/>
        </w:rPr>
      </w:pPr>
      <w:r>
        <w:rPr>
          <w:sz w:val="22"/>
          <w:szCs w:val="22"/>
        </w:rPr>
        <w:t>[04] Mucho caballo, mucha faena del campo y muy poca escuela, así transcurrió su infancia.</w:t>
      </w:r>
    </w:p>
    <w:p>
      <w:pPr>
        <w:pStyle w:val="Normal"/>
        <w:jc w:val="both"/>
        <w:rPr>
          <w:sz w:val="22"/>
          <w:szCs w:val="22"/>
        </w:rPr>
      </w:pPr>
      <w:r>
        <w:rPr>
          <w:sz w:val="22"/>
          <w:szCs w:val="22"/>
        </w:rPr>
      </w:r>
    </w:p>
    <w:p>
      <w:pPr>
        <w:pStyle w:val="Normal"/>
        <w:jc w:val="both"/>
        <w:rPr>
          <w:sz w:val="22"/>
          <w:szCs w:val="22"/>
        </w:rPr>
      </w:pPr>
      <w:r>
        <w:rPr>
          <w:sz w:val="22"/>
          <w:szCs w:val="22"/>
        </w:rPr>
        <w:t>[05] Fruto de las visitas apostólicas del H. Pedro Damián, su hermano Salvador, Chava, había respondido a la invitación del santo Hermano y se hallaba ya en el juniorado de Jacona. Chon, de nueve anos y con solo segundo de primaria, recibió como meta aprovechar mejor la escuela, aunque con sacrificio de su afición campirana.</w:t>
      </w:r>
    </w:p>
    <w:p>
      <w:pPr>
        <w:pStyle w:val="Normal"/>
        <w:jc w:val="both"/>
        <w:rPr>
          <w:sz w:val="22"/>
          <w:szCs w:val="22"/>
        </w:rPr>
      </w:pPr>
      <w:r>
        <w:rPr>
          <w:sz w:val="22"/>
          <w:szCs w:val="22"/>
        </w:rPr>
      </w:r>
    </w:p>
    <w:p>
      <w:pPr>
        <w:pStyle w:val="Normal"/>
        <w:jc w:val="both"/>
        <w:rPr>
          <w:sz w:val="22"/>
          <w:szCs w:val="22"/>
        </w:rPr>
      </w:pPr>
      <w:r>
        <w:rPr>
          <w:sz w:val="22"/>
          <w:szCs w:val="22"/>
        </w:rPr>
        <w:t>[06] Ya de 12 anos y con el cuarto de primaria, Chon ingresó a su vez, al juniorado de Jacona en abril de 1909. Transcurrieron en ese ambiente tres años. El día de Navidad de 1912 pasó al noviciado y revistió el hábito el 8 de septiembre siguiente, con el nombre de H. Medardo.</w:t>
      </w:r>
    </w:p>
    <w:p>
      <w:pPr>
        <w:pStyle w:val="Normal"/>
        <w:jc w:val="both"/>
        <w:rPr>
          <w:sz w:val="22"/>
          <w:szCs w:val="22"/>
        </w:rPr>
      </w:pPr>
      <w:r>
        <w:rPr>
          <w:sz w:val="22"/>
          <w:szCs w:val="22"/>
        </w:rPr>
      </w:r>
    </w:p>
    <w:p>
      <w:pPr>
        <w:pStyle w:val="Normal"/>
        <w:jc w:val="both"/>
        <w:rPr>
          <w:sz w:val="22"/>
          <w:szCs w:val="22"/>
        </w:rPr>
      </w:pPr>
      <w:r>
        <w:rPr>
          <w:sz w:val="22"/>
          <w:szCs w:val="22"/>
        </w:rPr>
        <w:t>[07] Con fervor inició la etapa del noviciado y cuando ya todo el grupo se aprestaba a hacer su consagración formal, los Superiores, en vista de la inseguridad a causa de la revolución decidieron esperar. El 24 de septiembre, efectivamente, se presentó el Gral. Amaro y confirmó de manera violenta los temores, imponiendo la dispersión de todos los moradores de la casona de Jacona.</w:t>
      </w:r>
    </w:p>
    <w:p>
      <w:pPr>
        <w:pStyle w:val="Normal"/>
        <w:jc w:val="both"/>
        <w:rPr>
          <w:sz w:val="22"/>
          <w:szCs w:val="22"/>
        </w:rPr>
      </w:pPr>
      <w:r>
        <w:rPr>
          <w:sz w:val="22"/>
          <w:szCs w:val="22"/>
        </w:rPr>
      </w:r>
    </w:p>
    <w:p>
      <w:pPr>
        <w:pStyle w:val="Normal"/>
        <w:jc w:val="both"/>
        <w:rPr>
          <w:sz w:val="22"/>
          <w:szCs w:val="22"/>
        </w:rPr>
      </w:pPr>
      <w:r>
        <w:rPr>
          <w:sz w:val="22"/>
          <w:szCs w:val="22"/>
        </w:rPr>
        <w:t>[08] El grupo de Tapalpa regresó a su tierra, no sin haber pasado unas horas en la cárcel de Sayula, pues el grupo pareció sospechoso a quienes dominaban la ciudad. Don Camilo, papá de los Hermanos Nachito y Camilo González Preciado, salió garante por ellos y pudieron emprender la subida de la sierra.</w:t>
      </w:r>
    </w:p>
    <w:p>
      <w:pPr>
        <w:pStyle w:val="Normal"/>
        <w:jc w:val="both"/>
        <w:rPr>
          <w:sz w:val="22"/>
          <w:szCs w:val="22"/>
        </w:rPr>
      </w:pPr>
      <w:r>
        <w:rPr>
          <w:sz w:val="22"/>
          <w:szCs w:val="22"/>
        </w:rPr>
      </w:r>
    </w:p>
    <w:p>
      <w:pPr>
        <w:pStyle w:val="Normal"/>
        <w:jc w:val="both"/>
        <w:rPr>
          <w:sz w:val="22"/>
          <w:szCs w:val="22"/>
        </w:rPr>
      </w:pPr>
      <w:r>
        <w:rPr>
          <w:sz w:val="22"/>
          <w:szCs w:val="22"/>
        </w:rPr>
        <w:t>[09] En cuanto la situación lo permitió, el H. Pedro Damián se dio a la tarea de visitar y recoger a sus Hermanitos. El H. Medardo, vuelto a ser Chon, se había reincorporado a las faenas del rancho. Por otra parte, su mamá ya de mucha edad y con salud delicada, fue el motivo ( o pretexto ), para no responder de pronto a la invitación del H. Reclutador.</w:t>
      </w:r>
    </w:p>
    <w:p>
      <w:pPr>
        <w:pStyle w:val="Normal"/>
        <w:jc w:val="both"/>
        <w:rPr>
          <w:sz w:val="22"/>
          <w:szCs w:val="22"/>
        </w:rPr>
      </w:pPr>
      <w:r>
        <w:rPr>
          <w:sz w:val="22"/>
          <w:szCs w:val="22"/>
        </w:rPr>
      </w:r>
    </w:p>
    <w:p>
      <w:pPr>
        <w:pStyle w:val="Normal"/>
        <w:jc w:val="both"/>
        <w:rPr>
          <w:sz w:val="22"/>
          <w:szCs w:val="22"/>
        </w:rPr>
      </w:pPr>
      <w:r>
        <w:rPr>
          <w:sz w:val="22"/>
          <w:szCs w:val="22"/>
        </w:rPr>
        <w:t>[10] En 1917 se agravó la enfermedad de la señora Balbina y en el delirio de su agonía, se incorporó con los brazos abiertos exclamando: MIS HERMANITOS...! Esto fue el toque decisivo del Señor. Chon se decidió a seguirlo. Se presentó en Tlalpan y acompañado por el H. Pedro Damián viajó a San Antonio en donde volvió a ser el H. Medardo. "Era entonces un joven que frisaba en los 20 años, alto y cenceño, un poco cargado de hombros, de paso decidido, de mirada franca y de sonrisa a flor de labios.”Así lo presenta su condiscípulo y así lo conocimos, con las variantes propias de la edad. En San Antonio pronunció sus primeros votos, pospuestos por las circunstancias cuatro años, el 25 de diciembre de 1917.</w:t>
      </w:r>
    </w:p>
    <w:p>
      <w:pPr>
        <w:pStyle w:val="Normal"/>
        <w:jc w:val="both"/>
        <w:rPr>
          <w:sz w:val="22"/>
          <w:szCs w:val="22"/>
        </w:rPr>
      </w:pPr>
      <w:r>
        <w:rPr>
          <w:sz w:val="22"/>
          <w:szCs w:val="22"/>
        </w:rPr>
      </w:r>
    </w:p>
    <w:p>
      <w:pPr>
        <w:pStyle w:val="Normal"/>
        <w:jc w:val="both"/>
        <w:rPr>
          <w:sz w:val="22"/>
          <w:szCs w:val="22"/>
        </w:rPr>
      </w:pPr>
      <w:r>
        <w:rPr>
          <w:sz w:val="22"/>
          <w:szCs w:val="22"/>
        </w:rPr>
        <w:t>[11] En 1918, tras muy breve escolasticado, el H. Medardo pasó a Cuba, en donde habría de prestar sus servicios por 27 años. Los dos primeros fueron en la Habana, en el primitivo colegio de Jesús del Monte y luego en Cienfuegos. En este establecimiento continuó como profesor tres años y otros tres como prefecto de los internos. Eran estos, "guajiros”muy difíciles, provenientes de los ingenios y fincas del interior, que exigían del prefecto una atención continua y temple especial de dominio de si. Habían acabado con la salud de su antecesor, el H. Hugo María, y a punto estuvieron de acabar también con la del H. Medardo.</w:t>
      </w:r>
    </w:p>
    <w:p>
      <w:pPr>
        <w:pStyle w:val="Normal"/>
        <w:jc w:val="both"/>
        <w:rPr>
          <w:sz w:val="22"/>
          <w:szCs w:val="22"/>
        </w:rPr>
      </w:pPr>
      <w:r>
        <w:rPr>
          <w:sz w:val="22"/>
          <w:szCs w:val="22"/>
        </w:rPr>
      </w:r>
    </w:p>
    <w:p>
      <w:pPr>
        <w:pStyle w:val="Normal"/>
        <w:jc w:val="both"/>
        <w:rPr>
          <w:sz w:val="22"/>
          <w:szCs w:val="22"/>
        </w:rPr>
      </w:pPr>
      <w:r>
        <w:rPr>
          <w:sz w:val="22"/>
          <w:szCs w:val="22"/>
        </w:rPr>
        <w:t>[12] Tres años de reposo relativo como profesor en Ciego de Ávila, le permitieron reponerse y volver, con mayor experiencia, a su cargo de prefecto por otros seis años.</w:t>
      </w:r>
    </w:p>
    <w:p>
      <w:pPr>
        <w:pStyle w:val="Normal"/>
        <w:jc w:val="both"/>
        <w:rPr>
          <w:sz w:val="22"/>
          <w:szCs w:val="22"/>
        </w:rPr>
      </w:pPr>
      <w:r>
        <w:rPr>
          <w:sz w:val="22"/>
          <w:szCs w:val="22"/>
        </w:rPr>
      </w:r>
    </w:p>
    <w:p>
      <w:pPr>
        <w:pStyle w:val="Normal"/>
        <w:jc w:val="both"/>
        <w:rPr>
          <w:sz w:val="22"/>
          <w:szCs w:val="22"/>
        </w:rPr>
      </w:pPr>
      <w:r>
        <w:rPr>
          <w:sz w:val="22"/>
          <w:szCs w:val="22"/>
        </w:rPr>
        <w:t>[13] El segundo Noviciado constituyó para el H. Medardo una ocasión de reponer su salud física, pero sobre todo, de tonificar su vida religiosa y apostólica.</w:t>
      </w:r>
    </w:p>
    <w:p>
      <w:pPr>
        <w:pStyle w:val="Normal"/>
        <w:jc w:val="both"/>
        <w:rPr>
          <w:sz w:val="22"/>
          <w:szCs w:val="22"/>
        </w:rPr>
      </w:pPr>
      <w:r>
        <w:rPr>
          <w:sz w:val="22"/>
          <w:szCs w:val="22"/>
        </w:rPr>
      </w:r>
    </w:p>
    <w:p>
      <w:pPr>
        <w:pStyle w:val="Normal"/>
        <w:jc w:val="both"/>
        <w:rPr>
          <w:sz w:val="22"/>
          <w:szCs w:val="22"/>
        </w:rPr>
      </w:pPr>
      <w:r>
        <w:rPr>
          <w:sz w:val="22"/>
          <w:szCs w:val="22"/>
        </w:rPr>
        <w:t>[14] A su regreso, le fue encomendada la Dirección de la Sucursal de Cienfuegos, con los niños de los primeros cursos de primaria a quienes se hacía complicado el viaje hasta la Loma de La Juanita.</w:t>
      </w:r>
    </w:p>
    <w:p>
      <w:pPr>
        <w:pStyle w:val="Normal"/>
        <w:jc w:val="both"/>
        <w:rPr>
          <w:sz w:val="22"/>
          <w:szCs w:val="22"/>
        </w:rPr>
      </w:pPr>
      <w:r>
        <w:rPr>
          <w:sz w:val="22"/>
          <w:szCs w:val="22"/>
        </w:rPr>
      </w:r>
    </w:p>
    <w:p>
      <w:pPr>
        <w:pStyle w:val="Normal"/>
        <w:jc w:val="both"/>
        <w:rPr>
          <w:sz w:val="22"/>
          <w:szCs w:val="22"/>
        </w:rPr>
      </w:pPr>
      <w:r>
        <w:rPr>
          <w:sz w:val="22"/>
          <w:szCs w:val="22"/>
        </w:rPr>
        <w:t>[15] A partir de 1929 ejerció por dos trienios la Dirección del Colegio de Santa Clara. En este cargo, sus dolores de cabeza, los catarros persistentes y las gastralgias frecuentes, fecundaron con la cruz su apostolado entre los alumnos y entre los Hermanos.</w:t>
      </w:r>
    </w:p>
    <w:p>
      <w:pPr>
        <w:pStyle w:val="Normal"/>
        <w:jc w:val="both"/>
        <w:rPr>
          <w:sz w:val="22"/>
          <w:szCs w:val="22"/>
        </w:rPr>
      </w:pPr>
      <w:r>
        <w:rPr>
          <w:sz w:val="22"/>
          <w:szCs w:val="22"/>
        </w:rPr>
      </w:r>
    </w:p>
    <w:p>
      <w:pPr>
        <w:pStyle w:val="Normal"/>
        <w:jc w:val="both"/>
        <w:rPr>
          <w:sz w:val="22"/>
          <w:szCs w:val="22"/>
        </w:rPr>
      </w:pPr>
      <w:r>
        <w:rPr>
          <w:sz w:val="22"/>
          <w:szCs w:val="22"/>
        </w:rPr>
        <w:t>[16] En 1945 volvió a México, como Director del Instituto Potosino. Su desconocimiento del medio, habiendo trabajado en Cuba por 27 años, fue causa de algunos problemas de adaptación, pero su natural bondad y buen juicio, le ayudaron a superar tales problemas. Por otra parte, una desviación de dos vértebras ocasionada por un movimiento brusco del vehículo en el que viajaba, le ocasionó otro problema, éste físico. Hubo de permanecer recostado sobre una dura tabla por dos meses.</w:t>
      </w:r>
    </w:p>
    <w:p>
      <w:pPr>
        <w:pStyle w:val="Normal"/>
        <w:jc w:val="both"/>
        <w:rPr>
          <w:sz w:val="22"/>
          <w:szCs w:val="22"/>
        </w:rPr>
      </w:pPr>
      <w:r>
        <w:rPr>
          <w:sz w:val="22"/>
          <w:szCs w:val="22"/>
        </w:rPr>
      </w:r>
    </w:p>
    <w:p>
      <w:pPr>
        <w:pStyle w:val="Normal"/>
        <w:jc w:val="both"/>
        <w:rPr>
          <w:sz w:val="22"/>
          <w:szCs w:val="22"/>
        </w:rPr>
      </w:pPr>
      <w:r>
        <w:rPr>
          <w:sz w:val="22"/>
          <w:szCs w:val="22"/>
        </w:rPr>
        <w:t>[17]  En 1948 fue por un año Director del Colegio México en La Capital, pues al ser nombrado el H. Braulio Provincial de la nueva Provincia de Cuba América Central, el H. González Villaseñor fue nombrado para sustituirlo, ahora en el Internado México de Acoxpa.</w:t>
      </w:r>
    </w:p>
    <w:p>
      <w:pPr>
        <w:pStyle w:val="Normal"/>
        <w:jc w:val="both"/>
        <w:rPr>
          <w:sz w:val="22"/>
          <w:szCs w:val="22"/>
        </w:rPr>
      </w:pPr>
      <w:r>
        <w:rPr>
          <w:sz w:val="22"/>
          <w:szCs w:val="22"/>
        </w:rPr>
      </w:r>
    </w:p>
    <w:p>
      <w:pPr>
        <w:pStyle w:val="Normal"/>
        <w:jc w:val="both"/>
        <w:rPr/>
      </w:pPr>
      <w:r>
        <w:rPr>
          <w:sz w:val="22"/>
          <w:szCs w:val="22"/>
        </w:rPr>
        <w:t xml:space="preserve">[18]  En 1958 tuvo un relativo descanso en La Editorial como ayudante del H. Bonnet, Administrador de esa Empresa y de la Provincia. Quizá de esta fecha sea una hoja de la libreta del Examen Particular encontrada entre sus notas y que nos descubre algo del velo de espiritualidad. La transcribimos en parte:  </w:t>
      </w:r>
    </w:p>
    <w:p>
      <w:pPr>
        <w:pStyle w:val="Normal"/>
        <w:jc w:val="both"/>
        <w:rPr>
          <w:sz w:val="22"/>
          <w:szCs w:val="22"/>
        </w:rPr>
      </w:pPr>
      <w:r>
        <w:rPr>
          <w:sz w:val="22"/>
          <w:szCs w:val="22"/>
        </w:rPr>
      </w:r>
    </w:p>
    <w:p>
      <w:pPr>
        <w:pStyle w:val="Normal"/>
        <w:jc w:val="both"/>
        <w:rPr/>
      </w:pPr>
      <w:r>
        <w:rPr>
          <w:sz w:val="22"/>
          <w:szCs w:val="22"/>
        </w:rPr>
        <w:t>[19]  Hacerse Hermano es comprometerse hacerse santo. Si hoy no me hago santo, nunca lo seré. Sta. Ma. de Guadalupe, P. Champagnat. 1.-Sonríe siempre a tus Hermanos. 2.-Confía siempre en Dios y en tus Santos Patronos 3.-Preocúpate de lo que pensará Jesús de esta... 4.-Perdona de corazón a todos. 5.-Ve a Jesús en la persona de H.P y H.D. 6.-No te quejes de nada.. 7.-Sincero y cordial afecto p.t. Hnos. 8.-Expón tu opinión, defiende principios. 9.-Recorre diariamente Vía Crucis. 10.-Acompaña diariamente a J. Solitario.</w:t>
      </w:r>
    </w:p>
    <w:p>
      <w:pPr>
        <w:pStyle w:val="Normal"/>
        <w:jc w:val="both"/>
        <w:rPr>
          <w:sz w:val="22"/>
          <w:szCs w:val="22"/>
        </w:rPr>
      </w:pPr>
      <w:r>
        <w:rPr>
          <w:sz w:val="22"/>
          <w:szCs w:val="22"/>
        </w:rPr>
      </w:r>
    </w:p>
    <w:p>
      <w:pPr>
        <w:pStyle w:val="Normal"/>
        <w:jc w:val="both"/>
        <w:rPr>
          <w:sz w:val="22"/>
          <w:szCs w:val="22"/>
        </w:rPr>
      </w:pPr>
      <w:r>
        <w:rPr>
          <w:sz w:val="22"/>
          <w:szCs w:val="22"/>
        </w:rPr>
        <w:t>[20] En 1960 nuevamente fue nombrado Director del Internado México y al hacerse la división de la original Provincia de México, el H. José González Villaseñor quedó como Primer Consejero de la nueva Provincia de México Occidental.</w:t>
      </w:r>
    </w:p>
    <w:p>
      <w:pPr>
        <w:pStyle w:val="Normal"/>
        <w:jc w:val="both"/>
        <w:rPr>
          <w:sz w:val="22"/>
          <w:szCs w:val="22"/>
        </w:rPr>
      </w:pPr>
      <w:r>
        <w:rPr>
          <w:sz w:val="22"/>
          <w:szCs w:val="22"/>
        </w:rPr>
      </w:r>
    </w:p>
    <w:p>
      <w:pPr>
        <w:pStyle w:val="Normal"/>
        <w:jc w:val="both"/>
        <w:rPr>
          <w:sz w:val="22"/>
          <w:szCs w:val="22"/>
        </w:rPr>
      </w:pPr>
      <w:r>
        <w:rPr>
          <w:sz w:val="22"/>
          <w:szCs w:val="22"/>
        </w:rPr>
        <w:t>[21] Fue en esta época cuando inició lo que el H. Javier Toral llamó "la obra cumbre del H. José González Villaseñor”: los Grupos de Extensión Educativa. Iniciados para los niños que no habían alcanzado inscripción en las escuelas oficiales por falta de cupo y que sin embargo eran objeto de alfabetización, se organizó primero un Patronato de Alfabetización, que luego logró obtener que se extendiera al segundo año y sucesivamente a los siguientes, hasta completar la Enseñanza Primaria.</w:t>
      </w:r>
    </w:p>
    <w:p>
      <w:pPr>
        <w:pStyle w:val="Normal"/>
        <w:jc w:val="both"/>
        <w:rPr>
          <w:sz w:val="22"/>
          <w:szCs w:val="22"/>
        </w:rPr>
      </w:pPr>
      <w:r>
        <w:rPr>
          <w:sz w:val="22"/>
          <w:szCs w:val="22"/>
        </w:rPr>
      </w:r>
    </w:p>
    <w:p>
      <w:pPr>
        <w:pStyle w:val="Normal"/>
        <w:jc w:val="both"/>
        <w:rPr>
          <w:sz w:val="22"/>
          <w:szCs w:val="22"/>
        </w:rPr>
      </w:pPr>
      <w:r>
        <w:rPr>
          <w:sz w:val="22"/>
          <w:szCs w:val="22"/>
        </w:rPr>
        <w:t>[22] Constituyó entonces el Patronato de Escuelas Particulares que acogía esos grupos como extensión de la propia, responsabilizándose de su funcionamiento serio y de los gastos. Se les llamó entonces “Grupos de Extensión Educativa", reconocidos oficialmente y con una oficina con esa denominación en el mismo edificio de la Secretaría de Educación. El H. José González Villaseñor ocupó así, sin dejar la Dirección del Internado, una oficina en ese edificio oficial. Llegó a contar en ese tiempo 110 grupos atendidos por el Hermano, y con una población escolar de 20,000 niños. Pero no era tan sólo la instrucción primaria lo que se les impartía.  Había catequesis y primeras comuniones en las que solía participar gustoso otro José, el Sr. Obispo Don José Villalón Mercado, admirador y colaborador de esa obra.</w:t>
      </w:r>
    </w:p>
    <w:p>
      <w:pPr>
        <w:pStyle w:val="Normal"/>
        <w:jc w:val="both"/>
        <w:rPr>
          <w:sz w:val="22"/>
          <w:szCs w:val="22"/>
        </w:rPr>
      </w:pPr>
      <w:r>
        <w:rPr>
          <w:sz w:val="22"/>
          <w:szCs w:val="22"/>
        </w:rPr>
      </w:r>
    </w:p>
    <w:p>
      <w:pPr>
        <w:pStyle w:val="Normal"/>
        <w:jc w:val="both"/>
        <w:rPr>
          <w:sz w:val="22"/>
          <w:szCs w:val="22"/>
        </w:rPr>
      </w:pPr>
      <w:r>
        <w:rPr>
          <w:sz w:val="22"/>
          <w:szCs w:val="22"/>
        </w:rPr>
        <w:t>[23]  En 1961 el Sr. Cardenal Miranda le pidió un nuevo servicio a la Iglesia en la Federación de Escuelas Particulares. Más de sesenta escuelas particulares amenazadas de clausura fueron reconocidas oficialmente. gracias a su intervención. Entre éstas, el Centro Escolar del Noroeste, en Los Mochis, encontró ayuda y orientación del Hermano y se iniciaron los trámites para que pasara a cargo de los Hermanos Maristas en 1966.</w:t>
      </w:r>
    </w:p>
    <w:p>
      <w:pPr>
        <w:pStyle w:val="Normal"/>
        <w:jc w:val="both"/>
        <w:rPr>
          <w:sz w:val="22"/>
          <w:szCs w:val="22"/>
        </w:rPr>
      </w:pPr>
      <w:r>
        <w:rPr>
          <w:sz w:val="22"/>
          <w:szCs w:val="22"/>
        </w:rPr>
      </w:r>
    </w:p>
    <w:p>
      <w:pPr>
        <w:pStyle w:val="Normal"/>
        <w:jc w:val="both"/>
        <w:rPr>
          <w:sz w:val="22"/>
          <w:szCs w:val="22"/>
        </w:rPr>
      </w:pPr>
      <w:r>
        <w:rPr>
          <w:sz w:val="22"/>
          <w:szCs w:val="22"/>
        </w:rPr>
        <w:t xml:space="preserve">[24] Tantas responsabilidades y trabajos, acabaron por minar la salud, ya desde antes resentida, del Hermano. Nunca se rindió vencido por el dolor, ni a causa del terrible régimen al que su mal lo sometió. Una operación intentada, reveló lo avanzado del mal. El estómago, el páncreas, el hígado... todo estaba atacado... no había remedio. Cuando el Hermano tuvo conocimiento de la realidad, expresó: "Un religioso debe saber aceptar lo que Dios le pide. Estoy listo..., dispuesto a morir cuando El ordene.” El 19 de marzo, los Niños Cantores de Catedral le brindaron una función lírico musical. Se puso en pie con dificultad al final y sólo pudo decir "GRACIAS.” </w:t>
      </w:r>
    </w:p>
    <w:p>
      <w:pPr>
        <w:pStyle w:val="Normal"/>
        <w:jc w:val="both"/>
        <w:rPr>
          <w:sz w:val="22"/>
          <w:szCs w:val="22"/>
        </w:rPr>
      </w:pPr>
      <w:r>
        <w:rPr>
          <w:sz w:val="22"/>
          <w:szCs w:val="22"/>
        </w:rPr>
      </w:r>
    </w:p>
    <w:p>
      <w:pPr>
        <w:pStyle w:val="Normal"/>
        <w:jc w:val="both"/>
        <w:rPr>
          <w:sz w:val="22"/>
          <w:szCs w:val="22"/>
        </w:rPr>
      </w:pPr>
      <w:r>
        <w:rPr>
          <w:sz w:val="22"/>
          <w:szCs w:val="22"/>
        </w:rPr>
        <w:t>[25] Pasó al Hospital Inglés para mejor atención. Todavía tuvo humor para decir "Aquí me tienen como plato de rancho...bocabajo y bien fregado!". Su hermano Chava, Don Salvador, con su hermana María, religiosa, lo atendieron día y noche. En su cuarto de enfermo recibió la visita del Sr. Obispo Villalón y la del Cardenal Darío Miranda.</w:t>
      </w:r>
    </w:p>
    <w:p>
      <w:pPr>
        <w:pStyle w:val="Normal"/>
        <w:jc w:val="both"/>
        <w:rPr>
          <w:sz w:val="22"/>
          <w:szCs w:val="22"/>
        </w:rPr>
      </w:pPr>
      <w:r>
        <w:rPr>
          <w:sz w:val="22"/>
          <w:szCs w:val="22"/>
        </w:rPr>
      </w:r>
    </w:p>
    <w:p>
      <w:pPr>
        <w:pStyle w:val="Normal"/>
        <w:jc w:val="both"/>
        <w:rPr>
          <w:sz w:val="22"/>
          <w:szCs w:val="22"/>
        </w:rPr>
      </w:pPr>
      <w:r>
        <w:rPr>
          <w:sz w:val="22"/>
          <w:szCs w:val="22"/>
        </w:rPr>
        <w:t>[26] Llegó el día 25 de diciembre. La víspera había llamado una por una a las enfermeras para desearles Feliz Navidad! Como a las once de la mañana le dijo al H. Felipe Landaverde: "Ve a la Directora... dile que van a llegar muchos niños pobres... vienen a cantar... que todos entren... todos!”Como su mamá en su último trance, tenía en su delirio una visión!  Al Maestro Asbel Campa, su colaborador en los Centros de Extensión, le encargó: "No olvides el aguinaldo de las escuelas... un buen aguinaldo... para todos!” Y a su hermano Chava: "Dónde estás...? No te veo. Ya es mi hora... No, hoy no... aguar la fiesta, no!”Y último: "María... si... para todos, más espíritu religioso.. . !”Y con tal súplica para sus Hermanos, se durmió en el Señor a las dos de la mañana del 26 de diciembre de 1967. Tenía 70 años, 50 de una vida religiosa plena.</w:t>
      </w:r>
    </w:p>
    <w:p>
      <w:pPr>
        <w:pStyle w:val="Normal"/>
        <w:jc w:val="both"/>
        <w:rPr>
          <w:sz w:val="22"/>
          <w:szCs w:val="22"/>
        </w:rPr>
      </w:pPr>
      <w:r>
        <w:rPr>
          <w:sz w:val="22"/>
          <w:szCs w:val="22"/>
        </w:rPr>
      </w:r>
    </w:p>
    <w:p>
      <w:pPr>
        <w:pStyle w:val="Normal"/>
        <w:jc w:val="both"/>
        <w:rPr>
          <w:sz w:val="22"/>
          <w:szCs w:val="22"/>
        </w:rPr>
      </w:pPr>
      <w:r>
        <w:rPr>
          <w:sz w:val="22"/>
          <w:szCs w:val="22"/>
        </w:rPr>
        <w:t>Fuentes: Ecos de Familia:</w:t>
      </w:r>
    </w:p>
    <w:p>
      <w:pPr>
        <w:pStyle w:val="Normal"/>
        <w:jc w:val="both"/>
        <w:rPr>
          <w:sz w:val="22"/>
          <w:szCs w:val="22"/>
        </w:rPr>
      </w:pPr>
      <w:r>
        <w:rPr>
          <w:sz w:val="22"/>
          <w:szCs w:val="22"/>
        </w:rPr>
        <w:t>Bodas de Oro IX, 9</w:t>
      </w:r>
    </w:p>
    <w:p>
      <w:pPr>
        <w:pStyle w:val="Normal"/>
        <w:jc w:val="both"/>
        <w:rPr>
          <w:sz w:val="22"/>
          <w:szCs w:val="22"/>
        </w:rPr>
      </w:pPr>
      <w:r>
        <w:rPr>
          <w:sz w:val="22"/>
          <w:szCs w:val="22"/>
        </w:rPr>
        <w:t xml:space="preserve">Participación X 12  </w:t>
      </w:r>
    </w:p>
    <w:p>
      <w:pPr>
        <w:pStyle w:val="Normal"/>
        <w:jc w:val="both"/>
        <w:rPr>
          <w:sz w:val="22"/>
          <w:szCs w:val="22"/>
        </w:rPr>
      </w:pPr>
      <w:r>
        <w:rPr>
          <w:sz w:val="22"/>
          <w:szCs w:val="22"/>
        </w:rPr>
        <w:t>Biografía, folleto vocacional.</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sz w:val="22"/>
        </w:rPr>
      </w:pPr>
      <w:r>
        <w:rPr>
          <w:sz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sz w:val="22"/>
        </w:rPr>
      </w:r>
    </w:p>
    <w:p>
      <w:pPr>
        <w:pStyle w:val="Normal"/>
        <w:jc w:val="both"/>
        <w:rPr>
          <w:b/>
          <w:b/>
          <w:sz w:val="28"/>
        </w:rPr>
      </w:pPr>
      <w:r>
        <w:rPr>
          <w:b/>
          <w:sz w:val="28"/>
        </w:rPr>
      </w:r>
    </w:p>
    <w:p>
      <w:pPr>
        <w:pStyle w:val="Normal"/>
        <w:jc w:val="center"/>
        <w:rPr>
          <w:b/>
          <w:b/>
          <w:sz w:val="28"/>
        </w:rPr>
      </w:pPr>
      <w:r>
        <w:rPr>
          <w:b/>
          <w:sz w:val="28"/>
        </w:rPr>
        <w:t>BIOGRAFIAS DE MEXICO MARISTA</w:t>
      </w:r>
    </w:p>
    <w:p>
      <w:pPr>
        <w:pStyle w:val="Normal"/>
        <w:jc w:val="center"/>
        <w:rPr>
          <w:b/>
          <w:b/>
          <w:sz w:val="20"/>
          <w:szCs w:val="20"/>
        </w:rPr>
      </w:pPr>
      <w:r>
        <w:rPr>
          <w:b/>
          <w:sz w:val="20"/>
          <w:szCs w:val="20"/>
        </w:rPr>
        <w:t>por el H. Ignacio Martínez</w:t>
      </w:r>
    </w:p>
    <w:p>
      <w:pPr>
        <w:pStyle w:val="Normal"/>
        <w:jc w:val="center"/>
        <w:rPr>
          <w:b/>
          <w:b/>
          <w:sz w:val="20"/>
          <w:szCs w:val="20"/>
        </w:rPr>
      </w:pPr>
      <w:r>
        <w:rPr>
          <w:b/>
          <w:sz w:val="20"/>
          <w:szCs w:val="20"/>
        </w:rPr>
      </w:r>
    </w:p>
    <w:p>
      <w:pPr>
        <w:pStyle w:val="Normal"/>
        <w:jc w:val="center"/>
        <w:rPr>
          <w:b/>
          <w:b/>
          <w:caps/>
        </w:rPr>
      </w:pPr>
      <w:r>
        <w:rPr>
          <w:b/>
          <w:caps/>
        </w:rPr>
        <w:t>H. TOMAS ILDEFONSO</w:t>
      </w:r>
    </w:p>
    <w:p>
      <w:pPr>
        <w:pStyle w:val="Normal"/>
        <w:jc w:val="center"/>
        <w:rPr>
          <w:b/>
          <w:b/>
          <w:caps/>
        </w:rPr>
      </w:pPr>
      <w:r>
        <w:rPr>
          <w:b/>
          <w:caps/>
        </w:rPr>
        <w:t>TOMÁS ZEPEDA RINCÓN</w:t>
      </w:r>
    </w:p>
    <w:p>
      <w:pPr>
        <w:pStyle w:val="Normal"/>
        <w:jc w:val="center"/>
        <w:rPr/>
      </w:pPr>
      <w:r>
        <w:rPr/>
        <w:t>dontomy.doc</w:t>
      </w:r>
    </w:p>
    <w:p>
      <w:pPr>
        <w:pStyle w:val="Normal"/>
        <w:jc w:val="both"/>
        <w:rPr/>
      </w:pPr>
      <w:r>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szCs w:val="22"/>
        </w:rPr>
      </w:pPr>
      <w:r>
        <w:rPr>
          <w:sz w:val="22"/>
          <w:szCs w:val="22"/>
        </w:rPr>
        <w:t>[01] A partir de 1916, trabajó en el Colegio San Luis Gonzaga en México, atendiendo sucesivamente los diferentes grupos de la primaria. En 1924 pasó al Colegio Francés de Preparatoria, en la Capital, impartiendo clases en los diferentes grados de que constaba entonces la Preparatoria de cinco años. Fue por un largo período de 19 años.</w:t>
      </w:r>
    </w:p>
    <w:p>
      <w:pPr>
        <w:pStyle w:val="Normal"/>
        <w:jc w:val="both"/>
        <w:rPr>
          <w:sz w:val="22"/>
          <w:szCs w:val="22"/>
        </w:rPr>
      </w:pPr>
      <w:r>
        <w:rPr>
          <w:sz w:val="22"/>
          <w:szCs w:val="22"/>
        </w:rPr>
      </w:r>
    </w:p>
    <w:p>
      <w:pPr>
        <w:pStyle w:val="Normal"/>
        <w:jc w:val="both"/>
        <w:rPr>
          <w:sz w:val="22"/>
          <w:szCs w:val="22"/>
        </w:rPr>
      </w:pPr>
      <w:r>
        <w:rPr>
          <w:sz w:val="22"/>
          <w:szCs w:val="22"/>
        </w:rPr>
        <w:t>[02] Además de su trabajo magisterial, inició en 1926 estudios en la Facultad de Filosofía y Letras, que coronó con el Título de Maestro en Ciencias Históricas, con la tesis: LA EDUCACIÓN PUBLICA EN NUEVA ESPAÑA EN EL SIGLO XVI. En diciembre de ese mismo año, presentó examen de Doctorado con otra Tesis: LA ENSEÑANZA DE LA HISTORIA DE MEXICO.</w:t>
      </w:r>
    </w:p>
    <w:p>
      <w:pPr>
        <w:pStyle w:val="Normal"/>
        <w:jc w:val="both"/>
        <w:rPr>
          <w:sz w:val="22"/>
          <w:szCs w:val="22"/>
        </w:rPr>
      </w:pPr>
      <w:r>
        <w:rPr>
          <w:sz w:val="22"/>
          <w:szCs w:val="22"/>
        </w:rPr>
      </w:r>
    </w:p>
    <w:p>
      <w:pPr>
        <w:pStyle w:val="Normal"/>
        <w:jc w:val="both"/>
        <w:rPr>
          <w:sz w:val="22"/>
          <w:szCs w:val="22"/>
        </w:rPr>
      </w:pPr>
      <w:r>
        <w:rPr>
          <w:sz w:val="22"/>
          <w:szCs w:val="22"/>
        </w:rPr>
        <w:t>[03] Tanto esfuerzo docente y de estudio, afectó seriamente su salud, requiriendo un descanso en la Quinta Soledad y luego, ya algo repuesto, en el Segundo Noviciado en Grugliasco.</w:t>
      </w:r>
    </w:p>
    <w:p>
      <w:pPr>
        <w:pStyle w:val="Normal"/>
        <w:jc w:val="both"/>
        <w:rPr>
          <w:sz w:val="22"/>
          <w:szCs w:val="22"/>
        </w:rPr>
      </w:pPr>
      <w:r>
        <w:rPr>
          <w:sz w:val="22"/>
          <w:szCs w:val="22"/>
        </w:rPr>
      </w:r>
    </w:p>
    <w:p>
      <w:pPr>
        <w:pStyle w:val="Normal"/>
        <w:jc w:val="both"/>
        <w:rPr>
          <w:sz w:val="22"/>
          <w:szCs w:val="22"/>
        </w:rPr>
      </w:pPr>
      <w:r>
        <w:rPr>
          <w:sz w:val="22"/>
          <w:szCs w:val="22"/>
        </w:rPr>
        <w:t>[04] Regresó ese mismo año de 1936, al Colegio Morelos 30 por otros seis años y en 1943 pasó al Colegio Cervantes de Guadalajara en Parroquia 172, como Director Oficial de la Preparatoria, impartiendo sus clases de Historia y Geografía, ésta en el libro: GEOGRAFIA ATLAS DE LA REPUBLICA MEXICANA, editado en España y que lleva su nombre como autor.</w:t>
      </w:r>
    </w:p>
    <w:p>
      <w:pPr>
        <w:pStyle w:val="Normal"/>
        <w:jc w:val="both"/>
        <w:rPr>
          <w:sz w:val="22"/>
          <w:szCs w:val="22"/>
        </w:rPr>
      </w:pPr>
      <w:r>
        <w:rPr>
          <w:sz w:val="22"/>
          <w:szCs w:val="22"/>
        </w:rPr>
      </w:r>
    </w:p>
    <w:p>
      <w:pPr>
        <w:pStyle w:val="Normal"/>
        <w:jc w:val="both"/>
        <w:rPr>
          <w:sz w:val="22"/>
          <w:szCs w:val="22"/>
        </w:rPr>
      </w:pPr>
      <w:r>
        <w:rPr>
          <w:sz w:val="22"/>
          <w:szCs w:val="22"/>
        </w:rPr>
        <w:t>[05] El H. Leoncio, Provincial, que había instituido en México cursos a nivel universitario para favorecer el estudio de los Hermanos, le encargó al H. Tomás Zepeda organizar algo parecido en Occidente. En una Memoria escrita por el mismo Hermano más tarde, narra los inicios de la NORMAL SUPERIOR NUEVA GALICIA, primero en el local del Colegio del mismo nombre en Tolsá 404 en grupos vespertinos y luego, a partir de 1961, en el local más amplio, del Colegio Cervantes de Preparatoria, también en cursos vespertinos.</w:t>
      </w:r>
    </w:p>
    <w:p>
      <w:pPr>
        <w:pStyle w:val="Normal"/>
        <w:jc w:val="both"/>
        <w:rPr>
          <w:sz w:val="22"/>
          <w:szCs w:val="22"/>
        </w:rPr>
      </w:pPr>
      <w:r>
        <w:rPr>
          <w:sz w:val="22"/>
          <w:szCs w:val="22"/>
        </w:rPr>
      </w:r>
    </w:p>
    <w:p>
      <w:pPr>
        <w:pStyle w:val="Normal"/>
        <w:jc w:val="both"/>
        <w:rPr>
          <w:sz w:val="22"/>
          <w:szCs w:val="22"/>
        </w:rPr>
      </w:pPr>
      <w:r>
        <w:rPr>
          <w:sz w:val="22"/>
          <w:szCs w:val="22"/>
        </w:rPr>
        <w:t>[06] Fue ésta su obra cumbre a la que dedicó toda su energía y cariño. En la Memoria citada, el H. Tomás Zepeda narra con sencillez y gran espíritu religioso, las vicisitudes, algunas graves, por las que pasó esta obra meritoria, luchando siempre con gran tesón para superarlas, valiéndose para eso de sus buenas relaciones con sus exalumnos en el medio oficial, pero más que todo, de su gran Fe en la que es el Recurso Ordinario de toda la Obra Marista, la Virgen María. A su Corazón Inmaculado consagró oficial y solemnemente la Escuela Normal Superior Nueva Galicia el 19 de diciembre de 1953. Con toda razón pudo afirmar en la Memoria citada: “A Dios gracias se han sorteado los pasos escabrosos y siempre hemos salido a flote. La Santísima Virgen, Directora de esta Escuela, ha sabido guiar la barquichuela y siempre se ha salido con la suya… Bendita Ella que nos ha llevado con mano segura a través de escollos y arrecifes; sin Ella no hubiera sido posible salir con bien”.</w:t>
      </w:r>
    </w:p>
    <w:p>
      <w:pPr>
        <w:pStyle w:val="Normal"/>
        <w:jc w:val="both"/>
        <w:rPr>
          <w:sz w:val="22"/>
          <w:szCs w:val="22"/>
        </w:rPr>
      </w:pPr>
      <w:r>
        <w:rPr>
          <w:sz w:val="22"/>
          <w:szCs w:val="22"/>
        </w:rPr>
      </w:r>
    </w:p>
    <w:p>
      <w:pPr>
        <w:pStyle w:val="Normal"/>
        <w:jc w:val="both"/>
        <w:rPr>
          <w:sz w:val="22"/>
          <w:szCs w:val="22"/>
        </w:rPr>
      </w:pPr>
      <w:r>
        <w:rPr>
          <w:sz w:val="22"/>
          <w:szCs w:val="22"/>
        </w:rPr>
        <w:t>[07] En agosto de 1971 se le dio un valioso auxiliar en la Dirección de tan bella obra, el H. Ramiro García, pues su edad y el desarrollo de la obra, requerían otra organización. Sencillamente, Don Tomás pasó a ser Director Fundador Honorario. A partir de 1976, se le descargó de toda responsabilidad, continuando sencillamente a hacerse presente en la oficina. Bajo la Dirección del H. Nabor González, la Normal Superior Nueva Galicia dio nacimiento a la Universidad La Salle, en el mismo local del Colegio Cervantes Preparatoria.</w:t>
      </w:r>
    </w:p>
    <w:p>
      <w:pPr>
        <w:pStyle w:val="Normal"/>
        <w:jc w:val="both"/>
        <w:rPr>
          <w:sz w:val="22"/>
          <w:szCs w:val="22"/>
        </w:rPr>
      </w:pPr>
      <w:r>
        <w:rPr>
          <w:sz w:val="22"/>
          <w:szCs w:val="22"/>
        </w:rPr>
      </w:r>
    </w:p>
    <w:p>
      <w:pPr>
        <w:pStyle w:val="Normal"/>
        <w:jc w:val="both"/>
        <w:rPr>
          <w:sz w:val="22"/>
          <w:szCs w:val="22"/>
        </w:rPr>
      </w:pPr>
      <w:r>
        <w:rPr>
          <w:sz w:val="22"/>
          <w:szCs w:val="22"/>
        </w:rPr>
        <w:t>[08] Con los años, se le presentaron achaques y limitaciones físicas que lo indujeron a recogerse en el segundo piso de la residencia de la comunidad, en donde recibía con gusto a  sus fieles colaboradoras y a los alumnos que querían conocer al Director Fundador de su querida Escuela. Aquí, su exalumno y fiel amigo, el Dr. Jesús Saldamando lo visitaba también procurándole sus atenciones profesionales con gran cariño.</w:t>
      </w:r>
    </w:p>
    <w:p>
      <w:pPr>
        <w:pStyle w:val="Normal"/>
        <w:jc w:val="both"/>
        <w:rPr>
          <w:sz w:val="22"/>
          <w:szCs w:val="22"/>
        </w:rPr>
      </w:pPr>
      <w:r>
        <w:rPr>
          <w:sz w:val="22"/>
          <w:szCs w:val="22"/>
        </w:rPr>
      </w:r>
    </w:p>
    <w:p>
      <w:pPr>
        <w:pStyle w:val="Normal"/>
        <w:jc w:val="both"/>
        <w:rPr>
          <w:sz w:val="22"/>
          <w:szCs w:val="22"/>
        </w:rPr>
      </w:pPr>
      <w:r>
        <w:rPr>
          <w:sz w:val="22"/>
          <w:szCs w:val="22"/>
        </w:rPr>
        <w:t>[09] En 1993, con gran espíritu religioso, aceptó la sugerencia de pasar a la casa Champagnat de Morelia para mejor atención. Aquí, el 13 de abril de 1994, el Señor por quien tanto y tan bien había trabajado en su larga vida, lo llamó al premio de los mejores operarios de su viña, a los 98 años de edad y 81 de vida religiosa marista vivida en intensidad y con grande fruto apostólico.</w:t>
      </w:r>
    </w:p>
    <w:p>
      <w:pPr>
        <w:pStyle w:val="Normal"/>
        <w:jc w:val="both"/>
        <w:rPr>
          <w:sz w:val="22"/>
          <w:szCs w:val="22"/>
        </w:rPr>
      </w:pPr>
      <w:r>
        <w:rPr>
          <w:sz w:val="22"/>
          <w:szCs w:val="22"/>
        </w:rPr>
      </w:r>
    </w:p>
    <w:p>
      <w:pPr>
        <w:pStyle w:val="Normal"/>
        <w:jc w:val="both"/>
        <w:rPr>
          <w:sz w:val="22"/>
          <w:szCs w:val="22"/>
        </w:rPr>
      </w:pPr>
      <w:r>
        <w:rPr>
          <w:sz w:val="22"/>
          <w:szCs w:val="22"/>
        </w:rPr>
        <w:t>[10] En vida, sus exalumnos le manifestaron su aprecio y gratitud de varias maneras. Mencionamos al Lic. Cándano, que le ayudó a obtener el reconocimiento oficial de la Normal Superior. Al Lic. Luis Echeverría, que concluyó a su favor la crisis levantada por una acusación de clericalismo en contra de la misma. El mismo le impuso a su maestro del Morelos la Medalla Altamirano al cumplir 50 años de magisterio. El Lic. Hugo Margain, Secretario de Hacienda, que se hizo presente en la misma ocasión.</w:t>
      </w:r>
    </w:p>
    <w:p>
      <w:pPr>
        <w:pStyle w:val="Normal"/>
        <w:jc w:val="both"/>
        <w:rPr>
          <w:sz w:val="22"/>
          <w:szCs w:val="22"/>
        </w:rPr>
      </w:pPr>
      <w:r>
        <w:rPr>
          <w:sz w:val="22"/>
          <w:szCs w:val="22"/>
        </w:rPr>
      </w:r>
    </w:p>
    <w:p>
      <w:pPr>
        <w:pStyle w:val="Normal"/>
        <w:jc w:val="both"/>
        <w:rPr>
          <w:sz w:val="22"/>
          <w:szCs w:val="22"/>
        </w:rPr>
      </w:pPr>
      <w:r>
        <w:rPr>
          <w:sz w:val="22"/>
          <w:szCs w:val="22"/>
        </w:rPr>
        <w:t>[11] Sus exalumnos del Colegio Cervantes Preparatoria, quisieron a su vez perpetuar su memoria, estableciendo en su honor la FUNDACION TOMAS ZEPEDA para una labor social y apostólica entre las clases económicamente más necesitadas de Guadalajara. Fundaron un Kinder con el nombre de Hermano Pedro Damián, Fundador de la Obra Marista en Guadalajara. Lamentablemente, el proyecto más amplio, quedó solamente como tal por problemas sociales, con invasión del terreno en donde intentaron levantar una escuela con el nombre de su querido maestro.</w:t>
      </w:r>
    </w:p>
    <w:p>
      <w:pPr>
        <w:pStyle w:val="Normal"/>
        <w:jc w:val="both"/>
        <w:rPr>
          <w:sz w:val="22"/>
          <w:szCs w:val="22"/>
        </w:rPr>
      </w:pPr>
      <w:r>
        <w:rPr>
          <w:sz w:val="22"/>
          <w:szCs w:val="22"/>
        </w:rPr>
      </w:r>
    </w:p>
    <w:p>
      <w:pPr>
        <w:pStyle w:val="Normal"/>
        <w:jc w:val="both"/>
        <w:rPr>
          <w:sz w:val="22"/>
          <w:szCs w:val="22"/>
        </w:rPr>
      </w:pPr>
      <w:r>
        <w:rPr>
          <w:sz w:val="22"/>
          <w:szCs w:val="22"/>
        </w:rPr>
        <w:t>[12] En junio de 1991, la CONCANACO, Cámara de Comercio de Guadalajara, presidida ese año por el Lic. Julio García Briseño, le otorgó la Medalla de Honor en reconocimiento a su brillante labor educativa de 50 años en Guadalajara. En otra ocasión, otro exalumno el Lic. Javier Arroyo Chávez expresó: “Gracias a él, han prevalecido en decenas de generaciones de jalicienses, valores y principios tan importantes como la disciplina en el estudio, la perseverancia, la responsabilidad y el orden, entre otros, que les han dado fortaleza y les han sido básicos para destacar”.</w:t>
      </w:r>
    </w:p>
    <w:p>
      <w:pPr>
        <w:pStyle w:val="Normal"/>
        <w:jc w:val="both"/>
        <w:rPr>
          <w:sz w:val="22"/>
          <w:szCs w:val="22"/>
        </w:rPr>
      </w:pPr>
      <w:r>
        <w:rPr>
          <w:sz w:val="22"/>
          <w:szCs w:val="22"/>
        </w:rPr>
      </w:r>
    </w:p>
    <w:p>
      <w:pPr>
        <w:pStyle w:val="Normal"/>
        <w:jc w:val="both"/>
        <w:rPr/>
      </w:pPr>
      <w:r>
        <w:rPr>
          <w:sz w:val="22"/>
          <w:szCs w:val="22"/>
        </w:rPr>
        <w:t>[13] Y sus Hermanos Maristas, siempre le demostraron cariño y atenciones, de modo particular en las sucesivas celebraciones religiosas de sus Bodas de Oro, de Diamante y de Rubí, y en especial, delegándolo para representarlos en la Beatificación del Fundador en 1955, en Roma. Hicieron resaltar en cada una de esas ocasiones, su figura de religioso fervoroso y de educador apóstol, trabajador incansable para extender y cimentar firmemente el reino de Jesús por María, en el espíritu de Marcelino Champagnat.</w:t>
      </w:r>
    </w:p>
    <w:p>
      <w:pPr>
        <w:pStyle w:val="Normal"/>
        <w:jc w:val="both"/>
        <w:rPr>
          <w:sz w:val="22"/>
          <w:szCs w:val="22"/>
        </w:rPr>
      </w:pPr>
      <w:r>
        <w:rPr>
          <w:sz w:val="22"/>
          <w:szCs w:val="22"/>
        </w:rPr>
      </w:r>
    </w:p>
    <w:p>
      <w:pPr>
        <w:pStyle w:val="Normal"/>
        <w:jc w:val="both"/>
        <w:rPr>
          <w:sz w:val="22"/>
          <w:szCs w:val="22"/>
        </w:rPr>
      </w:pPr>
      <w:r>
        <w:rPr>
          <w:sz w:val="22"/>
          <w:szCs w:val="22"/>
        </w:rPr>
        <w:t>Fuentes:Historia de los Hermanos Maristas en México, Tomo I, anexo.</w:t>
      </w:r>
    </w:p>
    <w:p>
      <w:pPr>
        <w:pStyle w:val="Normal"/>
        <w:jc w:val="both"/>
        <w:rPr>
          <w:sz w:val="22"/>
          <w:szCs w:val="22"/>
        </w:rPr>
      </w:pPr>
      <w:r>
        <w:rPr>
          <w:sz w:val="22"/>
          <w:szCs w:val="22"/>
        </w:rPr>
        <w:t>Ecos de Familia y México Marista</w:t>
      </w:r>
    </w:p>
    <w:p>
      <w:pPr>
        <w:pStyle w:val="Normal"/>
        <w:jc w:val="both"/>
        <w:rPr>
          <w:sz w:val="22"/>
          <w:szCs w:val="22"/>
        </w:rPr>
      </w:pPr>
      <w:r>
        <w:rPr>
          <w:sz w:val="22"/>
          <w:szCs w:val="22"/>
        </w:rPr>
        <w:t>Memorias de la Normal Superior</w:t>
      </w:r>
    </w:p>
    <w:p>
      <w:pPr>
        <w:pStyle w:val="Normal"/>
        <w:jc w:val="both"/>
        <w:rPr>
          <w:sz w:val="22"/>
          <w:szCs w:val="22"/>
        </w:rPr>
      </w:pPr>
      <w:r>
        <w:rPr>
          <w:sz w:val="22"/>
          <w:szCs w:val="22"/>
        </w:rPr>
        <w:t>Nueva Galicia.</w:t>
      </w:r>
    </w:p>
    <w:p>
      <w:pPr>
        <w:pStyle w:val="Normal"/>
        <w:jc w:val="both"/>
        <w:rPr>
          <w:sz w:val="22"/>
          <w:szCs w:val="22"/>
        </w:rPr>
      </w:pPr>
      <w:r>
        <w:rPr>
          <w:sz w:val="22"/>
          <w:szCs w:val="22"/>
        </w:rPr>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center"/>
        <w:rPr>
          <w:b/>
          <w:b/>
          <w:sz w:val="22"/>
        </w:rPr>
      </w:pPr>
      <w:r>
        <w:rPr>
          <w:b/>
          <w:sz w:val="22"/>
        </w:rPr>
        <w:t>HISTORIA DE MEXICO MARISTA</w:t>
      </w:r>
    </w:p>
    <w:p>
      <w:pPr>
        <w:pStyle w:val="Normal"/>
        <w:jc w:val="center"/>
        <w:rPr>
          <w:b/>
          <w:b/>
          <w:i/>
          <w:i/>
          <w:sz w:val="22"/>
        </w:rPr>
      </w:pPr>
      <w:r>
        <w:rPr>
          <w:b/>
          <w:i/>
          <w:sz w:val="22"/>
        </w:rPr>
      </w:r>
    </w:p>
    <w:p>
      <w:pPr>
        <w:pStyle w:val="Normal"/>
        <w:jc w:val="center"/>
        <w:rPr>
          <w:b/>
          <w:b/>
        </w:rPr>
      </w:pPr>
      <w:r>
        <w:rPr>
          <w:b/>
        </w:rPr>
        <w:t>CAPÍTULO XI</w:t>
      </w:r>
    </w:p>
    <w:p>
      <w:pPr>
        <w:pStyle w:val="Normal"/>
        <w:jc w:val="center"/>
        <w:rPr>
          <w:b/>
          <w:b/>
        </w:rPr>
      </w:pPr>
      <w:r>
        <w:rPr>
          <w:b/>
        </w:rPr>
      </w:r>
    </w:p>
    <w:p>
      <w:pPr>
        <w:pStyle w:val="Normal"/>
        <w:jc w:val="center"/>
        <w:rPr>
          <w:b/>
          <w:b/>
        </w:rPr>
      </w:pPr>
      <w:r>
        <w:rPr>
          <w:b/>
        </w:rPr>
        <w:t>FORMACIÓN DE LOS HERMANOS MARISTAS</w:t>
      </w:r>
    </w:p>
    <w:p>
      <w:pPr>
        <w:pStyle w:val="Normal"/>
        <w:jc w:val="both"/>
        <w:rPr>
          <w:b/>
          <w:b/>
        </w:rPr>
      </w:pPr>
      <w:r>
        <w:rPr>
          <w:b/>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b/>
          <w:b/>
          <w:sz w:val="22"/>
        </w:rPr>
      </w:pPr>
      <w:r>
        <w:rPr>
          <w:b/>
          <w:sz w:val="22"/>
        </w:rPr>
      </w:r>
    </w:p>
    <w:p>
      <w:pPr>
        <w:pStyle w:val="Normal"/>
        <w:jc w:val="both"/>
        <w:rPr>
          <w:sz w:val="22"/>
          <w:szCs w:val="22"/>
        </w:rPr>
      </w:pPr>
      <w:r>
        <w:rPr>
          <w:sz w:val="22"/>
          <w:szCs w:val="22"/>
        </w:rPr>
        <w:t>Etapas de la formación marista</w:t>
      </w:r>
    </w:p>
    <w:p>
      <w:pPr>
        <w:pStyle w:val="Normal"/>
        <w:jc w:val="both"/>
        <w:rPr>
          <w:sz w:val="22"/>
          <w:szCs w:val="22"/>
        </w:rPr>
      </w:pPr>
      <w:r>
        <w:rPr>
          <w:sz w:val="22"/>
          <w:szCs w:val="22"/>
        </w:rPr>
      </w:r>
    </w:p>
    <w:p>
      <w:pPr>
        <w:pStyle w:val="Normal"/>
        <w:jc w:val="both"/>
        <w:rPr>
          <w:sz w:val="22"/>
          <w:szCs w:val="22"/>
        </w:rPr>
      </w:pPr>
      <w:r>
        <w:rPr>
          <w:sz w:val="22"/>
          <w:szCs w:val="22"/>
        </w:rPr>
        <w:t xml:space="preserve">[01] Hemos admirado, a lo largo del presente libro, la labor apostólica de los jóvenes Hermanos Maristas. Se manifestaron animados de un espíritu común, hecho de amor a Cristo y a su madre María; de humildad y sencillez, y de una grande abnegación a favor de la niñez y juventud. </w:t>
      </w:r>
    </w:p>
    <w:p>
      <w:pPr>
        <w:pStyle w:val="Normal"/>
        <w:jc w:val="both"/>
        <w:rPr>
          <w:sz w:val="22"/>
          <w:szCs w:val="22"/>
        </w:rPr>
      </w:pPr>
      <w:r>
        <w:rPr>
          <w:sz w:val="22"/>
          <w:szCs w:val="22"/>
        </w:rPr>
      </w:r>
    </w:p>
    <w:p>
      <w:pPr>
        <w:pStyle w:val="Normal"/>
        <w:jc w:val="both"/>
        <w:rPr>
          <w:sz w:val="22"/>
          <w:szCs w:val="22"/>
        </w:rPr>
      </w:pPr>
      <w:r>
        <w:rPr>
          <w:sz w:val="22"/>
          <w:szCs w:val="22"/>
        </w:rPr>
        <w:t xml:space="preserve">[02] Los vimos trabajar en todos los climas y ambientes de nuestro México: en salud y en enfermedad, en bonanza y en persecuciones, en holgura y estrecheces económicas. </w:t>
      </w:r>
    </w:p>
    <w:p>
      <w:pPr>
        <w:pStyle w:val="Normal"/>
        <w:jc w:val="both"/>
        <w:rPr>
          <w:sz w:val="22"/>
          <w:szCs w:val="22"/>
        </w:rPr>
      </w:pPr>
      <w:r>
        <w:rPr>
          <w:sz w:val="22"/>
          <w:szCs w:val="22"/>
        </w:rPr>
      </w:r>
    </w:p>
    <w:p>
      <w:pPr>
        <w:pStyle w:val="Normal"/>
        <w:jc w:val="both"/>
        <w:rPr>
          <w:sz w:val="22"/>
          <w:szCs w:val="22"/>
        </w:rPr>
      </w:pPr>
      <w:r>
        <w:rPr>
          <w:sz w:val="22"/>
          <w:szCs w:val="22"/>
        </w:rPr>
        <w:t>[03] Nos preguntaremos acerca de la escuela donde adquirieron esas virtudes naturales y sobrenaturales que les permitieron abandonar su patria y familia, para traer a nuevas tierras y nuevas generaciones, el mensaje de Cristo.</w:t>
      </w:r>
    </w:p>
    <w:p>
      <w:pPr>
        <w:pStyle w:val="Normal"/>
        <w:jc w:val="both"/>
        <w:rPr>
          <w:sz w:val="22"/>
          <w:szCs w:val="22"/>
        </w:rPr>
      </w:pPr>
      <w:r>
        <w:rPr>
          <w:sz w:val="22"/>
          <w:szCs w:val="22"/>
        </w:rPr>
      </w:r>
    </w:p>
    <w:p>
      <w:pPr>
        <w:pStyle w:val="Normal"/>
        <w:jc w:val="both"/>
        <w:rPr>
          <w:sz w:val="22"/>
          <w:szCs w:val="22"/>
        </w:rPr>
      </w:pPr>
      <w:r>
        <w:rPr>
          <w:sz w:val="22"/>
          <w:szCs w:val="22"/>
        </w:rPr>
        <w:t>[04] El joven marista adquiere las virtudes, actitudes y habilidades que le son indispensables dentro del estado religioso, en las Casas de Formación. Estas comprenden tres etapas principales:</w:t>
      </w:r>
    </w:p>
    <w:p>
      <w:pPr>
        <w:pStyle w:val="Normal"/>
        <w:jc w:val="both"/>
        <w:rPr>
          <w:sz w:val="22"/>
          <w:szCs w:val="22"/>
        </w:rPr>
      </w:pPr>
      <w:r>
        <w:rPr>
          <w:sz w:val="22"/>
          <w:szCs w:val="22"/>
        </w:rPr>
      </w:r>
    </w:p>
    <w:p>
      <w:pPr>
        <w:pStyle w:val="Normal"/>
        <w:jc w:val="both"/>
        <w:rPr>
          <w:sz w:val="22"/>
          <w:szCs w:val="22"/>
        </w:rPr>
      </w:pPr>
      <w:r>
        <w:rPr>
          <w:sz w:val="22"/>
          <w:szCs w:val="22"/>
        </w:rPr>
        <w:t xml:space="preserve">[05] 1º El Aspirantado, llamado también Juniorado. Al mismo tiempo que prosigue su formación humana y académica anteriores, estudia el llamado de Cristo a la vida religiosa marista. </w:t>
      </w:r>
    </w:p>
    <w:p>
      <w:pPr>
        <w:pStyle w:val="Normal"/>
        <w:jc w:val="both"/>
        <w:rPr>
          <w:sz w:val="22"/>
          <w:szCs w:val="22"/>
        </w:rPr>
      </w:pPr>
      <w:r>
        <w:rPr>
          <w:sz w:val="22"/>
          <w:szCs w:val="22"/>
        </w:rPr>
      </w:r>
    </w:p>
    <w:p>
      <w:pPr>
        <w:pStyle w:val="Normal"/>
        <w:jc w:val="both"/>
        <w:rPr>
          <w:sz w:val="22"/>
          <w:szCs w:val="22"/>
        </w:rPr>
      </w:pPr>
      <w:r>
        <w:rPr>
          <w:sz w:val="22"/>
          <w:szCs w:val="22"/>
        </w:rPr>
        <w:t xml:space="preserve">[06] 2º El Postulantado y el Noviciado, dos años de formación ascética y mística durante los cuales el joven aspirante descubre el llamado de Cristo y estudia a fondo el espíritu del Instituto Marista y solicita el ingreso al mismo. </w:t>
      </w:r>
    </w:p>
    <w:p>
      <w:pPr>
        <w:pStyle w:val="Normal"/>
        <w:jc w:val="both"/>
        <w:rPr>
          <w:sz w:val="22"/>
          <w:szCs w:val="22"/>
        </w:rPr>
      </w:pPr>
      <w:r>
        <w:rPr>
          <w:sz w:val="22"/>
          <w:szCs w:val="22"/>
        </w:rPr>
      </w:r>
    </w:p>
    <w:p>
      <w:pPr>
        <w:pStyle w:val="Normal"/>
        <w:jc w:val="both"/>
        <w:rPr>
          <w:sz w:val="22"/>
          <w:szCs w:val="22"/>
        </w:rPr>
      </w:pPr>
      <w:r>
        <w:rPr>
          <w:sz w:val="22"/>
          <w:szCs w:val="22"/>
        </w:rPr>
        <w:t>[07] Terminada esta etapa, los aspirantes, para simbolizar su “muerte al mundo”, tomaban el hábito marista y recibían un nuevo nombre.</w:t>
      </w:r>
    </w:p>
    <w:p>
      <w:pPr>
        <w:pStyle w:val="Normal"/>
        <w:jc w:val="both"/>
        <w:rPr>
          <w:sz w:val="22"/>
          <w:szCs w:val="22"/>
        </w:rPr>
      </w:pPr>
      <w:r>
        <w:rPr>
          <w:sz w:val="22"/>
          <w:szCs w:val="22"/>
        </w:rPr>
      </w:r>
    </w:p>
    <w:p>
      <w:pPr>
        <w:pStyle w:val="Normal"/>
        <w:jc w:val="both"/>
        <w:rPr>
          <w:sz w:val="22"/>
          <w:szCs w:val="22"/>
        </w:rPr>
      </w:pPr>
      <w:r>
        <w:rPr>
          <w:sz w:val="22"/>
          <w:szCs w:val="22"/>
        </w:rPr>
        <w:t xml:space="preserve">[08] 3º El Escolasticado. En esta etapa, al mismo tiempo que prosigue su formación religiosa, se dedica especialmente a su capacitación profesional, como maestro y apóstol. </w:t>
      </w:r>
    </w:p>
    <w:p>
      <w:pPr>
        <w:pStyle w:val="Normal"/>
        <w:jc w:val="both"/>
        <w:rPr>
          <w:sz w:val="22"/>
          <w:szCs w:val="22"/>
        </w:rPr>
      </w:pPr>
      <w:r>
        <w:rPr>
          <w:sz w:val="22"/>
          <w:szCs w:val="22"/>
        </w:rPr>
      </w:r>
    </w:p>
    <w:p>
      <w:pPr>
        <w:pStyle w:val="Normal"/>
        <w:jc w:val="both"/>
        <w:rPr>
          <w:sz w:val="22"/>
          <w:szCs w:val="22"/>
        </w:rPr>
      </w:pPr>
      <w:r>
        <w:rPr>
          <w:sz w:val="22"/>
          <w:szCs w:val="22"/>
        </w:rPr>
        <w:t>Formación religiosa y profesional de los primeros Hermanos que vinieron a México.</w:t>
      </w:r>
    </w:p>
    <w:p>
      <w:pPr>
        <w:pStyle w:val="Normal"/>
        <w:jc w:val="both"/>
        <w:rPr>
          <w:sz w:val="22"/>
          <w:szCs w:val="22"/>
        </w:rPr>
      </w:pPr>
      <w:r>
        <w:rPr>
          <w:sz w:val="22"/>
          <w:szCs w:val="22"/>
        </w:rPr>
      </w:r>
    </w:p>
    <w:p>
      <w:pPr>
        <w:pStyle w:val="Normal"/>
        <w:jc w:val="both"/>
        <w:rPr>
          <w:sz w:val="22"/>
          <w:szCs w:val="22"/>
        </w:rPr>
      </w:pPr>
      <w:r>
        <w:rPr>
          <w:sz w:val="22"/>
          <w:szCs w:val="22"/>
        </w:rPr>
        <w:t xml:space="preserve">[09] Como lo expusimos en las primeras páginas de esta historia, la persecución de que eran objeto los religiosos en Francia, a fines del siglo pasado, hizo que los aspirantes a la vida marista que ingresaban a la misma, lo hicieran por convicción firme, y en ningún caso por intereses terrenos. </w:t>
      </w:r>
    </w:p>
    <w:p>
      <w:pPr>
        <w:pStyle w:val="Normal"/>
        <w:jc w:val="both"/>
        <w:rPr>
          <w:sz w:val="22"/>
          <w:szCs w:val="22"/>
        </w:rPr>
      </w:pPr>
      <w:r>
        <w:rPr>
          <w:sz w:val="22"/>
          <w:szCs w:val="22"/>
        </w:rPr>
      </w:r>
    </w:p>
    <w:p>
      <w:pPr>
        <w:pStyle w:val="Normal"/>
        <w:jc w:val="both"/>
        <w:rPr>
          <w:sz w:val="22"/>
          <w:szCs w:val="22"/>
        </w:rPr>
      </w:pPr>
      <w:r>
        <w:rPr>
          <w:sz w:val="22"/>
          <w:szCs w:val="22"/>
        </w:rPr>
        <w:t xml:space="preserve">[10] Así se forjó la falange de Hermanos maristas que prefirió expatriarse, antes que renunciar a su vocación. Los Hermanos franceses que vinieron a México, provenían del Sureste de Francia y habían hecho sus estudios en nuestra gran casa de Saint-Paul Trois-Châteaux, que contaba, a fines del siglo pasado, con Juniorado, Noviciado y Escolasticado. Los títulos del bachillerato y de la normal los obtenían los Hermanos en las escuelas oficiales francesas. </w:t>
      </w:r>
    </w:p>
    <w:p>
      <w:pPr>
        <w:pStyle w:val="Normal"/>
        <w:jc w:val="both"/>
        <w:rPr>
          <w:sz w:val="22"/>
          <w:szCs w:val="22"/>
        </w:rPr>
      </w:pPr>
      <w:r>
        <w:rPr>
          <w:sz w:val="22"/>
          <w:szCs w:val="22"/>
        </w:rPr>
      </w:r>
    </w:p>
    <w:p>
      <w:pPr>
        <w:pStyle w:val="Normal"/>
        <w:jc w:val="both"/>
        <w:rPr>
          <w:sz w:val="22"/>
          <w:szCs w:val="22"/>
        </w:rPr>
      </w:pPr>
      <w:r>
        <w:rPr>
          <w:sz w:val="22"/>
          <w:szCs w:val="22"/>
        </w:rPr>
        <w:t>[11] El animador de este sector de la Congregación Marista era el Reverendo Hermano Bérillus, de quien hemos hablado ampliamente. Previendo la tempestad que se avecinaba, envió Hermanos a España, desde 1886. Pronto prendió la planta marista en la laboriosa región catalana, y en 1892, se abrió el Noviciado de Canet de Mar.</w:t>
      </w:r>
    </w:p>
    <w:p>
      <w:pPr>
        <w:pStyle w:val="Normal"/>
        <w:jc w:val="both"/>
        <w:rPr>
          <w:sz w:val="22"/>
          <w:szCs w:val="22"/>
        </w:rPr>
      </w:pPr>
      <w:r>
        <w:rPr>
          <w:sz w:val="22"/>
          <w:szCs w:val="22"/>
        </w:rPr>
      </w:r>
    </w:p>
    <w:p>
      <w:pPr>
        <w:pStyle w:val="Normal"/>
        <w:jc w:val="both"/>
        <w:rPr>
          <w:sz w:val="22"/>
          <w:szCs w:val="22"/>
        </w:rPr>
      </w:pPr>
      <w:r>
        <w:rPr>
          <w:sz w:val="22"/>
          <w:szCs w:val="22"/>
        </w:rPr>
        <w:t xml:space="preserve">[12] El Hermano Pedro Damián, futuro fundador de las obras maristas en México, fue maestro de novicios de esa casa y supo infundir el espíritu misionero a sus discípulos. Muchos de éstos lo siguieron a través del Atlántico, y así contamos en nuestra patria con excelentes religiosos españoles. </w:t>
      </w:r>
    </w:p>
    <w:p>
      <w:pPr>
        <w:pStyle w:val="Normal"/>
        <w:jc w:val="both"/>
        <w:rPr>
          <w:sz w:val="22"/>
          <w:szCs w:val="22"/>
        </w:rPr>
      </w:pPr>
      <w:r>
        <w:rPr>
          <w:sz w:val="22"/>
          <w:szCs w:val="22"/>
        </w:rPr>
      </w:r>
    </w:p>
    <w:p>
      <w:pPr>
        <w:pStyle w:val="Normal"/>
        <w:jc w:val="both"/>
        <w:rPr>
          <w:sz w:val="22"/>
          <w:szCs w:val="22"/>
        </w:rPr>
      </w:pPr>
      <w:r>
        <w:rPr>
          <w:sz w:val="22"/>
          <w:szCs w:val="22"/>
        </w:rPr>
        <w:t xml:space="preserve">[13] El gran Colegio e Internado de Valldemía, que en Mataró, cerca de Barcelona, alojaba en amplio y funcional edificio las secciones de primaria y de bachillerato, con especialidades de carreras comerciales e industrial, fue el modelo que trajeron los Hermanos al iniciar su labor apostólica en América. </w:t>
      </w:r>
    </w:p>
    <w:p>
      <w:pPr>
        <w:pStyle w:val="Normal"/>
        <w:jc w:val="both"/>
        <w:rPr>
          <w:sz w:val="22"/>
          <w:szCs w:val="22"/>
        </w:rPr>
      </w:pPr>
      <w:r>
        <w:rPr>
          <w:sz w:val="22"/>
          <w:szCs w:val="22"/>
        </w:rPr>
      </w:r>
    </w:p>
    <w:p>
      <w:pPr>
        <w:pStyle w:val="Normal"/>
        <w:jc w:val="both"/>
        <w:rPr>
          <w:sz w:val="22"/>
          <w:szCs w:val="22"/>
        </w:rPr>
      </w:pPr>
      <w:r>
        <w:rPr>
          <w:sz w:val="22"/>
          <w:szCs w:val="22"/>
        </w:rPr>
        <w:t xml:space="preserve">[14] No nos debe extrañar que el Hermano Pedro Damián, iniciador de las obras maristas en España, tratara de buscar jóvenes mexicanos capaces de llegar a ser buenos Hermanos Maristas. </w:t>
      </w:r>
    </w:p>
    <w:p>
      <w:pPr>
        <w:pStyle w:val="Normal"/>
        <w:jc w:val="both"/>
        <w:rPr>
          <w:sz w:val="22"/>
          <w:szCs w:val="22"/>
        </w:rPr>
      </w:pPr>
      <w:r>
        <w:rPr>
          <w:sz w:val="22"/>
          <w:szCs w:val="22"/>
        </w:rPr>
      </w:r>
    </w:p>
    <w:p>
      <w:pPr>
        <w:pStyle w:val="Normal"/>
        <w:jc w:val="both"/>
        <w:rPr>
          <w:sz w:val="22"/>
          <w:szCs w:val="22"/>
        </w:rPr>
      </w:pPr>
      <w:r>
        <w:rPr>
          <w:sz w:val="22"/>
          <w:szCs w:val="22"/>
        </w:rPr>
        <w:t xml:space="preserve">[15] Primeros pasos en la promoción vocacional marista en México. Vimos en el Capítulo IV la forma como el Hermano Pedro Damián inició la promoción vocacional en Guadalajara, casi a raíz de la fundación del Colegio de la Inmaculada Concepción.  </w:t>
      </w:r>
    </w:p>
    <w:p>
      <w:pPr>
        <w:pStyle w:val="Normal"/>
        <w:jc w:val="both"/>
        <w:rPr>
          <w:sz w:val="22"/>
          <w:szCs w:val="22"/>
        </w:rPr>
      </w:pPr>
      <w:r>
        <w:rPr>
          <w:sz w:val="22"/>
          <w:szCs w:val="22"/>
        </w:rPr>
      </w:r>
    </w:p>
    <w:p>
      <w:pPr>
        <w:pStyle w:val="Normal"/>
        <w:jc w:val="both"/>
        <w:rPr>
          <w:sz w:val="22"/>
          <w:szCs w:val="22"/>
        </w:rPr>
      </w:pPr>
      <w:r>
        <w:rPr>
          <w:sz w:val="22"/>
          <w:szCs w:val="22"/>
        </w:rPr>
        <w:t xml:space="preserve">[16] El Rdo. Hno. Michaélis, superior regional en esa época, no solamente alabó la labor del Hermano Pedro, sino que autorizó a que se abriera, de inmediato, en San Pedro Tlaquepaque, un noviciado donde pudieran iniciar su formación marista los primeros aspirantes. </w:t>
      </w:r>
    </w:p>
    <w:p>
      <w:pPr>
        <w:pStyle w:val="Normal"/>
        <w:jc w:val="both"/>
        <w:rPr>
          <w:sz w:val="22"/>
          <w:szCs w:val="22"/>
        </w:rPr>
      </w:pPr>
      <w:r>
        <w:rPr>
          <w:sz w:val="22"/>
          <w:szCs w:val="22"/>
        </w:rPr>
      </w:r>
    </w:p>
    <w:p>
      <w:pPr>
        <w:pStyle w:val="Normal"/>
        <w:jc w:val="both"/>
        <w:rPr>
          <w:sz w:val="22"/>
          <w:szCs w:val="22"/>
        </w:rPr>
      </w:pPr>
      <w:r>
        <w:rPr>
          <w:sz w:val="22"/>
          <w:szCs w:val="22"/>
        </w:rPr>
        <w:t xml:space="preserve">[17] Sólo dos jóvenes, de los varios que habían mostrado deseos de iniciar el aspirantado marista, perseveraron en su empeño. Ante esta situación, el Hermano Paul Marie resolvió trasladar el incipiente noviciado a Zamora, Mich., al colegio de la Sagrada Familia que se acababa de inaugurar. </w:t>
      </w:r>
    </w:p>
    <w:p>
      <w:pPr>
        <w:pStyle w:val="Normal"/>
        <w:jc w:val="both"/>
        <w:rPr>
          <w:sz w:val="22"/>
          <w:szCs w:val="22"/>
        </w:rPr>
      </w:pPr>
      <w:r>
        <w:rPr>
          <w:sz w:val="22"/>
          <w:szCs w:val="22"/>
        </w:rPr>
      </w:r>
    </w:p>
    <w:p>
      <w:pPr>
        <w:pStyle w:val="Normal"/>
        <w:jc w:val="both"/>
        <w:rPr>
          <w:sz w:val="22"/>
          <w:szCs w:val="22"/>
        </w:rPr>
      </w:pPr>
      <w:r>
        <w:rPr>
          <w:sz w:val="22"/>
          <w:szCs w:val="22"/>
        </w:rPr>
        <w:t>[18] Por tanto, el día 30 de marzo de 1902, en Zamora, se llevó a cabo la primera admisión de jóvenes mexicanos al Instituto Marista. Estos fueron: Ignacio Vázquez del Castillo Negrete, oriundo de Guadalajara y exalumno del Colegio de la Inmaculada Concepción, y Miguel Ortega Cetina, exalumno de la Escuela de “El Telar”de Mérida, Yuc.</w:t>
      </w:r>
    </w:p>
    <w:p>
      <w:pPr>
        <w:pStyle w:val="Normal"/>
        <w:jc w:val="both"/>
        <w:rPr>
          <w:sz w:val="22"/>
          <w:szCs w:val="22"/>
        </w:rPr>
      </w:pPr>
      <w:r>
        <w:rPr>
          <w:sz w:val="22"/>
          <w:szCs w:val="22"/>
        </w:rPr>
      </w:r>
    </w:p>
    <w:p>
      <w:pPr>
        <w:pStyle w:val="Normal"/>
        <w:jc w:val="both"/>
        <w:rPr>
          <w:sz w:val="22"/>
          <w:szCs w:val="22"/>
        </w:rPr>
      </w:pPr>
      <w:r>
        <w:rPr>
          <w:sz w:val="22"/>
          <w:szCs w:val="22"/>
        </w:rPr>
        <w:t xml:space="preserve">[19] Para simbolizar su muerte al mundo y la vida nueva en Cristo, revistieron en esa fecha el hábito marista y tomaron el nombre de Hermano Marcelino Luis y Hermano José Estanislao, respectivamente. Sólo el joven Ignacio Vázquez perseveró en la Congregación Marista, siendo hasta el presente (1977) un excelente Hermano; se ha distinguido en la elaboración y edición de textos escolares. </w:t>
      </w:r>
    </w:p>
    <w:p>
      <w:pPr>
        <w:pStyle w:val="Normal"/>
        <w:jc w:val="both"/>
        <w:rPr>
          <w:sz w:val="22"/>
          <w:szCs w:val="22"/>
        </w:rPr>
      </w:pPr>
      <w:r>
        <w:rPr>
          <w:sz w:val="22"/>
          <w:szCs w:val="22"/>
        </w:rPr>
      </w:r>
    </w:p>
    <w:p>
      <w:pPr>
        <w:pStyle w:val="Normal"/>
        <w:jc w:val="both"/>
        <w:rPr>
          <w:sz w:val="22"/>
          <w:szCs w:val="22"/>
        </w:rPr>
      </w:pPr>
      <w:r>
        <w:rPr>
          <w:sz w:val="22"/>
          <w:szCs w:val="22"/>
        </w:rPr>
        <w:t>[20] No permaneció mucho tiempo el Noviciado de Zamora. El Hermano Michaélis, visitador de las obras maristas en México, consiguió, ese mismo año, un magnífico local en la cercana y pintoresca villa de Jacona; esta población llegó a albergar, hasta 1914, todas las obras de formación marista en México.</w:t>
      </w:r>
    </w:p>
    <w:p>
      <w:pPr>
        <w:pStyle w:val="Normal"/>
        <w:jc w:val="both"/>
        <w:rPr>
          <w:sz w:val="22"/>
          <w:szCs w:val="22"/>
        </w:rPr>
      </w:pPr>
      <w:r>
        <w:rPr>
          <w:sz w:val="22"/>
          <w:szCs w:val="22"/>
        </w:rPr>
      </w:r>
    </w:p>
    <w:p>
      <w:pPr>
        <w:pStyle w:val="Normal"/>
        <w:jc w:val="both"/>
        <w:rPr>
          <w:sz w:val="22"/>
          <w:szCs w:val="22"/>
        </w:rPr>
      </w:pPr>
      <w:r>
        <w:rPr>
          <w:sz w:val="22"/>
          <w:szCs w:val="22"/>
        </w:rPr>
        <w:t>Los tiempos heroicos en Jacona.</w:t>
      </w:r>
    </w:p>
    <w:p>
      <w:pPr>
        <w:pStyle w:val="Normal"/>
        <w:jc w:val="both"/>
        <w:rPr>
          <w:sz w:val="22"/>
          <w:szCs w:val="22"/>
        </w:rPr>
      </w:pPr>
      <w:r>
        <w:rPr>
          <w:sz w:val="22"/>
          <w:szCs w:val="22"/>
        </w:rPr>
      </w:r>
    </w:p>
    <w:p>
      <w:pPr>
        <w:pStyle w:val="Normal"/>
        <w:jc w:val="both"/>
        <w:rPr>
          <w:sz w:val="22"/>
          <w:szCs w:val="22"/>
        </w:rPr>
      </w:pPr>
      <w:r>
        <w:rPr>
          <w:sz w:val="22"/>
          <w:szCs w:val="22"/>
        </w:rPr>
        <w:t>[21] “El 1º de enero de 1903, una columna de novicios y de internos, con los Hermanos Leónida, Nazario (Arnaud), Alvar, Clemente, Trifón, algunos de ellos escolásticos, y el Hno. Ulbert a la cabeza, dejaron Zamora y se trasladaron (a Jacona) al viejo convento de los Agustinos que una vez más rejuvenecía bajo el nombre de COLEGIO SANTA MARÍA”(ACPJ), p. 7).</w:t>
      </w:r>
    </w:p>
    <w:p>
      <w:pPr>
        <w:pStyle w:val="Normal"/>
        <w:jc w:val="both"/>
        <w:rPr>
          <w:sz w:val="22"/>
          <w:szCs w:val="22"/>
        </w:rPr>
      </w:pPr>
      <w:r>
        <w:rPr>
          <w:sz w:val="22"/>
          <w:szCs w:val="22"/>
        </w:rPr>
      </w:r>
    </w:p>
    <w:p>
      <w:pPr>
        <w:pStyle w:val="Normal"/>
        <w:jc w:val="both"/>
        <w:rPr>
          <w:sz w:val="22"/>
          <w:szCs w:val="22"/>
        </w:rPr>
      </w:pPr>
      <w:r>
        <w:rPr>
          <w:sz w:val="22"/>
          <w:szCs w:val="22"/>
        </w:rPr>
        <w:t xml:space="preserve">[22] Años antes, en el mismo local, había fundado el apostólico padre Antonio Plancarte y Labastida el famoso Colegio San Luis. Por desgracia, el mismo Padre lo trasladó al Distrito Federal en 1887, quedando abandonado el hermoso y amplio local, mismo que ahora ocupaban los Hermanos Maristas. </w:t>
      </w:r>
    </w:p>
    <w:p>
      <w:pPr>
        <w:pStyle w:val="Normal"/>
        <w:jc w:val="both"/>
        <w:rPr>
          <w:sz w:val="22"/>
          <w:szCs w:val="22"/>
        </w:rPr>
      </w:pPr>
      <w:r>
        <w:rPr>
          <w:sz w:val="22"/>
          <w:szCs w:val="22"/>
        </w:rPr>
      </w:r>
    </w:p>
    <w:p>
      <w:pPr>
        <w:pStyle w:val="Normal"/>
        <w:jc w:val="both"/>
        <w:rPr>
          <w:sz w:val="22"/>
          <w:szCs w:val="22"/>
        </w:rPr>
      </w:pPr>
      <w:r>
        <w:rPr>
          <w:sz w:val="22"/>
          <w:szCs w:val="22"/>
        </w:rPr>
        <w:t>[23] Los cuatro o cinco novicios y postulantes mexicanos vieron llegar, con curiosidad y asombro, en el verano del mismo año de 1903, a una veintena de Hermanos escolásticos franceses. Estos muchachones, algunos con su complejo europeo, no dejaron de arrinconar a los mexicanitos, que poco a poco se fueron retirando a sus casas. Sólo resistieron “el choque cultural”los Hermanos Ignacio Vázquez y Tomás Carvajal, exalumnos de nuestros colegios de Guadalajara y de Yucatán, respectivamente, y que así habían convivido desde años atrás con Hermanos extranjeros.</w:t>
      </w:r>
    </w:p>
    <w:p>
      <w:pPr>
        <w:pStyle w:val="Normal"/>
        <w:jc w:val="both"/>
        <w:rPr>
          <w:sz w:val="22"/>
          <w:szCs w:val="22"/>
        </w:rPr>
      </w:pPr>
      <w:r>
        <w:rPr>
          <w:sz w:val="22"/>
          <w:szCs w:val="22"/>
        </w:rPr>
      </w:r>
    </w:p>
    <w:p>
      <w:pPr>
        <w:pStyle w:val="Normal"/>
        <w:jc w:val="both"/>
        <w:rPr>
          <w:sz w:val="22"/>
          <w:szCs w:val="22"/>
        </w:rPr>
      </w:pPr>
      <w:r>
        <w:rPr>
          <w:sz w:val="22"/>
          <w:szCs w:val="22"/>
        </w:rPr>
        <w:t>[24] Los escolásticos recién llegados “tuvieron que aprender la teología que no necesitó San Agustín”, la lengua española, y con toda humildad se pusieron a la escuela de sus cohermanos mexicanos y de los Hermanos Amancio, Gausbertus y Luis Manuel Nates, que acaban de llegar de Colombia. Se entregaron con tanto empeño al estudio del español “que al cabo de pocos meses, muchos lo hablaban y escribían casi al igual que el francés”(ACPJ, p. 13).</w:t>
      </w:r>
    </w:p>
    <w:p>
      <w:pPr>
        <w:pStyle w:val="Normal"/>
        <w:jc w:val="both"/>
        <w:rPr>
          <w:sz w:val="22"/>
          <w:szCs w:val="22"/>
        </w:rPr>
      </w:pPr>
      <w:r>
        <w:rPr>
          <w:sz w:val="22"/>
          <w:szCs w:val="22"/>
        </w:rPr>
      </w:r>
    </w:p>
    <w:p>
      <w:pPr>
        <w:pStyle w:val="Normal"/>
        <w:jc w:val="both"/>
        <w:rPr>
          <w:sz w:val="22"/>
          <w:szCs w:val="22"/>
        </w:rPr>
      </w:pPr>
      <w:r>
        <w:rPr>
          <w:sz w:val="22"/>
          <w:szCs w:val="22"/>
        </w:rPr>
        <w:t>[25] “A pesar de sus largos y frecuentes viajes a que le obligaba su cargo de Visitador, el Hermano Michaélis fue el alma de Jacona. Desde luego era en ella “el padre nutricio”. Ahora bien, en esa época en que todo estaba por hacer u organizar, no era fácil satisfacer el apetito de toda esa juventud y de proveer a todas las necesidades de esos desterrados. ¿A qué fuentes acudía el buen Visitador para comprar carne, pan y leche...?vestuario, camas, cobijas; mesabancos, los objetos para el culto, lo necesario para la cocina: los sueldos para el capellán, los gastos medicinales, los viajes, y para hacer frente a todo lo imprevisto y a las diarias dificultades? He aquí el secreto de su solicitud y abnegación. Hay que añadir a todo esto las reparaciones que exigía el edificio”... (ACPJ, p. 9 y 10); falta de tomas de agua (potable), patios cubiertos de altas yerbas, techos agujereados (sic), ventanas desvencijadas, paredes deterioradas, vidrios rotos, y (para terminar) el temor de alguna disposición jacobina por parte de las autoridades”, Pero, gracias a Dios, había mucho optimismo y esta “virtud de las horas difíciles produjo todo su efecto”(ACPJ, p. 12 y 13).</w:t>
      </w:r>
    </w:p>
    <w:p>
      <w:pPr>
        <w:pStyle w:val="Normal"/>
        <w:jc w:val="both"/>
        <w:rPr>
          <w:sz w:val="22"/>
          <w:szCs w:val="22"/>
        </w:rPr>
      </w:pPr>
      <w:r>
        <w:rPr>
          <w:sz w:val="22"/>
          <w:szCs w:val="22"/>
        </w:rPr>
      </w:r>
    </w:p>
    <w:p>
      <w:pPr>
        <w:pStyle w:val="Normal"/>
        <w:jc w:val="both"/>
        <w:rPr>
          <w:sz w:val="22"/>
          <w:szCs w:val="22"/>
        </w:rPr>
      </w:pPr>
      <w:r>
        <w:rPr>
          <w:sz w:val="22"/>
          <w:szCs w:val="22"/>
        </w:rPr>
        <w:t>[26] Ante estas penurias internas y externas, el Hermano Visitador contó con dos brazos fuertes: los Hermanos Euphrosin, director general de la casa, y el Hermano Florent, director de estudios. Las actividades académicas se programaron tomando en cuenta lo mejor del Escolasticado de Saint-Paul, de la Escuela Comercial de Valldemía y del “Brevet Superieur Français”.</w:t>
      </w:r>
    </w:p>
    <w:p>
      <w:pPr>
        <w:pStyle w:val="Normal"/>
        <w:jc w:val="both"/>
        <w:rPr>
          <w:sz w:val="22"/>
          <w:szCs w:val="22"/>
        </w:rPr>
      </w:pPr>
      <w:r>
        <w:rPr>
          <w:sz w:val="22"/>
          <w:szCs w:val="22"/>
        </w:rPr>
      </w:r>
    </w:p>
    <w:p>
      <w:pPr>
        <w:pStyle w:val="Normal"/>
        <w:jc w:val="both"/>
        <w:rPr>
          <w:sz w:val="22"/>
          <w:szCs w:val="22"/>
        </w:rPr>
      </w:pPr>
      <w:r>
        <w:rPr>
          <w:sz w:val="22"/>
          <w:szCs w:val="22"/>
        </w:rPr>
        <w:t>[27] Por supuesto, los estudios religiosos ocuparon un sitio de honor: Catecismo superior, Historia de la Iglesia, Perfección Cristiana, libros propios del Instituto Marista, y las sustanciosas conferencias del Hermano Michaélis.</w:t>
      </w:r>
    </w:p>
    <w:p>
      <w:pPr>
        <w:pStyle w:val="Normal"/>
        <w:jc w:val="both"/>
        <w:rPr>
          <w:sz w:val="22"/>
          <w:szCs w:val="22"/>
        </w:rPr>
      </w:pPr>
      <w:r>
        <w:rPr>
          <w:sz w:val="22"/>
          <w:szCs w:val="22"/>
        </w:rPr>
      </w:r>
    </w:p>
    <w:p>
      <w:pPr>
        <w:pStyle w:val="Normal"/>
        <w:jc w:val="both"/>
        <w:rPr>
          <w:sz w:val="22"/>
          <w:szCs w:val="22"/>
        </w:rPr>
      </w:pPr>
      <w:r>
        <w:rPr>
          <w:sz w:val="22"/>
          <w:szCs w:val="22"/>
        </w:rPr>
        <w:t>[28] Después de la religión, se ponía especial cuidado en la pedagogía, expuesta por el Hermano Euphrosin y en las matemáticas, por el Hermano Florent; el Hermano Gausbertus, con la ayuda de los Hermanos Maximiliano y Estéfanus, llevaba de frente los estudios del español, francés y el inglés, pues había la consigna de que “las tres lenguas debían escribirse y hablarse perfectamente”.</w:t>
      </w:r>
    </w:p>
    <w:p>
      <w:pPr>
        <w:pStyle w:val="Normal"/>
        <w:jc w:val="both"/>
        <w:rPr>
          <w:sz w:val="22"/>
          <w:szCs w:val="22"/>
        </w:rPr>
      </w:pPr>
      <w:r>
        <w:rPr>
          <w:sz w:val="22"/>
          <w:szCs w:val="22"/>
        </w:rPr>
      </w:r>
    </w:p>
    <w:p>
      <w:pPr>
        <w:pStyle w:val="Normal"/>
        <w:jc w:val="both"/>
        <w:rPr>
          <w:sz w:val="22"/>
          <w:szCs w:val="22"/>
        </w:rPr>
      </w:pPr>
      <w:r>
        <w:rPr>
          <w:sz w:val="22"/>
          <w:szCs w:val="22"/>
        </w:rPr>
        <w:t>[29] Como materias suplementarias se practicaban el dibujo y la música. “Se hicieron soberbios trabajos de adorno, perspectiva, cartografía y de acuarela”, y verdaderos artistas animaban “el esplendor de las fiestas religiosas y recreativas”.</w:t>
      </w:r>
    </w:p>
    <w:p>
      <w:pPr>
        <w:pStyle w:val="Normal"/>
        <w:jc w:val="both"/>
        <w:rPr>
          <w:sz w:val="22"/>
          <w:szCs w:val="22"/>
        </w:rPr>
      </w:pPr>
      <w:r>
        <w:rPr>
          <w:sz w:val="22"/>
          <w:szCs w:val="22"/>
        </w:rPr>
      </w:r>
    </w:p>
    <w:p>
      <w:pPr>
        <w:pStyle w:val="Normal"/>
        <w:jc w:val="both"/>
        <w:rPr>
          <w:sz w:val="22"/>
          <w:szCs w:val="22"/>
        </w:rPr>
      </w:pPr>
      <w:r>
        <w:rPr>
          <w:sz w:val="22"/>
          <w:szCs w:val="22"/>
        </w:rPr>
        <w:t>[30] Las horas de estudio eran interrumpidas por “los trabajos manuales”, pues hubo que acondicionar la arruinada casona que los albergaba y no había dinero para contratar albañiles. No faltaban la gimnasia y los deportes, y los paseos y días de campo les permitían entrar en contacto con la naturaleza, en las hermosas tierras michoacanas.</w:t>
      </w:r>
    </w:p>
    <w:p>
      <w:pPr>
        <w:pStyle w:val="Normal"/>
        <w:jc w:val="both"/>
        <w:rPr>
          <w:sz w:val="22"/>
          <w:szCs w:val="22"/>
        </w:rPr>
      </w:pPr>
      <w:r>
        <w:rPr>
          <w:sz w:val="22"/>
          <w:szCs w:val="22"/>
        </w:rPr>
      </w:r>
    </w:p>
    <w:p>
      <w:pPr>
        <w:pStyle w:val="Normal"/>
        <w:jc w:val="both"/>
        <w:rPr>
          <w:sz w:val="22"/>
          <w:szCs w:val="22"/>
        </w:rPr>
      </w:pPr>
      <w:r>
        <w:rPr>
          <w:sz w:val="22"/>
          <w:szCs w:val="22"/>
        </w:rPr>
        <w:t>[31] Esta balanceada educación preparaba a los futuros apóstoles maristas que debían ser maestros, lo mismo en escuelas primarias que en comerciales y preparatorias.</w:t>
      </w:r>
    </w:p>
    <w:p>
      <w:pPr>
        <w:pStyle w:val="Normal"/>
        <w:jc w:val="both"/>
        <w:rPr>
          <w:sz w:val="22"/>
          <w:szCs w:val="22"/>
        </w:rPr>
      </w:pPr>
      <w:r>
        <w:rPr>
          <w:sz w:val="22"/>
          <w:szCs w:val="22"/>
        </w:rPr>
      </w:r>
    </w:p>
    <w:p>
      <w:pPr>
        <w:pStyle w:val="Normal"/>
        <w:jc w:val="both"/>
        <w:rPr>
          <w:sz w:val="22"/>
          <w:szCs w:val="22"/>
        </w:rPr>
      </w:pPr>
      <w:r>
        <w:rPr>
          <w:sz w:val="22"/>
          <w:szCs w:val="22"/>
        </w:rPr>
        <w:t xml:space="preserve">[32] Entre los escolásticos de esta primera hora, podemos recordar al Hermano Léonida  que llegó a ser provincial de México y Superior General del Instituto marista; al distinguido literato y director, Hermano Francisco Bernole; a los inseparables Hermanos Paul Allemand y Henri Fumeaux, organizadores de nuestras obras en Texas, al Hermano Othonis Eyme, profesor y autor distinguido, y más tarde, maestro de novicios en Tlalpan, y al ya nombrado Hermano Ignacio Vázquez que al terminar su escolasticado en 1905, fue invitado, por el Hermano Bérillus, a proseguir sus estudios en Italia y España, y posteriormente en los Estados Unidos, logrando así una equilibrada cultura que le ha permito ser el alma de nuestra editorial por más de sesenta años. </w:t>
      </w:r>
    </w:p>
    <w:p>
      <w:pPr>
        <w:pStyle w:val="Normal"/>
        <w:jc w:val="both"/>
        <w:rPr>
          <w:sz w:val="22"/>
          <w:szCs w:val="22"/>
        </w:rPr>
      </w:pPr>
      <w:r>
        <w:rPr>
          <w:sz w:val="22"/>
          <w:szCs w:val="22"/>
        </w:rPr>
      </w:r>
    </w:p>
    <w:p>
      <w:pPr>
        <w:pStyle w:val="Normal"/>
        <w:jc w:val="both"/>
        <w:rPr>
          <w:sz w:val="22"/>
          <w:szCs w:val="22"/>
        </w:rPr>
      </w:pPr>
      <w:r>
        <w:rPr>
          <w:sz w:val="22"/>
          <w:szCs w:val="22"/>
        </w:rPr>
        <w:t xml:space="preserve">[33] La juventud mexicana se abre al ideal marista. En la visita que el asistente general, Reverendo Hermano Bérillus, llevó a cabo a las obras maristas de la República, el año de 1905, entró en contacto con la juventud mexicana y encontró en ella las mismas virtudes que antaño descubriera en las juventudes francesa y española. Motivó insistentemente a los Hermanos que laboraban en las escuelas para que dieran a conocer, a sus mejores alumnos, la vida marista y que los invitaran a ingresar en el Instituto, si les veían aptitudes para el mismo. </w:t>
      </w:r>
    </w:p>
    <w:p>
      <w:pPr>
        <w:pStyle w:val="Normal"/>
        <w:jc w:val="both"/>
        <w:rPr>
          <w:sz w:val="22"/>
          <w:szCs w:val="22"/>
        </w:rPr>
      </w:pPr>
      <w:r>
        <w:rPr>
          <w:sz w:val="22"/>
          <w:szCs w:val="22"/>
        </w:rPr>
      </w:r>
    </w:p>
    <w:p>
      <w:pPr>
        <w:pStyle w:val="Normal"/>
        <w:jc w:val="both"/>
        <w:rPr>
          <w:sz w:val="22"/>
          <w:szCs w:val="22"/>
          <w:lang w:val="fr-FR"/>
        </w:rPr>
      </w:pPr>
      <w:r>
        <w:rPr>
          <w:sz w:val="22"/>
          <w:szCs w:val="22"/>
        </w:rPr>
        <w:t xml:space="preserve">[34] En la hermosa fiesta literaria que le ofrecieron al Hermano Asistente las varias secciones de la casa de Jacona, destacó la actuación del alumno Alfonso Alvarez, cuyo padre era el médico del colegio y gran amigo de los Hermanos. Cantó en francés, coreado por siete compañeros, una bella canción titulada: “Le reveil de la nature”. Pues bien, rezan las crónicas maristas de la época que (ACPJ, p. 65-67), al compás de esta idílica melodía, nació en Jacona el Primer Juniorado Marista en México. </w:t>
      </w:r>
      <w:r>
        <w:rPr>
          <w:sz w:val="22"/>
          <w:szCs w:val="22"/>
          <w:lang w:val="fr-FR"/>
        </w:rPr>
        <w:t>La canción decía:</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w:t>
      </w:r>
      <w:r>
        <w:rPr>
          <w:sz w:val="22"/>
          <w:szCs w:val="22"/>
          <w:lang w:val="fr-FR"/>
        </w:rPr>
        <w:t>J’aime les fleurs que le printemps fait naître;</w:t>
      </w:r>
    </w:p>
    <w:p>
      <w:pPr>
        <w:pStyle w:val="Normal"/>
        <w:jc w:val="both"/>
        <w:rPr>
          <w:sz w:val="22"/>
          <w:szCs w:val="22"/>
          <w:lang w:val="fr-FR"/>
        </w:rPr>
      </w:pPr>
      <w:r>
        <w:rPr>
          <w:sz w:val="22"/>
          <w:szCs w:val="22"/>
          <w:lang w:val="fr-FR"/>
        </w:rPr>
        <w:t>Je les cultive avec un tendre amour.</w:t>
      </w:r>
    </w:p>
    <w:p>
      <w:pPr>
        <w:pStyle w:val="Normal"/>
        <w:jc w:val="both"/>
        <w:rPr>
          <w:sz w:val="22"/>
          <w:szCs w:val="22"/>
          <w:lang w:val="fr-FR"/>
        </w:rPr>
      </w:pPr>
      <w:r>
        <w:rPr>
          <w:sz w:val="22"/>
          <w:szCs w:val="22"/>
          <w:lang w:val="fr-FR"/>
        </w:rPr>
        <w:t>Quand au matin je les vois reparaître,</w:t>
      </w:r>
    </w:p>
    <w:p>
      <w:pPr>
        <w:pStyle w:val="Normal"/>
        <w:jc w:val="both"/>
        <w:rPr>
          <w:sz w:val="22"/>
          <w:szCs w:val="22"/>
          <w:lang w:val="fr-FR"/>
        </w:rPr>
      </w:pPr>
      <w:r>
        <w:rPr>
          <w:sz w:val="22"/>
          <w:szCs w:val="22"/>
          <w:lang w:val="fr-FR"/>
        </w:rPr>
        <w:t>J’ai du bonheur pour le reste du jour”.</w:t>
      </w:r>
    </w:p>
    <w:p>
      <w:pPr>
        <w:pStyle w:val="Normal"/>
        <w:jc w:val="both"/>
        <w:rPr>
          <w:sz w:val="22"/>
          <w:szCs w:val="22"/>
          <w:lang w:val="fr-FR"/>
        </w:rPr>
      </w:pPr>
      <w:r>
        <w:rPr>
          <w:sz w:val="22"/>
          <w:szCs w:val="22"/>
          <w:lang w:val="fr-FR"/>
        </w:rPr>
      </w:r>
    </w:p>
    <w:p>
      <w:pPr>
        <w:pStyle w:val="Normal"/>
        <w:jc w:val="both"/>
        <w:rPr>
          <w:sz w:val="22"/>
          <w:szCs w:val="22"/>
        </w:rPr>
      </w:pPr>
      <w:r>
        <w:rPr>
          <w:sz w:val="22"/>
          <w:szCs w:val="22"/>
        </w:rPr>
        <w:t>Y sus compañeritos repetían en coro:</w:t>
      </w:r>
    </w:p>
    <w:p>
      <w:pPr>
        <w:pStyle w:val="Normal"/>
        <w:jc w:val="both"/>
        <w:rPr>
          <w:sz w:val="22"/>
          <w:szCs w:val="22"/>
        </w:rPr>
      </w:pPr>
      <w:r>
        <w:rPr>
          <w:sz w:val="22"/>
          <w:szCs w:val="22"/>
        </w:rPr>
      </w:r>
    </w:p>
    <w:p>
      <w:pPr>
        <w:pStyle w:val="Normal"/>
        <w:jc w:val="both"/>
        <w:rPr/>
      </w:pPr>
      <w:r>
        <w:rPr>
          <w:sz w:val="22"/>
          <w:szCs w:val="22"/>
          <w:lang w:val="fr-FR"/>
        </w:rPr>
        <w:t>“</w:t>
      </w:r>
      <w:r>
        <w:rPr>
          <w:sz w:val="22"/>
          <w:szCs w:val="22"/>
          <w:lang w:val="fr-FR"/>
        </w:rPr>
        <w:t>Qu’on est heureux à la campagne,</w:t>
      </w:r>
    </w:p>
    <w:p>
      <w:pPr>
        <w:pStyle w:val="Normal"/>
        <w:jc w:val="both"/>
        <w:rPr/>
      </w:pPr>
      <w:r>
        <w:rPr>
          <w:sz w:val="22"/>
          <w:szCs w:val="22"/>
          <w:lang w:val="fr-FR"/>
        </w:rPr>
        <w:t>Quand le printemps reverdit les coteaux!</w:t>
      </w:r>
    </w:p>
    <w:p>
      <w:pPr>
        <w:pStyle w:val="Normal"/>
        <w:jc w:val="both"/>
        <w:rPr>
          <w:sz w:val="22"/>
          <w:szCs w:val="22"/>
          <w:lang w:val="fr-FR"/>
        </w:rPr>
      </w:pPr>
      <w:r>
        <w:rPr>
          <w:sz w:val="22"/>
          <w:szCs w:val="22"/>
          <w:lang w:val="fr-FR"/>
        </w:rPr>
        <w:t>Que l’air est pur à la montagne.</w:t>
      </w:r>
    </w:p>
    <w:p>
      <w:pPr>
        <w:pStyle w:val="Normal"/>
        <w:jc w:val="both"/>
        <w:rPr>
          <w:sz w:val="22"/>
          <w:szCs w:val="22"/>
          <w:lang w:val="fr-FR"/>
        </w:rPr>
      </w:pPr>
      <w:r>
        <w:rPr>
          <w:sz w:val="22"/>
          <w:szCs w:val="22"/>
          <w:lang w:val="fr-FR"/>
        </w:rPr>
        <w:t>Oh qu’il est doux le chant des gais oiseaux!...”</w:t>
      </w:r>
    </w:p>
    <w:p>
      <w:pPr>
        <w:pStyle w:val="Normal"/>
        <w:jc w:val="both"/>
        <w:rPr>
          <w:sz w:val="22"/>
          <w:szCs w:val="22"/>
          <w:lang w:val="fr-FR"/>
        </w:rPr>
      </w:pPr>
      <w:r>
        <w:rPr>
          <w:sz w:val="22"/>
          <w:szCs w:val="22"/>
          <w:lang w:val="fr-FR"/>
        </w:rPr>
      </w:r>
    </w:p>
    <w:p>
      <w:pPr>
        <w:pStyle w:val="Normal"/>
        <w:jc w:val="both"/>
        <w:rPr>
          <w:sz w:val="22"/>
          <w:szCs w:val="22"/>
        </w:rPr>
      </w:pPr>
      <w:r>
        <w:rPr>
          <w:sz w:val="22"/>
          <w:szCs w:val="22"/>
        </w:rPr>
        <w:t>[35] Al terminar la fiesta, el mismo Hermano Bérillus invitó a ingresar al Juniorado, al joven Alfonso. Este acepto encantado, y después de obtener la venia paterna, siguió el reglamento de los Aspirantes maristas, juntamente con algunos compañeros de clase. De este primer grupito sólo Alfonso perseveró en sus deseos de la vida religiosa, pero su ejemplo atrajo nuevos compañeros.</w:t>
      </w:r>
    </w:p>
    <w:p>
      <w:pPr>
        <w:pStyle w:val="Normal"/>
        <w:jc w:val="both"/>
        <w:rPr>
          <w:sz w:val="22"/>
          <w:szCs w:val="22"/>
        </w:rPr>
      </w:pPr>
      <w:r>
        <w:rPr>
          <w:sz w:val="22"/>
          <w:szCs w:val="22"/>
        </w:rPr>
      </w:r>
    </w:p>
    <w:p>
      <w:pPr>
        <w:pStyle w:val="Normal"/>
        <w:jc w:val="both"/>
        <w:rPr>
          <w:sz w:val="22"/>
          <w:szCs w:val="22"/>
        </w:rPr>
      </w:pPr>
      <w:r>
        <w:rPr>
          <w:sz w:val="22"/>
          <w:szCs w:val="22"/>
        </w:rPr>
        <w:t xml:space="preserve">[36] En enero de 1906, dos alumnos de la escuela gratuita de Jacona fueron admitidos como juniores, así como el joven Agustín Navarro, venido de Guadalajara. Transcurrió ese año con cuatro juniores, los cuales siguieron su formación académica con los internos del Colegio Santa María. </w:t>
      </w:r>
    </w:p>
    <w:p>
      <w:pPr>
        <w:pStyle w:val="Normal"/>
        <w:jc w:val="both"/>
        <w:rPr>
          <w:sz w:val="22"/>
          <w:szCs w:val="22"/>
        </w:rPr>
      </w:pPr>
      <w:r>
        <w:rPr>
          <w:sz w:val="22"/>
          <w:szCs w:val="22"/>
        </w:rPr>
      </w:r>
    </w:p>
    <w:p>
      <w:pPr>
        <w:pStyle w:val="Normal"/>
        <w:jc w:val="both"/>
        <w:rPr>
          <w:sz w:val="22"/>
          <w:szCs w:val="22"/>
        </w:rPr>
      </w:pPr>
      <w:r>
        <w:rPr>
          <w:sz w:val="22"/>
          <w:szCs w:val="22"/>
        </w:rPr>
        <w:t>[37] En los años sucesivos fueron aumentando los aspirantes. Del Asilo Patricio Sanz llegaron Samuel Paredes en 1907, y en el año 1909 Adrián Flores Benavides. En 1908 el Colegio Santa María dio un nuevo junior, Juan Yanci, nativo de Uruapan; de nuestro Colegio San Luis, de México, llegó Gustavo Salles y de Guadalajara, Cesáreo González Chávez y algo más tarde, su hermano Fernando.</w:t>
      </w:r>
    </w:p>
    <w:p>
      <w:pPr>
        <w:pStyle w:val="Normal"/>
        <w:jc w:val="both"/>
        <w:rPr>
          <w:sz w:val="22"/>
          <w:szCs w:val="22"/>
        </w:rPr>
      </w:pPr>
      <w:r>
        <w:rPr>
          <w:sz w:val="22"/>
          <w:szCs w:val="22"/>
        </w:rPr>
      </w:r>
    </w:p>
    <w:p>
      <w:pPr>
        <w:pStyle w:val="Normal"/>
        <w:jc w:val="both"/>
        <w:rPr>
          <w:sz w:val="22"/>
          <w:szCs w:val="22"/>
        </w:rPr>
      </w:pPr>
      <w:r>
        <w:rPr>
          <w:sz w:val="22"/>
          <w:szCs w:val="22"/>
        </w:rPr>
        <w:t>[38] En marzo del mismo año de 1908, llegaba de Europa el Hermano Pedro Damián, fundador de la  Provincia, con seis Hermanitos. Con él se inicia “el año del gran resurgimiento de vocaciones”, escribe el cronista de Jacona (ACPJ, p. 85).</w:t>
      </w:r>
    </w:p>
    <w:p>
      <w:pPr>
        <w:pStyle w:val="Normal"/>
        <w:jc w:val="both"/>
        <w:rPr>
          <w:sz w:val="22"/>
          <w:szCs w:val="22"/>
        </w:rPr>
      </w:pPr>
      <w:r>
        <w:rPr>
          <w:sz w:val="22"/>
          <w:szCs w:val="22"/>
        </w:rPr>
      </w:r>
    </w:p>
    <w:p>
      <w:pPr>
        <w:pStyle w:val="Normal"/>
        <w:jc w:val="both"/>
        <w:rPr>
          <w:sz w:val="22"/>
          <w:szCs w:val="22"/>
        </w:rPr>
      </w:pPr>
      <w:r>
        <w:rPr>
          <w:sz w:val="22"/>
          <w:szCs w:val="22"/>
        </w:rPr>
        <w:t xml:space="preserve">[39] En esta época inició el Hermano Pedro sus famosas giras vocacionales por el Sur de Jalisco y el noroeste de Michoacán. Cabalgaba en buen caballo, e iba siempre acompañado por un fiel escudero que le llevaba parte de su equipaje, teniendo en cuenta que sus viajes duraban dos, tres y hasta cuatro semanas. </w:t>
      </w:r>
    </w:p>
    <w:p>
      <w:pPr>
        <w:pStyle w:val="Normal"/>
        <w:jc w:val="both"/>
        <w:rPr>
          <w:sz w:val="22"/>
          <w:szCs w:val="22"/>
        </w:rPr>
      </w:pPr>
      <w:r>
        <w:rPr>
          <w:sz w:val="22"/>
          <w:szCs w:val="22"/>
        </w:rPr>
      </w:r>
    </w:p>
    <w:p>
      <w:pPr>
        <w:pStyle w:val="Normal"/>
        <w:jc w:val="both"/>
        <w:rPr>
          <w:sz w:val="22"/>
          <w:szCs w:val="22"/>
        </w:rPr>
      </w:pPr>
      <w:r>
        <w:rPr>
          <w:sz w:val="22"/>
          <w:szCs w:val="22"/>
        </w:rPr>
        <w:t>[40] Por entonces, Jalisco se llevó la palma, y en especial la población de Tapalpa del mismo estado. De ahí llegaron en estos años: Salvador González Villaseñor y su hermano José Encarnación; Salvador González Preciado y su hermano Manuel, y además su primo Miguel Preciado Enríquez y también Miguel Flores Reynoso.</w:t>
      </w:r>
    </w:p>
    <w:p>
      <w:pPr>
        <w:pStyle w:val="Normal"/>
        <w:jc w:val="both"/>
        <w:rPr>
          <w:sz w:val="22"/>
          <w:szCs w:val="22"/>
        </w:rPr>
      </w:pPr>
      <w:r>
        <w:rPr>
          <w:sz w:val="22"/>
          <w:szCs w:val="22"/>
        </w:rPr>
      </w:r>
    </w:p>
    <w:p>
      <w:pPr>
        <w:pStyle w:val="Normal"/>
        <w:jc w:val="both"/>
        <w:rPr>
          <w:sz w:val="22"/>
          <w:szCs w:val="22"/>
        </w:rPr>
      </w:pPr>
      <w:r>
        <w:rPr>
          <w:sz w:val="22"/>
          <w:szCs w:val="22"/>
        </w:rPr>
        <w:t>[41] De otras poblaciones de Jalisco, oyeron la voz del Hermano Pedro Damián: Pedro Rosas, Miguel Ixtláhuac y José Vidal Camacho, de Cocula; Alberto Rodríguez y Angel Ruelas; Tiburcio Uribe, Antonio López, Marciano Palacios, José María Ponce, Lorenzo Flores, Epigmenio Santana.</w:t>
      </w:r>
    </w:p>
    <w:p>
      <w:pPr>
        <w:pStyle w:val="Normal"/>
        <w:jc w:val="both"/>
        <w:rPr>
          <w:sz w:val="22"/>
          <w:szCs w:val="22"/>
        </w:rPr>
      </w:pPr>
      <w:r>
        <w:rPr>
          <w:sz w:val="22"/>
          <w:szCs w:val="22"/>
        </w:rPr>
      </w:r>
    </w:p>
    <w:p>
      <w:pPr>
        <w:pStyle w:val="Normal"/>
        <w:jc w:val="both"/>
        <w:rPr>
          <w:sz w:val="22"/>
          <w:szCs w:val="22"/>
        </w:rPr>
      </w:pPr>
      <w:r>
        <w:rPr>
          <w:sz w:val="22"/>
          <w:szCs w:val="22"/>
        </w:rPr>
        <w:t>[42] Michoacán estaba representado por: Federico Magallón y Alfonso Castellanos, de Sahuayo; Eustasio Zepeda, Miguel Ruiz y Samuel Calderón.</w:t>
      </w:r>
    </w:p>
    <w:p>
      <w:pPr>
        <w:pStyle w:val="Normal"/>
        <w:jc w:val="both"/>
        <w:rPr>
          <w:sz w:val="22"/>
          <w:szCs w:val="22"/>
        </w:rPr>
      </w:pPr>
      <w:r>
        <w:rPr>
          <w:sz w:val="22"/>
          <w:szCs w:val="22"/>
        </w:rPr>
      </w:r>
    </w:p>
    <w:p>
      <w:pPr>
        <w:pStyle w:val="Normal"/>
        <w:jc w:val="both"/>
        <w:rPr>
          <w:sz w:val="22"/>
          <w:szCs w:val="22"/>
        </w:rPr>
      </w:pPr>
      <w:r>
        <w:rPr>
          <w:sz w:val="22"/>
          <w:szCs w:val="22"/>
        </w:rPr>
        <w:t>[43] Del Distrito Federal, llegaron en esta época: Felipe J. Landaverde y José Manuel Gutiérrez Mora, alumnos del Luz Saviñón.</w:t>
      </w:r>
    </w:p>
    <w:p>
      <w:pPr>
        <w:pStyle w:val="Normal"/>
        <w:jc w:val="both"/>
        <w:rPr>
          <w:sz w:val="22"/>
          <w:szCs w:val="22"/>
        </w:rPr>
      </w:pPr>
      <w:r>
        <w:rPr>
          <w:sz w:val="22"/>
          <w:szCs w:val="22"/>
        </w:rPr>
      </w:r>
    </w:p>
    <w:p>
      <w:pPr>
        <w:pStyle w:val="Normal"/>
        <w:jc w:val="both"/>
        <w:rPr>
          <w:sz w:val="22"/>
          <w:szCs w:val="22"/>
        </w:rPr>
      </w:pPr>
      <w:r>
        <w:rPr>
          <w:sz w:val="22"/>
          <w:szCs w:val="22"/>
        </w:rPr>
        <w:t>[44] Luis Felipe Zepeda honraba a la lejana Chiapas y Aurelio Díaz a la Isla de Cuba donde nació.</w:t>
      </w:r>
    </w:p>
    <w:p>
      <w:pPr>
        <w:pStyle w:val="Normal"/>
        <w:jc w:val="both"/>
        <w:rPr>
          <w:sz w:val="22"/>
          <w:szCs w:val="22"/>
        </w:rPr>
      </w:pPr>
      <w:r>
        <w:rPr>
          <w:sz w:val="22"/>
          <w:szCs w:val="22"/>
        </w:rPr>
      </w:r>
    </w:p>
    <w:p>
      <w:pPr>
        <w:pStyle w:val="Normal"/>
        <w:jc w:val="both"/>
        <w:rPr>
          <w:sz w:val="22"/>
          <w:szCs w:val="22"/>
        </w:rPr>
      </w:pPr>
      <w:r>
        <w:rPr>
          <w:sz w:val="22"/>
          <w:szCs w:val="22"/>
        </w:rPr>
        <w:t>[45] Uno de los primeros juniores que llegaron de Carrión de los Condes fueron: Donaciano García, Eloy López y Valeriano Lorenzo.</w:t>
      </w:r>
    </w:p>
    <w:p>
      <w:pPr>
        <w:pStyle w:val="Normal"/>
        <w:jc w:val="both"/>
        <w:rPr>
          <w:sz w:val="22"/>
          <w:szCs w:val="22"/>
        </w:rPr>
      </w:pPr>
      <w:r>
        <w:rPr>
          <w:sz w:val="22"/>
          <w:szCs w:val="22"/>
        </w:rPr>
      </w:r>
    </w:p>
    <w:p>
      <w:pPr>
        <w:pStyle w:val="Normal"/>
        <w:jc w:val="both"/>
        <w:rPr>
          <w:sz w:val="22"/>
          <w:szCs w:val="22"/>
        </w:rPr>
      </w:pPr>
      <w:r>
        <w:rPr>
          <w:sz w:val="22"/>
          <w:szCs w:val="22"/>
        </w:rPr>
        <w:t>[46] Esta numerosa y entusiasta juventud llenaba la Casa de Jacona. Los Superiores Maristas enviaron a Hermanos escogidos para regentear cada una de las secciones: Juniorado, Noviciado y Escolasticado.</w:t>
      </w:r>
    </w:p>
    <w:p>
      <w:pPr>
        <w:pStyle w:val="Normal"/>
        <w:jc w:val="both"/>
        <w:rPr>
          <w:sz w:val="22"/>
          <w:szCs w:val="22"/>
        </w:rPr>
      </w:pPr>
      <w:r>
        <w:rPr>
          <w:sz w:val="22"/>
          <w:szCs w:val="22"/>
        </w:rPr>
      </w:r>
    </w:p>
    <w:p>
      <w:pPr>
        <w:pStyle w:val="Normal"/>
        <w:jc w:val="both"/>
        <w:rPr>
          <w:sz w:val="22"/>
          <w:szCs w:val="22"/>
        </w:rPr>
      </w:pPr>
      <w:r>
        <w:rPr>
          <w:sz w:val="22"/>
          <w:szCs w:val="22"/>
        </w:rPr>
        <w:t>[47] Es de justicia recordar aquí al señor Cura Jesús Hueso, que siendo párroco de Cocula, y más tarde de Tapalpa, le preparaba al Hermano Pedro sus mejores muchachos para el noviciado marista,. También hay que alabar la fe de aquellos padres de familia que confiaban sus hijos a unos religiosos extranjeros, entonces casi desconocidos; igualmente son dignas de elogio aquellas madres, que furtivamente enjugaban una lágrima, al soñar que  su hijo no sería sacerdote, sino simple Hermano educador.</w:t>
      </w:r>
    </w:p>
    <w:p>
      <w:pPr>
        <w:pStyle w:val="Normal"/>
        <w:jc w:val="both"/>
        <w:rPr>
          <w:sz w:val="22"/>
          <w:szCs w:val="22"/>
        </w:rPr>
      </w:pPr>
      <w:r>
        <w:rPr>
          <w:sz w:val="22"/>
          <w:szCs w:val="22"/>
        </w:rPr>
      </w:r>
    </w:p>
    <w:p>
      <w:pPr>
        <w:pStyle w:val="Normal"/>
        <w:jc w:val="both"/>
        <w:rPr>
          <w:sz w:val="22"/>
          <w:szCs w:val="22"/>
        </w:rPr>
      </w:pPr>
      <w:r>
        <w:rPr>
          <w:sz w:val="22"/>
          <w:szCs w:val="22"/>
        </w:rPr>
        <w:t>[48] “La Falange Marista del Centenario”La época de ensayos había pasado. La idiosincrasia del adolescente mexicano era ya familiar a los Hermanos. Habían tratado a jóvenes tanto de la Capital como de la provincia, conocían así a los que provenían de nuestras escuelas, como de las parroquias u oficiales. Entre todos supieron escoger a los que deseaban entregarse al apostolado, bajo las banderas de María.</w:t>
      </w:r>
    </w:p>
    <w:p>
      <w:pPr>
        <w:pStyle w:val="Normal"/>
        <w:jc w:val="both"/>
        <w:rPr>
          <w:sz w:val="22"/>
          <w:szCs w:val="22"/>
        </w:rPr>
      </w:pPr>
      <w:r>
        <w:rPr>
          <w:sz w:val="22"/>
          <w:szCs w:val="22"/>
        </w:rPr>
      </w:r>
    </w:p>
    <w:p>
      <w:pPr>
        <w:pStyle w:val="Normal"/>
        <w:jc w:val="both"/>
        <w:rPr>
          <w:sz w:val="22"/>
          <w:szCs w:val="22"/>
        </w:rPr>
      </w:pPr>
      <w:r>
        <w:rPr>
          <w:sz w:val="22"/>
          <w:szCs w:val="22"/>
        </w:rPr>
        <w:t>[49] En enero de 1909 fue nombrado MAESTRO DE NOVICIOS el Hermano LUIGI (Luis Daniel), joven en edad, pero maduro en caridad y en la vida religiosa marista. En los 40 años que ocupó ese puesto, modeló la figura del Hermano marista Mexicano en los centenares de discípulos que pasamos por sus manos.</w:t>
      </w:r>
    </w:p>
    <w:p>
      <w:pPr>
        <w:pStyle w:val="Normal"/>
        <w:jc w:val="both"/>
        <w:rPr>
          <w:sz w:val="22"/>
          <w:szCs w:val="22"/>
        </w:rPr>
      </w:pPr>
      <w:r>
        <w:rPr>
          <w:sz w:val="22"/>
          <w:szCs w:val="22"/>
        </w:rPr>
      </w:r>
    </w:p>
    <w:p>
      <w:pPr>
        <w:pStyle w:val="Normal"/>
        <w:jc w:val="both"/>
        <w:rPr>
          <w:sz w:val="22"/>
          <w:szCs w:val="22"/>
        </w:rPr>
      </w:pPr>
      <w:r>
        <w:rPr>
          <w:sz w:val="22"/>
          <w:szCs w:val="22"/>
        </w:rPr>
        <w:t xml:space="preserve">[50] Enjuto de carnes, como San Pablo; sin complejos, pero sin brusquedades, lo mismo en épocas de paz, como de revoluciones y destierros, siempre supo hacerse “todo para todos, para llevarlos a Cristo”(1ª Cor. 9, 22). Como marista, entronizó en cada alma la presencia materna de María. </w:t>
      </w:r>
    </w:p>
    <w:p>
      <w:pPr>
        <w:pStyle w:val="Normal"/>
        <w:jc w:val="both"/>
        <w:rPr>
          <w:sz w:val="22"/>
          <w:szCs w:val="22"/>
        </w:rPr>
      </w:pPr>
      <w:r>
        <w:rPr>
          <w:sz w:val="22"/>
          <w:szCs w:val="22"/>
        </w:rPr>
      </w:r>
    </w:p>
    <w:p>
      <w:pPr>
        <w:pStyle w:val="Normal"/>
        <w:jc w:val="both"/>
        <w:rPr>
          <w:sz w:val="22"/>
          <w:szCs w:val="22"/>
        </w:rPr>
      </w:pPr>
      <w:r>
        <w:rPr>
          <w:sz w:val="22"/>
          <w:szCs w:val="22"/>
        </w:rPr>
        <w:t xml:space="preserve">[51] El Hermano Luigi contó, desde esa época, con la ayuda del Hermano Laurent, gran profesor y organista. En esa época, el Hermano Luis Nates ocupó el cargo de director del Juniorado, y el Hermano Louis Donateur, el del Escolasticado. </w:t>
      </w:r>
    </w:p>
    <w:p>
      <w:pPr>
        <w:pStyle w:val="Normal"/>
        <w:jc w:val="both"/>
        <w:rPr>
          <w:sz w:val="22"/>
          <w:szCs w:val="22"/>
        </w:rPr>
      </w:pPr>
      <w:r>
        <w:rPr>
          <w:sz w:val="22"/>
          <w:szCs w:val="22"/>
        </w:rPr>
      </w:r>
    </w:p>
    <w:p>
      <w:pPr>
        <w:pStyle w:val="Normal"/>
        <w:jc w:val="both"/>
        <w:rPr>
          <w:sz w:val="22"/>
          <w:szCs w:val="22"/>
        </w:rPr>
      </w:pPr>
      <w:r>
        <w:rPr>
          <w:sz w:val="22"/>
          <w:szCs w:val="22"/>
        </w:rPr>
        <w:t>[52] Pronto se llenó la casa de una juventud animosa, formada por muchos adolescentes, pero con más de un hombre maduro de 30 años pasados. En la fotografía de la lámina LXVIII, tomada en mayo de 1910, en Jacona, aparece la FALANGE MARISTA DEL CENTENARIO, y en la lámina LXX, los nombres de los componentes de la misma.</w:t>
      </w:r>
    </w:p>
    <w:p>
      <w:pPr>
        <w:pStyle w:val="Normal"/>
        <w:jc w:val="both"/>
        <w:rPr>
          <w:sz w:val="22"/>
          <w:szCs w:val="22"/>
        </w:rPr>
      </w:pPr>
      <w:r>
        <w:rPr>
          <w:sz w:val="22"/>
          <w:szCs w:val="22"/>
        </w:rPr>
      </w:r>
    </w:p>
    <w:p>
      <w:pPr>
        <w:pStyle w:val="Normal"/>
        <w:jc w:val="both"/>
        <w:rPr>
          <w:sz w:val="22"/>
          <w:szCs w:val="22"/>
        </w:rPr>
      </w:pPr>
      <w:r>
        <w:rPr>
          <w:sz w:val="22"/>
          <w:szCs w:val="22"/>
        </w:rPr>
        <w:t xml:space="preserve">[53] El entusiasmo nacional que las fiestas patrias de ese año encendieron en todos los mexicanos, se reflejó también en nuestros formandos. A ellos les tocaría tomar el relevo de nuestros Hermanos europeos, que dejando familias y patria, habían traído el mensaje de Cristo a las tierras mexicanas. </w:t>
      </w:r>
    </w:p>
    <w:p>
      <w:pPr>
        <w:pStyle w:val="Normal"/>
        <w:jc w:val="both"/>
        <w:rPr>
          <w:sz w:val="22"/>
          <w:szCs w:val="22"/>
        </w:rPr>
      </w:pPr>
      <w:r>
        <w:rPr>
          <w:sz w:val="22"/>
          <w:szCs w:val="22"/>
        </w:rPr>
      </w:r>
    </w:p>
    <w:p>
      <w:pPr>
        <w:pStyle w:val="Normal"/>
        <w:jc w:val="both"/>
        <w:rPr>
          <w:sz w:val="22"/>
          <w:szCs w:val="22"/>
        </w:rPr>
      </w:pPr>
      <w:r>
        <w:rPr>
          <w:sz w:val="22"/>
          <w:szCs w:val="22"/>
        </w:rPr>
        <w:t>[54] Reorganización de los estudios en Jacona. El Hermano Euphrosin que había sustituido como Provincial, en 1909, al Hermano Michaélis, mejoró los programas anteriores, de las tres secciones. “El proveyó a cada una de ellas de un excelente mobiliario, buenos libros de texto, máquinas de escribir”, etc. (ACPJ p. 130).</w:t>
      </w:r>
    </w:p>
    <w:p>
      <w:pPr>
        <w:pStyle w:val="Normal"/>
        <w:jc w:val="both"/>
        <w:rPr>
          <w:sz w:val="22"/>
          <w:szCs w:val="22"/>
        </w:rPr>
      </w:pPr>
      <w:r>
        <w:rPr>
          <w:sz w:val="22"/>
          <w:szCs w:val="22"/>
        </w:rPr>
      </w:r>
    </w:p>
    <w:p>
      <w:pPr>
        <w:pStyle w:val="Normal"/>
        <w:jc w:val="both"/>
        <w:rPr>
          <w:sz w:val="22"/>
          <w:szCs w:val="22"/>
        </w:rPr>
      </w:pPr>
      <w:r>
        <w:rPr>
          <w:sz w:val="22"/>
          <w:szCs w:val="22"/>
        </w:rPr>
        <w:t>[55] Cada dos meses presidía los nombramientos de las calificaciones de juniores y escolásticos. Los postulantes y novicios adquirían las actitudes religiosas y maristas, no tanto en los libros sino del contacto con Cristo en la Eucaristía, en la Palabra, y en la convivencia fraterna de maestros y discípulos.</w:t>
      </w:r>
    </w:p>
    <w:p>
      <w:pPr>
        <w:pStyle w:val="Normal"/>
        <w:jc w:val="both"/>
        <w:rPr>
          <w:sz w:val="22"/>
          <w:szCs w:val="22"/>
        </w:rPr>
      </w:pPr>
      <w:r>
        <w:rPr>
          <w:sz w:val="22"/>
          <w:szCs w:val="22"/>
        </w:rPr>
      </w:r>
    </w:p>
    <w:p>
      <w:pPr>
        <w:pStyle w:val="Normal"/>
        <w:jc w:val="both"/>
        <w:rPr>
          <w:sz w:val="22"/>
          <w:szCs w:val="22"/>
        </w:rPr>
      </w:pPr>
      <w:r>
        <w:rPr>
          <w:sz w:val="22"/>
          <w:szCs w:val="22"/>
        </w:rPr>
        <w:t xml:space="preserve">[56] Los principales acontecimientos nacionales, como ya vimos antes, encontraban eco en nuestros estudiantes. Con todo, la caída de don Porfirio y la elección de Madero, no modificó en nada la vida de la Casa. </w:t>
      </w:r>
    </w:p>
    <w:p>
      <w:pPr>
        <w:pStyle w:val="Normal"/>
        <w:jc w:val="both"/>
        <w:rPr>
          <w:sz w:val="22"/>
          <w:szCs w:val="22"/>
        </w:rPr>
      </w:pPr>
      <w:r>
        <w:rPr>
          <w:sz w:val="22"/>
          <w:szCs w:val="22"/>
        </w:rPr>
      </w:r>
    </w:p>
    <w:p>
      <w:pPr>
        <w:pStyle w:val="Normal"/>
        <w:jc w:val="both"/>
        <w:rPr>
          <w:sz w:val="22"/>
          <w:szCs w:val="22"/>
        </w:rPr>
      </w:pPr>
      <w:r>
        <w:rPr>
          <w:sz w:val="22"/>
          <w:szCs w:val="22"/>
        </w:rPr>
        <w:t>[57] Guadalajara y Zamora fueron don centros importantes de las actividades políticas y sociales del Partido Católico, que despertaron del letargo liberal a nuestros conciudadanos.</w:t>
      </w:r>
    </w:p>
    <w:p>
      <w:pPr>
        <w:pStyle w:val="Normal"/>
        <w:jc w:val="both"/>
        <w:rPr>
          <w:sz w:val="22"/>
          <w:szCs w:val="22"/>
        </w:rPr>
      </w:pPr>
      <w:r>
        <w:rPr>
          <w:sz w:val="22"/>
          <w:szCs w:val="22"/>
        </w:rPr>
      </w:r>
    </w:p>
    <w:p>
      <w:pPr>
        <w:pStyle w:val="Normal"/>
        <w:jc w:val="both"/>
        <w:rPr>
          <w:sz w:val="22"/>
          <w:szCs w:val="22"/>
        </w:rPr>
      </w:pPr>
      <w:r>
        <w:rPr>
          <w:sz w:val="22"/>
          <w:szCs w:val="22"/>
        </w:rPr>
        <w:t xml:space="preserve">[58] En 1913, al terminar “la Dieta de Zamora”muchos de los prelados asistentes a la misma, pasaron a nuestra Casa de Jacona, tanto por recordar su Colegio de san Luis, como por saludar a los Hermanos conocidos. Esta visita se aprovechó para agradecer a sus Excelencias, los beneficios dispensados a nuestras obras, a lo largo de los años. Los “Pastores mexicanos”fueron grandemente apreciados por los Hermanos, al compararlos con los “Prelados europeos”, inaccesibles muchas veces a los fieles y aun a los religiosos. Varios de aquellos obispos compartían el destierro con nuestros Hermanos, ya en San Antonio Texas, ya en La Habana. </w:t>
      </w:r>
    </w:p>
    <w:p>
      <w:pPr>
        <w:pStyle w:val="Normal"/>
        <w:jc w:val="both"/>
        <w:rPr>
          <w:sz w:val="22"/>
          <w:szCs w:val="22"/>
        </w:rPr>
      </w:pPr>
      <w:r>
        <w:rPr>
          <w:sz w:val="22"/>
          <w:szCs w:val="22"/>
        </w:rPr>
      </w:r>
    </w:p>
    <w:p>
      <w:pPr>
        <w:pStyle w:val="Normal"/>
        <w:jc w:val="both"/>
        <w:rPr>
          <w:sz w:val="22"/>
          <w:szCs w:val="22"/>
        </w:rPr>
      </w:pPr>
      <w:r>
        <w:rPr>
          <w:sz w:val="22"/>
          <w:szCs w:val="22"/>
        </w:rPr>
        <w:t>[59] Los estudios del Escolasticado recibieron, en esta época, un mayor cuidado. Se trataba de formar Hermanos capaces de llevar a cabo su labor apostólica y profesional, lo mismo en las pequeñas escuelas gratuitas que en los grandes internados, escuelas comerciales y colegios de enseñanza preparatoria.</w:t>
      </w:r>
    </w:p>
    <w:p>
      <w:pPr>
        <w:pStyle w:val="Normal"/>
        <w:jc w:val="both"/>
        <w:rPr>
          <w:sz w:val="22"/>
          <w:szCs w:val="22"/>
        </w:rPr>
      </w:pPr>
      <w:r>
        <w:rPr>
          <w:sz w:val="22"/>
          <w:szCs w:val="22"/>
        </w:rPr>
      </w:r>
    </w:p>
    <w:p>
      <w:pPr>
        <w:pStyle w:val="Normal"/>
        <w:jc w:val="both"/>
        <w:rPr>
          <w:sz w:val="22"/>
          <w:szCs w:val="22"/>
        </w:rPr>
      </w:pPr>
      <w:r>
        <w:rPr>
          <w:sz w:val="22"/>
          <w:szCs w:val="22"/>
        </w:rPr>
        <w:t>[60] La formación teórica se completaba con la práctica que se llevaba a cabo, tanto en el Colegio Santa María como en la Gratuita de Jacona.</w:t>
      </w:r>
    </w:p>
    <w:p>
      <w:pPr>
        <w:pStyle w:val="Normal"/>
        <w:jc w:val="both"/>
        <w:rPr>
          <w:sz w:val="22"/>
          <w:szCs w:val="22"/>
        </w:rPr>
      </w:pPr>
      <w:r>
        <w:rPr>
          <w:sz w:val="22"/>
          <w:szCs w:val="22"/>
        </w:rPr>
      </w:r>
    </w:p>
    <w:p>
      <w:pPr>
        <w:pStyle w:val="Normal"/>
        <w:jc w:val="both"/>
        <w:rPr>
          <w:sz w:val="22"/>
          <w:szCs w:val="22"/>
        </w:rPr>
      </w:pPr>
      <w:r>
        <w:rPr>
          <w:sz w:val="22"/>
          <w:szCs w:val="22"/>
        </w:rPr>
        <w:t xml:space="preserve">[61] Las celebraciones litúrgicas, las fiestas literario-musicales, los deportes y los trabajos manuales, organizados por los estudiantes, despertaban la iniciativa y la creatividad de los mismos. Estos eran dirigidos, tanto por el Hermano Luis Manuel Nates, como por el Hermano Ignacio Manuel González, que aunque joven había ingresado a la Congregación con una amplia experiencia práctica, que puso a disposición de sus cohermanos y de los estudiantes. </w:t>
      </w:r>
    </w:p>
    <w:p>
      <w:pPr>
        <w:pStyle w:val="Normal"/>
        <w:jc w:val="both"/>
        <w:rPr>
          <w:sz w:val="22"/>
          <w:szCs w:val="22"/>
        </w:rPr>
      </w:pPr>
      <w:r>
        <w:rPr>
          <w:sz w:val="22"/>
          <w:szCs w:val="22"/>
        </w:rPr>
      </w:r>
    </w:p>
    <w:p>
      <w:pPr>
        <w:pStyle w:val="Normal"/>
        <w:jc w:val="both"/>
        <w:rPr>
          <w:sz w:val="22"/>
          <w:szCs w:val="22"/>
        </w:rPr>
      </w:pPr>
      <w:r>
        <w:rPr>
          <w:sz w:val="22"/>
          <w:szCs w:val="22"/>
        </w:rPr>
        <w:t>El Juniorado de Nuestra Señora de Guadalupe, en Carrión de los condes, España</w:t>
      </w:r>
    </w:p>
    <w:p>
      <w:pPr>
        <w:pStyle w:val="Normal"/>
        <w:jc w:val="both"/>
        <w:rPr>
          <w:sz w:val="22"/>
          <w:szCs w:val="22"/>
        </w:rPr>
      </w:pPr>
      <w:r>
        <w:rPr>
          <w:sz w:val="22"/>
          <w:szCs w:val="22"/>
        </w:rPr>
      </w:r>
    </w:p>
    <w:p>
      <w:pPr>
        <w:pStyle w:val="Normal"/>
        <w:jc w:val="both"/>
        <w:rPr>
          <w:sz w:val="22"/>
          <w:szCs w:val="22"/>
        </w:rPr>
      </w:pPr>
      <w:r>
        <w:rPr>
          <w:sz w:val="22"/>
          <w:szCs w:val="22"/>
        </w:rPr>
        <w:t>La Escuela de San Antonio.</w:t>
      </w:r>
    </w:p>
    <w:p>
      <w:pPr>
        <w:pStyle w:val="Normal"/>
        <w:jc w:val="both"/>
        <w:rPr>
          <w:sz w:val="22"/>
          <w:szCs w:val="22"/>
        </w:rPr>
      </w:pPr>
      <w:r>
        <w:rPr>
          <w:sz w:val="22"/>
          <w:szCs w:val="22"/>
        </w:rPr>
      </w:r>
    </w:p>
    <w:p>
      <w:pPr>
        <w:pStyle w:val="Normal"/>
        <w:jc w:val="both"/>
        <w:rPr>
          <w:sz w:val="22"/>
          <w:szCs w:val="22"/>
        </w:rPr>
      </w:pPr>
      <w:r>
        <w:rPr>
          <w:sz w:val="22"/>
          <w:szCs w:val="22"/>
        </w:rPr>
        <w:t xml:space="preserve">[62] El hermoso edificio que ocupa el Juniorado “Nuestra Señora de Guadalupe”, débese a la generosidad del señor don Antonio Joffre de Villegas y a su esposa, doña Patricia Ruiz de Navamuel,  para quienes había sido un cristiano y firme propósito, el dotar a la ciudad de Carrión, provincia de Palencia, España, de una buena escuela Católica. </w:t>
      </w:r>
    </w:p>
    <w:p>
      <w:pPr>
        <w:pStyle w:val="Normal"/>
        <w:jc w:val="both"/>
        <w:rPr>
          <w:sz w:val="22"/>
          <w:szCs w:val="22"/>
        </w:rPr>
      </w:pPr>
      <w:r>
        <w:rPr>
          <w:sz w:val="22"/>
          <w:szCs w:val="22"/>
        </w:rPr>
      </w:r>
    </w:p>
    <w:p>
      <w:pPr>
        <w:pStyle w:val="Normal"/>
        <w:jc w:val="both"/>
        <w:rPr>
          <w:sz w:val="22"/>
          <w:szCs w:val="22"/>
        </w:rPr>
      </w:pPr>
      <w:r>
        <w:rPr>
          <w:sz w:val="22"/>
          <w:szCs w:val="22"/>
        </w:rPr>
        <w:t>[63] or muerte de los bienhechores, el legado pasó a manos del señor Obispo de Palencia, monseñor Almaraz, quien lo ofreció a los Hermanos de las Escuelas Cristianas.</w:t>
      </w:r>
    </w:p>
    <w:p>
      <w:pPr>
        <w:pStyle w:val="Normal"/>
        <w:jc w:val="both"/>
        <w:rPr>
          <w:sz w:val="22"/>
          <w:szCs w:val="22"/>
        </w:rPr>
      </w:pPr>
      <w:r>
        <w:rPr>
          <w:sz w:val="22"/>
          <w:szCs w:val="22"/>
        </w:rPr>
      </w:r>
    </w:p>
    <w:p>
      <w:pPr>
        <w:pStyle w:val="Normal"/>
        <w:jc w:val="both"/>
        <w:rPr>
          <w:sz w:val="22"/>
          <w:szCs w:val="22"/>
        </w:rPr>
      </w:pPr>
      <w:r>
        <w:rPr>
          <w:sz w:val="22"/>
          <w:szCs w:val="22"/>
        </w:rPr>
        <w:t>[64] No habiendo podido llegar a un acuerdo con los Hermanos de La Salle, el señor canónigo don Celestino Badillo, por indicaciones del mismo señor Obispo, se puso en comunicación con el Hermano Paul Marie, Provincial de España, y con él se llegó a un buen acuerdo.</w:t>
      </w:r>
    </w:p>
    <w:p>
      <w:pPr>
        <w:pStyle w:val="Normal"/>
        <w:jc w:val="both"/>
        <w:rPr>
          <w:sz w:val="22"/>
          <w:szCs w:val="22"/>
        </w:rPr>
      </w:pPr>
      <w:r>
        <w:rPr>
          <w:sz w:val="22"/>
          <w:szCs w:val="22"/>
        </w:rPr>
      </w:r>
    </w:p>
    <w:p>
      <w:pPr>
        <w:pStyle w:val="Normal"/>
        <w:jc w:val="both"/>
        <w:rPr>
          <w:sz w:val="22"/>
          <w:szCs w:val="22"/>
        </w:rPr>
      </w:pPr>
      <w:r>
        <w:rPr>
          <w:sz w:val="22"/>
          <w:szCs w:val="22"/>
        </w:rPr>
        <w:t xml:space="preserve">[65] El 1º de mayo de 1903, cinco Hermanos Maristas abrieron en Carrión el Colegio San Antonio de Padua. Los alumnos muy pobres, no pagaban nada, y los de mejor economía familiar, cubrían una módica pensión mensual. </w:t>
      </w:r>
    </w:p>
    <w:p>
      <w:pPr>
        <w:pStyle w:val="Normal"/>
        <w:jc w:val="both"/>
        <w:rPr>
          <w:sz w:val="22"/>
          <w:szCs w:val="22"/>
        </w:rPr>
      </w:pPr>
      <w:r>
        <w:rPr>
          <w:sz w:val="22"/>
          <w:szCs w:val="22"/>
        </w:rPr>
      </w:r>
    </w:p>
    <w:p>
      <w:pPr>
        <w:pStyle w:val="Normal"/>
        <w:jc w:val="both"/>
        <w:rPr>
          <w:sz w:val="22"/>
          <w:szCs w:val="22"/>
        </w:rPr>
      </w:pPr>
      <w:r>
        <w:rPr>
          <w:sz w:val="22"/>
          <w:szCs w:val="22"/>
        </w:rPr>
        <w:t xml:space="preserve">[66] Los Hermanos recibieron la casa escuela con un amplio terreno utilizable para huerta, hortalizas y deportes. </w:t>
      </w:r>
    </w:p>
    <w:p>
      <w:pPr>
        <w:pStyle w:val="Normal"/>
        <w:jc w:val="both"/>
        <w:rPr>
          <w:sz w:val="22"/>
          <w:szCs w:val="22"/>
        </w:rPr>
      </w:pPr>
      <w:r>
        <w:rPr>
          <w:sz w:val="22"/>
          <w:szCs w:val="22"/>
        </w:rPr>
      </w:r>
    </w:p>
    <w:p>
      <w:pPr>
        <w:pStyle w:val="Normal"/>
        <w:jc w:val="both"/>
        <w:rPr>
          <w:sz w:val="22"/>
          <w:szCs w:val="22"/>
        </w:rPr>
      </w:pPr>
      <w:r>
        <w:rPr>
          <w:sz w:val="22"/>
          <w:szCs w:val="22"/>
        </w:rPr>
        <w:t>El Juniorado Marista de Carrión</w:t>
      </w:r>
    </w:p>
    <w:p>
      <w:pPr>
        <w:pStyle w:val="Normal"/>
        <w:jc w:val="both"/>
        <w:rPr>
          <w:sz w:val="22"/>
          <w:szCs w:val="22"/>
        </w:rPr>
      </w:pPr>
      <w:r>
        <w:rPr>
          <w:sz w:val="22"/>
          <w:szCs w:val="22"/>
        </w:rPr>
      </w:r>
    </w:p>
    <w:p>
      <w:pPr>
        <w:pStyle w:val="Normal"/>
        <w:jc w:val="both"/>
        <w:rPr>
          <w:sz w:val="22"/>
          <w:szCs w:val="22"/>
        </w:rPr>
      </w:pPr>
      <w:r>
        <w:rPr>
          <w:sz w:val="22"/>
          <w:szCs w:val="22"/>
        </w:rPr>
        <w:t>[67] En 1908, se inició, anexo al Colegio San Antonio, un juniorado con doce muchachos reclutados por el Hermano Basilio. Cuatro años más tarde los superiores acordaron destinar los juniores de Carrión para las provincias maristas de México y de Colombia. Fue por entonces cuando el inolvidable Hermano Filogonio, cofundador de la provincia de México y catequista de primera en Yucatán, al ser nombrado director de la casa de Carrión propuso que se le llamase “Juniorado de Nuestra Señora de Guadalupe”. Es de advertir que el Hermano Filogonio había recibido buena ayuda pecuniaria, para esta institución, de parte del generoso bienhechor de las obras Maristas de Yucatán, don Alfredo de Regil.</w:t>
      </w:r>
    </w:p>
    <w:p>
      <w:pPr>
        <w:pStyle w:val="Normal"/>
        <w:jc w:val="both"/>
        <w:rPr>
          <w:sz w:val="22"/>
          <w:szCs w:val="22"/>
        </w:rPr>
      </w:pPr>
      <w:r>
        <w:rPr>
          <w:sz w:val="22"/>
          <w:szCs w:val="22"/>
        </w:rPr>
      </w:r>
    </w:p>
    <w:p>
      <w:pPr>
        <w:pStyle w:val="Normal"/>
        <w:jc w:val="both"/>
        <w:rPr>
          <w:sz w:val="22"/>
          <w:szCs w:val="22"/>
        </w:rPr>
      </w:pPr>
      <w:r>
        <w:rPr>
          <w:sz w:val="22"/>
          <w:szCs w:val="22"/>
        </w:rPr>
        <w:t>[68] Algún tiempo más tarde, a solicitud de los superiores mayores, fueron enviados anualmente al Juniorado de San Francisco Javier, en Grugliasco, Italia, ciertos números de juniores. A esto se debe que en la actualidad haya exalumnos de Carrión en casi todo el mundo marista, especialmente en los países de misión.</w:t>
      </w:r>
    </w:p>
    <w:p>
      <w:pPr>
        <w:pStyle w:val="Normal"/>
        <w:jc w:val="both"/>
        <w:rPr>
          <w:sz w:val="22"/>
          <w:szCs w:val="22"/>
        </w:rPr>
      </w:pPr>
      <w:r>
        <w:rPr>
          <w:sz w:val="22"/>
          <w:szCs w:val="22"/>
        </w:rPr>
      </w:r>
    </w:p>
    <w:p>
      <w:pPr>
        <w:pStyle w:val="Normal"/>
        <w:jc w:val="both"/>
        <w:rPr>
          <w:sz w:val="22"/>
          <w:szCs w:val="22"/>
        </w:rPr>
      </w:pPr>
      <w:r>
        <w:rPr>
          <w:sz w:val="22"/>
          <w:szCs w:val="22"/>
        </w:rPr>
        <w:t xml:space="preserve">[69] Los datos siguientes, tomados del Boletín en que se conmemoró el cincuentenario de la fundación, hablan elogiosamente de la formación que los juniores recibían en aquella casa. </w:t>
      </w:r>
    </w:p>
    <w:p>
      <w:pPr>
        <w:pStyle w:val="Normal"/>
        <w:jc w:val="both"/>
        <w:rPr>
          <w:sz w:val="22"/>
          <w:szCs w:val="22"/>
        </w:rPr>
      </w:pPr>
      <w:r>
        <w:rPr>
          <w:sz w:val="22"/>
          <w:szCs w:val="22"/>
        </w:rPr>
      </w:r>
    </w:p>
    <w:p>
      <w:pPr>
        <w:pStyle w:val="Normal"/>
        <w:jc w:val="both"/>
        <w:rPr>
          <w:sz w:val="22"/>
          <w:szCs w:val="22"/>
        </w:rPr>
      </w:pPr>
      <w:r>
        <w:rPr>
          <w:sz w:val="22"/>
          <w:szCs w:val="22"/>
        </w:rPr>
        <w:t xml:space="preserve">[70] Pasaron por sus aulas 2,422 jóvenes. Ese año había 563 Hermanos, exalumnos de Carrión, dedicados al apostolado marista, en muchos países. </w:t>
      </w:r>
    </w:p>
    <w:p>
      <w:pPr>
        <w:pStyle w:val="Normal"/>
        <w:jc w:val="both"/>
        <w:rPr>
          <w:sz w:val="22"/>
          <w:szCs w:val="22"/>
        </w:rPr>
      </w:pPr>
      <w:r>
        <w:rPr>
          <w:sz w:val="22"/>
          <w:szCs w:val="22"/>
        </w:rPr>
      </w:r>
    </w:p>
    <w:p>
      <w:pPr>
        <w:pStyle w:val="Normal"/>
        <w:jc w:val="both"/>
        <w:rPr>
          <w:sz w:val="22"/>
          <w:szCs w:val="22"/>
        </w:rPr>
      </w:pPr>
      <w:r>
        <w:rPr>
          <w:sz w:val="22"/>
          <w:szCs w:val="22"/>
        </w:rPr>
        <w:t>[71] En lo que se refiere a México, vivían aún, en México Central los Hermanos: Marcos García Diez, Félix González García, Angel Goñi  Lerendegui, Teodoro Liébana Merino, Miguel C. García Baños, José Ibáñez Gutiérrez.</w:t>
      </w:r>
    </w:p>
    <w:p>
      <w:pPr>
        <w:pStyle w:val="Normal"/>
        <w:jc w:val="both"/>
        <w:rPr>
          <w:sz w:val="22"/>
          <w:szCs w:val="22"/>
        </w:rPr>
      </w:pPr>
      <w:r>
        <w:rPr>
          <w:sz w:val="22"/>
          <w:szCs w:val="22"/>
        </w:rPr>
      </w:r>
    </w:p>
    <w:p>
      <w:pPr>
        <w:pStyle w:val="Normal"/>
        <w:jc w:val="both"/>
        <w:rPr>
          <w:sz w:val="22"/>
          <w:szCs w:val="22"/>
        </w:rPr>
      </w:pPr>
      <w:r>
        <w:rPr>
          <w:sz w:val="22"/>
          <w:szCs w:val="22"/>
        </w:rPr>
        <w:t xml:space="preserve">[72] En México Occidental, trabajaban los Hermanos: Eloy López López, Leoncio V. Lorenzo, Manuel López López, Serafín García González, Segismundo Pérez González, José B. Alvarez González, Amancio Rodríguez Pastrana, Laurentino Pastrana García, Auxibio Franco Villares, Nicolás Rodríguez Beneite. </w:t>
      </w:r>
    </w:p>
    <w:p>
      <w:pPr>
        <w:pStyle w:val="Normal"/>
        <w:jc w:val="both"/>
        <w:rPr>
          <w:sz w:val="22"/>
          <w:szCs w:val="22"/>
        </w:rPr>
      </w:pPr>
      <w:r>
        <w:rPr>
          <w:sz w:val="22"/>
          <w:szCs w:val="22"/>
        </w:rPr>
      </w:r>
    </w:p>
    <w:p>
      <w:pPr>
        <w:pStyle w:val="Normal"/>
        <w:jc w:val="both"/>
        <w:rPr>
          <w:sz w:val="22"/>
          <w:szCs w:val="22"/>
        </w:rPr>
      </w:pPr>
      <w:r>
        <w:rPr>
          <w:sz w:val="22"/>
          <w:szCs w:val="22"/>
        </w:rPr>
        <w:t xml:space="preserve">[73] Creemos que son de todos conocidos el afecto y la gratitud que México profesa a cuantos Hermanos han tenido a bien el entregar su vida en las Tierras Guadalupanas, para continuar y perfeccionar la obra de fray Pedro de Gante, fray Toribio de Benavente, fray Martín de Valencia, fray Bernardino de Sahagún, etc. </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numPr>
          <w:ilvl w:val="0"/>
          <w:numId w:val="0"/>
        </w:numPr>
        <w:jc w:val="both"/>
        <w:rPr>
          <w:sz w:val="22"/>
          <w:szCs w:val="22"/>
        </w:rPr>
      </w:pPr>
      <w:r>
        <w:rPr>
          <w:sz w:val="22"/>
          <w:szCs w:val="22"/>
        </w:rPr>
      </w:r>
      <w:r>
        <w:br w:type="page"/>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rPr>
            </w:pPr>
            <w:r>
              <w:rPr>
                <w:b/>
                <w:bCs/>
              </w:rPr>
              <w:t>MODULO 15</w:t>
            </w:r>
          </w:p>
        </w:tc>
      </w:tr>
      <w:tr>
        <w:trPr/>
        <w:tc>
          <w:tcPr>
            <w:tcW w:w="6155" w:type="dxa"/>
            <w:tcBorders>
              <w:left w:val="single" w:sz="6" w:space="0" w:color="000000"/>
              <w:bottom w:val="single" w:sz="6" w:space="0" w:color="000000"/>
              <w:right w:val="single" w:sz="6" w:space="0" w:color="000000"/>
            </w:tcBorders>
          </w:tcPr>
          <w:p>
            <w:pPr>
              <w:pStyle w:val="Normal"/>
              <w:jc w:val="center"/>
              <w:rPr>
                <w:b/>
                <w:b/>
                <w:bCs/>
              </w:rPr>
            </w:pPr>
            <w:r>
              <w:rPr>
                <w:b/>
                <w:bCs/>
              </w:rPr>
              <w:t>DISTRIBUCION DE TEMATICA EN GRUPOS</w:t>
            </w:r>
          </w:p>
        </w:tc>
      </w:tr>
    </w:tbl>
    <w:p>
      <w:pPr>
        <w:pStyle w:val="Normal"/>
        <w:jc w:val="center"/>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MER BLOQUE: Documentos</w:t>
            </w:r>
          </w:p>
        </w:tc>
      </w:tr>
    </w:tbl>
    <w:p>
      <w:pPr>
        <w:pStyle w:val="Normal"/>
        <w:jc w:val="both"/>
        <w:rPr/>
      </w:pPr>
      <w:r>
        <w:rPr/>
      </w:r>
    </w:p>
    <w:tbl>
      <w:tblPr>
        <w:tblW w:w="6253" w:type="dxa"/>
        <w:jc w:val="center"/>
        <w:tblInd w:w="0" w:type="dxa"/>
        <w:tblLayout w:type="fixed"/>
        <w:tblCellMar>
          <w:top w:w="0" w:type="dxa"/>
          <w:left w:w="71" w:type="dxa"/>
          <w:bottom w:w="0" w:type="dxa"/>
          <w:right w:w="71" w:type="dxa"/>
        </w:tblCellMar>
      </w:tblPr>
      <w:tblGrid>
        <w:gridCol w:w="1056"/>
        <w:gridCol w:w="4815"/>
        <w:gridCol w:w="382"/>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ITEM</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P.</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1</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Instituto, Circular (238)</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2</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Luis Felipe, Rey (034)</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3</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Moine Francisco F., Párroco (163)</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4</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Preynat Juan Francisco María, Alcalde (073)</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5</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Mazelier Francisco, Párroco-Sup.</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6</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Pbro. Luis Querbes a Mons. Mauricio de Bonald</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6</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Pbro. Luis Querbes a Mons. Gastón de Pins</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7</w:t>
            </w:r>
          </w:p>
        </w:tc>
        <w:tc>
          <w:tcPr>
            <w:tcW w:w="4815" w:type="dxa"/>
            <w:tcBorders>
              <w:top w:val="single" w:sz="6" w:space="0" w:color="000000"/>
              <w:left w:val="single" w:sz="6" w:space="0" w:color="000000"/>
              <w:bottom w:val="single" w:sz="6" w:space="0" w:color="000000"/>
              <w:right w:val="single" w:sz="6" w:space="0" w:color="000000"/>
            </w:tcBorders>
          </w:tcPr>
          <w:p>
            <w:pPr>
              <w:pStyle w:val="Normal"/>
              <w:jc w:val="both"/>
              <w:rPr/>
            </w:pPr>
            <w:r>
              <w:rPr/>
              <w:t>P. Esteban Declas, sm</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r>
    </w:tbl>
    <w:p>
      <w:pPr>
        <w:pStyle w:val="Normal"/>
        <w:jc w:val="both"/>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SEGUNDO BLOQUE: Biografía </w:t>
            </w:r>
          </w:p>
        </w:tc>
      </w:tr>
    </w:tbl>
    <w:p>
      <w:pPr>
        <w:pStyle w:val="Normal"/>
        <w:jc w:val="both"/>
        <w:rPr/>
      </w:pPr>
      <w:r>
        <w:rPr/>
      </w:r>
    </w:p>
    <w:tbl>
      <w:tblPr>
        <w:tblW w:w="5603" w:type="dxa"/>
        <w:jc w:val="center"/>
        <w:tblInd w:w="0" w:type="dxa"/>
        <w:tblLayout w:type="fixed"/>
        <w:tblCellMar>
          <w:top w:w="0" w:type="dxa"/>
          <w:left w:w="71" w:type="dxa"/>
          <w:bottom w:w="0" w:type="dxa"/>
          <w:right w:w="71" w:type="dxa"/>
        </w:tblCellMar>
      </w:tblPr>
      <w:tblGrid>
        <w:gridCol w:w="1056"/>
        <w:gridCol w:w="2995"/>
        <w:gridCol w:w="516"/>
        <w:gridCol w:w="1036"/>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ítem</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ag</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úmeros</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1</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01]-[13]</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2</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14]-[23]</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3</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24]-[37]</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4</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38]-[44]</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5</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45]-[58]</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6</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59]-[68]</w:t>
            </w:r>
          </w:p>
        </w:tc>
      </w:tr>
    </w:tbl>
    <w:p>
      <w:pPr>
        <w:pStyle w:val="Normal"/>
        <w:jc w:val="both"/>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CER BLOQUE: México marista</w:t>
            </w:r>
          </w:p>
        </w:tc>
      </w:tr>
    </w:tbl>
    <w:p>
      <w:pPr>
        <w:pStyle w:val="Normal"/>
        <w:jc w:val="both"/>
        <w:rPr/>
      </w:pPr>
      <w:r>
        <w:rPr/>
      </w:r>
    </w:p>
    <w:tbl>
      <w:tblPr>
        <w:tblW w:w="6241" w:type="dxa"/>
        <w:jc w:val="center"/>
        <w:tblInd w:w="0" w:type="dxa"/>
        <w:tblLayout w:type="fixed"/>
        <w:tblCellMar>
          <w:top w:w="0" w:type="dxa"/>
          <w:left w:w="71" w:type="dxa"/>
          <w:bottom w:w="0" w:type="dxa"/>
          <w:right w:w="71" w:type="dxa"/>
        </w:tblCellMar>
      </w:tblPr>
      <w:tblGrid>
        <w:gridCol w:w="1637"/>
        <w:gridCol w:w="2816"/>
        <w:gridCol w:w="521"/>
        <w:gridCol w:w="1267"/>
      </w:tblGrid>
      <w:tr>
        <w:trPr/>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ítem</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g</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úmeros</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1</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pPr>
            <w:r>
              <w:rPr/>
              <w:t>José González Villaseñor</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01]-[25]</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2</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t xml:space="preserve">Tomás Zepeda Rincón </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01]-[13]</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3</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pPr>
            <w:r>
              <w:rPr/>
              <w:t>Historia de México Marista</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01]-[14]</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4</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t>Historia de México Marista</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15]-[32]</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5</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t>Historia de México Marista</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33]-[53]</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6</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t>Historia de México Marista</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54]-[73]</w:t>
            </w:r>
          </w:p>
        </w:tc>
      </w:tr>
    </w:tbl>
    <w:p>
      <w:pPr>
        <w:pStyle w:val="Normal"/>
        <w:jc w:val="both"/>
        <w:rPr/>
      </w:pPr>
      <w:r>
        <w:rPr/>
      </w:r>
      <w:r>
        <w:br w:type="page"/>
      </w:r>
    </w:p>
    <w:p>
      <w:pPr>
        <w:pStyle w:val="Normal"/>
        <w:jc w:val="both"/>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jc w:val="both"/>
        <w:rPr/>
      </w:pPr>
      <w:r>
        <w:rPr/>
      </w:r>
    </w:p>
    <w:tbl>
      <w:tblPr>
        <w:tblW w:w="10490" w:type="dxa"/>
        <w:jc w:val="center"/>
        <w:tblInd w:w="0" w:type="dxa"/>
        <w:tblLayout w:type="fixed"/>
        <w:tblCellMar>
          <w:top w:w="0" w:type="dxa"/>
          <w:left w:w="227" w:type="dxa"/>
          <w:bottom w:w="0" w:type="dxa"/>
          <w:right w:w="227" w:type="dxa"/>
        </w:tblCellMar>
      </w:tblPr>
      <w:tblGrid>
        <w:gridCol w:w="1418"/>
        <w:gridCol w:w="907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789-05-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789-05-2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autismo, fiesta de la Ascens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4-06-1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0-01-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2-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su último año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3-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4-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3°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07-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07-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08-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10-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7-01-0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0-12-0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imer viaje a París para tramitar la autorización legal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6-09-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6-12-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7-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7-08-1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 y 3° viaje a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9-0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rPr>
              <w:t>Marcelino dirige el retiro de los Padres Maristas. El problema de los "Hermanos José”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9-10-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0-02-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0-05-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0-06-0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920-07-1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955-05-29</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999-04-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anonización de Marcelino, por Juan Pablo II</w:t>
            </w:r>
          </w:p>
        </w:tc>
      </w:tr>
    </w:tbl>
    <w:p>
      <w:pPr>
        <w:pStyle w:val="Normal"/>
        <w:jc w:val="center"/>
        <w:rPr>
          <w:rFonts w:ascii="Arial Narrow" w:hAnsi="Arial Narrow" w:cs="Arial Narrow"/>
          <w:sz w:val="22"/>
          <w:szCs w:val="22"/>
        </w:rPr>
      </w:pPr>
      <w:r>
        <w:rPr>
          <w:rFonts w:cs="Arial Narrow" w:ascii="Arial Narrow" w:hAnsi="Arial Narrow"/>
          <w:sz w:val="22"/>
          <w:szCs w:val="22"/>
        </w:rPr>
      </w:r>
      <w:r>
        <w:br w:type="page"/>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852160" cy="8778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852160" cy="8778240"/>
                    </a:xfrm>
                    <a:prstGeom prst="rect">
                      <a:avLst/>
                    </a:prstGeom>
                  </pic:spPr>
                </pic:pic>
              </a:graphicData>
            </a:graphic>
          </wp:inline>
        </w:drawing>
      </w:r>
    </w:p>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5                                                                                                                                            cepam</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HERMANO PACOMIO: “Jean Marie Revoux de treinta y siete años, era hijo legítimo de Francisco y Marianne Valla, provisto de un certificado de buena conducta, sabiendo hacer zapatos, entró en la casa en calidad de novicio”el 12 de abril de 1834. (RE. 1, p. 52) Tomó el hábito el 13 de Julio de 1834 (R. V. 1, p. XXVIII) y pronunció los votos temporales por 3 años el 12 de octubre siguiente ( R. V. T. 1, p.47) El 19 de Octubre de 1836 hizo públicamente su profesión perpetua, con sus otros cohermanos( R. V. P. 1, p. 27) Parece, según el H. Avit (Abrégé, p.174) que estuvo empleado en la casa del Hermitage antes de su entrada al noviciado, lo cual no fue una interrupción en sus ocupaciones de zapatero. Este empleo fue el suyo incluso después del noviciado hasta su muerte, que le sobrevino el 9 al 10 de enero de 1839 (RD. 1, p. 16 ni 50) en las condiciones relatadas por el P. Champagnat en la circular del 13 de Enero de 1839 (C. 238) (Cfr. Pág. 410. Repertoires P.Sester). (Nota del H. Benito Hinojal)</w:t>
      </w:r>
    </w:p>
  </w:footnote>
  <w:footnote w:id="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 xml:space="preserve">HERMANO ZACARIAS: Antonio Porte, nacido en Boisset, del Canton de Bas-en-Basset, ingresa en el Hermitage el 14 de enero de 1834, a los 16 años de edad. Toma el hábito el 6 de enero de 1835. Hizo su profesión temporal el 1º de noviembre del mismo año, y la perpetua, el 10 de octubre de 1838. </w:t>
      </w:r>
      <w:r>
        <w:rPr>
          <w:rFonts w:cs="Arial Narrow" w:ascii="Arial Narrow" w:hAnsi="Arial Narrow"/>
          <w:i/>
          <w:lang w:val="fr-FR"/>
        </w:rPr>
        <w:t xml:space="preserve">Pasará por las comunidades de Pélussin, Firminy, Terrenoire, Anse, St. Jean-Bonnefonds, St. Etienne (orfanato), Roches-de-Coindrieux,... </w:t>
      </w:r>
      <w:r>
        <w:rPr>
          <w:rFonts w:cs="Arial Narrow" w:ascii="Arial Narrow" w:hAnsi="Arial Narrow"/>
          <w:i/>
        </w:rPr>
        <w:t>Y finalmente Ampuis, donde morirá el 30 de enero de 1853. (RB 519), (Nota del H. Aureliano Brambila).</w:t>
      </w:r>
    </w:p>
  </w:footnote>
  <w:footnote w:id="4">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S. para Pélussin</w:t>
      </w:r>
    </w:p>
  </w:footnote>
  <w:footnote w:id="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HERMANO ANTONIO: Antonio Couturier. Nacido en La Valla (Loire) el 18 de junio de 1800. Ingresó el 1 de enero de 1818. Tomó el hábito en 1818. Junto con el H. Luis le tocó fundar Marlhes (1818). Estuvo en St. Symphorien-sur-Coise (1823). En 1824 fue director de ahí mismo. Fué también director de Millery (1829), de Bourg-Argental (1831), de Millery (1832), de Ampuis (1840). Se sospecha que haya acompañado al H. Dominique en su “escapada”a St. Antoine con el P. Courveille en 1827. Murió en Ampuis el 7 de marzo de 1851.Documentos: ch110 (16, 17, 20, 32, 33, 48, 53, 74, 183, 238) Referencias: (RB 045), (Nota del H. Aureliano Brambila).</w:t>
      </w:r>
    </w:p>
  </w:footnote>
  <w:footnote w:id="6">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S. para Millery</w:t>
      </w:r>
    </w:p>
  </w:footnote>
  <w:footnote w:id="7">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S. para Perreux</w:t>
      </w:r>
    </w:p>
  </w:footnote>
  <w:footnote w:id="8">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LUIS FELIPE: Rey de los franceses. Nacido en Paris, el 6 de octubre de 1773. Hijo de Luis Felipe José, quien votó en contra de Luis XVI en el asunto de la pena capital. Educado por Mme. De Genils. Formó parte del Club de Jacobinos. Militar durante 18 años. Sufrió la derrota de Neerdwinden (1793). Emigró al extranjero. Se casó con la hija de Fernando IV (Rey de Nápoles), María Amelia (1809). Tuvo 5 hijos y 3 hijas. Regresó a Francia en 1817. Se le dió el Palais Royal. Era muy liberal. Fué nombrado lugarteniente general del Reino el 31 de julio de 1830. Se le proclamó Rey de los Franceses el 7 de agosto de 1830. Fallece en Claremont el 26 de agosto de 1850.</w:t>
      </w:r>
    </w:p>
  </w:footnote>
  <w:footnote w:id="9">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ste título, en vez de Rey de Francia, estaba destinado a recordarle que debía su trono a la voluntad del pueblo, expresada por sus representantes. Además le recordaba que no era de la Casa Real de los Borbones, sino de una rama lateral.</w:t>
      </w:r>
    </w:p>
  </w:footnote>
  <w:footnote w:id="10">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 xml:space="preserve">MOINE FRANCISCO FLEURY: Sacerdote de la diócesis de Lyon. Nacido en Montagny-sur-Loire, el 18 de septiembre de 1761. No hay datos biográficos sobre él, debido a que vivió en la clandestinidad durante la revolución. </w:t>
      </w:r>
      <w:r>
        <w:rPr>
          <w:rFonts w:cs="Arial Narrow" w:ascii="Arial Narrow" w:hAnsi="Arial Narrow"/>
          <w:i/>
          <w:sz w:val="20"/>
          <w:szCs w:val="20"/>
          <w:lang w:val="pt-BR"/>
        </w:rPr>
        <w:t xml:space="preserve">Se sabe que antes de ser deportado era Párroco de Perreux. </w:t>
      </w:r>
      <w:r>
        <w:rPr>
          <w:rFonts w:cs="Arial Narrow" w:ascii="Arial Narrow" w:hAnsi="Arial Narrow"/>
          <w:i/>
          <w:sz w:val="20"/>
          <w:szCs w:val="20"/>
        </w:rPr>
        <w:t>De acuerdo con el “Tableau Courbon”(1803), era un hombre bondadoso, lleno de celo apostólico, de talentos normales, con facilidad para la instrucción, de buen carácter y de buena salud. Regresó a Francia en 1797. Cuando se firma el Concordato vuelve a Perreux como Párroco. Había oído hablar de la Sociedad de María por boca de Courveille directamente. Al P. Champagnat le solicita Hermanos en 1837. Mantuvo relaciones estrechas con la escuela marista que se fundó. Fue humilde y sumiso ante las indicaciones del P. Champagnat de que no exagerara su celo apostólico haciendo trabajar a los Hermanos doble turno. Murió el 17 de marzo de 1838. Fue reemplazado por el P.José Beneton.</w:t>
      </w:r>
    </w:p>
    <w:p>
      <w:pPr>
        <w:pStyle w:val="Normal"/>
        <w:jc w:val="both"/>
        <w:rPr>
          <w:rFonts w:ascii="Arial Narrow" w:hAnsi="Arial Narrow" w:cs="Arial Narrow"/>
          <w:i/>
          <w:i/>
          <w:sz w:val="20"/>
          <w:szCs w:val="20"/>
        </w:rPr>
      </w:pPr>
      <w:r>
        <w:rPr>
          <w:rFonts w:cs="Arial Narrow" w:ascii="Arial Narrow" w:hAnsi="Arial Narrow"/>
          <w:i/>
          <w:sz w:val="20"/>
          <w:szCs w:val="20"/>
        </w:rPr>
      </w:r>
    </w:p>
  </w:footnote>
  <w:footnote w:id="11">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HERMANO JUSTINO: Pedro Champallier. Nacido en La Valla en 1814. Ingresó al Hermitage el 18 de octubre de 1832. Revistió el hábito el 2 de febrero de 1833. Hace su profesión perpetua el 10 de octubre de 1836. Es del primer grupo de Hermanos que fueron enviados a St. Paul-trois-Châteaux. Cayó enfermo y hubo que llamarlo al Hermitage. Estuvo en Perreux. Pronto se enfermó de gravedad. Fue enviado al Hermitage en marzo de 1838. Murió ese mismo año, el 25 de junio. El joven postulante Esteban Perret quedó tan impresionado con la manera de morir de ese Hermano que cuando recibió el hábito pidió se le llamara H. Justino. Fue un excelente sujeto. (RB 309), (Nota del H. Aureliano Brambila).</w:t>
      </w:r>
    </w:p>
  </w:footnote>
  <w:footnote w:id="12">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REYNAT JUAN FRANCISCO: Nacido el 13 de abril de 1786 en St. Christo-en-Jarret, Loire. Es nombrado Alcalde de Sorbiers el 16 de septiembre de 1830. Tal vez sin su culpa tendrá varias dificultades en la gestión de la escuela de los Hermanos. Será Alcalde, a pesar de sus intentos de renuncia, hasta el 26 de agosto de 1843. El Sr. Preynat morirá en su domicilio el 22 de octubre de 1872.</w:t>
      </w:r>
    </w:p>
    <w:p>
      <w:pPr>
        <w:pStyle w:val="Normal"/>
        <w:jc w:val="both"/>
        <w:rPr>
          <w:rFonts w:ascii="Arial Narrow" w:hAnsi="Arial Narrow" w:cs="Arial Narrow"/>
          <w:i/>
          <w:i/>
          <w:sz w:val="20"/>
          <w:szCs w:val="20"/>
        </w:rPr>
      </w:pPr>
      <w:r>
        <w:rPr>
          <w:rFonts w:cs="Arial Narrow" w:ascii="Arial Narrow" w:hAnsi="Arial Narrow"/>
          <w:i/>
          <w:sz w:val="20"/>
          <w:szCs w:val="20"/>
        </w:rPr>
      </w:r>
    </w:p>
  </w:footnote>
  <w:footnote w:id="1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SORBIERS: Municipio rural del departamento del Loire. Con una población al final del siglo XIX de unos 1800 habitantes. Pertenece a la demarcación de St. Etienne. A sólo 8 km de St. Chamond. El Ayuntamiento estaba poco bien dispuesto en relación con la escuela de los Hermanos. La situación se fue agravando hasta el grado que el P. Champagnat retiró a los Hermanos de ahí. El Alcalde Preynat y el Párroco Coignet hicieron gestiones para que se reabriera la escuela. Champagnat puso sus condiciones. No es sino hasta 1844 que los Hermanos regresarán a Sorbiers. En 1891 la escuela fue laicizada. Los Hermanos establecerán una escuela privada que sin embargo no resistirá los embates de 1903. (RB 625), (Nota del H. Aureliano Brambila).</w:t>
      </w:r>
    </w:p>
  </w:footnote>
  <w:footnote w:id="14">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fectivamente el local que ocupa la escuela era propiedad del P.Champagnat pues los HH. Casiano y Arsenio se la habían vendido cuando hicieron su profesión religiosa en 1834. Según los anales de Sorbiers la compra-venta se hizo por la cantidad (tal vez sólo nominal) de 10 000 fr.</w:t>
      </w:r>
    </w:p>
  </w:footnote>
  <w:footnote w:id="1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Estas frases incompletas están añadidas de su puño y letra en el borrador de la carta. Hay varias explicaciones posibles. Unas indican que se trata de textos de cánticos piadosos, otras, nos orientan a pensar que son como desahogos de Marcelino ante tanta dificultad y falsas interpretaciones de que es víctima. Personalmente, me inclino más por el segundo grupo de explicaciones.</w:t>
      </w:r>
    </w:p>
  </w:footnote>
  <w:footnote w:id="16">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MAZELIER, FRANCISCO: Nació el 13 de enero de 1795 en Bourg-de-Pèage, Drome, fue ordenado sacerdote el 11 de mayo de 1817. Desde octubre de 1819 hasta las vacaciones escolares de 1822 probablemente, según una libreta de bolsillo donde tiene consignados sus gastos, él se encuentra en París siguiendo los estudios literarios clásicos. A su regreso es nombrado profesor de retórica en el seminario, en 1824, su obispo Monseñor de la Tourette, a petición de M. Fière, Vicario General; se le confía la pequeña congregación de los Hermanos de la Instrucción Cristiana, como responsable y con un lugar de residencia fijo; la congregación no andaba muy bien. Desde entonces la vida de M. Mazelier queda unida a esta congregación durante los veinte años siguientes. Para entender todo esto es preciso evocar el camino que ha seguido esta congregación hasta aquí: M. Jacques Pierre Solier Lestang, cura de Saint Paul-Trois-Châteaux, resuelve, hacia 1820, establecer una escuela en su parroquia. Gracias a la ayuda de sus feligreses, por una parte, y por otra, a la dicha que tuvo de encontrar un maestro tal como él deseaba, su proyecto se realiza. Pero considerando el futuro, ve que sin una escuela donde se formen institutores cristianos, incluso religiosos, nada puede estar seguro. Pensando que tal asunto concierne a la diócesis, él hace que el obispo se interese en el asunto. M. Fière consciente del problema, aprovecha la ocasión de proponer la fundación de tal congregación a M. Solier, puesto que él comprende bien esa necesidad. Este parece haber aceptado al principio con el sostenimiento del obispo, que hizo proseguir los procesos necesarios para obtener una ordenanza real. Esta se consiguió el 11 de junio de 1823. La autorización dada a los miembros de esta futura asociación, le daba el derecho de abrir escuelas en la Jurisdicción de Grenoble, que comprendía los departamentos de la Drôme, de Isere y de los altos Alpes. Sin embargo, viendo su edad, y las preocupaciones que una tal empresa, le añadía a su ministerio parroquial, M. Solier se retrae, dejando al cuidado de M. Fiere la obra para no dejar sin efecto la susodicha autorización. M. Fiere toma pues el asunto en sus manos, reuniendo en su casa a los jóvenes que a partir de octubre de 1823 deseen unirse para ser educadores religiosos. Pero bien pronto encuentra su carga demasiado pesada y se la ofrece a M. Brun, cura de Peyrins, formado en la Congregación de los Hermanos de las Escuelas Cristianas, para que prosiga la obra comenzada. Este, corriendo el mes de marzo de 1824 toma a los jóvenes en su curato para continuar su formación. Como la diócesis de Valence mantiene relaciones estrechas con los de Viviers, de forma que le confía sus seminaristas por no tener ellos el seminario mayor; M. Mazelier conoce a los Hermanos de Viviers dirigidos por M. Vernet y M. Gery. En cuanto a los Hermanos del Hermitage, parece que no los conoció sino hasta más tarde: en todo caso nada nos permite decir que los tuviera en sus planes ni que conociera sus reglamentos. Es pues a tientas, por así decir, y según las inspiraciones, fruto de sus oraciones y reflexiones que dirige a sus Hermanos. Alrededor de 1835, el Padre Champagnat entabla conversaciones con Mazelier gracias al Padre Colin, con el propósito de lograr una posible fusión de ambas congregaciones y para ayudar a escapar del servicio militar a sus Hermanitos que están en esa edad. Mazelier aceptó a varios Hermanos Maristas entre sus Hermanos de St. Paul-Trois-Châteaux. Después de sortear muchos problemas y arreglar todas sus diferencias, la fusión proyectada en vida de Marcelino Champagnat, se realiza después de su muerte, el 31 de marzo del año de 1842. Muere en Valence el 26 de junio de 1856. Sus restos descansan en la capilla del colegio de los Hermanos Maristas de Bourg-de-Peage. (RB 380), (Nota del H. Jorge Quirós Rivas)</w:t>
      </w:r>
    </w:p>
  </w:footnote>
  <w:footnote w:id="1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SAINT-PAUL-TROIS-CHATEAUX: Cabecera jurisdiccional del Departamento de la Drôme (Montélimar). Contaba con unos 2500 habitantes en la segunda parte del siglo XIX. A unos 165 km al sur de Lyon. Región muy rica en vinos, flor de lavanda y aceite de oliva. Sede de los Hermanos de la Instrucción Cristiana, de los que se encargó el Pbro. Francisco Mazelier. Alrededor de 1835 el P. Champagnat entabla conversaciones con este sacerdote acerca de una posible fusión de ambas congregaciones. Después de mucho ayudar a los Hermanos Maristas en relación con la conscripción militar, el P. Mazelier realizó dicha fusión el 31 de marzo de 1842. A partir de esta fecha fue la base de una Provincia Marista muy próspera. Llegó a tener hasta 555 Hermanos en 1900. Dio nacimiento a muchas obras maristas en el mundo: España, Italia, México, Islas Seychelles, Argentina. (RB 607), (Nota del H. Aureliano Brambila).</w:t>
      </w:r>
    </w:p>
  </w:footnote>
  <w:footnote w:id="18">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DE BONALD LUIS JACOBO MAURICIO: Nació en Millau, Aveyron, el 30 de octubre de 1787. Hijo de un gran filósofo católico. Ingresó en St. Sulpicio reabierto por el P.Emery. Recibió el orden del Presbiterado en 1811. Fue capellán de la capilla imperial. En 1816 estuvo en Roma como secretario de Mons. Cortois de Pressigny, embajador de Francia. En 1817 el obispo de Chartres lo nombra su Vicario General. En 1823 es hecho obispo de Le Puy. Aquí se comportó como un pastor comprensivo y lleno de celo apostólico. Cuidaba mucho de los pequeños, de los pobres... El 27 de abril de 1840 es nombrado Arzobispo de Lyon. El 2 de julio de ese mismo año era creado cardenal. Siguió siendo el pastor cercano a su gente. Apoyó mucho a los obreros. Atendió a los damnificados de las diversas catástrofes que recayeron sobre Lyon. Es un hombre que multiplicó su presencia animando infinidad de asociaciones religiosas y de promoción humana. Construyó el Seminario Mayor de Bains-Romains (cerca de St. Just). Su devoción a María le llevó a hermosear Fourvière. Sufrió mucho a causa de la reacción del clero y de algunos seglares en relación con la reforma litúrgica pedida por Roma. El 8 de diciembre de 1869 la liturgia romana fue introducida oficialmente en la diócesis de Lyon. El cardenal De Bonald morirá el 25 de febrero de 1870. (Cfr. RB 096), (Nota del H. Aureliano Brambila).</w:t>
      </w:r>
    </w:p>
  </w:footnote>
  <w:footnote w:id="19">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VOURLES: Comuna rural del departamento del Ródano, del distrito de Lyon, en el cantón de Saint-Genis-Laval, está a 4 km al sur de esta ciudad, y por lo tanto, a 12 km al sur de Lyon. Las 850 personas que habitaban ahí en 1840 vivían principalmente de la agricultura y de la venta de frutas que cultivaban. En esa época el Pbro. Luis Querbes era párroco de Vourles, donde había fundado años atrás, a los Clérigos de San Viator. Sabemos que bajo la influencia del Pbro. Pompallier, el obispado había propuesto la fusión de las congregaciones incipientes de Querbes y de Champagnat (Vie, éd. 1931, pp. 224-227; Avit, Abrégé, pp. 153-156, Notices sur Querbes). Debido a las reticencias de Marcelino Champagnat (L.30), el proyecto no fue finalmente llevado a cabo. Muy al inicio de su fundación los Clérigos de San Viator se encargaron de la escuela de Vourles. Esta obra tomó pronto gran auge. Ha llegado hasta nuestros días y es atendida todavía por ellos. (ch110 2, p.649). (RB 649), (Nota del H. Dionisio Rodrigues)</w:t>
      </w:r>
    </w:p>
  </w:footnote>
  <w:footnote w:id="20">
    <w:p>
      <w:pPr>
        <w:pStyle w:val="Footnote"/>
        <w:jc w:val="both"/>
        <w:rPr/>
      </w:pPr>
      <w:r>
        <w:rPr>
          <w:rStyle w:val="FootnoteCharacters"/>
        </w:rPr>
        <w:footnoteRef/>
      </w:r>
      <w:r>
        <w:rPr>
          <w:rFonts w:cs="Arial Narrow" w:ascii="Arial Narrow" w:hAnsi="Arial Narrow"/>
          <w:i/>
          <w:lang w:val="fr-FR"/>
        </w:rPr>
        <w:t xml:space="preserve"> </w:t>
      </w:r>
      <w:r>
        <w:rPr>
          <w:rFonts w:cs="Arial Narrow" w:ascii="Arial Narrow" w:hAnsi="Arial Narrow"/>
          <w:i/>
          <w:lang w:val="fr-FR"/>
        </w:rPr>
        <w:t xml:space="preserve">DE PINS JEAN PAUL GASTON, MONS.: (1766-1850). </w:t>
      </w:r>
      <w:r>
        <w:rPr>
          <w:rFonts w:cs="Arial Narrow" w:ascii="Arial Narrow" w:hAnsi="Arial Narrow"/>
          <w:i/>
        </w:rPr>
        <w:t>Administrador Apostólico de la Diócesis de Lyon.- Nació el 8 de febrero de 1766 en Castres, Tarn, de una noble familia de Languedoc. Recibió la tonsura en Angers el 18 de mayo de 1780, y tras sus estudios en París, donde conquista la licenciatura “in utroque jure”, recibe las órdenes menores el 21 de mayo de 1785, el subdiaconado el 24 de marzo de 1787, y el diaconado el 8 de marzo de 1788. Fue ordenado antes del 18 de agosto de 1789, fecha en que es nombrado Vicario General de Bourges. Durante los nefastos días de la Revolución, ejerce su ministerio en el Tarn, recibiendo el 11 de julio de 1795, de Mons. Jean-Marc de Royere, obispo de Castres, los poderes de Vicario General de esta diócesis. El 13 de marzo de 1810 es nombrado canónigo honorario de Montpellier, y el 8 de agosto de 1817, una ordenanza real lo nombra para la Sede Episcopal de Béziers, restablecida por el reciente concordato. Preconizado para el Consistorio del 1 de octubre de 1817, no puede tomar posesión a consecuencia de que el concordato no fue ratificado. El 15 de febrero de 1822, el Rey lo designa para suceder a Mons. Dubourg en la sede de Limoges, siendo consagrado el 10 de noviembre. Su amigo Besson lo solicita para la Sede de Lyon. Por las circunstancias reinantes, sólo recibe el nombre de Administrador Apostólico por un breve del 22 de diciembre de 1823, registrado en el Consejo de Estado el 28 de enero de 1824. El 17 de febrero el Sr. Besson toma posesión en nombre de “De Pins”, no sin suscitar la protesta del Sr. Bochard. El día siguiente, Mons. de Pins, hace su entrada solemne en Lyon, quedando completo su Consejo Episcopal, formado por los Sres. Barou, Recorbet y Cholleton, el 1 de abril de ese año 1824. Uno de sus primeros actos fue llamar a los Sulpicianos para su Seminario Mayor, y con el nombramiento del Sr. Cattet en reemplazo del Sr. Recorbet fallecido el 28 de diciembre de 1825, la administración del Arzobispado quedará sin cambio por muchos años. En 1827 celebra un Sínodo y publica los correspondientes estatutos. Varias Congregaciones religiosas le deben su aprobación. Tuvo problema por su postura intransigente con ocasión de las Ordenanzas de junio de 1828, y pasada la revolución de 1830, sus opiniones legitimistas no le permitieron simpatizar con el régimen de julio. A la muerte del Cardenal Fesch, 13 de mayo de 1839, se esfumaron las esperanzas que tenía de ocupar la sede de Lyon como Arzobispo, pues una ordenanza real nombra para la misma al Cardenal d´Isoard el 30 de junio, y así el día siguiente, Mons. De Pins da su última bendición a sus diocesanos. Se retiró por un mes a la Gran Cartuja. El 7 de octubre falleció inesperadamente el cardenal d´Isoard antes de haber tomado posesión de su sede, ¿Una esperanza? El 5 de diciembre Mons. De Bonald, obispo del Puy, es nombrado por el Rey arzobispo de Lyon. El 27 de abril de 1840 Gregorio XVI preconiza al nuevo titular y envía una carta elogiosa a Mons. de Pins, el cual piensa que ya no tiene caso seguir en Lyon. El 6 de mayo vuelve a la Gran Cartuja, de donde en octubre de 1843 se traslada a la Casa de las Misiones Diocesanas de Lyon en donde permanece hasta el mes de octubre de 1848. Deja esa residencia para ir a vivir cerca de Fourvière, en la llamada Villa la Paz. Allí murió el 30 de noviembre de 1850. (Cfr. RB 425), (Nota del H. Angel Goñi)</w:t>
      </w:r>
    </w:p>
  </w:footnote>
  <w:footnote w:id="21">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QUERBES, LUIS: (1793-1859), párroco de Vourles (Rhône), Fundador de los Clérigos de San-Viator. Sacerdote muy inteligente y muy bien preparado. (RB 438), (Nota del H. Aureliano Brambila).</w:t>
      </w:r>
    </w:p>
  </w:footnote>
  <w:footnote w:id="22">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 xml:space="preserve">DECLAS ESTEBAN: Sacerdote marista. Nacido en Belmont (Loire), el 1 de diciembre de 1783. Fue el primero a quien Courveille confió su plan de fundar una Sociedad de María (1815). Fue un gran apóstol de misiones populares en el Bugey. Ingresó al seminario menor de St. Jodard en 1810 y en Verrières en 1812. Entró al Seminario Mayor de Lyon (St.Irénée) en 1813. Se ordenó sacerdote el 22 de julio de 1816. Fue vicario de St.Igny-de-Vers (1816), de Coindrieu (1817), de Oullins (1818) y de Belleville (1819). Párroco de St. Julien-sur-Veyle (1821). Pasó a Cerdon, con los Colin, el 29 de noviembre de 1824. Se fue con ellos a Belley, el 22 de junio de 1825. Hace su profesión religiosa como Padre Marista el 24 de septiembre de 1836. Va a la Neylière, como casa de retiro (1862). Fallece ahí el 4 de marzo de 1868. </w:t>
      </w:r>
      <w:r>
        <w:rPr>
          <w:rFonts w:cs="Arial Narrow" w:ascii="Arial Narrow" w:hAnsi="Arial Narrow"/>
          <w:i/>
          <w:lang w:val="en-US"/>
        </w:rPr>
        <w:t>(Nota del H. Aureliano Brambila).</w:t>
      </w:r>
    </w:p>
  </w:footnote>
  <w:footnote w:id="23">
    <w:p>
      <w:pPr>
        <w:pStyle w:val="Normal"/>
        <w:jc w:val="both"/>
        <w:rPr/>
      </w:pPr>
      <w:r>
        <w:rPr>
          <w:rStyle w:val="FootnoteCharacters"/>
        </w:rPr>
        <w:footnoteRef/>
      </w:r>
      <w:r>
        <w:rPr>
          <w:rFonts w:cs="Arial Narrow" w:ascii="Arial Narrow" w:hAnsi="Arial Narrow"/>
          <w:i/>
          <w:sz w:val="20"/>
          <w:szCs w:val="20"/>
          <w:lang w:val="en-US"/>
        </w:rPr>
        <w:t>“</w:t>
      </w:r>
      <w:r>
        <w:rPr>
          <w:rFonts w:cs="Arial Narrow" w:ascii="Arial Narrow" w:hAnsi="Arial Narrow"/>
          <w:i/>
          <w:sz w:val="20"/>
          <w:szCs w:val="20"/>
          <w:lang w:val="en-US"/>
        </w:rPr>
        <w:t xml:space="preserve">When sorrows come, they come not single spies, but in battalions”.Hamlet, Act IV Scene 5:78 [Tal vez sería mejor traducir por aflicciones, penas,…la palabra sorrows. N.del Editor] </w:t>
      </w:r>
    </w:p>
  </w:footnote>
  <w:footnote w:id="24">
    <w:p>
      <w:pPr>
        <w:pStyle w:val="Normal"/>
        <w:jc w:val="both"/>
        <w:rPr/>
      </w:pPr>
      <w:r>
        <w:rPr>
          <w:rStyle w:val="FootnoteCharacters"/>
        </w:rPr>
        <w:footnoteRef/>
      </w:r>
      <w:r>
        <w:rPr>
          <w:rFonts w:cs="Arial Narrow" w:ascii="Arial Narrow" w:hAnsi="Arial Narrow"/>
          <w:i/>
          <w:sz w:val="20"/>
          <w:szCs w:val="20"/>
          <w:lang w:val="en-US"/>
        </w:rPr>
        <w:t xml:space="preserve"> </w:t>
      </w:r>
      <w:r>
        <w:rPr>
          <w:rFonts w:cs="Arial Narrow" w:ascii="Arial Narrow" w:hAnsi="Arial Narrow"/>
          <w:i/>
          <w:sz w:val="20"/>
          <w:szCs w:val="20"/>
          <w:lang w:val="en-US"/>
        </w:rPr>
        <w:t>Psalm 1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Cs w:val="20"/>
      <w:lang w:val="es-ES_tradnl"/>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6:54:00Z</dcterms:created>
  <dc:creator>Aureliano Brambila</dc:creator>
  <dc:description/>
  <dc:language>en-US</dc:language>
  <cp:lastModifiedBy>Aureliano Brambila</cp:lastModifiedBy>
  <dcterms:modified xsi:type="dcterms:W3CDTF">2006-03-31T17:09:00Z</dcterms:modified>
  <cp:revision>113</cp:revision>
  <dc:subject/>
  <dc:title>PATRIMONIO ESPIRITUAL MARISTA</dc:title>
</cp:coreProperties>
</file>