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PATRIMONIO ESPIRITUAL MARISTA</w:t>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u w:val="single"/>
        </w:rPr>
      </w:pPr>
      <w:r>
        <w:rPr>
          <w:rFonts w:cs="Arial" w:ascii="Arial" w:hAnsi="Arial"/>
          <w:b/>
          <w:u w:val="single"/>
        </w:rPr>
      </w:r>
    </w:p>
    <w:tbl>
      <w:tblPr>
        <w:tblW w:w="8361" w:type="dxa"/>
        <w:jc w:val="center"/>
        <w:tblInd w:w="0" w:type="dxa"/>
        <w:tblLayout w:type="fixed"/>
        <w:tblCellMar>
          <w:top w:w="0" w:type="dxa"/>
          <w:left w:w="70" w:type="dxa"/>
          <w:bottom w:w="0" w:type="dxa"/>
          <w:right w:w="70" w:type="dxa"/>
        </w:tblCellMar>
      </w:tblPr>
      <w:tblGrid>
        <w:gridCol w:w="8361"/>
      </w:tblGrid>
      <w:tr>
        <w:trPr/>
        <w:tc>
          <w:tcPr>
            <w:tcW w:w="836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Bookman Old Style" w:hAnsi="Bookman Old Style" w:cs="Bookman Old Style"/>
                <w:b/>
                <w:b/>
                <w:sz w:val="28"/>
              </w:rPr>
            </w:pPr>
            <w:r>
              <w:rPr>
                <w:rFonts w:cs="Bookman Old Style" w:ascii="Bookman Old Style" w:hAnsi="Bookman Old Style"/>
                <w:b/>
                <w:sz w:val="52"/>
              </w:rPr>
              <w:t>CURSILLO DE MODULOS</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sz w:val="22"/>
        </w:rPr>
        <w:drawing>
          <wp:inline distT="0" distB="0" distL="0" distR="0">
            <wp:extent cx="156337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1563370" cy="205740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SAN MARCELINO CHAMPAGNA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Sacerdote Marista</w:t>
      </w:r>
    </w:p>
    <w:p>
      <w:pPr>
        <w:pStyle w:val="Normal"/>
        <w:jc w:val="center"/>
        <w:rPr>
          <w:rFonts w:ascii="Arial" w:hAnsi="Arial" w:cs="Arial"/>
          <w:b/>
          <w:b/>
        </w:rPr>
      </w:pPr>
      <w:r>
        <w:rPr>
          <w:rFonts w:cs="Arial" w:ascii="Arial" w:hAnsi="Arial"/>
          <w:b/>
        </w:rPr>
        <w:t>Fundador de los Hermanitos de Marí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2576" w:type="dxa"/>
        <w:jc w:val="center"/>
        <w:tblInd w:w="0" w:type="dxa"/>
        <w:tblLayout w:type="fixed"/>
        <w:tblCellMar>
          <w:top w:w="0" w:type="dxa"/>
          <w:left w:w="70" w:type="dxa"/>
          <w:bottom w:w="0" w:type="dxa"/>
          <w:right w:w="70" w:type="dxa"/>
        </w:tblCellMar>
      </w:tblPr>
      <w:tblGrid>
        <w:gridCol w:w="2576"/>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sz w:val="40"/>
              </w:rPr>
              <w:t>MODULO 16</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EPA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uadalajara, Jal., Méxic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06</w:t>
      </w:r>
      <w:r>
        <w:br w:type="page"/>
      </w:r>
    </w:p>
    <w:p>
      <w:pPr>
        <w:pStyle w:val="Normal"/>
        <w:jc w:val="both"/>
        <w:rPr>
          <w:rFonts w:ascii="Arial" w:hAnsi="Arial" w:cs="Arial"/>
          <w:b/>
          <w:b/>
        </w:rPr>
      </w:pPr>
      <w:r>
        <w:rPr>
          <w:rFonts w:cs="Arial" w:ascii="Arial" w:hAnsi="Arial"/>
          <w:b/>
        </w:rPr>
      </w:r>
    </w:p>
    <w:tbl>
      <w:tblPr>
        <w:tblW w:w="2867" w:type="dxa"/>
        <w:jc w:val="center"/>
        <w:tblInd w:w="0" w:type="dxa"/>
        <w:tblLayout w:type="fixed"/>
        <w:tblCellMar>
          <w:top w:w="0" w:type="dxa"/>
          <w:left w:w="70" w:type="dxa"/>
          <w:bottom w:w="0" w:type="dxa"/>
          <w:right w:w="70" w:type="dxa"/>
        </w:tblCellMar>
      </w:tblPr>
      <w:tblGrid>
        <w:gridCol w:w="2867"/>
      </w:tblGrid>
      <w:tr>
        <w:trPr/>
        <w:tc>
          <w:tcPr>
            <w:tcW w:w="2867"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PRESENTACION</w:t>
            </w:r>
          </w:p>
        </w:tc>
      </w:tr>
    </w:tbl>
    <w:p>
      <w:pPr>
        <w:pStyle w:val="Normal"/>
        <w:jc w:val="both"/>
        <w:rPr/>
      </w:pPr>
      <w:r>
        <w:rPr/>
      </w:r>
    </w:p>
    <w:p>
      <w:pPr>
        <w:pStyle w:val="Normal"/>
        <w:jc w:val="both"/>
        <w:rPr/>
      </w:pPr>
      <w:r>
        <w:rPr/>
      </w:r>
    </w:p>
    <w:p>
      <w:pPr>
        <w:pStyle w:val="Normal"/>
        <w:jc w:val="both"/>
        <w:rPr/>
      </w:pPr>
      <w:r>
        <w:rPr/>
        <w:t>[01] Es mejor entrar al mar desde la playa.</w:t>
      </w:r>
    </w:p>
    <w:p>
      <w:pPr>
        <w:pStyle w:val="Normal"/>
        <w:jc w:val="both"/>
        <w:rPr/>
      </w:pPr>
      <w:r>
        <w:rPr/>
      </w:r>
    </w:p>
    <w:p>
      <w:pPr>
        <w:pStyle w:val="Normal"/>
        <w:jc w:val="both"/>
        <w:rPr/>
      </w:pPr>
      <w:r>
        <w:rPr/>
        <w:t>[02] Estudiar a Marcelino Champagnat y su obra es una empresa muy empeñosa pues su personalidad  es muy grande y pluridimensional.</w:t>
      </w:r>
    </w:p>
    <w:p>
      <w:pPr>
        <w:pStyle w:val="Normal"/>
        <w:jc w:val="both"/>
        <w:rPr/>
      </w:pPr>
      <w:r>
        <w:rPr/>
      </w:r>
    </w:p>
    <w:p>
      <w:pPr>
        <w:pStyle w:val="Normal"/>
        <w:jc w:val="both"/>
        <w:rPr/>
      </w:pPr>
      <w:r>
        <w:rPr/>
        <w:t>[03] El acervo que constituye el Patrimonio Espiritual Marista es inmenso. No se le puede estudiar de golpe. Hay que clasificarlo y tomarlo parte por parte.</w:t>
      </w:r>
    </w:p>
    <w:p>
      <w:pPr>
        <w:pStyle w:val="Normal"/>
        <w:jc w:val="both"/>
        <w:rPr/>
      </w:pPr>
      <w:r>
        <w:rPr/>
      </w:r>
    </w:p>
    <w:p>
      <w:pPr>
        <w:pStyle w:val="Normal"/>
        <w:jc w:val="both"/>
        <w:rPr/>
      </w:pPr>
      <w:r>
        <w:rPr/>
        <w:t>[04] Desde 1989 Cepam viene ofreciendo cursos de tres meses para el estudio del Patrimonio Espiritual Marista. También ha organizado cursos de un solo mes. Muchos Hermanos de México y de otros países se han beneficiado de ello. Sin embargo el número de seglares que podían participar de ese tipo de cursos ha sido muy  pequeño. Y esto es comprensible, dada la dinámica diversa entre una institución congregacional y una vida seglar concreta con todos sus compromisos familiares y locales concretos.</w:t>
      </w:r>
    </w:p>
    <w:p>
      <w:pPr>
        <w:pStyle w:val="Normal"/>
        <w:jc w:val="both"/>
        <w:rPr/>
      </w:pPr>
      <w:r>
        <w:rPr/>
      </w:r>
    </w:p>
    <w:p>
      <w:pPr>
        <w:pStyle w:val="Normal"/>
        <w:jc w:val="both"/>
        <w:rPr/>
      </w:pPr>
      <w:r>
        <w:rPr/>
        <w:t>[05] Con mucha frecuencia, y desde hace tiempo, los seglares maristas habían solicitado se ideara por parte de Cepam algún tipo de cursos que estuviera mejor adaptado a sus condiciones de vida. Finalmente creemos que lo hemos logrado, por lo menos en la programación. Esperamos que funcione  exitosamente como lo ha  hecho el curso para los  hermanos.</w:t>
      </w:r>
    </w:p>
    <w:p>
      <w:pPr>
        <w:pStyle w:val="Normal"/>
        <w:jc w:val="both"/>
        <w:rPr/>
      </w:pPr>
      <w:r>
        <w:rPr/>
      </w:r>
    </w:p>
    <w:p>
      <w:pPr>
        <w:pStyle w:val="Normal"/>
        <w:jc w:val="both"/>
        <w:rPr/>
      </w:pPr>
      <w:r>
        <w:rPr/>
        <w:t>[06] Cepam ha pensado que se podrían hacer paquetes con los diversos documentos de que se dispone para conocer mejor a Marcelino Champagnat.</w:t>
      </w:r>
    </w:p>
    <w:p>
      <w:pPr>
        <w:pStyle w:val="Normal"/>
        <w:jc w:val="both"/>
        <w:rPr/>
      </w:pPr>
      <w:r>
        <w:rPr/>
      </w:r>
    </w:p>
    <w:p>
      <w:pPr>
        <w:pStyle w:val="Normal"/>
        <w:jc w:val="both"/>
        <w:rPr/>
      </w:pPr>
      <w:r>
        <w:rPr/>
        <w:t>[07] Está pensado para los seglares maristas, su duración es de un solo día, el sábado, de preferencia. Con un horario intenso pero bien  balanceado. Se trabaja de: 9:30 hs a 19:30 hs</w:t>
      </w:r>
    </w:p>
    <w:p>
      <w:pPr>
        <w:pStyle w:val="Normal"/>
        <w:jc w:val="both"/>
        <w:rPr/>
      </w:pPr>
      <w:r>
        <w:rPr/>
      </w:r>
    </w:p>
    <w:p>
      <w:pPr>
        <w:pStyle w:val="Normal"/>
        <w:jc w:val="both"/>
        <w:rPr/>
      </w:pPr>
      <w:r>
        <w:rPr/>
        <w:t>[08] El conjunto está constituido por 20 módulos. Cada módulo contiene piezas importantes que pueden clasificarse como: Correspondencia activa y pasiva, documentos relativos y testimonios, biografía del P.Champagnat, México Marista (historia y biografías).</w:t>
      </w:r>
    </w:p>
    <w:p>
      <w:pPr>
        <w:pStyle w:val="Normal"/>
        <w:jc w:val="both"/>
        <w:rPr/>
      </w:pPr>
      <w:r>
        <w:rPr/>
      </w:r>
      <w:r>
        <w:br w:type="page"/>
      </w:r>
    </w:p>
    <w:p>
      <w:pPr>
        <w:pStyle w:val="Normal"/>
        <w:jc w:val="both"/>
        <w:rPr/>
      </w:pPr>
      <w:r>
        <w:rPr/>
      </w:r>
    </w:p>
    <w:tbl>
      <w:tblPr>
        <w:tblW w:w="8090" w:type="dxa"/>
        <w:jc w:val="center"/>
        <w:tblInd w:w="0" w:type="dxa"/>
        <w:tblLayout w:type="fixed"/>
        <w:tblCellMar>
          <w:top w:w="0" w:type="dxa"/>
          <w:left w:w="71" w:type="dxa"/>
          <w:bottom w:w="0" w:type="dxa"/>
          <w:right w:w="71" w:type="dxa"/>
        </w:tblCellMar>
      </w:tblPr>
      <w:tblGrid>
        <w:gridCol w:w="8090"/>
      </w:tblGrid>
      <w:tr>
        <w:trPr/>
        <w:tc>
          <w:tcPr>
            <w:tcW w:w="8090"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jc w:val="center"/>
              <w:rPr>
                <w:b/>
                <w:b/>
                <w:sz w:val="36"/>
              </w:rPr>
            </w:pPr>
            <w:r>
              <w:rPr>
                <w:b/>
                <w:sz w:val="36"/>
              </w:rPr>
              <w:t>CONTENIDO</w:t>
            </w:r>
          </w:p>
        </w:tc>
      </w:tr>
    </w:tbl>
    <w:p>
      <w:pPr>
        <w:pStyle w:val="Normal"/>
        <w:rPr/>
      </w:pPr>
      <w:r>
        <w:rPr/>
      </w:r>
    </w:p>
    <w:tbl>
      <w:tblPr>
        <w:tblW w:w="7172" w:type="dxa"/>
        <w:jc w:val="center"/>
        <w:tblInd w:w="0" w:type="dxa"/>
        <w:tblLayout w:type="fixed"/>
        <w:tblCellMar>
          <w:top w:w="0" w:type="dxa"/>
          <w:left w:w="71" w:type="dxa"/>
          <w:bottom w:w="0" w:type="dxa"/>
          <w:right w:w="71" w:type="dxa"/>
        </w:tblCellMar>
      </w:tblPr>
      <w:tblGrid>
        <w:gridCol w:w="2715"/>
        <w:gridCol w:w="4075"/>
        <w:gridCol w:w="382"/>
      </w:tblGrid>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CATEGORÍA</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ITEM</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P.</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Carta activa</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Instituto, Circular (266)</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06</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Carta activa</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Labrosse, Pedro Alejo, seminarista (023)</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08</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Carta activa</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Libersat, Seglar (273)</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09</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Carta activa</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María Amelia, Reina (059)</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11</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Carta pasiva</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Moine Francisco, Párroco</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13</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Carta relativa</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Sr. Dutreuil al Alcalde de St. Chamond</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16</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Testimonio</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P. Francisco Augusto Detours, sm</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20</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Biografía de Marcelino</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Espíritu audaz, corazón noble</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22</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caps/>
              </w:rPr>
            </w:pPr>
            <w:r>
              <w:rPr/>
              <w:t>México Marista: Hermano</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caps/>
              </w:rPr>
            </w:pPr>
            <w:r>
              <w:rPr/>
              <w:t>Humberto Alvarez Haces</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39</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México Marista: Hermano</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Jesús Gil Salceda</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43</w:t>
            </w:r>
          </w:p>
        </w:tc>
      </w:tr>
      <w:tr>
        <w:trPr>
          <w:cantSplit w:val="true"/>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México Marista: Provincia</w:t>
            </w:r>
          </w:p>
        </w:tc>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Historia de México Marista (0112)</w:t>
            </w:r>
          </w:p>
        </w:tc>
        <w:tc>
          <w:tcPr>
            <w:tcW w:w="382" w:type="dxa"/>
            <w:tcBorders>
              <w:top w:val="single" w:sz="6" w:space="0" w:color="000000"/>
              <w:left w:val="single" w:sz="6" w:space="0" w:color="000000"/>
              <w:bottom w:val="single" w:sz="6" w:space="0" w:color="000000"/>
              <w:right w:val="single" w:sz="6" w:space="0" w:color="000000"/>
            </w:tcBorders>
          </w:tcPr>
          <w:p>
            <w:pPr>
              <w:pStyle w:val="Normal"/>
              <w:spacing w:lineRule="auto" w:line="480" w:before="240" w:after="0"/>
              <w:rPr/>
            </w:pPr>
            <w:r>
              <w:rPr/>
              <w:t>45</w:t>
            </w:r>
          </w:p>
        </w:tc>
      </w:tr>
    </w:tbl>
    <w:p>
      <w:pPr>
        <w:pStyle w:val="Normal"/>
        <w:jc w:val="both"/>
        <w:rPr/>
      </w:pPr>
      <w:r>
        <w:rPr/>
      </w:r>
      <w:r>
        <w:br w:type="page"/>
      </w:r>
    </w:p>
    <w:p>
      <w:pPr>
        <w:pStyle w:val="Normal"/>
        <w:jc w:val="both"/>
        <w:rPr/>
      </w:pPr>
      <w:r>
        <w:rPr/>
      </w:r>
    </w:p>
    <w:tbl>
      <w:tblPr>
        <w:tblW w:w="6574" w:type="dxa"/>
        <w:jc w:val="center"/>
        <w:tblInd w:w="0" w:type="dxa"/>
        <w:tblLayout w:type="fixed"/>
        <w:tblCellMar>
          <w:top w:w="0" w:type="dxa"/>
          <w:left w:w="70" w:type="dxa"/>
          <w:bottom w:w="0" w:type="dxa"/>
          <w:right w:w="70" w:type="dxa"/>
        </w:tblCellMar>
      </w:tblPr>
      <w:tblGrid>
        <w:gridCol w:w="6574"/>
      </w:tblGrid>
      <w:tr>
        <w:trPr/>
        <w:tc>
          <w:tcPr>
            <w:tcW w:w="6574"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CORRESPONDENCIA ACTIVA Y PASIVA</w:t>
            </w:r>
          </w:p>
        </w:tc>
      </w:tr>
    </w:tbl>
    <w:p>
      <w:pPr>
        <w:pStyle w:val="Normal"/>
        <w:jc w:val="both"/>
        <w:rPr/>
      </w:pPr>
      <w:r>
        <w:rPr/>
      </w:r>
    </w:p>
    <w:p>
      <w:pPr>
        <w:pStyle w:val="Normal"/>
        <w:jc w:val="both"/>
        <w:rPr/>
      </w:pPr>
      <w:r>
        <w:rPr/>
      </w:r>
    </w:p>
    <w:p>
      <w:pPr>
        <w:pStyle w:val="Normal"/>
        <w:jc w:val="both"/>
        <w:rPr/>
      </w:pPr>
      <w:r>
        <w:rPr/>
        <w:t xml:space="preserve">[01] Mediante la publicación de estas cartas, Cepam intenta “arrimar las fuentes” a los Hermanos del Instituto y a todas las demás personas que deseen profundizar en la espiritualidad de San Marcelino Champagnat. Sus cartas ocupan un lugar privilegiado. Son su expresión directa y en muchas ocasiones, por tratarse de borradores, su expresión original, que denota las actitudes más profundas y arraigadas de su ser. </w:t>
      </w:r>
    </w:p>
    <w:p>
      <w:pPr>
        <w:pStyle w:val="Normal"/>
        <w:jc w:val="both"/>
        <w:rPr/>
      </w:pPr>
      <w:r>
        <w:rPr/>
      </w:r>
    </w:p>
    <w:p>
      <w:pPr>
        <w:pStyle w:val="Normal"/>
        <w:jc w:val="both"/>
        <w:rPr/>
      </w:pPr>
      <w:r>
        <w:rPr/>
        <w:t>[02] Parte integrante de esa correspondencia son sus cartas colectivas a los Hermanos, esto es, sus Circulares. Estas constituyen una de las mejores expresiones del pensamiento del Padre Champagnat en relación con la fundación de su familia religiosa. En efecto, si las comparamos con el resto de la correspondencia activa del Fundador, podemos constatar que: su redacción es más cuidada; su elaboración es más esmerada y ordenada; sus expresiones afectuosas, al ser dirigidas a todos y cada uno de los Hermanos, son de intensidad más alta; su destinatario es un poco el Hermano universal, de todos los tiempos y lugares. Además, son un bello ejemplo de colegialidad pues con frecuencia hace las Circulares en equipo, con los Miembros de su Consejo.</w:t>
      </w:r>
    </w:p>
    <w:p>
      <w:pPr>
        <w:pStyle w:val="Normal"/>
        <w:jc w:val="both"/>
        <w:rPr/>
      </w:pPr>
      <w:r>
        <w:rPr/>
      </w:r>
    </w:p>
    <w:p>
      <w:pPr>
        <w:pStyle w:val="Normal"/>
        <w:jc w:val="both"/>
        <w:rPr/>
      </w:pPr>
      <w:r>
        <w:rPr/>
        <w:t>[03] El interés que tiene la correspondencia pasiva estriba en que completa el cuadro del conocimiento de la persona y obra de Marcelino. Con frecuencia alude a correspondencia activa que no llegó hasta nuestras manos. Además nos informa de cómo abordaba la gente a Marcelino, qué cosas le trataba, qué situaciones se vivían.</w:t>
      </w:r>
    </w:p>
    <w:p>
      <w:pPr>
        <w:pStyle w:val="Normal"/>
        <w:jc w:val="both"/>
        <w:rPr/>
      </w:pPr>
      <w:r>
        <w:rPr/>
      </w:r>
    </w:p>
    <w:p>
      <w:pPr>
        <w:pStyle w:val="Normal"/>
        <w:jc w:val="both"/>
        <w:rPr/>
      </w:pPr>
      <w:r>
        <w:rPr/>
        <w:t>[04] Estas cartas nos muestran la rudeza con que a veces se trataba a nuestro Fundador. Lo maravilloso es que Marcelino siguiera hacia adelante, desdramatizando y tomando una admirable actitud ante la problemática que se le presentaba. Champagnat, un santo al que la vida no trató con algodones.</w:t>
      </w:r>
    </w:p>
    <w:p>
      <w:pPr>
        <w:pStyle w:val="Normal"/>
        <w:jc w:val="both"/>
        <w:rPr/>
      </w:pPr>
      <w:r>
        <w:rPr/>
      </w:r>
    </w:p>
    <w:p>
      <w:pPr>
        <w:pStyle w:val="Normal"/>
        <w:jc w:val="both"/>
        <w:rPr/>
      </w:pPr>
      <w:r>
        <w:rPr/>
        <w:t xml:space="preserve">[05] A continuación presentamos esta correspondencia, tanto activa  como pasiva, del Padre Champagnat, en doble columna, en el original francés y su traducción española. Lo hacemos así para que se pueda comparar continuamente el texto francés con su versión y no hacerle perder al trabajo su fuerza probatoria como cita de fuentes. La grafía y la sintaxis defectuosas del original francés no han sido corregidas por respeto a las fuentes. </w:t>
      </w:r>
    </w:p>
    <w:p>
      <w:pPr>
        <w:pStyle w:val="Normal"/>
        <w:jc w:val="both"/>
        <w:rPr/>
      </w:pPr>
      <w:r>
        <w:rPr/>
      </w:r>
    </w:p>
    <w:p>
      <w:pPr>
        <w:pStyle w:val="Normal"/>
        <w:jc w:val="both"/>
        <w:rPr/>
      </w:pPr>
      <w:r>
        <w:rPr/>
        <w:t xml:space="preserve">[06] El texto francés lo hemos tomado tal como aparece en el libro de Paul Sester: "Lettres de Marcellin J.B. Champagnat." (Textes) Nos hemos servido en gran parte de la traducción hecha en la Provincia de Madrid por el H. Tomás Suárez, qepd. </w:t>
      </w:r>
    </w:p>
    <w:p>
      <w:pPr>
        <w:pStyle w:val="Normal"/>
        <w:jc w:val="both"/>
        <w:rPr/>
      </w:pPr>
      <w:r>
        <w:rPr/>
      </w:r>
    </w:p>
    <w:p>
      <w:pPr>
        <w:pStyle w:val="Normal"/>
        <w:jc w:val="both"/>
        <w:rPr/>
      </w:pPr>
      <w:r>
        <w:rPr/>
        <w:t>[07] Agradecemos a los HH. Gregorio Castellanos, Quirino Calvo, Orlando Astiazarán, Francisco J. Plascencia y Juan José Ramírez. que ayudaron con la captura de textos</w:t>
      </w:r>
    </w:p>
    <w:p>
      <w:pPr>
        <w:pStyle w:val="Normal"/>
        <w:jc w:val="both"/>
        <w:rPr/>
      </w:pPr>
      <w:r>
        <w:rPr/>
      </w:r>
    </w:p>
    <w:p>
      <w:pPr>
        <w:pStyle w:val="Normal"/>
        <w:jc w:val="both"/>
        <w:rPr/>
      </w:pPr>
      <w:r>
        <w:rPr/>
        <w:t>[08] Agradecimiento especial merecen los Hermanos que ayudaron en la laboriosa empresa de la traducción: Fernando García del Valle, Manuel García, Miguel García Baños, José García Ortigosa, Eduardo González, Juan González, Angel Goñi, Gabriel Ibañez, Julio Longares, Javier Longoria, Ignacio Martínez, Salvador Méndez Arceo, Erasto Meza, Ananías Miguel, Ernesto Moreno, Antonio Ollo, Jesús Padilla, Adolfo Palomera, Eutimio Pedrosa, Segismundo Pérez, Efrén Revelo, Antonio Rodríguez, Esteban Suárez, Herminio Toral, Germán Tosti, Ramón Urteaga, Apolinar Villacorta, Juan Arconada, Eugenio Plasencia, Erasmo Alba.</w:t>
      </w:r>
    </w:p>
    <w:p>
      <w:pPr>
        <w:pStyle w:val="Normal"/>
        <w:jc w:val="both"/>
        <w:rPr/>
      </w:pPr>
      <w:r>
        <w:rPr/>
      </w:r>
    </w:p>
    <w:p>
      <w:pPr>
        <w:pStyle w:val="Normal"/>
        <w:jc w:val="both"/>
        <w:rPr/>
      </w:pPr>
      <w:r>
        <w:rPr/>
        <w:t>[09] Agradecemos a los Hermanos; al H. Federico González por su abnegado y utilísimo trabajo de corrección.</w:t>
      </w:r>
    </w:p>
    <w:p>
      <w:pPr>
        <w:pStyle w:val="Normal"/>
        <w:jc w:val="both"/>
        <w:rPr/>
      </w:pPr>
      <w:r>
        <w:rPr/>
      </w:r>
    </w:p>
    <w:p>
      <w:pPr>
        <w:pStyle w:val="Normal"/>
        <w:jc w:val="both"/>
        <w:rPr/>
      </w:pPr>
      <w:r>
        <w:rPr/>
        <w:t>[10] Agradecemos especialmente al H. Luis Ramón Luna Figueroa por su colaboración en uno de los pasos del laborioso proceso de conversión al Word6 de todo el material que estaba en Displaywrite3.</w:t>
      </w:r>
    </w:p>
    <w:p>
      <w:pPr>
        <w:pStyle w:val="Normal"/>
        <w:jc w:val="both"/>
        <w:rPr/>
      </w:pPr>
      <w:r>
        <w:rPr/>
      </w:r>
    </w:p>
    <w:p>
      <w:pPr>
        <w:pStyle w:val="Normal"/>
        <w:jc w:val="both"/>
        <w:rPr/>
      </w:pPr>
      <w:r>
        <w:rPr/>
        <w:t xml:space="preserve">[11] Agradecemos, en fin, a los grupos de los diversos cursos tenidos por sus observaciones que permitieron el mejoramiento del texto, tanto en su contenido, como en su presentación. </w:t>
      </w:r>
    </w:p>
    <w:p>
      <w:pPr>
        <w:pStyle w:val="Normal"/>
        <w:jc w:val="both"/>
        <w:rPr/>
      </w:pPr>
      <w:r>
        <w:rPr/>
      </w:r>
    </w:p>
    <w:p>
      <w:pPr>
        <w:pStyle w:val="Normal"/>
        <w:rPr>
          <w:b/>
          <w:b/>
        </w:rPr>
      </w:pPr>
      <w:r>
        <w:rPr>
          <w:b/>
        </w:rPr>
        <w:t>ELEMENTOS PARA UN ANALISIS DE LAS CARTAS ACTIVAS</w:t>
      </w:r>
    </w:p>
    <w:p>
      <w:pPr>
        <w:pStyle w:val="Normal"/>
        <w:rPr>
          <w:b/>
          <w:b/>
        </w:rPr>
      </w:pPr>
      <w:r>
        <w:rPr>
          <w:b/>
        </w:rPr>
      </w:r>
    </w:p>
    <w:p>
      <w:pPr>
        <w:pStyle w:val="Normal"/>
        <w:rPr/>
      </w:pPr>
      <w:r>
        <w:rPr/>
        <w:t>1.- SITUACIONES QUE REVELA LA CARTA</w:t>
      </w:r>
    </w:p>
    <w:p>
      <w:pPr>
        <w:pStyle w:val="Normal"/>
        <w:rPr/>
      </w:pPr>
      <w:r>
        <w:rPr/>
        <w:t>2.- DATOS SUPLEMENTARIOS DE LAS PERSONAS QUE SON MENCIONADAS</w:t>
      </w:r>
    </w:p>
    <w:p>
      <w:pPr>
        <w:pStyle w:val="Normal"/>
        <w:rPr/>
      </w:pPr>
      <w:r>
        <w:rPr/>
        <w:t>3.- ACTITUDES DE MARCELINO</w:t>
      </w:r>
    </w:p>
    <w:p>
      <w:pPr>
        <w:pStyle w:val="Normal"/>
        <w:rPr/>
      </w:pPr>
      <w:r>
        <w:rPr/>
        <w:t>4.- MENTALIDAD DE MARCELINO SOBRE ALGUNOS ASUNTOS</w:t>
      </w:r>
    </w:p>
    <w:p>
      <w:pPr>
        <w:pStyle w:val="Normal"/>
        <w:rPr/>
      </w:pPr>
      <w:r>
        <w:rPr/>
        <w:t>5.- REMINISCENCIAS BIBLICAS</w:t>
      </w:r>
    </w:p>
    <w:p>
      <w:pPr>
        <w:pStyle w:val="Normal"/>
        <w:rPr/>
      </w:pPr>
      <w:r>
        <w:rPr/>
        <w:t>6.- FRASES QUE MAS IMPACTAN</w:t>
      </w:r>
    </w:p>
    <w:p>
      <w:pPr>
        <w:pStyle w:val="Normal"/>
        <w:rPr/>
      </w:pPr>
      <w:r>
        <w:rPr/>
        <w:t>7.- REFLEXIONES PERSONALES</w:t>
      </w:r>
    </w:p>
    <w:p>
      <w:pPr>
        <w:pStyle w:val="Normal"/>
        <w:jc w:val="both"/>
        <w:rPr/>
      </w:pPr>
      <w:r>
        <w:rPr/>
      </w:r>
    </w:p>
    <w:p>
      <w:pPr>
        <w:pStyle w:val="Normal"/>
        <w:rPr>
          <w:b/>
          <w:b/>
        </w:rPr>
      </w:pPr>
      <w:r>
        <w:rPr>
          <w:b/>
        </w:rPr>
        <w:t>ELEMENTOS PARA UN ANALISIS DE LAS CARTAS PASIVAS</w:t>
      </w:r>
    </w:p>
    <w:p>
      <w:pPr>
        <w:pStyle w:val="Normal"/>
        <w:rPr>
          <w:b/>
          <w:b/>
        </w:rPr>
      </w:pPr>
      <w:r>
        <w:rPr>
          <w:b/>
        </w:rPr>
      </w:r>
    </w:p>
    <w:p>
      <w:pPr>
        <w:pStyle w:val="Normal"/>
        <w:rPr/>
      </w:pPr>
      <w:r>
        <w:rPr/>
        <w:t>1.- SITUACIONES QUE REVELA LA CARTA</w:t>
      </w:r>
    </w:p>
    <w:p>
      <w:pPr>
        <w:pStyle w:val="Normal"/>
        <w:rPr/>
      </w:pPr>
      <w:r>
        <w:rPr/>
        <w:t>2.- DATOS SUPLEMENTARIOS DE LAS PERSONAS QUE SON MENCIONADAS</w:t>
      </w:r>
    </w:p>
    <w:p>
      <w:pPr>
        <w:pStyle w:val="Normal"/>
        <w:rPr/>
      </w:pPr>
      <w:r>
        <w:rPr/>
        <w:t>3.- ACTITUDES HACIA MARCELINO</w:t>
      </w:r>
    </w:p>
    <w:p>
      <w:pPr>
        <w:pStyle w:val="Normal"/>
        <w:rPr/>
      </w:pPr>
      <w:r>
        <w:rPr/>
        <w:t>4.- MENTALIDAD ATRIBUIDA A MARCELINO SOBRE ALGUNOS ASUNTOS</w:t>
      </w:r>
    </w:p>
    <w:p>
      <w:pPr>
        <w:pStyle w:val="Normal"/>
        <w:rPr/>
      </w:pPr>
      <w:r>
        <w:rPr/>
        <w:t>5.- REMINISCENCIAS BIBLICAS</w:t>
      </w:r>
    </w:p>
    <w:p>
      <w:pPr>
        <w:pStyle w:val="Normal"/>
        <w:rPr/>
      </w:pPr>
      <w:r>
        <w:rPr/>
        <w:t>6.- FRASES QUE MAS IMPACTAN</w:t>
      </w:r>
    </w:p>
    <w:p>
      <w:pPr>
        <w:pStyle w:val="Normal"/>
        <w:rPr/>
      </w:pPr>
      <w:r>
        <w:rPr/>
        <w:t>7.- REFLEXIONES PERSONALES</w:t>
      </w:r>
    </w:p>
    <w:p>
      <w:pPr>
        <w:pStyle w:val="Normal"/>
        <w:jc w:val="both"/>
        <w:rPr/>
      </w:pPr>
      <w:r>
        <w:rPr/>
      </w:r>
    </w:p>
    <w:p>
      <w:pPr>
        <w:pStyle w:val="Normal"/>
        <w:jc w:val="both"/>
        <w:rPr/>
      </w:pPr>
      <w:r>
        <w:rPr/>
      </w:r>
      <w:r>
        <w:br w:type="page"/>
      </w:r>
    </w:p>
    <w:p>
      <w:pPr>
        <w:pStyle w:val="Normal"/>
        <w:jc w:val="both"/>
        <w:rPr/>
      </w:pPr>
      <w:r>
        <w:rPr/>
      </w:r>
    </w:p>
    <w:p>
      <w:pPr>
        <w:pStyle w:val="Normal"/>
        <w:jc w:val="center"/>
        <w:rPr>
          <w:rFonts w:ascii="Arial" w:hAnsi="Arial" w:cs="Arial"/>
          <w:b/>
          <w:b/>
        </w:rPr>
      </w:pPr>
      <w:r>
        <w:rPr>
          <w:rFonts w:cs="Arial" w:ascii="Arial" w:hAnsi="Arial"/>
          <w:b/>
        </w:rPr>
        <w:t>CARTAS DEL PADRE CHAMPAGNAT</w:t>
      </w:r>
    </w:p>
    <w:p>
      <w:pPr>
        <w:pStyle w:val="Normal"/>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b/>
          <w:b/>
        </w:rPr>
      </w:pPr>
      <w:r>
        <w:rPr>
          <w:b/>
        </w:rPr>
        <w:t>CIRCULAR A LOS HERMANOS; 1839-09-09; PS 266;  PS266.DOC; Copia de la minuta, AFM, RCLA, 1, p. 131, nº 161; editada en CSG 1, p. 26 y en AAA pp. 280-281</w:t>
      </w:r>
    </w:p>
    <w:p>
      <w:pPr>
        <w:pStyle w:val="Normal"/>
        <w:jc w:val="center"/>
        <w:rPr>
          <w:b/>
          <w:b/>
        </w:rPr>
      </w:pPr>
      <w:r>
        <w:rPr>
          <w:b/>
        </w:rPr>
      </w:r>
    </w:p>
    <w:p>
      <w:pPr>
        <w:pStyle w:val="Normal"/>
        <w:jc w:val="center"/>
        <w:rPr>
          <w:b/>
          <w:b/>
        </w:rPr>
      </w:pPr>
      <w:r>
        <w:rPr>
          <w:b/>
        </w:rPr>
        <w:t>INTRODUCCION</w:t>
      </w:r>
    </w:p>
    <w:p>
      <w:pPr>
        <w:pStyle w:val="Normal"/>
        <w:jc w:val="center"/>
        <w:rPr>
          <w:b/>
          <w:b/>
        </w:rPr>
      </w:pPr>
      <w:r>
        <w:rPr>
          <w:b/>
        </w:rPr>
      </w:r>
    </w:p>
    <w:p>
      <w:pPr>
        <w:pStyle w:val="TextBody"/>
        <w:jc w:val="both"/>
        <w:rPr/>
      </w:pPr>
      <w:r>
        <w:rPr>
          <w:sz w:val="24"/>
        </w:rPr>
        <w:t>Se notará en esta Circular la abundancia de los temas administrativos de tipo económico. Poco a poco se ha ido viendo la necesidad de una contabilidad más cuidadosa. La multiplicidad de obras y el número de Hermanos y formandos lo amerita. Es interesante hacer notar que esta Circular lleva la convocación al último retiro de los Hermanos que presidirá nuestro Fundador. El de 1840 será presidido por el H. Francisco, habiendo sido convocado también por él. No poseemos ninguna de las copias originales enviadas a las comunidades.</w:t>
      </w:r>
    </w:p>
    <w:p>
      <w:pPr>
        <w:pStyle w:val="Normal"/>
        <w:jc w:val="center"/>
        <w:rPr>
          <w:b/>
          <w:b/>
        </w:rPr>
      </w:pPr>
      <w:r>
        <w:rPr>
          <w:b/>
        </w:rPr>
        <w:t>TEXTO</w:t>
      </w:r>
    </w:p>
    <w:p>
      <w:pPr>
        <w:pStyle w:val="Normal"/>
        <w:jc w:val="center"/>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rPr>
            </w:pPr>
            <w:r>
              <w:rPr>
                <w:sz w:val="16"/>
              </w:rPr>
              <w:t>Mes bien chers Frères,</w:t>
            </w:r>
          </w:p>
          <w:p>
            <w:pPr>
              <w:pStyle w:val="Normal"/>
              <w:tabs>
                <w:tab w:val="clear" w:pos="708"/>
                <w:tab w:val="left" w:pos="576" w:leader="none"/>
              </w:tabs>
              <w:jc w:val="both"/>
              <w:rPr>
                <w:sz w:val="16"/>
              </w:rPr>
            </w:pPr>
            <w:r>
              <w:rPr>
                <w:sz w:val="16"/>
              </w:rPr>
            </w:r>
          </w:p>
        </w:tc>
        <w:tc>
          <w:tcPr>
            <w:tcW w:w="6237" w:type="dxa"/>
            <w:tcBorders/>
          </w:tcPr>
          <w:p>
            <w:pPr>
              <w:pStyle w:val="Normal"/>
              <w:jc w:val="both"/>
              <w:rPr/>
            </w:pPr>
            <w:r>
              <w:rPr/>
              <w:t>Mis muy queridos Hermanos:</w:t>
            </w:r>
          </w:p>
          <w:p>
            <w:pPr>
              <w:pStyle w:val="Normal"/>
              <w:jc w:val="both"/>
              <w:rPr/>
            </w:pPr>
            <w:r>
              <w:rPr/>
            </w:r>
          </w:p>
        </w:tc>
      </w:tr>
      <w:tr>
        <w:trPr/>
        <w:tc>
          <w:tcPr>
            <w:tcW w:w="3062" w:type="dxa"/>
            <w:tcBorders/>
          </w:tcPr>
          <w:p>
            <w:pPr>
              <w:pStyle w:val="Normal"/>
              <w:jc w:val="both"/>
              <w:rPr/>
            </w:pPr>
            <w:r>
              <w:rPr>
                <w:sz w:val="16"/>
                <w:lang w:val="fr-FR"/>
              </w:rPr>
              <w:t>Le mois prochain sera pour nous un temps précieux et bien avantageux, puisque nous aurons le bonheur de nous réunir pour prendre un peu de repos sous les auspices de Marie notre tendre Mère. Là, unis d’esprit et de coeur, nous goûterons les fruits délicieux que Dieu a promis par son prophète (Ps 131) aux frères qui vivent dans l’union.</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 El próximo mes será para nosotros un tiempo precioso y muy ventajoso, pues tendremos la dicha de reunirnos para tomar un poco de reposo bajo los auspicios de María, nuestra tierna Madre. Ahí, unidos en espíritu y corazón, saborearemos los frutos deliciosos que Dios ha prometido por su profeta (Ps. 131) a los hermanos que viven unidos.</w:t>
            </w:r>
          </w:p>
          <w:p>
            <w:pPr>
              <w:pStyle w:val="Normal"/>
              <w:jc w:val="both"/>
              <w:rPr/>
            </w:pPr>
            <w:r>
              <w:rPr/>
            </w:r>
          </w:p>
        </w:tc>
      </w:tr>
      <w:tr>
        <w:trPr/>
        <w:tc>
          <w:tcPr>
            <w:tcW w:w="3062" w:type="dxa"/>
            <w:tcBorders/>
          </w:tcPr>
          <w:p>
            <w:pPr>
              <w:pStyle w:val="Normal"/>
              <w:jc w:val="both"/>
              <w:rPr/>
            </w:pPr>
            <w:r>
              <w:rPr>
                <w:sz w:val="16"/>
                <w:lang w:val="fr-FR"/>
              </w:rPr>
              <w:t>Comme notre réunion sera nombreuse, je prévois avec regret que, malgré le désir que j’ai de prévenir tous vos besoins, vous serez obligés de supporter une foule de nécessités qui assiègent de toute part notre pauvre nature. Mais ayons courage, ces peines passagères, que nous ne souffrons pour ain si dire qu’en songe, selon la remarque d’un saint Père du désert, seront récompensées par une éternelle félicité.</w:t>
            </w:r>
          </w:p>
          <w:p>
            <w:pPr>
              <w:pStyle w:val="Normal"/>
              <w:jc w:val="both"/>
              <w:rPr>
                <w:sz w:val="16"/>
                <w:lang w:val="fr-FR"/>
              </w:rPr>
            </w:pPr>
            <w:r>
              <w:rPr>
                <w:sz w:val="16"/>
                <w:lang w:val="fr-FR"/>
              </w:rPr>
            </w:r>
          </w:p>
        </w:tc>
        <w:tc>
          <w:tcPr>
            <w:tcW w:w="6237" w:type="dxa"/>
            <w:tcBorders/>
          </w:tcPr>
          <w:p>
            <w:pPr>
              <w:pStyle w:val="Normal"/>
              <w:jc w:val="both"/>
              <w:rPr/>
            </w:pPr>
            <w:r>
              <w:rPr/>
              <w:t>[2] Como nuestra reunión será numerosa, preveo con pena que a pesar del deseo que tengo de atender a todas sus necesidades, se verán obligados a soportar una multitud de cosas que asedian por todas partes a nuestra pobre naturaleza. Pero tengamos ánimo; esas penas pasajeras que no sufrimos, por así decir, más que en sueño, según observa un santo padre del desierto, serán recompensadas con una eterna felicidad.</w:t>
            </w:r>
          </w:p>
          <w:p>
            <w:pPr>
              <w:pStyle w:val="Normal"/>
              <w:jc w:val="both"/>
              <w:rPr/>
            </w:pPr>
            <w:r>
              <w:rPr/>
            </w:r>
          </w:p>
        </w:tc>
      </w:tr>
      <w:tr>
        <w:trPr/>
        <w:tc>
          <w:tcPr>
            <w:tcW w:w="3062" w:type="dxa"/>
            <w:tcBorders/>
          </w:tcPr>
          <w:p>
            <w:pPr>
              <w:pStyle w:val="Normal"/>
              <w:jc w:val="both"/>
              <w:rPr/>
            </w:pPr>
            <w:r>
              <w:rPr>
                <w:sz w:val="16"/>
                <w:lang w:val="fr-FR"/>
              </w:rPr>
              <w:t>Tâchez de bien régler vos comptes, soit avec le libraire, soit avec les autres personnes avec lesquelles vous avez eu quelque relation, afin que vous puissiez jouir d’une parfaite tranquillité pendant les vacances. Faites vous payer le mieux qu’il vous sera possible, et si vous connaissez les parents ou bienfaiteur de quelques novices ou Frères, qui ne soient pas bien éloignés de vous, veuillez les engager à faire leurs efforts pour finir de payer ce qu’ils peuvent devoir à la maison. Car vous devez comprendre que les vivres étant à un prix si élevé, nous sommes obligés de faire rentrer ce qui nous est dû. Par la même raison vous ne pouvez pas promettre de recevoir des pensionnaires aux conditions des années précédentes. Il convient même d’engager les parents bien disposés de donner un supplément pour la pension de l’année qui vient de s’écouler.</w:t>
            </w:r>
          </w:p>
          <w:p>
            <w:pPr>
              <w:pStyle w:val="Normal"/>
              <w:jc w:val="both"/>
              <w:rPr>
                <w:sz w:val="16"/>
                <w:lang w:val="fr-FR"/>
              </w:rPr>
            </w:pPr>
            <w:r>
              <w:rPr>
                <w:sz w:val="16"/>
                <w:lang w:val="fr-FR"/>
              </w:rPr>
            </w:r>
          </w:p>
        </w:tc>
        <w:tc>
          <w:tcPr>
            <w:tcW w:w="6237" w:type="dxa"/>
            <w:tcBorders/>
          </w:tcPr>
          <w:p>
            <w:pPr>
              <w:pStyle w:val="Normal"/>
              <w:jc w:val="both"/>
              <w:rPr/>
            </w:pPr>
            <w:r>
              <w:rPr/>
              <w:t>[3] Procuren tener al día sus cuentas, sea con el librero, sea con otras personas con las cuales han tenido alguna relación, a fin de que puedan disfrutar de una perfecta tranquilidad durante las vacaciones. Háganse pagar lo mejor que sea posible y si conocen a los parientes o algún bienhechor de algún novicio o Hermano que no esté muy lejos de ustedes, tengan la bondad de animarlos para que hagan un esfuerzo para terminar de pagar lo que puedan deber a la casa. Pues comprenderán que estando los víveres a un precio tan elevado, estamos obligados a hacer que nos paguen lo que nos es debido. Por la misma razón no se deben comprometer a recibir pensionistas en las condiciones de años precedentes. Hasta conviene animar a los padres bien dispuestos a dar un suplemento para la pensión del año que acaba de terminar.</w:t>
            </w:r>
          </w:p>
          <w:p>
            <w:pPr>
              <w:pStyle w:val="Normal"/>
              <w:jc w:val="both"/>
              <w:rPr/>
            </w:pPr>
            <w:r>
              <w:rPr/>
            </w:r>
          </w:p>
        </w:tc>
      </w:tr>
      <w:tr>
        <w:trPr/>
        <w:tc>
          <w:tcPr>
            <w:tcW w:w="3062" w:type="dxa"/>
            <w:tcBorders/>
          </w:tcPr>
          <w:p>
            <w:pPr>
              <w:pStyle w:val="Normal"/>
              <w:jc w:val="both"/>
              <w:rPr/>
            </w:pPr>
            <w:r>
              <w:rPr>
                <w:sz w:val="16"/>
                <w:lang w:val="fr-FR"/>
              </w:rPr>
              <w:t>On vous recommande de mettre dans vos paquets le mauvais linge et les vieux habits qui ne peuvent plus servir et les envoyer quelques jours avant votre départ, afin que vous puissiez voir en vous rendant à la maison s’il ne sont pas restés dans les roulages, supposé que vous ne preniez pas les voiture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4] Se les recomienda incluir en sus paquetes la ropa usada y los hábitos viejos en desuso, y enviarlos unos días antes de salir, a fin de que puedan ustedes mismos verificar, al venir para acá, si no se han quedado rezagados, suponiendo que no tomen la diligencia.</w:t>
            </w:r>
          </w:p>
        </w:tc>
      </w:tr>
      <w:tr>
        <w:trPr/>
        <w:tc>
          <w:tcPr>
            <w:tcW w:w="3062" w:type="dxa"/>
            <w:tcBorders/>
          </w:tcPr>
          <w:p>
            <w:pPr>
              <w:pStyle w:val="Normal"/>
              <w:jc w:val="both"/>
              <w:rPr>
                <w:sz w:val="16"/>
                <w:lang w:val="fr-FR"/>
              </w:rPr>
            </w:pPr>
            <w:r>
              <w:rPr>
                <w:sz w:val="16"/>
                <w:lang w:val="fr-FR"/>
              </w:rPr>
              <w:t>Lire le chap(itre) X de la Règle.</w:t>
            </w:r>
          </w:p>
          <w:p>
            <w:pPr>
              <w:pStyle w:val="Normal"/>
              <w:jc w:val="both"/>
              <w:rPr>
                <w:sz w:val="16"/>
                <w:lang w:val="fr-FR"/>
              </w:rPr>
            </w:pPr>
            <w:r>
              <w:rPr>
                <w:sz w:val="16"/>
                <w:lang w:val="fr-FR"/>
              </w:rPr>
            </w:r>
          </w:p>
        </w:tc>
        <w:tc>
          <w:tcPr>
            <w:tcW w:w="6237" w:type="dxa"/>
            <w:tcBorders/>
          </w:tcPr>
          <w:p>
            <w:pPr>
              <w:pStyle w:val="Normal"/>
              <w:jc w:val="both"/>
              <w:rPr/>
            </w:pPr>
            <w:r>
              <w:rPr/>
              <w:t>[5] Lean el capítulo X de la Regla</w:t>
            </w:r>
            <w:r>
              <w:rPr>
                <w:rStyle w:val="FootnoteCharacters"/>
                <w:rStyle w:val="FootnoteAnchor"/>
              </w:rPr>
              <w:footnoteReference w:id="2"/>
            </w:r>
            <w:r>
              <w:rPr/>
              <w:t>.</w:t>
            </w:r>
          </w:p>
          <w:p>
            <w:pPr>
              <w:pStyle w:val="Normal"/>
              <w:jc w:val="both"/>
              <w:rPr/>
            </w:pPr>
            <w:r>
              <w:rPr/>
            </w:r>
          </w:p>
        </w:tc>
      </w:tr>
      <w:tr>
        <w:trPr/>
        <w:tc>
          <w:tcPr>
            <w:tcW w:w="3062" w:type="dxa"/>
            <w:tcBorders/>
          </w:tcPr>
          <w:p>
            <w:pPr>
              <w:pStyle w:val="Normal"/>
              <w:jc w:val="both"/>
              <w:rPr/>
            </w:pPr>
            <w:r>
              <w:rPr>
                <w:sz w:val="16"/>
                <w:lang w:val="fr-FR"/>
              </w:rPr>
              <w:t>Vous aurez soin de remplir exactement la statistique ci-jointe que vous remettrez en arrivant avec le livre de comptes au Frère désigné pour cela. Pour que vous puissiez facilement régler avec le Frère bibliothécaire, nous vous envoyons le montant de vos factures qui s’élèvent à la somme de.......; frais personnels........; Total.........</w:t>
            </w:r>
          </w:p>
          <w:p>
            <w:pPr>
              <w:pStyle w:val="Normal"/>
              <w:jc w:val="both"/>
              <w:rPr>
                <w:sz w:val="16"/>
                <w:lang w:val="fr-FR"/>
              </w:rPr>
            </w:pPr>
            <w:r>
              <w:rPr>
                <w:sz w:val="16"/>
                <w:lang w:val="fr-FR"/>
              </w:rPr>
            </w:r>
          </w:p>
        </w:tc>
        <w:tc>
          <w:tcPr>
            <w:tcW w:w="6237" w:type="dxa"/>
            <w:tcBorders/>
          </w:tcPr>
          <w:p>
            <w:pPr>
              <w:pStyle w:val="Normal"/>
              <w:jc w:val="both"/>
              <w:rPr/>
            </w:pPr>
            <w:r>
              <w:rPr/>
              <w:t>[6] Tengan cuidado de llenar exactamente las estadísticas adjuntas que entregarán al llegar, con el libro de cuentas, al Hermano designado para ello. Para que puedan fácilmente arreglarse con el H. Bibliotecario, les envío el total de sus facturas, que se elevan a la cantidad de:......; gastos personales.......; Total:...........</w:t>
            </w:r>
          </w:p>
          <w:p>
            <w:pPr>
              <w:pStyle w:val="Normal"/>
              <w:jc w:val="both"/>
              <w:rPr/>
            </w:pPr>
            <w:r>
              <w:rPr/>
            </w:r>
          </w:p>
        </w:tc>
      </w:tr>
      <w:tr>
        <w:trPr/>
        <w:tc>
          <w:tcPr>
            <w:tcW w:w="3062" w:type="dxa"/>
            <w:tcBorders/>
          </w:tcPr>
          <w:p>
            <w:pPr>
              <w:pStyle w:val="Normal"/>
              <w:jc w:val="both"/>
              <w:rPr/>
            </w:pPr>
            <w:r>
              <w:rPr>
                <w:sz w:val="16"/>
                <w:lang w:val="fr-FR"/>
              </w:rPr>
              <w:t xml:space="preserve">V(ous) savez que la retraite commence les premiers jours d’octobre. </w:t>
            </w:r>
            <w:r>
              <w:rPr>
                <w:sz w:val="16"/>
              </w:rPr>
              <w:t>Recevez etc...</w:t>
            </w:r>
          </w:p>
          <w:p>
            <w:pPr>
              <w:pStyle w:val="Normal"/>
              <w:jc w:val="both"/>
              <w:rPr>
                <w:sz w:val="16"/>
              </w:rPr>
            </w:pPr>
            <w:r>
              <w:rPr>
                <w:sz w:val="16"/>
              </w:rPr>
            </w:r>
          </w:p>
        </w:tc>
        <w:tc>
          <w:tcPr>
            <w:tcW w:w="6237" w:type="dxa"/>
            <w:tcBorders/>
          </w:tcPr>
          <w:p>
            <w:pPr>
              <w:pStyle w:val="Normal"/>
              <w:jc w:val="both"/>
              <w:rPr/>
            </w:pPr>
            <w:r>
              <w:rPr/>
              <w:t>[7] Ya saben que el retiro empieza en los primeros días de octubre. Reciban...</w:t>
            </w:r>
          </w:p>
          <w:p>
            <w:pPr>
              <w:pStyle w:val="Normal"/>
              <w:jc w:val="both"/>
              <w:rPr/>
            </w:pPr>
            <w:r>
              <w:rPr/>
            </w:r>
          </w:p>
        </w:tc>
      </w:tr>
    </w:tbl>
    <w:p>
      <w:pPr>
        <w:pStyle w:val="Normal"/>
        <w:rPr/>
      </w:pPr>
      <w:r>
        <w:rPr/>
      </w:r>
      <w:r>
        <w:br w:type="page"/>
      </w:r>
    </w:p>
    <w:p>
      <w:pPr>
        <w:pStyle w:val="Normal"/>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jc w:val="center"/>
        <w:rPr/>
      </w:pPr>
      <w:r>
        <w:rPr>
          <w:b/>
        </w:rPr>
        <w:t>SR. PEDRO ALEJO LABROSSE</w:t>
      </w:r>
      <w:r>
        <w:rPr>
          <w:rStyle w:val="FootnoteCharacters"/>
          <w:rStyle w:val="FootnoteAnchor"/>
          <w:b/>
        </w:rPr>
        <w:footnoteReference w:id="3"/>
      </w:r>
      <w:r>
        <w:rPr>
          <w:b/>
        </w:rPr>
        <w:t xml:space="preserve">; RANCHAL, RHONE; 1831- 08- 29; PS 023; PS023.DOC; Original autográfico; AFM 113; 2; publicada en CSG I; p. 162; en AAA; pp. 107- 108 y en la biografía del Hno. Luis María; p. 12. </w:t>
      </w:r>
    </w:p>
    <w:p>
      <w:pPr>
        <w:pStyle w:val="Normal"/>
        <w:jc w:val="center"/>
        <w:rPr>
          <w:rFonts w:ascii="Arial" w:hAnsi="Arial" w:cs="Arial"/>
          <w:b/>
          <w:b/>
        </w:rPr>
      </w:pPr>
      <w:r>
        <w:rPr>
          <w:rFonts w:cs="Arial" w:ascii="Arial" w:hAnsi="Arial"/>
          <w:b/>
        </w:rPr>
      </w:r>
    </w:p>
    <w:p>
      <w:pPr>
        <w:pStyle w:val="Normal"/>
        <w:spacing w:lineRule="exact" w:line="200"/>
        <w:jc w:val="center"/>
        <w:rPr>
          <w:b/>
          <w:b/>
        </w:rPr>
      </w:pPr>
      <w:r>
        <w:rPr>
          <w:b/>
        </w:rPr>
        <w:t>INTRODUCCION</w:t>
      </w:r>
    </w:p>
    <w:p>
      <w:pPr>
        <w:pStyle w:val="Normal"/>
        <w:spacing w:lineRule="exact" w:line="200"/>
        <w:jc w:val="center"/>
        <w:rPr>
          <w:b/>
          <w:b/>
        </w:rPr>
      </w:pPr>
      <w:r>
        <w:rPr>
          <w:b/>
        </w:rPr>
      </w:r>
    </w:p>
    <w:p>
      <w:pPr>
        <w:pStyle w:val="Normal"/>
        <w:jc w:val="both"/>
        <w:rPr/>
      </w:pPr>
      <w:r>
        <w:rPr/>
        <w:t>Este joven, seminarista de St. Irénée (Lyon), habiendo terminado su 2º año de teología, decide no seguir adelante con su carrera eclesiástica. Aunque no le atrae ya el sacerdocio, sí quiere ser un consagrado a Dios. Gracias a su apertura y a la buena dirección espiritual que le brindó el P.Gardette, encontró el camino hacia la vida religiosa laical que hace unos cuantos años había fundado el P.Champagnat en la obra del Instituto de los Hermanitos de María. Esta carta supone una previa del estudiante en causa, o bien el comunicado verbal por parte del P.Gardette.</w:t>
      </w:r>
    </w:p>
    <w:p>
      <w:pPr>
        <w:pStyle w:val="Normal"/>
        <w:jc w:val="center"/>
        <w:rPr>
          <w:b/>
          <w:b/>
        </w:rPr>
      </w:pPr>
      <w:r>
        <w:rPr>
          <w:b/>
        </w:rPr>
      </w:r>
    </w:p>
    <w:p>
      <w:pPr>
        <w:pStyle w:val="Normal"/>
        <w:jc w:val="center"/>
        <w:rPr>
          <w:b/>
          <w:b/>
        </w:rPr>
      </w:pPr>
      <w:r>
        <w:rPr>
          <w:b/>
        </w:rPr>
        <w:t>TEXTO</w:t>
      </w:r>
    </w:p>
    <w:p>
      <w:pPr>
        <w:pStyle w:val="Normal"/>
        <w:jc w:val="center"/>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lang w:val="fr-FR"/>
              </w:rPr>
            </w:pPr>
            <w:r>
              <w:rPr>
                <w:sz w:val="16"/>
                <w:lang w:val="fr-FR"/>
              </w:rPr>
              <w:t>Vivent Jésus, M, St J.</w:t>
            </w:r>
          </w:p>
        </w:tc>
        <w:tc>
          <w:tcPr>
            <w:tcW w:w="6237" w:type="dxa"/>
            <w:tcBorders/>
          </w:tcPr>
          <w:p>
            <w:pPr>
              <w:pStyle w:val="Normal"/>
              <w:tabs>
                <w:tab w:val="clear" w:pos="708"/>
                <w:tab w:val="left" w:pos="576" w:leader="none"/>
              </w:tabs>
              <w:jc w:val="both"/>
              <w:rPr/>
            </w:pPr>
            <w:r>
              <w:rPr/>
              <w:t>Viva Jesús, María y San José.</w:t>
            </w:r>
          </w:p>
          <w:p>
            <w:pPr>
              <w:pStyle w:val="Normal"/>
              <w:tabs>
                <w:tab w:val="clear" w:pos="708"/>
                <w:tab w:val="left" w:pos="576" w:leader="none"/>
              </w:tabs>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Notre Dame de l'Hermitage 29 août 1831.</w:t>
            </w:r>
          </w:p>
        </w:tc>
        <w:tc>
          <w:tcPr>
            <w:tcW w:w="6237" w:type="dxa"/>
            <w:tcBorders/>
          </w:tcPr>
          <w:p>
            <w:pPr>
              <w:pStyle w:val="Normal"/>
              <w:tabs>
                <w:tab w:val="clear" w:pos="708"/>
                <w:tab w:val="left" w:pos="576" w:leader="none"/>
              </w:tabs>
              <w:jc w:val="both"/>
              <w:rPr/>
            </w:pPr>
            <w:r>
              <w:rPr/>
              <w:t>Nra. Sra. del Hermitage, a 29 de agosto de 1831.</w:t>
            </w:r>
          </w:p>
          <w:p>
            <w:pPr>
              <w:pStyle w:val="Normal"/>
              <w:tabs>
                <w:tab w:val="clear" w:pos="708"/>
                <w:tab w:val="left" w:pos="576" w:leader="none"/>
              </w:tabs>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Monsieur Labrosse,</w:t>
            </w:r>
          </w:p>
        </w:tc>
        <w:tc>
          <w:tcPr>
            <w:tcW w:w="6237" w:type="dxa"/>
            <w:tcBorders/>
          </w:tcPr>
          <w:p>
            <w:pPr>
              <w:pStyle w:val="Normal"/>
              <w:tabs>
                <w:tab w:val="clear" w:pos="708"/>
                <w:tab w:val="left" w:pos="576" w:leader="none"/>
              </w:tabs>
              <w:jc w:val="both"/>
              <w:rPr/>
            </w:pPr>
            <w:r>
              <w:rPr/>
              <w:t>Sr. Labrosse:</w:t>
            </w:r>
          </w:p>
          <w:p>
            <w:pPr>
              <w:pStyle w:val="Normal"/>
              <w:tabs>
                <w:tab w:val="clear" w:pos="708"/>
                <w:tab w:val="left" w:pos="576" w:leader="none"/>
              </w:tabs>
              <w:jc w:val="both"/>
              <w:rPr/>
            </w:pPr>
            <w:r>
              <w:rPr/>
            </w:r>
          </w:p>
        </w:tc>
      </w:tr>
      <w:tr>
        <w:trPr/>
        <w:tc>
          <w:tcPr>
            <w:tcW w:w="3062" w:type="dxa"/>
            <w:tcBorders/>
          </w:tcPr>
          <w:p>
            <w:pPr>
              <w:pStyle w:val="Normal"/>
              <w:tabs>
                <w:tab w:val="clear" w:pos="708"/>
                <w:tab w:val="left" w:pos="576" w:leader="none"/>
              </w:tabs>
              <w:jc w:val="both"/>
              <w:rPr/>
            </w:pPr>
            <w:r>
              <w:rPr>
                <w:sz w:val="16"/>
                <w:lang w:val="fr-FR"/>
              </w:rPr>
              <w:t>La grande, et je puis dire, l'unique condition qu'il faut pour entrer dans notre maison, avec la santé, c'est une bonne volonté et un sincère désir de plaire à Dieu. Venez avec cette disposi(ti)on, vous serez reçu à bras ouvert. Vous ferez le bien dans notre maison, Marie notre bonne Mère vous protégera et, après l'avoir eue pour première Supérieure, vous l'aurez pour Reine dans le ciel.</w:t>
            </w:r>
          </w:p>
        </w:tc>
        <w:tc>
          <w:tcPr>
            <w:tcW w:w="6237" w:type="dxa"/>
            <w:tcBorders/>
          </w:tcPr>
          <w:p>
            <w:pPr>
              <w:pStyle w:val="Normal"/>
              <w:tabs>
                <w:tab w:val="clear" w:pos="708"/>
                <w:tab w:val="left" w:pos="576" w:leader="none"/>
              </w:tabs>
              <w:jc w:val="both"/>
              <w:rPr/>
            </w:pPr>
            <w:r>
              <w:rPr/>
              <w:t>[1] La grande, y puedo decir, la única condición que se precisa para entrar en nuestra casa, junto con la salud, es la buena voluntad y el sincero deseo de agradar a Dios. Venga con esa disposición y será recibido con los brazos abiertos. Usted hará el bien en nuestra casa. María, nuestra buena Madre, le protegerá y después de haberla tenido por primera Superiora, la tendrá por Reina en el cielo.</w:t>
            </w:r>
          </w:p>
          <w:p>
            <w:pPr>
              <w:pStyle w:val="Normal"/>
              <w:tabs>
                <w:tab w:val="clear" w:pos="708"/>
                <w:tab w:val="left" w:pos="576" w:leader="none"/>
              </w:tabs>
              <w:jc w:val="both"/>
              <w:rPr/>
            </w:pPr>
            <w:r>
              <w:rPr/>
            </w:r>
          </w:p>
        </w:tc>
      </w:tr>
      <w:tr>
        <w:trPr/>
        <w:tc>
          <w:tcPr>
            <w:tcW w:w="3062" w:type="dxa"/>
            <w:tcBorders/>
          </w:tcPr>
          <w:p>
            <w:pPr>
              <w:pStyle w:val="Normal"/>
              <w:tabs>
                <w:tab w:val="clear" w:pos="708"/>
                <w:tab w:val="left" w:pos="576" w:leader="none"/>
              </w:tabs>
              <w:jc w:val="both"/>
              <w:rPr/>
            </w:pPr>
            <w:r>
              <w:rPr>
                <w:sz w:val="16"/>
                <w:lang w:val="fr-FR"/>
              </w:rPr>
              <w:t>Les habillements que vous aviez au séminaire, ainsi que votre leinge, pourront vous servir dans notre maison et former votre trousseau. Pour votre noviciat 400 f. si vous le pouvez.</w:t>
            </w:r>
          </w:p>
        </w:tc>
        <w:tc>
          <w:tcPr>
            <w:tcW w:w="6237" w:type="dxa"/>
            <w:tcBorders/>
          </w:tcPr>
          <w:p>
            <w:pPr>
              <w:pStyle w:val="Normal"/>
              <w:tabs>
                <w:tab w:val="clear" w:pos="708"/>
                <w:tab w:val="left" w:pos="576" w:leader="none"/>
              </w:tabs>
              <w:jc w:val="both"/>
              <w:rPr/>
            </w:pPr>
            <w:r>
              <w:rPr/>
              <w:t>[2] La indumentaria que usted tenía en el seminario, así como la ropa blanca, podrán servirle en nuestra casa y formar su ajuar. Por el noviciado, 400 francos, si le es posible.</w:t>
            </w:r>
          </w:p>
          <w:p>
            <w:pPr>
              <w:pStyle w:val="Normal"/>
              <w:tabs>
                <w:tab w:val="clear" w:pos="708"/>
                <w:tab w:val="left" w:pos="576" w:leader="none"/>
              </w:tabs>
              <w:jc w:val="both"/>
              <w:rPr/>
            </w:pPr>
            <w:r>
              <w:rPr/>
            </w:r>
          </w:p>
        </w:tc>
      </w:tr>
      <w:tr>
        <w:trPr/>
        <w:tc>
          <w:tcPr>
            <w:tcW w:w="3062" w:type="dxa"/>
            <w:tcBorders/>
          </w:tcPr>
          <w:p>
            <w:pPr>
              <w:pStyle w:val="Normal"/>
              <w:tabs>
                <w:tab w:val="clear" w:pos="708"/>
                <w:tab w:val="left" w:pos="576" w:leader="none"/>
              </w:tabs>
              <w:jc w:val="both"/>
              <w:rPr/>
            </w:pPr>
            <w:r>
              <w:rPr>
                <w:sz w:val="16"/>
                <w:lang w:val="fr-FR"/>
              </w:rPr>
              <w:t>Je vous laisse dans les Sacrés Coeurs de Jésus et de Marie.</w:t>
            </w:r>
          </w:p>
        </w:tc>
        <w:tc>
          <w:tcPr>
            <w:tcW w:w="6237" w:type="dxa"/>
            <w:tcBorders/>
          </w:tcPr>
          <w:p>
            <w:pPr>
              <w:pStyle w:val="Normal"/>
              <w:tabs>
                <w:tab w:val="clear" w:pos="708"/>
                <w:tab w:val="left" w:pos="576" w:leader="none"/>
              </w:tabs>
              <w:jc w:val="both"/>
              <w:rPr/>
            </w:pPr>
            <w:r>
              <w:rPr/>
              <w:t>[3] Le dejo en los Sagrados Corazones de Jesús y de María.</w:t>
            </w:r>
          </w:p>
          <w:p>
            <w:pPr>
              <w:pStyle w:val="Normal"/>
              <w:tabs>
                <w:tab w:val="clear" w:pos="708"/>
                <w:tab w:val="left" w:pos="576" w:leader="none"/>
              </w:tabs>
              <w:jc w:val="both"/>
              <w:rPr/>
            </w:pPr>
            <w:r>
              <w:rPr/>
            </w:r>
          </w:p>
        </w:tc>
      </w:tr>
      <w:tr>
        <w:trPr/>
        <w:tc>
          <w:tcPr>
            <w:tcW w:w="3062" w:type="dxa"/>
            <w:tcBorders/>
          </w:tcPr>
          <w:p>
            <w:pPr>
              <w:pStyle w:val="Normal"/>
              <w:tabs>
                <w:tab w:val="clear" w:pos="708"/>
                <w:tab w:val="left" w:pos="576" w:leader="none"/>
              </w:tabs>
              <w:jc w:val="both"/>
              <w:rPr/>
            </w:pPr>
            <w:r>
              <w:rPr>
                <w:sz w:val="16"/>
                <w:lang w:val="fr-FR"/>
              </w:rPr>
              <w:t>Jai lhonneur dêtre votre tout dévoué servi(teur). CHAMPAGNAT, sup.d.ff.M.</w:t>
            </w:r>
          </w:p>
        </w:tc>
        <w:tc>
          <w:tcPr>
            <w:tcW w:w="6237" w:type="dxa"/>
            <w:tcBorders/>
          </w:tcPr>
          <w:p>
            <w:pPr>
              <w:pStyle w:val="Normal"/>
              <w:tabs>
                <w:tab w:val="clear" w:pos="708"/>
                <w:tab w:val="left" w:pos="576" w:leader="none"/>
              </w:tabs>
              <w:jc w:val="both"/>
              <w:rPr/>
            </w:pPr>
            <w:r>
              <w:rPr/>
              <w:t xml:space="preserve">Tengo el honor de ser su afectísimo servidor. </w:t>
            </w:r>
            <w:r>
              <w:rPr>
                <w:lang w:val="fr-FR"/>
              </w:rPr>
              <w:t>CHAMPAGNAT, sup. de los HH. MM.</w:t>
            </w:r>
          </w:p>
          <w:p>
            <w:pPr>
              <w:pStyle w:val="Normal"/>
              <w:tabs>
                <w:tab w:val="clear" w:pos="708"/>
                <w:tab w:val="left" w:pos="576" w:leader="none"/>
              </w:tabs>
              <w:jc w:val="both"/>
              <w:rPr>
                <w:lang w:val="fr-FR"/>
              </w:rPr>
            </w:pPr>
            <w:r>
              <w:rPr>
                <w:lang w:val="fr-FR"/>
              </w:rPr>
            </w:r>
          </w:p>
        </w:tc>
      </w:tr>
    </w:tbl>
    <w:p>
      <w:pPr>
        <w:pStyle w:val="Normal"/>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SR. LIBERSAT; EMPLEADO EN EL MINISTERIO DE EDUCACION PUBLICA; 1839-09-19; PS 273; PS273.DOC; Copia de la minuta, AFM, RCLA 1, p. 134,nº 167; editada en AAA pp. 283-284</w:t>
      </w:r>
    </w:p>
    <w:p>
      <w:pPr>
        <w:pStyle w:val="Normal"/>
        <w:jc w:val="center"/>
        <w:rPr/>
      </w:pPr>
      <w:r>
        <w:rPr/>
      </w:r>
    </w:p>
    <w:p>
      <w:pPr>
        <w:pStyle w:val="Normal"/>
        <w:jc w:val="center"/>
        <w:rPr>
          <w:b/>
          <w:b/>
        </w:rPr>
      </w:pPr>
      <w:r>
        <w:rPr>
          <w:b/>
        </w:rPr>
        <w:t>INTRODUCCION</w:t>
      </w:r>
    </w:p>
    <w:p>
      <w:pPr>
        <w:pStyle w:val="Normal"/>
        <w:rPr>
          <w:b/>
          <w:b/>
        </w:rPr>
      </w:pPr>
      <w:r>
        <w:rPr>
          <w:b/>
        </w:rPr>
      </w:r>
    </w:p>
    <w:p>
      <w:pPr>
        <w:pStyle w:val="Normal"/>
        <w:jc w:val="both"/>
        <w:rPr/>
      </w:pPr>
      <w:r>
        <w:rPr/>
        <w:t>Personaje interesante, por lo discreto y sincero. El Padre Fundador debió conocerlo en algunas de sus visitas al Ministerio de Instrucción Pública. Como respuesta a una consulta de Marcelino el 13 de agosto de 1838, el Sr. Libersat había escrito una carta el 4 de septiembre de ese año</w:t>
      </w:r>
      <w:r>
        <w:rPr>
          <w:rStyle w:val="FootnoteCharacters"/>
          <w:rStyle w:val="FootnoteAnchor"/>
        </w:rPr>
        <w:footnoteReference w:id="4"/>
      </w:r>
      <w:r>
        <w:rPr/>
        <w:t xml:space="preserve"> desengañando al Fundador. Alguien había hecho pensar al P.Champagnat que sus documentos seguían caminando, cuando en realidad estaban estancados. La verdad era dura, pero evitaba vivir de espejismos.</w:t>
      </w:r>
    </w:p>
    <w:p>
      <w:pPr>
        <w:pStyle w:val="Normal"/>
        <w:rPr/>
      </w:pPr>
      <w:r>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lang w:val="fr-FR"/>
              </w:rPr>
            </w:pPr>
            <w:r>
              <w:rPr>
                <w:sz w:val="16"/>
                <w:lang w:val="fr-FR"/>
              </w:rPr>
              <w:t>Monsieur,</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Señor:</w:t>
            </w:r>
          </w:p>
          <w:p>
            <w:pPr>
              <w:pStyle w:val="Normal"/>
              <w:jc w:val="both"/>
              <w:rPr/>
            </w:pPr>
            <w:r>
              <w:rPr/>
            </w:r>
          </w:p>
        </w:tc>
      </w:tr>
      <w:tr>
        <w:trPr/>
        <w:tc>
          <w:tcPr>
            <w:tcW w:w="3062" w:type="dxa"/>
            <w:tcBorders/>
          </w:tcPr>
          <w:p>
            <w:pPr>
              <w:pStyle w:val="Normal"/>
              <w:jc w:val="both"/>
              <w:rPr/>
            </w:pPr>
            <w:r>
              <w:rPr>
                <w:sz w:val="16"/>
                <w:lang w:val="fr-FR"/>
              </w:rPr>
              <w:t>Permettez que je vienne encore vous prier de me dire ce que vous auriez appris touchant notre autorisation. Que vous dit M. Delbeque? Quelles démarches me reste-t-il à faire? M. Salvandy avait [dit] à M(onseigneur) de Belley que si nous prenions les statuts d'une société déjà autorisée, la nôtre serait approuvée. S'il en était ainsi, nous ne ferions aucune difficulté pour cela, nous tenons trop à fournir de bons chrétiens et de bons citoyens parmi les habitants des campagne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 Permita, una vez más, que venga a rogarle me diga cuanto sepa relativo a nuestra autorización ¿Qué le cuenta el Sr. Delebecque? ¿Qué gestiones quedan por hacer? El Sr. Salvandy le había dicho a Monseñor de Belley que si tomábamos los estatutos de otra sociedad ya organizada y autorizada, la nuestra sería aprobada. Si así fuese no tendríamos ninguna dificultad para ello; nos interesa demasiado proporcionar buenos cristianos y buenos ciudadanos</w:t>
            </w:r>
            <w:r>
              <w:rPr>
                <w:rStyle w:val="FootnoteCharacters"/>
                <w:rStyle w:val="FootnoteAnchor"/>
              </w:rPr>
              <w:footnoteReference w:id="5"/>
            </w:r>
            <w:r>
              <w:rPr/>
              <w:t xml:space="preserve"> entre los habitantes del campo.</w:t>
            </w:r>
          </w:p>
          <w:p>
            <w:pPr>
              <w:pStyle w:val="Normal"/>
              <w:jc w:val="both"/>
              <w:rPr/>
            </w:pPr>
            <w:r>
              <w:rPr/>
            </w:r>
          </w:p>
        </w:tc>
      </w:tr>
      <w:tr>
        <w:trPr/>
        <w:tc>
          <w:tcPr>
            <w:tcW w:w="3062" w:type="dxa"/>
            <w:tcBorders/>
          </w:tcPr>
          <w:p>
            <w:pPr>
              <w:pStyle w:val="Normal"/>
              <w:jc w:val="both"/>
              <w:rPr/>
            </w:pPr>
            <w:r>
              <w:rPr>
                <w:sz w:val="16"/>
                <w:lang w:val="fr-FR"/>
              </w:rPr>
              <w:t>Nous apprenons de St. Pol que M. le sous-préfet et M. le maire sont contraires à nos frères. J'en suis fâché et extrêmement surpris, vu que nous avons fait cet établissement sous les auspices de M. Delbecque et avec l'agrément de ces messieurs. Je ne veux absolument entraver aucune administration. J'aimerais mieux retirer nos frères, nous n'en avons pas assez pour nos pay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2] Nos informan de St.Pol que el Sr. Sub-prefecto y el Sr. Alcalde son contrarios a nuestros Hermanos. Lo siento mucho y me sorprende sobremanera, dado que hemos hecho ese establecimiento bajo los auspicios del Sr. Delebecque y con la aprobación de esos señores. No quiero en absoluto poner trabas a ninguna administración. Preferiría retirar a nuestros Hermanos, no tenemos bastantes para nuestra región.</w:t>
            </w:r>
          </w:p>
          <w:p>
            <w:pPr>
              <w:pStyle w:val="Normal"/>
              <w:jc w:val="both"/>
              <w:rPr/>
            </w:pPr>
            <w:r>
              <w:rPr/>
            </w:r>
          </w:p>
        </w:tc>
      </w:tr>
      <w:tr>
        <w:trPr/>
        <w:tc>
          <w:tcPr>
            <w:tcW w:w="3062" w:type="dxa"/>
            <w:tcBorders/>
          </w:tcPr>
          <w:p>
            <w:pPr>
              <w:pStyle w:val="Normal"/>
              <w:jc w:val="both"/>
              <w:rPr>
                <w:sz w:val="16"/>
                <w:lang w:val="fr-FR"/>
              </w:rPr>
            </w:pPr>
            <w:r>
              <w:rPr>
                <w:sz w:val="16"/>
                <w:lang w:val="fr-FR"/>
              </w:rPr>
              <w:t xml:space="preserve">Daignez agréer, etc...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 xml:space="preserve">Sírvase aceptar, etc... </w:t>
            </w:r>
          </w:p>
          <w:p>
            <w:pPr>
              <w:pStyle w:val="Normal"/>
              <w:jc w:val="both"/>
              <w:rPr/>
            </w:pPr>
            <w:r>
              <w:rPr/>
            </w:r>
          </w:p>
        </w:tc>
      </w:tr>
      <w:tr>
        <w:trPr/>
        <w:tc>
          <w:tcPr>
            <w:tcW w:w="3062" w:type="dxa"/>
            <w:tcBorders/>
          </w:tcPr>
          <w:p>
            <w:pPr>
              <w:pStyle w:val="Normal"/>
              <w:jc w:val="both"/>
              <w:rPr>
                <w:sz w:val="16"/>
                <w:lang w:val="fr-FR"/>
              </w:rPr>
            </w:pPr>
            <w:r>
              <w:rPr>
                <w:sz w:val="16"/>
                <w:lang w:val="fr-FR"/>
              </w:rPr>
              <w:t>CHAMPAGNA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CHAMPAGNAT</w:t>
            </w:r>
          </w:p>
          <w:p>
            <w:pPr>
              <w:pStyle w:val="Normal"/>
              <w:jc w:val="both"/>
              <w:rPr/>
            </w:pPr>
            <w:r>
              <w:rPr/>
            </w:r>
          </w:p>
        </w:tc>
      </w:tr>
    </w:tbl>
    <w:p>
      <w:pPr>
        <w:pStyle w:val="Normal"/>
        <w:rPr/>
      </w:pPr>
      <w:r>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pPr>
      <w:r>
        <w:rPr>
          <w:b/>
          <w:lang w:val="pt-BR"/>
        </w:rPr>
        <w:t>REINA MARIA AMELIA</w:t>
      </w:r>
      <w:r>
        <w:rPr>
          <w:rStyle w:val="FootnoteCharacters"/>
          <w:rStyle w:val="FootnoteAnchor"/>
          <w:b/>
        </w:rPr>
        <w:footnoteReference w:id="6"/>
      </w:r>
      <w:r>
        <w:rPr>
          <w:b/>
          <w:lang w:val="pt-BR"/>
        </w:rPr>
        <w:t xml:space="preserve">; 1835-05; PS 059; PS059.DOC; Borrador, AFM, 132.1 pp. 47-49; </w:t>
      </w:r>
      <w:r>
        <w:rPr>
          <w:b/>
        </w:rPr>
        <w:t>editada en CSG, I, p. 193 y en AAA, p. 169</w:t>
      </w:r>
    </w:p>
    <w:p>
      <w:pPr>
        <w:pStyle w:val="Normal"/>
        <w:jc w:val="center"/>
        <w:rPr>
          <w:rFonts w:ascii="Arial" w:hAnsi="Arial" w:cs="Arial"/>
        </w:rPr>
      </w:pPr>
      <w:r>
        <w:rPr>
          <w:rFonts w:cs="Arial" w:ascii="Arial" w:hAnsi="Arial"/>
        </w:rPr>
      </w:r>
    </w:p>
    <w:p>
      <w:pPr>
        <w:pStyle w:val="Normal"/>
        <w:jc w:val="center"/>
        <w:rPr>
          <w:b/>
          <w:b/>
        </w:rPr>
      </w:pPr>
      <w:r>
        <w:rPr>
          <w:b/>
        </w:rPr>
        <w:t>INTRODUCCION</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t>El P.Champagnat había escrito al Rey hace aproximadamente un año. Al ver que no hay mucha reacción favorable se aventura escribirle a la Reina. Está seguro que obtendrá su intercesión. Claro está que María Amelia escogerá una salida diplomática encauzando la solicitud al ministerio correspondiente (ver respuesta de Guizot a continuación de esta carta). No es falta de estima por la obra de Marcelino sino simple prudencia de la esposa de un Rey que se encuentra cada vez más debilitado ante el Parlamento y el Gabinete de Ministros. Luis Felipe debe su corona al Parlamento.</w:t>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rPr>
            </w:pPr>
            <w:r>
              <w:rPr>
                <w:sz w:val="16"/>
              </w:rPr>
              <w:t>Grande Reine,</w:t>
            </w:r>
          </w:p>
          <w:p>
            <w:pPr>
              <w:pStyle w:val="Normal"/>
              <w:tabs>
                <w:tab w:val="clear" w:pos="708"/>
                <w:tab w:val="left" w:pos="576" w:leader="none"/>
              </w:tabs>
              <w:jc w:val="both"/>
              <w:rPr>
                <w:sz w:val="16"/>
              </w:rPr>
            </w:pPr>
            <w:r>
              <w:rPr>
                <w:sz w:val="16"/>
              </w:rPr>
            </w:r>
          </w:p>
        </w:tc>
        <w:tc>
          <w:tcPr>
            <w:tcW w:w="6237" w:type="dxa"/>
            <w:tcBorders/>
          </w:tcPr>
          <w:p>
            <w:pPr>
              <w:pStyle w:val="Normal"/>
              <w:tabs>
                <w:tab w:val="clear" w:pos="708"/>
                <w:tab w:val="left" w:pos="576" w:leader="none"/>
              </w:tabs>
              <w:jc w:val="both"/>
              <w:rPr/>
            </w:pPr>
            <w:r>
              <w:rPr/>
              <w:t>Gran Reina:</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Cette lettre a pour but de prier votre Majesté de vouloir bien presser Sa Majesté Louis Philippe de sanctionner par une ordonnance l'autorisation que son conseil a bien voulu accorder à la société des frères maristes en approuvant leurs Statuts rapportés dans le manuel général de l'instruction primaire Nº 6 mois d'Avril 1834</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3] Esta carta tiene por finalidad rogar a Su Majestad que tenga a bien sugerir a Su Majestad Luis Felipe que sancione mediante decreto la autorización que su Consejo ha tenido a bien conceder a la sociedad de los Hermanos Maristas aprobando sus Estatutos, incluidos en el Manual general de Instrucción primaria, nº 6 del mes de abril de 1834.</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Quatre des susdits frères seront atteint par le tirage de 1835. Nous n'avons pas d'autres moyens pour les reclamer</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4] Cuatro de nuestros Hermanos estarán afectados por el sorteo de 1835. No tenemos otros medios de eximirlos.</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Votre haute dévotion à Marie, le royale dévouement de Vos ancêtres à la mère de Dieu, le commencement de ce mois consacré à l'honnore(r), tout cela me remplit d'une grande confiance. Tous nos frères s'uniront à moi pendant ce mois pour la réussite de cette affaire et pour la prospérité de votre maison.</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5] La gran devoción que Ud. profesa a María, el real afecto de sus antepasados a la Madre de Dios, el comienzo de este mes consagrado a honrarla, todo esto me llena de gran confianza. Todos nuestros Hermanos unirán su oración a la mía durante este mes para pedir por el éxito de este asunto y la prosperidad de su casa.</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Nos statuts sont ci joint, si Sa Majesté veut en prendre lecture, avec une petite notions preliminai(re) des raisons principales que j'ai eues de fonder cette société de frères enseignant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6] Le envío nuestros Estatutos, por si Su Majestad quiere conocerlos, con una breve relación preliminar sobre las razones principales que tuve para fundar esta sociedad de hermanos de la enseñanza.</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1º Elevé au sacerdoce en 1816, je fus envoyé dans une commune du cantons de St.Chamond (Loire). Ce que je vis de mes yeux dans cette nouvelle position, touchant l'éducation des jeunes gens, me rapela les difficultés que j'avois moi-même éprouvées à leur âge, faute d'instituteurs. Je me hâtais donc de mettre à exécution le projet que j'avois de former une association de frères instituteurs pour les communes rurales dont la pennurie d'un très grand nombre ne permet pas d'avoir des frères des Ecôles Chrétiennes. Je donnai aux membres de cette nouvelle société le nom de Marie, persuadé que ce nom seul ameneroit un bon nombre de sujets. Un prompt succès, malgré le deficit des ressources temporelles, en justifiant mes conjectures, a dépassé mes espérance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7] 1º Ordenado sacerdote en 1816, fui enviado a un municipio del cantón de Saint-Chamond (Loire). Lo que vi con mis propios ojos en esta nueva situación y que afectaba a la educación de los jóvenes, me recordó las dificultades que tuve yo mismo que experimentar a su edad por falta de maestros. Me apresuré, pues, a echar a andar el proyecto que había formulado de fundar una asociación de hermanos enseñantes para los municipios rurales, cuya penuria no les permite tener Hermanos de las Escuelas Cristianas. Di a los miembros de esta sociedad el nombre de María persuadido de que ese solo nombre acarrearía buen número de candidatos. Un pronto éxito, a pesar de la falta de recursos materiales, justificó mis conjeturas y superó mis esperanzas.</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En 1824, aidé de Monseigneur de Pins et des braves gens du pays, je construisis une maison pour le noviciat. Actuellement nous comptons dans la société cent quarante sujets dont quatre vingts sont employés comme instituteurs dans un bon nombre de communes. Beaucoup de demandes nous sont adressées pour de nouveaux établissemens, aussitôt que nous aurons des sujets formés. Le gouvernement, en nous autorisant, facilite singulièrement notre dévelopement; la religion et la société en retireront un très grand avantag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8] En 1824, ayudado por Monseñor De Pins y de buenas personas de la región, construí una casa para el noviciado. Actualmente contamos en la Sociedad con ciento cuarenta miembros, de los cuales ochenta están empleados como maestros en buen número de municipios. Se nos hacen muchas peticiones para nuevos establecimientos. Cuando tengamos personas formadas [las atenderemos]. El gobierno, al autorizarnos, facilitará singularmente nuestro desarrollo. La religión y la sociedad sacarán gran provecho de ello.</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Veuillez excuser la confiance qui m'amène aux pieds de Votre Majesté, et agréez l'expression des sentiments du profond respect et de l'entier devouement avec lesquels je serai toujours, G(rande) R(eine), votre très humble, très obéissant et très fidèle suje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9] Sírvase disculpar la confianza que me lleva a los pies de Su Majestad y acepte la expresión de mis sentimientos de profundo respeto y entero afecto con el cual estaré siempre, Gran Reina, a su disposición como humilde, muy obediente y fiel súbdito.</w:t>
            </w:r>
          </w:p>
          <w:p>
            <w:pPr>
              <w:pStyle w:val="Normal"/>
              <w:jc w:val="both"/>
              <w:rPr/>
            </w:pPr>
            <w:r>
              <w:rPr/>
            </w:r>
          </w:p>
        </w:tc>
      </w:tr>
    </w:tbl>
    <w:p>
      <w:pPr>
        <w:pStyle w:val="Normal"/>
        <w:tabs>
          <w:tab w:val="clear" w:pos="708"/>
          <w:tab w:val="left" w:pos="576" w:leader="none"/>
        </w:tabs>
        <w:jc w:val="center"/>
        <w:rPr/>
      </w:pPr>
      <w:r>
        <w:rPr/>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b/>
          <w:sz w:val="22"/>
          <w:szCs w:val="22"/>
        </w:rPr>
        <w:t xml:space="preserve">RESPUESTA DEL MINISTRO DE EDUCACION PUBLICA AL P.CHAMPAGNAT, 1835-09-04 </w:t>
      </w:r>
    </w:p>
    <w:p>
      <w:pPr>
        <w:pStyle w:val="Normal"/>
        <w:rPr>
          <w:sz w:val="22"/>
          <w:szCs w:val="22"/>
        </w:rPr>
      </w:pPr>
      <w:r>
        <w:rPr>
          <w:sz w:val="22"/>
          <w:szCs w:val="22"/>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rPr>
            </w:pPr>
            <w:r>
              <w:rPr>
                <w:sz w:val="16"/>
              </w:rPr>
              <w:t>Paris le 4 7bre 1835.</w:t>
            </w:r>
          </w:p>
          <w:p>
            <w:pPr>
              <w:pStyle w:val="Normal"/>
              <w:tabs>
                <w:tab w:val="clear" w:pos="708"/>
                <w:tab w:val="left" w:pos="576" w:leader="none"/>
              </w:tabs>
              <w:jc w:val="both"/>
              <w:rPr>
                <w:sz w:val="16"/>
              </w:rPr>
            </w:pPr>
            <w:r>
              <w:rPr>
                <w:sz w:val="16"/>
              </w:rPr>
            </w:r>
          </w:p>
        </w:tc>
        <w:tc>
          <w:tcPr>
            <w:tcW w:w="6237" w:type="dxa"/>
            <w:tcBorders/>
          </w:tcPr>
          <w:p>
            <w:pPr>
              <w:pStyle w:val="Normal"/>
              <w:jc w:val="both"/>
              <w:rPr/>
            </w:pPr>
            <w:r>
              <w:rPr/>
              <w:t>París, a 4 de septiembre de 1835.</w:t>
            </w:r>
          </w:p>
          <w:p>
            <w:pPr>
              <w:pStyle w:val="Normal"/>
              <w:jc w:val="both"/>
              <w:rPr/>
            </w:pPr>
            <w:r>
              <w:rPr/>
            </w:r>
          </w:p>
        </w:tc>
      </w:tr>
      <w:tr>
        <w:trPr/>
        <w:tc>
          <w:tcPr>
            <w:tcW w:w="3062" w:type="dxa"/>
            <w:tcBorders/>
          </w:tcPr>
          <w:p>
            <w:pPr>
              <w:pStyle w:val="Normal"/>
              <w:jc w:val="both"/>
              <w:rPr/>
            </w:pPr>
            <w:r>
              <w:rPr>
                <w:sz w:val="16"/>
                <w:lang w:val="fr-FR"/>
              </w:rPr>
              <w:t>Monsieur, le Placet que vous aviez adressé à la Reine, m’a été renvoyé par S.M. comme objet rentrant dans les attributions de mon ministèr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 Señor, el Placet que usted había enviado a la Reina, me ha sido remitido por S.M. como un asunto que cae dentro de las atribuciones de mi ministerio.</w:t>
            </w:r>
          </w:p>
          <w:p>
            <w:pPr>
              <w:pStyle w:val="Normal"/>
              <w:jc w:val="both"/>
              <w:rPr/>
            </w:pPr>
            <w:r>
              <w:rPr/>
            </w:r>
          </w:p>
        </w:tc>
      </w:tr>
      <w:tr>
        <w:trPr/>
        <w:tc>
          <w:tcPr>
            <w:tcW w:w="3062" w:type="dxa"/>
            <w:tcBorders/>
          </w:tcPr>
          <w:p>
            <w:pPr>
              <w:pStyle w:val="Normal"/>
              <w:jc w:val="both"/>
              <w:rPr/>
            </w:pPr>
            <w:r>
              <w:rPr>
                <w:sz w:val="16"/>
                <w:lang w:val="fr-FR"/>
              </w:rPr>
              <w:t>Je dois vous informer qu’il n’y a lieu d’établir aucune distinction entre les frères de Marie et les autres instituteurs sous le rapport de la dispense du service militaire, laquelle ne peut dépendre de l’autorisation accordée à la Société que vous dirigez. Ce n’est donc que lorsque ces frères auront été régulièrement appelés à la direction d’écoles publiques, qu’ils se trouveront, par ce fait, en mesure de contracter l’engagement décennal.</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2] Debo informarle que no hay porqué establecer ninguna distinción entre los hermanos de María y los demás institutores en lo referente a la dispensa del servicio militar. Esta no depende de la autorización que se concediera a la Sociedad que usted dirige. No es sino cuando esos hermanos hayan sido convocados normalmente a dirigir una escuela pública que se encontrarán en la posibilidad de contraer el compromiso decenal.</w:t>
            </w:r>
          </w:p>
          <w:p>
            <w:pPr>
              <w:pStyle w:val="Normal"/>
              <w:jc w:val="both"/>
              <w:rPr/>
            </w:pPr>
            <w:r>
              <w:rPr/>
            </w:r>
          </w:p>
        </w:tc>
      </w:tr>
      <w:tr>
        <w:trPr/>
        <w:tc>
          <w:tcPr>
            <w:tcW w:w="3062" w:type="dxa"/>
            <w:tcBorders/>
          </w:tcPr>
          <w:p>
            <w:pPr>
              <w:pStyle w:val="Normal"/>
              <w:jc w:val="both"/>
              <w:rPr>
                <w:sz w:val="16"/>
                <w:lang w:val="fr-FR"/>
              </w:rPr>
            </w:pPr>
            <w:r>
              <w:rPr>
                <w:sz w:val="16"/>
                <w:lang w:val="fr-FR"/>
              </w:rPr>
              <w:t xml:space="preserve">Quant à la demande même d’autorisation de votre maison comme association, il ne m’a pas paru, quant à présent, possible de l’accueillir.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3] En cuanto a la solicitud misma de aprobación para su asociación, le puedo decir que por el momento no me parece posible concedérsela.</w:t>
            </w:r>
          </w:p>
          <w:p>
            <w:pPr>
              <w:pStyle w:val="Normal"/>
              <w:jc w:val="both"/>
              <w:rPr/>
            </w:pPr>
            <w:r>
              <w:rPr/>
            </w:r>
          </w:p>
          <w:p>
            <w:pPr>
              <w:pStyle w:val="Normal"/>
              <w:jc w:val="both"/>
              <w:rPr/>
            </w:pPr>
            <w:r>
              <w:rPr/>
              <w:t>[</w:t>
            </w:r>
            <w:r>
              <w:rPr>
                <w:b/>
                <w:sz w:val="22"/>
                <w:szCs w:val="22"/>
              </w:rPr>
              <w:t>SR. FRANCISCO GUIZOT</w:t>
            </w:r>
            <w:r>
              <w:rPr>
                <w:rStyle w:val="FootnoteCharacters"/>
                <w:rStyle w:val="FootnoteAnchor"/>
                <w:b/>
              </w:rPr>
              <w:footnoteReference w:id="7"/>
            </w:r>
            <w:r>
              <w:rPr>
                <w:b/>
              </w:rPr>
              <w:t>]</w:t>
            </w:r>
          </w:p>
          <w:p>
            <w:pPr>
              <w:pStyle w:val="Normal"/>
              <w:jc w:val="both"/>
              <w:rPr/>
            </w:pPr>
            <w:r>
              <w:rPr/>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pPr>
      <w:r>
        <w:rPr>
          <w:b/>
        </w:rPr>
        <w:t xml:space="preserve">Pbro. </w:t>
      </w:r>
      <w:r>
        <w:rPr>
          <w:b/>
          <w:lang w:val="fr-FR"/>
        </w:rPr>
        <w:t>Francisco MOINE, Perreux; 1837-12-05; AFM 129.47; ch210149.doc</w:t>
      </w:r>
    </w:p>
    <w:p>
      <w:pPr>
        <w:pStyle w:val="Normal"/>
        <w:jc w:val="both"/>
        <w:rPr>
          <w:rFonts w:ascii="Arial" w:hAnsi="Arial" w:cs="Arial"/>
          <w:b/>
          <w:b/>
          <w:lang w:val="fr-FR"/>
        </w:rPr>
      </w:pPr>
      <w:r>
        <w:rPr>
          <w:rFonts w:cs="Arial" w:ascii="Arial" w:hAnsi="Arial"/>
          <w:b/>
          <w:lang w:val="fr-FR"/>
        </w:rPr>
      </w:r>
    </w:p>
    <w:p>
      <w:pPr>
        <w:pStyle w:val="Normal"/>
        <w:jc w:val="center"/>
        <w:rPr>
          <w:rFonts w:ascii="Arial" w:hAnsi="Arial" w:cs="Arial"/>
          <w:b/>
          <w:b/>
        </w:rPr>
      </w:pPr>
      <w:r>
        <w:rPr>
          <w:rFonts w:cs="Arial" w:ascii="Arial" w:hAnsi="Arial"/>
          <w:b/>
        </w:rPr>
        <w:t>INTRODUCC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fundación de la escuela de Perreux aconteció en noviembre de 1837. El bueno del P.Moine, 76 años, repetidas veces a lo largo de aquel año, insistió ante al P.Champagnat para lograr a los Hermanos. El Fundador tenía intención de retardar el envío de los Hermanos, proponiendo el período de la Pascua del año siguiente, abril de 1838, para dar tiempo a la finalización de la reforma del edificio escolar (Carta 134). La insistencia del P.Moine logró la venida de los Hermanos aún en noviembre, en el inicio normal del año escolar. En esa carta él relata su satisfacción y la de sus feligreses. Pero entró en conflicto con el P.Champagnat al interferir en el modo de proceder habitual de los Hermanos, abriendo una “clase vespertina” para los jóvenes adultos de la parroquia. Además quería el funcionamiento de tres salas de clase, sirviéndose de los tres Hermanos de la comunidad, algo que el Fundador no permitía. La comunidad debía tener cuatro Hermanos, al menos. El P.Champagnat  contestó de inmediato al P.Moine (Carta 163), prohibiendo aquel recargo de trabajo para los Hermanos. (Cfr. H.Ivo Strobino, nota introductoria al texto, “Cartas Passivas”)</w:t>
      </w:r>
    </w:p>
    <w:p>
      <w:pPr>
        <w:pStyle w:val="Normal"/>
        <w:jc w:val="both"/>
        <w:rPr>
          <w:rFonts w:ascii="Arial" w:hAnsi="Arial" w:cs="Arial"/>
        </w:rPr>
      </w:pPr>
      <w:r>
        <w:rPr>
          <w:rFonts w:cs="Arial" w:ascii="Arial" w:hAnsi="Arial"/>
        </w:rPr>
      </w:r>
    </w:p>
    <w:p>
      <w:pPr>
        <w:pStyle w:val="Normal"/>
        <w:jc w:val="center"/>
        <w:rPr>
          <w:rFonts w:ascii="Arial" w:hAnsi="Arial" w:cs="Arial"/>
          <w:b/>
          <w:b/>
          <w:lang w:val="fr-FR"/>
        </w:rPr>
      </w:pPr>
      <w:r>
        <w:rPr>
          <w:rFonts w:cs="Arial" w:ascii="Arial" w:hAnsi="Arial"/>
          <w:b/>
          <w:lang w:val="fr-FR"/>
        </w:rPr>
        <w:t>TEXTO</w:t>
      </w:r>
    </w:p>
    <w:p>
      <w:pPr>
        <w:pStyle w:val="Normal"/>
        <w:rPr>
          <w:rFonts w:ascii="Arial" w:hAnsi="Arial" w:cs="Arial"/>
          <w:b/>
          <w:b/>
          <w:lang w:val="fr-FR"/>
        </w:rPr>
      </w:pPr>
      <w:r>
        <w:rPr>
          <w:rFonts w:cs="Arial" w:ascii="Arial" w:hAnsi="Arial"/>
          <w:b/>
          <w:lang w:val="fr-FR"/>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lang w:val="fr-FR"/>
              </w:rPr>
            </w:pPr>
            <w:r>
              <w:rPr>
                <w:sz w:val="16"/>
                <w:lang w:val="fr-FR"/>
              </w:rPr>
              <w:t>Perreux, le 5 décembre 1837.</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lang w:val="fr-FR"/>
              </w:rPr>
            </w:pPr>
            <w:r>
              <w:rPr>
                <w:lang w:val="fr-FR"/>
              </w:rPr>
              <w:t>Perreux, a 5 de diciembre de 1837.</w:t>
            </w:r>
          </w:p>
          <w:p>
            <w:pPr>
              <w:pStyle w:val="Normal"/>
              <w:jc w:val="both"/>
              <w:rPr>
                <w:lang w:val="fr-FR"/>
              </w:rPr>
            </w:pPr>
            <w:r>
              <w:rPr>
                <w:lang w:val="fr-FR"/>
              </w:rPr>
            </w:r>
          </w:p>
        </w:tc>
      </w:tr>
      <w:tr>
        <w:trPr/>
        <w:tc>
          <w:tcPr>
            <w:tcW w:w="3062" w:type="dxa"/>
            <w:tcBorders/>
          </w:tcPr>
          <w:p>
            <w:pPr>
              <w:pStyle w:val="Normal"/>
              <w:tabs>
                <w:tab w:val="clear" w:pos="708"/>
                <w:tab w:val="left" w:pos="576" w:leader="none"/>
              </w:tabs>
              <w:jc w:val="both"/>
              <w:rPr>
                <w:sz w:val="16"/>
                <w:lang w:val="fr-FR"/>
              </w:rPr>
            </w:pPr>
            <w:r>
              <w:rPr>
                <w:sz w:val="16"/>
                <w:lang w:val="fr-FR"/>
              </w:rPr>
              <w:t>Monsieur le Supérieur,</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Reverendo Padre Superior:</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Nous eûmes le plaisir de recevoir vos trois Frères le quatorze du mois passé. Je les gardai chez moi trois jours après lesquels ils purent prendre possession de leurs petits appartements. L'ouverture des classes ne se fut à proprement parler que le mardi 21, jour de la Présentation de la très Sainte Vierge. Nous fûmes heureux de pouvoir profiter de l'occurrence de cette belle circonstance pour célébrer la messe d'usage au commencement des classes. Nous eussions désiré pouvoir ajouter beaucoup à la solennité, mais au moins nous eûmes la consolation de voir que nous étions très bien compris de nos chers paroissiens qui nous prouvent tous les jours, de plus en plus, par leurs sentiments et leur conduite qu'ils savent apprécier pour leurs enfants les avantages d'une instruction soignée, et surtout, éminemment chrétienne. Il y a vraiment de l'enthousiasme. Les deux classes donnent un nombre de 150 enfants, au moins. Nous souhaite rions que le 3ème Frère puisse recevoir une 3ème division, qui diminuerait la seconde class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 xml:space="preserve">Tuvimos el placer de recibir a sus tres Hermanos el 14 del mes pasado. Los albergué en mi casa durante tres días, después de los cuales pudieron tomar posesión de sus pequeños apartamentos. El inicio de cursos fue propiamente el martes 21, día de la Presentación de la Sma. Virgen. Nos sentimos felices de poder aprovechar esta hermosa circunstancia para celebrar la Misa que se acostumbra tener al comienzo de curso. Nos hubiera gustado añadir mucho a la solemnidad, pero, al menos, tuvimos el consuelo de ver que éramos comprendidos por nuestros queridos feligreses que nos manifiestan a diario, cada vez más, con sus sentimientos y sus actos que saben apreciar para sus hijos las ventajas de una educación esmerada, y sobre todo, eminentemente cristiana. Hay verdaderamente entusiasmo. Las dos clases suman un total de 150 niños, por lo menos. Nos gustaría que un tercer Hermano se hiciera cargo de una tercera división, lo cual disminuiría la segunda. </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Comme cette année doit être plus que toutes les autres une année de sacrifice pour tous, et que nous avons grandement besoin du concours général de tous nos bons paroissiens pour effectuer notre grand projet, nous avons cru devoir céder aux instances de nos jeunes gens qui ont absolument voulu profiter d'un avantage qu'ils n'eurent pas dans leur enfance, ou dont ils ne surent pas profiter: celui de pouvoir s'instruire. En conséquence, nous avons engagé vos Frères à faire une petite classe la veillée pour les jeunes gens, qui s'y rendent fort assidûment et en assez grand nombre. Elle commence à 6 heures et finit à 8. Les Frères auraient désiré avoir votre agrément pour cela, et nous mêmes nous eussions souhaité d'avoir prévu cette difficulté pour vous la soumettre, mais enfin pressés par les circonstances nous avons cru devoir présumer votre volonté, toujours si empressée à faire le bien, et nous nous sommes chargé de toute la responsabilité. Nous aimons croire que notre confiance n'aura rien eu de téméraire et que nos exercices du soir, en activité depuis huit jours, auront toute votre approbation et seront par là même singulièrement encouragés. Il faut bien un peu du dévouement, surtout dans les commencements de part et d'autre, puisque le bien se fait toujours à si grands frais. Ces classes du soir au reste ne peuvent durer que pendant deux ou trois moi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Como este año deberá ser de sacrificios para todos, y que tenemos una gran necesidad de la ayuda general de los feligreses para llevar adelante nuestro gran proyecto, hemos creído oportuno ceder a las instancias de nuestra gente joven que ha querido sacar partido de una oportunidad que no tuvo durante la infancia o de la que no supo hacer buen uso: la de instruirse. En consecuencia hemos comprometido a sus Hermanos a dar un cursillo nocturno al que asisten muchos jóvenes y con gran asiduidad. Empieza a las 6 y termina a las 8. A los Hermanos les hubiera gustado obtener previamente su consentimiento, y también nosotros hubiéramos deseado prever esta coyuntura, pero presionados por las circunstancias hemos supuesto su beneplácito, siempre dispuesto a contribuir con el bien, y nos hemos echado encima toda la responsabilidad. Nos inclinamos a pensar que nada de temerario habrá en nuestro acto de confianza y que nuestras actividades de la tarde, en marcha desde hace ocho días, gozarán de su aprobación, y por ende resultarán potenciadas. Es necesario un poco de dedicación, de una y otra parte, sobre todo al principio, pues el bien siempre es costoso. Por lo demás, las tales clases nocturnas no pueden durar arriba de dos o tres meses.</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Il serait à souhaiter que vous puissiez autoriser vos Frères à changer l'heure de leur souper. C'est-à-dire, qu'ils souperaient à 8 heures. De cette manière ils se trouveraient réunis pour tous les exercice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Sería de desear que Ud. autorizara a sus Hermanos a cambiar la hora de la cena. Es decir, que la tendrían a las 8. De esta suerte podrían estar juntos para todos los ejercicios de comunidad.</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Quelques jours après votre court séjour ici, nous devînmes enfin propriétaires de la vigne située au-dessus de l'église. Nous avons acheté la totalité. Le plan que nous devons adopter pour la nouvelle construction fait maintenant l'unique difficulté. Nous n'avons pas reçu celui que vous nous aviez promis. Un architecte de Lyon, venu dans nos pays, nous en a promis un. Sous peu de jours nous vous le soumettrons. Ce plan exigerait des piè-ces de bois moins longues. Ce serait un corps de bâtiment allongé, qui recevrait, dans le milieu, un avancement où seraient placés la cuisine, avec ses dépendances, le réfectoire, l'escalier, etc. Cette dernière portion, avec celle qu'elle joindrait, seule serait élevée. Les deux extrémités formeraient deux espèces de pavillons et n'auraient qu'un rez-de-chaussée, sauf à les élever plus tard, si le besoin en était. Les trois classes occuperaient toute la longueur du bâtiment et deux recevraient le jour de trois côtés, mais celle du milieu d'un côté seulement; on pourrait avoir trois fenêtres, peut-être serait-elle encore assez aérée et éclairée. Ce plan offrirait quelque chose d'assez gracieux. Dans tous les cas, il est très urgent de se déterminer au plus tôt et d'adopter un plan bon, commode et util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 xml:space="preserve">Algunos días después de su corta estancia entre nosotros, nos hemos convertido en propietarios de la viña situada cerca de la Iglesia. Hemos comprado el todo. El plan que hemos de adoptar para la nueva construcción representa ahora única dificultad. No ha venido la persona que Ud. nos había prometido. Un arquitecto de Lyon que habita por estos rumbos nos ha prometido conseguir a alguien. Dentro de pocos día le presentaremos a Ud. el plan. Este supone vigas de madera menos largas. El cuerpo del edificio sería más bien alargado, con una saliente en el medio; ahí estaría la cocina, con sus dependencias: comedor, escalera, etc.. Solamente esta última parte con aquella a la cual se uniría, sería más alta. Las dos extremidades formarían dos especies de pabellones que no tendrían más que una planta baja, salvo que las levantáramos posteriormente si hubiera necesidad. Las tres clases ocuparían todo lo largo del edificio; dos recibirían luz por tres lados, y la del centro, sólo de uno. A esta última se le podrían poner tres ventanas, tal vez así tendría más aire y luz. Este plan nos presenta un edificio agradable. En todo caso, urge mucho el decidirse pronto y adoptar un un plan bueno, cómodo y útil. </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Une petite minorité du Conseil municipal ne s'est pas montrée très favorable à notre établissement de Frères. Il y a eu quelques propos un peu équivoques, et il paraît qu'en définitif le Conseil attend. Comme nous aurons besoin de beaucoup d'argent, nous accepterions de grand coeur au moins la somme que recevait l'instituteur; mais pour cela il serait nécessaire, nous dit-on, qu'un Frère soit breveté. M. le Sous-Préfet lui-même paraît très bien disposé et offre même sa médiation. Il faudrait que vous eussiez la bonté de nous donner quelques renseignements et de tracer aux Frères la conduite qu'ils devraient tenir dans le cas où ils devraient se mettre en mesure d'obtenir ce résultat. Cette ressource n'est pas à dédaigner.</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Una ínfima minoría del Consejo Municipal no se ha mostrado muy favorable a nuestra escuela de Hermanos. Hubo una cierta confusión en algunos datos, en consecuencia el Consejo está un poco a la expectativa. Debido a que tendremos necesidad de bastante dinero, aceptamos de buena gana por lo menos la cantidad que percibía como sueldo el profesor seglar, pero para ello, se nos indicó, precisa el Hermano sea titulado. El Sr. Subprefecto parece muy bien dispuesto y ofrece su ayuda. Es necesario entonces que Ud. nos proporcione algunos informes y dar orientaciones a los Hermanos en caso de que deban obtener su diploma. Esta oportunidad no es de despreciarse.</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Nous espérons plus que jamais que notre établissement sera béni du Ciel, protégé par la Ste. Vierge. L'instruction éminemment religieuse donnée à la jeunesse sera le plus solide rempart opposé à l'irréligion et à l'impiété.</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Esperamos más que nunca que nuestra escuela sea bendecida por el Cielo, protegida por la Sma. Virgen. La instrucción marcadamente religiosa que se dé a la juventud será el más sólido dique a la irreligión y a la impiedad.</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 xml:space="preserve">Daignez agréer l'assurance de l'estime et considération avec lesquelles j'ai l'honneur d'être, Monsieur le Supérieur, votre très humble et obéissant serviteur,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 xml:space="preserve">Dígnese aceptar la seguridad de la estima y consideración con que tengo el honor de ser, Rdo. Padre Superior, su muy humilde y abnegado servidor, </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MOINE, Curé.</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lang w:val="fr-FR"/>
              </w:rPr>
            </w:pPr>
            <w:r>
              <w:rPr>
                <w:lang w:val="fr-FR"/>
              </w:rPr>
              <w:t>MOINE, Párroco</w:t>
            </w:r>
          </w:p>
          <w:p>
            <w:pPr>
              <w:pStyle w:val="Normal"/>
              <w:jc w:val="both"/>
              <w:rPr>
                <w:lang w:val="fr-FR"/>
              </w:rPr>
            </w:pPr>
            <w:r>
              <w:rPr>
                <w:lang w:val="fr-FR"/>
              </w:rPr>
            </w:r>
          </w:p>
        </w:tc>
      </w:tr>
    </w:tbl>
    <w:p>
      <w:pPr>
        <w:pStyle w:val="Normal"/>
        <w:jc w:val="both"/>
        <w:rPr/>
      </w:pPr>
      <w:r>
        <w:rPr/>
      </w:r>
    </w:p>
    <w:tbl>
      <w:tblPr>
        <w:tblW w:w="7126" w:type="dxa"/>
        <w:jc w:val="center"/>
        <w:tblInd w:w="0" w:type="dxa"/>
        <w:tblLayout w:type="fixed"/>
        <w:tblCellMar>
          <w:top w:w="0" w:type="dxa"/>
          <w:left w:w="70" w:type="dxa"/>
          <w:bottom w:w="0" w:type="dxa"/>
          <w:right w:w="70" w:type="dxa"/>
        </w:tblCellMar>
      </w:tblPr>
      <w:tblGrid>
        <w:gridCol w:w="7126"/>
      </w:tblGrid>
      <w:tr>
        <w:trPr/>
        <w:tc>
          <w:tcPr>
            <w:tcW w:w="7126"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DOCUMENTOS RELATIVOS A MARCELINO</w:t>
            </w:r>
          </w:p>
        </w:tc>
      </w:tr>
    </w:tbl>
    <w:p>
      <w:pPr>
        <w:pStyle w:val="Normal"/>
        <w:jc w:val="both"/>
        <w:rPr/>
      </w:pPr>
      <w:r>
        <w:rPr/>
      </w:r>
    </w:p>
    <w:p>
      <w:pPr>
        <w:pStyle w:val="Normal"/>
        <w:jc w:val="both"/>
        <w:rPr/>
      </w:pPr>
      <w:r>
        <w:rPr/>
        <w:t>[01] Con este título queremos abarcar una serie de documentos que o proceden del P.Champagnat o que hacen referencia a su persona o a su obra. Nos damos cuenta de la fragilidad de los criterios que nos sirvieron para su clasificación, sin embargo nos hemos mantenido en ello, por su funcionalidad. Digamos que es una especie de “varios” en un archivo.</w:t>
      </w:r>
    </w:p>
    <w:p>
      <w:pPr>
        <w:pStyle w:val="Normal"/>
        <w:jc w:val="both"/>
        <w:rPr/>
      </w:pPr>
      <w:r>
        <w:rPr/>
      </w:r>
    </w:p>
    <w:p>
      <w:pPr>
        <w:pStyle w:val="Normal"/>
        <w:jc w:val="both"/>
        <w:rPr/>
      </w:pPr>
      <w:r>
        <w:rPr/>
        <w:t>[02] Hay una serie de cartas escritas entre diversas personas mencionando a Marcelino, aunque sin dirigirlas a él personalmente. Esto nos resulta interesante pues nos da a comprender lo que esa gente piensa de Marcelino, de una manera más franca y desinhibida.</w:t>
      </w:r>
    </w:p>
    <w:p>
      <w:pPr>
        <w:pStyle w:val="Normal"/>
        <w:jc w:val="both"/>
        <w:rPr/>
      </w:pPr>
      <w:r>
        <w:rPr/>
      </w:r>
    </w:p>
    <w:tbl>
      <w:tblPr>
        <w:tblW w:w="8980" w:type="dxa"/>
        <w:jc w:val="left"/>
        <w:tblInd w:w="-77" w:type="dxa"/>
        <w:tblLayout w:type="fixed"/>
        <w:tblCellMar>
          <w:top w:w="0" w:type="dxa"/>
          <w:left w:w="70" w:type="dxa"/>
          <w:bottom w:w="0" w:type="dxa"/>
          <w:right w:w="70" w:type="dxa"/>
        </w:tblCellMar>
      </w:tblPr>
      <w:tblGrid>
        <w:gridCol w:w="8980"/>
      </w:tblGrid>
      <w:tr>
        <w:trPr/>
        <w:tc>
          <w:tcPr>
            <w:tcW w:w="8980"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pPr>
            <w:r>
              <w:rPr>
                <w:rFonts w:cs="Arial" w:ascii="Arial" w:hAnsi="Arial"/>
                <w:b/>
              </w:rPr>
              <w:t>Del Sr. DUTREUIL</w:t>
            </w:r>
            <w:r>
              <w:rPr>
                <w:rStyle w:val="FootnoteCharacters"/>
                <w:rStyle w:val="FootnoteAnchor"/>
                <w:rFonts w:cs="Arial" w:ascii="Arial" w:hAnsi="Arial"/>
                <w:b/>
              </w:rPr>
              <w:footnoteReference w:id="8"/>
            </w:r>
            <w:r>
              <w:rPr>
                <w:rFonts w:cs="Arial" w:ascii="Arial" w:hAnsi="Arial"/>
                <w:b/>
              </w:rPr>
              <w:t xml:space="preserve"> al Alcalde de St. Chamond</w:t>
            </w:r>
            <w:r>
              <w:rPr>
                <w:rStyle w:val="FootnoteCharacters"/>
                <w:rStyle w:val="FootnoteAnchor"/>
                <w:rFonts w:cs="Arial" w:ascii="Arial" w:hAnsi="Arial"/>
                <w:b/>
              </w:rPr>
              <w:footnoteReference w:id="9"/>
            </w:r>
            <w:r>
              <w:rPr>
                <w:rFonts w:cs="Arial" w:ascii="Arial" w:hAnsi="Arial"/>
                <w:b/>
              </w:rPr>
              <w:t xml:space="preserve"> 1831-05-18; OM 231</w:t>
            </w:r>
          </w:p>
        </w:tc>
      </w:tr>
    </w:tbl>
    <w:p>
      <w:pPr>
        <w:pStyle w:val="TextBodyIndent"/>
        <w:tabs>
          <w:tab w:val="clear" w:pos="708"/>
          <w:tab w:val="center" w:pos="3402" w:leader="none"/>
          <w:tab w:val="right" w:pos="6802" w:leader="none"/>
        </w:tabs>
        <w:ind w:left="284" w:hanging="0"/>
        <w:jc w:val="center"/>
        <w:rPr>
          <w:b/>
          <w:b/>
        </w:rPr>
      </w:pPr>
      <w:r>
        <w:rPr>
          <w:b/>
        </w:rPr>
      </w:r>
    </w:p>
    <w:p>
      <w:pPr>
        <w:pStyle w:val="TextBodyIndent"/>
        <w:tabs>
          <w:tab w:val="clear" w:pos="708"/>
          <w:tab w:val="center" w:pos="3402" w:leader="none"/>
          <w:tab w:val="right" w:pos="6802" w:leader="none"/>
        </w:tabs>
        <w:ind w:left="284" w:hanging="0"/>
        <w:jc w:val="center"/>
        <w:rPr>
          <w:b/>
          <w:b/>
        </w:rPr>
      </w:pPr>
      <w:r>
        <w:rPr>
          <w:b/>
        </w:rPr>
        <w:t>INTRODUCCION</w:t>
      </w:r>
    </w:p>
    <w:p>
      <w:pPr>
        <w:pStyle w:val="TextBodyIndent"/>
        <w:tabs>
          <w:tab w:val="clear" w:pos="708"/>
          <w:tab w:val="center" w:pos="3402" w:leader="none"/>
          <w:tab w:val="right" w:pos="6802" w:leader="none"/>
        </w:tabs>
        <w:ind w:left="284" w:hanging="0"/>
        <w:jc w:val="both"/>
        <w:rPr/>
      </w:pPr>
      <w:r>
        <w:rPr/>
        <w:t>En vistas a aplicar a los Hermanitos de María la orden del 18 de abril 1831 (Cf. supra, p. 468), el nuevo rector de la Academia de Lyon, engendro de la revolución de julio, le pide al alcalde de Saint-Chamond que le informe cuidadosamente sobre todo lo que concierne a la fundación del Hermitage. Como no había recibido aún respuesta, el 10 de junio se lo volvió a pedir. Entonces el alcalde obedeció y guardó en sus archivos las dos cartas del rector y los dos cuestionaros con las respuestas correspondientes, que eran francamente favorables.</w:t>
      </w:r>
    </w:p>
    <w:p>
      <w:pPr>
        <w:pStyle w:val="TextBodyIndent"/>
        <w:tabs>
          <w:tab w:val="clear" w:pos="708"/>
          <w:tab w:val="center" w:pos="3402" w:leader="none"/>
          <w:tab w:val="right" w:pos="6802" w:leader="none"/>
        </w:tabs>
        <w:rPr/>
      </w:pPr>
      <w:r>
        <w:rPr/>
      </w:r>
    </w:p>
    <w:p>
      <w:pPr>
        <w:pStyle w:val="TextBodyIndent"/>
        <w:tabs>
          <w:tab w:val="clear" w:pos="708"/>
          <w:tab w:val="center" w:pos="3402" w:leader="none"/>
          <w:tab w:val="right" w:pos="6802" w:leader="none"/>
        </w:tabs>
        <w:ind w:left="426" w:hanging="426"/>
        <w:rPr>
          <w:i/>
          <w:i/>
          <w:sz w:val="16"/>
        </w:rPr>
      </w:pPr>
      <w:r>
        <w:rPr/>
        <w:t>[</w:t>
      </w:r>
      <w:r>
        <w:rPr>
          <w:i/>
        </w:rPr>
        <w:t>Al margen</w:t>
      </w:r>
      <w:r>
        <w:rPr/>
        <w:t xml:space="preserve">:]  </w:t>
      </w:r>
      <w:r>
        <w:rPr>
          <w:i/>
        </w:rPr>
        <w:t>Universidad de Francia. Academia de Lyon. Nº 680.—Las cartas no deben contener más que un asunto; deben ser colocadas en bandas estrechas en las que figuren la calidad del funcionario que las escribe y estar firmadas por él. Si no se presentan así, serán tachadas y quedarán en correos.</w:t>
      </w:r>
    </w:p>
    <w:p>
      <w:pPr>
        <w:pStyle w:val="TextBodyIndent"/>
        <w:tabs>
          <w:tab w:val="clear" w:pos="708"/>
          <w:tab w:val="center" w:pos="3402" w:leader="none"/>
          <w:tab w:val="right" w:pos="6802" w:leader="none"/>
        </w:tabs>
        <w:ind w:left="426" w:hanging="426"/>
        <w:rPr>
          <w:sz w:val="16"/>
        </w:rPr>
      </w:pPr>
      <w:r>
        <w:rPr/>
        <w:t>[</w:t>
      </w:r>
      <w:r>
        <w:rPr>
          <w:i/>
        </w:rPr>
        <w:t>Parte inferior de la primera página</w:t>
      </w:r>
      <w:r>
        <w:rPr/>
        <w:t>]  Al Sr. Alcalde de St. Chamond.</w:t>
      </w:r>
    </w:p>
    <w:p>
      <w:pPr>
        <w:pStyle w:val="Normal"/>
        <w:jc w:val="both"/>
        <w:rPr>
          <w:sz w:val="16"/>
        </w:rPr>
      </w:pPr>
      <w:r>
        <w:rPr>
          <w:sz w:val="16"/>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pPr>
            <w:r>
              <w:rPr>
                <w:sz w:val="16"/>
                <w:lang w:val="fr-FR"/>
              </w:rPr>
              <w:t>[1] J'ai besoin d'obtenir des renseignements précis sur la maison établie à St. Martin-en-Coailleux, canton de Saint Chamond, sous la direction de M. de Champagnac.</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 Me veo en la encesidad de recabar información precisa acerca de la casa establecida en St. Martin-en Coailleux, cantón de St. Chamond, dirigida por el P. de Champagnat.</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2] Je crois que cette maison a été fondée dans l'intention de former des sujets pour les fonctions d'instituteur primaire; que les sujets qui en sortent portent un costume religieux; qu'ils composent une association religieuse; et qu'il sont connus sous le nom de frères de Marie ou frères Maristes, frères de Lavalla et frères de l'Hermitag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2] Me parece que esta casa fue fundada con la intención de formar gente que ejerza la función de profesor de primaria; que los sujetos que ahí estudian llevan el hábito religioso; que constituyen una asociación religiosa; y que son conocidos con el nombre de Hermanos de María, Hermanos Maristas, Hermanos de Lavalla, y Hermanos del Hermitage.</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3] Vous connaissez probable ment cette maison, Monsieur le Maire, et dans tous les cas, je pense qu'il vous sera facile d'obtenir par l'entremise de Mrs. les membres du comité les indications que je vais vous demandez.</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3] Seguramente Ud. conoce esta Casa, Señor alcalde, y de no ser así, pienso que Ud. podría fácilmente informarse a través de los Miembros de su Comité las indicaciones que voy a darle.</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4] Veuillez d'abord me dire si les renseignements qui précèdent sont exact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4] Le suplico, en primer lugar, me indique si la información recibida es exacta.</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5] Je désire ensuite savoir si, comme je le crois, la maison est dirigée par des ecclésiastiques; si elle est placée sous la surveillance de l’autorité diocésaine; les conditions que doivent remplir les sujets qui veulent y être reçus; le nombre d’élèves qui y sont admis; le temps qu’ils y passent ordinairement; la nature de l’enseignement qu’ils y reçoivent et par qui cet enseignement est donné; si, dans cette maison, il y a une école primaire pour les enfants de la commune; au moyen de quels fonds l’entretien de la maison est assuré.</w:t>
            </w:r>
          </w:p>
          <w:p>
            <w:pPr>
              <w:pStyle w:val="Normal"/>
              <w:tabs>
                <w:tab w:val="clear" w:pos="708"/>
                <w:tab w:val="left" w:pos="576" w:leader="none"/>
              </w:tabs>
              <w:jc w:val="both"/>
              <w:rPr>
                <w:sz w:val="16"/>
                <w:lang w:val="fr-FR"/>
              </w:rPr>
            </w:pPr>
            <w:r>
              <w:rPr>
                <w:sz w:val="16"/>
                <w:lang w:val="fr-FR"/>
              </w:rPr>
              <w:t xml:space="preserve"> </w:t>
            </w:r>
          </w:p>
        </w:tc>
        <w:tc>
          <w:tcPr>
            <w:tcW w:w="6237" w:type="dxa"/>
            <w:tcBorders/>
          </w:tcPr>
          <w:p>
            <w:pPr>
              <w:pStyle w:val="Normal"/>
              <w:jc w:val="both"/>
              <w:rPr/>
            </w:pPr>
            <w:r>
              <w:rPr/>
              <w:t>[5] Deseo a continuación saber si, como me imagino, la casa está dirigida por eclesiásticos; si está bajo la supervisión de la autoridad diocesana; las condiciones que deben llenar los sujetos que quieren ser recibidos; el número de alumnos que están ahí; el tiempo que pasan en esa casa ordinariamente; el tipo de enseñanza que reciben y por quién está dada esa enseñanza; si en dicha casa hay un escuela primaria para los niños de la comuna; de qué fondos económicos se dispone para asegurar el mantenimiento.</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6] Je vous prie, Monsieur le Maire, de vouloir bien me donner sous le plus bref délai possible ces divers renseignements, en y ajoutant les explications que vous croiriez de nature à faire mieux connaître le régime et la destination de l'établissement dont il s'agi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6] Le suplico, Señor Alcalde, proporcionarme esta información lo más pronto posible, añadiendo cualquier explicación que usted juzgue pertinente a un mejor conocimiento de la organización y destinatarios de la obra en causa.</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7] J'appellerai en même temps votre attention et celle du comité sur les écoles qui ont sans doute été établies dans le canton de St. Chamond sous la direction de frères de Lavalla. Ces frères doivent être soumis aux mêmes formalités que tous les sujets qui se destinent à l'enseignement; il leur faut un brevet, une autorisation spéciale. Il importe qu'ils ne puissent se soustraire aux obligations que leur imposent les règlements et je vous recommande, Monsieur le Maire, d'indiquer avec soin, sur l'état du personnel que vous aurez à me transmettre, les écoles qui seraient dirigées par des membres de cette association.</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7] Invito, a Ud. y al comité</w:t>
            </w:r>
            <w:r>
              <w:rPr>
                <w:rStyle w:val="FootnoteCharacters"/>
                <w:rStyle w:val="FootnoteAnchor"/>
              </w:rPr>
              <w:footnoteReference w:id="10"/>
            </w:r>
            <w:r>
              <w:rPr/>
              <w:t>, a poner atención a las escuelas bajo la dirección de los Hermanos de Lavalla, y que sin duda están establecidas en el cantón de St. Chamond. Estos Hermanos deben estar sujetos a las formalidades de todos los que se destinan a la enseñanza. Necesitan poseer diploma, autorización expresa</w:t>
            </w:r>
            <w:r>
              <w:rPr>
                <w:rStyle w:val="FootnoteCharacters"/>
                <w:rStyle w:val="FootnoteAnchor"/>
              </w:rPr>
              <w:footnoteReference w:id="11"/>
            </w:r>
            <w:r>
              <w:rPr/>
              <w:t>. Importa mucho que no se sustraigan dichos Hermanos de las obligaciones que les imponen los reglamentos [del gobierno]. Le recomiendo, Sr. Alcalde, indicar[me] en detalle lo relativo al personal, en el informe que me enviará, así como lo relacionado con las escuelas dirigidas por los miembros de esta asociación.</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 xml:space="preserve">D: Les sujets sortant de cette maison portent-ils un costume religieux? </w:t>
            </w:r>
          </w:p>
        </w:tc>
        <w:tc>
          <w:tcPr>
            <w:tcW w:w="6237" w:type="dxa"/>
            <w:tcBorders/>
          </w:tcPr>
          <w:p>
            <w:pPr>
              <w:pStyle w:val="Normal"/>
              <w:jc w:val="both"/>
              <w:rPr/>
            </w:pPr>
            <w:r>
              <w:rPr/>
              <w:t xml:space="preserve">D: ¿Los sujetos que salen de esta casa llevan el hábito? </w:t>
            </w:r>
          </w:p>
        </w:tc>
      </w:tr>
      <w:tr>
        <w:trPr/>
        <w:tc>
          <w:tcPr>
            <w:tcW w:w="3062" w:type="dxa"/>
            <w:tcBorders/>
          </w:tcPr>
          <w:p>
            <w:pPr>
              <w:pStyle w:val="Normal"/>
              <w:tabs>
                <w:tab w:val="clear" w:pos="708"/>
                <w:tab w:val="left" w:pos="576" w:leader="none"/>
              </w:tabs>
              <w:jc w:val="both"/>
              <w:rPr>
                <w:sz w:val="16"/>
                <w:lang w:val="fr-FR"/>
              </w:rPr>
            </w:pPr>
            <w:r>
              <w:rPr>
                <w:sz w:val="16"/>
                <w:lang w:val="fr-FR"/>
              </w:rPr>
              <w:t xml:space="preserve">R: Oui </w:t>
            </w:r>
          </w:p>
        </w:tc>
        <w:tc>
          <w:tcPr>
            <w:tcW w:w="6237" w:type="dxa"/>
            <w:tcBorders/>
          </w:tcPr>
          <w:p>
            <w:pPr>
              <w:pStyle w:val="Normal"/>
              <w:jc w:val="both"/>
              <w:rPr/>
            </w:pPr>
            <w:r>
              <w:rPr/>
              <w:t xml:space="preserve">R: Sí </w:t>
            </w:r>
          </w:p>
        </w:tc>
      </w:tr>
      <w:tr>
        <w:trPr/>
        <w:tc>
          <w:tcPr>
            <w:tcW w:w="3062" w:type="dxa"/>
            <w:tcBorders/>
          </w:tcPr>
          <w:p>
            <w:pPr>
              <w:pStyle w:val="Normal"/>
              <w:tabs>
                <w:tab w:val="clear" w:pos="708"/>
                <w:tab w:val="left" w:pos="576" w:leader="none"/>
              </w:tabs>
              <w:jc w:val="both"/>
              <w:rPr/>
            </w:pPr>
            <w:r>
              <w:rPr>
                <w:sz w:val="16"/>
                <w:lang w:val="fr-FR"/>
              </w:rPr>
              <w:t xml:space="preserve">D: Composent-ils une association religieuse? </w:t>
            </w:r>
          </w:p>
        </w:tc>
        <w:tc>
          <w:tcPr>
            <w:tcW w:w="6237" w:type="dxa"/>
            <w:tcBorders/>
          </w:tcPr>
          <w:p>
            <w:pPr>
              <w:pStyle w:val="Normal"/>
              <w:jc w:val="both"/>
              <w:rPr/>
            </w:pPr>
            <w:r>
              <w:rPr/>
              <w:t xml:space="preserve">D: ¿Forman una asociación religiosa? </w:t>
            </w:r>
          </w:p>
        </w:tc>
      </w:tr>
      <w:tr>
        <w:trPr/>
        <w:tc>
          <w:tcPr>
            <w:tcW w:w="3062" w:type="dxa"/>
            <w:tcBorders/>
          </w:tcPr>
          <w:p>
            <w:pPr>
              <w:pStyle w:val="Normal"/>
              <w:tabs>
                <w:tab w:val="clear" w:pos="708"/>
                <w:tab w:val="left" w:pos="576" w:leader="none"/>
              </w:tabs>
              <w:jc w:val="both"/>
              <w:rPr>
                <w:sz w:val="16"/>
                <w:lang w:val="fr-FR"/>
              </w:rPr>
            </w:pPr>
            <w:r>
              <w:rPr>
                <w:sz w:val="16"/>
                <w:lang w:val="fr-FR"/>
              </w:rPr>
              <w:t xml:space="preserve">R: Oui </w:t>
            </w:r>
          </w:p>
        </w:tc>
        <w:tc>
          <w:tcPr>
            <w:tcW w:w="6237" w:type="dxa"/>
            <w:tcBorders/>
          </w:tcPr>
          <w:p>
            <w:pPr>
              <w:pStyle w:val="Normal"/>
              <w:jc w:val="both"/>
              <w:rPr/>
            </w:pPr>
            <w:r>
              <w:rPr/>
              <w:t xml:space="preserve">R: Sí </w:t>
            </w:r>
          </w:p>
        </w:tc>
      </w:tr>
      <w:tr>
        <w:trPr/>
        <w:tc>
          <w:tcPr>
            <w:tcW w:w="3062" w:type="dxa"/>
            <w:tcBorders/>
          </w:tcPr>
          <w:p>
            <w:pPr>
              <w:pStyle w:val="Normal"/>
              <w:jc w:val="both"/>
              <w:rPr/>
            </w:pPr>
            <w:r>
              <w:rPr>
                <w:sz w:val="16"/>
                <w:lang w:val="fr-FR"/>
              </w:rPr>
              <w:t xml:space="preserve">D: La maison est-elle dirigée par des ecclésiastiques? </w:t>
            </w:r>
          </w:p>
        </w:tc>
        <w:tc>
          <w:tcPr>
            <w:tcW w:w="6237" w:type="dxa"/>
            <w:tcBorders/>
          </w:tcPr>
          <w:p>
            <w:pPr>
              <w:pStyle w:val="Normal"/>
              <w:jc w:val="both"/>
              <w:rPr/>
            </w:pPr>
            <w:r>
              <w:rPr/>
              <w:t xml:space="preserve">D: ¿Está la casa dirigida por eclesiásticos? </w:t>
            </w:r>
          </w:p>
        </w:tc>
      </w:tr>
      <w:tr>
        <w:trPr/>
        <w:tc>
          <w:tcPr>
            <w:tcW w:w="3062" w:type="dxa"/>
            <w:tcBorders/>
          </w:tcPr>
          <w:p>
            <w:pPr>
              <w:pStyle w:val="Normal"/>
              <w:jc w:val="both"/>
              <w:rPr>
                <w:sz w:val="16"/>
                <w:lang w:val="fr-FR"/>
              </w:rPr>
            </w:pPr>
            <w:r>
              <w:rPr>
                <w:sz w:val="16"/>
                <w:lang w:val="fr-FR"/>
              </w:rPr>
              <w:t xml:space="preserve">R: Oui </w:t>
            </w:r>
          </w:p>
        </w:tc>
        <w:tc>
          <w:tcPr>
            <w:tcW w:w="6237" w:type="dxa"/>
            <w:tcBorders/>
          </w:tcPr>
          <w:p>
            <w:pPr>
              <w:pStyle w:val="Normal"/>
              <w:jc w:val="both"/>
              <w:rPr/>
            </w:pPr>
            <w:r>
              <w:rPr/>
              <w:t xml:space="preserve">R: Sí </w:t>
            </w:r>
          </w:p>
        </w:tc>
      </w:tr>
      <w:tr>
        <w:trPr/>
        <w:tc>
          <w:tcPr>
            <w:tcW w:w="3062" w:type="dxa"/>
            <w:tcBorders/>
          </w:tcPr>
          <w:p>
            <w:pPr>
              <w:pStyle w:val="Normal"/>
              <w:tabs>
                <w:tab w:val="clear" w:pos="708"/>
                <w:tab w:val="left" w:pos="576" w:leader="none"/>
              </w:tabs>
              <w:jc w:val="both"/>
              <w:rPr>
                <w:sz w:val="16"/>
                <w:lang w:val="fr-FR"/>
              </w:rPr>
            </w:pPr>
            <w:r>
              <w:rPr>
                <w:sz w:val="16"/>
                <w:lang w:val="fr-FR"/>
              </w:rPr>
              <w:t xml:space="preserve">D: Est-elle placée sous la surveillance de l'autorité diocésaine? </w:t>
            </w:r>
          </w:p>
        </w:tc>
        <w:tc>
          <w:tcPr>
            <w:tcW w:w="6237" w:type="dxa"/>
            <w:tcBorders/>
          </w:tcPr>
          <w:p>
            <w:pPr>
              <w:pStyle w:val="Normal"/>
              <w:jc w:val="both"/>
              <w:rPr/>
            </w:pPr>
            <w:r>
              <w:rPr/>
              <w:t xml:space="preserve">D: ¿Está sometida a la vigilancia de la autoridad diocesana? </w:t>
            </w:r>
          </w:p>
        </w:tc>
      </w:tr>
      <w:tr>
        <w:trPr/>
        <w:tc>
          <w:tcPr>
            <w:tcW w:w="3062" w:type="dxa"/>
            <w:tcBorders/>
          </w:tcPr>
          <w:p>
            <w:pPr>
              <w:pStyle w:val="Normal"/>
              <w:jc w:val="both"/>
              <w:rPr>
                <w:sz w:val="16"/>
                <w:lang w:val="fr-FR"/>
              </w:rPr>
            </w:pPr>
            <w:r>
              <w:rPr>
                <w:sz w:val="16"/>
                <w:lang w:val="fr-FR"/>
              </w:rPr>
              <w:t xml:space="preserve">R: Oui </w:t>
            </w:r>
          </w:p>
        </w:tc>
        <w:tc>
          <w:tcPr>
            <w:tcW w:w="6237" w:type="dxa"/>
            <w:tcBorders/>
          </w:tcPr>
          <w:p>
            <w:pPr>
              <w:pStyle w:val="Normal"/>
              <w:jc w:val="both"/>
              <w:rPr/>
            </w:pPr>
            <w:r>
              <w:rPr/>
              <w:t xml:space="preserve">R: Sí </w:t>
            </w:r>
          </w:p>
        </w:tc>
      </w:tr>
      <w:tr>
        <w:trPr/>
        <w:tc>
          <w:tcPr>
            <w:tcW w:w="3062" w:type="dxa"/>
            <w:tcBorders/>
          </w:tcPr>
          <w:p>
            <w:pPr>
              <w:pStyle w:val="Normal"/>
              <w:jc w:val="both"/>
              <w:rPr/>
            </w:pPr>
            <w:r>
              <w:rPr>
                <w:sz w:val="16"/>
                <w:lang w:val="fr-FR"/>
              </w:rPr>
              <w:t xml:space="preserve">D: Quelles sont les conditions que doivent remplir les sujets qui veulent y être reçus? </w:t>
            </w:r>
          </w:p>
        </w:tc>
        <w:tc>
          <w:tcPr>
            <w:tcW w:w="6237" w:type="dxa"/>
            <w:tcBorders/>
          </w:tcPr>
          <w:p>
            <w:pPr>
              <w:pStyle w:val="Normal"/>
              <w:jc w:val="both"/>
              <w:rPr/>
            </w:pPr>
            <w:r>
              <w:rPr/>
              <w:t xml:space="preserve">D: ¿Qué condiciones han de llenar los que aspiran a ser recibidos en dicha Casa? </w:t>
            </w:r>
          </w:p>
        </w:tc>
      </w:tr>
      <w:tr>
        <w:trPr/>
        <w:tc>
          <w:tcPr>
            <w:tcW w:w="3062" w:type="dxa"/>
            <w:tcBorders/>
          </w:tcPr>
          <w:p>
            <w:pPr>
              <w:pStyle w:val="Normal"/>
              <w:jc w:val="both"/>
              <w:rPr/>
            </w:pPr>
            <w:r>
              <w:rPr>
                <w:sz w:val="16"/>
                <w:lang w:val="fr-FR"/>
              </w:rPr>
              <w:t>R: Celles qu'on exige dans les autres ordres religieux; la pension cependant est moindre pour leur petit noviciat.</w:t>
            </w:r>
          </w:p>
        </w:tc>
        <w:tc>
          <w:tcPr>
            <w:tcW w:w="6237" w:type="dxa"/>
            <w:tcBorders/>
          </w:tcPr>
          <w:p>
            <w:pPr>
              <w:pStyle w:val="Normal"/>
              <w:jc w:val="both"/>
              <w:rPr/>
            </w:pPr>
            <w:r>
              <w:rPr/>
              <w:t>R: Las que se exigen en las demás órdenes religiosas; la pensión es, sin embargo, más módica en el noviciado menor [juniorado].</w:t>
            </w:r>
          </w:p>
        </w:tc>
      </w:tr>
      <w:tr>
        <w:trPr/>
        <w:tc>
          <w:tcPr>
            <w:tcW w:w="3062" w:type="dxa"/>
            <w:tcBorders/>
          </w:tcPr>
          <w:p>
            <w:pPr>
              <w:pStyle w:val="Normal"/>
              <w:tabs>
                <w:tab w:val="clear" w:pos="708"/>
                <w:tab w:val="left" w:pos="576" w:leader="none"/>
              </w:tabs>
              <w:jc w:val="both"/>
              <w:rPr>
                <w:sz w:val="16"/>
                <w:lang w:val="fr-FR"/>
              </w:rPr>
            </w:pPr>
            <w:r>
              <w:rPr>
                <w:sz w:val="16"/>
                <w:lang w:val="fr-FR"/>
              </w:rPr>
              <w:t xml:space="preserve">D: Quel est le nombre d'élèves qui y sont admis? </w:t>
            </w:r>
          </w:p>
        </w:tc>
        <w:tc>
          <w:tcPr>
            <w:tcW w:w="6237" w:type="dxa"/>
            <w:tcBorders/>
          </w:tcPr>
          <w:p>
            <w:pPr>
              <w:pStyle w:val="Normal"/>
              <w:jc w:val="both"/>
              <w:rPr/>
            </w:pPr>
            <w:r>
              <w:rPr/>
              <w:t xml:space="preserve">D: ¿Cuántos alumnos hay ahí, normalmente? </w:t>
            </w:r>
          </w:p>
        </w:tc>
      </w:tr>
      <w:tr>
        <w:trPr/>
        <w:tc>
          <w:tcPr>
            <w:tcW w:w="3062" w:type="dxa"/>
            <w:tcBorders/>
          </w:tcPr>
          <w:p>
            <w:pPr>
              <w:pStyle w:val="Normal"/>
              <w:tabs>
                <w:tab w:val="clear" w:pos="708"/>
                <w:tab w:val="left" w:pos="576" w:leader="none"/>
              </w:tabs>
              <w:jc w:val="both"/>
              <w:rPr>
                <w:sz w:val="16"/>
                <w:lang w:val="fr-FR"/>
              </w:rPr>
            </w:pPr>
            <w:r>
              <w:rPr>
                <w:sz w:val="16"/>
                <w:lang w:val="fr-FR"/>
              </w:rPr>
              <w:t>R: De vingt à trente.</w:t>
            </w:r>
          </w:p>
        </w:tc>
        <w:tc>
          <w:tcPr>
            <w:tcW w:w="6237" w:type="dxa"/>
            <w:tcBorders/>
          </w:tcPr>
          <w:p>
            <w:pPr>
              <w:pStyle w:val="Normal"/>
              <w:jc w:val="both"/>
              <w:rPr>
                <w:lang w:val="pt-BR"/>
              </w:rPr>
            </w:pPr>
            <w:r>
              <w:rPr>
                <w:lang w:val="pt-BR"/>
              </w:rPr>
              <w:t>R: De veinte a treinta.</w:t>
            </w:r>
          </w:p>
        </w:tc>
      </w:tr>
      <w:tr>
        <w:trPr/>
        <w:tc>
          <w:tcPr>
            <w:tcW w:w="3062" w:type="dxa"/>
            <w:tcBorders/>
          </w:tcPr>
          <w:p>
            <w:pPr>
              <w:pStyle w:val="Normal"/>
              <w:tabs>
                <w:tab w:val="clear" w:pos="708"/>
                <w:tab w:val="left" w:pos="576" w:leader="none"/>
              </w:tabs>
              <w:jc w:val="both"/>
              <w:rPr/>
            </w:pPr>
            <w:r>
              <w:rPr>
                <w:sz w:val="16"/>
                <w:lang w:val="fr-FR"/>
              </w:rPr>
              <w:t xml:space="preserve">D: Le temps qu'ils y passent ordinairement? </w:t>
            </w:r>
          </w:p>
        </w:tc>
        <w:tc>
          <w:tcPr>
            <w:tcW w:w="6237" w:type="dxa"/>
            <w:tcBorders/>
          </w:tcPr>
          <w:p>
            <w:pPr>
              <w:pStyle w:val="Normal"/>
              <w:jc w:val="both"/>
              <w:rPr/>
            </w:pPr>
            <w:r>
              <w:rPr/>
              <w:t xml:space="preserve">D: ¿Cuánto tiempo permanecen ahí? </w:t>
            </w:r>
          </w:p>
        </w:tc>
      </w:tr>
      <w:tr>
        <w:trPr/>
        <w:tc>
          <w:tcPr>
            <w:tcW w:w="3062" w:type="dxa"/>
            <w:tcBorders/>
          </w:tcPr>
          <w:p>
            <w:pPr>
              <w:pStyle w:val="Normal"/>
              <w:tabs>
                <w:tab w:val="clear" w:pos="708"/>
                <w:tab w:val="left" w:pos="576" w:leader="none"/>
              </w:tabs>
              <w:jc w:val="both"/>
              <w:rPr/>
            </w:pPr>
            <w:r>
              <w:rPr>
                <w:sz w:val="16"/>
                <w:lang w:val="fr-FR"/>
              </w:rPr>
              <w:t>R: Le temps est relatif à leur instruction.</w:t>
            </w:r>
          </w:p>
        </w:tc>
        <w:tc>
          <w:tcPr>
            <w:tcW w:w="6237" w:type="dxa"/>
            <w:tcBorders/>
          </w:tcPr>
          <w:p>
            <w:pPr>
              <w:pStyle w:val="Normal"/>
              <w:jc w:val="both"/>
              <w:rPr/>
            </w:pPr>
            <w:r>
              <w:rPr/>
              <w:t>R: La duración varía según su grado de instrucción.</w:t>
            </w:r>
          </w:p>
        </w:tc>
      </w:tr>
      <w:tr>
        <w:trPr/>
        <w:tc>
          <w:tcPr>
            <w:tcW w:w="3062" w:type="dxa"/>
            <w:tcBorders/>
          </w:tcPr>
          <w:p>
            <w:pPr>
              <w:pStyle w:val="Normal"/>
              <w:tabs>
                <w:tab w:val="clear" w:pos="708"/>
                <w:tab w:val="left" w:pos="576" w:leader="none"/>
              </w:tabs>
              <w:jc w:val="both"/>
              <w:rPr>
                <w:sz w:val="16"/>
                <w:lang w:val="fr-FR"/>
              </w:rPr>
            </w:pPr>
            <w:r>
              <w:rPr>
                <w:sz w:val="16"/>
                <w:lang w:val="fr-FR"/>
              </w:rPr>
              <w:t xml:space="preserve">D: La nature de l'enseignement qu'ils y reçoivent? </w:t>
            </w:r>
          </w:p>
        </w:tc>
        <w:tc>
          <w:tcPr>
            <w:tcW w:w="6237" w:type="dxa"/>
            <w:tcBorders/>
          </w:tcPr>
          <w:p>
            <w:pPr>
              <w:pStyle w:val="Normal"/>
              <w:jc w:val="both"/>
              <w:rPr/>
            </w:pPr>
            <w:r>
              <w:rPr/>
              <w:t xml:space="preserve">D: ¿Qué tipo de enseñanza reciben? </w:t>
            </w:r>
          </w:p>
        </w:tc>
      </w:tr>
      <w:tr>
        <w:trPr/>
        <w:tc>
          <w:tcPr>
            <w:tcW w:w="3062" w:type="dxa"/>
            <w:tcBorders/>
          </w:tcPr>
          <w:p>
            <w:pPr>
              <w:pStyle w:val="Normal"/>
              <w:tabs>
                <w:tab w:val="clear" w:pos="708"/>
                <w:tab w:val="left" w:pos="576" w:leader="none"/>
              </w:tabs>
              <w:jc w:val="both"/>
              <w:rPr>
                <w:sz w:val="16"/>
                <w:lang w:val="fr-FR"/>
              </w:rPr>
            </w:pPr>
            <w:r>
              <w:rPr>
                <w:sz w:val="16"/>
                <w:lang w:val="fr-FR"/>
              </w:rPr>
              <w:t>R: Lecture, écriture, grammaire française et instruction religieuse.</w:t>
            </w:r>
          </w:p>
        </w:tc>
        <w:tc>
          <w:tcPr>
            <w:tcW w:w="6237" w:type="dxa"/>
            <w:tcBorders/>
          </w:tcPr>
          <w:p>
            <w:pPr>
              <w:pStyle w:val="Normal"/>
              <w:jc w:val="both"/>
              <w:rPr/>
            </w:pPr>
            <w:r>
              <w:rPr/>
              <w:t>R: Lectura, escritura, gramática francesas e instrucción religiosa.</w:t>
            </w:r>
          </w:p>
        </w:tc>
      </w:tr>
      <w:tr>
        <w:trPr/>
        <w:tc>
          <w:tcPr>
            <w:tcW w:w="3062" w:type="dxa"/>
            <w:tcBorders/>
          </w:tcPr>
          <w:p>
            <w:pPr>
              <w:pStyle w:val="Normal"/>
              <w:tabs>
                <w:tab w:val="clear" w:pos="708"/>
                <w:tab w:val="left" w:pos="576" w:leader="none"/>
              </w:tabs>
              <w:jc w:val="both"/>
              <w:rPr>
                <w:sz w:val="16"/>
                <w:lang w:val="fr-FR"/>
              </w:rPr>
            </w:pPr>
            <w:r>
              <w:rPr>
                <w:sz w:val="16"/>
                <w:lang w:val="fr-FR"/>
              </w:rPr>
              <w:t xml:space="preserve">D: Par qui cet enseignement est donné? </w:t>
            </w:r>
          </w:p>
        </w:tc>
        <w:tc>
          <w:tcPr>
            <w:tcW w:w="6237" w:type="dxa"/>
            <w:tcBorders/>
          </w:tcPr>
          <w:p>
            <w:pPr>
              <w:pStyle w:val="Normal"/>
              <w:jc w:val="both"/>
              <w:rPr/>
            </w:pPr>
            <w:r>
              <w:rPr/>
              <w:t xml:space="preserve">D: ¿Quién imparte dicha enseñanza? </w:t>
            </w:r>
          </w:p>
        </w:tc>
      </w:tr>
      <w:tr>
        <w:trPr/>
        <w:tc>
          <w:tcPr>
            <w:tcW w:w="3062" w:type="dxa"/>
            <w:tcBorders/>
          </w:tcPr>
          <w:p>
            <w:pPr>
              <w:pStyle w:val="Normal"/>
              <w:tabs>
                <w:tab w:val="clear" w:pos="708"/>
                <w:tab w:val="left" w:pos="576" w:leader="none"/>
              </w:tabs>
              <w:jc w:val="both"/>
              <w:rPr/>
            </w:pPr>
            <w:r>
              <w:rPr>
                <w:sz w:val="16"/>
                <w:lang w:val="fr-FR"/>
              </w:rPr>
              <w:t>R: Par les frères les plus instruits, mais sous la surveillance de supérieurs ecclésiastiques.</w:t>
            </w:r>
          </w:p>
        </w:tc>
        <w:tc>
          <w:tcPr>
            <w:tcW w:w="6237" w:type="dxa"/>
            <w:tcBorders/>
          </w:tcPr>
          <w:p>
            <w:pPr>
              <w:pStyle w:val="Normal"/>
              <w:jc w:val="both"/>
              <w:rPr/>
            </w:pPr>
            <w:r>
              <w:rPr/>
              <w:t>R: Los Hermanos más instruidos, pero bajo la vigilancia de los superiores eclesiásticos.</w:t>
            </w:r>
          </w:p>
        </w:tc>
      </w:tr>
      <w:tr>
        <w:trPr/>
        <w:tc>
          <w:tcPr>
            <w:tcW w:w="3062" w:type="dxa"/>
            <w:tcBorders/>
          </w:tcPr>
          <w:p>
            <w:pPr>
              <w:pStyle w:val="Normal"/>
              <w:tabs>
                <w:tab w:val="clear" w:pos="708"/>
                <w:tab w:val="left" w:pos="576" w:leader="none"/>
              </w:tabs>
              <w:jc w:val="both"/>
              <w:rPr>
                <w:sz w:val="16"/>
                <w:lang w:val="fr-FR"/>
              </w:rPr>
            </w:pPr>
            <w:r>
              <w:rPr>
                <w:sz w:val="16"/>
                <w:lang w:val="fr-FR"/>
              </w:rPr>
              <w:t xml:space="preserve">D: Si, dans cette maison, il y a une école primaire pour les enfants de la commune? </w:t>
            </w:r>
          </w:p>
        </w:tc>
        <w:tc>
          <w:tcPr>
            <w:tcW w:w="6237" w:type="dxa"/>
            <w:tcBorders/>
          </w:tcPr>
          <w:p>
            <w:pPr>
              <w:pStyle w:val="Normal"/>
              <w:jc w:val="both"/>
              <w:rPr/>
            </w:pPr>
            <w:r>
              <w:rPr/>
              <w:t xml:space="preserve">D: ¿Funciona en esta casa alguna escuela primaria para los niños de la comuna? </w:t>
            </w:r>
          </w:p>
        </w:tc>
      </w:tr>
      <w:tr>
        <w:trPr/>
        <w:tc>
          <w:tcPr>
            <w:tcW w:w="3062" w:type="dxa"/>
            <w:tcBorders/>
          </w:tcPr>
          <w:p>
            <w:pPr>
              <w:pStyle w:val="Normal"/>
              <w:tabs>
                <w:tab w:val="clear" w:pos="708"/>
                <w:tab w:val="left" w:pos="576" w:leader="none"/>
              </w:tabs>
              <w:jc w:val="both"/>
              <w:rPr>
                <w:sz w:val="16"/>
                <w:lang w:val="fr-FR"/>
              </w:rPr>
            </w:pPr>
            <w:r>
              <w:rPr>
                <w:sz w:val="16"/>
                <w:lang w:val="fr-FR"/>
              </w:rPr>
              <w:t>R: Non.</w:t>
            </w:r>
          </w:p>
        </w:tc>
        <w:tc>
          <w:tcPr>
            <w:tcW w:w="6237" w:type="dxa"/>
            <w:tcBorders/>
          </w:tcPr>
          <w:p>
            <w:pPr>
              <w:pStyle w:val="Normal"/>
              <w:jc w:val="both"/>
              <w:rPr/>
            </w:pPr>
            <w:r>
              <w:rPr/>
              <w:t xml:space="preserve">R: No </w:t>
            </w:r>
          </w:p>
        </w:tc>
      </w:tr>
      <w:tr>
        <w:trPr/>
        <w:tc>
          <w:tcPr>
            <w:tcW w:w="3062" w:type="dxa"/>
            <w:tcBorders/>
          </w:tcPr>
          <w:p>
            <w:pPr>
              <w:pStyle w:val="Normal"/>
              <w:tabs>
                <w:tab w:val="clear" w:pos="708"/>
                <w:tab w:val="left" w:pos="576" w:leader="none"/>
              </w:tabs>
              <w:jc w:val="both"/>
              <w:rPr>
                <w:sz w:val="16"/>
                <w:lang w:val="fr-FR"/>
              </w:rPr>
            </w:pPr>
            <w:r>
              <w:rPr>
                <w:sz w:val="16"/>
                <w:lang w:val="fr-FR"/>
              </w:rPr>
              <w:t xml:space="preserve">D: Au moyen de quels fonds l'entretien de la maison est assuré?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 xml:space="preserve">D: ¿Con qué fondos se mantiene esta casa? </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R: Par le produit des pensions des novices, par la récolte d'un jardin qu'ils cultivent eux-mêmes et qui leur rapporte en grande partie ce qui est nécessaire pour la vie frugale qu'ils mènent, ne mangeant presque pas de viande, et enfin par le travail de plusieurs de ces frères qui donnent quelques heures par jour à la fabrication de toile et de drap.</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R: Mediante lo captado por las pensiones de los novicios, el cultivo de la huerta (que ellos mismos realizan, y que les proporciona gran parte de lo que necesitan para la vida frugal que llevan, ya que no comen carne casi nunca, y en fin, el trabajo de varios Hermanos que dedican algunas horas diarias a la manufactura de telas.</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iCs/>
                <w:sz w:val="16"/>
                <w:szCs w:val="16"/>
                <w:lang w:val="fr-FR"/>
              </w:rPr>
              <w:t>Note</w:t>
            </w:r>
            <w:r>
              <w:rPr>
                <w:sz w:val="16"/>
                <w:szCs w:val="16"/>
                <w:lang w:val="fr-FR"/>
              </w:rPr>
              <w:t>: On pense qu'il y a un bref du Pape déposé à l'archevêché qui autorise cette association</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Nota: Se piensa que en el arzobispado hay un breve del Papa en el que se aprueba esta asociación</w:t>
            </w:r>
            <w:r>
              <w:rPr>
                <w:rStyle w:val="FootnoteCharacters"/>
                <w:rStyle w:val="FootnoteAnchor"/>
              </w:rPr>
              <w:footnoteReference w:id="12"/>
            </w:r>
          </w:p>
        </w:tc>
      </w:tr>
    </w:tbl>
    <w:p>
      <w:pPr>
        <w:pStyle w:val="Normal"/>
        <w:jc w:val="both"/>
        <w:rPr/>
      </w:pPr>
      <w:r>
        <w:rPr/>
      </w:r>
    </w:p>
    <w:p>
      <w:pPr>
        <w:pStyle w:val="Normal"/>
        <w:jc w:val="both"/>
        <w:rPr/>
      </w:pPr>
      <w:r>
        <w:rPr/>
      </w:r>
    </w:p>
    <w:p>
      <w:pPr>
        <w:pStyle w:val="Normal"/>
        <w:jc w:val="both"/>
        <w:rPr/>
      </w:pPr>
      <w:r>
        <w:rPr/>
      </w:r>
    </w:p>
    <w:tbl>
      <w:tblPr>
        <w:tblW w:w="2622" w:type="dxa"/>
        <w:jc w:val="center"/>
        <w:tblInd w:w="0" w:type="dxa"/>
        <w:tblLayout w:type="fixed"/>
        <w:tblCellMar>
          <w:top w:w="0" w:type="dxa"/>
          <w:left w:w="70" w:type="dxa"/>
          <w:bottom w:w="0" w:type="dxa"/>
          <w:right w:w="70" w:type="dxa"/>
        </w:tblCellMar>
      </w:tblPr>
      <w:tblGrid>
        <w:gridCol w:w="262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TESTIMONIOS</w:t>
            </w:r>
          </w:p>
        </w:tc>
      </w:tr>
    </w:tbl>
    <w:p>
      <w:pPr>
        <w:pStyle w:val="Normal"/>
        <w:jc w:val="both"/>
        <w:rPr/>
      </w:pPr>
      <w:r>
        <w:rPr/>
      </w:r>
    </w:p>
    <w:p>
      <w:pPr>
        <w:pStyle w:val="Normal"/>
        <w:jc w:val="both"/>
        <w:rPr/>
      </w:pPr>
      <w:r>
        <w:rPr/>
        <w:t>[01] Dentro de los documentos que constituyen los “lugares de encuentro con el Padre Champagnat”, los Testimonios ocupan un rango nada despreciable. Se trata del recuerdo vivo de personas que conocieron a nuestro Fundador. No se puede afirmar que su apreciación personal coincida totalmente con la realidad que describen, esto es, la persona de Marcelino Champagnat. Sin embargo sí podemos aseverar que lo que nos expresan es la manera como concebían a esa determinada persona.</w:t>
      </w:r>
    </w:p>
    <w:p>
      <w:pPr>
        <w:pStyle w:val="Normal"/>
        <w:jc w:val="both"/>
        <w:rPr/>
      </w:pPr>
      <w:r>
        <w:rPr/>
      </w:r>
    </w:p>
    <w:p>
      <w:pPr>
        <w:pStyle w:val="Normal"/>
        <w:jc w:val="both"/>
        <w:rPr/>
      </w:pPr>
      <w:r>
        <w:rPr/>
        <w:t>[02] Los dividimos en menores e indirectos. Lo de menores es por oposición de lo que llamamos “testimonios mayores”. Estos vendrían siendo los más extensos, pues son prácticamente libros completos, y a veces hasta una serie de libros. Estos “mayores” son: los Hermanos Juan Bautista Furet, Avit y Silvestre. Los menores vienen clasificados así por su extensión, no por su importancia o veracidad. Los indirectos vendrían siendo los que, sin pretender hablar directa y exclusivamente del Padre Champagnat, lo mencionan abundantemente por estar en los orígenes de la Sociedad de María. Todos ellos son Padres Maristas.</w:t>
      </w:r>
    </w:p>
    <w:p>
      <w:pPr>
        <w:pStyle w:val="Normal"/>
        <w:jc w:val="both"/>
        <w:rPr/>
      </w:pPr>
      <w:r>
        <w:rPr/>
      </w:r>
    </w:p>
    <w:p>
      <w:pPr>
        <w:pStyle w:val="Normal"/>
        <w:jc w:val="both"/>
        <w:rPr/>
      </w:pPr>
      <w:r>
        <w:rPr/>
        <w:t>[03] Desde luego que lo que aquí se presenta es sólo una selección de textos. Para un estudio más completo habría que acudir a los cuatro volúmenes de “Origines Maristes” del P.Jean Coste y al trabajo sobre el proceso de beatificación presentado por el H. Agustín Carazo.</w:t>
      </w:r>
      <w:r>
        <w:br w:type="page"/>
      </w:r>
    </w:p>
    <w:p>
      <w:pPr>
        <w:pStyle w:val="Normal"/>
        <w:jc w:val="both"/>
        <w:rPr/>
      </w:pPr>
      <w:r>
        <w:rPr/>
      </w:r>
    </w:p>
    <w:p>
      <w:pPr>
        <w:pStyle w:val="Normal"/>
        <w:jc w:val="center"/>
        <w:rPr>
          <w:rFonts w:ascii="Arial" w:hAnsi="Arial" w:cs="Arial"/>
        </w:rPr>
      </w:pPr>
      <w:r>
        <w:rPr>
          <w:rFonts w:cs="Arial" w:ascii="Arial" w:hAnsi="Arial"/>
        </w:rPr>
        <w:t>TESTIMONIOS INDIRECTO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lang w:val="pt-BR"/>
        </w:rPr>
      </w:pPr>
      <w:r>
        <w:rPr>
          <w:rFonts w:cs="Arial" w:ascii="Arial" w:hAnsi="Arial"/>
          <w:b/>
          <w:u w:val="single"/>
          <w:lang w:val="pt-BR"/>
        </w:rPr>
        <w:t>P. FRANCISCO AUGUSTO DETOURS</w:t>
      </w:r>
      <w:r>
        <w:rPr>
          <w:rStyle w:val="FootnoteCharacters"/>
          <w:rStyle w:val="FootnoteAnchor"/>
          <w:rFonts w:cs="Arial" w:ascii="Arial" w:hAnsi="Arial"/>
          <w:b/>
          <w:u w:val="single"/>
        </w:rPr>
        <w:footnoteReference w:id="13"/>
      </w:r>
      <w:r>
        <w:rPr>
          <w:rFonts w:cs="Arial" w:ascii="Arial" w:hAnsi="Arial"/>
          <w:b/>
          <w:u w:val="single"/>
          <w:lang w:val="pt-BR"/>
        </w:rPr>
        <w:t>, SM</w:t>
      </w:r>
    </w:p>
    <w:p>
      <w:pPr>
        <w:pStyle w:val="Normal"/>
        <w:jc w:val="center"/>
        <w:rPr>
          <w:rFonts w:ascii="Arial" w:hAnsi="Arial" w:cs="Arial"/>
          <w:b/>
          <w:b/>
          <w:lang w:val="pt-BR"/>
        </w:rPr>
      </w:pPr>
      <w:r>
        <w:rPr>
          <w:rFonts w:cs="Arial" w:ascii="Arial" w:hAnsi="Arial"/>
          <w:b/>
          <w:lang w:val="pt-BR"/>
        </w:rPr>
      </w:r>
    </w:p>
    <w:tbl>
      <w:tblPr>
        <w:tblW w:w="9299" w:type="dxa"/>
        <w:jc w:val="left"/>
        <w:tblInd w:w="-227"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lang w:val="fr-FR"/>
              </w:rPr>
            </w:pPr>
            <w:r>
              <w:rPr>
                <w:sz w:val="16"/>
                <w:lang w:val="fr-FR"/>
              </w:rPr>
              <w:t>[1] Courveille passa à Chavanay un acte notarié par lequel, sauf 5000 francs et un pied à terre à l’Hermitage, il se désiste et laisse le P. Champagnat maître absolu de l’Hermitage et de ses propriétés. (OM 865)</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1] Courveille redactó en Chavanay un acta notariada en la que, con excepción de 5000 francos y un pie a tierra en el Hermitage, se desentiende de todo y deja las manos libres al P. Champagnat en todo lo concerniente al Hermitage y demás propiedades. (OM 865)</w:t>
            </w:r>
          </w:p>
          <w:p>
            <w:pPr>
              <w:pStyle w:val="Normal"/>
              <w:jc w:val="both"/>
              <w:rPr/>
            </w:pPr>
            <w:r>
              <w:rPr/>
            </w:r>
          </w:p>
        </w:tc>
      </w:tr>
      <w:tr>
        <w:trPr/>
        <w:tc>
          <w:tcPr>
            <w:tcW w:w="3062" w:type="dxa"/>
            <w:tcBorders/>
          </w:tcPr>
          <w:p>
            <w:pPr>
              <w:pStyle w:val="Normal"/>
              <w:jc w:val="both"/>
              <w:rPr/>
            </w:pPr>
            <w:r>
              <w:rPr>
                <w:sz w:val="16"/>
                <w:lang w:val="fr-FR"/>
              </w:rPr>
              <w:t>[2] Or, m’a dit M. le Curé de L’Horme, il y avait alors à Chavanay un Curé du nom de Gaucher. M. Gaucher était un très saint prêtre et un homme très fin. Le P. Champagnat lui avait donné des Frères et ils étaient intimes. Apprenant que Courveille était à St. Clair (et, sans doute, Courveille avait dû voir souvent M. Gaucher) , M. Gaucher, très fin aura guidé les négociations entre le P. Champagnat et Courveille. Vu son habilité, il aura fait accepter à Courveille les conditions de l’acte qui fut ensuite notarié. Le P. Champagnat se trouvait ainsi libéré et tranquille.(OM 865)</w:t>
            </w:r>
          </w:p>
          <w:p>
            <w:pPr>
              <w:pStyle w:val="Normal"/>
              <w:jc w:val="both"/>
              <w:rPr>
                <w:sz w:val="16"/>
                <w:lang w:val="fr-FR"/>
              </w:rPr>
            </w:pPr>
            <w:r>
              <w:rPr>
                <w:sz w:val="16"/>
                <w:lang w:val="fr-FR"/>
              </w:rPr>
            </w:r>
          </w:p>
        </w:tc>
        <w:tc>
          <w:tcPr>
            <w:tcW w:w="6237" w:type="dxa"/>
            <w:tcBorders/>
          </w:tcPr>
          <w:p>
            <w:pPr>
              <w:pStyle w:val="Normal"/>
              <w:jc w:val="both"/>
              <w:rPr/>
            </w:pPr>
            <w:r>
              <w:rPr/>
              <w:t>[2] Ahora bien, el Sr. Cura de L’Horme me dijo que en por aquel entonces había en Chavanay un Párroco de nombre Gaucher</w:t>
            </w:r>
            <w:r>
              <w:rPr>
                <w:rStyle w:val="FootnoteCharacters"/>
                <w:rStyle w:val="FootnoteAnchor"/>
                <w:sz w:val="18"/>
              </w:rPr>
              <w:footnoteReference w:id="14"/>
            </w:r>
            <w:r>
              <w:rPr/>
              <w:t>. Este era un sacerdote muy santo y muy fino. El P. Champagnat le había enviado Hermanos; y eran amigos íntimos. Sabedor de que Courveille estaba en St. Clair (sin duda que Courveille debió haber visto con frecuencia al P. Gaucher) , el P. Gaucher, muy hábilmente habrá dirigido las negociaciones entre Champagnat y Courveille. Vista su habilidad, habrá hecho aceptar a Courveille las cláusulas del acta, que luego fue notariada. El P. Champagnat quedaba así liberado y tranquilo. (OM 865)</w:t>
            </w:r>
          </w:p>
          <w:p>
            <w:pPr>
              <w:pStyle w:val="Normal"/>
              <w:jc w:val="both"/>
              <w:rPr/>
            </w:pPr>
            <w:r>
              <w:rPr/>
            </w:r>
          </w:p>
        </w:tc>
      </w:tr>
      <w:tr>
        <w:trPr/>
        <w:tc>
          <w:tcPr>
            <w:tcW w:w="3062" w:type="dxa"/>
            <w:tcBorders/>
          </w:tcPr>
          <w:p>
            <w:pPr>
              <w:pStyle w:val="Normal"/>
              <w:jc w:val="both"/>
              <w:rPr/>
            </w:pPr>
            <w:r>
              <w:rPr>
                <w:sz w:val="16"/>
                <w:lang w:val="fr-FR"/>
              </w:rPr>
              <w:t>[3] Courveille, qui fondait á St. Clair et voulait aller à St. Antoine, aura été assez content de ses cinq mille francs et surtout il aura été flatté du pied-à-terre accordé à l’Hermitage. On ne le rejetait pas complètement; on le regardait comme un ami de la maison; cela le réhabilitait un peu aux yeux de tous et c’était aussi un acte d’habile charité et apaisement. (OM 865)</w:t>
            </w:r>
          </w:p>
          <w:p>
            <w:pPr>
              <w:pStyle w:val="Normal"/>
              <w:jc w:val="both"/>
              <w:rPr>
                <w:sz w:val="16"/>
                <w:lang w:val="fr-FR"/>
              </w:rPr>
            </w:pPr>
            <w:r>
              <w:rPr>
                <w:sz w:val="16"/>
                <w:lang w:val="fr-FR"/>
              </w:rPr>
            </w:r>
          </w:p>
        </w:tc>
        <w:tc>
          <w:tcPr>
            <w:tcW w:w="6237" w:type="dxa"/>
            <w:tcBorders/>
          </w:tcPr>
          <w:p>
            <w:pPr>
              <w:pStyle w:val="Normal"/>
              <w:jc w:val="both"/>
              <w:rPr/>
            </w:pPr>
            <w:r>
              <w:rPr/>
              <w:t>[3] Courveille, que había fundado en St. Clair y quería ahora ir a St. Antoine, habrá estado muy contento con esos cinco mil francos, y sobre todo se habrá sentido muy honrado de la acogida segura que le brindaban en el Hermitage. No se le rechazaba de todas partes; se le consideraba como amigo de la casa; esto lo rehabilitaba un poco ante los demás: era un acto hábil de caridad y de sosiego. (OM 865)</w:t>
            </w:r>
          </w:p>
          <w:p>
            <w:pPr>
              <w:pStyle w:val="Normal"/>
              <w:jc w:val="both"/>
              <w:rPr/>
            </w:pPr>
            <w:r>
              <w:rPr/>
            </w:r>
          </w:p>
        </w:tc>
      </w:tr>
      <w:tr>
        <w:trPr/>
        <w:tc>
          <w:tcPr>
            <w:tcW w:w="3062" w:type="dxa"/>
            <w:tcBorders/>
          </w:tcPr>
          <w:p>
            <w:pPr>
              <w:pStyle w:val="Normal"/>
              <w:jc w:val="both"/>
              <w:rPr/>
            </w:pPr>
            <w:r>
              <w:rPr>
                <w:sz w:val="16"/>
                <w:lang w:val="fr-FR"/>
              </w:rPr>
              <w:t>[4] Courveille a-t-il usé de ce pied-à-terre. Peut être? Je ne trouve pas de traces de son apparition à cette époque et plus tard à l’Hermitage. Pourtant, il entraîna à St. Antoine quelques Frères de l’Hermitage. Donc, il avait encore des rapports avec cette maison et les Frères. Du reste, sa faute ne fut peut-être pas bien ébruitée, grâce à la prudence du P. Champagnat. Les Frères pouvaient ne pas bien savoir ce qui s’était passé et croire que l’éloignement de Courveille était dû aux tiraillements qui avaient existé et surtout parce que, voulant être considéré comme supérieur et honoré comme tel, il s’était retiré voyant qu’on ne lui accordait pas ce qu’il désirait. C’est la raison qu’il a donné au curé de St. Antoine lorsqu’il prit possession de cette abbaye. C’est la raison qu’il a donné partout, sans doute, alors que son affaire n’était pas bien connue et surtout dans un temps où ses fautes futures n’étaient pas arrivées et où il jouissait encore d’une réputation d’austérité et de sainteté. (OM 865)</w:t>
            </w:r>
          </w:p>
          <w:p>
            <w:pPr>
              <w:pStyle w:val="Normal"/>
              <w:tabs>
                <w:tab w:val="clear" w:pos="708"/>
                <w:tab w:val="left" w:pos="576" w:leader="none"/>
              </w:tabs>
              <w:ind w:right="49" w:hanging="0"/>
              <w:jc w:val="both"/>
              <w:rPr>
                <w:sz w:val="16"/>
                <w:lang w:val="fr-FR"/>
              </w:rPr>
            </w:pPr>
            <w:r>
              <w:rPr>
                <w:sz w:val="16"/>
                <w:lang w:val="fr-FR"/>
              </w:rPr>
            </w:r>
          </w:p>
        </w:tc>
        <w:tc>
          <w:tcPr>
            <w:tcW w:w="6237" w:type="dxa"/>
            <w:tcBorders/>
          </w:tcPr>
          <w:p>
            <w:pPr>
              <w:pStyle w:val="Normal"/>
              <w:jc w:val="both"/>
              <w:rPr/>
            </w:pPr>
            <w:r>
              <w:rPr/>
              <w:t>[4] ¿Utilizó Courveille esta cláusula? Podría ser. Pero yo no encuentro rastros de su comparecencia en el Hermitage, ni en esa época ni después. Sin embargo, llevó tras de sí a San Antonio a algunos Hermanos del Hermitage. Por lo tanto, alguna relación mantuvo con esta casa (el Hermitage) y los Hermanos. Además, su falta tal vez no fue divulgada, gracias a la prudencia del P. Champagnat. Los Hermanos podían no saber a ciencia cierta lo que había sucedido y suponer que el alejamiento de Courveille se debía a los estira y afloja que se habían dado, sobre todo porque, queriendo ser considerado como el superior, y no habiéndolo obtenido, él mismo se había retirado. Esta es la razón que dio al Párroco de San Antonio cuando tomó posesión de esta abadía. Es la causa que ha estado dando por todas partes, sin duda, mientras que sus cosas no eran bien conocidas, y sobre todo que sus faltas posteriores aún no se presentaban, y que gozaba todavía de buena fama y de reputación de austeridad y santidad.(OM 865)</w:t>
            </w:r>
          </w:p>
          <w:p>
            <w:pPr>
              <w:pStyle w:val="Normal"/>
              <w:jc w:val="both"/>
              <w:rPr/>
            </w:pPr>
            <w:r>
              <w:rPr/>
            </w:r>
          </w:p>
        </w:tc>
      </w:tr>
      <w:tr>
        <w:trPr/>
        <w:tc>
          <w:tcPr>
            <w:tcW w:w="3062" w:type="dxa"/>
            <w:tcBorders/>
          </w:tcPr>
          <w:p>
            <w:pPr>
              <w:pStyle w:val="Normal"/>
              <w:jc w:val="both"/>
              <w:rPr/>
            </w:pPr>
            <w:r>
              <w:rPr>
                <w:sz w:val="16"/>
                <w:lang w:val="fr-FR"/>
              </w:rPr>
              <w:t>1]  Il (Colin) avait vu et su d’une manière indubitable, pendant qu’il faisait ses classes à S. Jodard, que l’abbé Jallon, son professeur, deviendrait l’un de ses premiers compagnons. Un peu plus tard, il s’appliqua à rassurer le P. Champagnat sur le départ de l’abbé Terraillon, son compagnon à l’Hermitage, en lui faisant entendre qu’il reviendrait prendre sa place, malgré toutes les apparences contraires, parmi les premiers choisis de la Société de Marie. (OM 874)</w:t>
            </w:r>
          </w:p>
        </w:tc>
        <w:tc>
          <w:tcPr>
            <w:tcW w:w="6237" w:type="dxa"/>
            <w:tcBorders/>
          </w:tcPr>
          <w:p>
            <w:pPr>
              <w:pStyle w:val="Normal"/>
              <w:jc w:val="both"/>
              <w:rPr/>
            </w:pPr>
            <w:r>
              <w:rPr/>
              <w:t>[1] El P. Colin había visto y sabido, sin lugar a dudas, durante su escolaridad en San Jodard, que el P. Jallon, su profesor, llegaría a ser uno de sus primeros compañeros [de la Sociedad]. Más tarde, se dedicó a tranquilizar al P. Champagnat en relación con la partida del P. Terraillon, su compañero en el Hermitage, haciéndole comprender que éste volvería a tomar su sitio entre los primeros elegidos [para formar] la Sociedad de María, a pesar de las apariencias contrarias. (OM 874)</w:t>
            </w:r>
          </w:p>
          <w:p>
            <w:pPr>
              <w:pStyle w:val="Normal"/>
              <w:jc w:val="both"/>
              <w:rPr/>
            </w:pPr>
            <w:r>
              <w:rPr/>
            </w:r>
          </w:p>
        </w:tc>
      </w:tr>
      <w:tr>
        <w:trPr/>
        <w:tc>
          <w:tcPr>
            <w:tcW w:w="3062" w:type="dxa"/>
            <w:tcBorders/>
          </w:tcPr>
          <w:p>
            <w:pPr>
              <w:pStyle w:val="Normal"/>
              <w:jc w:val="both"/>
              <w:rPr>
                <w:sz w:val="16"/>
                <w:lang w:val="fr-FR"/>
              </w:rPr>
            </w:pPr>
            <w:r>
              <w:rPr>
                <w:sz w:val="16"/>
                <w:lang w:val="fr-FR"/>
              </w:rPr>
              <w:t>[2]  Par ailleurs, on demanda au P. Colin s’il avait vu M.  Courveille, initiateur de la Société de Marie, au nombre de ceux qui devaient concourir efficacement à sa Fondation: “Non, répondit-il, il n’en é tait point”. (OM 874)</w:t>
            </w:r>
          </w:p>
          <w:p>
            <w:pPr>
              <w:pStyle w:val="Normal"/>
              <w:jc w:val="both"/>
              <w:rPr>
                <w:sz w:val="16"/>
                <w:lang w:val="fr-FR"/>
              </w:rPr>
            </w:pPr>
            <w:r>
              <w:rPr>
                <w:sz w:val="16"/>
                <w:lang w:val="fr-FR"/>
              </w:rPr>
            </w:r>
          </w:p>
        </w:tc>
        <w:tc>
          <w:tcPr>
            <w:tcW w:w="6237" w:type="dxa"/>
            <w:tcBorders/>
          </w:tcPr>
          <w:p>
            <w:pPr>
              <w:pStyle w:val="Normal"/>
              <w:jc w:val="both"/>
              <w:rPr/>
            </w:pPr>
            <w:r>
              <w:rPr/>
              <w:t>[2]  Por otra parte, se preguntó al P. Colin si él había considerado al P. Courveille, iniciador de la Sociedad de María, como siendo del número de los que concurrirían eficazmente en la fundación: “No, respondió, no nunca lo consideré así.” (OM 874)</w:t>
            </w:r>
          </w:p>
          <w:p>
            <w:pPr>
              <w:pStyle w:val="Normal"/>
              <w:jc w:val="both"/>
              <w:rPr/>
            </w:pPr>
            <w:r>
              <w:rPr/>
            </w:r>
          </w:p>
        </w:tc>
      </w:tr>
      <w:tr>
        <w:trPr/>
        <w:tc>
          <w:tcPr>
            <w:tcW w:w="3062" w:type="dxa"/>
            <w:tcBorders/>
          </w:tcPr>
          <w:p>
            <w:pPr>
              <w:pStyle w:val="Normal"/>
              <w:jc w:val="both"/>
              <w:rPr/>
            </w:pPr>
            <w:r>
              <w:rPr>
                <w:sz w:val="16"/>
                <w:lang w:val="fr-FR"/>
              </w:rPr>
              <w:t>[4]  Lorsqu’à la Cure de Cerdon, il coucha sur le papier les premières ébauches des Constitutions, il composa aussi les règles pour les Soeurs Maristes et le Tiers-Ordre de Marie. Toutefois, un fait le laissait dans l’anxiété; Dieu lui avait montré la Société de Marie sous la forme d’un flambeau ou d’un arbre à quatre branches. Ce ne fut que plus tard qu’il comprit la réalisation complète de cette mystérieuse vision, quand le P. Champagnat proposa d’établir l’Institut des Petits Frères de Marie, pour l’enseignement de la jeunesse, et que leur saint Fondateur tenait absolument à laisser rattaché au tronc commun. (OM 874)</w:t>
            </w:r>
          </w:p>
          <w:p>
            <w:pPr>
              <w:pStyle w:val="Normal"/>
              <w:jc w:val="both"/>
              <w:rPr>
                <w:sz w:val="16"/>
                <w:lang w:val="fr-FR"/>
              </w:rPr>
            </w:pPr>
            <w:r>
              <w:rPr>
                <w:sz w:val="16"/>
                <w:lang w:val="fr-FR"/>
              </w:rPr>
            </w:r>
          </w:p>
        </w:tc>
        <w:tc>
          <w:tcPr>
            <w:tcW w:w="6237" w:type="dxa"/>
            <w:tcBorders/>
          </w:tcPr>
          <w:p>
            <w:pPr>
              <w:pStyle w:val="Normal"/>
              <w:jc w:val="both"/>
              <w:rPr/>
            </w:pPr>
            <w:r>
              <w:rPr/>
              <w:t>[4]  Cuando estaba en la casa  cural de Cerdon, puso por escrito los primeros esbozos de las Constituciones. Compuso también las Reglas de la Hermanas Maristas y la Tercera Orden de María. Sin embargo, un hecho lo dejaba en la ansiedad. Dios le había mostrado a la Sociedad de María en la forma de una llama, o de un árbol de con cuatro ramas. No es sino hasta más tarde que cayó en la cuenta de la realización plena de esa misteriosa visión. [Fue] cuando el P. Champagnat propuso establecer el Instituto de los Hermanitos de María para enseñar a la juventud, y que su Fundador intentaba absolutamente dejarlo conectado al tronco común. (OM 874)</w:t>
            </w:r>
          </w:p>
          <w:p>
            <w:pPr>
              <w:pStyle w:val="Normal"/>
              <w:jc w:val="both"/>
              <w:rPr/>
            </w:pPr>
            <w:r>
              <w:rPr/>
            </w:r>
          </w:p>
        </w:tc>
      </w:tr>
      <w:tr>
        <w:trPr/>
        <w:tc>
          <w:tcPr>
            <w:tcW w:w="3062" w:type="dxa"/>
            <w:tcBorders/>
          </w:tcPr>
          <w:p>
            <w:pPr>
              <w:pStyle w:val="Normal"/>
              <w:jc w:val="both"/>
              <w:rPr/>
            </w:pPr>
            <w:r>
              <w:rPr>
                <w:sz w:val="16"/>
                <w:lang w:val="fr-FR"/>
              </w:rPr>
              <w:t>(5)  Au Chapitre général de 1870, le P. Colin répéta ce qu’il avait si souvent fait entendre: “Je déclare hautement que je ne reconnais d’autre Fondateur que la Sainte Vierge; pour moi, je n’ai été qu’un instrument passif. Je ne crains pas de l’affirmer de nouveau, en présence de Dieu et sur le seuil de la tombe; jamais je  n’aurais eu la témérité d’écrire des Constitutions, si je n’y avais été forcé par une puissance supérieure à la mienne. La circonstance qui m’y a déterminé, est mon secret et celui de mon frère; les autres Maristes ne la connaîtront qu’au ciel”. Il avait avoué au P. Champagnat que pour le déterminer à vaincre ses résistance et de marcher sans criante, la Sainte Vierge lui aurait apparu deux fois. (OM 874)</w:t>
            </w:r>
          </w:p>
          <w:p>
            <w:pPr>
              <w:pStyle w:val="Normal"/>
              <w:jc w:val="both"/>
              <w:rPr>
                <w:sz w:val="16"/>
                <w:lang w:val="fr-FR"/>
              </w:rPr>
            </w:pPr>
            <w:r>
              <w:rPr>
                <w:sz w:val="16"/>
                <w:lang w:val="fr-FR"/>
              </w:rPr>
            </w:r>
          </w:p>
        </w:tc>
        <w:tc>
          <w:tcPr>
            <w:tcW w:w="6237" w:type="dxa"/>
            <w:tcBorders/>
          </w:tcPr>
          <w:p>
            <w:pPr>
              <w:pStyle w:val="Normal"/>
              <w:jc w:val="both"/>
              <w:rPr/>
            </w:pPr>
            <w:r>
              <w:rPr/>
              <w:t>(5) En el Capítulo General de 1870, el P. Colin volvió a decir lo que acostumbraba: “Declaro con fuerza que no reconozco otro Fundador que la Santísima Virgen; en cuanto a mi, sólo he sido un instrumento pasivo. No temo afirmarlo de nuevo, en presencia de Dios y en el borde de mi tumba: nunca hubiera tenido el atrevimiento de escribir las Constituciones de no haber estado obligado por una potencia mucho mayor que la mía propia. La coyuntura que me determinado es mi secreto y el de mi hermano; los demás Maristas no lo sabrán sino hasta el cielo”. Le confesó por dos veces al P. Champagnat que para decidirse a vencer resistencias y caminar sin temores, la Sma. Virgen se le había aparecido dos veces ya. (OM 874)</w:t>
            </w:r>
          </w:p>
          <w:p>
            <w:pPr>
              <w:pStyle w:val="Normal"/>
              <w:jc w:val="both"/>
              <w:rPr/>
            </w:pPr>
            <w:r>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Normal"/>
        <w:tabs>
          <w:tab w:val="clear" w:pos="708"/>
          <w:tab w:val="left" w:pos="576" w:leader="none"/>
        </w:tabs>
        <w:spacing w:lineRule="exact" w:line="240"/>
        <w:ind w:right="49" w:hanging="0"/>
        <w:jc w:val="both"/>
        <w:rPr>
          <w:rFonts w:cs="Arial"/>
        </w:rPr>
      </w:pPr>
      <w:r>
        <w:rPr>
          <w:rFonts w:cs="Arial"/>
        </w:rPr>
      </w:r>
    </w:p>
    <w:tbl>
      <w:tblPr>
        <w:tblW w:w="5027" w:type="dxa"/>
        <w:jc w:val="center"/>
        <w:tblInd w:w="0" w:type="dxa"/>
        <w:tblLayout w:type="fixed"/>
        <w:tblCellMar>
          <w:top w:w="0" w:type="dxa"/>
          <w:left w:w="70" w:type="dxa"/>
          <w:bottom w:w="0" w:type="dxa"/>
          <w:right w:w="70" w:type="dxa"/>
        </w:tblCellMar>
      </w:tblPr>
      <w:tblGrid>
        <w:gridCol w:w="5027"/>
      </w:tblGrid>
      <w:tr>
        <w:trPr/>
        <w:tc>
          <w:tcPr>
            <w:tcW w:w="5027"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BIOGRAFIAS DE MARCELINO</w:t>
            </w:r>
          </w:p>
        </w:tc>
      </w:tr>
    </w:tbl>
    <w:p>
      <w:pPr>
        <w:pStyle w:val="Normal"/>
        <w:jc w:val="both"/>
        <w:rPr/>
      </w:pPr>
      <w:r>
        <w:rPr/>
      </w:r>
    </w:p>
    <w:p>
      <w:pPr>
        <w:pStyle w:val="Normal"/>
        <w:jc w:val="both"/>
        <w:rPr/>
      </w:pPr>
      <w:r>
        <w:rPr/>
        <w:t>[01] Narrar la vida de un santo, describir sus luchas, victorias y virtudes, cuanto hizo por Dios y por el prójimo, es proclamar la gloria de Jesús, divino restaurador del mundo, Santo de los santos y autor de toda santidad. Pues todos los predestinados que nos iluminan y con sus ejemplos disipan las tinieblas del pecado y de la ignorancia, reciben su luz de la vida de Jesús y se inflaman con la contemplación de sus virtudes, como se encienden muchas velas de una misma antorcha, de la que reciben luz y calor (S. Macario, Doctrina) .</w:t>
      </w:r>
    </w:p>
    <w:p>
      <w:pPr>
        <w:pStyle w:val="Normal"/>
        <w:jc w:val="both"/>
        <w:rPr/>
      </w:pPr>
      <w:r>
        <w:rPr/>
      </w:r>
    </w:p>
    <w:p>
      <w:pPr>
        <w:pStyle w:val="Normal"/>
        <w:jc w:val="both"/>
        <w:rPr/>
      </w:pPr>
      <w:r>
        <w:rPr/>
        <w:t xml:space="preserve">[02] Todos los santos pueden decir con san Pablo: Vivo... no yo, es Cristo quien vive en mí. Vive en su entendimiento por la fe, que es participación en la vida eterna; en su memoria por la evocación de su grandeza, bondad y dones, cuyo solo recuerdo los colma de alegría; en su corazón por la caridad; y vive, finalmente, en todas las facultades espirituales de sus almas y en todas sus obras de virtud. El les hace saborear las eternas verdades, captar las divinas inspiraciones, y los atrae hacia sí por el perfume de sus virtudes. De ese modo, cuanto en los santos es gracia, procede de Jesús y se convierte en gloria de Jesús. Los santos, dice san Juan Crisóstomo, son como las estrellas del cielo que forman un concierto maravilloso, para proclamar la gloria de Jesús. Cuanto hay en ellos, respira su espíritu; sus palabras proclaman las perfecciones de Jesús, y sus acciones son fruto de la gracia. Los sufrimientos de los santos constituyen sacrificios de alabanza a la soberana grandeza de Jesús. Su vida, en definitiva, es un trasunto de la vida de Jesús y reproducción de sus virtudes (NOUET, Vida de Jesús en los santos) </w:t>
      </w:r>
    </w:p>
    <w:p>
      <w:pPr>
        <w:pStyle w:val="Normal"/>
        <w:jc w:val="both"/>
        <w:rPr/>
      </w:pPr>
      <w:r>
        <w:rPr/>
      </w:r>
    </w:p>
    <w:p>
      <w:pPr>
        <w:pStyle w:val="Normal"/>
        <w:jc w:val="center"/>
        <w:rPr>
          <w:b/>
          <w:b/>
        </w:rPr>
      </w:pPr>
      <w:r>
        <w:rPr>
          <w:b/>
        </w:rPr>
        <w:t>“</w:t>
      </w:r>
      <w:r>
        <w:rPr>
          <w:b/>
        </w:rPr>
        <w:t>Espíritu audaz, corazón noble”</w:t>
      </w:r>
    </w:p>
    <w:p>
      <w:pPr>
        <w:pStyle w:val="Normal"/>
        <w:jc w:val="center"/>
        <w:rPr>
          <w:b/>
          <w:b/>
        </w:rPr>
      </w:pPr>
      <w:r>
        <w:rPr>
          <w:b/>
        </w:rPr>
        <w:t>Frederick Mcmahon</w:t>
      </w:r>
    </w:p>
    <w:p>
      <w:pPr>
        <w:pStyle w:val="Normal"/>
        <w:jc w:val="center"/>
        <w:rPr>
          <w:b/>
          <w:b/>
          <w:sz w:val="16"/>
        </w:rPr>
      </w:pPr>
      <w:r>
        <w:rPr>
          <w:b/>
          <w:sz w:val="16"/>
        </w:rPr>
      </w:r>
    </w:p>
    <w:p>
      <w:pPr>
        <w:pStyle w:val="Normal"/>
        <w:jc w:val="center"/>
        <w:rPr>
          <w:b/>
          <w:b/>
          <w:sz w:val="16"/>
        </w:rPr>
      </w:pPr>
      <w:r>
        <w:rPr>
          <w:b/>
          <w:sz w:val="16"/>
        </w:rPr>
        <w:t>Traducción del H. Jesús Acuña Manzanares</w:t>
      </w:r>
    </w:p>
    <w:p>
      <w:pPr>
        <w:pStyle w:val="Normal"/>
        <w:jc w:val="both"/>
        <w:rPr>
          <w:b/>
          <w:b/>
          <w:sz w:val="16"/>
        </w:rPr>
      </w:pPr>
      <w:r>
        <w:rPr>
          <w:b/>
          <w:sz w:val="16"/>
        </w:rPr>
      </w:r>
    </w:p>
    <w:p>
      <w:pPr>
        <w:pStyle w:val="Normal"/>
        <w:jc w:val="center"/>
        <w:rPr>
          <w:b/>
          <w:b/>
        </w:rPr>
      </w:pPr>
      <w:r>
        <w:rPr>
          <w:b/>
        </w:rPr>
        <w:t>CAPITULO SEIS</w:t>
      </w:r>
    </w:p>
    <w:p>
      <w:pPr>
        <w:pStyle w:val="Normal"/>
        <w:jc w:val="center"/>
        <w:rPr>
          <w:b/>
          <w:b/>
        </w:rPr>
      </w:pPr>
      <w:r>
        <w:rPr>
          <w:b/>
        </w:rPr>
        <w:t>IMPULSO MARISTA</w:t>
      </w:r>
    </w:p>
    <w:p>
      <w:pPr>
        <w:sectPr>
          <w:headerReference w:type="default" r:id="rId3"/>
          <w:footerReference w:type="default" r:id="rId4"/>
          <w:footnotePr>
            <w:numFmt w:val="decimal"/>
          </w:footnotePr>
          <w:type w:val="nextPage"/>
          <w:pgSz w:w="12240" w:h="15840"/>
          <w:pgMar w:left="1418" w:right="1418" w:gutter="0" w:header="708" w:top="1417" w:footer="851" w:bottom="1417"/>
          <w:pgNumType w:fmt="decimal"/>
          <w:formProt w:val="false"/>
          <w:textDirection w:val="lrTb"/>
          <w:docGrid w:type="default" w:linePitch="360" w:charSpace="0"/>
        </w:sectPr>
      </w:pPr>
    </w:p>
    <w:p>
      <w:pPr>
        <w:pStyle w:val="Normal"/>
        <w:jc w:val="both"/>
        <w:rPr>
          <w:sz w:val="22"/>
        </w:rPr>
      </w:pPr>
      <w:r>
        <w:rPr>
          <w:sz w:val="22"/>
        </w:rPr>
        <w:t xml:space="preserve">LA AUTORIZACION AUN LEJANA </w:t>
      </w:r>
    </w:p>
    <w:p>
      <w:pPr>
        <w:pStyle w:val="Normal"/>
        <w:jc w:val="both"/>
        <w:rPr>
          <w:sz w:val="22"/>
        </w:rPr>
      </w:pPr>
      <w:r>
        <w:rPr>
          <w:sz w:val="22"/>
        </w:rPr>
      </w:r>
    </w:p>
    <w:p>
      <w:pPr>
        <w:pStyle w:val="Normal"/>
        <w:jc w:val="both"/>
        <w:rPr>
          <w:sz w:val="22"/>
        </w:rPr>
      </w:pPr>
      <w:r>
        <w:rPr>
          <w:sz w:val="22"/>
        </w:rPr>
        <w:t>[01] La guerra y los rumores de guerra parecían acompañar al Padre Marcelino durante su vida, sin embargo en 1830 el año se iniciaba bastante sigiloso para el Fundador de los Hermanos Maristas. Una vez más se acercó al Consejo Arquidiocesano solicitando permiso para realizar un intento más con el propósito de obtener la autorización legal. El 18 de febrero de ese año, el Padre Cattet, Vicario General, le escribe para informarle de la aprobación del Consejo. El Señor Vicario también le menciona de una proposición del Padre Colin para una combinación de los Padres Maristas de las dos diócesis de Lyon y de Belley, que aunque el Consejo de la Arquidiócesis de Lyon no se oponía formalmente pero sí causaría algunos inconvenientes. Tal noticia no fue agradable pues, aparte de su deseo de ser Sacerdote Marista, el Padre Marcelino quería que sus Hermanos Maristas fueran una sección de la Sociedad de María en los que los Padres serían el centro. La falta de este estímulo resultó con más atrasos para el proyecto Marista, pues la unión de los Padres en las dos diócesis era una parte importante en el proyecto. En realidad, aun antes de este tiempo, habían aparecido señales alentadoras; una de ellas era la invitación del Obispo de Belley a los Padres Bourdin y Pompallier para que vinieran a su diócesis a predicar unos sermones durante la cuaresma.</w:t>
      </w:r>
    </w:p>
    <w:p>
      <w:pPr>
        <w:pStyle w:val="Normal"/>
        <w:jc w:val="both"/>
        <w:rPr>
          <w:sz w:val="22"/>
        </w:rPr>
      </w:pPr>
      <w:r>
        <w:rPr>
          <w:sz w:val="22"/>
        </w:rPr>
      </w:r>
    </w:p>
    <w:p>
      <w:pPr>
        <w:pStyle w:val="Normal"/>
        <w:jc w:val="both"/>
        <w:rPr>
          <w:sz w:val="22"/>
        </w:rPr>
      </w:pPr>
      <w:r>
        <w:rPr>
          <w:sz w:val="22"/>
        </w:rPr>
        <w:t>[02] El Padre Marcelino pudo hacer de lado su desilusión a este contratiempo para el establecimiento de la Sociedad de los Padres Maristas. Pocos días después, Cattet le envió otra carta urgiéndole enviara de inmediato los Estatutos para que la autorización legal pudiera avanzar. El prefecto para Loira, el Señor de Chaulieu, intentó hablar favorablemente en beneficio de las escuelas del Padre Marcelino. Su actuación era para secundar la del Arzobispo, que ahora era un personaje de más influencia, pues el Primer Ministro Villele le había otorgado, en el mes de noviembre de 1827 un título de nobleza. Había muchas esperanzas para el rechazo anterior pudiesen ser revertido.</w:t>
      </w:r>
    </w:p>
    <w:p>
      <w:pPr>
        <w:pStyle w:val="Normal"/>
        <w:jc w:val="both"/>
        <w:rPr>
          <w:sz w:val="22"/>
        </w:rPr>
      </w:pPr>
      <w:r>
        <w:rPr>
          <w:sz w:val="22"/>
        </w:rPr>
      </w:r>
    </w:p>
    <w:p>
      <w:pPr>
        <w:pStyle w:val="Normal"/>
        <w:jc w:val="both"/>
        <w:rPr>
          <w:sz w:val="22"/>
        </w:rPr>
      </w:pPr>
      <w:r>
        <w:rPr>
          <w:sz w:val="22"/>
        </w:rPr>
        <w:t>[03] El 24 de mayo de 1830 el Arzobispo De Pins regresó a Lyon con muy buenas noticias para el Padre Marcelino. Le aseguró que los Estatutos, con algunas pequeñas enmiendas, estaban por aprobarse. El Padre Marcelino estaba dispuesto a realizar los pequeños cambios. Una vez más, el 9 de junio, se enviaron de nuevo a París los Estatutos con los cambios. Monseñor De Pins aseguró al Padre Marcelino que serían aceptados por los funcionarios de gobierno y presentados al Rey para su firma.</w:t>
      </w:r>
    </w:p>
    <w:p>
      <w:pPr>
        <w:pStyle w:val="Normal"/>
        <w:jc w:val="both"/>
        <w:rPr>
          <w:sz w:val="22"/>
        </w:rPr>
      </w:pPr>
      <w:r>
        <w:rPr>
          <w:sz w:val="22"/>
        </w:rPr>
      </w:r>
    </w:p>
    <w:p>
      <w:pPr>
        <w:pStyle w:val="Normal"/>
        <w:jc w:val="both"/>
        <w:rPr>
          <w:i/>
          <w:i/>
          <w:sz w:val="22"/>
        </w:rPr>
      </w:pPr>
      <w:r>
        <w:rPr>
          <w:i/>
          <w:sz w:val="22"/>
        </w:rPr>
        <w:t>ATRAPADO EN EL FUEGO CRUZADO DE LA HISTORIA</w:t>
      </w:r>
    </w:p>
    <w:p>
      <w:pPr>
        <w:pStyle w:val="Normal"/>
        <w:jc w:val="both"/>
        <w:rPr>
          <w:i/>
          <w:i/>
          <w:sz w:val="22"/>
        </w:rPr>
      </w:pPr>
      <w:r>
        <w:rPr>
          <w:i/>
          <w:sz w:val="22"/>
        </w:rPr>
      </w:r>
    </w:p>
    <w:p>
      <w:pPr>
        <w:pStyle w:val="Normal"/>
        <w:jc w:val="both"/>
        <w:rPr>
          <w:sz w:val="22"/>
        </w:rPr>
      </w:pPr>
      <w:r>
        <w:rPr>
          <w:i/>
          <w:sz w:val="22"/>
        </w:rPr>
        <w:t xml:space="preserve">[04] </w:t>
      </w:r>
      <w:r>
        <w:rPr>
          <w:sz w:val="22"/>
        </w:rPr>
        <w:t>Fue en esta coyuntura que la Dama Fortuna una vez más se vuelve caprichosa e interrumpe su mirada benévola hacia la empresa del Padre Marcelino. Las esperanzas para una autorización legal se fueron fuera de borda por una ráfaga que expulsó de la borda a quienes conducían la nave del Estado de Francia. El Rey Carlos X y el partido que favorecía al clero tuvieron que huir, el Rey al exilio a Inglaterra y el partido que favorecía al clero al desierto político.</w:t>
      </w:r>
    </w:p>
    <w:p>
      <w:pPr>
        <w:pStyle w:val="Normal"/>
        <w:jc w:val="both"/>
        <w:rPr>
          <w:sz w:val="22"/>
        </w:rPr>
      </w:pPr>
      <w:r>
        <w:rPr>
          <w:sz w:val="22"/>
        </w:rPr>
      </w:r>
    </w:p>
    <w:p>
      <w:pPr>
        <w:pStyle w:val="Normal"/>
        <w:jc w:val="both"/>
        <w:rPr>
          <w:sz w:val="22"/>
        </w:rPr>
      </w:pPr>
      <w:r>
        <w:rPr>
          <w:sz w:val="22"/>
        </w:rPr>
        <w:t xml:space="preserve">[05] Como los últimos diez años de vida del Padre Marcelino fueron empleados parcialmente en el conseguir la autorización legal para su Instituto, tal vez sea necesario el contemplar el escenario político de Francia desde la caída de Napoleón en 1815. Posterior a la salida definitiva de Bonaparte, en esta ocasión a la isla de Santa Elena al sur del Atlántico, la monarquía legítima fue restaurada por las Potencias de Europa que habían derrotado a Francia. En el Congreso de Viena, la Conferencia de la Paz invitó a los Borbones a regresar al trono de Francia. Los dos hermanos del ejecutado Luis XVI eran los últimos de la línea de Borbones para gobernar a Francia, primero Luis XVIII (1815 – 1824) y después Carlos X (1824 – 1830). </w:t>
      </w:r>
    </w:p>
    <w:p>
      <w:pPr>
        <w:pStyle w:val="Normal"/>
        <w:jc w:val="both"/>
        <w:rPr>
          <w:sz w:val="22"/>
        </w:rPr>
      </w:pPr>
      <w:r>
        <w:rPr>
          <w:sz w:val="22"/>
        </w:rPr>
      </w:r>
    </w:p>
    <w:p>
      <w:pPr>
        <w:pStyle w:val="Normal"/>
        <w:jc w:val="both"/>
        <w:rPr>
          <w:sz w:val="22"/>
        </w:rPr>
      </w:pPr>
      <w:r>
        <w:rPr>
          <w:sz w:val="22"/>
        </w:rPr>
        <w:t>[06] Sin embargo se habían hecho algunas concesiones a los principios democráticos, cuyo establecimiento había sido una de las principales causas de la Revolución de 1789. Los Borbones ya no eran gobernantes absolutos, tuvieron que manejar los asuntos de Francia a través de un Parlamento, conjunto de personas que eran elegidos por un tiempo limitado y que a su vez favorecían a los influyentes.</w:t>
      </w:r>
    </w:p>
    <w:p>
      <w:pPr>
        <w:pStyle w:val="Normal"/>
        <w:jc w:val="both"/>
        <w:rPr>
          <w:sz w:val="22"/>
        </w:rPr>
      </w:pPr>
      <w:r>
        <w:rPr>
          <w:sz w:val="22"/>
        </w:rPr>
      </w:r>
    </w:p>
    <w:p>
      <w:pPr>
        <w:pStyle w:val="Normal"/>
        <w:jc w:val="both"/>
        <w:rPr>
          <w:sz w:val="22"/>
        </w:rPr>
      </w:pPr>
      <w:r>
        <w:rPr>
          <w:sz w:val="22"/>
        </w:rPr>
        <w:t>[07] A pesar de que en la política los dados estaban fuertemente cargados a favor del Rey y que existía el partido pro-monarquía, también existía una oposición significativamente poderosa en el Parlamento. En el año de 1830 el número de diputados de la oposición se aproximaba mucho al número de los del grupo monárquico de derecha. Aún persistía un fuerte sentimiento anticlerical entre los grupos de franceses, especialmente los miembros de la oposición liberal en el Parlamento. Sin lugar a dudas, las hostilidades se agravaron por el simple hecho de que el clero, de manera especial la jerarquía francesa, antagonizaron a sus oponentes por ser fanáticos de la monarquía, muy deseosos de regresar a los tiempos previos a la Revolución. Tal vez el principal terreno para sus escaramuzas era el campo de la educación. Tanto el ministro de educación como sus principales funcionarios a menudo estaban influenciados por las corrientes a favor o en contra en las batallas relacionadas con los temas de la educación que se trataban en el Parlamento. Esto puede ser una explicación a los cambios de política que hemos observado en los encuentros que sostuvo el Padre Marcelino con el gobierno central.</w:t>
      </w:r>
    </w:p>
    <w:p>
      <w:pPr>
        <w:pStyle w:val="Normal"/>
        <w:jc w:val="both"/>
        <w:rPr>
          <w:sz w:val="22"/>
        </w:rPr>
      </w:pPr>
      <w:r>
        <w:rPr>
          <w:sz w:val="22"/>
        </w:rPr>
      </w:r>
    </w:p>
    <w:p>
      <w:pPr>
        <w:pStyle w:val="Normal"/>
        <w:jc w:val="both"/>
        <w:rPr>
          <w:sz w:val="22"/>
        </w:rPr>
      </w:pPr>
      <w:r>
        <w:rPr>
          <w:sz w:val="22"/>
        </w:rPr>
        <w:t>[08] En el mes de junio de 1830, el Padre Marcelino junto con Monseñor De Pins albergaban muchas esperanzas en conseguir la tan añorada autorización, pero en las elecciones de ese mismo mes los resultados otorgaron un triunfo arrollador a la oposición del Rey. (247 escaños contra 143). Es muy significativo que mucho del respaldo otorgado a este grupo se debió a su anticlericalismo. Después se siguieron una serie de acontecimientos que condujeron a la expulsión de Carlos X. El historiador Coban dice “a pesar de la aguda lucha sobre el clericalismo, fue la casi inconcebible la estupidez por parte de Carlos X y sus ministros de hacer que los Borbones cayeran”.</w:t>
      </w:r>
    </w:p>
    <w:p>
      <w:pPr>
        <w:pStyle w:val="Normal"/>
        <w:jc w:val="both"/>
        <w:rPr>
          <w:sz w:val="22"/>
        </w:rPr>
      </w:pPr>
      <w:r>
        <w:rPr>
          <w:sz w:val="22"/>
        </w:rPr>
      </w:r>
    </w:p>
    <w:p>
      <w:pPr>
        <w:pStyle w:val="Normal"/>
        <w:jc w:val="both"/>
        <w:rPr>
          <w:i/>
          <w:i/>
          <w:sz w:val="22"/>
        </w:rPr>
      </w:pPr>
      <w:r>
        <w:rPr>
          <w:i/>
          <w:sz w:val="22"/>
        </w:rPr>
        <w:t>ANTICLERICALISMO VICTORIOSO</w:t>
      </w:r>
    </w:p>
    <w:p>
      <w:pPr>
        <w:pStyle w:val="Normal"/>
        <w:jc w:val="both"/>
        <w:rPr>
          <w:i/>
          <w:i/>
          <w:sz w:val="22"/>
        </w:rPr>
      </w:pPr>
      <w:r>
        <w:rPr>
          <w:i/>
          <w:sz w:val="22"/>
        </w:rPr>
      </w:r>
    </w:p>
    <w:p>
      <w:pPr>
        <w:pStyle w:val="Normal"/>
        <w:jc w:val="both"/>
        <w:rPr>
          <w:sz w:val="22"/>
        </w:rPr>
      </w:pPr>
      <w:r>
        <w:rPr>
          <w:i/>
          <w:sz w:val="22"/>
        </w:rPr>
        <w:t xml:space="preserve">[09] </w:t>
      </w:r>
      <w:r>
        <w:rPr>
          <w:sz w:val="22"/>
        </w:rPr>
        <w:t>Aunque las fuerzas del anticlericalismo una vez más quedaron libres, no había manera por la cual fuera posible poder establecer la República. Las grandes potencias de Europa no lo permitirían ni las fuerzas políticas de Francia lo querrían. En su lugar, podemos ver surgir un gobierno conservador bajo el mando de un nuevo Rey (Louis Philippe, con sangre real por parte de la rama de Orléans), monarquía burguesa donde el poder político estaba con la clase media, quienes en ese tiempo estaban iniciando la Revolución Industrial en Francia y consecuentemente acumulaban riquezas.</w:t>
      </w:r>
    </w:p>
    <w:p>
      <w:pPr>
        <w:pStyle w:val="Normal"/>
        <w:jc w:val="both"/>
        <w:rPr>
          <w:sz w:val="22"/>
        </w:rPr>
      </w:pPr>
      <w:r>
        <w:rPr>
          <w:sz w:val="22"/>
        </w:rPr>
      </w:r>
    </w:p>
    <w:p>
      <w:pPr>
        <w:pStyle w:val="Normal"/>
        <w:jc w:val="both"/>
        <w:rPr>
          <w:sz w:val="22"/>
        </w:rPr>
      </w:pPr>
      <w:r>
        <w:rPr>
          <w:sz w:val="22"/>
        </w:rPr>
        <w:t>[10] Aunque Louis Philippe seguía las ideas de Voltaire, era más indiferente que antagonista en lo relacionado a la religión. Inicialmente su gobierno implementó una política de anticlericalismo, tan es así que muchos católicos en posiciones prominentes renunciaron a sus puestos. Como regla general, el clero era antagónico al nuevo régimen. Entonces es muy comprensible que el Padre Marcelino inicialmente se topara con negativas en sus intentos con la legislación.</w:t>
      </w:r>
    </w:p>
    <w:p>
      <w:pPr>
        <w:pStyle w:val="Normal"/>
        <w:jc w:val="both"/>
        <w:rPr>
          <w:sz w:val="22"/>
        </w:rPr>
      </w:pPr>
      <w:r>
        <w:rPr>
          <w:sz w:val="22"/>
        </w:rPr>
      </w:r>
    </w:p>
    <w:p>
      <w:pPr>
        <w:pStyle w:val="Normal"/>
        <w:jc w:val="both"/>
        <w:rPr>
          <w:sz w:val="22"/>
        </w:rPr>
      </w:pPr>
      <w:r>
        <w:rPr>
          <w:sz w:val="22"/>
        </w:rPr>
        <w:t>[11] El temor cundió por todas partes con la Revolución. Antes de la salida de Carlos X, hubo tres días de levantamientos en París. En otras partes de Francia los Católicos leales estaban temerosos de que las instituciones de la iglesia fueran atacadas por las chusmas lideradas por agitadores anticlericales. Durante estos tiempos inestables, el Padre Marcelino calmó los temores de los Hermanos:</w:t>
      </w:r>
    </w:p>
    <w:p>
      <w:pPr>
        <w:pStyle w:val="Normal"/>
        <w:jc w:val="both"/>
        <w:rPr>
          <w:sz w:val="22"/>
        </w:rPr>
      </w:pPr>
      <w:r>
        <w:rPr>
          <w:sz w:val="22"/>
        </w:rPr>
      </w:r>
    </w:p>
    <w:p>
      <w:pPr>
        <w:pStyle w:val="Normal"/>
        <w:jc w:val="both"/>
        <w:rPr>
          <w:sz w:val="22"/>
        </w:rPr>
      </w:pPr>
      <w:r>
        <w:rPr>
          <w:sz w:val="22"/>
        </w:rPr>
        <w:t>[12] Las precauciones que ustedes deben de tomar son de no temer nada, sean prudentes y circunspectos en sus relaciones con otras personas, al igual que con los niños. Asegúrense que no tienen nada que hacer con la política, vivan muy unidos a Dios, redoblen su celo por la buena educación de los niños, incluyendo la instrucción cristiana y finalmente, pongan toda su confianza en Dios.</w:t>
      </w:r>
    </w:p>
    <w:p>
      <w:pPr>
        <w:pStyle w:val="Normal"/>
        <w:jc w:val="both"/>
        <w:rPr>
          <w:sz w:val="22"/>
        </w:rPr>
      </w:pPr>
      <w:r>
        <w:rPr>
          <w:sz w:val="22"/>
        </w:rPr>
      </w:r>
    </w:p>
    <w:p>
      <w:pPr>
        <w:pStyle w:val="Normal"/>
        <w:jc w:val="both"/>
        <w:rPr>
          <w:sz w:val="22"/>
        </w:rPr>
      </w:pPr>
      <w:r>
        <w:rPr>
          <w:sz w:val="22"/>
        </w:rPr>
        <w:t xml:space="preserve">[13] El Padre Marcelino de hecho permanecía firme a pesar de los levantamientos políticos y en la Fiesta de la Asunción de María, agosto 15, recibió en el Instituto a unos postulantes y les impuso él habito religioso. Claro está que no ignoraba todos los acontecimientos externos. Para pedir la protección especial de María durante este período peligroso, introdujo el canto de la Salve Regina como la primera oración comunitaria en el día de los Hermanos. Todavía hoy en día los Hermanos la recitan o la cantan al inicio de la oración de la mañana.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i/>
          <w:i/>
          <w:sz w:val="22"/>
        </w:rPr>
      </w:pPr>
      <w:r>
        <w:rPr>
          <w:i/>
          <w:sz w:val="22"/>
        </w:rPr>
        <w:t>EL HERMITAGE AMENAZADO</w:t>
      </w:r>
    </w:p>
    <w:p>
      <w:pPr>
        <w:pStyle w:val="Normal"/>
        <w:jc w:val="both"/>
        <w:rPr>
          <w:i/>
          <w:i/>
          <w:sz w:val="22"/>
        </w:rPr>
      </w:pPr>
      <w:r>
        <w:rPr>
          <w:i/>
          <w:sz w:val="22"/>
        </w:rPr>
      </w:r>
    </w:p>
    <w:p>
      <w:pPr>
        <w:pStyle w:val="Normal"/>
        <w:jc w:val="both"/>
        <w:rPr>
          <w:sz w:val="22"/>
        </w:rPr>
      </w:pPr>
      <w:r>
        <w:rPr>
          <w:i/>
          <w:sz w:val="22"/>
        </w:rPr>
        <w:t xml:space="preserve">[14] </w:t>
      </w:r>
      <w:r>
        <w:rPr>
          <w:sz w:val="22"/>
        </w:rPr>
        <w:t>Hubo varios incidentes ciertamente indeseables que fueron lo suficiente serios para persuadir a varios clérigos a abstenerse de usar su vestimenta clerical en público. Los edificios de la Iglesia no se salvaron de la violencia que surgía aquí y allá. En Metz, Lille y Nimes los seminarios católicos fueron asaltados por las chusmas anticlericales. Un domingo por la tarde un grupo de personas acudió al Hermitage para prevenir a los Hermanos que una chusma de vándalos se encaminaba con ese rumbo. Algunas personas aconsejaban el retirar a los Hermanos de la casa, pero la respuesta del Padre Marcelino fue “¿Por qué retirarlos de aquí? ¿Qué es lo que pueden temer? Vengan y vayamos a la capilla, cantemos vísperas y encomendémonos a Dios”. Su fe y su confianza eran grandes. También estaban bien cimentadas, los Hermanos no fueron molestados.</w:t>
      </w:r>
    </w:p>
    <w:p>
      <w:pPr>
        <w:pStyle w:val="Normal"/>
        <w:jc w:val="both"/>
        <w:rPr>
          <w:sz w:val="22"/>
        </w:rPr>
      </w:pPr>
      <w:r>
        <w:rPr>
          <w:sz w:val="22"/>
        </w:rPr>
      </w:r>
    </w:p>
    <w:p>
      <w:pPr>
        <w:pStyle w:val="Normal"/>
        <w:jc w:val="both"/>
        <w:rPr>
          <w:sz w:val="22"/>
        </w:rPr>
      </w:pPr>
      <w:r>
        <w:rPr>
          <w:sz w:val="22"/>
        </w:rPr>
        <w:t>[15] La comunidad no permanecería completamente sin molestias. Los Hermanos del Padre Marcelino, hasta cierto punto, estaban en la mira de todo el mundo pues seguían usando su sotana cuando la mayoría de los sacerdotes debido a los problemas que existían la habían dejado de usar. Además era bien sabido que el Arzobispo De Pins, que respaldaba a los Borbones, apoyaba al Padre Marcelino. Esto hacia al Padre Marcelino como sospechoso. La poderosa arma del rumor estaba dirigida hacia los moradores del Hermitage. Se decía que el Hermitage estaba lleno de armas y que los Hermanos realizaban ejercicios militares todas las mañanas, que un líder contrarevolucionario también se escondía allí, en una palabra que el edificio seria una base para un levantamiento en contra del nuevo gobierno. Los rumores persistían a tal grado que el Estado eventualmente realizó un tardío acto de presencia en la persona de un Abogado de la Corona junto con una compañía de soldados. Esto fue el 24 de julio de 1831, un año después de iniciada la Revolución. Haciendo a un lado al Hermano portero, el Abogado de la Corona se introdujo al recibidor, saludando al recién convocado Padre Marcelino diciéndole “Señor Cura, soy el Abogado de la Corona”. El Padre Marcelino tomó la delantera de la situación: “Le puedo asegurar que es un gran honor para nosotros y veo que no viene solo. Sabemos que es lo que desea. Pues bien, asegúrese de que realizaran una búsqueda completa, para que pueda asegurarse si tenemos aquí algunos nobles u otras personas sospechosas o armas escondidas aquí. Iniciando desde los sótanos, acompañó a los secuaces del Estado por todo el edificio. El afán del Abogado de la Corona lentamente se fue enfriando. Sugirió que la búsqueda se discontinuara pues para este tiempo ya se había convencido de la sinceridad e inocencia de los cargos que existían en contra del Padre Marcelino. Sin embargo el Padre Marcelino insistió en una completa búsqueda al grado de forzar la puerta del cuarto de uno de los capellanes que por el momento estaba ausente.</w:t>
      </w:r>
    </w:p>
    <w:p>
      <w:pPr>
        <w:pStyle w:val="Normal"/>
        <w:jc w:val="both"/>
        <w:rPr>
          <w:sz w:val="22"/>
        </w:rPr>
      </w:pPr>
      <w:r>
        <w:rPr>
          <w:sz w:val="22"/>
        </w:rPr>
      </w:r>
    </w:p>
    <w:p>
      <w:pPr>
        <w:pStyle w:val="Normal"/>
        <w:jc w:val="both"/>
        <w:rPr>
          <w:sz w:val="22"/>
        </w:rPr>
      </w:pPr>
      <w:r>
        <w:rPr>
          <w:sz w:val="22"/>
        </w:rPr>
        <w:t>[16] Una vez terminada la búsqueda, el Padre Marcelino invitó al Ministro de la Corona a que se quedara para que tomaran unos refrescos. La tropa que lo acompañaba también aceptó la invitación gustosa. En realidad este era el caso de que “todo lo que está bien termina bien”, pues el Abogado de la Corona pidió disculpas por este episodio tan molesto y agregó, “Le prometo que esta visita será para su bien”.</w:t>
      </w:r>
    </w:p>
    <w:p>
      <w:pPr>
        <w:pStyle w:val="Normal"/>
        <w:jc w:val="both"/>
        <w:rPr>
          <w:sz w:val="22"/>
        </w:rPr>
      </w:pPr>
      <w:r>
        <w:rPr>
          <w:sz w:val="22"/>
        </w:rPr>
      </w:r>
    </w:p>
    <w:p>
      <w:pPr>
        <w:pStyle w:val="Normal"/>
        <w:jc w:val="both"/>
        <w:rPr>
          <w:sz w:val="22"/>
        </w:rPr>
      </w:pPr>
      <w:r>
        <w:rPr>
          <w:sz w:val="22"/>
        </w:rPr>
        <w:t>[17] El Abogado de la Corona fue fiel a su palabra. En el informe que presento desacreditó todos los falsos rumores que habían circulado con relación al Hermitage. A la vez expresó una alta estima sobre el Padre Marcelino y el trabajo serio y provechoso que se estaba realizando en esa casa.</w:t>
      </w:r>
    </w:p>
    <w:p>
      <w:pPr>
        <w:pStyle w:val="Normal"/>
        <w:jc w:val="both"/>
        <w:rPr>
          <w:sz w:val="22"/>
        </w:rPr>
      </w:pPr>
      <w:r>
        <w:rPr>
          <w:sz w:val="22"/>
        </w:rPr>
      </w:r>
    </w:p>
    <w:p>
      <w:pPr>
        <w:pStyle w:val="Normal"/>
        <w:jc w:val="both"/>
        <w:rPr>
          <w:sz w:val="22"/>
        </w:rPr>
      </w:pPr>
      <w:r>
        <w:rPr>
          <w:sz w:val="22"/>
        </w:rPr>
        <w:t>[18] Pocos meses después del inicio de la Revolución de Julio de 1830 las manifestaciones de violencia y vandalismo se habían apaciguado, sin embargo el Padre Marcelino vio conveniente enviar una circular a todos sus Hermanos. Les aconsejó que durante el verano realizaran su retiro anual en sus propias casas y bajo la dirección del señor cura de la parroquia. Al optar por estas medidas, el Padre Marcelino tomaba las precauciones debidas para salvaguardar las propiedades de posibles daños y a su vez, como uno de los primeros Hermanos dijo, asegurarse contra el posible peligro de que los Hermanos fueran reemplazados por maestros seglares. Después de todo, el Instituto aún no contaba con un reconocimiento oficial y el nuevo gobierno no estaba muy bien dispuesto.</w:t>
      </w:r>
    </w:p>
    <w:p>
      <w:pPr>
        <w:pStyle w:val="Normal"/>
        <w:jc w:val="both"/>
        <w:rPr>
          <w:i/>
          <w:i/>
          <w:sz w:val="22"/>
        </w:rPr>
      </w:pPr>
      <w:r>
        <w:rPr>
          <w:i/>
          <w:sz w:val="22"/>
        </w:rPr>
      </w:r>
    </w:p>
    <w:p>
      <w:pPr>
        <w:pStyle w:val="Normal"/>
        <w:jc w:val="both"/>
        <w:rPr>
          <w:i/>
          <w:i/>
          <w:sz w:val="22"/>
        </w:rPr>
      </w:pPr>
      <w:r>
        <w:rPr>
          <w:i/>
          <w:sz w:val="22"/>
        </w:rPr>
        <w:t>LOS PADRES MARISTAS EN MARCHA</w:t>
      </w:r>
    </w:p>
    <w:p>
      <w:pPr>
        <w:pStyle w:val="Normal"/>
        <w:jc w:val="both"/>
        <w:rPr>
          <w:i/>
          <w:i/>
          <w:sz w:val="22"/>
        </w:rPr>
      </w:pPr>
      <w:r>
        <w:rPr>
          <w:i/>
          <w:sz w:val="22"/>
        </w:rPr>
      </w:r>
    </w:p>
    <w:p>
      <w:pPr>
        <w:pStyle w:val="Normal"/>
        <w:jc w:val="both"/>
        <w:rPr>
          <w:sz w:val="22"/>
        </w:rPr>
      </w:pPr>
      <w:r>
        <w:rPr>
          <w:i/>
          <w:sz w:val="22"/>
        </w:rPr>
        <w:t xml:space="preserve">[19] </w:t>
      </w:r>
      <w:r>
        <w:rPr>
          <w:sz w:val="22"/>
        </w:rPr>
        <w:t xml:space="preserve">Evidentemente el Padre Marcelino pensó que el clima político se había calmado los suficiente para que le permitiera ir a Belley con los otros padres del Hermitage. Allí se agregaron algunos sacerdotes de la Diócesis de Belley que también aspiraban a ser Maristas. Fue en este retiro donde el Padre Marcelino organizó la votación secreta para la elección del Superior de los Padres Maristas. La votación favoreció al Padre Jean Claude Colin, que había sido el principal organizador para la formación de esta Sociedad. </w:t>
      </w:r>
    </w:p>
    <w:p>
      <w:pPr>
        <w:pStyle w:val="Normal"/>
        <w:jc w:val="both"/>
        <w:rPr>
          <w:sz w:val="22"/>
        </w:rPr>
      </w:pPr>
      <w:r>
        <w:rPr>
          <w:sz w:val="22"/>
        </w:rPr>
      </w:r>
    </w:p>
    <w:p>
      <w:pPr>
        <w:pStyle w:val="Normal"/>
        <w:jc w:val="both"/>
        <w:rPr>
          <w:sz w:val="22"/>
        </w:rPr>
      </w:pPr>
      <w:r>
        <w:rPr>
          <w:sz w:val="22"/>
        </w:rPr>
        <w:t>[20] A principios de Diciembre de 1830 el Consejo Arquidiocesano de Lyon nombró al Padre Jacques Fontbonne como capellán adjunto al Hermitage. Este joven, aspirante a la Sociedad de María, era el quinto miembro del grupo que residía en el Hermitage. El Padre Fontbonne fue el responsable para influir en un grupo de tres señoritas para que entraran con las Hermanas Maristas en Cerdon, donde las Hermanas, guiadas por la fundadora, Jeanne-Marie Chavoin, y dirigidas por el P. Colin, se establecieron en el año de 1824. Antes de la llegada de Fontbonne al Hermitage, los Padres Bourdin, Séon y Pompallier ya se reunían para estudiar su situación. Ellos tomaron la determinación de elegir al Padre Marcelino como Superior de los Padres Maristas en la Diócesis de Lyon. La decisión de estos sacerdotes del Hermitage fue seguida de una comunicación procedente del Padre Cattet, Vicario General, con fecha de 18 de diciembre informando al Padre Marcelino que el Consejo del Arzobispado lo había nombrado Superior de la Sociedad de María para la Diócesis de Lyon.</w:t>
      </w:r>
    </w:p>
    <w:p>
      <w:pPr>
        <w:pStyle w:val="Normal"/>
        <w:jc w:val="both"/>
        <w:rPr>
          <w:sz w:val="22"/>
        </w:rPr>
      </w:pPr>
      <w:r>
        <w:rPr>
          <w:sz w:val="22"/>
        </w:rPr>
      </w:r>
    </w:p>
    <w:p>
      <w:pPr>
        <w:pStyle w:val="Normal"/>
        <w:jc w:val="both"/>
        <w:rPr>
          <w:sz w:val="22"/>
        </w:rPr>
      </w:pPr>
      <w:r>
        <w:rPr>
          <w:sz w:val="22"/>
        </w:rPr>
        <w:t>[21] La carta del Padre Cattet subraya el hecho de que el Padre Marcelino era un sacerdote tenido en alta estima en la arquidiócesis. Su reputación fue realzada por el valor, firmeza y espiritualidad sólida que había mostrado durante los meses turbulentos de 1830. Sus compañeros sacerdotes del Hermitage estaban muy gratamente impresionados. No es de extrañar, entonces, que el Padre Marcelino recibiera ese reconocimiento de la arquidiócesis. A continuación se pone una porción de la carta del Vicario Cattet.</w:t>
      </w:r>
    </w:p>
    <w:p>
      <w:pPr>
        <w:pStyle w:val="Normal"/>
        <w:jc w:val="both"/>
        <w:rPr>
          <w:sz w:val="22"/>
        </w:rPr>
      </w:pPr>
      <w:r>
        <w:rPr>
          <w:sz w:val="22"/>
        </w:rPr>
      </w:r>
    </w:p>
    <w:p>
      <w:pPr>
        <w:pStyle w:val="Normal"/>
        <w:jc w:val="both"/>
        <w:rPr>
          <w:sz w:val="22"/>
        </w:rPr>
      </w:pPr>
      <w:r>
        <w:rPr>
          <w:sz w:val="22"/>
        </w:rPr>
        <w:t xml:space="preserve">[22] Hoy en día, la Sociedad de María cada vez es más importante y parece que la Providencia desea premiar su celo otorgándoles un crecimiento en su trabajo en esta diócesis. . . Todos los Sacerdotes y Hermanos en la Sociedad de María le deberán obedecer como a su Padre. Usted será reconocido como su superior espiritual por todos los miembros de su Sociedad. </w:t>
      </w:r>
    </w:p>
    <w:p>
      <w:pPr>
        <w:pStyle w:val="Normal"/>
        <w:jc w:val="both"/>
        <w:rPr>
          <w:sz w:val="22"/>
        </w:rPr>
      </w:pPr>
      <w:r>
        <w:rPr>
          <w:sz w:val="22"/>
        </w:rPr>
      </w:r>
    </w:p>
    <w:p>
      <w:pPr>
        <w:pStyle w:val="Normal"/>
        <w:jc w:val="both"/>
        <w:rPr>
          <w:i/>
          <w:i/>
          <w:sz w:val="22"/>
        </w:rPr>
      </w:pPr>
      <w:r>
        <w:rPr>
          <w:i/>
          <w:sz w:val="22"/>
        </w:rPr>
        <w:t>REGLAMENTO PARA LOS HERMANOS</w:t>
      </w:r>
    </w:p>
    <w:p>
      <w:pPr>
        <w:pStyle w:val="Normal"/>
        <w:jc w:val="both"/>
        <w:rPr>
          <w:i/>
          <w:i/>
          <w:sz w:val="22"/>
        </w:rPr>
      </w:pPr>
      <w:r>
        <w:rPr>
          <w:i/>
          <w:sz w:val="22"/>
        </w:rPr>
      </w:r>
    </w:p>
    <w:p>
      <w:pPr>
        <w:pStyle w:val="Normal"/>
        <w:jc w:val="both"/>
        <w:rPr>
          <w:sz w:val="22"/>
        </w:rPr>
      </w:pPr>
      <w:r>
        <w:rPr>
          <w:i/>
          <w:sz w:val="22"/>
        </w:rPr>
        <w:t xml:space="preserve">[23] </w:t>
      </w:r>
      <w:r>
        <w:rPr>
          <w:sz w:val="22"/>
        </w:rPr>
        <w:t xml:space="preserve">Se ha dedicado un corto espacio para tratar los asuntos de los Padres Maristas y realizado una breve mención de las Hermanas Maristas. El Padre Marcelino siempre fue un entusiasta de las multiramas de la Sociedad de María, realizando una no muy pequeña parte en la promoción de ambos grupos: Padres y Hermanas. Claro está que su principal ocupación fue dentro del Instituto de los Hermanos. Fue a los miembros de este grupo a quienes otorgó una copia manuscrita del Reglamento propuesto, con el propósito de animar a los Hermanos a reflexionar, discutir y reportar sobre los artículos de La Regla. El proceso de consulta que se ha relatado antes con relación a los cambios propuestos para el cambio de método de lectura era uno de los puntos fuertes del Padre Marcelino. Él no trataba de gobernar por medio de decretos imperiales; los Hermanos de todos los niveles en el Instituto fueron consultados por su guía antes de que se tomaran decisiones. De hecho, con relación a las Reglas del Instituto, hubo bastante tiempo para discusión; y no fue sino hasta 1837 que las Reglas fueron oficialmente impresas. </w:t>
      </w:r>
    </w:p>
    <w:p>
      <w:pPr>
        <w:pStyle w:val="Normal"/>
        <w:jc w:val="both"/>
        <w:rPr>
          <w:sz w:val="22"/>
        </w:rPr>
      </w:pPr>
      <w:r>
        <w:rPr>
          <w:sz w:val="22"/>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ANTICLERICALES REDOBLAN SUS ATAQUES</w:t>
      </w:r>
    </w:p>
    <w:p>
      <w:pPr>
        <w:pStyle w:val="Normal"/>
        <w:jc w:val="both"/>
        <w:rPr>
          <w:i/>
          <w:i/>
          <w:sz w:val="22"/>
          <w:szCs w:val="20"/>
        </w:rPr>
      </w:pPr>
      <w:r>
        <w:rPr>
          <w:i/>
          <w:sz w:val="22"/>
          <w:szCs w:val="20"/>
        </w:rPr>
      </w:r>
    </w:p>
    <w:p>
      <w:pPr>
        <w:pStyle w:val="Normal"/>
        <w:jc w:val="both"/>
        <w:rPr>
          <w:sz w:val="22"/>
        </w:rPr>
      </w:pPr>
      <w:r>
        <w:rPr>
          <w:i/>
          <w:sz w:val="22"/>
        </w:rPr>
        <w:t xml:space="preserve">[24] </w:t>
      </w:r>
      <w:r>
        <w:rPr>
          <w:sz w:val="22"/>
        </w:rPr>
        <w:t xml:space="preserve">Durante los primeros meses de 1831 los anticlericales principiaron a meterse en los círculos gubernamentales tomando la educación católica como su principal campo de ensayo. El 18 de abril se proclamó una real ordenanza por medio de la cual sé decía que todos los maestros no autorizados en escuelas religiosas serian inscritos en el servicio militar. Esto significaba que en varios lugares los Hermanos serian obligados a dejar a sus alumnos, asistir a ejercicios militares y hacer guardias. Este era un golpe certero al Instituto del Padre Marcelino que aún no contaba con la autorización. </w:t>
      </w:r>
    </w:p>
    <w:p>
      <w:pPr>
        <w:pStyle w:val="Normal"/>
        <w:jc w:val="both"/>
        <w:rPr>
          <w:sz w:val="22"/>
        </w:rPr>
      </w:pPr>
      <w:r>
        <w:rPr>
          <w:sz w:val="22"/>
        </w:rPr>
      </w:r>
    </w:p>
    <w:p>
      <w:pPr>
        <w:pStyle w:val="Normal"/>
        <w:jc w:val="both"/>
        <w:rPr>
          <w:sz w:val="22"/>
        </w:rPr>
      </w:pPr>
      <w:r>
        <w:rPr>
          <w:sz w:val="22"/>
        </w:rPr>
        <w:t xml:space="preserve">[25] El segundo golpe también fue dirigido por los anticlericales, esta ves a </w:t>
      </w:r>
    </w:p>
    <w:p>
      <w:pPr>
        <w:pStyle w:val="Normal"/>
        <w:jc w:val="both"/>
        <w:rPr>
          <w:sz w:val="22"/>
        </w:rPr>
      </w:pPr>
      <w:r>
        <w:rPr>
          <w:sz w:val="22"/>
        </w:rPr>
      </w:r>
    </w:p>
    <w:p>
      <w:pPr>
        <w:pStyle w:val="Normal"/>
        <w:jc w:val="both"/>
        <w:rPr>
          <w:sz w:val="22"/>
        </w:rPr>
      </w:pPr>
      <w:r>
        <w:rPr>
          <w:sz w:val="22"/>
        </w:rPr>
        <w:t>[26] Aquellos oficiales de la región. Los nuevos prefectos, alcaldes y miembros de los consejos del Loira, eran, por lo general, hombres cuyas ideas sobre educación eran contrarias a las de los antiguos funcionarios. Los Hermanos Maristas eran una excelente presa para estos buenos cazadores. Para ilustrar lo anterior tenemos las palabras emitidas por un Consejero de St. Etienne, “Los Hermanos (Maristas) son muy ignorantes. . . Si la última ordenanza se hubiera llevado a cabo adecuadamente, la mayoría de los Hermanos Maristas jóvenes ya se les habría quitado de la enseñanza pública”. En el Consejo General del Loira, en su sesión del año de 1831 con relación a la Enseñanza Primaria, continuó sus ataques a las escuelas del Padre Marcelino. El señor Scipion Mourgue, nuevo Prefecto, lo condenó con toda la autoridad que poseía. (El Instituto de los Hermanos Maristas) “es el menos digno de aliento en lo que es públicamente conocido que los elementos que salen de allí se encuentran en la peor de las ignorancias. . . Allí (refiriéndose a Feurs) han aportado lo que ellos llaman su enseñanza, la cual, yo pienso, podría ser llamada la garantía de la ignorancia por la poca calidad. . . Francia ha sido humillada bajo el sable y el incensario” (el Rey y la Iglesia). Pues bien estas fueron palabras fogosas pero en el mismo discurso el Prefecto apasionado admitió, “me he encontrado con gente tonta de la localidad que quiere que este sistema degradante sea mantenido”. Con esto hacía referencia al método simultáneo de enseñanza, que el Padre Marcelino había decidido introducir, decisión que posteriormente seria vindicada en la historia de las teorías educativas. Existe otro factor a tenerse en consideración. Esa “gente tonta de la localidad” quería maestros religiosos. No querían cambio con un maestro no religioso, pues su falta de principios morales eran detestable para los padres prudentes.</w:t>
      </w:r>
    </w:p>
    <w:p>
      <w:pPr>
        <w:pStyle w:val="Normal"/>
        <w:jc w:val="both"/>
        <w:rPr>
          <w:sz w:val="22"/>
        </w:rPr>
      </w:pPr>
      <w:r>
        <w:rPr>
          <w:sz w:val="22"/>
        </w:rPr>
      </w:r>
    </w:p>
    <w:p>
      <w:pPr>
        <w:pStyle w:val="Normal"/>
        <w:jc w:val="both"/>
        <w:rPr>
          <w:sz w:val="22"/>
        </w:rPr>
      </w:pPr>
      <w:r>
        <w:rPr>
          <w:sz w:val="22"/>
        </w:rPr>
        <w:t>UNA BATALLA EN FEURS</w:t>
      </w:r>
    </w:p>
    <w:p>
      <w:pPr>
        <w:pStyle w:val="Normal"/>
        <w:jc w:val="both"/>
        <w:rPr>
          <w:sz w:val="22"/>
        </w:rPr>
      </w:pPr>
      <w:r>
        <w:rPr>
          <w:sz w:val="22"/>
        </w:rPr>
      </w:r>
    </w:p>
    <w:p>
      <w:pPr>
        <w:pStyle w:val="Normal"/>
        <w:jc w:val="both"/>
        <w:rPr>
          <w:sz w:val="22"/>
        </w:rPr>
      </w:pPr>
      <w:r>
        <w:rPr>
          <w:sz w:val="22"/>
        </w:rPr>
        <w:t>RESPUESTA DE CHAMPAGNAT</w:t>
      </w:r>
    </w:p>
    <w:p>
      <w:pPr>
        <w:pStyle w:val="Normal"/>
        <w:jc w:val="both"/>
        <w:rPr>
          <w:sz w:val="22"/>
        </w:rPr>
      </w:pPr>
      <w:r>
        <w:rPr>
          <w:sz w:val="22"/>
        </w:rPr>
      </w:r>
    </w:p>
    <w:p>
      <w:pPr>
        <w:pStyle w:val="Normal"/>
        <w:jc w:val="both"/>
        <w:rPr>
          <w:sz w:val="22"/>
        </w:rPr>
      </w:pPr>
      <w:r>
        <w:rPr>
          <w:sz w:val="22"/>
        </w:rPr>
        <w:t>[27] En efecto, el Consejo del cabildo de Feurs, bajo la dirección de su alcalde anticlerical, el Señor Mandon, presionó a los Hermanos a salirse de la escuela. Al principio el alcalde escribió al Padre Marcelino, argumentando que la aldea ya no podía soportar el pago de 1,200 francos requeridos por los tres Hermanos en Feurs. El Padre Marcelino contestó que aceptaría que la población le pagara la pequeña suma de 400 francos y que vería como obtener la diferencia, además que los niños pobres continuarían siendo atendidos sin ninguna paga. Pero el Señor Mondon estaba decidido deshacerse de los Hermanos, cuyo método simultáneo no era del agrado de los revolucionarios de 1830. Cuando el Alcalde informó al Padre Marcelino que los Hermanos tenían que salir de Feurs, la respuesta del Padre Marcelino contenía estas expresiones:</w:t>
      </w:r>
    </w:p>
    <w:p>
      <w:pPr>
        <w:pStyle w:val="Normal"/>
        <w:jc w:val="both"/>
        <w:rPr>
          <w:sz w:val="22"/>
        </w:rPr>
      </w:pPr>
      <w:r>
        <w:rPr>
          <w:sz w:val="22"/>
        </w:rPr>
      </w:r>
    </w:p>
    <w:p>
      <w:pPr>
        <w:pStyle w:val="Normal"/>
        <w:jc w:val="both"/>
        <w:rPr>
          <w:sz w:val="22"/>
        </w:rPr>
      </w:pPr>
      <w:r>
        <w:rPr>
          <w:sz w:val="22"/>
        </w:rPr>
        <w:t>[28] Con resignación me doy cuenta. . . . La destrucción del establecimiento de los Hermanos, ya que he hecho todos los esfuerzos que he podido hacer para salvar una escuela cuyo éxito estaba constantemente aumentando. El Rector de la Universidad . . . . Me prometió su cooperación para poder legalizar la enseñanza cristiana de la juventud de Feurs. . . . Estoy girando instrucciones (a los Hermanos) para que devuelvan todos los muebles que son propiedad del pueblo. . . .</w:t>
      </w:r>
    </w:p>
    <w:p>
      <w:pPr>
        <w:pStyle w:val="Normal"/>
        <w:jc w:val="both"/>
        <w:rPr>
          <w:sz w:val="22"/>
        </w:rPr>
      </w:pPr>
      <w:r>
        <w:rPr>
          <w:sz w:val="22"/>
        </w:rPr>
      </w:r>
    </w:p>
    <w:p>
      <w:pPr>
        <w:pStyle w:val="Normal"/>
        <w:jc w:val="both"/>
        <w:rPr>
          <w:sz w:val="22"/>
        </w:rPr>
      </w:pPr>
      <w:r>
        <w:rPr>
          <w:sz w:val="22"/>
        </w:rPr>
        <w:t>[29] Es interesante notar como el Padre Marcelino estaba dispuesto a hacer sacrificios financieros para poder mantener a sus Hermanos impartiendo la educación cristiana a los niños; esto nos indica que él estaba dispuesto a un compromiso. Sin embargo en este caso particular era el de no estar dispuesto él a dejar de emplear el método simultáneo, que ya estaba en uso en esta escuela y que ocasionó un retiro a disgusto.</w:t>
      </w:r>
    </w:p>
    <w:p>
      <w:pPr>
        <w:pStyle w:val="Normal"/>
        <w:jc w:val="both"/>
        <w:rPr>
          <w:sz w:val="22"/>
        </w:rPr>
      </w:pPr>
      <w:r>
        <w:rPr>
          <w:sz w:val="22"/>
        </w:rPr>
      </w:r>
    </w:p>
    <w:p>
      <w:pPr>
        <w:pStyle w:val="Normal"/>
        <w:jc w:val="both"/>
        <w:rPr>
          <w:sz w:val="22"/>
        </w:rPr>
      </w:pPr>
      <w:r>
        <w:rPr>
          <w:sz w:val="22"/>
        </w:rPr>
        <w:t xml:space="preserve">[30] La carta del Padre Marcelino, que contenía un tono moderado y que era un contraste con las explosiones violentas de una persona como Scipion Mourgue, nos revelan lo mucho de la madurez de carácter y de espiritualidad del Padre Marcelino. Por lo pronto todos las vías han sido probadas, muestra su espíritu de aceptación a una elección no deseada. Hay pena, resignación y un delicado sentido de propiedad (el regreso de los muebles). No hay amargura, ni coraje, ni predicción de terribles consecuencias. Emplea el lenguaje sereno que es la expresión de un hombre que ha hecho lo mejor por el Señor y que en el futuro las encomienda. Al delinear las pruebas que el Padre Marcelino enfrentó, podemos ver, no únicamente la parte de su misma biografía sino también la purificación de su espíritu en el crisol de la adversidad. </w:t>
      </w:r>
    </w:p>
    <w:p>
      <w:pPr>
        <w:pStyle w:val="Normal"/>
        <w:jc w:val="both"/>
        <w:rPr>
          <w:sz w:val="22"/>
        </w:rPr>
      </w:pPr>
      <w:r>
        <w:rPr>
          <w:sz w:val="22"/>
        </w:rPr>
      </w:r>
    </w:p>
    <w:p>
      <w:pPr>
        <w:pStyle w:val="Normal"/>
        <w:jc w:val="both"/>
        <w:rPr>
          <w:sz w:val="22"/>
        </w:rPr>
      </w:pPr>
      <w:r>
        <w:rPr>
          <w:sz w:val="22"/>
        </w:rPr>
        <w:t xml:space="preserve">LAS ARMAS DEL ENEMIGO </w:t>
      </w:r>
    </w:p>
    <w:p>
      <w:pPr>
        <w:pStyle w:val="Normal"/>
        <w:jc w:val="both"/>
        <w:rPr>
          <w:sz w:val="22"/>
        </w:rPr>
      </w:pPr>
      <w:r>
        <w:rPr>
          <w:sz w:val="22"/>
        </w:rPr>
        <w:t>RECLUTAMIENTO Y DIPLOMADO</w:t>
      </w:r>
    </w:p>
    <w:p>
      <w:pPr>
        <w:pStyle w:val="Normal"/>
        <w:jc w:val="both"/>
        <w:rPr>
          <w:sz w:val="22"/>
        </w:rPr>
      </w:pPr>
      <w:r>
        <w:rPr>
          <w:sz w:val="22"/>
        </w:rPr>
      </w:r>
    </w:p>
    <w:p>
      <w:pPr>
        <w:pStyle w:val="Normal"/>
        <w:jc w:val="both"/>
        <w:rPr>
          <w:sz w:val="22"/>
        </w:rPr>
      </w:pPr>
      <w:r>
        <w:rPr>
          <w:sz w:val="22"/>
        </w:rPr>
        <w:t>[31] Después de haber cerrado la obra en Feurs, el Padre Marcelino concentró su atención en los problemas más apremiantes como era el reclutamiento militar, cuya duración podría ser de seis a ocho años, un tiempo bastante considerable. La Ley del 18 de abril de 1831 estipulaba que los maestros que pertenecían a congregaciones religiosas podían ser liberados del servicio militar por parte de sus superiores religiosos siempre que esas congregaciones religiosas contaran con una autorización legal para dirigir escuelas. La nueva ley agregaba que toda escuela en que no hubiera maestro certificado, es decir que careciera de Título (Brevet), podría ser clausurada. Anteriormente los Hermanos que pertenecieran a una congregación autorizada no tenían la obligación de obtener el Título. Las congregaciones religiosas pendían de la percha; el gobierno les estaba apretando las tuercas.</w:t>
      </w:r>
    </w:p>
    <w:p>
      <w:pPr>
        <w:pStyle w:val="Normal"/>
        <w:jc w:val="both"/>
        <w:rPr>
          <w:sz w:val="22"/>
        </w:rPr>
      </w:pPr>
      <w:r>
        <w:rPr>
          <w:sz w:val="22"/>
        </w:rPr>
      </w:r>
    </w:p>
    <w:p>
      <w:pPr>
        <w:pStyle w:val="Normal"/>
        <w:jc w:val="both"/>
        <w:rPr>
          <w:sz w:val="22"/>
        </w:rPr>
      </w:pPr>
      <w:r>
        <w:rPr>
          <w:sz w:val="22"/>
        </w:rPr>
        <w:t>[32] Al Padre Marcelino le quedaron dos alternativas legales para poder continuar con sus escuelas. Juntar a sus Hermanos a una congregación religiosa que gozara de autorización legal o seguir haciendo esfuerzos para obtener la autorización legal de parte de las autoridades gubernamentales. El Padre Marcelino sentía la presión que le hacían cuando el Director de la Academia de Lyon, que oficialmente representaba a la Universidad de Francia, escribió al alcalde de St. Chamond preguntando acerca de los Hermanos del Hermitage. Solicitó al Alcalde contestara una serie de preguntas y agregaba, “Estos Hermanos deben observar las leyes de nuestro país; es absolutamente necesario que ellos tengan el Diploma (Brevet)...”. La respuesta del Alcalde con seguridad decepcionó al Señor Rector, pues en realidad él estaba alabando a los Hermanos del Padre Marcelino, su forma de vivir y su dedicación al trabajo de la educación.</w:t>
      </w:r>
    </w:p>
    <w:p>
      <w:pPr>
        <w:pStyle w:val="Normal"/>
        <w:jc w:val="both"/>
        <w:rPr>
          <w:sz w:val="22"/>
        </w:rPr>
      </w:pPr>
      <w:r>
        <w:rPr>
          <w:sz w:val="22"/>
        </w:rPr>
      </w:r>
    </w:p>
    <w:p>
      <w:pPr>
        <w:pStyle w:val="Normal"/>
        <w:jc w:val="both"/>
        <w:rPr>
          <w:sz w:val="22"/>
        </w:rPr>
      </w:pPr>
      <w:r>
        <w:rPr>
          <w:sz w:val="22"/>
        </w:rPr>
        <w:t>[33] La tarea del Padre Marcelino era doble y a la vez impresionante. En primer lugar sus Hermanos estaban sujetos el reclutamiento militar pues su instituto no gozaba de autorización oficial. En segundo lugar era importante que los Hermanos ya tuvieran su título. ¿Cómo superar estos obstáculos? La tarea sé hacía más difícil debido a que en buena parte tendría que realizarla solo. Uno de las primeras medidas que este gobierno anticlerical implementó fue la ley del 16 de octubre de 1830, en la que neutralizaba la influencia del clero en lo relacionado con la educación. El arzobispo no podía ejercer ninguna influencia a favor del Padre Marcelino.</w:t>
      </w:r>
    </w:p>
    <w:p>
      <w:pPr>
        <w:pStyle w:val="Normal"/>
        <w:jc w:val="both"/>
        <w:rPr>
          <w:sz w:val="22"/>
        </w:rPr>
      </w:pPr>
      <w:r>
        <w:rPr>
          <w:sz w:val="22"/>
        </w:rPr>
      </w:r>
    </w:p>
    <w:p>
      <w:pPr>
        <w:pStyle w:val="Normal"/>
        <w:jc w:val="both"/>
        <w:rPr>
          <w:i/>
          <w:i/>
          <w:sz w:val="22"/>
        </w:rPr>
      </w:pPr>
      <w:r>
        <w:rPr>
          <w:i/>
          <w:sz w:val="22"/>
        </w:rPr>
        <w:t>El PADRE MARCELINO AVANZA CONFIADO</w:t>
      </w:r>
    </w:p>
    <w:p>
      <w:pPr>
        <w:pStyle w:val="Normal"/>
        <w:jc w:val="both"/>
        <w:rPr>
          <w:i/>
          <w:i/>
          <w:sz w:val="22"/>
        </w:rPr>
      </w:pPr>
      <w:r>
        <w:rPr>
          <w:i/>
          <w:sz w:val="22"/>
        </w:rPr>
      </w:r>
    </w:p>
    <w:p>
      <w:pPr>
        <w:pStyle w:val="Normal"/>
        <w:jc w:val="both"/>
        <w:rPr>
          <w:sz w:val="22"/>
        </w:rPr>
      </w:pPr>
      <w:r>
        <w:rPr>
          <w:i/>
          <w:sz w:val="22"/>
        </w:rPr>
        <w:t xml:space="preserve">[34] </w:t>
      </w:r>
      <w:r>
        <w:rPr>
          <w:sz w:val="22"/>
        </w:rPr>
        <w:t>En ningún momento el Padre Marcelino se desalentó, su confianza en Dios permaneció firme como una roca. La esperanza surgió incesante pues durante este año difícil de 1831 aceptó a doce postulantes y aceptó la escuela de La Côte-St-André a solicitud de un sacerdote que a su vez ayudaba a varios maestros jóvenes aprendices. Como el buen sacerdote ya no podía sostener a estos jóvenes, estos decidieron entonces acudir al Hermitage, acrecentando él numero de postulantes hasta veintidós para el siguiente año. En 1832 se iniciaron tres nuevas escuelas (Sorbier, Terrenoire y Viriville) así como la escuela de Marlhes, pues a petición de un nuevo señor cura se reabría ya que debido a las condiciones insalubres antiguamente se había cerrado.</w:t>
      </w:r>
    </w:p>
    <w:p>
      <w:pPr>
        <w:pStyle w:val="Normal"/>
        <w:jc w:val="both"/>
        <w:rPr>
          <w:sz w:val="22"/>
        </w:rPr>
      </w:pPr>
      <w:r>
        <w:rPr>
          <w:sz w:val="22"/>
        </w:rPr>
      </w:r>
    </w:p>
    <w:p>
      <w:pPr>
        <w:pStyle w:val="Normal"/>
        <w:jc w:val="both"/>
        <w:rPr>
          <w:sz w:val="22"/>
        </w:rPr>
      </w:pPr>
      <w:r>
        <w:rPr>
          <w:sz w:val="22"/>
        </w:rPr>
        <w:t xml:space="preserve">[35] Esta expansión y el aumento de miembros se vieron acompañadas con las muchas gestiones por parte del Padre Marcelino. Después de todo él era el responsable de estos Hermanos y es así como procuró esforzarse para solucionar los problemas que le planteaba el nuevo gobierno francés. Para poder obtener la autorización legal, el Padre Marcelino examinó la posibilidad de una unión de sus Hermanos con los de la Sociedad de María en Bordeaux (Marianistas) quienes ya la habían alcanzado en 1825. El Padre Colin animó al Padre Marcelino a contactar al Padre Chaminade, Fundador de los Marianistas y conseguir toda la información posible pero las autoridades arquidiocesanas no estaban de acuerdo con las ausencias del Padre Marcelino. Poco tiempo después el Vicario General Cattet se comunicó con el Padre Marcelino (diciembre 5 de 1832) diciéndole que ensayara obtener la autorización uniéndose con los Clérigos de St. Viateur, fundados cerca de Lyon por el Padre Querbes. El Padre Cattet le escribió diciéndole que esa unión podría realizarse sin tener que cambiar las reglas de los Hermanos Maristas. Aparte que el Consejo no favorecía la unión con una Sociedad establecida en otra diócesis. </w:t>
      </w:r>
    </w:p>
    <w:p>
      <w:pPr>
        <w:pStyle w:val="Normal"/>
        <w:jc w:val="both"/>
        <w:rPr>
          <w:sz w:val="22"/>
        </w:rPr>
      </w:pPr>
      <w:r>
        <w:rPr>
          <w:sz w:val="22"/>
        </w:rPr>
      </w:r>
    </w:p>
    <w:p>
      <w:pPr>
        <w:pStyle w:val="Normal"/>
        <w:jc w:val="both"/>
        <w:rPr>
          <w:sz w:val="22"/>
        </w:rPr>
      </w:pPr>
      <w:r>
        <w:rPr>
          <w:sz w:val="22"/>
        </w:rPr>
        <w:t>[36] Parece ser que el Consejo no obtuvo inicialmente la aprobación del Señor arzobispo con relación a esta carta pues el seis de diciembre el Señor Arzobispo De Pins escribió al Padre Marcelino comunicándole que se debería hacer otro intento para alcanzar la autorización legal. El Señor De Pins alentó al Padre Marcelino a volver a someter sus Estatutos al gobierno tan pronto como le fuera posible al fin y al cabo todos los Hermanos y el mismo Padre Marcelino los habían firmado. Este nuevo intento también fue rechazado por las autoridades, motivando al Señor Arzobispo a decir a su Consejo que ahora se podía proceder con las recomendaciones que había dado al Padre Marcelino en cinco de diciembre con relación a la fusión con el grupo del Padre Querbes.</w:t>
      </w:r>
    </w:p>
    <w:p>
      <w:pPr>
        <w:pStyle w:val="Normal"/>
        <w:jc w:val="both"/>
        <w:rPr>
          <w:sz w:val="22"/>
        </w:rPr>
      </w:pPr>
      <w:r>
        <w:rPr>
          <w:sz w:val="22"/>
        </w:rPr>
      </w:r>
    </w:p>
    <w:p>
      <w:pPr>
        <w:pStyle w:val="Normal"/>
        <w:jc w:val="both"/>
        <w:rPr>
          <w:i/>
          <w:i/>
          <w:sz w:val="22"/>
        </w:rPr>
      </w:pPr>
      <w:r>
        <w:rPr>
          <w:i/>
          <w:sz w:val="22"/>
        </w:rPr>
        <w:t>MAS EVASIVAS DEL GOBIERNO</w:t>
      </w:r>
    </w:p>
    <w:p>
      <w:pPr>
        <w:pStyle w:val="Normal"/>
        <w:jc w:val="both"/>
        <w:rPr>
          <w:i/>
          <w:i/>
          <w:sz w:val="22"/>
        </w:rPr>
      </w:pPr>
      <w:r>
        <w:rPr>
          <w:i/>
          <w:sz w:val="22"/>
        </w:rPr>
      </w:r>
    </w:p>
    <w:p>
      <w:pPr>
        <w:pStyle w:val="Normal"/>
        <w:jc w:val="both"/>
        <w:rPr>
          <w:sz w:val="22"/>
        </w:rPr>
      </w:pPr>
      <w:r>
        <w:rPr>
          <w:i/>
          <w:sz w:val="22"/>
        </w:rPr>
        <w:t xml:space="preserve">[37] </w:t>
      </w:r>
      <w:r>
        <w:rPr>
          <w:sz w:val="22"/>
        </w:rPr>
        <w:t>Con la nueva ley de educación del 28 de junio de 1833 (ley Guizot) surgieron nuevas complicaciones para la educación en Francia. El Señor Guizot, “un protestante sincero”, ordenó que la educación de las escuelas primarias fuera gratis y estuviera al alcance de todas las 37,000 comunas de Francia. Cada comuna era responsable de contar con una escuela primaria y que todos los maestros de cada escuela contara con el título (Brevet), a menos que las Hermanas o Hermanos pertenecieran a congregaciones religiosas que gozaban de autorización legal para impartir clases. De hecho esto significó una gran expansión de facilidades para la formación profesional (Escuelas Normales) por parte del gobierno y a la vez una solicitud para más escuelas dirigidas por congregaciones religiosas autorizadas.</w:t>
      </w:r>
    </w:p>
    <w:p>
      <w:pPr>
        <w:pStyle w:val="Normal"/>
        <w:jc w:val="both"/>
        <w:rPr>
          <w:sz w:val="22"/>
        </w:rPr>
      </w:pPr>
      <w:r>
        <w:rPr>
          <w:sz w:val="22"/>
        </w:rPr>
      </w:r>
    </w:p>
    <w:p>
      <w:pPr>
        <w:pStyle w:val="Normal"/>
        <w:jc w:val="both"/>
        <w:rPr>
          <w:sz w:val="22"/>
        </w:rPr>
      </w:pPr>
      <w:r>
        <w:rPr>
          <w:sz w:val="22"/>
        </w:rPr>
        <w:t>[38] Esto no fue únicamente para las que contaban con autorización. Los Hermanos del Padre Marcelino eran también muy solicitados. A continuación leemos un relato escrito por el Hermano Silvestre:</w:t>
      </w:r>
    </w:p>
    <w:p>
      <w:pPr>
        <w:pStyle w:val="Normal"/>
        <w:jc w:val="both"/>
        <w:rPr>
          <w:sz w:val="22"/>
        </w:rPr>
      </w:pPr>
      <w:r>
        <w:rPr>
          <w:sz w:val="22"/>
        </w:rPr>
      </w:r>
    </w:p>
    <w:p>
      <w:pPr>
        <w:pStyle w:val="Normal"/>
        <w:jc w:val="both"/>
        <w:rPr>
          <w:sz w:val="22"/>
        </w:rPr>
      </w:pPr>
      <w:r>
        <w:rPr>
          <w:sz w:val="22"/>
        </w:rPr>
        <w:t xml:space="preserve">[39] Muchos señores curas así como señores alcaldes de todas partes del país acudieron al Padre Marcelino e hicieron todo lo posible para obtener de él que iniciara una escuela de Hermanos para sus parroquias o sus comunas. Deseaban una educación Cristiana para sus niños. Por lo tanto y a pesar de no contar con la autorización legal, las escuelas Maristas florecieron en número como nunca antes. </w:t>
      </w:r>
    </w:p>
    <w:p>
      <w:pPr>
        <w:pStyle w:val="Normal"/>
        <w:jc w:val="both"/>
        <w:rPr>
          <w:sz w:val="22"/>
        </w:rPr>
      </w:pPr>
      <w:r>
        <w:rPr>
          <w:sz w:val="22"/>
        </w:rPr>
      </w:r>
    </w:p>
    <w:p>
      <w:pPr>
        <w:pStyle w:val="Normal"/>
        <w:jc w:val="both"/>
        <w:rPr>
          <w:sz w:val="22"/>
        </w:rPr>
      </w:pPr>
      <w:r>
        <w:rPr>
          <w:sz w:val="22"/>
        </w:rPr>
        <w:t xml:space="preserve">[40] Los sacerdotes y alcaldes no hubieran llegado sin contar con razones validas y sin las presiones insistentes por parte de sus gentes. La gente, especialmente los de las regiones del campo, estaba inquieta motivados por las actitudes de los egresados de la Escuela Normal Estatal. Sus temores parecían estar justificados, pues en 1840 la Academia de Ciencias Morales y Políticas alabaron al autor Théodore-Henri Barrau cuando escribía a propósito de los Colegios Estatales Para Maestros: “Son un peligro, amenazan a la sociedad con maestros medio educados y muy arrogantes, cuya ambición que es a la vez entusiasmante es engañadora, al egresar de estos Colegios para Maestros pues fueron imprudentemente establecidos con costumbres arrogantes y complejas”. </w:t>
      </w:r>
    </w:p>
    <w:p>
      <w:pPr>
        <w:pStyle w:val="Normal"/>
        <w:jc w:val="both"/>
        <w:rPr>
          <w:sz w:val="22"/>
        </w:rPr>
      </w:pPr>
      <w:r>
        <w:rPr>
          <w:sz w:val="22"/>
        </w:rPr>
      </w:r>
    </w:p>
    <w:p>
      <w:pPr>
        <w:pStyle w:val="Normal"/>
        <w:jc w:val="both"/>
        <w:rPr>
          <w:sz w:val="22"/>
        </w:rPr>
      </w:pPr>
      <w:r>
        <w:rPr>
          <w:sz w:val="22"/>
        </w:rPr>
        <w:t>[41] La Ley Guizot hizo más asaltos al baluarte del Padre Marcelino. Prescribía que por lo menos el Director de cada escuela Primaria, oficial o privada, debería tener Título (Brevet) y también que todos los títulos anteriores no eran reconocidos a menos que fueran otorgados por la Universidad. Esta última cláusula era devastadora pues invalidaba virtualmente todos los Títulos que los Hermanos del Padre Marcelino habían adquirido. En teoría, la Ley ordenaba que todos los Hermanos enseñantes tenían ahora que volver a solicitar un título y someterse a otro examen. Sin embargo la implementación de esta nueva ley no fue tan drástica. No se aplicó de inmediato, ni tampoco se impuso a los maestros, religiosos y laicos, que ya contaban con años de servicio. Todo esto fue un reto bien definido para los Hermanos del Padre Marcelino, reto que fue enfrentado con entereza.</w:t>
      </w:r>
    </w:p>
    <w:p>
      <w:pPr>
        <w:pStyle w:val="Normal"/>
        <w:jc w:val="both"/>
        <w:rPr>
          <w:sz w:val="22"/>
        </w:rPr>
      </w:pPr>
      <w:r>
        <w:rPr>
          <w:sz w:val="22"/>
        </w:rPr>
      </w:r>
    </w:p>
    <w:p>
      <w:pPr>
        <w:pStyle w:val="Normal"/>
        <w:jc w:val="both"/>
        <w:rPr>
          <w:sz w:val="22"/>
        </w:rPr>
      </w:pPr>
      <w:r>
        <w:rPr>
          <w:sz w:val="22"/>
        </w:rPr>
        <w:t xml:space="preserve">PRESIONES PARA FUSIONARSE </w:t>
      </w:r>
    </w:p>
    <w:p>
      <w:pPr>
        <w:pStyle w:val="Normal"/>
        <w:jc w:val="both"/>
        <w:rPr>
          <w:sz w:val="22"/>
        </w:rPr>
      </w:pPr>
      <w:r>
        <w:rPr>
          <w:sz w:val="22"/>
        </w:rPr>
      </w:r>
    </w:p>
    <w:p>
      <w:pPr>
        <w:pStyle w:val="Normal"/>
        <w:jc w:val="both"/>
        <w:rPr>
          <w:sz w:val="22"/>
        </w:rPr>
      </w:pPr>
      <w:r>
        <w:rPr>
          <w:sz w:val="22"/>
        </w:rPr>
        <w:t>[42] No es de sorprender entonces que el Consejo del Señor Arzobispo estuviera seriamente preocupado con relación a la autorización legal para el Instituto del Padre Marcelino y que debería proceder a adoptar la recomendación del Vicario General Cattet que formulara en el mes de diciembre. El grupo del Padre Querbes, los Clérigos de St. Viateur, habían obtenido la autorización en 1830. Cuando el Padre Querbes envió sus condiciones para la propuesta fusión, estipuló que los Hermanos Maristas tendrían que someterse a ciertas reglas, normas que eran muy distintas a las que los Hermanos Maristas estaban acostumbrados. Como es el caso de todas las fusiones, el Padre Marcelino se preocupaba por que se conservara el espíritu de sus Hermanos. En este caso, a pesar de que existían ventajas para el Padre Querbes en esta fusión, se aferró a ciertas condiciones que el Padre Marcelino encontró inaceptables. Las objeciones del Padre Marcelino y sus Hermanos eran: someterse a nuevas reglas, dejar su hábito religioso y, por parte de los Hermanos, eliminar como su guía principal al Padre Marcelino.</w:t>
      </w:r>
    </w:p>
    <w:p>
      <w:pPr>
        <w:pStyle w:val="Normal"/>
        <w:jc w:val="both"/>
        <w:rPr>
          <w:sz w:val="22"/>
        </w:rPr>
      </w:pPr>
      <w:r>
        <w:rPr>
          <w:sz w:val="22"/>
        </w:rPr>
      </w:r>
    </w:p>
    <w:p>
      <w:pPr>
        <w:pStyle w:val="Normal"/>
        <w:jc w:val="both"/>
        <w:rPr>
          <w:sz w:val="22"/>
        </w:rPr>
      </w:pPr>
      <w:r>
        <w:rPr>
          <w:sz w:val="22"/>
        </w:rPr>
        <w:t>[43] El Padre Marcelino concertó un encuentro con el Vicario General Cholleton para discutir la propuesta fusión de las congregaciones. El Vicario, que había sido uno de los maestros de Marcelino en el Seminario Mayor y que posteriormente llegaría a ser sacerdote Marista, insistía con intensidad que la fusión se realizara. Después de haber consultado a los Hermanos, el Padre Marcelino escribió a Cholleton expresándole con firmeza su sentimiento en contra de esta proposición. Prosiguió expresando con emoción su angustia y desolación de tiempos anteriores, especialmente la agonía de 1826, cuando su suerte se encontraba en el punto más bajo. Se pueden apreciar manchas de agua en el borrador de este documento. Hay quien sugiere que eran simplemente gotas de lluvia que se colaron por una ventana abierta durante una tormenta del verano. Otras dos autoridades conocedoras del Padre Marcelino son de la opinión que el Padre Fundador lloró sobre esta carta. Se ha señalado que la concentración y disposición de las manchas favorecen esta última teoría. Sea lo que haya sido, es cierto que la amenaza de la perdida de identidad para su Instituto y la posible disolución de este buen trabajo para Dios debió haber causado una profunda tristeza al Padre Marcelino. No obstante los sentimientos expresados por el Padre Marcelino en esta carta, el Vicario General Cholleton escribió al Padre Querbes como un mes después (octubre 10, 1833) diciendo que el Padre Marcelino estaba bien dispuesto hacia la fusión de los grupos. Tal vez el Padre Cholleton sentía que este era el único camino para solucionar el problema. Así como el año de 1833 llegaba a su fin, de la misma manera hace desvanecer las esperanza para los Hermanos Maristas. El Instituto del Padre Marcelino se enfrentaba a una disolución que venia de arriba, de un decreto de la arquidiócesis.</w:t>
      </w:r>
    </w:p>
    <w:p>
      <w:pPr>
        <w:pStyle w:val="Normal"/>
        <w:jc w:val="both"/>
        <w:rPr>
          <w:sz w:val="22"/>
        </w:rPr>
      </w:pPr>
      <w:r>
        <w:rPr>
          <w:sz w:val="22"/>
        </w:rPr>
      </w:r>
    </w:p>
    <w:p>
      <w:pPr>
        <w:pStyle w:val="Normal"/>
        <w:jc w:val="both"/>
        <w:rPr>
          <w:sz w:val="22"/>
        </w:rPr>
      </w:pPr>
      <w:r>
        <w:rPr>
          <w:sz w:val="22"/>
        </w:rPr>
        <w:t>[44] Conforme pasaban los meses, el Padre Marcelino se mantenía firme en su propósito. No llegaron ráfagas de viento que amenazaran su barca, ni de parte del gobierno ni de la arquidiócesis. Por fin, la marea que amenazaba en llevarse la barca de los Hermanos del Padre Marcelino menguó y desapareció. En el mes de enero de 1834, en una comida con el Señor Arzobispo De Pins, el Padre Marcelino escuchó al Señor Arzobispo que le decía que ahora comprendía como el Padre Marcelino estaba en lo correcto al rehusar fusionarse con los Clérigos de St Viateur. El Señor De Pins agregó, “lo felicito por haber tomado el camino que tomó. Hoy estaría muy triste si se hubiese llevado a cabo lo propuesto, ahora veo con claridad que no fui bien informado con relación a su sociedad” Es una realidad que el señor arzobispo había estado escuchando muchos informes de las grandes aclamaciones bien ganadas por el Instituto del Padre Marcelino. A principios del mes de enero el Prefecto del Loira fue abordado por el Padre Marcelino solicitando un documento que le pudiera ayudar en su búsqueda para alcanzar la autorización legal por parte del gobierno de París. El Señor Prefecto con gusto lo complació con una declaración en la que elogiaba grandemente el trabajo que realizaban las escuelas de los Hermanos. Más aún, recomendaba insistentemente su autorización legal. Con el paso de los años, las autoridades locales una vez más se habían dispuesto favorablemente. Así son las fluctuaciones de los favores políticos.</w:t>
      </w:r>
    </w:p>
    <w:p>
      <w:pPr>
        <w:pStyle w:val="Normal"/>
        <w:jc w:val="both"/>
        <w:rPr>
          <w:sz w:val="22"/>
        </w:rPr>
      </w:pPr>
      <w:r>
        <w:rPr>
          <w:sz w:val="22"/>
        </w:rPr>
      </w:r>
    </w:p>
    <w:p>
      <w:pPr>
        <w:pStyle w:val="Normal"/>
        <w:jc w:val="both"/>
        <w:rPr>
          <w:sz w:val="22"/>
        </w:rPr>
      </w:pPr>
      <w:r>
        <w:rPr>
          <w:sz w:val="22"/>
        </w:rPr>
        <w:t>EL GOBIERNO ACCEDE A LA VOZ DEL PUEBLO</w:t>
      </w:r>
    </w:p>
    <w:p>
      <w:pPr>
        <w:pStyle w:val="Normal"/>
        <w:jc w:val="both"/>
        <w:rPr>
          <w:sz w:val="22"/>
        </w:rPr>
      </w:pPr>
      <w:r>
        <w:rPr>
          <w:sz w:val="22"/>
        </w:rPr>
      </w:r>
    </w:p>
    <w:p>
      <w:pPr>
        <w:pStyle w:val="Normal"/>
        <w:jc w:val="both"/>
        <w:rPr>
          <w:sz w:val="22"/>
        </w:rPr>
      </w:pPr>
      <w:r>
        <w:rPr>
          <w:sz w:val="22"/>
        </w:rPr>
        <w:t>[45] ¿A que se debió el cambio de los funcionarios locales? La explicación está en el hecho de que el gobierno estaba enviando maestros que no eran aceptados por la mayoría de las parroquias. En honor a la defensa de los jóvenes maestros se debe decir que muchos de ellos no podían acoplarse con satisfacción a la vida de las aldeas pues eran personas muy bien educadas. Después de las horas de clase se encontraban perdidos. Aparte de esta realidad, los nuevos maestros, por lo general, no eran bienvenidos. El Hno. Juan Bautista comenta esto de ellos: “Cuando estos maestros fueron lo suficientemente conocidos, hubo muestras de protesta en su contra. Por todas partes la gente se volvió en su contra y por dondequiera pedían a los Hermanos. No importaba lo grande que fuera el sacrificio que esto significaba con tal que se lograra traer a los maestros religiosos”. Era evidente que la gente estaba enviando señales a los oficiales del gobierno y que estos las estaban captando.</w:t>
      </w:r>
    </w:p>
    <w:p>
      <w:pPr>
        <w:pStyle w:val="Normal"/>
        <w:jc w:val="both"/>
        <w:rPr>
          <w:sz w:val="22"/>
        </w:rPr>
      </w:pPr>
      <w:r>
        <w:rPr>
          <w:sz w:val="22"/>
        </w:rPr>
      </w:r>
    </w:p>
    <w:p>
      <w:pPr>
        <w:pStyle w:val="Normal"/>
        <w:jc w:val="both"/>
        <w:rPr>
          <w:sz w:val="22"/>
        </w:rPr>
      </w:pPr>
      <w:r>
        <w:rPr>
          <w:sz w:val="22"/>
        </w:rPr>
        <w:t>[46] Animado por tantas muestras de respaldo, de parte de los alcaldes, los sacerdotes y la gente de las comunas, el 29 de enero de 1834, el Padre Marcelino envió los Estatutos del Instituto al Prefecto del Loira. En esa misma fecha envió una carta al Rey Louis Philippe. El Prefecto, a su vez, envió los Estatutos a París, junto con su carta de aprobación. Exactamente un mes después, el Consejo Real de Instrucción Pública otorgó la aprobación de los Estatutos y lo anunciaba en la Gaceta Oficial. Lo único que faltaba era la aprobación real. Lamentablemente esta no llegaría. ¿Por qué?</w:t>
      </w:r>
    </w:p>
    <w:p>
      <w:pPr>
        <w:pStyle w:val="Normal"/>
        <w:jc w:val="both"/>
        <w:rPr>
          <w:sz w:val="22"/>
        </w:rPr>
      </w:pPr>
      <w:r>
        <w:rPr>
          <w:sz w:val="22"/>
        </w:rPr>
      </w:r>
    </w:p>
    <w:p>
      <w:pPr>
        <w:pStyle w:val="Normal"/>
        <w:jc w:val="both"/>
        <w:rPr>
          <w:sz w:val="22"/>
        </w:rPr>
      </w:pPr>
      <w:r>
        <w:rPr>
          <w:sz w:val="22"/>
        </w:rPr>
        <w:t>[47] Con toda probabilidad, la razón era que la persona que tenia que preparar el decreto para que lo firmara el Rey no lo quería redactar. Ese era François Guziot, Ministro de Instrucción Pública, y como tal una voz poderosamente disidente. En ese momento preciso era sumamente fácil encontrar una excusa para diferir la autorización, pues esa región de Francia del Padre Marcelino estaba al borde de una explosión política. Podemos suponer que esta situación de polvorín era una excelente excusa si no una razón para negarle al Padre Marcelino la posibilidad de alcanzar su objetivo.</w:t>
      </w:r>
    </w:p>
    <w:p>
      <w:pPr>
        <w:pStyle w:val="Normal"/>
        <w:jc w:val="both"/>
        <w:rPr>
          <w:sz w:val="22"/>
        </w:rPr>
      </w:pPr>
      <w:r>
        <w:rPr>
          <w:sz w:val="22"/>
        </w:rPr>
      </w:r>
    </w:p>
    <w:p>
      <w:pPr>
        <w:pStyle w:val="Normal"/>
        <w:jc w:val="both"/>
        <w:rPr>
          <w:sz w:val="22"/>
        </w:rPr>
      </w:pPr>
      <w:r>
        <w:rPr>
          <w:sz w:val="22"/>
        </w:rPr>
        <w:t>AISLADO POR UNA BATALLA HISTÓRICA</w:t>
      </w:r>
    </w:p>
    <w:p>
      <w:pPr>
        <w:pStyle w:val="Normal"/>
        <w:jc w:val="both"/>
        <w:rPr>
          <w:sz w:val="22"/>
        </w:rPr>
      </w:pPr>
      <w:r>
        <w:rPr>
          <w:sz w:val="22"/>
        </w:rPr>
      </w:r>
    </w:p>
    <w:p>
      <w:pPr>
        <w:pStyle w:val="Normal"/>
        <w:jc w:val="both"/>
        <w:rPr>
          <w:sz w:val="22"/>
        </w:rPr>
      </w:pPr>
      <w:r>
        <w:rPr>
          <w:sz w:val="22"/>
        </w:rPr>
        <w:t xml:space="preserve">[48] Una vez más debemos ver ampliamente toda las imágenes de la Historia francesa para apreciar el significado de los detalles que ahora nos ocupan. Lamentablemente los círculos donde el Padre Marcelino se desenvolvía se encontraban en la Ciudad de Lyon, segunda ciudad de Francia. Con la llegada de la Revolución Industrial a Francia se provocó, como en Inglaterra, la explotación del obrero. En 1830 la Ciudad de Lyon hervía con disturbios. El ambiente político y social era tal que en cualquier momento estaba a punto de salirse fuera de control. Para noviembre de 1831, los canutos (tejedores de la seda) ya se habían sublevado derrotando a la Guardia Nacional y toman control de la ciudad. El Gobierno de París respondió con actitudes conciliatorias pues el ambiente de los trabajadores se había puesto muy desagradable. Años después se implementó una plática muy distinta. </w:t>
      </w:r>
    </w:p>
    <w:p>
      <w:pPr>
        <w:pStyle w:val="Normal"/>
        <w:jc w:val="both"/>
        <w:rPr>
          <w:sz w:val="22"/>
        </w:rPr>
      </w:pPr>
      <w:r>
        <w:rPr>
          <w:sz w:val="22"/>
        </w:rPr>
      </w:r>
    </w:p>
    <w:p>
      <w:pPr>
        <w:pStyle w:val="Normal"/>
        <w:jc w:val="both"/>
        <w:rPr>
          <w:sz w:val="22"/>
        </w:rPr>
      </w:pPr>
      <w:r>
        <w:rPr>
          <w:sz w:val="22"/>
        </w:rPr>
        <w:t>[49] El 25 de febrero de 1834, la Cámara de Diputados Francesa aprobó la Ley de Asociaciones que iba dirigida al Partido Republicano y a la vez a los militantes de la clase trabajadora. Esta ley estipulaba que cualquier asociación de ciudadanos tenia que obtener una autorización y que ésta podía ser revocada. Obviamente el gobierno quería tamizar a los grupos políticos. Un historiador llamó a esta Ley “un acto de histeria política”. Sus intenciones eran prever la anarquía pero solamente sirvió para unir a los republicanos y a la clase obrera de Lyon. Bastaba una chispa para provocar una conflagración en la ciudad. El gobierno francés, muy preocupado por la inestabilidad provocada por la Ley de Asociaciones, decidió hacer a un lado el aprobar cualquier asociación grande, pues esa aprobación podría ser la chispa que encendiera la rebelión en Lyon. Ahora sucede que el Instituto del Padre Marcelino se consideraba como una gran asociación que en ese tiempo estaba formulando una solicitud. Por lo tanto fácilmente podía dejarse de lado. El Padre Marcelino no estaba destinado para probar el éxito; la copa se le arrebató de los labios. Fue amargamente irónico para el Padre Marcelino; debido a las extremas precauciones por parte del gobierno no se pudo evitar que se suscitara un levantamiento violento en Lyon en el mes de abril de 1834, levantamiento que condujo a una matanza.</w:t>
      </w:r>
    </w:p>
    <w:p>
      <w:pPr>
        <w:pStyle w:val="Normal"/>
        <w:jc w:val="both"/>
        <w:rPr>
          <w:sz w:val="22"/>
        </w:rPr>
      </w:pPr>
      <w:r>
        <w:rPr>
          <w:sz w:val="22"/>
        </w:rPr>
      </w:r>
    </w:p>
    <w:p>
      <w:pPr>
        <w:pStyle w:val="Normal"/>
        <w:jc w:val="both"/>
        <w:rPr>
          <w:sz w:val="22"/>
        </w:rPr>
      </w:pPr>
      <w:r>
        <w:rPr>
          <w:sz w:val="22"/>
        </w:rPr>
        <w:t>ATENCION AL CRECIMIENTO DE LAS COMUNIDADES</w:t>
      </w:r>
    </w:p>
    <w:p>
      <w:pPr>
        <w:pStyle w:val="Normal"/>
        <w:jc w:val="both"/>
        <w:rPr>
          <w:sz w:val="22"/>
        </w:rPr>
      </w:pPr>
      <w:r>
        <w:rPr>
          <w:sz w:val="22"/>
        </w:rPr>
      </w:r>
    </w:p>
    <w:p>
      <w:pPr>
        <w:pStyle w:val="Normal"/>
        <w:jc w:val="both"/>
        <w:rPr>
          <w:sz w:val="22"/>
        </w:rPr>
      </w:pPr>
      <w:r>
        <w:rPr>
          <w:sz w:val="22"/>
        </w:rPr>
        <w:t xml:space="preserve">[50] El Instituto del Padre Marcelino seguía creciendo a una proporción considerable aún sin contar con la autorización. Durante el año de 1834 se fundaron cinco nuevas escuelas y se aceptaron once jóvenes en el noviciado. Las escuelas se encontraban en Lorette (Loira), Sury-le-Comtal (Loira), St Genet-Malifaux (Loira), Vienne (Isère), y en Anse (Rhôna). Es de considerarse que el Padre Marcelino fundó cincuenta y tres escuelas durante su vida, casi todas ellas se encontraban dentro de una región pequeña de Francia comparada con el resto del país. </w:t>
      </w:r>
    </w:p>
    <w:p>
      <w:pPr>
        <w:pStyle w:val="Normal"/>
        <w:jc w:val="both"/>
        <w:rPr>
          <w:sz w:val="22"/>
        </w:rPr>
      </w:pPr>
      <w:r>
        <w:rPr>
          <w:sz w:val="22"/>
        </w:rPr>
      </w:r>
    </w:p>
    <w:p>
      <w:pPr>
        <w:pStyle w:val="Normal"/>
        <w:jc w:val="both"/>
        <w:rPr>
          <w:sz w:val="22"/>
        </w:rPr>
      </w:pPr>
      <w:r>
        <w:rPr>
          <w:sz w:val="22"/>
        </w:rPr>
        <w:t>[51] El Padre Marcelino supo cómo resistir las presiones para abrir nuevas escuelas. Fue muy cuidadoso que la expansión no fuera con mucha rapidez teniendo en cuenta el personal con que contaba y el bienestar general de sus Hermanos. Es así como el Padre Douillet, de la diócesis de Grenoble, que le había enviado nuevos reclutas al Padre Marcelino, en 1834 tuvo que aceptar el hecho de que la petición diocesana para una escuela no pudo realizarse. La misma preocupación para atender a sus jóvenes condujo al Padre Marcelino a acercarse al Señor Arzobispo para solicitarle otro sacerdote para el Hermitage. Esta solicitud con el tiempo produjo buenos frutos pues eventualmente llegó al Hermitage el Padre Matricon como capellán cuya estancia duró cuarenta años. También fue en 1834 cuando se inició un Secretariado en el Hermitage, fuente importante de ayuda para el Padre Marcelino y también un centro para conservar documentes de interés histórico. El Instituto se encontraba en plena etapa de consolidación.</w:t>
      </w:r>
    </w:p>
    <w:p>
      <w:pPr>
        <w:pStyle w:val="Normal"/>
        <w:jc w:val="both"/>
        <w:rPr>
          <w:sz w:val="22"/>
        </w:rPr>
      </w:pPr>
      <w:r>
        <w:rPr>
          <w:sz w:val="22"/>
        </w:rPr>
      </w:r>
    </w:p>
    <w:p>
      <w:pPr>
        <w:pStyle w:val="Normal"/>
        <w:jc w:val="both"/>
        <w:rPr>
          <w:sz w:val="22"/>
        </w:rPr>
      </w:pPr>
      <w:r>
        <w:rPr>
          <w:sz w:val="22"/>
        </w:rPr>
        <w:t>SOLUCION PARA EL SERVICIO MILITAR</w:t>
      </w:r>
    </w:p>
    <w:p>
      <w:pPr>
        <w:pStyle w:val="Normal"/>
        <w:jc w:val="both"/>
        <w:rPr>
          <w:sz w:val="22"/>
        </w:rPr>
      </w:pPr>
      <w:r>
        <w:rPr>
          <w:sz w:val="22"/>
        </w:rPr>
      </w:r>
    </w:p>
    <w:p>
      <w:pPr>
        <w:pStyle w:val="Normal"/>
        <w:jc w:val="both"/>
        <w:rPr>
          <w:sz w:val="22"/>
        </w:rPr>
      </w:pPr>
      <w:r>
        <w:rPr>
          <w:sz w:val="22"/>
        </w:rPr>
        <w:t xml:space="preserve">[52] En el año de 1835 el Padre Marcelino escribió una carta a Marie-Amélie Reina de Francia, que era reconocida como bien dispuesta hacia la Iglesia. Le solicitó su ayuda para obtener, con su apoyo, la aprobación del Instituto de los Hermanos Maristas por parte de su esposo el Rey. Esto acontecía en el mes de mayo. Fue en ese mismo mes que se resolvió el problema del servicio militar. Un poco antes el Padre Marcelino había hablado con el Padre Mazelier, Fundador de la Congregación de los Hermanos de la Instrucción Cristiana de la Diócesis de Valence. Esta congregación contaba con autorización legal para tres Departamentos de Francia. El Padre Mazelier ahora le comunicaba estar muy contento con poder ayudar a los Hermanos del Padre Marcelino. </w:t>
      </w:r>
    </w:p>
    <w:p>
      <w:pPr>
        <w:pStyle w:val="Normal"/>
        <w:jc w:val="both"/>
        <w:rPr>
          <w:sz w:val="22"/>
        </w:rPr>
      </w:pPr>
      <w:r>
        <w:rPr>
          <w:sz w:val="22"/>
        </w:rPr>
      </w:r>
    </w:p>
    <w:p>
      <w:pPr>
        <w:pStyle w:val="Normal"/>
        <w:jc w:val="both"/>
        <w:rPr>
          <w:sz w:val="22"/>
        </w:rPr>
      </w:pPr>
      <w:r>
        <w:rPr>
          <w:sz w:val="22"/>
        </w:rPr>
        <w:t>[53] El acuerdo era que, cada vez que uno de los Hermanos Maristas estaba en la situación para cumplir su servicio militar pasaría al centro del Padre Mazelier en St Paul-Trois-Châteaux hasta haber obtenido su Título (Brevet). Como el Hermano residía con una congregación autorizada y estaba, hasta cierto sentido, bajo su tutela, la ley del servicio militar no le afectaba. A cambio de esto, el Hermano estudiante, mientras se preparaba para su título, podía ayudar a la congregación anfitriona. Fue un acuerdo hábil. De hecho cuando los Hermanos Maristas impartían clases en las escuelas de la Congregación del Padre Mazelier fueron circunstancias que, a la luz de los acontecimientos posteriores, fueron consideradas como providenciales. Después de la Muerte del Padre Marcelino en 1842, las dos congregaciones se fusionaron otorgando así autorización legal a los Hermanos Maristas en tres Departamentos. El Hermano Juan Bautista al hacer alusión a los siete años de asociación antes que la Congregación del Padre Mazelier se fusionara con la del Padre Marcelino habla de sentimientos de aprecio, estima y apego que surgió entre los miembros. “Para el momento cuando la unión finalmente se realizó, las dos sociedades se habían unido identificándose completamente una con la otra, a tal grado que la fusión de los dos grupos fue muy natural e irresistible”.</w:t>
      </w:r>
    </w:p>
    <w:p>
      <w:pPr>
        <w:pStyle w:val="Normal"/>
        <w:jc w:val="both"/>
        <w:rPr>
          <w:sz w:val="22"/>
        </w:rPr>
      </w:pPr>
      <w:r>
        <w:rPr>
          <w:sz w:val="22"/>
        </w:rPr>
      </w:r>
    </w:p>
    <w:p>
      <w:pPr>
        <w:pStyle w:val="Normal"/>
        <w:jc w:val="both"/>
        <w:rPr>
          <w:sz w:val="22"/>
        </w:rPr>
      </w:pPr>
      <w:r>
        <w:rPr>
          <w:sz w:val="22"/>
        </w:rPr>
        <w:t>[54] En este tiempo el Padre Mazelier estaba teniendo dificultades para encontrar nuevos candidatos, por otra parte el Padre Marcelino se sentía apenado al tener muchas solicitudes. ¿Cómo enfrentarse al problema de la afluencia de cuarenta y seis aspirantes como era el fruto de este año? (1835). El Padre Marcelino encontró su principal solución en la ampliación del edificio del Hermitage. En el mes de enero adquirió por 200 francos una área de roca en la parte occidental. Empleó esta propiedad como parte del trabajo para ampliar las instalaciones. Cuando en 1924 inició lo que para algunos aprecian una construcción grandiosa y hablaron de él como “ese loco de Champagnat”. Ahora ese mismo edificio era muy pequeño para los alojamientos requeridos.</w:t>
      </w:r>
    </w:p>
    <w:p>
      <w:pPr>
        <w:pStyle w:val="Normal"/>
        <w:jc w:val="both"/>
        <w:rPr>
          <w:sz w:val="22"/>
        </w:rPr>
      </w:pPr>
      <w:r>
        <w:rPr>
          <w:sz w:val="22"/>
        </w:rPr>
      </w:r>
    </w:p>
    <w:p>
      <w:pPr>
        <w:pStyle w:val="Normal"/>
        <w:jc w:val="both"/>
        <w:rPr>
          <w:sz w:val="22"/>
        </w:rPr>
      </w:pPr>
      <w:r>
        <w:rPr>
          <w:sz w:val="22"/>
        </w:rPr>
        <w:t>[55] Al ver las ventajas que la fusión con la congregación del Padre Mazelier podría dar lugar a la autorización legal, el Padre Marcelino fue lo suficientemente perspicaz para ver posibilidades. El tema de la fusión de las congregaciones surgió a favor y en contra en las cartas durante 1836. “”Siempre ha estado en mi mente que nuestras dos Sociedades podrían fusionarse, ya que nuestras reglas son casi idénticas a las de ustedes,” escribía el Padre Marcelino al Padre Mazelier. Pero el Padre Mazelier era cauteloso. Había ciertas reglas en su Sociedad que no estaba preparado para renunciar al realizar la fusión con otras congregaciones. El Padre Colin, que se involucró en las discusiones, escribió al Padre Marcelino en lo que se relacionaba a los obstáculos para la unión. Este punto debería dejarse pendiente. La Carta del Padre Colin inclinó al Padre Marcelino a que ensayara una vez mas para lograr la autorización legal. Él decidió realizar una visita personal a París.</w:t>
      </w:r>
    </w:p>
    <w:p>
      <w:pPr>
        <w:pStyle w:val="Normal"/>
        <w:jc w:val="both"/>
        <w:rPr>
          <w:sz w:val="22"/>
        </w:rPr>
      </w:pPr>
      <w:r>
        <w:rPr>
          <w:sz w:val="22"/>
        </w:rPr>
      </w:r>
    </w:p>
    <w:p>
      <w:pPr>
        <w:pStyle w:val="Normal"/>
        <w:jc w:val="both"/>
        <w:rPr>
          <w:sz w:val="22"/>
        </w:rPr>
      </w:pPr>
      <w:r>
        <w:rPr>
          <w:sz w:val="22"/>
        </w:rPr>
        <w:t xml:space="preserve">UNA VEZ MÁS LA RUPTURA </w:t>
      </w:r>
    </w:p>
    <w:p>
      <w:pPr>
        <w:pStyle w:val="Normal"/>
        <w:jc w:val="both"/>
        <w:rPr>
          <w:sz w:val="22"/>
        </w:rPr>
      </w:pPr>
      <w:r>
        <w:rPr>
          <w:sz w:val="22"/>
        </w:rPr>
        <w:t>(DE LA AUTORIZACION)</w:t>
      </w:r>
    </w:p>
    <w:p>
      <w:pPr>
        <w:pStyle w:val="Normal"/>
        <w:jc w:val="both"/>
        <w:rPr>
          <w:sz w:val="22"/>
        </w:rPr>
      </w:pPr>
      <w:r>
        <w:rPr>
          <w:sz w:val="22"/>
        </w:rPr>
      </w:r>
    </w:p>
    <w:p>
      <w:pPr>
        <w:pStyle w:val="Normal"/>
        <w:jc w:val="both"/>
        <w:rPr>
          <w:sz w:val="22"/>
        </w:rPr>
      </w:pPr>
      <w:r>
        <w:rPr>
          <w:sz w:val="22"/>
        </w:rPr>
        <w:t>[56] Una vez en París, el Padre Marcelino obtuvo una entrevista con el Señor Delebeque, que era el jefe de la sección del Ministerio de Instrucción Pública que se ocupaba con el otorgar las autorizaciones legales. Aunque el Señor Delebeque simpatizaba con la obra del Padre Marcelino le comunicó a éste que él apresuraría el proceso de la autorización del Instituto, pero le fue imposible concertar una entrevista para el Padre Marcelino con el nuevo Ministro de Instrucción Pública, el Señor Narcisse Salvandy. El viaje del Padre Marcelino a París no logró resultados tangibles. No le quedó otra alternativa sino regresar al Hermitage. Los contratiempos con que se encontró el Padre Marcelino en lo relativo a la autorización no lo agitaron. Fiel creyente de que Dios quería su Instituto de Hermanos, él confiaba que la aprobación llegaría a su debido tiempo. El Hermano Juan Bautista habla de la ecuanimidad del Padre Marcelino ante una pesada decepción. “Ni las contradicciones, pruebas, fatigas, enfermedades ni sus deberes de superior podían alterar su paz mental o agitar la serenidad de su rostro”.</w:t>
      </w:r>
    </w:p>
    <w:p>
      <w:pPr>
        <w:pStyle w:val="Normal"/>
        <w:jc w:val="both"/>
        <w:rPr>
          <w:sz w:val="22"/>
        </w:rPr>
      </w:pPr>
      <w:r>
        <w:rPr>
          <w:sz w:val="22"/>
        </w:rPr>
      </w:r>
    </w:p>
    <w:p>
      <w:pPr>
        <w:pStyle w:val="Normal"/>
        <w:jc w:val="both"/>
        <w:rPr>
          <w:sz w:val="22"/>
        </w:rPr>
      </w:pPr>
      <w:r>
        <w:rPr>
          <w:sz w:val="22"/>
        </w:rPr>
        <w:t>EL PASO DE UN AÑO DECISIVO</w:t>
      </w:r>
    </w:p>
    <w:p>
      <w:pPr>
        <w:pStyle w:val="Normal"/>
        <w:jc w:val="both"/>
        <w:rPr>
          <w:sz w:val="22"/>
        </w:rPr>
      </w:pPr>
      <w:r>
        <w:rPr>
          <w:sz w:val="22"/>
        </w:rPr>
      </w:r>
    </w:p>
    <w:p>
      <w:pPr>
        <w:pStyle w:val="Normal"/>
        <w:jc w:val="both"/>
        <w:rPr>
          <w:sz w:val="22"/>
        </w:rPr>
      </w:pPr>
      <w:r>
        <w:rPr>
          <w:sz w:val="22"/>
        </w:rPr>
        <w:t>[57] La apertura y bendición de la nueva capilla en el Hermitage se realizó el 7 de octubre de 1836. Para el Padre Marcelino, siempre muy devoto a las ceremonias litúrgicas, esta fue una gran ocasión. La capilla, con veinte metros de largo, fue construida en una roca que tuvo que ser cortada y nivelarla para la nueva construcción. Esta seria una de los ultimas construcciones del Padre Marcelino, en la que puso mucho esmero, de una manera más especial en lo relacionado a los muebles y al decorado. Esta fue empleada por los Hermanos por cerca de cuarenta años siendo reemplazada por la espaciosa capilla de 1877. Hoy en día su torre todavía se encuentra en la esquina nordeste del edificio del Hermitage.</w:t>
      </w:r>
    </w:p>
    <w:p>
      <w:pPr>
        <w:pStyle w:val="Normal"/>
        <w:jc w:val="both"/>
        <w:rPr>
          <w:sz w:val="22"/>
        </w:rPr>
      </w:pPr>
      <w:r>
        <w:rPr>
          <w:sz w:val="22"/>
        </w:rPr>
      </w:r>
    </w:p>
    <w:p>
      <w:pPr>
        <w:pStyle w:val="Normal"/>
        <w:jc w:val="both"/>
        <w:rPr>
          <w:sz w:val="22"/>
        </w:rPr>
      </w:pPr>
      <w:r>
        <w:rPr>
          <w:sz w:val="22"/>
        </w:rPr>
        <w:t>[58] Tres días después de la apertura oficial de la capilla se realizó la ceremonia de toma de hábito de los Hermanos. En esta ocasión, por primera vez en la historia del Instituto, se emitieron votos perpetuos en público. Era obvio que el Padre Marcelino creía que sus Hermanos ahora podían hacer profesión pública de los votos, pues Roma finalmente había permitido el establecimiento de la Sociedad de los Padres Maristas.</w:t>
      </w:r>
    </w:p>
    <w:p>
      <w:pPr>
        <w:pStyle w:val="Normal"/>
        <w:jc w:val="both"/>
        <w:rPr>
          <w:sz w:val="22"/>
        </w:rPr>
      </w:pPr>
      <w:r>
        <w:rPr>
          <w:sz w:val="22"/>
        </w:rPr>
      </w:r>
    </w:p>
    <w:p>
      <w:pPr>
        <w:pStyle w:val="Normal"/>
        <w:jc w:val="both"/>
        <w:rPr>
          <w:sz w:val="22"/>
        </w:rPr>
      </w:pPr>
      <w:r>
        <w:rPr>
          <w:sz w:val="22"/>
        </w:rPr>
        <w:t>[59] El Padre Marcelino, pensando aún los problemas de la aprobación gubernamental, aprovechó la ventaja que le presentaba la ocasión para hablar con el obispo de la vecina diócesis de Belley con relación a la conveniencia de fusionarse con el grupo del Padre Mazelier en St Paul-Trois-Châteaux. Como consecuencia del consejo del señor obispo, el Padre Marcelino volvió a escribir al Padre Mazelier (el 4 de noviembre). En esa carta pide al Padre Mazelier visitar el Hermitage cuando vaya a Lyon. No cabe duda que el tema de la fusión volvería a ser tocado. La unión de las dos congregaciones era todavía una clara posibilidad.</w:t>
      </w:r>
    </w:p>
    <w:p>
      <w:pPr>
        <w:pStyle w:val="Normal"/>
        <w:jc w:val="both"/>
        <w:rPr>
          <w:sz w:val="22"/>
        </w:rPr>
      </w:pPr>
      <w:r>
        <w:rPr>
          <w:sz w:val="22"/>
        </w:rPr>
      </w:r>
    </w:p>
    <w:p>
      <w:pPr>
        <w:pStyle w:val="Normal"/>
        <w:jc w:val="both"/>
        <w:rPr>
          <w:sz w:val="22"/>
        </w:rPr>
      </w:pPr>
      <w:r>
        <w:rPr>
          <w:sz w:val="22"/>
        </w:rPr>
        <w:t>[60] Cuando el Tiempo segó el paso del año de 1836, el Padre Marcelino era el guía de un Instituto no autorizado, pero había sido capaz de solucionar los problemas, por lo menos temporalmente, del servicio militar y de la adquisición de títulos (Brevet). Los dos años anteriores habían sido testigos del establecimiento de siete escuelas nuevas y de la admisión del sorprendente numero de setenta y cinco jóvenes al noviciado. La consolidación duradera para el Padre Marcelino vino, como se mencionó antes, con la aprobación Papal de la Sociedad de los Padres Maristas. Esta es la narración que ahora brevemente seguirá.</w:t>
      </w:r>
    </w:p>
    <w:p>
      <w:pPr>
        <w:pStyle w:val="Normal"/>
        <w:jc w:val="both"/>
        <w:rPr>
          <w:sz w:val="22"/>
        </w:rPr>
      </w:pPr>
      <w:r>
        <w:rPr>
          <w:sz w:val="22"/>
        </w:rPr>
      </w:r>
    </w:p>
    <w:p>
      <w:pPr>
        <w:pStyle w:val="Normal"/>
        <w:jc w:val="both"/>
        <w:rPr>
          <w:sz w:val="22"/>
        </w:rPr>
      </w:pPr>
      <w:r>
        <w:rPr>
          <w:sz w:val="22"/>
        </w:rPr>
        <w:t>LOS PADRES MARISTAS SÉ REUNEN</w:t>
      </w:r>
    </w:p>
    <w:p>
      <w:pPr>
        <w:pStyle w:val="Normal"/>
        <w:jc w:val="both"/>
        <w:rPr>
          <w:sz w:val="22"/>
        </w:rPr>
      </w:pPr>
      <w:r>
        <w:rPr>
          <w:sz w:val="22"/>
        </w:rPr>
      </w:r>
    </w:p>
    <w:p>
      <w:pPr>
        <w:pStyle w:val="Normal"/>
        <w:jc w:val="both"/>
        <w:rPr>
          <w:sz w:val="22"/>
        </w:rPr>
      </w:pPr>
      <w:r>
        <w:rPr>
          <w:sz w:val="22"/>
        </w:rPr>
        <w:t>[61] Aquellos jóvenes sacerdotes y seminaristas que ascendieron la empinada colina de Fourvière el 23 de junio de 1816 formularon su promesa con gran fervor y determinación. Sin embargo no tenían una idea clara cómo implementarla. La Sociedad de la Santísima Virgen estaba destinada a evolucionar con el paso del tiempo. En diferentes partes de las diócesis de Balley y de Lyon surgió la “Gran” Sociedad con el curso de los años. El Padre Marcelino con una determinación audaz, estableció a los Hermanos Maristas. Courveille hizo esfuerzos desordenados para establecer cuatro ramas teniendo un éxito parcial al iniciar algunos grupos de Hermanas. El Padre Colin con deliberación prudente, se lanzo a organizar a la Sociedad de Sacerdotes. También fue El Padre Colin quien se encargó de los asuntos de las Hermanas Maristas. Otros grupos Maristas surgirían posteriormente.</w:t>
      </w:r>
    </w:p>
    <w:p>
      <w:pPr>
        <w:pStyle w:val="Normal"/>
        <w:jc w:val="both"/>
        <w:rPr>
          <w:sz w:val="22"/>
        </w:rPr>
      </w:pPr>
      <w:r>
        <w:rPr>
          <w:sz w:val="22"/>
        </w:rPr>
      </w:r>
    </w:p>
    <w:p>
      <w:pPr>
        <w:pStyle w:val="Normal"/>
        <w:jc w:val="both"/>
        <w:rPr>
          <w:sz w:val="22"/>
        </w:rPr>
      </w:pPr>
      <w:r>
        <w:rPr>
          <w:sz w:val="22"/>
        </w:rPr>
        <w:t>[62] De todas las congregaciones Maristas, la de los Padres fue la que tuvo más dificultades en obtener la aprobación diocesana. Hacia fines de 1823 todas las peticiones de Courveille, Colin y de otros fueron rechazadas. El principal obstáculo, claro está, fue el Vicario General Bochard, que no estaba dispuesto a tolerar un rival para su propia Sociedad de La Cruz de Jesús, especialmente cuando el campo de apostolado de los Padres Maristas era semejante al de la congregación de Bochard. El otro obstáculo para los Maristas era la falta de capacidad y de discernimiento de Courveille. Mas aún, cuando la diócesis de Belley fue formada en 1823, los Padres Maristas se enfrentaban con otra dificultad, él tener que negociar con obispos de diferentes diócesis. Un obispo a menudo se resiste el permitir que el clero de su diócesis se involucre en institutos religiosos para propósitos específicos teniendo como consecuencias que frecuentemente los sacerdotes son trasladados fuera de la jurisdicción del obispo. Sin embargo, después de 1824, los aspirantes Maristas, siendo sacerdotes diocesanos, se les permitió vivir en dos pequeñas comunidades, una en Cerdon (diócesis de Belley) bajo la responsabilidad del Padre Colin y la otra en el Hermitage (arquidiócesis de Lyon) dirigida por el Padre Marcelino. Las comunidades perseveraron en su entusiasmo por la causa y continuaron sus esfuerzos para lograr la aprobación para la Sociedad de María.</w:t>
      </w:r>
    </w:p>
    <w:p>
      <w:pPr>
        <w:pStyle w:val="Normal"/>
        <w:jc w:val="both"/>
        <w:rPr>
          <w:sz w:val="22"/>
        </w:rPr>
      </w:pPr>
      <w:r>
        <w:rPr>
          <w:sz w:val="22"/>
        </w:rPr>
      </w:r>
    </w:p>
    <w:p>
      <w:pPr>
        <w:pStyle w:val="Normal"/>
        <w:jc w:val="both"/>
        <w:rPr>
          <w:sz w:val="22"/>
        </w:rPr>
      </w:pPr>
      <w:r>
        <w:rPr>
          <w:sz w:val="22"/>
        </w:rPr>
        <w:t>[63] En el mes de septiembre de 1830, cuando los sacerdotes aspirantes a Maristas se reunieron para un retiro en Belley eligieron al Padre Colin como Superior del grupo. Esta elección fue promovida por el Padre Marcelino. En el mes de diciembre de ese mismo año el arzobispo de Lyon nombró al Padre Marcelino como Superior de los sacerdotes aspirantes Maristas que residían en la arquidiócesis de Lyon. Desde su comienzo el Padre Marcelino fue el campeón de la causa para una Sociedad Marista federada y también fue uno de los líderes en trabajo para el establecimiento de la rama de sacerdotes. Las siguientes palabras se las dijo a uno de sus Hermanos, “En mi mente el trabajo de los sacerdotes (Maristas) parece ser también tan importante que, si fuera necesario para su éxito, estaría dispuesto a sacrificar todo lo que tengo”.</w:t>
      </w:r>
    </w:p>
    <w:p>
      <w:pPr>
        <w:pStyle w:val="Normal"/>
        <w:jc w:val="both"/>
        <w:rPr>
          <w:sz w:val="22"/>
        </w:rPr>
      </w:pPr>
      <w:r>
        <w:rPr>
          <w:sz w:val="22"/>
        </w:rPr>
      </w:r>
    </w:p>
    <w:p>
      <w:pPr>
        <w:pStyle w:val="Normal"/>
        <w:jc w:val="both"/>
        <w:rPr>
          <w:sz w:val="22"/>
        </w:rPr>
      </w:pPr>
      <w:r>
        <w:rPr>
          <w:sz w:val="22"/>
        </w:rPr>
        <w:t>[64] Aunque los sacerdotes que aspiraban a ser Maristas fueron nombrados para ayudarle en el Hermitage, el Padre Marcelino no los conservaba únicamente para trabajar con los Hermanos sino que les obtenía generosamente permisos para dirigir retiros y misiones en cualquier parte de la diócesis. Fue a inicios de los años treinta que las autoridades diocesanas de Belley y Lyon fueron más flexibles al permitir a los aspirantes Maristas a reunirse en los retiros de los clérigos y permitirles participar en trabajos interdiocesanos. A finales de 1832 se otorgó permiso para una tercera comunidad de sacerdotes Maristas. Esta se estableció en Valbenoîte, a doce kilómetros del Hermitage con el Padre Séon como Superior. En ese entonces la Sociedad de sacerdotes no gozaba todavía de la aprobación de Roma, pero por lo pronto se estaba logrando algún progreso.</w:t>
      </w:r>
    </w:p>
    <w:p>
      <w:pPr>
        <w:pStyle w:val="Normal"/>
        <w:jc w:val="both"/>
        <w:rPr>
          <w:sz w:val="22"/>
        </w:rPr>
      </w:pPr>
      <w:r>
        <w:rPr>
          <w:sz w:val="22"/>
        </w:rPr>
      </w:r>
    </w:p>
    <w:p>
      <w:pPr>
        <w:pStyle w:val="Normal"/>
        <w:jc w:val="both"/>
        <w:rPr>
          <w:sz w:val="22"/>
        </w:rPr>
      </w:pPr>
      <w:r>
        <w:rPr>
          <w:sz w:val="22"/>
        </w:rPr>
        <w:t>[65] El Padre Marcelino, Superior del grupo en el Hermitage, estaba determinado en ayudar a la Sociedad por todos los medios posibles. En el mes de agosto de 1832 alentaría a tres señoritas para entrar con las Hermanas Maristas en Bon-Repos, Belley. Hacia el fin de su vida habría dirigido un total de catorce postulantes para con estas Hermanas, incluyendo a una de sus sobrinas y una hermana del Hermano Louis. A pesar de todas estos esfuerzos en beneficio de la Sociedad de María, el Padre Marcelino pronto se enfrentaría a un reto que probaría su lealtad, generosidad e imparcialidad. Sería el resultado de una decisión de Roma.</w:t>
      </w:r>
    </w:p>
    <w:p>
      <w:pPr>
        <w:pStyle w:val="Normal"/>
        <w:jc w:val="both"/>
        <w:rPr>
          <w:sz w:val="22"/>
        </w:rPr>
      </w:pPr>
      <w:r>
        <w:rPr>
          <w:sz w:val="22"/>
        </w:rPr>
      </w:r>
    </w:p>
    <w:p>
      <w:pPr>
        <w:pStyle w:val="Normal"/>
        <w:jc w:val="both"/>
        <w:rPr>
          <w:sz w:val="22"/>
        </w:rPr>
      </w:pPr>
      <w:r>
        <w:rPr>
          <w:sz w:val="22"/>
        </w:rPr>
        <w:t>CAMINO A ROMA</w:t>
      </w:r>
    </w:p>
    <w:p>
      <w:pPr>
        <w:pStyle w:val="Normal"/>
        <w:jc w:val="both"/>
        <w:rPr>
          <w:sz w:val="22"/>
        </w:rPr>
      </w:pPr>
      <w:r>
        <w:rPr>
          <w:sz w:val="22"/>
        </w:rPr>
      </w:r>
    </w:p>
    <w:p>
      <w:pPr>
        <w:pStyle w:val="Normal"/>
        <w:jc w:val="both"/>
        <w:rPr>
          <w:sz w:val="22"/>
        </w:rPr>
      </w:pPr>
      <w:r>
        <w:rPr>
          <w:sz w:val="22"/>
        </w:rPr>
        <w:t>[66] El 29 de agosto de 1833, el Padre Colin junto con dos compañeros más, salió rumbo a Roma para solicitar la aprobación Papal de tan largamente planeada Sociedad de María. Llegando a Roma hacia la mitad del verano, el Padre Colin tuvo dificultad en obtener una audiencia Papal que por cierto esa audiencia no tuvo mucho éxito. Uno de los problemas era que la propuesta Sociedad de María, estaría compuesta de Sacerdotes, Hermanos, Hermanas y una Tercera Orden compuesta de seglares afiliados y que aparecía ser una sociedad religiosa dominada por franceses. La causa del temor por parte de las Autoridades Romanas era el Galicanismo. Posiblemente este era una de las razones para el rechazo de la nueva Sociedad. También existía otro elemento. En Roma las congregaciones francesas tenían fama de ser muy variables y turbulentas. Los movimientos bruscos de la nave no eran bien vistos en el Tiber. El prefecto para aprobar las Congregaciones Papales era el Cardinal Odescalchi, que se encontraba fuera de Roma, siendo fiel al principio seguido desde hacia mucho tiempo antes que durante el verano todos los verdaderos romanos abandonaban su ciudad a los gatos y a los sudorosos turistas. En el mes de diciembre otorgó a la idea del Padre Colin una aprobación general pero sugirió que el concepto era “muy grande” y pasó el expediente al Cardenal Castracane para una investigación más detallada. El Cardenal Castracane no se midió en sus palabras y en su reporte a la Comisión. “Esta Sociedad cuatridimensional es considerada. . . de ser un delirio. . . La aprobación de esta organización monstruosa no era posible”.</w:t>
      </w:r>
    </w:p>
    <w:p>
      <w:pPr>
        <w:pStyle w:val="Normal"/>
        <w:jc w:val="both"/>
        <w:rPr>
          <w:sz w:val="22"/>
        </w:rPr>
      </w:pPr>
      <w:r>
        <w:rPr>
          <w:sz w:val="22"/>
        </w:rPr>
      </w:r>
    </w:p>
    <w:p>
      <w:pPr>
        <w:pStyle w:val="Normal"/>
        <w:jc w:val="both"/>
        <w:rPr>
          <w:sz w:val="22"/>
        </w:rPr>
      </w:pPr>
      <w:r>
        <w:rPr>
          <w:sz w:val="22"/>
        </w:rPr>
        <w:t>[67] El 8 de abril de 1834 el Cardenal Odescalchi escribió a ambas autoridades de Lyon y Belley, con relación a este punto, que Roma encontró inaceptables los planes de la Sociedad de María. Algunos de estos razonamientos que respaldaban esta decisión son interesantes. Evidentemente no existía ninguna razón para los Hermanos Maristas pues Francia contaba con los Hermanos De La Salle, cuyos grupos aparentemente tenían el mismo fin, con ninguna diferencia excepto en el nombre. En cuanto a las Hermanas Maristas, pues. . . el Cardenal Castracane sostenía que ya había muchas congregaciones femeninas en Francia y que era difícil contarlas, en cuanto a la idea de la Tercera Orden de laicos era “extravagante” pues hacia de lado el poder de los obispos para dárselo al Superior General de la Sociedad de María. Después de tan demoledor trabajo, el Padre Colin se debió haber sorprendido al ver que solamente una estructura permanecía de pie, Roma se encontraba favorablemente dispuesta hacia la solicitud de los Padres Maristas para elegir a un Superior y formar una congregación clerical nueva.</w:t>
      </w:r>
    </w:p>
    <w:p>
      <w:pPr>
        <w:pStyle w:val="Normal"/>
        <w:jc w:val="both"/>
        <w:rPr>
          <w:sz w:val="22"/>
        </w:rPr>
      </w:pPr>
      <w:r>
        <w:rPr>
          <w:sz w:val="22"/>
        </w:rPr>
      </w:r>
    </w:p>
    <w:p>
      <w:pPr>
        <w:pStyle w:val="Normal"/>
        <w:jc w:val="both"/>
        <w:rPr>
          <w:sz w:val="22"/>
          <w:szCs w:val="22"/>
        </w:rPr>
      </w:pPr>
      <w:r>
        <w:rPr>
          <w:sz w:val="22"/>
          <w:szCs w:val="22"/>
        </w:rPr>
        <w:t>RASGOS GENEROSOS DEL PADRE MARCELINO</w:t>
      </w:r>
    </w:p>
    <w:p>
      <w:pPr>
        <w:pStyle w:val="Normal"/>
        <w:jc w:val="both"/>
        <w:rPr>
          <w:sz w:val="22"/>
          <w:szCs w:val="22"/>
        </w:rPr>
      </w:pPr>
      <w:r>
        <w:rPr>
          <w:sz w:val="22"/>
          <w:szCs w:val="22"/>
        </w:rPr>
      </w:r>
    </w:p>
    <w:p>
      <w:pPr>
        <w:pStyle w:val="Normal"/>
        <w:jc w:val="both"/>
        <w:rPr>
          <w:sz w:val="22"/>
        </w:rPr>
      </w:pPr>
      <w:r>
        <w:rPr>
          <w:sz w:val="22"/>
        </w:rPr>
        <w:t>[68] El Padre Marcelino debió estar profundamente afectado con este resultado. Sin embargo hacia el fin de su vida continuó luchando en favor de las cuatro ramas de la Sociedad de María. Su desaliento podría ser más profundo debido al hecho de que el Instituto de los Hermanos no estaba incluido en la aprobación papal. ¿Cuál fue su reacción? Una generosa oferta a los Padres Maristas de una gran propiedad. Esta, conocida como la Grange Payre, evaluada en 70,000 francos y acababa de ser donada por una bienhechora al Padre Marcelino. Hubiese sido de gran beneficio para los Hermanos, que en ese tiempo se encontraban muy congestionados en el Hermitage, pero el Padre Marcelino estaba ansioso para que los Padres Maristas de Valbenoîte la tuvieran como residencia para su comunidad. Consideraba que un lugar separado para el recogimiento era esencial y así prevenir que los padres de Valbenoîte perdieran su espíritu religioso por estar muy ocupados. El Padre Marcelino también estaba preocupado para que los jóvenes sacerdotes de la Sociedad de María recibieran una formación adecuada. En su opinión Valbenoîte no era un lugar muy adecuado para esto.</w:t>
      </w:r>
    </w:p>
    <w:p>
      <w:pPr>
        <w:pStyle w:val="Normal"/>
        <w:jc w:val="both"/>
        <w:rPr>
          <w:sz w:val="22"/>
        </w:rPr>
      </w:pPr>
      <w:r>
        <w:rPr>
          <w:sz w:val="22"/>
        </w:rPr>
      </w:r>
    </w:p>
    <w:p>
      <w:pPr>
        <w:pStyle w:val="Normal"/>
        <w:jc w:val="both"/>
        <w:rPr>
          <w:sz w:val="22"/>
        </w:rPr>
      </w:pPr>
      <w:r>
        <w:rPr>
          <w:sz w:val="22"/>
        </w:rPr>
        <w:t>[69] Además de la oferta de esta propiedad, que eventualmente no fue aceptada, el Padre Marcelino también se mostró dispuesto para ayudar al Padre Colin en la formación de un grupo de Hermanos, conocidos como Hermanos de San José, que el Padre Colin quería formar como auxiliares de los padres Maristas y que llegarían a ser Hermanos legos en la Sociedad de los sacerdotes. A pesar del hecho que él nunca estuvo muy de acuerdo con la idea de establecer una rama separada de Hermanos con el propósito de asistir a los Padres, el Padre Marcelino cooperó en la formación de los Hermanos de San José. Nunca falló en generosidad.</w:t>
      </w:r>
    </w:p>
    <w:p>
      <w:pPr>
        <w:pStyle w:val="Normal"/>
        <w:jc w:val="both"/>
        <w:rPr>
          <w:sz w:val="22"/>
        </w:rPr>
      </w:pPr>
      <w:r>
        <w:rPr>
          <w:sz w:val="22"/>
        </w:rPr>
      </w:r>
    </w:p>
    <w:p>
      <w:pPr>
        <w:pStyle w:val="Normal"/>
        <w:jc w:val="both"/>
        <w:rPr>
          <w:sz w:val="22"/>
        </w:rPr>
      </w:pPr>
      <w:r>
        <w:rPr>
          <w:sz w:val="22"/>
        </w:rPr>
        <w:t>LA OPORTUNIDAD TOCA A LAS PUERTAS MARISTAS</w:t>
      </w:r>
    </w:p>
    <w:p>
      <w:pPr>
        <w:pStyle w:val="Normal"/>
        <w:jc w:val="both"/>
        <w:rPr>
          <w:sz w:val="22"/>
        </w:rPr>
      </w:pPr>
      <w:r>
        <w:rPr>
          <w:sz w:val="22"/>
        </w:rPr>
      </w:r>
    </w:p>
    <w:p>
      <w:pPr>
        <w:pStyle w:val="Normal"/>
        <w:jc w:val="both"/>
        <w:rPr>
          <w:sz w:val="22"/>
        </w:rPr>
      </w:pPr>
      <w:r>
        <w:rPr>
          <w:sz w:val="22"/>
        </w:rPr>
        <w:t>[70] Mientras tanto, la mala administración de los asuntos en círculos administrativos de Roma atrasaba la carta prometida desde la Ciudad Eterna. Cuando por fin llegó a principios de 1835, los obispos involucrados (Lyon y Belley) simplemente fueron informados que los Padres Maristas podían, solicitándolo a Roma, elegir un Superior General y ser una congregación interdiocesana. Roma no asignó ninguna iglesia en particular para el nuevo grupo. Cuando de repente, de lo azul del océano pacifico, llegó la oportunidad para los Padres Maristas para contar con un trabajo específico. Roma se encontraba desilusionada con la falta de respuesta en sus llamados para los misioneros a ir a una nueva región apostólica en Oceanía. La búsqueda de una congregación dispuesta llegó a odios del Vicario General Cholleton, quien a su vez lo comunicó al Padre Pompallier, quien a su vez, se la transmitió al Padre Colin.</w:t>
      </w:r>
    </w:p>
    <w:p>
      <w:pPr>
        <w:pStyle w:val="Normal"/>
        <w:jc w:val="both"/>
        <w:rPr>
          <w:sz w:val="22"/>
        </w:rPr>
      </w:pPr>
      <w:r>
        <w:rPr>
          <w:sz w:val="22"/>
        </w:rPr>
      </w:r>
    </w:p>
    <w:p>
      <w:pPr>
        <w:pStyle w:val="Normal"/>
        <w:jc w:val="both"/>
        <w:rPr>
          <w:sz w:val="22"/>
        </w:rPr>
      </w:pPr>
      <w:r>
        <w:rPr>
          <w:sz w:val="22"/>
        </w:rPr>
        <w:t>[71] La oportunidad tocó. La puerta estaba abierta permitiendo así a los Padres Maristas cruzar el dintel para un reconocimiento oficial como Instituto Apostólico. Respondieron al reto de las Misiones y entraron al amplio campo de un nuevo mundo que estaba en espera de la Buena Nueva, las islas de Oceanía. Por fin el 29 de abril de 1836 Roma otorgó pleno reconocimiento a los Padres Maristas.</w:t>
      </w:r>
    </w:p>
    <w:p>
      <w:pPr>
        <w:pStyle w:val="Normal"/>
        <w:jc w:val="both"/>
        <w:rPr>
          <w:sz w:val="22"/>
        </w:rPr>
      </w:pPr>
      <w:r>
        <w:rPr>
          <w:sz w:val="22"/>
        </w:rPr>
      </w:r>
    </w:p>
    <w:p>
      <w:pPr>
        <w:pStyle w:val="Normal"/>
        <w:jc w:val="both"/>
        <w:rPr>
          <w:sz w:val="22"/>
        </w:rPr>
      </w:pPr>
      <w:r>
        <w:rPr>
          <w:sz w:val="22"/>
        </w:rPr>
        <w:t>[72] El Padre Colin, presionado con muchos problemas de este período particular, estaba feliz de recibir ese respaldo en su trabajo por la causa Marista. El fundador de los Hermanos Maristas era uno con los que el Padre Colin estaba muy agradecido. En una carta dirigida al Padre Marcelino, le comunicaba que le escribía esta carta pues era una de las dos personas en quien más había confiado, el Padre Marcelino y el Padre Pompallier. Una frase significativa es, “Es en ustedes dos en quien más encuentro ese espíritu religioso tan necesario para alcanzar el éxito en esta empresa” (la Sociedad de María). Un fino detalle.</w:t>
      </w:r>
    </w:p>
    <w:p>
      <w:pPr>
        <w:pStyle w:val="Normal"/>
        <w:jc w:val="both"/>
        <w:rPr>
          <w:sz w:val="22"/>
        </w:rPr>
      </w:pPr>
      <w:r>
        <w:rPr>
          <w:sz w:val="22"/>
        </w:rPr>
      </w:r>
    </w:p>
    <w:p>
      <w:pPr>
        <w:pStyle w:val="Normal"/>
        <w:jc w:val="both"/>
        <w:rPr>
          <w:sz w:val="22"/>
        </w:rPr>
      </w:pPr>
      <w:r>
        <w:rPr>
          <w:sz w:val="22"/>
        </w:rPr>
        <w:t>[73] Ahora, después de un largo tiempo, el Padre Colin había estado esperando ser reemplazado por el Vicario General Cholleton, que abrigaba aspiraciones Maristas. Las esperanzas del Padre Colin no se realizarían. Un tardío comunicado de Roma, dirigido a las autoridades diocesanas, indicaba que la recién aprobada Sociedad no estaría limitada al trabajo misionero en Oceanía, podía también conducir trabajos apostólicos en Francia. El Padre Colin que se sentía incapaz para ser Superior de una Sociedad cuyo trabajo era solamente el de las misiones extranjeras, ahora decidió retener las riendas del liderazgo, por lo menos hasta la elección de un nuevo Superior de la nueva Sociedad. Esta elección era uno de los requisitos de Roma. Después de que todos los probables miembros habían sido contactados, veinte sacerdotes se reunieron en el mes de septiembre de 1832 para discutir los asuntos y para elegir a un líder. Su elección fue unánime excepto por un voto: fue Colin.</w:t>
      </w:r>
    </w:p>
    <w:p>
      <w:pPr>
        <w:pStyle w:val="Normal"/>
        <w:jc w:val="both"/>
        <w:rPr>
          <w:sz w:val="22"/>
        </w:rPr>
      </w:pPr>
      <w:r>
        <w:rPr>
          <w:sz w:val="22"/>
        </w:rPr>
      </w:r>
    </w:p>
    <w:p>
      <w:pPr>
        <w:pStyle w:val="Normal"/>
        <w:jc w:val="both"/>
        <w:rPr>
          <w:sz w:val="22"/>
        </w:rPr>
      </w:pPr>
      <w:r>
        <w:rPr>
          <w:sz w:val="22"/>
        </w:rPr>
        <w:t>VISION UNIVERSAL DEL PADRE MARCELINO</w:t>
      </w:r>
    </w:p>
    <w:p>
      <w:pPr>
        <w:pStyle w:val="Normal"/>
        <w:jc w:val="both"/>
        <w:rPr>
          <w:sz w:val="22"/>
        </w:rPr>
      </w:pPr>
      <w:r>
        <w:rPr>
          <w:sz w:val="22"/>
        </w:rPr>
      </w:r>
    </w:p>
    <w:p>
      <w:pPr>
        <w:pStyle w:val="Normal"/>
        <w:jc w:val="both"/>
        <w:rPr>
          <w:sz w:val="22"/>
        </w:rPr>
      </w:pPr>
      <w:r>
        <w:rPr>
          <w:sz w:val="22"/>
        </w:rPr>
        <w:t>[74] La alegría del Padre Marcelino fue profunda como resultado de estos acontecimientos. La primera tarea que la Iglesia asignó a su amada Sociedad de Padres Maristas fue el trabajo misionero, algo que él siempre había deseado realizar. De hecho su nombre era el primero en la lista de aquellos maristas que se habían ofrecido como voluntarios para ir. Pero ahora la edad y las enfermedades estaban en su contra. Además, era obvio para todos que su lugar estaba con los Hermanos, donde su liderazgo era vital para un futuro inmediato. Él podía ser misionero en forma indirecta pues podía enviar Hermanos voluntarios con el primer grupo de los Sacerdotes. El guía, el ansioso y persistente Pompallier, solicitó al Padre Marcelino le facilitaba tres o cuatro Hermanos a pesar de que los Hermanos todavía no eran reconocidos por Roma. Más tarde el Padre Marcelino enviaría otros doce para respaldar el trabajo de los Padres. La importancia que los sacerdotes otorgaban al Padre Marcelino y la estima que le profesaban sé vio testimoniada cuando lo eligieron como Asistente General en 1839.</w:t>
      </w:r>
    </w:p>
    <w:p>
      <w:pPr>
        <w:pStyle w:val="Normal"/>
        <w:jc w:val="both"/>
        <w:rPr>
          <w:sz w:val="22"/>
        </w:rPr>
      </w:pPr>
      <w:r>
        <w:rPr>
          <w:sz w:val="22"/>
        </w:rPr>
      </w:r>
    </w:p>
    <w:p>
      <w:pPr>
        <w:pStyle w:val="Normal"/>
        <w:jc w:val="both"/>
        <w:rPr>
          <w:sz w:val="22"/>
        </w:rPr>
      </w:pPr>
      <w:r>
        <w:rPr>
          <w:sz w:val="22"/>
        </w:rPr>
        <w:t xml:space="preserve">[75] El Señor Pompallier fue declarado Vicario Apostólico para las Misiones de Oceanía. Posteriormente, en la iglesia de la Inmaculada Concepción en Roma, fue consagrado obispo. Hemos visto cómo fue el Padre Pompallier, quien ofició en la bendición de la nueva capilla en el Hermitage el 7 de octubre, Dos días después redactó su testamento otorgando al Padre Marcelino total control de todos sus bienes materiales. El grupo de cinco sacerdotes y tres Hermanos fueron a Fourvière para poner su trabajo misionero bajo la protección de Nuestra Señora. Después de este significativo gesto partieron para París y zarparon para las Misiones desde el puerto de Le Havre el 24 de Diciembre de 1836. De este grupo, compuesto de ocho personas, no menos de cinco había sido influenciado por el Padre Marcelino Champagnat, tres Hermanos y dos sacerdotes, dos de ellos habían sido capellanes en el Hermitage, los Padres Servant y Pompallier. </w:t>
      </w:r>
    </w:p>
    <w:p>
      <w:pPr>
        <w:pStyle w:val="Normal"/>
        <w:jc w:val="both"/>
        <w:rPr>
          <w:sz w:val="22"/>
        </w:rPr>
      </w:pPr>
      <w:r>
        <w:rPr>
          <w:sz w:val="22"/>
        </w:rPr>
      </w:r>
    </w:p>
    <w:p>
      <w:pPr>
        <w:pStyle w:val="Normal"/>
        <w:jc w:val="both"/>
        <w:rPr>
          <w:sz w:val="22"/>
        </w:rPr>
      </w:pPr>
      <w:r>
        <w:rPr>
          <w:sz w:val="22"/>
        </w:rPr>
        <w:t>[76] En la presente obra se ha tomado mucho cuidado en nombrar las escuelas establecidas por el Padre Marcelino hasta el año de 1834. Al localizar estos pueblos y aldeas en un mapa, el lector podrá apreciar que el Padre Marcelino trabajó en un microcosmo, un pequeño rincón de una nación. Sin embargo su corazón estaba con el macrocosmo que era todo el mundo. Sus propias palabras toman esta idea. Al hablar del trabajo apostólico de los Hermanos, dijo: “Somos para todas las diócesis. La Iglesia universal es el campo de nuestra sociedad”. Aun antes de la muerte del Padre Marcelino, algunos de sus Hermanos ya estaban trabajando en las antípodas, señal de la expansión que vendría.</w:t>
      </w:r>
    </w:p>
    <w:p>
      <w:pPr>
        <w:pStyle w:val="Normal"/>
        <w:jc w:val="both"/>
        <w:rPr>
          <w:sz w:val="22"/>
        </w:rPr>
      </w:pPr>
      <w:r>
        <w:rPr>
          <w:sz w:val="22"/>
        </w:rPr>
      </w:r>
    </w:p>
    <w:p>
      <w:pPr>
        <w:pStyle w:val="Normal"/>
        <w:jc w:val="both"/>
        <w:rPr>
          <w:sz w:val="22"/>
        </w:rPr>
      </w:pPr>
      <w:r>
        <w:rPr>
          <w:sz w:val="22"/>
        </w:rPr>
        <w:t>[77] A pesar de que el Padre Marcelino se encontraba muy comprometido en la consolidación de su Instituto en sus ambientes inmediatos, también estaba muy abierto para asistir en las actividades que se relacionaban con las diferentes ramas de la Sociedad de María. El hecho de que no fijó un nombre definitivo para los Hermanos, tal vez sea indicativo de sus esperanzas por la federación de los Maristas: Padres Hermanas, Hermanos y la Tercera orden que esperaba seria reconocida por Roma.</w:t>
      </w:r>
    </w:p>
    <w:p>
      <w:pPr>
        <w:pStyle w:val="Normal"/>
        <w:jc w:val="both"/>
        <w:rPr>
          <w:sz w:val="22"/>
        </w:rPr>
      </w:pPr>
      <w:r>
        <w:rPr>
          <w:sz w:val="22"/>
        </w:rPr>
      </w:r>
    </w:p>
    <w:p>
      <w:pPr>
        <w:pStyle w:val="Normal"/>
        <w:jc w:val="both"/>
        <w:rPr>
          <w:sz w:val="22"/>
        </w:rPr>
      </w:pPr>
      <w:r>
        <w:rPr>
          <w:sz w:val="22"/>
        </w:rPr>
        <w:t>REVISIONES Y PREVISIONES</w:t>
      </w:r>
    </w:p>
    <w:p>
      <w:pPr>
        <w:pStyle w:val="Normal"/>
        <w:jc w:val="both"/>
        <w:rPr>
          <w:sz w:val="22"/>
        </w:rPr>
      </w:pPr>
      <w:r>
        <w:rPr>
          <w:sz w:val="22"/>
        </w:rPr>
      </w:r>
    </w:p>
    <w:p>
      <w:pPr>
        <w:pStyle w:val="Normal"/>
        <w:jc w:val="both"/>
        <w:rPr>
          <w:sz w:val="22"/>
        </w:rPr>
      </w:pPr>
      <w:r>
        <w:rPr>
          <w:sz w:val="22"/>
        </w:rPr>
        <w:t>[78] Hasta cierto punto el año de 1836 fue un parteaguas. El reconocimiento de los Padres Maristas por parte de Roma, el primer viaje misionera a Oceanía, la solución temporal al problema de la conscripción militar y la titulación, las extensiones del edificio y la construcción de la capilla, todo esto quedó atrás. Ahora, los horizontes ampliados que señalaban y retaban: la autorización gubernamental y la consolidación y animación del boyante grupo de Hermanos Maristas.</w:t>
      </w:r>
    </w:p>
    <w:p>
      <w:pPr>
        <w:pStyle w:val="Normal"/>
        <w:jc w:val="both"/>
        <w:rPr>
          <w:sz w:val="22"/>
        </w:rPr>
      </w:pPr>
      <w:r>
        <w:rPr>
          <w:sz w:val="22"/>
        </w:rPr>
      </w:r>
    </w:p>
    <w:p>
      <w:pPr>
        <w:sectPr>
          <w:footnotePr>
            <w:numFmt w:val="decimal"/>
          </w:footnotePr>
          <w:type w:val="continuous"/>
          <w:pgSz w:w="12240" w:h="15840"/>
          <w:pgMar w:left="1418" w:right="1418" w:gutter="0" w:header="708" w:top="1417" w:footer="851" w:bottom="1417"/>
          <w:cols w:num="2" w:space="708" w:equalWidth="true" w:sep="true"/>
          <w:formProt w:val="false"/>
          <w:textDirection w:val="lrTb"/>
          <w:docGrid w:type="default" w:linePitch="360" w:charSpace="0"/>
        </w:sectPr>
      </w:pPr>
    </w:p>
    <w:p>
      <w:pPr>
        <w:pStyle w:val="Normal"/>
        <w:jc w:val="both"/>
        <w:rPr>
          <w:sz w:val="22"/>
        </w:rPr>
      </w:pPr>
      <w:r>
        <w:rPr>
          <w:sz w:val="22"/>
        </w:rPr>
      </w:r>
      <w:r>
        <w:br w:type="page"/>
      </w:r>
    </w:p>
    <w:p>
      <w:pPr>
        <w:pStyle w:val="Normal"/>
        <w:jc w:val="both"/>
        <w:rPr/>
      </w:pPr>
      <w:r>
        <w:rPr/>
      </w:r>
    </w:p>
    <w:tbl>
      <w:tblPr>
        <w:tblW w:w="3280" w:type="dxa"/>
        <w:jc w:val="center"/>
        <w:tblInd w:w="0" w:type="dxa"/>
        <w:tblLayout w:type="fixed"/>
        <w:tblCellMar>
          <w:top w:w="0" w:type="dxa"/>
          <w:left w:w="70" w:type="dxa"/>
          <w:bottom w:w="0" w:type="dxa"/>
          <w:right w:w="70" w:type="dxa"/>
        </w:tblCellMar>
      </w:tblPr>
      <w:tblGrid>
        <w:gridCol w:w="3280"/>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MEXICO MARISTA</w:t>
            </w:r>
          </w:p>
        </w:tc>
      </w:tr>
    </w:tbl>
    <w:p>
      <w:pPr>
        <w:pStyle w:val="Normal"/>
        <w:jc w:val="both"/>
        <w:rPr/>
      </w:pPr>
      <w:r>
        <w:rPr/>
      </w:r>
    </w:p>
    <w:p>
      <w:pPr>
        <w:pStyle w:val="Normal"/>
        <w:jc w:val="both"/>
        <w:rPr/>
      </w:pPr>
      <w:r>
        <w:rPr/>
      </w:r>
    </w:p>
    <w:p>
      <w:pPr>
        <w:pStyle w:val="Normal"/>
        <w:jc w:val="both"/>
        <w:rPr/>
      </w:pPr>
      <w:r>
        <w:rPr/>
        <w:t>[01] Si reconocer las propias cualidades es festejar los dones de dios, hablar de las proezas de los hombres es narrar la gloria del Señor. Sinceramente creemos que el dar a conocer lo que un grupo de hombres animados por el espíritu evangélico pudo realizar en tierras mexicanas, es brindar una ocasión singular para que se eleve imponente un himno de agradecimiento a Dios, para que se entone un “te damos gracias por tu inmensa gloria” solemne.</w:t>
      </w:r>
    </w:p>
    <w:p>
      <w:pPr>
        <w:pStyle w:val="Normal"/>
        <w:jc w:val="both"/>
        <w:rPr/>
      </w:pPr>
      <w:r>
        <w:rPr/>
      </w:r>
    </w:p>
    <w:p>
      <w:pPr>
        <w:pStyle w:val="Normal"/>
        <w:jc w:val="both"/>
        <w:rPr/>
      </w:pPr>
      <w:r>
        <w:rPr/>
        <w:t xml:space="preserve">[02] Las páginas de esta “Historia de México Marista” narran abundantemente aunque confina discreción, las vicisitudes, los afanes, los aciertos, los fracasos, el celo apostólico, el amor a Jesús y a María, la fidelidad, la fortaleza,... de tantos Hermanos Maristas que vivieron, trabajaron y murieron como pioneros de la obra de Marcelino Champagnat en nuestra Patria. </w:t>
      </w:r>
    </w:p>
    <w:p>
      <w:pPr>
        <w:pStyle w:val="Normal"/>
        <w:jc w:val="both"/>
        <w:rPr/>
      </w:pPr>
      <w:r>
        <w:rPr/>
      </w:r>
    </w:p>
    <w:p>
      <w:pPr>
        <w:pStyle w:val="Normal"/>
        <w:jc w:val="both"/>
        <w:rPr/>
      </w:pPr>
      <w:r>
        <w:rPr/>
        <w:t>[03] Esperamos que la heroica labor de los primeros Hermanos que trabajaron en nuestra patria, a principios del siglo, sea un incentivo para que muchos nos decidamos a seguir su ejemplo en el apostolado de la juventud y en la ofrenda total de la vida al Señor.</w:t>
      </w:r>
    </w:p>
    <w:p>
      <w:pPr>
        <w:pStyle w:val="Normal"/>
        <w:jc w:val="both"/>
        <w:rPr/>
      </w:pPr>
      <w:r>
        <w:rPr/>
      </w:r>
    </w:p>
    <w:p>
      <w:pPr>
        <w:pStyle w:val="Normal"/>
        <w:jc w:val="both"/>
        <w:rPr/>
      </w:pPr>
      <w:r>
        <w:rPr/>
        <w:t>[04] Queremos expresar nuestro agradecimiento a todos los Hermanos y demás personas que hicieron posible la aparición de los tres volúmenes de “Los Hermanos Maristas en México”. De una manera particular van en nuestras palabras de sentida gratitud a los esforzados Miembros de la comisión Interprovincial de Historia, varios de ellos ya fallecidos. Estamos seguros de que María Santísima, la que todo lo ha hecho entre sus maristas, resultará singularmente enaltecida mediante la meditación tranquila de lo narrado en estas páginas. Los conocemos bien y sabemos que esto precisamente será su mejor recompensa.</w:t>
      </w:r>
    </w:p>
    <w:p>
      <w:pPr>
        <w:pStyle w:val="Normal"/>
        <w:jc w:val="both"/>
        <w:rPr/>
      </w:pPr>
      <w:r>
        <w:rPr/>
      </w:r>
    </w:p>
    <w:p>
      <w:pPr>
        <w:pStyle w:val="Normal"/>
        <w:jc w:val="both"/>
        <w:rPr/>
      </w:pPr>
      <w:r>
        <w:rPr/>
        <w:t>[05] Quiera la Santísima Virgen María, por intercesión de San Marcelino, concedernos a los Apóstoles Marista de hoy, religiosos y seglares, la gracia de saber dejar en el corazón de la juventud actual una huella tan honda como la que dejaron en los jóvenes de ayer los Hermanos de antaño.</w:t>
      </w:r>
    </w:p>
    <w:p>
      <w:pPr>
        <w:pStyle w:val="Normal"/>
        <w:jc w:val="both"/>
        <w:rPr/>
      </w:pPr>
      <w:r>
        <w:rPr/>
      </w:r>
    </w:p>
    <w:p>
      <w:pPr>
        <w:pStyle w:val="Normal"/>
        <w:jc w:val="center"/>
        <w:rPr>
          <w:b/>
          <w:b/>
        </w:rPr>
      </w:pPr>
      <w:r>
        <w:rPr>
          <w:b/>
        </w:rPr>
        <w:t>BIOGRAFIAS DE MEXICO MARISTA</w:t>
      </w:r>
    </w:p>
    <w:p>
      <w:pPr>
        <w:pStyle w:val="Normal"/>
        <w:jc w:val="both"/>
        <w:rPr>
          <w:b/>
          <w:b/>
        </w:rPr>
      </w:pPr>
      <w:r>
        <w:rPr>
          <w:b/>
        </w:rPr>
      </w:r>
    </w:p>
    <w:p>
      <w:pPr>
        <w:pStyle w:val="Normal"/>
        <w:jc w:val="center"/>
        <w:rPr>
          <w:caps/>
        </w:rPr>
      </w:pPr>
      <w:r>
        <w:rPr>
          <w:caps/>
        </w:rPr>
        <w:t>HUMBERTO ALVAREZ HACES</w:t>
      </w:r>
    </w:p>
    <w:p>
      <w:pPr>
        <w:pStyle w:val="Normal"/>
        <w:jc w:val="center"/>
        <w:rPr>
          <w:caps/>
          <w:sz w:val="20"/>
          <w:szCs w:val="20"/>
        </w:rPr>
      </w:pPr>
      <w:r>
        <w:rPr>
          <w:sz w:val="20"/>
          <w:szCs w:val="20"/>
        </w:rPr>
        <w:t>(</w:t>
      </w:r>
      <w:r>
        <w:rPr>
          <w:caps/>
          <w:sz w:val="20"/>
          <w:szCs w:val="20"/>
        </w:rPr>
        <w:t xml:space="preserve">H. </w:t>
      </w:r>
      <w:r>
        <w:rPr>
          <w:sz w:val="20"/>
          <w:szCs w:val="20"/>
        </w:rPr>
        <w:t>Humberto Rafael</w:t>
      </w:r>
    </w:p>
    <w:p>
      <w:pPr>
        <w:pStyle w:val="Normal"/>
        <w:jc w:val="center"/>
        <w:rPr>
          <w:caps/>
          <w:sz w:val="20"/>
          <w:szCs w:val="20"/>
        </w:rPr>
      </w:pPr>
      <w:r>
        <w:rPr>
          <w:caps/>
          <w:sz w:val="20"/>
          <w:szCs w:val="20"/>
        </w:rPr>
      </w:r>
    </w:p>
    <w:p>
      <w:pPr>
        <w:pStyle w:val="Normal"/>
        <w:jc w:val="center"/>
        <w:rPr>
          <w:sz w:val="22"/>
          <w:szCs w:val="22"/>
        </w:rPr>
      </w:pPr>
      <w:r>
        <w:rPr>
          <w:sz w:val="22"/>
          <w:szCs w:val="22"/>
        </w:rPr>
        <w:t>Por el H. Ignacio Martínez</w:t>
      </w:r>
    </w:p>
    <w:p>
      <w:pPr>
        <w:pStyle w:val="Normal"/>
        <w:jc w:val="both"/>
        <w:rPr>
          <w:sz w:val="22"/>
          <w:szCs w:val="22"/>
        </w:rPr>
      </w:pPr>
      <w:r>
        <w:rPr>
          <w:sz w:val="22"/>
          <w:szCs w:val="22"/>
        </w:rPr>
      </w:r>
    </w:p>
    <w:p>
      <w:pPr>
        <w:sectPr>
          <w:footnotePr>
            <w:numFmt w:val="decimal"/>
          </w:footnotePr>
          <w:type w:val="continuous"/>
          <w:pgSz w:w="12240" w:h="15840"/>
          <w:pgMar w:left="1418" w:right="1418" w:gutter="0" w:header="708" w:top="1417" w:footer="851" w:bottom="1417"/>
          <w:formProt w:val="false"/>
          <w:textDirection w:val="lrTb"/>
          <w:docGrid w:type="default" w:linePitch="360" w:charSpace="0"/>
        </w:sectPr>
      </w:pPr>
    </w:p>
    <w:p>
      <w:pPr>
        <w:pStyle w:val="Normal"/>
        <w:jc w:val="both"/>
        <w:rPr>
          <w:sz w:val="22"/>
        </w:rPr>
      </w:pPr>
      <w:r>
        <w:rPr>
          <w:sz w:val="22"/>
        </w:rPr>
        <w:t>[01] Humberto Higinio Alvarez Haces nació en la Ciudad de México el 22 de diciembre de 1931, regalo anticipado de Navidad para sus padres Tomás y Marina.</w:t>
      </w:r>
    </w:p>
    <w:p>
      <w:pPr>
        <w:pStyle w:val="Normal"/>
        <w:jc w:val="both"/>
        <w:rPr>
          <w:sz w:val="22"/>
        </w:rPr>
      </w:pPr>
      <w:r>
        <w:rPr>
          <w:sz w:val="22"/>
        </w:rPr>
      </w:r>
    </w:p>
    <w:p>
      <w:pPr>
        <w:pStyle w:val="Normal"/>
        <w:jc w:val="both"/>
        <w:rPr>
          <w:sz w:val="22"/>
        </w:rPr>
      </w:pPr>
      <w:r>
        <w:rPr>
          <w:sz w:val="22"/>
        </w:rPr>
        <w:t>[02] Muy niño inició su educación formal en el Colegio México de Sadi Carnot 121, bajo la atinada dirección del Maestro Hermano Jesús Gil Salceda. En la fotografía de ese grupo, que el Maestro Gil guardó con cariño, el Güero Humberto aparece ya dominador entre sus compañeros, con su traje de marinerito. (Ver Bio. III, 302)</w:t>
      </w:r>
    </w:p>
    <w:p>
      <w:pPr>
        <w:pStyle w:val="Normal"/>
        <w:jc w:val="both"/>
        <w:rPr>
          <w:sz w:val="22"/>
        </w:rPr>
      </w:pPr>
      <w:r>
        <w:rPr>
          <w:sz w:val="22"/>
        </w:rPr>
      </w:r>
    </w:p>
    <w:p>
      <w:pPr>
        <w:pStyle w:val="Normal"/>
        <w:jc w:val="both"/>
        <w:rPr>
          <w:sz w:val="22"/>
        </w:rPr>
      </w:pPr>
      <w:r>
        <w:rPr>
          <w:sz w:val="22"/>
        </w:rPr>
        <w:t>[03] Congregante Mariano desde los ocho años, se iba con el grupo a San Bartolo, entonces un pueblito, a enseñar el catecismo. Para eso, se aprendía muy bien todo lo que los Hermanos le enseñaban en el Colegio México.</w:t>
      </w:r>
    </w:p>
    <w:p>
      <w:pPr>
        <w:pStyle w:val="Normal"/>
        <w:jc w:val="both"/>
        <w:rPr>
          <w:sz w:val="22"/>
        </w:rPr>
      </w:pPr>
      <w:r>
        <w:rPr>
          <w:sz w:val="22"/>
        </w:rPr>
      </w:r>
    </w:p>
    <w:p>
      <w:pPr>
        <w:pStyle w:val="Normal"/>
        <w:jc w:val="both"/>
        <w:rPr>
          <w:sz w:val="22"/>
        </w:rPr>
      </w:pPr>
      <w:r>
        <w:rPr>
          <w:sz w:val="22"/>
        </w:rPr>
        <w:t>[04] Al terminar la enseñanza primaria ingresó al Juniorado de Querétaro, el 15 de diciembre de 1944. Aquí se distinguió entre sus compañeros por su memoria e inteligencia, que más de una vez puso en aprietos a alguno de sus profesores.</w:t>
      </w:r>
    </w:p>
    <w:p>
      <w:pPr>
        <w:pStyle w:val="Normal"/>
        <w:jc w:val="both"/>
        <w:rPr>
          <w:sz w:val="22"/>
        </w:rPr>
      </w:pPr>
      <w:r>
        <w:rPr>
          <w:sz w:val="22"/>
        </w:rPr>
      </w:r>
    </w:p>
    <w:p>
      <w:pPr>
        <w:pStyle w:val="Normal"/>
        <w:jc w:val="both"/>
        <w:rPr>
          <w:sz w:val="22"/>
        </w:rPr>
      </w:pPr>
      <w:r>
        <w:rPr>
          <w:sz w:val="22"/>
        </w:rPr>
        <w:t>[05] En 1947 pasó al noviciado de Tlalpan y allí revistió el Hábito Marista como HERMANO HUMBERTO RAFAEL, el 8 de diciembre del año siguiente. En igual día de la Inmaculada Concepción en 1949, pronunció sus primeros votos religiosos que coronó con la Profesión Perpetua en el Centenario de la Proclamación de tan singular privilegio mariano, el 8 de diciembre de 1954.</w:t>
      </w:r>
    </w:p>
    <w:p>
      <w:pPr>
        <w:pStyle w:val="Normal"/>
        <w:jc w:val="both"/>
        <w:rPr>
          <w:sz w:val="22"/>
        </w:rPr>
      </w:pPr>
      <w:r>
        <w:rPr>
          <w:sz w:val="22"/>
        </w:rPr>
      </w:r>
    </w:p>
    <w:p>
      <w:pPr>
        <w:pStyle w:val="Normal"/>
        <w:jc w:val="both"/>
        <w:rPr>
          <w:sz w:val="22"/>
        </w:rPr>
      </w:pPr>
      <w:r>
        <w:rPr>
          <w:sz w:val="22"/>
        </w:rPr>
        <w:t>[06] Su primer campo de apostolado fue  la Escuela Roberto Garza Sada para obreros de la Empresa Vidriera de Monterrey, por dos años. El primero de estos, el carácter primario y fuerte del Güero fue puesto a prueba por su Director, algún tanto autoritario. El Hermano Jesús M. Rodríguez, Visitador y Consejero Provincial, salvó la situación volviendo al Güero nuevamente al Colegio Franco Mexicano.</w:t>
      </w:r>
    </w:p>
    <w:p>
      <w:pPr>
        <w:pStyle w:val="Normal"/>
        <w:jc w:val="both"/>
        <w:rPr>
          <w:sz w:val="22"/>
        </w:rPr>
      </w:pPr>
      <w:r>
        <w:rPr>
          <w:sz w:val="22"/>
        </w:rPr>
      </w:r>
    </w:p>
    <w:p>
      <w:pPr>
        <w:pStyle w:val="Normal"/>
        <w:jc w:val="both"/>
        <w:rPr>
          <w:sz w:val="22"/>
        </w:rPr>
      </w:pPr>
      <w:r>
        <w:rPr>
          <w:sz w:val="22"/>
        </w:rPr>
        <w:t>[07] Aquí reinició un largo período que habría de prolongarse por trece años en la Ciudad de Monterrey, los seis últimos en el CUM (Centro Universitario Monterrey). Para toda su vida, desde entonces, la industriosa Ciudad entró en su corazón. En este último establecimiento realizó sus estudios como Ingeniero Químico, aprovechando los espacios libres que le dejaban sus clases y las actividades del Grupo de Acción Católica, que con otros cohermanos atendía.</w:t>
      </w:r>
    </w:p>
    <w:p>
      <w:pPr>
        <w:pStyle w:val="Normal"/>
        <w:jc w:val="both"/>
        <w:rPr>
          <w:sz w:val="22"/>
        </w:rPr>
      </w:pPr>
      <w:r>
        <w:rPr>
          <w:sz w:val="22"/>
        </w:rPr>
      </w:r>
    </w:p>
    <w:p>
      <w:pPr>
        <w:pStyle w:val="Normal"/>
        <w:jc w:val="both"/>
        <w:rPr>
          <w:sz w:val="22"/>
        </w:rPr>
      </w:pPr>
      <w:r>
        <w:rPr>
          <w:sz w:val="22"/>
        </w:rPr>
        <w:t>[08] En 1964 se le confió un cargo de mayor responsabilidad, como Director del Instituto Navarrete en la Ciudad de Guaymas, Sonora. Por dos años se desprendió de la Ciudad de Monterrey, entregándose de lleno a esta obra escolar, soportando calores y privaciones en casa y colegio no adaptados para la vida comunitaria y el trabajo escolar.</w:t>
      </w:r>
    </w:p>
    <w:p>
      <w:pPr>
        <w:pStyle w:val="Normal"/>
        <w:jc w:val="both"/>
        <w:rPr>
          <w:sz w:val="22"/>
        </w:rPr>
      </w:pPr>
      <w:r>
        <w:rPr>
          <w:sz w:val="22"/>
        </w:rPr>
      </w:r>
    </w:p>
    <w:p>
      <w:pPr>
        <w:pStyle w:val="Normal"/>
        <w:jc w:val="both"/>
        <w:rPr>
          <w:sz w:val="22"/>
        </w:rPr>
      </w:pPr>
      <w:r>
        <w:rPr>
          <w:sz w:val="22"/>
        </w:rPr>
        <w:t>[09] En 1966 se le ofreció participar en cursos de Formación Teológica por tres años en el Instituto Jesus Magister, en Roma. Declinó tal oportunidad por no apartarse de la línea de Ciencias Químicas que previamente había elegido. Solamente aceptó un año de Formación Ascética Marista, también en Roma.</w:t>
      </w:r>
    </w:p>
    <w:p>
      <w:pPr>
        <w:pStyle w:val="Normal"/>
        <w:jc w:val="both"/>
        <w:rPr>
          <w:sz w:val="22"/>
        </w:rPr>
      </w:pPr>
      <w:r>
        <w:rPr>
          <w:sz w:val="22"/>
        </w:rPr>
      </w:r>
    </w:p>
    <w:p>
      <w:pPr>
        <w:pStyle w:val="Normal"/>
        <w:jc w:val="both"/>
        <w:rPr>
          <w:sz w:val="22"/>
        </w:rPr>
      </w:pPr>
      <w:r>
        <w:rPr>
          <w:sz w:val="22"/>
        </w:rPr>
        <w:t>[10] Así revitalizado como religioso y apóstol, volvió al CUM de Monterrey, esta vez solamente por dos años, pues en 1969 fue llamado a la Casa Provincial de Loma Bonita en Guadalajara, como Consejero Provincial, y organizador del Equipo de Pastoral. Recorrió con este cargo las diversas y alejadas comunidades de la Provincia, tratando de comunicarles su propio espíritu apostólico. Para eso, utilizó las mejores armas de su personalidad fuerte, con pasión, con gran vitalidad y con un espíritu de servicio impregnado en abnegación y generosidad.</w:t>
      </w:r>
    </w:p>
    <w:p>
      <w:pPr>
        <w:pStyle w:val="Normal"/>
        <w:jc w:val="both"/>
        <w:rPr>
          <w:sz w:val="22"/>
        </w:rPr>
      </w:pPr>
      <w:r>
        <w:rPr>
          <w:sz w:val="22"/>
        </w:rPr>
      </w:r>
    </w:p>
    <w:p>
      <w:pPr>
        <w:pStyle w:val="Normal"/>
        <w:jc w:val="both"/>
        <w:rPr>
          <w:sz w:val="22"/>
        </w:rPr>
      </w:pPr>
      <w:r>
        <w:rPr>
          <w:sz w:val="22"/>
        </w:rPr>
        <w:t>[11] En este período, como Consejero y Vicario Provincial, trabajó con gran empeño y tesón en el proyecto y realización de una bella Obra de Iglesia, la Universidad de Monterrey (UDEM). Originalmente fue ésta, obra conjunta de cuatro Congregaciones Religiosas: los Hermanos Lasallistas, los Hermanos Maristas, las Religiosas Guadalupanas y las Damas del Sagrado Corazón. Desgraciadamente, con el tiempo, tan bello proyecto eclesial se fue reduciendo a la sola presencia de los Hermanos Maristas como animadores de la UDEM.</w:t>
      </w:r>
    </w:p>
    <w:p>
      <w:pPr>
        <w:pStyle w:val="Normal"/>
        <w:jc w:val="both"/>
        <w:rPr>
          <w:sz w:val="22"/>
        </w:rPr>
      </w:pPr>
      <w:r>
        <w:rPr>
          <w:sz w:val="22"/>
        </w:rPr>
      </w:r>
    </w:p>
    <w:p>
      <w:pPr>
        <w:pStyle w:val="Normal"/>
        <w:jc w:val="both"/>
        <w:rPr>
          <w:sz w:val="22"/>
        </w:rPr>
      </w:pPr>
      <w:r>
        <w:rPr>
          <w:sz w:val="22"/>
        </w:rPr>
        <w:t>[12] En 1978 el Güero Alvarez Haces regresó a Monterrey como Superior de la nueva Comunidad de Castelar, que se formó con los Hermanos que trabajaban en el Instituto y en el Colegio Franco Mexicano. Para poder estar presente el mayor tiempo posible con sus Hermanos, renunció al cargo de Vicario Provincial. Durante un año estuvo prestando sus servicios como maestro en la Unidad Gonzalitos de la UDEM, atendida por nuestros Hermanos. Al año siguiente fue nombrado Director de la División de Bachilleres y en 1980 al volver el escolasticado a Monterrey, nuestro Hermano fue destinado a la comunidad del CUM.  En 1982 pasó a ser Vicerrector de Educación Media Superior en la UDEM, encargándose al mismo tiempo de las actividades deportivas, artísticas y de servicio social en la misma Universidad, puesto que desempeñó hasta junio de 1996. De este largo y fructífero período de 18 años, el Doctor Francisco Azcúnaga Guerra, Rector de la Universidad de Monterrey dio la siguiente visión personal de esta actuación. La transcribimos por entero:</w:t>
      </w:r>
    </w:p>
    <w:p>
      <w:pPr>
        <w:pStyle w:val="Normal"/>
        <w:jc w:val="both"/>
        <w:rPr>
          <w:sz w:val="22"/>
        </w:rPr>
      </w:pPr>
      <w:r>
        <w:rPr>
          <w:sz w:val="22"/>
        </w:rPr>
      </w:r>
    </w:p>
    <w:p>
      <w:pPr>
        <w:pStyle w:val="Normal"/>
        <w:jc w:val="both"/>
        <w:rPr>
          <w:sz w:val="22"/>
        </w:rPr>
      </w:pPr>
      <w:r>
        <w:rPr>
          <w:sz w:val="22"/>
        </w:rPr>
        <w:t>[13] “Recibí un apoyo muy entusiasta por parte del Ingeniero Alvarez cuando llegué a la Dirección de Planeación de la Universidad hace 15 años. A partir de ese momento tuve una relación muy estrecha con él, misma que se incrementó cuando ocupé el puesto de Vicerrector, pues semanalmente convivíamos en las Juntas de Rectoría. Aunado a esto, cada determinado tiempo comíamos juntos en un plan de amistad y la mayoría de las veces lo hacíamos en mi casa. Les tenía mucho afecto a mis hijos”.</w:t>
      </w:r>
    </w:p>
    <w:p>
      <w:pPr>
        <w:pStyle w:val="Normal"/>
        <w:jc w:val="both"/>
        <w:rPr>
          <w:sz w:val="22"/>
        </w:rPr>
      </w:pPr>
      <w:r>
        <w:rPr>
          <w:sz w:val="22"/>
        </w:rPr>
      </w:r>
    </w:p>
    <w:p>
      <w:pPr>
        <w:pStyle w:val="Normal"/>
        <w:jc w:val="both"/>
        <w:rPr>
          <w:sz w:val="22"/>
        </w:rPr>
      </w:pPr>
      <w:r>
        <w:rPr>
          <w:sz w:val="22"/>
        </w:rPr>
        <w:t>[14] “De entre las muchas características que poseía, cinco de ellas deben quedar como un compromiso a realizar por todo el personal de la Universidad: Una de ellas era su sencillez que se reflejaba en la manera como vestía, hasta el trato que mantenía con la gente; la segunda, consistía en que confiaba en los demás, pues las personas que trabajaban con él recordarán que cuando veía a alguien desanimado le decía que tenía que seguir adelante usando sus cualidades; otra era el gusto por estar cerca de la gente. Creo que no hay un ejemplo más vivo del deseo de la Universidad por la atención personal y humana, que su continua convivencia con los muchachos. Por último, la alegría, pero no la alegría explosiva de la carcajada, sino la que tenía que ver con el dinamismo y trabajo positivo.”</w:t>
      </w:r>
    </w:p>
    <w:p>
      <w:pPr>
        <w:pStyle w:val="Normal"/>
        <w:jc w:val="both"/>
        <w:rPr>
          <w:sz w:val="22"/>
        </w:rPr>
      </w:pPr>
      <w:r>
        <w:rPr>
          <w:sz w:val="22"/>
        </w:rPr>
      </w:r>
    </w:p>
    <w:p>
      <w:pPr>
        <w:pStyle w:val="Normal"/>
        <w:jc w:val="both"/>
        <w:rPr>
          <w:sz w:val="22"/>
        </w:rPr>
      </w:pPr>
      <w:r>
        <w:rPr>
          <w:sz w:val="22"/>
        </w:rPr>
        <w:t>[15] “Creo que este es el mayor legado que el ingeniero nos deja en la Universidad misma, ya que fue uno de los fundadores que tuvo mayor impacto en su formación. Muchas de sus ideas, valores e inquietudes por elaborar una comunidad universitaria donde se exalte el deporte, lo artístico y en donde la gente tenga un trato personal, seguirán presentes entre nosotros”. Larga la cita, pero muy significativa y real.</w:t>
      </w:r>
    </w:p>
    <w:p>
      <w:pPr>
        <w:pStyle w:val="Normal"/>
        <w:jc w:val="both"/>
        <w:rPr>
          <w:sz w:val="22"/>
        </w:rPr>
      </w:pPr>
      <w:r>
        <w:rPr>
          <w:sz w:val="22"/>
        </w:rPr>
      </w:r>
    </w:p>
    <w:p>
      <w:pPr>
        <w:pStyle w:val="Normal"/>
        <w:jc w:val="both"/>
        <w:rPr>
          <w:sz w:val="22"/>
        </w:rPr>
      </w:pPr>
      <w:r>
        <w:rPr>
          <w:sz w:val="22"/>
        </w:rPr>
        <w:t>[16] Este testimonio de la Primera Autoridad de la UDEM lo corroboraron y lo ampliaron quienes fueron sus colaboradores en su papel de Vicerrector. Del periódico interno estudiantil “Nuevo Oro” de agosto de 1996, entresacamos algunos testimonios:</w:t>
      </w:r>
    </w:p>
    <w:p>
      <w:pPr>
        <w:pStyle w:val="Normal"/>
        <w:jc w:val="both"/>
        <w:rPr>
          <w:sz w:val="22"/>
        </w:rPr>
      </w:pPr>
      <w:r>
        <w:rPr>
          <w:sz w:val="22"/>
        </w:rPr>
      </w:r>
    </w:p>
    <w:p>
      <w:pPr>
        <w:pStyle w:val="Normal"/>
        <w:jc w:val="both"/>
        <w:rPr>
          <w:sz w:val="22"/>
        </w:rPr>
      </w:pPr>
      <w:r>
        <w:rPr>
          <w:sz w:val="22"/>
        </w:rPr>
        <w:t>[17] “El trato que tenía con los alumnos era magnífico: Se les acercaba en los pasillos a la hora de la comida y después de las misas, con la intención de saber cómo estaban y para que sintieran que había una persona que se interesaba por ellos. Creo que no ha habido en la Universidad quien procurara tanto acercamiento con los muchachos”.</w:t>
      </w:r>
    </w:p>
    <w:p>
      <w:pPr>
        <w:pStyle w:val="Normal"/>
        <w:jc w:val="both"/>
        <w:rPr>
          <w:sz w:val="22"/>
        </w:rPr>
      </w:pPr>
      <w:r>
        <w:rPr>
          <w:sz w:val="22"/>
        </w:rPr>
      </w:r>
    </w:p>
    <w:p>
      <w:pPr>
        <w:pStyle w:val="Normal"/>
        <w:jc w:val="both"/>
        <w:rPr>
          <w:sz w:val="22"/>
        </w:rPr>
      </w:pPr>
      <w:r>
        <w:rPr>
          <w:sz w:val="22"/>
        </w:rPr>
        <w:t>[18] Otro: “Era muy positivo y trabajador. Además, muy deportista: se levantaba diariamente a las tres de la mañana para salir a correr... Le gustaba convivir con los muchachos y tomarlos en cuenta...”</w:t>
      </w:r>
    </w:p>
    <w:p>
      <w:pPr>
        <w:pStyle w:val="Normal"/>
        <w:jc w:val="both"/>
        <w:rPr>
          <w:sz w:val="22"/>
        </w:rPr>
      </w:pPr>
      <w:r>
        <w:rPr>
          <w:sz w:val="22"/>
        </w:rPr>
      </w:r>
    </w:p>
    <w:p>
      <w:pPr>
        <w:pStyle w:val="Normal"/>
        <w:jc w:val="both"/>
        <w:rPr>
          <w:sz w:val="22"/>
        </w:rPr>
      </w:pPr>
      <w:r>
        <w:rPr>
          <w:sz w:val="22"/>
        </w:rPr>
        <w:t>[19] Uno más: “A todo mundo saludaba. Concreto en sus expresiones, gustaba de las cosas precisas, resumiendo el asunto y quitándole las palabras que no servían.”</w:t>
      </w:r>
    </w:p>
    <w:p>
      <w:pPr>
        <w:pStyle w:val="Normal"/>
        <w:jc w:val="both"/>
        <w:rPr>
          <w:sz w:val="22"/>
        </w:rPr>
      </w:pPr>
      <w:r>
        <w:rPr>
          <w:sz w:val="22"/>
        </w:rPr>
      </w:r>
    </w:p>
    <w:p>
      <w:pPr>
        <w:pStyle w:val="Normal"/>
        <w:jc w:val="both"/>
        <w:rPr>
          <w:sz w:val="22"/>
        </w:rPr>
      </w:pPr>
      <w:r>
        <w:rPr>
          <w:sz w:val="22"/>
        </w:rPr>
        <w:t>[20] Y finalmente: “El ingeniero era una persona sumamente franca y honesta. Partía del principio que toda la gente es buena y por eso daba confianza a los demás... Le interesaba que todos participaran en su propia formación integral, que hicieran deporte, que realizaran actividades artísticas y cívicas. Se preocupaba por entender qué pensaban y hacia dónde pretendían ir”.</w:t>
      </w:r>
    </w:p>
    <w:p>
      <w:pPr>
        <w:pStyle w:val="Normal"/>
        <w:jc w:val="both"/>
        <w:rPr>
          <w:sz w:val="22"/>
        </w:rPr>
      </w:pPr>
      <w:r>
        <w:rPr>
          <w:sz w:val="22"/>
        </w:rPr>
      </w:r>
    </w:p>
    <w:p>
      <w:pPr>
        <w:pStyle w:val="Normal"/>
        <w:jc w:val="both"/>
        <w:rPr>
          <w:i/>
          <w:i/>
          <w:sz w:val="22"/>
        </w:rPr>
      </w:pPr>
      <w:r>
        <w:rPr>
          <w:sz w:val="22"/>
        </w:rPr>
        <w:t xml:space="preserve">[21] Con ligeras variantes, otros insisten en su carácter ordenado y lo sintético de sus intervenciones como Vicerrector, pero sobre todo en la sencillez con que trataba a todos, especialmente a los estudiantes. Completamos estos testimonios con el del P. Rodolfo Escobedo, Director de Bachilleres y muy cercano a los Hermanos: </w:t>
      </w:r>
      <w:r>
        <w:rPr>
          <w:i/>
          <w:sz w:val="22"/>
        </w:rPr>
        <w:t>“Humberto era un hombre recto, transparente, nada malicioso, de una palabra, sencillo y cordial... Fue un religioso a quien los jóvenes de su misma Congregación de los Hermanos Maristas admiraban por la congruencia de su vida... HUMBERTO TUVO DOS GRANDES AMORES: SU CONGREGACIÓN RELIGIOSA Y LA UNIVERSIDAD DE MONTERREY. La razón de su vida eran esas dos realidades.”</w:t>
      </w:r>
    </w:p>
    <w:p>
      <w:pPr>
        <w:pStyle w:val="Normal"/>
        <w:jc w:val="both"/>
        <w:rPr>
          <w:i/>
          <w:i/>
          <w:sz w:val="22"/>
        </w:rPr>
      </w:pPr>
      <w:r>
        <w:rPr>
          <w:i/>
          <w:sz w:val="22"/>
        </w:rPr>
      </w:r>
    </w:p>
    <w:p>
      <w:pPr>
        <w:pStyle w:val="Normal"/>
        <w:jc w:val="both"/>
        <w:rPr>
          <w:sz w:val="22"/>
        </w:rPr>
      </w:pPr>
      <w:r>
        <w:rPr>
          <w:i/>
          <w:sz w:val="22"/>
        </w:rPr>
        <w:t xml:space="preserve">[22] </w:t>
      </w:r>
      <w:r>
        <w:rPr>
          <w:sz w:val="22"/>
        </w:rPr>
        <w:t>Dentro del contenido de este último testimonio, en ocasión del Centenario de la primera idea expresada en la carta del Sr. Obispo de Linares en 1895, solicitando Hermanos Maristas para la ciudad de Monterrey, el H. Humberto publicó un folleto, citando la cronología de la realización de tal proyecto, conforme a su propio estilo sucinto y preciso, con una hermosa letanía final de agradecimientos.</w:t>
      </w:r>
    </w:p>
    <w:p>
      <w:pPr>
        <w:pStyle w:val="Normal"/>
        <w:jc w:val="both"/>
        <w:rPr>
          <w:sz w:val="22"/>
        </w:rPr>
      </w:pPr>
      <w:r>
        <w:rPr>
          <w:sz w:val="22"/>
        </w:rPr>
      </w:r>
    </w:p>
    <w:p>
      <w:pPr>
        <w:pStyle w:val="Normal"/>
        <w:jc w:val="both"/>
        <w:rPr>
          <w:sz w:val="22"/>
        </w:rPr>
      </w:pPr>
      <w:r>
        <w:rPr>
          <w:sz w:val="22"/>
        </w:rPr>
        <w:t>[23] Tan bella y eficiente labor merecía un descanso para recuperar su salud ya resentida y afinar su vida intelectual, espiritual y apostólica para el nuevo milenio. El H. Provincial Antonio Cavazos le concedió un Año Sabático con este objetivo. Siempre preciso y ordenado, el H. Humberto programó detalladamente su itinerario en ese año: viajes, estudios, consultas y peregrinaciones de realimentación cristiana y marista. Sus Hermanos, sus colaboradores y alumnos le tributaron emotiva despedida, muy sincera. En la portada de la revista VERBUM, de la misma Universidad, lo presentaron a todo color y en ropa de excursión por las hermosas montañas que circundan Monterrey, con un grupo de universitarios a quienes transmite su mensaje. ¡Muy significativo!</w:t>
      </w:r>
    </w:p>
    <w:p>
      <w:pPr>
        <w:pStyle w:val="Normal"/>
        <w:jc w:val="both"/>
        <w:rPr>
          <w:sz w:val="22"/>
        </w:rPr>
      </w:pPr>
      <w:r>
        <w:rPr>
          <w:sz w:val="22"/>
        </w:rPr>
      </w:r>
    </w:p>
    <w:p>
      <w:pPr>
        <w:pStyle w:val="Normal"/>
        <w:jc w:val="both"/>
        <w:rPr>
          <w:sz w:val="22"/>
        </w:rPr>
      </w:pPr>
      <w:r>
        <w:rPr>
          <w:sz w:val="22"/>
        </w:rPr>
        <w:t>[24] En el avión de partida el 11 de julio, siempre acucioso, observador y comunicativo, fue anotando en un cuaderno sus observaciones y reflexiones. Llegó a París y fue recibido por los Hermanos mexicanos estudiantes en esa Ciudad Luz. Se mostraba contento y comunicativo. Alojado en la residencia marista, ofreció a sus Hermanos algunos presentes, brindó con ellos un tequila especial y ... se fue a descansar.</w:t>
      </w:r>
    </w:p>
    <w:p>
      <w:pPr>
        <w:pStyle w:val="Normal"/>
        <w:jc w:val="both"/>
        <w:rPr>
          <w:sz w:val="22"/>
        </w:rPr>
      </w:pPr>
      <w:r>
        <w:rPr>
          <w:sz w:val="22"/>
        </w:rPr>
      </w:r>
    </w:p>
    <w:p>
      <w:pPr>
        <w:pStyle w:val="Normal"/>
        <w:jc w:val="both"/>
        <w:rPr>
          <w:sz w:val="22"/>
        </w:rPr>
      </w:pPr>
      <w:r>
        <w:rPr>
          <w:sz w:val="22"/>
        </w:rPr>
        <w:t>[25] Asistió alegre y observador al Desfile del 14 de Julio, día de Fiesta Nacional en Francia. El día siguiente15 se aseaba muy temprano para asistir a la oración matutina con su nueva comunidad, cuando tuvo un inesperado desvanecimiento y cayó al suelo. Mientras era atendido por sus Hermanos, el P. Capellán le administró el Sacramento de los enfermos. Rápidamente el Güero perdía conciencia. Cuando llegaron las asistencias médicas, tuvo que ser reanimado con choques eléctricos y se le trasladó a la unidad de terapia intensiva en un hospital.</w:t>
      </w:r>
    </w:p>
    <w:p>
      <w:pPr>
        <w:pStyle w:val="Normal"/>
        <w:jc w:val="both"/>
        <w:rPr>
          <w:sz w:val="22"/>
        </w:rPr>
      </w:pPr>
      <w:r>
        <w:rPr>
          <w:sz w:val="22"/>
        </w:rPr>
      </w:r>
    </w:p>
    <w:p>
      <w:pPr>
        <w:pStyle w:val="Normal"/>
        <w:jc w:val="both"/>
        <w:rPr>
          <w:sz w:val="22"/>
        </w:rPr>
      </w:pPr>
      <w:r>
        <w:rPr>
          <w:sz w:val="22"/>
        </w:rPr>
        <w:t>[26] Aquí se diagnosticó un derrame cerebral. El daño era letal. El cerebro no daba señales de vida. Los médicos informaron que no había nada que hacer. Su vida se mantenía artificialmente por aparatos. Su cuerpo resistió algunas horas. Con prisa por encontrarse con su Padre amado, el H. Humberto Alvarez Haces falleció el 16 de julio de 1966, fiesta de Nuestra Señora del Carmen, a las 18 horas 45 minutos. Ella lo condujo  -seguramente trotando-  a su destino final. Tenía 65 años de edad y 47 de una intensa y fructífera vida marista.</w:t>
      </w:r>
    </w:p>
    <w:p>
      <w:pPr>
        <w:pStyle w:val="Normal"/>
        <w:jc w:val="both"/>
        <w:rPr>
          <w:sz w:val="22"/>
        </w:rPr>
      </w:pPr>
      <w:r>
        <w:rPr>
          <w:sz w:val="22"/>
        </w:rPr>
      </w:r>
    </w:p>
    <w:p>
      <w:pPr>
        <w:pStyle w:val="Normal"/>
        <w:jc w:val="both"/>
        <w:rPr/>
      </w:pPr>
      <w:r>
        <w:rPr>
          <w:sz w:val="22"/>
        </w:rPr>
        <w:t>[27] La comunidad de París celebró una misa de cuerpo presente y posteriormente, sus restos fueron cremados y remitidos a Guadalajara, en donde a su vez, fueron velados y honrados con una misa comunitaria, estando presente casi toda la Provincia, el 20 de diciembre de 1996. Descansa actualmente en la Capilla de la Fidelidad de la Casa Provincial en Loma Bonita. A petición expresa de la Universidad de Monterrey, una parte de sus cenizas fue trasladada a la Capilla Champagnat de esa Institución que tan querida y bien servida fue en vida por el Ingeniero Humberto Alvarez Haces. De él nos queda con sus restos, el recuerdo de su amistad, alegría y vitalidad. Sirvió a su Provincia y a la UDEM con las mejores armas de su personalidad, con pasión, con gran vitalidad y con un espíritu de servicio impregnado de alegría y generosidad.</w:t>
      </w:r>
    </w:p>
    <w:p>
      <w:pPr>
        <w:pStyle w:val="Normal"/>
        <w:jc w:val="both"/>
        <w:rPr>
          <w:sz w:val="22"/>
        </w:rPr>
      </w:pPr>
      <w:r>
        <w:rPr>
          <w:sz w:val="22"/>
        </w:rPr>
      </w:r>
    </w:p>
    <w:p>
      <w:pPr>
        <w:sectPr>
          <w:footnotePr>
            <w:numFmt w:val="decimal"/>
          </w:footnotePr>
          <w:type w:val="continuous"/>
          <w:pgSz w:w="12240" w:h="15840"/>
          <w:pgMar w:left="1418" w:right="1418" w:gutter="0" w:header="708" w:top="1417" w:footer="851" w:bottom="1417"/>
          <w:cols w:num="2" w:space="708" w:equalWidth="true" w:sep="true"/>
          <w:formProt w:val="false"/>
          <w:textDirection w:val="lrTb"/>
          <w:docGrid w:type="default" w:linePitch="360" w:charSpace="0"/>
        </w:sectPr>
      </w:pPr>
    </w:p>
    <w:p>
      <w:pPr>
        <w:pStyle w:val="Normal"/>
        <w:numPr>
          <w:ilvl w:val="0"/>
          <w:numId w:val="0"/>
        </w:numPr>
        <w:jc w:val="both"/>
        <w:rPr>
          <w:sz w:val="22"/>
        </w:rPr>
      </w:pPr>
      <w:r>
        <w:rPr>
          <w:sz w:val="22"/>
        </w:rPr>
      </w:r>
      <w:r>
        <w:br w:type="page"/>
      </w:r>
    </w:p>
    <w:p>
      <w:pPr>
        <w:pStyle w:val="Normal"/>
        <w:jc w:val="both"/>
        <w:rPr>
          <w:sz w:val="22"/>
        </w:rPr>
      </w:pPr>
      <w:r>
        <w:rPr>
          <w:sz w:val="22"/>
        </w:rPr>
      </w:r>
    </w:p>
    <w:p>
      <w:pPr>
        <w:pStyle w:val="Normal"/>
        <w:jc w:val="center"/>
        <w:rPr>
          <w:lang w:val="pt-BR"/>
        </w:rPr>
      </w:pPr>
      <w:r>
        <w:rPr>
          <w:lang w:val="pt-BR"/>
        </w:rPr>
        <w:t>JESÚS GIL SALCEDA</w:t>
      </w:r>
    </w:p>
    <w:p>
      <w:pPr>
        <w:pStyle w:val="Normal"/>
        <w:jc w:val="center"/>
        <w:rPr>
          <w:sz w:val="20"/>
          <w:szCs w:val="20"/>
          <w:lang w:val="pt-BR"/>
        </w:rPr>
      </w:pPr>
      <w:r>
        <w:rPr>
          <w:sz w:val="20"/>
          <w:szCs w:val="20"/>
          <w:lang w:val="pt-BR"/>
        </w:rPr>
        <w:t>(H. Emilio Salvador)</w:t>
      </w:r>
    </w:p>
    <w:p>
      <w:pPr>
        <w:pStyle w:val="Normal"/>
        <w:jc w:val="center"/>
        <w:rPr>
          <w:sz w:val="20"/>
          <w:szCs w:val="20"/>
          <w:lang w:val="pt-BR"/>
        </w:rPr>
      </w:pPr>
      <w:r>
        <w:rPr>
          <w:sz w:val="20"/>
          <w:szCs w:val="20"/>
          <w:lang w:val="pt-BR"/>
        </w:rPr>
      </w:r>
    </w:p>
    <w:p>
      <w:pPr>
        <w:pStyle w:val="Normal"/>
        <w:jc w:val="center"/>
        <w:rPr>
          <w:sz w:val="22"/>
          <w:szCs w:val="22"/>
        </w:rPr>
      </w:pPr>
      <w:r>
        <w:rPr>
          <w:sz w:val="22"/>
          <w:szCs w:val="22"/>
        </w:rPr>
        <w:t>Por el H. Ignacio Martínez</w:t>
      </w:r>
    </w:p>
    <w:p>
      <w:pPr>
        <w:sectPr>
          <w:footnotePr>
            <w:numFmt w:val="decimal"/>
          </w:footnotePr>
          <w:type w:val="continuous"/>
          <w:pgSz w:w="12240" w:h="15840"/>
          <w:pgMar w:left="1418" w:right="1418" w:gutter="0" w:header="708" w:top="1417" w:footer="851" w:bottom="1417"/>
          <w:formProt w:val="false"/>
          <w:textDirection w:val="lrTb"/>
          <w:docGrid w:type="default" w:linePitch="360" w:charSpace="0"/>
        </w:sectPr>
      </w:pPr>
    </w:p>
    <w:p>
      <w:pPr>
        <w:pStyle w:val="Normal"/>
        <w:jc w:val="both"/>
        <w:rPr>
          <w:sz w:val="22"/>
          <w:szCs w:val="22"/>
        </w:rPr>
      </w:pPr>
      <w:r>
        <w:rPr>
          <w:sz w:val="22"/>
          <w:szCs w:val="22"/>
        </w:rPr>
      </w:r>
    </w:p>
    <w:p>
      <w:pPr>
        <w:pStyle w:val="Normal"/>
        <w:jc w:val="both"/>
        <w:rPr>
          <w:sz w:val="22"/>
        </w:rPr>
      </w:pPr>
      <w:r>
        <w:rPr>
          <w:sz w:val="22"/>
        </w:rPr>
        <w:t>[01] José de Jesús Gil Salceda vió la luz primera en Chavinda, Michoacán, el 12 de octubre de 1910.</w:t>
      </w:r>
    </w:p>
    <w:p>
      <w:pPr>
        <w:pStyle w:val="Normal"/>
        <w:jc w:val="both"/>
        <w:rPr>
          <w:sz w:val="22"/>
        </w:rPr>
      </w:pPr>
      <w:r>
        <w:rPr>
          <w:sz w:val="22"/>
        </w:rPr>
      </w:r>
    </w:p>
    <w:p>
      <w:pPr>
        <w:pStyle w:val="Normal"/>
        <w:jc w:val="both"/>
        <w:rPr>
          <w:sz w:val="22"/>
        </w:rPr>
      </w:pPr>
      <w:r>
        <w:rPr>
          <w:sz w:val="22"/>
        </w:rPr>
        <w:t>[02] En una charla dada por el H. Pedro Damián a un grupito de niños, recomendados por el Señor Cura de la Parroquia, Chuchito se sintió llamado a la vocación marista. Acompañado por el mismo Hermano reclutador, ingresó al juniorado de Huichapan en el mes de diciembre de 1924. Allí transcurrieron tranquilos los dos primeros años de su iniciación a la vida marista. En 1926, la persecución religiosa impuso el cierre de la escuela y del juniorado.</w:t>
      </w:r>
    </w:p>
    <w:p>
      <w:pPr>
        <w:pStyle w:val="Normal"/>
        <w:jc w:val="both"/>
        <w:rPr>
          <w:sz w:val="22"/>
        </w:rPr>
      </w:pPr>
      <w:r>
        <w:rPr>
          <w:sz w:val="22"/>
        </w:rPr>
      </w:r>
    </w:p>
    <w:p>
      <w:pPr>
        <w:pStyle w:val="Normal"/>
        <w:jc w:val="both"/>
        <w:rPr>
          <w:sz w:val="22"/>
        </w:rPr>
      </w:pPr>
      <w:r>
        <w:rPr>
          <w:sz w:val="22"/>
        </w:rPr>
        <w:t xml:space="preserve">[03] Los juniores fueron invitados a proseguir su formación en Pontós, España. Jesús Gil respondió generoso y en este noviciado revistió el Hábito Marista, con el nombre de HERMANO EMILIO SALVADOR, el 2 de agosto de 1928. Ese nombre lo heredó de otro H. Emilio Salvador </w:t>
      </w:r>
      <w:r>
        <w:rPr>
          <w:rFonts w:eastAsia="Courier New" w:cs="Courier New" w:ascii="Courier New" w:hAnsi="Courier New"/>
          <w:sz w:val="22"/>
        </w:rPr>
        <w:t>─</w:t>
      </w:r>
      <w:r>
        <w:rPr>
          <w:sz w:val="22"/>
        </w:rPr>
        <w:t>Salvador Cuadrado</w:t>
      </w:r>
      <w:r>
        <w:rPr>
          <w:rFonts w:eastAsia="Courier New" w:cs="Courier New" w:ascii="Courier New" w:hAnsi="Courier New"/>
          <w:sz w:val="22"/>
        </w:rPr>
        <w:t>─</w:t>
      </w:r>
      <w:r>
        <w:rPr>
          <w:sz w:val="22"/>
        </w:rPr>
        <w:t>, novicio español fallecido meses antes. En igual fecha del año siguiente pronunció sus primeros votos religiosos y después de otro año en el escolasticado en el mismo lugar, fue destinado a Brownsville. Aquí permaneció dos años estudiando inglés al tiempo que ayudaba en alguna clase de los pequeños.</w:t>
      </w:r>
    </w:p>
    <w:p>
      <w:pPr>
        <w:pStyle w:val="Normal"/>
        <w:jc w:val="both"/>
        <w:rPr>
          <w:sz w:val="22"/>
        </w:rPr>
      </w:pPr>
      <w:r>
        <w:rPr>
          <w:sz w:val="22"/>
        </w:rPr>
      </w:r>
    </w:p>
    <w:p>
      <w:pPr>
        <w:pStyle w:val="Normal"/>
        <w:jc w:val="both"/>
        <w:rPr>
          <w:sz w:val="22"/>
        </w:rPr>
      </w:pPr>
      <w:r>
        <w:rPr>
          <w:sz w:val="22"/>
        </w:rPr>
        <w:t>[04] En 1932 el H. Jesús Gil pasó a Monterrey por dos años y luego otro en San Luis Potosí. Regresó de nuevo a Monterrey y en 1937 fue trasladado la México en donde ejerció su celo por 21 años consecutivos, como profesor, catequista y promotor vocacional.</w:t>
      </w:r>
    </w:p>
    <w:p>
      <w:pPr>
        <w:pStyle w:val="Normal"/>
        <w:jc w:val="both"/>
        <w:rPr>
          <w:sz w:val="22"/>
        </w:rPr>
      </w:pPr>
      <w:r>
        <w:rPr>
          <w:sz w:val="22"/>
        </w:rPr>
      </w:r>
    </w:p>
    <w:p>
      <w:pPr>
        <w:pStyle w:val="Normal"/>
        <w:jc w:val="both"/>
        <w:rPr>
          <w:sz w:val="22"/>
        </w:rPr>
      </w:pPr>
      <w:r>
        <w:rPr>
          <w:sz w:val="22"/>
        </w:rPr>
        <w:t xml:space="preserve">[05] Primero fue en los llamados </w:t>
      </w:r>
      <w:r>
        <w:rPr>
          <w:i/>
          <w:sz w:val="22"/>
        </w:rPr>
        <w:t>“grupos clandestinos”</w:t>
      </w:r>
      <w:r>
        <w:rPr>
          <w:sz w:val="22"/>
        </w:rPr>
        <w:t xml:space="preserve">  y luego en el Colegio México en las calles de Artes 32, Sadi Carnot 121 y Mérida 50. En estos años, en plana juventud, el H. Chucho Gil fue muy</w:t>
      </w:r>
      <w:r>
        <w:rPr>
          <w:i/>
          <w:sz w:val="22"/>
        </w:rPr>
        <w:t xml:space="preserve"> “muchachero”.</w:t>
      </w:r>
      <w:r>
        <w:rPr>
          <w:sz w:val="22"/>
        </w:rPr>
        <w:t xml:space="preserve">  A sus pequeñitos del primer año los entusiasmaba y hacía cantar acompañándolos con su mandolina. A los lobatos, en las juntas y excursiones, los entretenía de maravilla.</w:t>
      </w:r>
    </w:p>
    <w:p>
      <w:pPr>
        <w:pStyle w:val="Normal"/>
        <w:jc w:val="both"/>
        <w:rPr>
          <w:sz w:val="22"/>
        </w:rPr>
      </w:pPr>
      <w:r>
        <w:rPr>
          <w:sz w:val="22"/>
        </w:rPr>
      </w:r>
    </w:p>
    <w:p>
      <w:pPr>
        <w:pStyle w:val="Normal"/>
        <w:jc w:val="both"/>
        <w:rPr>
          <w:sz w:val="22"/>
        </w:rPr>
      </w:pPr>
      <w:r>
        <w:rPr>
          <w:sz w:val="22"/>
        </w:rPr>
        <w:t>[06] Notable más tarde, fue su preocupación:</w:t>
      </w:r>
    </w:p>
    <w:p>
      <w:pPr>
        <w:pStyle w:val="Normal"/>
        <w:jc w:val="both"/>
        <w:rPr>
          <w:sz w:val="22"/>
        </w:rPr>
      </w:pPr>
      <w:r>
        <w:rPr>
          <w:sz w:val="22"/>
        </w:rPr>
      </w:r>
    </w:p>
    <w:p>
      <w:pPr>
        <w:pStyle w:val="Normal"/>
        <w:jc w:val="both"/>
        <w:rPr>
          <w:sz w:val="22"/>
        </w:rPr>
      </w:pPr>
      <w:r>
        <w:rPr>
          <w:sz w:val="22"/>
        </w:rPr>
        <w:t xml:space="preserve">[07] </w:t>
      </w:r>
      <w:r>
        <w:rPr>
          <w:rFonts w:eastAsia="Monotype Sorts" w:cs="Monotype Sorts" w:ascii="Monotype Sorts" w:hAnsi="Monotype Sorts"/>
          <w:sz w:val="22"/>
        </w:rPr>
        <w:t></w:t>
      </w:r>
      <w:r>
        <w:rPr>
          <w:sz w:val="22"/>
        </w:rPr>
        <w:t xml:space="preserve">por favorecer la vida comunitaria, suscitando un ambiente fraternal y alegre con bromas, jugadas y travesuras inocentes dadas y recibidas, y con </w:t>
      </w:r>
      <w:r>
        <w:rPr>
          <w:i/>
          <w:sz w:val="22"/>
        </w:rPr>
        <w:t>“motes”</w:t>
      </w:r>
      <w:r>
        <w:rPr>
          <w:sz w:val="22"/>
        </w:rPr>
        <w:t xml:space="preserve">  ocurrentes que imponía y recibía;</w:t>
      </w:r>
    </w:p>
    <w:p>
      <w:pPr>
        <w:pStyle w:val="Normal"/>
        <w:jc w:val="both"/>
        <w:rPr>
          <w:sz w:val="22"/>
        </w:rPr>
      </w:pPr>
      <w:r>
        <w:rPr>
          <w:sz w:val="22"/>
        </w:rPr>
      </w:r>
    </w:p>
    <w:p>
      <w:pPr>
        <w:pStyle w:val="Normal"/>
        <w:jc w:val="both"/>
        <w:rPr>
          <w:sz w:val="22"/>
        </w:rPr>
      </w:pPr>
      <w:r>
        <w:rPr>
          <w:sz w:val="22"/>
        </w:rPr>
        <w:t xml:space="preserve">[08] </w:t>
      </w:r>
      <w:r>
        <w:rPr>
          <w:rFonts w:eastAsia="Monotype Sorts" w:cs="Monotype Sorts" w:ascii="Monotype Sorts" w:hAnsi="Monotype Sorts"/>
          <w:sz w:val="22"/>
        </w:rPr>
        <w:t></w:t>
      </w:r>
      <w:r>
        <w:rPr>
          <w:sz w:val="22"/>
        </w:rPr>
        <w:t>por promover la devoción al Sagrado Corazón de Jesús, a la Virgen y al P. Champagnat, repartiendo a profusión medallas y estampas;</w:t>
      </w:r>
    </w:p>
    <w:p>
      <w:pPr>
        <w:pStyle w:val="Normal"/>
        <w:jc w:val="both"/>
        <w:rPr>
          <w:sz w:val="22"/>
        </w:rPr>
      </w:pPr>
      <w:r>
        <w:rPr>
          <w:sz w:val="22"/>
        </w:rPr>
      </w:r>
    </w:p>
    <w:p>
      <w:pPr>
        <w:pStyle w:val="Normal"/>
        <w:jc w:val="both"/>
        <w:rPr>
          <w:sz w:val="22"/>
        </w:rPr>
      </w:pPr>
      <w:r>
        <w:rPr>
          <w:sz w:val="22"/>
        </w:rPr>
        <w:t xml:space="preserve">[09] </w:t>
      </w:r>
      <w:r>
        <w:rPr>
          <w:rFonts w:eastAsia="Monotype Sorts" w:cs="Monotype Sorts" w:ascii="Monotype Sorts" w:hAnsi="Monotype Sorts"/>
          <w:sz w:val="22"/>
        </w:rPr>
        <w:t></w:t>
      </w:r>
      <w:r>
        <w:rPr>
          <w:sz w:val="22"/>
        </w:rPr>
        <w:t>por suscitar vocaciones numerosas y buenas entre sus alumnos y amigos;</w:t>
      </w:r>
    </w:p>
    <w:p>
      <w:pPr>
        <w:pStyle w:val="Normal"/>
        <w:jc w:val="both"/>
        <w:rPr>
          <w:sz w:val="22"/>
        </w:rPr>
      </w:pPr>
      <w:r>
        <w:rPr>
          <w:sz w:val="22"/>
        </w:rPr>
      </w:r>
    </w:p>
    <w:p>
      <w:pPr>
        <w:pStyle w:val="Normal"/>
        <w:jc w:val="both"/>
        <w:rPr>
          <w:sz w:val="22"/>
        </w:rPr>
      </w:pPr>
      <w:r>
        <w:rPr>
          <w:sz w:val="22"/>
        </w:rPr>
        <w:t xml:space="preserve">[10] </w:t>
      </w:r>
      <w:r>
        <w:rPr>
          <w:rFonts w:eastAsia="Monotype Sorts" w:cs="Monotype Sorts" w:ascii="Monotype Sorts" w:hAnsi="Monotype Sorts"/>
          <w:sz w:val="22"/>
        </w:rPr>
        <w:t></w:t>
      </w:r>
      <w:r>
        <w:rPr>
          <w:sz w:val="22"/>
        </w:rPr>
        <w:t xml:space="preserve">por las misiones y los </w:t>
      </w:r>
      <w:r>
        <w:rPr>
          <w:i/>
          <w:sz w:val="22"/>
        </w:rPr>
        <w:t xml:space="preserve">“probecitos”,  </w:t>
      </w:r>
      <w:r>
        <w:rPr>
          <w:sz w:val="22"/>
        </w:rPr>
        <w:t>con medios y maneras muy suyos pero eficientes; y</w:t>
      </w:r>
    </w:p>
    <w:p>
      <w:pPr>
        <w:pStyle w:val="Normal"/>
        <w:jc w:val="both"/>
        <w:rPr>
          <w:sz w:val="22"/>
        </w:rPr>
      </w:pPr>
      <w:r>
        <w:rPr>
          <w:sz w:val="22"/>
        </w:rPr>
      </w:r>
    </w:p>
    <w:p>
      <w:pPr>
        <w:pStyle w:val="Normal"/>
        <w:jc w:val="both"/>
        <w:rPr>
          <w:sz w:val="22"/>
        </w:rPr>
      </w:pPr>
      <w:r>
        <w:rPr>
          <w:sz w:val="22"/>
        </w:rPr>
        <w:t xml:space="preserve">[11] </w:t>
      </w:r>
      <w:r>
        <w:rPr>
          <w:rFonts w:eastAsia="Monotype Sorts" w:cs="Monotype Sorts" w:ascii="Monotype Sorts" w:hAnsi="Monotype Sorts"/>
          <w:sz w:val="22"/>
        </w:rPr>
        <w:t></w:t>
      </w:r>
      <w:r>
        <w:rPr>
          <w:sz w:val="22"/>
        </w:rPr>
        <w:t>por la catequesis escolar y extraescolar, acompañado en ésta por sus alumnos y exalumnos.</w:t>
      </w:r>
    </w:p>
    <w:p>
      <w:pPr>
        <w:pStyle w:val="Normal"/>
        <w:jc w:val="both"/>
        <w:rPr>
          <w:sz w:val="22"/>
        </w:rPr>
      </w:pPr>
      <w:r>
        <w:rPr>
          <w:sz w:val="22"/>
        </w:rPr>
      </w:r>
    </w:p>
    <w:p>
      <w:pPr>
        <w:pStyle w:val="Normal"/>
        <w:jc w:val="both"/>
        <w:rPr>
          <w:sz w:val="22"/>
        </w:rPr>
      </w:pPr>
      <w:r>
        <w:rPr>
          <w:sz w:val="22"/>
        </w:rPr>
        <w:t>[12] En 1945, estas preocupaciones y actividades tomaron un carácter más serio, pero siguieron igual de intensas, al pasar a la sección de Secundaria del Colegio México, en Mérida 33, por ocho años. En 1953 prosiguió en el CUM por cinco años sus mismas preocupaciones y actividades, con mayor madurez.</w:t>
      </w:r>
    </w:p>
    <w:p>
      <w:pPr>
        <w:pStyle w:val="Normal"/>
        <w:jc w:val="both"/>
        <w:rPr>
          <w:sz w:val="22"/>
        </w:rPr>
      </w:pPr>
      <w:r>
        <w:rPr>
          <w:sz w:val="22"/>
        </w:rPr>
      </w:r>
    </w:p>
    <w:p>
      <w:pPr>
        <w:pStyle w:val="Normal"/>
        <w:jc w:val="both"/>
        <w:rPr>
          <w:sz w:val="22"/>
        </w:rPr>
      </w:pPr>
      <w:r>
        <w:rPr>
          <w:sz w:val="22"/>
        </w:rPr>
        <w:t>[13] En 1955 le cupo el inmenso gozo de ser seleccionado en el grupo que representó a la Provincia en la Beatificación del P. Champagnat en Roma.</w:t>
      </w:r>
    </w:p>
    <w:p>
      <w:pPr>
        <w:pStyle w:val="Normal"/>
        <w:jc w:val="both"/>
        <w:rPr>
          <w:sz w:val="22"/>
        </w:rPr>
      </w:pPr>
      <w:r>
        <w:rPr>
          <w:sz w:val="22"/>
        </w:rPr>
      </w:r>
    </w:p>
    <w:p>
      <w:pPr>
        <w:pStyle w:val="Normal"/>
        <w:jc w:val="both"/>
        <w:rPr>
          <w:sz w:val="22"/>
        </w:rPr>
      </w:pPr>
      <w:r>
        <w:rPr>
          <w:sz w:val="22"/>
        </w:rPr>
        <w:t>[14] A su regreso, por un breve período de medio año ayudó en el juniorado de Morelia y a continuación participó en el Segundo Noviciado en Saint Quentin Falavier, Francia.</w:t>
      </w:r>
    </w:p>
    <w:p>
      <w:pPr>
        <w:pStyle w:val="Normal"/>
        <w:jc w:val="both"/>
        <w:rPr>
          <w:sz w:val="22"/>
        </w:rPr>
      </w:pPr>
      <w:r>
        <w:rPr>
          <w:sz w:val="22"/>
        </w:rPr>
      </w:r>
    </w:p>
    <w:p>
      <w:pPr>
        <w:pStyle w:val="Normal"/>
        <w:jc w:val="both"/>
        <w:rPr>
          <w:sz w:val="22"/>
        </w:rPr>
      </w:pPr>
      <w:r>
        <w:rPr>
          <w:sz w:val="22"/>
        </w:rPr>
        <w:t>[15] San Luis Potosí y Querétaro lo tuvieron como profesor por tres y cuatro años respectivamente y a continuación, por cortos períodos de uno y dos años, pasó sucesivamente por las comunidades y colegios de Toluca, Orizaba, Tlalpan, La Editorial, Irapuato y, finalmente, el Colegio México de Acoxpa a partir de 1975.</w:t>
      </w:r>
    </w:p>
    <w:p>
      <w:pPr>
        <w:pStyle w:val="Normal"/>
        <w:jc w:val="both"/>
        <w:rPr>
          <w:sz w:val="22"/>
        </w:rPr>
      </w:pPr>
      <w:r>
        <w:rPr>
          <w:sz w:val="22"/>
        </w:rPr>
      </w:r>
    </w:p>
    <w:p>
      <w:pPr>
        <w:pStyle w:val="Normal"/>
        <w:jc w:val="both"/>
        <w:rPr>
          <w:sz w:val="22"/>
        </w:rPr>
      </w:pPr>
      <w:r>
        <w:rPr>
          <w:sz w:val="22"/>
        </w:rPr>
        <w:t>[16] En ésta, su última comunidad, prosiguió por cinco años el apostolado que había sido de toda su vida, como hombre y Hermano amable, cariñoso y alegre; como apóstol marista, transmitiendo su propia devoción al Sagrado Corazón, a la Virgen y al P. Champagnat con sus pláticas y repartiendo estampas y medallas.</w:t>
      </w:r>
    </w:p>
    <w:p>
      <w:pPr>
        <w:pStyle w:val="Normal"/>
        <w:jc w:val="both"/>
        <w:rPr>
          <w:sz w:val="22"/>
        </w:rPr>
      </w:pPr>
      <w:r>
        <w:rPr>
          <w:sz w:val="22"/>
        </w:rPr>
      </w:r>
    </w:p>
    <w:p>
      <w:pPr>
        <w:pStyle w:val="Normal"/>
        <w:jc w:val="both"/>
        <w:rPr>
          <w:sz w:val="22"/>
        </w:rPr>
      </w:pPr>
      <w:r>
        <w:rPr>
          <w:sz w:val="22"/>
        </w:rPr>
        <w:t>[17] El 6 de diciembre de 1980, hacia las seis de la tarde, salió el H. Jesús Gil a la iglesia próxima para una segunda misa del sábado. Al atravesar la Avenida Acoxpa, fue atropellado por un vehículo que ocasionó fracturas notables en una pierna, en las costillas y en el cráneo. Su muerte debió de ser instantánea.</w:t>
      </w:r>
    </w:p>
    <w:p>
      <w:pPr>
        <w:pStyle w:val="Normal"/>
        <w:jc w:val="both"/>
        <w:rPr>
          <w:sz w:val="22"/>
        </w:rPr>
      </w:pPr>
      <w:r>
        <w:rPr>
          <w:sz w:val="22"/>
        </w:rPr>
      </w:r>
    </w:p>
    <w:p>
      <w:pPr>
        <w:pStyle w:val="Normal"/>
        <w:jc w:val="both"/>
        <w:rPr>
          <w:sz w:val="22"/>
        </w:rPr>
      </w:pPr>
      <w:r>
        <w:rPr>
          <w:sz w:val="22"/>
        </w:rPr>
        <w:t>[18] Fue no de los niños pobrecitos de su catecismo quien primero lo reconoció y corrió a dar aviso de lo sucedido a los Hermanos. Acudieron éstos con el H. Provincial y acompañados de muchos vecinos estuvieron haciendo guardia y rezando mientras llegaba la ambulancia del Ministerio Público.</w:t>
      </w:r>
    </w:p>
    <w:p>
      <w:pPr>
        <w:pStyle w:val="Normal"/>
        <w:jc w:val="both"/>
        <w:rPr>
          <w:sz w:val="22"/>
        </w:rPr>
      </w:pPr>
      <w:r>
        <w:rPr>
          <w:sz w:val="22"/>
        </w:rPr>
      </w:r>
    </w:p>
    <w:p>
      <w:pPr>
        <w:pStyle w:val="Normal"/>
        <w:jc w:val="both"/>
        <w:rPr>
          <w:sz w:val="22"/>
        </w:rPr>
      </w:pPr>
      <w:r>
        <w:rPr>
          <w:sz w:val="22"/>
        </w:rPr>
        <w:t xml:space="preserve">[19] Numerosas amistades, sus alumnos y exalumnos y los Hermanos de la Capital, conmocionados pero tranquilos, se hicieron presentes, recordando la profunda espiritualidad del difunto, a quien llamaban </w:t>
      </w:r>
      <w:r>
        <w:rPr>
          <w:i/>
          <w:sz w:val="22"/>
        </w:rPr>
        <w:t>“el Padre Gil”.</w:t>
      </w:r>
      <w:r>
        <w:rPr>
          <w:sz w:val="22"/>
        </w:rPr>
        <w:t xml:space="preserve"> Los alumnos preguntaban con insistencia </w:t>
      </w:r>
      <w:r>
        <w:rPr>
          <w:i/>
          <w:sz w:val="22"/>
        </w:rPr>
        <w:t>“¿y ahora quién se va a encargar de las misiones? ¿quién va a atender el grupo de vocacionables? ¿quién nos va a dar la Comunión a las once?”</w:t>
      </w:r>
      <w:r>
        <w:rPr>
          <w:sz w:val="22"/>
        </w:rPr>
        <w:t xml:space="preserve"> </w:t>
      </w:r>
    </w:p>
    <w:p>
      <w:pPr>
        <w:pStyle w:val="Normal"/>
        <w:jc w:val="both"/>
        <w:rPr>
          <w:sz w:val="22"/>
        </w:rPr>
      </w:pPr>
      <w:r>
        <w:rPr>
          <w:sz w:val="22"/>
        </w:rPr>
      </w:r>
    </w:p>
    <w:p>
      <w:pPr>
        <w:pStyle w:val="Normal"/>
        <w:jc w:val="both"/>
        <w:rPr>
          <w:sz w:val="22"/>
        </w:rPr>
      </w:pPr>
      <w:r>
        <w:rPr>
          <w:sz w:val="22"/>
        </w:rPr>
        <w:t>[20] Estas preguntas revelan la clase de hombre y de religioso que era el H. Jesús Gil Salceda, sencillo y modesto; alegre y piadoso; amable y activo; muy propio en su actuar.</w:t>
      </w:r>
    </w:p>
    <w:p>
      <w:pPr>
        <w:pStyle w:val="Normal"/>
        <w:jc w:val="both"/>
        <w:rPr>
          <w:sz w:val="22"/>
        </w:rPr>
      </w:pPr>
      <w:r>
        <w:rPr>
          <w:sz w:val="22"/>
        </w:rPr>
      </w:r>
    </w:p>
    <w:p>
      <w:pPr>
        <w:pStyle w:val="Normal"/>
        <w:jc w:val="both"/>
        <w:rPr/>
      </w:pPr>
      <w:r>
        <w:rPr>
          <w:sz w:val="22"/>
        </w:rPr>
        <w:t>[21] Tenía al fallecer de modo tan trágico, 70 años de edad y 51 de vida religiosa marista.</w:t>
      </w:r>
    </w:p>
    <w:p>
      <w:pPr>
        <w:pStyle w:val="Normal"/>
        <w:jc w:val="both"/>
        <w:rPr>
          <w:sz w:val="22"/>
        </w:rPr>
      </w:pPr>
      <w:r>
        <w:rPr>
          <w:sz w:val="22"/>
        </w:rPr>
      </w:r>
    </w:p>
    <w:p>
      <w:pPr>
        <w:pStyle w:val="Normal"/>
        <w:jc w:val="both"/>
        <w:rPr/>
      </w:pPr>
      <w:r>
        <w:rPr>
          <w:smallCaps/>
          <w:sz w:val="22"/>
        </w:rPr>
        <w:t>FUENTE</w:t>
      </w:r>
      <w:r>
        <w:rPr>
          <w:sz w:val="22"/>
        </w:rPr>
        <w:t>:México Central</w:t>
      </w:r>
    </w:p>
    <w:p>
      <w:pPr>
        <w:pStyle w:val="Normal"/>
        <w:jc w:val="both"/>
        <w:rPr>
          <w:sz w:val="22"/>
        </w:rPr>
      </w:pPr>
      <w:r>
        <w:rPr>
          <w:sz w:val="22"/>
        </w:rPr>
      </w:r>
    </w:p>
    <w:p>
      <w:pPr>
        <w:pStyle w:val="Normal"/>
        <w:jc w:val="both"/>
        <w:rPr>
          <w:sz w:val="22"/>
        </w:rPr>
      </w:pPr>
      <w:r>
        <w:rPr>
          <w:sz w:val="22"/>
        </w:rPr>
        <w:t>Gabriel Rodríguez</w:t>
      </w:r>
    </w:p>
    <w:p>
      <w:pPr>
        <w:pStyle w:val="Normal"/>
        <w:jc w:val="both"/>
        <w:rPr>
          <w:sz w:val="22"/>
        </w:rPr>
      </w:pPr>
      <w:r>
        <w:rPr>
          <w:sz w:val="22"/>
        </w:rPr>
      </w:r>
    </w:p>
    <w:p>
      <w:pPr>
        <w:sectPr>
          <w:footnotePr>
            <w:numFmt w:val="decimal"/>
          </w:footnotePr>
          <w:type w:val="continuous"/>
          <w:pgSz w:w="12240" w:h="15840"/>
          <w:pgMar w:left="1418" w:right="1418" w:gutter="0" w:header="708" w:top="1417" w:footer="851" w:bottom="1417"/>
          <w:cols w:num="2" w:space="708" w:equalWidth="true" w:sep="true"/>
          <w:formProt w:val="false"/>
          <w:textDirection w:val="lrTb"/>
          <w:docGrid w:type="default" w:linePitch="360" w:charSpace="0"/>
        </w:sectPr>
      </w:pPr>
    </w:p>
    <w:p>
      <w:pPr>
        <w:pStyle w:val="Normal"/>
        <w:jc w:val="both"/>
        <w:rPr>
          <w:sz w:val="22"/>
        </w:rPr>
      </w:pPr>
      <w:r>
        <w:rPr>
          <w:sz w:val="22"/>
        </w:rPr>
      </w:r>
    </w:p>
    <w:p>
      <w:pPr>
        <w:sectPr>
          <w:footnotePr>
            <w:numFmt w:val="decimal"/>
          </w:footnotePr>
          <w:type w:val="continuous"/>
          <w:pgSz w:w="12240" w:h="15840"/>
          <w:pgMar w:left="1418" w:right="1418" w:gutter="0" w:header="708" w:top="1417" w:footer="851" w:bottom="1417"/>
          <w:cols w:num="2" w:space="708" w:equalWidth="true" w:sep="true"/>
          <w:formProt w:val="false"/>
          <w:textDirection w:val="lrTb"/>
          <w:docGrid w:type="default" w:linePitch="360" w:charSpace="0"/>
        </w:sectPr>
      </w:pPr>
    </w:p>
    <w:p>
      <w:pPr>
        <w:pStyle w:val="Normal"/>
        <w:jc w:val="both"/>
        <w:rPr>
          <w:sz w:val="22"/>
        </w:rPr>
      </w:pPr>
      <w:r>
        <w:rPr>
          <w:sz w:val="22"/>
        </w:rPr>
      </w:r>
    </w:p>
    <w:p>
      <w:pPr>
        <w:pStyle w:val="Normal"/>
        <w:jc w:val="both"/>
        <w:rPr>
          <w:sz w:val="22"/>
        </w:rPr>
      </w:pPr>
      <w:r>
        <w:rPr>
          <w:sz w:val="22"/>
        </w:rPr>
      </w:r>
    </w:p>
    <w:p>
      <w:pPr>
        <w:pStyle w:val="Heading"/>
        <w:rPr>
          <w:i w:val="false"/>
          <w:i w:val="false"/>
          <w:sz w:val="22"/>
          <w:szCs w:val="22"/>
        </w:rPr>
      </w:pPr>
      <w:r>
        <w:rPr>
          <w:i w:val="false"/>
          <w:sz w:val="22"/>
          <w:szCs w:val="22"/>
        </w:rPr>
        <w:t>HISTORIA DE MEXICO MARISTA</w:t>
      </w:r>
    </w:p>
    <w:p>
      <w:pPr>
        <w:pStyle w:val="Heading"/>
        <w:rPr>
          <w:i w:val="false"/>
          <w:i w:val="false"/>
          <w:sz w:val="22"/>
          <w:szCs w:val="22"/>
        </w:rPr>
      </w:pPr>
      <w:r>
        <w:rPr>
          <w:i w:val="false"/>
          <w:sz w:val="22"/>
          <w:szCs w:val="22"/>
        </w:rPr>
        <w:t>Comisión interprovincial de historia</w:t>
      </w:r>
    </w:p>
    <w:p>
      <w:pPr>
        <w:pStyle w:val="Heading"/>
        <w:rPr>
          <w:i w:val="false"/>
          <w:i w:val="false"/>
          <w:sz w:val="22"/>
          <w:szCs w:val="22"/>
        </w:rPr>
      </w:pPr>
      <w:r>
        <w:rPr>
          <w:i w:val="false"/>
          <w:sz w:val="22"/>
          <w:szCs w:val="22"/>
        </w:rPr>
      </w:r>
    </w:p>
    <w:p>
      <w:pPr>
        <w:pStyle w:val="Heading"/>
        <w:rPr>
          <w:i w:val="false"/>
          <w:i w:val="false"/>
          <w:sz w:val="24"/>
        </w:rPr>
      </w:pPr>
      <w:r>
        <w:rPr>
          <w:i w:val="false"/>
          <w:sz w:val="24"/>
        </w:rPr>
        <w:t>Capítulo XII</w:t>
      </w:r>
    </w:p>
    <w:p>
      <w:pPr>
        <w:pStyle w:val="Subtitle"/>
        <w:rPr>
          <w:sz w:val="24"/>
        </w:rPr>
      </w:pPr>
      <w:r>
        <w:rPr>
          <w:sz w:val="24"/>
        </w:rPr>
        <w:t>SÍNTESIS DE LA PEDAGOGIA MARISTA</w:t>
      </w:r>
    </w:p>
    <w:p>
      <w:pPr>
        <w:pStyle w:val="Subtitle"/>
        <w:rPr>
          <w:sz w:val="24"/>
        </w:rPr>
      </w:pPr>
      <w:r>
        <w:rPr>
          <w:sz w:val="24"/>
        </w:rPr>
      </w:r>
    </w:p>
    <w:p>
      <w:pPr>
        <w:sectPr>
          <w:headerReference w:type="default" r:id="rId5"/>
          <w:headerReference w:type="first" r:id="rId6"/>
          <w:footerReference w:type="default" r:id="rId7"/>
          <w:footerReference w:type="first" r:id="rId8"/>
          <w:footnotePr>
            <w:numFmt w:val="decimal"/>
          </w:footnotePr>
          <w:type w:val="nextPage"/>
          <w:pgSz w:w="12240" w:h="15840"/>
          <w:pgMar w:left="1418" w:right="1418" w:gutter="0" w:header="720" w:top="1418" w:footer="851" w:bottom="1701"/>
          <w:pgNumType w:fmt="decimal"/>
          <w:formProt w:val="false"/>
          <w:titlePg/>
          <w:textDirection w:val="lrTb"/>
          <w:docGrid w:type="default" w:linePitch="360" w:charSpace="0"/>
        </w:sectPr>
      </w:pPr>
    </w:p>
    <w:p>
      <w:pPr>
        <w:pStyle w:val="Normal"/>
        <w:jc w:val="both"/>
        <w:rPr>
          <w:sz w:val="22"/>
          <w:szCs w:val="22"/>
        </w:rPr>
      </w:pPr>
      <w:r>
        <w:rPr>
          <w:sz w:val="22"/>
          <w:szCs w:val="22"/>
        </w:rPr>
        <w:t xml:space="preserve">[01] Los millares de alumnos que han llenado las aulas maristas, en los ya largos años de labor en México, han sido un fermento evangélico que cooperan, callada pero eficazmente, a cambiar el ambiente nacional de principio de siglo: de positivista en cristiano, de individualista en comunitarios, de apático en dinámico. </w:t>
      </w:r>
    </w:p>
    <w:p>
      <w:pPr>
        <w:pStyle w:val="Normal"/>
        <w:jc w:val="both"/>
        <w:rPr>
          <w:sz w:val="22"/>
          <w:szCs w:val="22"/>
        </w:rPr>
      </w:pPr>
      <w:r>
        <w:rPr>
          <w:sz w:val="22"/>
          <w:szCs w:val="22"/>
        </w:rPr>
      </w:r>
    </w:p>
    <w:p>
      <w:pPr>
        <w:pStyle w:val="Normal"/>
        <w:jc w:val="both"/>
        <w:rPr>
          <w:sz w:val="22"/>
          <w:szCs w:val="22"/>
        </w:rPr>
      </w:pPr>
      <w:r>
        <w:rPr>
          <w:sz w:val="22"/>
          <w:szCs w:val="22"/>
        </w:rPr>
        <w:t xml:space="preserve">[02] Sin duda que los maristas no fuimos los únicos maestros cristianos en esa crucial etapa de integracional nacional. Igual labor llevaron a cabo las demás congregaciones religiosas y las humildes escuelas parroquiales, pero el espíritu marista encajó perfectamente en la idiosincrasia nacional de nuestro pueblo mestizo y guadalupano. </w:t>
      </w:r>
    </w:p>
    <w:p>
      <w:pPr>
        <w:pStyle w:val="Normal"/>
        <w:jc w:val="both"/>
        <w:rPr>
          <w:sz w:val="22"/>
          <w:szCs w:val="22"/>
        </w:rPr>
      </w:pPr>
      <w:r>
        <w:rPr>
          <w:sz w:val="22"/>
          <w:szCs w:val="22"/>
        </w:rPr>
      </w:r>
    </w:p>
    <w:p>
      <w:pPr>
        <w:pStyle w:val="Normal"/>
        <w:jc w:val="both"/>
        <w:rPr>
          <w:sz w:val="22"/>
          <w:szCs w:val="22"/>
        </w:rPr>
      </w:pPr>
      <w:r>
        <w:rPr>
          <w:sz w:val="22"/>
          <w:szCs w:val="22"/>
        </w:rPr>
        <w:t xml:space="preserve">[03] Para quienes esto escriben la aceptación de que han gozado las Escuelas maristas se debe a que los Hermanos que vinieron a nuestra Patria vivían en su plenitud el carisma de Marcelino Champagnat. </w:t>
      </w:r>
    </w:p>
    <w:p>
      <w:pPr>
        <w:pStyle w:val="Normal"/>
        <w:jc w:val="both"/>
        <w:rPr>
          <w:sz w:val="22"/>
          <w:szCs w:val="22"/>
        </w:rPr>
      </w:pPr>
      <w:r>
        <w:rPr>
          <w:sz w:val="22"/>
          <w:szCs w:val="22"/>
        </w:rPr>
      </w:r>
    </w:p>
    <w:p>
      <w:pPr>
        <w:pStyle w:val="Normal"/>
        <w:jc w:val="both"/>
        <w:rPr>
          <w:sz w:val="22"/>
          <w:szCs w:val="22"/>
        </w:rPr>
      </w:pPr>
      <w:r>
        <w:rPr>
          <w:sz w:val="22"/>
          <w:szCs w:val="22"/>
        </w:rPr>
        <w:t>[04] Este ideal de educación y de trabajo, adoptado íntegro, por sus primeros discípulos, y transmitido vivo y vivificante, a través del tiempo y del espacio, de generación en generación, fue el motor que animaba la pedagogía de estos Maestros que forjaron en México “buenos ciudadanos y excelentes cristianos”.</w:t>
      </w:r>
    </w:p>
    <w:p>
      <w:pPr>
        <w:pStyle w:val="Normal"/>
        <w:jc w:val="both"/>
        <w:rPr>
          <w:sz w:val="22"/>
          <w:szCs w:val="22"/>
        </w:rPr>
      </w:pPr>
      <w:r>
        <w:rPr>
          <w:sz w:val="22"/>
          <w:szCs w:val="22"/>
        </w:rPr>
      </w:r>
    </w:p>
    <w:p>
      <w:pPr>
        <w:pStyle w:val="Normal"/>
        <w:jc w:val="both"/>
        <w:rPr>
          <w:sz w:val="22"/>
          <w:szCs w:val="22"/>
        </w:rPr>
      </w:pPr>
      <w:r>
        <w:rPr>
          <w:sz w:val="22"/>
          <w:szCs w:val="22"/>
        </w:rPr>
        <w:t>[05] Alguien ha formulado en los siguientes términos la escuela marista, ideada por el Padre Champagnat: “Es aquella en que maestros y discípulos se esfuerzan, por motivos sobrenaturales, y dentro de un ambiente de alegría, confianza y respeto, en hacer bien lo que tienen que hacer. Su modelo ha sido siempre María, la educadora de Jesús, y Primera Superiora del Instituto Marista”.</w:t>
      </w:r>
    </w:p>
    <w:p>
      <w:pPr>
        <w:pStyle w:val="Normal"/>
        <w:jc w:val="both"/>
        <w:rPr>
          <w:sz w:val="22"/>
          <w:szCs w:val="22"/>
        </w:rPr>
      </w:pPr>
      <w:r>
        <w:rPr>
          <w:sz w:val="22"/>
          <w:szCs w:val="22"/>
        </w:rPr>
      </w:r>
    </w:p>
    <w:p>
      <w:pPr>
        <w:pStyle w:val="Normal"/>
        <w:jc w:val="both"/>
        <w:rPr>
          <w:sz w:val="22"/>
          <w:szCs w:val="22"/>
        </w:rPr>
      </w:pPr>
      <w:r>
        <w:rPr>
          <w:sz w:val="22"/>
          <w:szCs w:val="22"/>
        </w:rPr>
        <w:t>[06] Impulsados por este ideal, los Hermanos, a partir de las primeras escuelas que abrieron en México, pugnaron por establecer en ellas una disciplina paternalmente fuerte, que consistía en exigir, para todos los actos estricta puntualidad –a la francesa-; actividad, orden, silencio y atención en las aulas; drástica eliminación de asuetos y de suspensión inmotivada de clases.</w:t>
      </w:r>
    </w:p>
    <w:p>
      <w:pPr>
        <w:pStyle w:val="Normal"/>
        <w:jc w:val="both"/>
        <w:rPr>
          <w:sz w:val="22"/>
          <w:szCs w:val="22"/>
        </w:rPr>
      </w:pPr>
      <w:r>
        <w:rPr>
          <w:sz w:val="22"/>
          <w:szCs w:val="22"/>
        </w:rPr>
      </w:r>
    </w:p>
    <w:p>
      <w:pPr>
        <w:pStyle w:val="Normal"/>
        <w:jc w:val="both"/>
        <w:rPr>
          <w:sz w:val="22"/>
          <w:szCs w:val="22"/>
        </w:rPr>
      </w:pPr>
      <w:r>
        <w:rPr>
          <w:sz w:val="22"/>
          <w:szCs w:val="22"/>
        </w:rPr>
        <w:t xml:space="preserve">[07] En breve tiempo se notó el resultado de tal proceder: Los alumnos estudiaban, adelantaban, y en el hogar mismo se advertía en ellos una dedicación y una seriedad que sorprendía y encantaba a sus padres. </w:t>
      </w:r>
    </w:p>
    <w:p>
      <w:pPr>
        <w:pStyle w:val="Normal"/>
        <w:jc w:val="both"/>
        <w:rPr>
          <w:sz w:val="22"/>
          <w:szCs w:val="22"/>
        </w:rPr>
      </w:pPr>
      <w:r>
        <w:rPr>
          <w:sz w:val="22"/>
          <w:szCs w:val="22"/>
        </w:rPr>
      </w:r>
    </w:p>
    <w:p>
      <w:pPr>
        <w:pStyle w:val="Normal"/>
        <w:jc w:val="both"/>
        <w:rPr>
          <w:sz w:val="22"/>
          <w:szCs w:val="22"/>
        </w:rPr>
      </w:pPr>
      <w:r>
        <w:rPr>
          <w:sz w:val="22"/>
          <w:szCs w:val="22"/>
        </w:rPr>
        <w:t xml:space="preserve">[08] Las motivaciones e incentivos que empleaban los Hermanos, eran los más naturales, puesto que brotaban de lo íntimo del ser humano, del instinto de emulación que impulsa a los individuos y los sostiene en la lucha, superándose a sí mismos, para aventajar a los demás. </w:t>
      </w:r>
    </w:p>
    <w:p>
      <w:pPr>
        <w:pStyle w:val="Normal"/>
        <w:jc w:val="both"/>
        <w:rPr>
          <w:sz w:val="22"/>
          <w:szCs w:val="22"/>
        </w:rPr>
      </w:pPr>
      <w:r>
        <w:rPr>
          <w:sz w:val="22"/>
          <w:szCs w:val="22"/>
        </w:rPr>
      </w:r>
    </w:p>
    <w:p>
      <w:pPr>
        <w:pStyle w:val="Normal"/>
        <w:jc w:val="both"/>
        <w:rPr>
          <w:sz w:val="22"/>
          <w:szCs w:val="22"/>
        </w:rPr>
      </w:pPr>
      <w:r>
        <w:rPr>
          <w:sz w:val="22"/>
          <w:szCs w:val="22"/>
        </w:rPr>
        <w:t>[09] Para que la lucha fuese interesante y leal, se dividía la clase en dos grupos –cartagineses y romanos- encabezados por sendos capitanes elegidos democráticamente. Después los capitanes seleccionaban, uno por uno, los hombres de su campo (el equipo, decimos hoy). De esta selección dependía mucho que el interés en la lucha se sostuviera, porque de ella salían campos equilibrados, en los que, la derrota o la victoria, debía atribuirse, exclusivamente a la calidad y a la cantidad del trabajo de conjunto.</w:t>
      </w:r>
    </w:p>
    <w:p>
      <w:pPr>
        <w:pStyle w:val="Normal"/>
        <w:jc w:val="both"/>
        <w:rPr>
          <w:sz w:val="22"/>
          <w:szCs w:val="22"/>
        </w:rPr>
      </w:pPr>
      <w:r>
        <w:rPr>
          <w:sz w:val="22"/>
          <w:szCs w:val="22"/>
        </w:rPr>
      </w:r>
    </w:p>
    <w:p>
      <w:pPr>
        <w:pStyle w:val="Normal"/>
        <w:jc w:val="both"/>
        <w:rPr>
          <w:sz w:val="22"/>
          <w:szCs w:val="22"/>
        </w:rPr>
      </w:pPr>
      <w:r>
        <w:rPr>
          <w:sz w:val="22"/>
          <w:szCs w:val="22"/>
        </w:rPr>
        <w:t>[10] “Los Combates” –ahora se dice “Debates”- se llevaban a cabo de vez en cuando, ya por tratarse de algún repaso, o de la profundización de algún tema. Primero, el maestro fijaba con precisión sus límites (lecciones a repasar o textos a consultar). Luego, según el orden que escogían los equipos, los alumnos de uno y otro campo se preguntaban recíprocamente. Triunfaba el campo que más respuestas buenas acumulaba. En caso de empate, solía recurrirse al “duelo de honor”, ya sea entre los jefes, ya entre los hombres que éstos designasen. Como se advierte, era una verdadera lucha por la superación, en la que todos tomaban parte y cada uno era responsable del resultado final.</w:t>
      </w:r>
    </w:p>
    <w:p>
      <w:pPr>
        <w:pStyle w:val="Normal"/>
        <w:jc w:val="both"/>
        <w:rPr>
          <w:sz w:val="22"/>
          <w:szCs w:val="22"/>
        </w:rPr>
      </w:pPr>
      <w:r>
        <w:rPr>
          <w:sz w:val="22"/>
          <w:szCs w:val="22"/>
        </w:rPr>
      </w:r>
    </w:p>
    <w:p>
      <w:pPr>
        <w:pStyle w:val="Normal"/>
        <w:jc w:val="both"/>
        <w:rPr>
          <w:sz w:val="22"/>
          <w:szCs w:val="22"/>
        </w:rPr>
      </w:pPr>
      <w:r>
        <w:rPr>
          <w:sz w:val="22"/>
          <w:szCs w:val="22"/>
        </w:rPr>
        <w:t xml:space="preserve">[11] Para no dar lugar al “ai se va” en que suelen incurrir los alumnos (y también algunos maestros), los cuadernos de trabajo eran controlados también por el director, o por los prefectos. Los cuadernos debían ser: uno para cada actividad, y además, estar pulcramente presentados, lo que significaba encabezados propios para cada trabajo y líneas trazadas con regla. En los años primero y segundo, los trabajos eran a lápiz; en tercero y cuarto, debían estar escritos con tinta. En las clases superiores se empleaban para los encabezados, letra redondilla, y tinta roja para las líneas de separación. </w:t>
      </w:r>
    </w:p>
    <w:p>
      <w:pPr>
        <w:pStyle w:val="Normal"/>
        <w:jc w:val="both"/>
        <w:rPr>
          <w:sz w:val="22"/>
          <w:szCs w:val="22"/>
        </w:rPr>
      </w:pPr>
      <w:r>
        <w:rPr>
          <w:sz w:val="22"/>
          <w:szCs w:val="22"/>
        </w:rPr>
      </w:r>
    </w:p>
    <w:p>
      <w:pPr>
        <w:pStyle w:val="Normal"/>
        <w:jc w:val="both"/>
        <w:rPr>
          <w:sz w:val="22"/>
          <w:szCs w:val="22"/>
        </w:rPr>
      </w:pPr>
      <w:r>
        <w:rPr>
          <w:sz w:val="22"/>
          <w:szCs w:val="22"/>
        </w:rPr>
        <w:t xml:space="preserve">[12] Las fiestas literario-musicales, así como la Repartición de Premios, eran modelo de lo que se ha de hacer y de cómo se debe hacer. El local arreglado con sobria elegancia; el programa congruente y de muy buen gusto, en el que se imponía el “ne quid nimis” (lo necesario y sólo lo necesario); ejecución perfecta de todos y cada uno de los números. Estas fiestas dejaban en los asistentes la impresión de haber participado en un acto muy bello, porque había sido bien planeado, preparado con esmero, y, en consecuencia, artísticamente interpretado. </w:t>
      </w:r>
    </w:p>
    <w:p>
      <w:pPr>
        <w:pStyle w:val="Normal"/>
        <w:jc w:val="both"/>
        <w:rPr>
          <w:sz w:val="22"/>
          <w:szCs w:val="22"/>
        </w:rPr>
      </w:pPr>
      <w:r>
        <w:rPr>
          <w:sz w:val="22"/>
          <w:szCs w:val="22"/>
        </w:rPr>
      </w:r>
    </w:p>
    <w:p>
      <w:pPr>
        <w:pStyle w:val="Normal"/>
        <w:jc w:val="both"/>
        <w:rPr>
          <w:sz w:val="22"/>
          <w:szCs w:val="22"/>
        </w:rPr>
      </w:pPr>
      <w:r>
        <w:rPr>
          <w:sz w:val="22"/>
          <w:szCs w:val="22"/>
        </w:rPr>
        <w:t xml:space="preserve">[13] El deporte organizado, como elemento educativo, por lo que en sí encierra de autodisciplina, de cooperación, de abnegación y de iniciativa, fue la gran novedad que los Hermanos introdujeron en sus escuelas. Existen dudas muy fundadas de que ellos hayan introducido en México el football o el baseball. En todo caso, si ellos no fueron pioneros en tal sentido, el entusiasmo, la dedicación, el deseo, la “pasión por hacer las cosas bien hechas” se tradujeron en victoriosos campeonatos, de los que dan testimonio el sinnúmero de trofeos conquistados por los clubes América y France. </w:t>
      </w:r>
    </w:p>
    <w:p>
      <w:pPr>
        <w:pStyle w:val="Normal"/>
        <w:jc w:val="both"/>
        <w:rPr>
          <w:sz w:val="22"/>
          <w:szCs w:val="22"/>
        </w:rPr>
      </w:pPr>
      <w:r>
        <w:rPr>
          <w:sz w:val="22"/>
          <w:szCs w:val="22"/>
        </w:rPr>
      </w:r>
    </w:p>
    <w:p>
      <w:pPr>
        <w:pStyle w:val="Normal"/>
        <w:jc w:val="both"/>
        <w:rPr>
          <w:sz w:val="22"/>
          <w:szCs w:val="22"/>
        </w:rPr>
      </w:pPr>
      <w:r>
        <w:rPr>
          <w:sz w:val="22"/>
          <w:szCs w:val="22"/>
        </w:rPr>
        <w:t>[14] La fiesta atlética anual, que llegó a ser tradicional en los Colegios Maristas, era una demostración pública de lo que puede lograrse del elemento humano, si se sabe planificar, fomentar la unión y mantener en todo tiempo la coordinación y la disciplina.</w:t>
      </w:r>
    </w:p>
    <w:p>
      <w:pPr>
        <w:pStyle w:val="Normal"/>
        <w:jc w:val="both"/>
        <w:rPr>
          <w:sz w:val="22"/>
          <w:szCs w:val="22"/>
        </w:rPr>
      </w:pPr>
      <w:r>
        <w:rPr>
          <w:sz w:val="22"/>
          <w:szCs w:val="22"/>
        </w:rPr>
      </w:r>
    </w:p>
    <w:p>
      <w:pPr>
        <w:pStyle w:val="Normal"/>
        <w:jc w:val="both"/>
        <w:rPr>
          <w:sz w:val="22"/>
          <w:szCs w:val="22"/>
        </w:rPr>
      </w:pPr>
      <w:r>
        <w:rPr>
          <w:sz w:val="22"/>
          <w:szCs w:val="22"/>
        </w:rPr>
        <w:t>[15] Entre los eventos, el más gustado fue el de las “tablas gimnásticas”, meollo de las fiestas deportivas, y, al propio tiempo, revelación y acicate para la creatividad artística. En tal evento, nada podía dejarse al acaso, nada se podía improvisar. Y sólo Dios sabe las horas de trabajo y las cantidades de energía empleadas por maestros y discípulos para ensayar aquellos movimientos, que, llevados al compás de alguna marcha o de algún vals, fueron los primeros festivales de música, color y ritmo que se ejecutaron en la República.</w:t>
      </w:r>
    </w:p>
    <w:p>
      <w:pPr>
        <w:pStyle w:val="Normal"/>
        <w:jc w:val="both"/>
        <w:rPr>
          <w:sz w:val="22"/>
          <w:szCs w:val="22"/>
        </w:rPr>
      </w:pPr>
      <w:r>
        <w:rPr>
          <w:sz w:val="22"/>
          <w:szCs w:val="22"/>
        </w:rPr>
      </w:r>
    </w:p>
    <w:p>
      <w:pPr>
        <w:pStyle w:val="Normal"/>
        <w:jc w:val="both"/>
        <w:rPr>
          <w:sz w:val="22"/>
          <w:szCs w:val="22"/>
        </w:rPr>
      </w:pPr>
      <w:r>
        <w:rPr>
          <w:sz w:val="22"/>
          <w:szCs w:val="22"/>
        </w:rPr>
        <w:t xml:space="preserve">[16] Es de justicia recordar aquí en gloria de los anónimos organizadores, que fueron los Colegios Franceses de La Perpetua y de Puente de Alvarado, que pusieron por obra, en el Zócalo de México, una tabla gimnástica que culminó escribiendo, en letras colosales, la palabra PAX, que traducía, en aquellos momentos, el máximo anhelo de la Patria. </w:t>
      </w:r>
    </w:p>
    <w:p>
      <w:pPr>
        <w:pStyle w:val="Normal"/>
        <w:jc w:val="both"/>
        <w:rPr>
          <w:sz w:val="22"/>
          <w:szCs w:val="22"/>
        </w:rPr>
      </w:pPr>
      <w:r>
        <w:rPr>
          <w:sz w:val="22"/>
          <w:szCs w:val="22"/>
        </w:rPr>
      </w:r>
    </w:p>
    <w:p>
      <w:pPr>
        <w:pStyle w:val="Normal"/>
        <w:jc w:val="both"/>
        <w:rPr>
          <w:sz w:val="22"/>
          <w:szCs w:val="22"/>
        </w:rPr>
      </w:pPr>
      <w:r>
        <w:rPr>
          <w:sz w:val="22"/>
          <w:szCs w:val="22"/>
        </w:rPr>
        <w:t xml:space="preserve">[17] Las ceremonias religiosas servían también, aunque sin pretenderlo, de publicidad. </w:t>
      </w:r>
    </w:p>
    <w:p>
      <w:pPr>
        <w:pStyle w:val="Normal"/>
        <w:jc w:val="both"/>
        <w:rPr>
          <w:sz w:val="22"/>
          <w:szCs w:val="22"/>
        </w:rPr>
      </w:pPr>
      <w:r>
        <w:rPr>
          <w:sz w:val="22"/>
          <w:szCs w:val="22"/>
        </w:rPr>
      </w:r>
    </w:p>
    <w:p>
      <w:pPr>
        <w:pStyle w:val="Normal"/>
        <w:jc w:val="both"/>
        <w:rPr>
          <w:sz w:val="22"/>
          <w:szCs w:val="22"/>
        </w:rPr>
      </w:pPr>
      <w:r>
        <w:rPr>
          <w:sz w:val="22"/>
          <w:szCs w:val="22"/>
        </w:rPr>
        <w:t xml:space="preserve">[18] Las primeras comuniones siempre revestían solemnidad excepcional. Los niños se preparaban, dada la trascendencia del acto, con meses y meses de instrucción, dirigida, no sólo a informar las mentes, sino también a formar las conciencias y los corazones. </w:t>
      </w:r>
    </w:p>
    <w:p>
      <w:pPr>
        <w:pStyle w:val="Normal"/>
        <w:jc w:val="both"/>
        <w:rPr>
          <w:sz w:val="22"/>
          <w:szCs w:val="22"/>
        </w:rPr>
      </w:pPr>
      <w:r>
        <w:rPr>
          <w:sz w:val="22"/>
          <w:szCs w:val="22"/>
        </w:rPr>
      </w:r>
    </w:p>
    <w:p>
      <w:pPr>
        <w:pStyle w:val="Normal"/>
        <w:jc w:val="both"/>
        <w:rPr>
          <w:sz w:val="22"/>
          <w:szCs w:val="22"/>
        </w:rPr>
      </w:pPr>
      <w:r>
        <w:rPr>
          <w:sz w:val="22"/>
          <w:szCs w:val="22"/>
        </w:rPr>
        <w:t xml:space="preserve">[19] El acto litúrgico se disponía de tal modo que su recuerdo perdurase de por vida. El adorno floral, los coros, a tres y a cuatro voces, constituían tan sólo como el grandioso marco que impresionase fuertemente la imaginación y exaltase los sentimientos hasta transformar el acto mismo de la recepción eucarística, en una anticipación de la vida celestial. </w:t>
      </w:r>
    </w:p>
    <w:p>
      <w:pPr>
        <w:pStyle w:val="Normal"/>
        <w:jc w:val="both"/>
        <w:rPr>
          <w:sz w:val="22"/>
          <w:szCs w:val="22"/>
        </w:rPr>
      </w:pPr>
      <w:r>
        <w:rPr>
          <w:sz w:val="22"/>
          <w:szCs w:val="22"/>
        </w:rPr>
      </w:r>
    </w:p>
    <w:p>
      <w:pPr>
        <w:pStyle w:val="Normal"/>
        <w:jc w:val="both"/>
        <w:rPr>
          <w:sz w:val="22"/>
          <w:szCs w:val="22"/>
        </w:rPr>
      </w:pPr>
      <w:r>
        <w:rPr>
          <w:sz w:val="22"/>
          <w:szCs w:val="22"/>
        </w:rPr>
        <w:t xml:space="preserve">[20] Tampoco en esto había improvisaciones: hasta los detalles más nimios se preveían con gran cuidado: uniforme, moño, vela, flores... todo entraba ahí, y en su lugar. Nada digamos de la procesión, de los padrinos, ni de los sitios a ocupar. Todo, repetimos, estaba calculado para impresionar vivamente a los niños, a sus padres y a la multitud de asistentes. </w:t>
      </w:r>
    </w:p>
    <w:p>
      <w:pPr>
        <w:pStyle w:val="Normal"/>
        <w:jc w:val="both"/>
        <w:rPr>
          <w:sz w:val="22"/>
          <w:szCs w:val="22"/>
        </w:rPr>
      </w:pPr>
      <w:r>
        <w:rPr>
          <w:sz w:val="22"/>
          <w:szCs w:val="22"/>
        </w:rPr>
      </w:r>
    </w:p>
    <w:p>
      <w:pPr>
        <w:pStyle w:val="Normal"/>
        <w:jc w:val="both"/>
        <w:rPr>
          <w:sz w:val="22"/>
          <w:szCs w:val="22"/>
        </w:rPr>
      </w:pPr>
      <w:r>
        <w:rPr>
          <w:sz w:val="22"/>
          <w:szCs w:val="22"/>
        </w:rPr>
        <w:t>[21] Antes de la clausura del acto venía la renovación solemne de las promesas del Bautismo. En presencia del celebrante –casi siempre el obispo diocesano- que ocupaba un sitial frente al altar de la Eucaristía, presentaba abierto el libro de los Evangelios. Los niños se adelantaban, acompañados por sus padrinos, y llevando en la mano izquierda a vela encendida, ponían la diestra sobre el Sagrado Libro, y con voz sonora repetían uno tras otro la consabida fórmula: “Renuncio a Satanás, a sus pompas y a sus obras, y me entrego a Jesucristo y a su iglesia, para siempre”.</w:t>
      </w:r>
    </w:p>
    <w:p>
      <w:pPr>
        <w:pStyle w:val="Normal"/>
        <w:jc w:val="both"/>
        <w:rPr>
          <w:sz w:val="22"/>
          <w:szCs w:val="22"/>
        </w:rPr>
      </w:pPr>
      <w:r>
        <w:rPr>
          <w:sz w:val="22"/>
          <w:szCs w:val="22"/>
        </w:rPr>
      </w:r>
    </w:p>
    <w:p>
      <w:pPr>
        <w:pStyle w:val="Normal"/>
        <w:jc w:val="both"/>
        <w:rPr>
          <w:sz w:val="22"/>
          <w:szCs w:val="22"/>
        </w:rPr>
      </w:pPr>
      <w:r>
        <w:rPr>
          <w:sz w:val="22"/>
          <w:szCs w:val="22"/>
        </w:rPr>
        <w:t xml:space="preserve">[22] El mes de María era celebrado en todas las escuelas con filial alegría y religioso fervor. Cada clase era responsable del adorno del altar y de su iluminación, por uno o varios días, según el alumnado de la escuela. Y era edificante el entusiasmo con que, maestros y alumnos competían para que “su día” tuviese la mejor iluminación o el adorno más originalmente hermoso. Todo para honrar a la Santa Madre de Dios, y madre, también, de los hombres. </w:t>
      </w:r>
    </w:p>
    <w:p>
      <w:pPr>
        <w:pStyle w:val="Normal"/>
        <w:jc w:val="both"/>
        <w:rPr>
          <w:sz w:val="22"/>
          <w:szCs w:val="22"/>
        </w:rPr>
      </w:pPr>
      <w:r>
        <w:rPr>
          <w:sz w:val="22"/>
          <w:szCs w:val="22"/>
        </w:rPr>
      </w:r>
    </w:p>
    <w:p>
      <w:pPr>
        <w:pStyle w:val="Normal"/>
        <w:jc w:val="both"/>
        <w:rPr>
          <w:sz w:val="22"/>
          <w:szCs w:val="22"/>
        </w:rPr>
      </w:pPr>
      <w:r>
        <w:rPr>
          <w:sz w:val="22"/>
          <w:szCs w:val="22"/>
        </w:rPr>
        <w:t xml:space="preserve">[23] Responsabilidad de la dirección eran los cantos, en los que año con año se repetía el conmovedor “Salve, Mayo florido”, pero también se introducían cantos novedosos debidos, ya a la inspiración musical de algún maestro, ya sacados de alguna de las muchas y ricas colecciones que existían. </w:t>
      </w:r>
    </w:p>
    <w:p>
      <w:pPr>
        <w:pStyle w:val="Normal"/>
        <w:jc w:val="both"/>
        <w:rPr>
          <w:sz w:val="22"/>
          <w:szCs w:val="22"/>
        </w:rPr>
      </w:pPr>
      <w:r>
        <w:rPr>
          <w:sz w:val="22"/>
          <w:szCs w:val="22"/>
        </w:rPr>
      </w:r>
    </w:p>
    <w:p>
      <w:pPr>
        <w:pStyle w:val="Normal"/>
        <w:jc w:val="both"/>
        <w:rPr>
          <w:sz w:val="22"/>
          <w:szCs w:val="22"/>
        </w:rPr>
      </w:pPr>
      <w:r>
        <w:rPr>
          <w:sz w:val="22"/>
          <w:szCs w:val="22"/>
        </w:rPr>
        <w:t xml:space="preserve">[24] También dependían de la dirección las lecturas, en las que se exponía la Teología Marial, propuesta según la capacidad del auditorio y confirmada, luego, con ejemplos, en los que la ciencia teológica, hacha conducta y vida, perdía sus arideces y era asimilada con avidez, por grandes y pequeños. </w:t>
      </w:r>
    </w:p>
    <w:p>
      <w:pPr>
        <w:pStyle w:val="Normal"/>
        <w:jc w:val="both"/>
        <w:rPr>
          <w:sz w:val="22"/>
          <w:szCs w:val="22"/>
        </w:rPr>
      </w:pPr>
      <w:r>
        <w:rPr>
          <w:sz w:val="22"/>
          <w:szCs w:val="22"/>
        </w:rPr>
      </w:r>
    </w:p>
    <w:p>
      <w:pPr>
        <w:pStyle w:val="Normal"/>
        <w:jc w:val="both"/>
        <w:rPr>
          <w:sz w:val="22"/>
          <w:szCs w:val="22"/>
        </w:rPr>
      </w:pPr>
      <w:r>
        <w:rPr>
          <w:sz w:val="22"/>
          <w:szCs w:val="22"/>
        </w:rPr>
        <w:t>[25] Todo lo anterior, vivificado por la catequesis diaria, cuidadosamente preparada, y presentada con el entusiasmo que sólo una mística verdadera puede inspirar, hacía que el alumnado progresase y transformaba las escuelas de los Hermanos en centros que irradiaban entusiasmo y atraían el alumnado, y los que en ellas estudiaban se consideraban seres privilegiados, y sentíanse dichosos y muy honrados de llamarse “discípulos de los Hermanos”.</w:t>
      </w:r>
    </w:p>
    <w:p>
      <w:pPr>
        <w:pStyle w:val="Normal"/>
        <w:jc w:val="both"/>
        <w:rPr>
          <w:sz w:val="22"/>
          <w:szCs w:val="22"/>
        </w:rPr>
      </w:pPr>
      <w:r>
        <w:rPr>
          <w:sz w:val="22"/>
          <w:szCs w:val="22"/>
        </w:rPr>
      </w:r>
    </w:p>
    <w:p>
      <w:pPr>
        <w:pStyle w:val="Normal"/>
        <w:jc w:val="both"/>
        <w:rPr>
          <w:sz w:val="22"/>
          <w:szCs w:val="22"/>
        </w:rPr>
      </w:pPr>
      <w:r>
        <w:rPr>
          <w:sz w:val="22"/>
          <w:szCs w:val="22"/>
        </w:rPr>
        <w:t>[26] La descripción anterior, por encubrirse en lo anecdótico, es posible que nos impida ver con claridad los rasgos, en realidad notables, de las “Escuelas Maristas”: a continuación los expondremos escuetamente para que veamos con claridad “si somos los Maristas de hoy, como fueron los de ayer”.</w:t>
      </w:r>
    </w:p>
    <w:p>
      <w:pPr>
        <w:pStyle w:val="Normal"/>
        <w:jc w:val="both"/>
        <w:rPr>
          <w:sz w:val="22"/>
          <w:szCs w:val="22"/>
        </w:rPr>
      </w:pPr>
      <w:r>
        <w:rPr>
          <w:sz w:val="22"/>
          <w:szCs w:val="22"/>
        </w:rPr>
      </w:r>
    </w:p>
    <w:p>
      <w:pPr>
        <w:pStyle w:val="Normal"/>
        <w:jc w:val="both"/>
        <w:rPr>
          <w:sz w:val="22"/>
          <w:szCs w:val="22"/>
        </w:rPr>
      </w:pPr>
      <w:r>
        <w:rPr>
          <w:sz w:val="22"/>
          <w:szCs w:val="22"/>
        </w:rPr>
        <w:t>[27] El Hermano convivía con sus alumnos; con ellos estaba en clase, en los recreos y en las actividades todas. El Hermano no escatimaba su tiempo ni su esfuerzo, para encauzar a sus alumnos por las sendas de la superación: preparación de clases... cuidadosa corrección de las tareas, no tanto para señalar faltas, cuanto para indicar lo que les convenía para estar bien hechas. El Hermano irradiaba felicidad en medio de sus alumnos. El alumno era feliz en la escuela, porque la escuela era su verdadero ambiente vital. Las actividades de conjunto: deportes, fiestas, competencias..., le infundían espíritu de equipo, sentido de pertenencia. El hábito de “hacerlo todo bien” en la escuela, le formaba el carácter y lo impulsaba a la superación y le hacía aspirar a lo perfecto en todo orden de cosas. Las motivaciones sobrenaturales –la oración de la hora- con el estribillo “Todo por Vos, Sagrado Corazón de Jesús”, lo estimulaban fuertemente al trabajo. La sesión diaria de catecismo era el alma de la actividad del Hermano. La presencia mariana en la vida de los Hermanos y en sus alumnos, abría los corazones al amor de Cristo. La disciplina severa, pero aceptada, más aún, querida, infundía seguridad y robustecía el carácter.</w:t>
      </w:r>
    </w:p>
    <w:p>
      <w:pPr>
        <w:pStyle w:val="Normal"/>
        <w:jc w:val="both"/>
        <w:rPr>
          <w:sz w:val="22"/>
          <w:szCs w:val="22"/>
        </w:rPr>
      </w:pPr>
      <w:r>
        <w:rPr>
          <w:sz w:val="22"/>
          <w:szCs w:val="22"/>
        </w:rPr>
      </w:r>
    </w:p>
    <w:p>
      <w:pPr>
        <w:pStyle w:val="Normal"/>
        <w:jc w:val="both"/>
        <w:rPr>
          <w:sz w:val="22"/>
          <w:szCs w:val="22"/>
        </w:rPr>
      </w:pPr>
      <w:r>
        <w:rPr>
          <w:sz w:val="22"/>
          <w:szCs w:val="22"/>
        </w:rPr>
        <w:t xml:space="preserve">[28] En resumen, el Hermano es educador por vocación, porque ama a Dios y quiere hacerlo amar y servir. Su entrega es total e incondicional: su persona, su tiempo, su esfuerzo y su talento; todo es por dios, para sus alumnos. </w:t>
      </w:r>
    </w:p>
    <w:p>
      <w:pPr>
        <w:pStyle w:val="Normal"/>
        <w:jc w:val="both"/>
        <w:rPr>
          <w:sz w:val="22"/>
          <w:szCs w:val="22"/>
        </w:rPr>
      </w:pPr>
      <w:r>
        <w:rPr>
          <w:sz w:val="22"/>
          <w:szCs w:val="22"/>
        </w:rPr>
      </w:r>
    </w:p>
    <w:p>
      <w:pPr>
        <w:pStyle w:val="Normal"/>
        <w:jc w:val="both"/>
        <w:rPr>
          <w:sz w:val="22"/>
          <w:szCs w:val="22"/>
        </w:rPr>
      </w:pPr>
      <w:r>
        <w:rPr>
          <w:sz w:val="22"/>
          <w:szCs w:val="22"/>
        </w:rPr>
        <w:t>[29] El Hermano se esfuerza en formar un ambiente fraternal de entusiasmo, de optimismo, de superación... Porque está convencido de que es la única manera de “servir a Dios con alegría”.</w:t>
      </w:r>
    </w:p>
    <w:p>
      <w:pPr>
        <w:pStyle w:val="Normal"/>
        <w:jc w:val="both"/>
        <w:rPr>
          <w:sz w:val="22"/>
          <w:szCs w:val="22"/>
        </w:rPr>
      </w:pPr>
      <w:r>
        <w:rPr>
          <w:sz w:val="22"/>
          <w:szCs w:val="22"/>
        </w:rPr>
      </w:r>
    </w:p>
    <w:p>
      <w:pPr>
        <w:pStyle w:val="Normal"/>
        <w:jc w:val="both"/>
        <w:rPr>
          <w:sz w:val="22"/>
          <w:szCs w:val="22"/>
        </w:rPr>
      </w:pPr>
      <w:r>
        <w:rPr>
          <w:sz w:val="22"/>
          <w:szCs w:val="22"/>
        </w:rPr>
        <w:t>[30] El Hermano ama a la Santísima Virgen y quiere que sus alumnos la amen y la imiten. Pero ese se esfuerza en presentarla como es: “la más pura y bella de las criaturas”, Madre de Dios y Madre también de “nosotros pecadores”.</w:t>
      </w:r>
    </w:p>
    <w:p>
      <w:pPr>
        <w:pStyle w:val="Normal"/>
        <w:jc w:val="both"/>
        <w:rPr>
          <w:sz w:val="22"/>
          <w:szCs w:val="22"/>
        </w:rPr>
      </w:pPr>
      <w:r>
        <w:rPr>
          <w:sz w:val="22"/>
          <w:szCs w:val="22"/>
        </w:rPr>
      </w:r>
    </w:p>
    <w:p>
      <w:pPr>
        <w:pStyle w:val="Normal"/>
        <w:jc w:val="both"/>
        <w:rPr>
          <w:sz w:val="22"/>
          <w:szCs w:val="22"/>
        </w:rPr>
      </w:pPr>
      <w:r>
        <w:rPr>
          <w:sz w:val="22"/>
          <w:szCs w:val="22"/>
        </w:rPr>
        <w:t xml:space="preserve">[31] El alumno se siente fuertemente motivado por el cariño, viril y sincero, que el Hermano le manifiesta; por la fuerte disciplina, que le facilita y hace fructificar sus esfuerzos. </w:t>
      </w:r>
    </w:p>
    <w:p>
      <w:pPr>
        <w:pStyle w:val="Normal"/>
        <w:jc w:val="both"/>
        <w:rPr>
          <w:sz w:val="22"/>
          <w:szCs w:val="22"/>
        </w:rPr>
      </w:pPr>
      <w:r>
        <w:rPr>
          <w:sz w:val="22"/>
          <w:szCs w:val="22"/>
        </w:rPr>
      </w:r>
    </w:p>
    <w:p>
      <w:pPr>
        <w:pStyle w:val="Normal"/>
        <w:jc w:val="both"/>
        <w:rPr>
          <w:sz w:val="22"/>
          <w:szCs w:val="22"/>
        </w:rPr>
      </w:pPr>
      <w:r>
        <w:rPr>
          <w:sz w:val="22"/>
          <w:szCs w:val="22"/>
        </w:rPr>
        <w:t xml:space="preserve">[32] La atmósfera de éxito que respira en la escuela, debida a la previsión y al cuidado en los detalles, conquista y entusiasma a las juventudes. </w:t>
      </w:r>
    </w:p>
    <w:p>
      <w:pPr>
        <w:pStyle w:val="Normal"/>
        <w:jc w:val="both"/>
        <w:rPr>
          <w:sz w:val="22"/>
          <w:szCs w:val="22"/>
        </w:rPr>
      </w:pPr>
      <w:r>
        <w:rPr>
          <w:sz w:val="22"/>
          <w:szCs w:val="22"/>
        </w:rPr>
      </w:r>
    </w:p>
    <w:p>
      <w:pPr>
        <w:pStyle w:val="Normal"/>
        <w:jc w:val="both"/>
        <w:rPr>
          <w:sz w:val="22"/>
          <w:szCs w:val="22"/>
        </w:rPr>
      </w:pPr>
      <w:r>
        <w:rPr>
          <w:sz w:val="22"/>
          <w:szCs w:val="22"/>
        </w:rPr>
        <w:t>[33] Es probable que alguno de nuestros Hermanos crea ver en este epílogo, algo así como “Un grand moyen de succès”. Ojalá que así lo crea, quitándole el sentido peyorativo que le impuso un jovenzuelo, y lo aplique, no como “receta de cocina”, sino en “espíritu y en verdad”, que es lo que fecundiza “las palabras y los ejemplos de los santos”.</w:t>
      </w:r>
    </w:p>
    <w:p>
      <w:pPr>
        <w:pStyle w:val="Normal"/>
        <w:jc w:val="both"/>
        <w:rPr>
          <w:sz w:val="22"/>
          <w:szCs w:val="22"/>
        </w:rPr>
      </w:pPr>
      <w:r>
        <w:rPr>
          <w:sz w:val="22"/>
          <w:szCs w:val="22"/>
        </w:rPr>
      </w:r>
    </w:p>
    <w:p>
      <w:pPr>
        <w:pStyle w:val="Normal"/>
        <w:jc w:val="both"/>
        <w:rPr>
          <w:sz w:val="22"/>
          <w:szCs w:val="22"/>
        </w:rPr>
      </w:pPr>
      <w:r>
        <w:rPr>
          <w:sz w:val="22"/>
          <w:szCs w:val="22"/>
        </w:rPr>
        <w:t>[34] Cuanto hemos escrito, ha obedecido a un impulso superior: “Es tanta la gratitud que sentimos por los Hermanos que nos han precedido en el camino que llevamos”. “Es tata la veneración que profesamos a la generación que nos formó y que fue la que puso en nuestras manos los grandes colegios con que servimos a la sociedad, que hubiésemos querido esculpir “en basalto y con escoplo de acero” (Jb 19, 24), los bellos ejemplos que nos dieron y que llevamos en la memoria. Hacemos, en tanto, lo que nos es dado: “esbozar imperfectamente aquellos perfiles de epopeya” para que pasen a las generaciones venideras, como testimonio de Familia, que, en el 77, se atrevieron a expresar de este “modo tan marista”, su fraternal lealtad a las tradiciones heredadas.</w:t>
      </w:r>
    </w:p>
    <w:p>
      <w:pPr>
        <w:pStyle w:val="Normal"/>
        <w:jc w:val="both"/>
        <w:rPr>
          <w:sz w:val="22"/>
          <w:szCs w:val="22"/>
        </w:rPr>
      </w:pPr>
      <w:r>
        <w:rPr>
          <w:sz w:val="22"/>
          <w:szCs w:val="22"/>
        </w:rPr>
      </w:r>
    </w:p>
    <w:p>
      <w:pPr>
        <w:pStyle w:val="Normal"/>
        <w:jc w:val="both"/>
        <w:rPr>
          <w:sz w:val="22"/>
          <w:szCs w:val="22"/>
        </w:rPr>
      </w:pPr>
      <w:r>
        <w:rPr>
          <w:sz w:val="22"/>
          <w:szCs w:val="22"/>
        </w:rPr>
        <w:t xml:space="preserve">[35] Quiera nuestra Augusta Reina que esta obra, tan modesta, aunque realizada no sin esfuerzo ni sacrificios, por la buena voluntad de un grupo de Hermanos, sirva para que la heroica memoria de los que en su Santo Nombre nos precedieron, haga surgir numerosas vocaciones fieles, que perpetúen, vivo, vivificante y fecundo, el ideal del Beato Marcelino Champagnat, materializado en obras de fecundo apostolado, para bien de las almas y a mayor gloria de Dios y de nuestra Augusta Reina y Madre. </w:t>
      </w:r>
    </w:p>
    <w:p>
      <w:pPr>
        <w:sectPr>
          <w:footnotePr>
            <w:numFmt w:val="decimal"/>
          </w:footnotePr>
          <w:type w:val="continuous"/>
          <w:pgSz w:w="12240" w:h="15840"/>
          <w:pgMar w:left="1418" w:right="1418" w:gutter="0" w:header="720" w:top="1418" w:footer="851" w:bottom="1701"/>
          <w:cols w:num="2" w:space="708" w:equalWidth="true" w:sep="true"/>
          <w:formProt w:val="false"/>
          <w:titlePg/>
          <w:textDirection w:val="lrTb"/>
          <w:docGrid w:type="default" w:linePitch="360" w:charSpace="0"/>
        </w:sectPr>
      </w:pPr>
    </w:p>
    <w:p>
      <w:pPr>
        <w:pStyle w:val="Normal"/>
        <w:jc w:val="both"/>
        <w:rPr>
          <w:sz w:val="22"/>
          <w:szCs w:val="22"/>
        </w:rPr>
      </w:pPr>
      <w:r>
        <w:rPr>
          <w:sz w:val="22"/>
          <w:szCs w:val="22"/>
        </w:rPr>
      </w:r>
    </w:p>
    <w:p>
      <w:pPr>
        <w:sectPr>
          <w:footnotePr>
            <w:numFmt w:val="decimal"/>
          </w:footnotePr>
          <w:type w:val="continuous"/>
          <w:pgSz w:w="12240" w:h="15840"/>
          <w:pgMar w:left="1418" w:right="1418" w:gutter="0" w:header="720" w:top="1418" w:footer="851" w:bottom="1701"/>
          <w:formProt w:val="false"/>
          <w:titlePg/>
          <w:textDirection w:val="lrTb"/>
          <w:docGrid w:type="default" w:linePitch="360" w:charSpace="0"/>
        </w:sectPr>
      </w:pPr>
    </w:p>
    <w:p>
      <w:pPr>
        <w:pStyle w:val="Normal"/>
        <w:numPr>
          <w:ilvl w:val="0"/>
          <w:numId w:val="0"/>
        </w:numPr>
        <w:jc w:val="both"/>
        <w:rPr>
          <w:sz w:val="22"/>
        </w:rPr>
      </w:pPr>
      <w:r>
        <w:rPr>
          <w:sz w:val="22"/>
        </w:rPr>
      </w:r>
      <w:r>
        <w:br w:type="page"/>
      </w:r>
    </w:p>
    <w:p>
      <w:pPr>
        <w:pStyle w:val="Normal"/>
        <w:jc w:val="both"/>
        <w:rPr>
          <w:sz w:val="22"/>
          <w:szCs w:val="22"/>
        </w:rPr>
      </w:pPr>
      <w:r>
        <w:rPr>
          <w:sz w:val="22"/>
          <w:szCs w:val="22"/>
        </w:rPr>
      </w:r>
    </w:p>
    <w:tbl>
      <w:tblPr>
        <w:tblW w:w="6155" w:type="dxa"/>
        <w:jc w:val="center"/>
        <w:tblInd w:w="0" w:type="dxa"/>
        <w:tblLayout w:type="fixed"/>
        <w:tblCellMar>
          <w:top w:w="0" w:type="dxa"/>
          <w:left w:w="70" w:type="dxa"/>
          <w:bottom w:w="0" w:type="dxa"/>
          <w:right w:w="70" w:type="dxa"/>
        </w:tblCellMar>
      </w:tblPr>
      <w:tblGrid>
        <w:gridCol w:w="6155"/>
      </w:tblGrid>
      <w:tr>
        <w:trPr/>
        <w:tc>
          <w:tcPr>
            <w:tcW w:w="6155" w:type="dxa"/>
            <w:tcBorders>
              <w:top w:val="single" w:sz="6" w:space="0" w:color="000000"/>
              <w:left w:val="single" w:sz="6" w:space="0" w:color="000000"/>
              <w:right w:val="single" w:sz="6" w:space="0" w:color="000000"/>
            </w:tcBorders>
          </w:tcPr>
          <w:p>
            <w:pPr>
              <w:pStyle w:val="Normal"/>
              <w:jc w:val="center"/>
              <w:rPr>
                <w:b/>
                <w:b/>
                <w:bCs/>
              </w:rPr>
            </w:pPr>
            <w:r>
              <w:rPr>
                <w:b/>
                <w:bCs/>
              </w:rPr>
              <w:t>MODULO 16</w:t>
            </w:r>
          </w:p>
        </w:tc>
      </w:tr>
      <w:tr>
        <w:trPr/>
        <w:tc>
          <w:tcPr>
            <w:tcW w:w="6155" w:type="dxa"/>
            <w:tcBorders>
              <w:left w:val="single" w:sz="6" w:space="0" w:color="000000"/>
              <w:bottom w:val="single" w:sz="6" w:space="0" w:color="000000"/>
              <w:right w:val="single" w:sz="6" w:space="0" w:color="000000"/>
            </w:tcBorders>
          </w:tcPr>
          <w:p>
            <w:pPr>
              <w:pStyle w:val="Normal"/>
              <w:jc w:val="center"/>
              <w:rPr>
                <w:b/>
                <w:b/>
                <w:bCs/>
              </w:rPr>
            </w:pPr>
            <w:r>
              <w:rPr>
                <w:b/>
                <w:bCs/>
              </w:rPr>
              <w:t>DISTRIBUCION DE TEMATICA EN GRUPOS</w:t>
            </w:r>
          </w:p>
        </w:tc>
      </w:tr>
    </w:tbl>
    <w:p>
      <w:pPr>
        <w:pStyle w:val="Normal"/>
        <w:jc w:val="center"/>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IMER BLOQUE: Documentos</w:t>
            </w:r>
          </w:p>
        </w:tc>
      </w:tr>
    </w:tbl>
    <w:p>
      <w:pPr>
        <w:pStyle w:val="Normal"/>
        <w:jc w:val="both"/>
        <w:rPr/>
      </w:pPr>
      <w:r>
        <w:rPr/>
      </w:r>
    </w:p>
    <w:tbl>
      <w:tblPr>
        <w:tblW w:w="5513" w:type="dxa"/>
        <w:jc w:val="center"/>
        <w:tblInd w:w="0" w:type="dxa"/>
        <w:tblLayout w:type="fixed"/>
        <w:tblCellMar>
          <w:top w:w="0" w:type="dxa"/>
          <w:left w:w="71" w:type="dxa"/>
          <w:bottom w:w="0" w:type="dxa"/>
          <w:right w:w="71" w:type="dxa"/>
        </w:tblCellMar>
      </w:tblPr>
      <w:tblGrid>
        <w:gridCol w:w="1056"/>
        <w:gridCol w:w="4075"/>
        <w:gridCol w:w="382"/>
      </w:tblGrid>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1</w:t>
            </w:r>
          </w:p>
        </w:tc>
        <w:tc>
          <w:tcPr>
            <w:tcW w:w="4075" w:type="dxa"/>
            <w:tcBorders>
              <w:top w:val="single" w:sz="6" w:space="0" w:color="000000"/>
              <w:left w:val="single" w:sz="6" w:space="0" w:color="000000"/>
              <w:bottom w:val="single" w:sz="6" w:space="0" w:color="000000"/>
              <w:right w:val="single" w:sz="6" w:space="0" w:color="000000"/>
            </w:tcBorders>
          </w:tcPr>
          <w:p>
            <w:pPr>
              <w:pStyle w:val="Normal"/>
              <w:rPr/>
            </w:pPr>
            <w:r>
              <w:rPr/>
              <w:t>Instituto, Circular (266)</w:t>
            </w:r>
          </w:p>
        </w:tc>
        <w:tc>
          <w:tcPr>
            <w:tcW w:w="382" w:type="dxa"/>
            <w:tcBorders>
              <w:top w:val="single" w:sz="6" w:space="0" w:color="000000"/>
              <w:left w:val="single" w:sz="6" w:space="0" w:color="000000"/>
              <w:bottom w:val="single" w:sz="6" w:space="0" w:color="000000"/>
              <w:right w:val="single" w:sz="6" w:space="0" w:color="000000"/>
            </w:tcBorders>
          </w:tcPr>
          <w:p>
            <w:pPr>
              <w:pStyle w:val="Normal"/>
              <w:rPr/>
            </w:pPr>
            <w:r>
              <w:rPr/>
              <w:t>06</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2</w:t>
            </w:r>
          </w:p>
        </w:tc>
        <w:tc>
          <w:tcPr>
            <w:tcW w:w="4075" w:type="dxa"/>
            <w:tcBorders>
              <w:top w:val="single" w:sz="6" w:space="0" w:color="000000"/>
              <w:left w:val="single" w:sz="6" w:space="0" w:color="000000"/>
              <w:bottom w:val="single" w:sz="6" w:space="0" w:color="000000"/>
              <w:right w:val="single" w:sz="6" w:space="0" w:color="000000"/>
            </w:tcBorders>
          </w:tcPr>
          <w:p>
            <w:pPr>
              <w:pStyle w:val="Normal"/>
              <w:rPr/>
            </w:pPr>
            <w:r>
              <w:rPr/>
              <w:t>Labrosse, Pedro Alejo, seminarista (023)</w:t>
            </w:r>
          </w:p>
        </w:tc>
        <w:tc>
          <w:tcPr>
            <w:tcW w:w="382" w:type="dxa"/>
            <w:tcBorders>
              <w:top w:val="single" w:sz="6" w:space="0" w:color="000000"/>
              <w:left w:val="single" w:sz="6" w:space="0" w:color="000000"/>
              <w:bottom w:val="single" w:sz="6" w:space="0" w:color="000000"/>
              <w:right w:val="single" w:sz="6" w:space="0" w:color="000000"/>
            </w:tcBorders>
          </w:tcPr>
          <w:p>
            <w:pPr>
              <w:pStyle w:val="Normal"/>
              <w:rPr/>
            </w:pPr>
            <w:r>
              <w:rPr/>
              <w:t>08</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2</w:t>
            </w:r>
          </w:p>
        </w:tc>
        <w:tc>
          <w:tcPr>
            <w:tcW w:w="4075" w:type="dxa"/>
            <w:tcBorders>
              <w:top w:val="single" w:sz="6" w:space="0" w:color="000000"/>
              <w:left w:val="single" w:sz="6" w:space="0" w:color="000000"/>
              <w:bottom w:val="single" w:sz="6" w:space="0" w:color="000000"/>
              <w:right w:val="single" w:sz="6" w:space="0" w:color="000000"/>
            </w:tcBorders>
          </w:tcPr>
          <w:p>
            <w:pPr>
              <w:pStyle w:val="Normal"/>
              <w:rPr/>
            </w:pPr>
            <w:r>
              <w:rPr/>
              <w:t>Libersat, Seglar (273)</w:t>
            </w:r>
          </w:p>
        </w:tc>
        <w:tc>
          <w:tcPr>
            <w:tcW w:w="382" w:type="dxa"/>
            <w:tcBorders>
              <w:top w:val="single" w:sz="6" w:space="0" w:color="000000"/>
              <w:left w:val="single" w:sz="6" w:space="0" w:color="000000"/>
              <w:bottom w:val="single" w:sz="6" w:space="0" w:color="000000"/>
              <w:right w:val="single" w:sz="6" w:space="0" w:color="000000"/>
            </w:tcBorders>
          </w:tcPr>
          <w:p>
            <w:pPr>
              <w:pStyle w:val="Normal"/>
              <w:rPr/>
            </w:pPr>
            <w:r>
              <w:rPr/>
              <w:t>09</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3</w:t>
            </w:r>
          </w:p>
        </w:tc>
        <w:tc>
          <w:tcPr>
            <w:tcW w:w="4075" w:type="dxa"/>
            <w:tcBorders>
              <w:top w:val="single" w:sz="6" w:space="0" w:color="000000"/>
              <w:left w:val="single" w:sz="6" w:space="0" w:color="000000"/>
              <w:bottom w:val="single" w:sz="6" w:space="0" w:color="000000"/>
              <w:right w:val="single" w:sz="6" w:space="0" w:color="000000"/>
            </w:tcBorders>
          </w:tcPr>
          <w:p>
            <w:pPr>
              <w:pStyle w:val="Normal"/>
              <w:rPr/>
            </w:pPr>
            <w:r>
              <w:rPr/>
              <w:t>María Amelia, Reina (059)</w:t>
            </w:r>
          </w:p>
        </w:tc>
        <w:tc>
          <w:tcPr>
            <w:tcW w:w="382"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4</w:t>
            </w:r>
          </w:p>
        </w:tc>
        <w:tc>
          <w:tcPr>
            <w:tcW w:w="4075" w:type="dxa"/>
            <w:tcBorders>
              <w:top w:val="single" w:sz="6" w:space="0" w:color="000000"/>
              <w:left w:val="single" w:sz="6" w:space="0" w:color="000000"/>
              <w:bottom w:val="single" w:sz="6" w:space="0" w:color="000000"/>
              <w:right w:val="single" w:sz="6" w:space="0" w:color="000000"/>
            </w:tcBorders>
          </w:tcPr>
          <w:p>
            <w:pPr>
              <w:pStyle w:val="Normal"/>
              <w:rPr/>
            </w:pPr>
            <w:r>
              <w:rPr/>
              <w:t>Moine Francisco, Párroco</w:t>
            </w:r>
          </w:p>
        </w:tc>
        <w:tc>
          <w:tcPr>
            <w:tcW w:w="382"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5</w:t>
            </w:r>
          </w:p>
        </w:tc>
        <w:tc>
          <w:tcPr>
            <w:tcW w:w="4075" w:type="dxa"/>
            <w:tcBorders>
              <w:top w:val="single" w:sz="6" w:space="0" w:color="000000"/>
              <w:left w:val="single" w:sz="6" w:space="0" w:color="000000"/>
              <w:bottom w:val="single" w:sz="6" w:space="0" w:color="000000"/>
              <w:right w:val="single" w:sz="6" w:space="0" w:color="000000"/>
            </w:tcBorders>
          </w:tcPr>
          <w:p>
            <w:pPr>
              <w:pStyle w:val="Normal"/>
              <w:rPr/>
            </w:pPr>
            <w:r>
              <w:rPr/>
              <w:t>Sr. Dutreuil al Alcalde de St. Chamond</w:t>
            </w:r>
          </w:p>
        </w:tc>
        <w:tc>
          <w:tcPr>
            <w:tcW w:w="382"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6</w:t>
            </w:r>
          </w:p>
        </w:tc>
        <w:tc>
          <w:tcPr>
            <w:tcW w:w="4075" w:type="dxa"/>
            <w:tcBorders>
              <w:top w:val="single" w:sz="6" w:space="0" w:color="000000"/>
              <w:left w:val="single" w:sz="6" w:space="0" w:color="000000"/>
              <w:bottom w:val="single" w:sz="6" w:space="0" w:color="000000"/>
              <w:right w:val="single" w:sz="6" w:space="0" w:color="000000"/>
            </w:tcBorders>
          </w:tcPr>
          <w:p>
            <w:pPr>
              <w:pStyle w:val="Normal"/>
              <w:rPr/>
            </w:pPr>
            <w:r>
              <w:rPr/>
              <w:t>P. Francisco Augusto Detours, sm</w:t>
            </w:r>
          </w:p>
        </w:tc>
        <w:tc>
          <w:tcPr>
            <w:tcW w:w="382"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bl>
    <w:p>
      <w:pPr>
        <w:pStyle w:val="Normal"/>
        <w:jc w:val="both"/>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SEGUNDO BLOQUE: Biografía </w:t>
            </w:r>
          </w:p>
        </w:tc>
      </w:tr>
    </w:tbl>
    <w:p>
      <w:pPr>
        <w:pStyle w:val="Normal"/>
        <w:jc w:val="both"/>
        <w:rPr/>
      </w:pPr>
      <w:r>
        <w:rPr/>
      </w:r>
    </w:p>
    <w:tbl>
      <w:tblPr>
        <w:tblW w:w="5603" w:type="dxa"/>
        <w:jc w:val="center"/>
        <w:tblInd w:w="0" w:type="dxa"/>
        <w:tblLayout w:type="fixed"/>
        <w:tblCellMar>
          <w:top w:w="0" w:type="dxa"/>
          <w:left w:w="71" w:type="dxa"/>
          <w:bottom w:w="0" w:type="dxa"/>
          <w:right w:w="71" w:type="dxa"/>
        </w:tblCellMar>
      </w:tblPr>
      <w:tblGrid>
        <w:gridCol w:w="1056"/>
        <w:gridCol w:w="2995"/>
        <w:gridCol w:w="516"/>
        <w:gridCol w:w="1036"/>
      </w:tblGrid>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ítem</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pag</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números</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1</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both"/>
              <w:rPr/>
            </w:pPr>
            <w:r>
              <w:rPr/>
              <w:t>[01]-[13]</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2</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both"/>
              <w:rPr/>
            </w:pPr>
            <w:r>
              <w:rPr/>
              <w:t>[14]-[26]</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3</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both"/>
              <w:rPr/>
            </w:pPr>
            <w:r>
              <w:rPr/>
              <w:t>[27]-[41]</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4</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both"/>
              <w:rPr/>
            </w:pPr>
            <w:r>
              <w:rPr/>
              <w:t>[42]-[56]</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5</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34</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both"/>
              <w:rPr/>
            </w:pPr>
            <w:r>
              <w:rPr/>
              <w:t>[57]-[67]</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pPr>
            <w:r>
              <w:rPr/>
              <w:t>Grupo 06</w:t>
            </w:r>
          </w:p>
        </w:tc>
        <w:tc>
          <w:tcPr>
            <w:tcW w:w="2995" w:type="dxa"/>
            <w:tcBorders>
              <w:top w:val="single" w:sz="6" w:space="0" w:color="000000"/>
              <w:left w:val="single" w:sz="6" w:space="0" w:color="000000"/>
              <w:bottom w:val="single" w:sz="6" w:space="0" w:color="000000"/>
              <w:right w:val="single" w:sz="6" w:space="0" w:color="000000"/>
            </w:tcBorders>
          </w:tcPr>
          <w:p>
            <w:pPr>
              <w:pStyle w:val="Normal"/>
              <w:jc w:val="both"/>
              <w:rPr/>
            </w:pPr>
            <w:r>
              <w:rPr/>
              <w:t>Espíritu audaz, corazón noble</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both"/>
              <w:rPr/>
            </w:pPr>
            <w:r>
              <w:rPr/>
              <w:t>36</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both"/>
              <w:rPr/>
            </w:pPr>
            <w:r>
              <w:rPr/>
              <w:t>[68]-[78]</w:t>
            </w:r>
          </w:p>
        </w:tc>
      </w:tr>
    </w:tbl>
    <w:p>
      <w:pPr>
        <w:pStyle w:val="Normal"/>
        <w:jc w:val="both"/>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CER BLOQUE: México marista</w:t>
            </w:r>
          </w:p>
        </w:tc>
      </w:tr>
    </w:tbl>
    <w:p>
      <w:pPr>
        <w:pStyle w:val="Normal"/>
        <w:jc w:val="both"/>
        <w:rPr/>
      </w:pPr>
      <w:r>
        <w:rPr/>
      </w:r>
    </w:p>
    <w:tbl>
      <w:tblPr>
        <w:tblW w:w="6241" w:type="dxa"/>
        <w:jc w:val="center"/>
        <w:tblInd w:w="0" w:type="dxa"/>
        <w:tblLayout w:type="fixed"/>
        <w:tblCellMar>
          <w:top w:w="0" w:type="dxa"/>
          <w:left w:w="71" w:type="dxa"/>
          <w:bottom w:w="0" w:type="dxa"/>
          <w:right w:w="71" w:type="dxa"/>
        </w:tblCellMar>
      </w:tblPr>
      <w:tblGrid>
        <w:gridCol w:w="1637"/>
        <w:gridCol w:w="2816"/>
        <w:gridCol w:w="521"/>
        <w:gridCol w:w="1267"/>
      </w:tblGrid>
      <w:tr>
        <w:trPr/>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281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ítem</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ag</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úmeros</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jc w:val="both"/>
              <w:rPr/>
            </w:pPr>
            <w:r>
              <w:rPr/>
              <w:t>Grupos 01 y 02</w:t>
            </w:r>
          </w:p>
        </w:tc>
        <w:tc>
          <w:tcPr>
            <w:tcW w:w="2816" w:type="dxa"/>
            <w:tcBorders>
              <w:top w:val="single" w:sz="6" w:space="0" w:color="000000"/>
              <w:left w:val="single" w:sz="6" w:space="0" w:color="000000"/>
              <w:bottom w:val="single" w:sz="6" w:space="0" w:color="000000"/>
              <w:right w:val="single" w:sz="6" w:space="0" w:color="000000"/>
            </w:tcBorders>
          </w:tcPr>
          <w:p>
            <w:pPr>
              <w:pStyle w:val="Normal"/>
              <w:rPr>
                <w:caps/>
              </w:rPr>
            </w:pPr>
            <w:r>
              <w:rPr/>
              <w:t>Humberto Alvarez Haces</w:t>
            </w:r>
          </w:p>
        </w:tc>
        <w:tc>
          <w:tcPr>
            <w:tcW w:w="521"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pPr>
            <w:r>
              <w:rPr/>
              <w:t>[01]-[27]</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jc w:val="both"/>
              <w:rPr/>
            </w:pPr>
            <w:r>
              <w:rPr/>
              <w:t>Grupos 03 y 04</w:t>
            </w:r>
          </w:p>
        </w:tc>
        <w:tc>
          <w:tcPr>
            <w:tcW w:w="2816" w:type="dxa"/>
            <w:tcBorders>
              <w:top w:val="single" w:sz="6" w:space="0" w:color="000000"/>
              <w:left w:val="single" w:sz="6" w:space="0" w:color="000000"/>
              <w:bottom w:val="single" w:sz="6" w:space="0" w:color="000000"/>
              <w:right w:val="single" w:sz="6" w:space="0" w:color="000000"/>
            </w:tcBorders>
          </w:tcPr>
          <w:p>
            <w:pPr>
              <w:pStyle w:val="Normal"/>
              <w:rPr/>
            </w:pPr>
            <w:r>
              <w:rPr/>
              <w:t>Jesús Gil Salceda</w:t>
            </w:r>
          </w:p>
        </w:tc>
        <w:tc>
          <w:tcPr>
            <w:tcW w:w="521"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pPr>
            <w:r>
              <w:rPr/>
              <w:t>[01]-[21]</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jc w:val="both"/>
              <w:rPr/>
            </w:pPr>
            <w:r>
              <w:rPr/>
              <w:t>Grupo 05</w:t>
            </w:r>
          </w:p>
        </w:tc>
        <w:tc>
          <w:tcPr>
            <w:tcW w:w="2816" w:type="dxa"/>
            <w:tcBorders>
              <w:top w:val="single" w:sz="6" w:space="0" w:color="000000"/>
              <w:left w:val="single" w:sz="6" w:space="0" w:color="000000"/>
              <w:bottom w:val="single" w:sz="6" w:space="0" w:color="000000"/>
              <w:right w:val="single" w:sz="6" w:space="0" w:color="000000"/>
            </w:tcBorders>
          </w:tcPr>
          <w:p>
            <w:pPr>
              <w:pStyle w:val="Normal"/>
              <w:rPr/>
            </w:pPr>
            <w:r>
              <w:rPr/>
              <w:t xml:space="preserve">Historia de México Marista </w:t>
            </w:r>
          </w:p>
        </w:tc>
        <w:tc>
          <w:tcPr>
            <w:tcW w:w="521"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pPr>
            <w:r>
              <w:rPr/>
              <w:t>[01]-[16]</w:t>
            </w:r>
          </w:p>
        </w:tc>
      </w:tr>
      <w:tr>
        <w:trPr/>
        <w:tc>
          <w:tcPr>
            <w:tcW w:w="1637" w:type="dxa"/>
            <w:tcBorders>
              <w:top w:val="single" w:sz="6" w:space="0" w:color="000000"/>
              <w:left w:val="single" w:sz="6" w:space="0" w:color="000000"/>
              <w:bottom w:val="single" w:sz="6" w:space="0" w:color="000000"/>
              <w:right w:val="single" w:sz="6" w:space="0" w:color="000000"/>
            </w:tcBorders>
          </w:tcPr>
          <w:p>
            <w:pPr>
              <w:pStyle w:val="Normal"/>
              <w:jc w:val="both"/>
              <w:rPr/>
            </w:pPr>
            <w:r>
              <w:rPr/>
              <w:t>Grupo 06</w:t>
            </w:r>
          </w:p>
        </w:tc>
        <w:tc>
          <w:tcPr>
            <w:tcW w:w="2816" w:type="dxa"/>
            <w:tcBorders>
              <w:top w:val="single" w:sz="6" w:space="0" w:color="000000"/>
              <w:left w:val="single" w:sz="6" w:space="0" w:color="000000"/>
              <w:bottom w:val="single" w:sz="6" w:space="0" w:color="000000"/>
              <w:right w:val="single" w:sz="6" w:space="0" w:color="000000"/>
            </w:tcBorders>
          </w:tcPr>
          <w:p>
            <w:pPr>
              <w:pStyle w:val="Normal"/>
              <w:jc w:val="both"/>
              <w:rPr>
                <w:caps/>
              </w:rPr>
            </w:pPr>
            <w:r>
              <w:rPr/>
              <w:t>Historia de México Marista</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both"/>
              <w:rPr/>
            </w:pPr>
            <w:r>
              <w:rPr/>
              <w:t>46</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both"/>
              <w:rPr/>
            </w:pPr>
            <w:r>
              <w:rPr/>
              <w:t>[17]-[35]</w:t>
            </w:r>
          </w:p>
        </w:tc>
      </w:tr>
    </w:tbl>
    <w:p>
      <w:pPr>
        <w:pStyle w:val="Normal"/>
        <w:jc w:val="both"/>
        <w:rPr/>
      </w:pPr>
      <w:r>
        <w:rPr/>
      </w:r>
      <w:r>
        <w:br w:type="page"/>
      </w:r>
    </w:p>
    <w:p>
      <w:pPr>
        <w:pStyle w:val="Normal"/>
        <w:jc w:val="both"/>
        <w:rPr/>
      </w:pPr>
      <w:r>
        <w:rPr/>
      </w:r>
    </w:p>
    <w:tbl>
      <w:tblPr>
        <w:tblW w:w="9923" w:type="dxa"/>
        <w:jc w:val="center"/>
        <w:tblInd w:w="0" w:type="dxa"/>
        <w:tblLayout w:type="fixed"/>
        <w:tblCellMar>
          <w:top w:w="0" w:type="dxa"/>
          <w:left w:w="227" w:type="dxa"/>
          <w:bottom w:w="0" w:type="dxa"/>
          <w:right w:w="227" w:type="dxa"/>
        </w:tblCellMar>
      </w:tblPr>
      <w:tblGrid>
        <w:gridCol w:w="9923"/>
      </w:tblGrid>
      <w:tr>
        <w:trPr/>
        <w:tc>
          <w:tcPr>
            <w:tcW w:w="99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ALGUNOS DATOS CRONOLOGICOS DE MARCELINO CHAMPAGNAT</w:t>
            </w:r>
          </w:p>
        </w:tc>
      </w:tr>
    </w:tbl>
    <w:p>
      <w:pPr>
        <w:pStyle w:val="Normal"/>
        <w:jc w:val="both"/>
        <w:rPr/>
      </w:pPr>
      <w:r>
        <w:rPr/>
      </w:r>
    </w:p>
    <w:tbl>
      <w:tblPr>
        <w:tblW w:w="10490" w:type="dxa"/>
        <w:jc w:val="center"/>
        <w:tblInd w:w="0" w:type="dxa"/>
        <w:tblLayout w:type="fixed"/>
        <w:tblCellMar>
          <w:top w:w="0" w:type="dxa"/>
          <w:left w:w="227" w:type="dxa"/>
          <w:bottom w:w="0" w:type="dxa"/>
          <w:right w:w="227" w:type="dxa"/>
        </w:tblCellMar>
      </w:tblPr>
      <w:tblGrid>
        <w:gridCol w:w="1418"/>
        <w:gridCol w:w="9072"/>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789-05-20</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Nacimiento en el Rosey, Marlhes, Loi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789-05-2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Bautismo, fiesta de la Ascensió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00</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imera comunión y confirmació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03</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Descubre su vocación sacerdo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04-06-13</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Muere Juan Bautista Champagnat, papá de Marcelino,a los 49 añ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05-11-0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Marcelino ingresa en Verrièr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10-01-24</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Muere María Chirat; mamá de Marceli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12-11-0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icia su último año en Verrièr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13-11-0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icia 1º de teología en San Ireneo, Ly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14-11-0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icia 2º de teolog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15-11-0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icia 3°de teolog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16-07-22</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Recibe la ordenación sacerdo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16-07-23</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omesa de Fourviè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16-08-12</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Nombrado Coadjutor de La Val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16-10-2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Encuentro con el joven Juan Bautista Montag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17-01-02</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Fundación del Instituto (Granjon, 23 años; Audras, 14 añ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1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Instituye promesa escrita de fidelid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20</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Dificultades con el P. Bochard;  J.B. Berne convive con los Herm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22</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El recurso a María ante la penuria de vocacion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23</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El acordaos en la nieve. (Casa Donne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24</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onstruye Nuestra Señora del Hermita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25</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Enfermedad después de la vista a las comunida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26</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e queda solo, sin Courveille ni Terraill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2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oblema del hábito, medias y método de lec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30-12-0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uperior Regional (Diócesis de Lyon) de los Padres y Herm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36</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imer viaje a París para tramitar la autorización legal del Institu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36-09-24</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onuncia sus votos religiosos en compañía de los demás Padres Marist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36-12-24</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Los HH. Marie Nizier, Michel y Joseph Xavier salen junto con los Padres Pompallier, Chanel, Bret, Servant y Bataillon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37-0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Envía la primera Regla impresa a las comunida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37-08-15</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Anuncio del primer juniorado en el Instituto (Grange-Pay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3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2° y 3° viaje a París; muerte de su hermano Jean Barthélem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3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egundo envío de misioneros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39-08-25</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Marcelino dirige el retiro de los Padres Maristas. El problema de los "Hermanos José”llega a su clim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39-10-12</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Elección del H. Francisco, como sucesor de Marceli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40-02-12</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Un tercer grupo de misioneros sale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40-05-1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Testamento espiritu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840-06-06</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Deceso en el Hermitage. (Desde el inicio del Instituto hasta la muerte del Padre Champagnat, habían pasado por el noviciado 421 Hermanos. De ellos 49 habían fallecido, 92 se habían salido o los habían separado, 280 permanecían [de los cuales 180 daban clase a 7000 niños en 48 escue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920-07-1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Decreto sobre la heroicidad de virtudes de Marcelino, por Benedicto X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955-05-29</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Beatificación de Marcelino, por Pío XI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rPr>
            </w:pPr>
            <w:r>
              <w:rPr>
                <w:rFonts w:cs="Arial Narrow" w:ascii="Arial Narrow" w:hAnsi="Arial Narrow"/>
                <w:sz w:val="18"/>
                <w:szCs w:val="18"/>
              </w:rPr>
              <w:t>1999-04-1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anonización de Marcelino, por Juan Pablo II</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drawing>
          <wp:inline distT="0" distB="0" distL="0" distR="0">
            <wp:extent cx="5383530" cy="8075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3" r="-5" b="-3"/>
                    <a:stretch>
                      <a:fillRect/>
                    </a:stretch>
                  </pic:blipFill>
                  <pic:spPr bwMode="auto">
                    <a:xfrm>
                      <a:off x="0" y="0"/>
                      <a:ext cx="5383530" cy="8075930"/>
                    </a:xfrm>
                    <a:prstGeom prst="rect">
                      <a:avLst/>
                    </a:prstGeom>
                  </pic:spPr>
                </pic:pic>
              </a:graphicData>
            </a:graphic>
          </wp:inline>
        </w:drawing>
      </w:r>
    </w:p>
    <w:sectPr>
      <w:footnotePr>
        <w:numFmt w:val="decimal"/>
      </w:footnotePr>
      <w:type w:val="continuous"/>
      <w:pgSz w:w="12240" w:h="15840"/>
      <w:pgMar w:left="1418" w:right="1418" w:gutter="0" w:header="720" w:top="1418" w:footer="851"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Monotype Sort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ódulo 16                                                                                                                                            cepam</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i/>
          <w:sz w:val="22"/>
          <w:szCs w:val="22"/>
        </w:rPr>
        <w:t xml:space="preserve"> </w:t>
      </w:r>
      <w:r>
        <w:rPr>
          <w:rFonts w:cs="Arial Narrow" w:ascii="Arial Narrow" w:hAnsi="Arial Narrow"/>
          <w:i/>
          <w:sz w:val="22"/>
          <w:szCs w:val="22"/>
        </w:rPr>
        <w:t>Art. 1.- Al acercarse las vacaciones, los Hermanos Directores tendrán cuidado de que su contabilidad esté al corriente. Art. 2.- Dado que el retiro anual tiene lugar ordinariamente al principio de las vacaciones, hay que poner en juego todos los medios posibles para estar puntualmente el día señalado. Art. 3.- Al presentarse en la Casa-Madre para las vacaciones, cada Hermano llevará diez modelos que él mismo habrá elaborado. Nadie se dispensará de esta regla sin ser autorizado. Art. 4.- Cada año en la misma época, se presentará una hoja en la que cada niño habrá escrito, según su capacidad, al principio y al fin del curso. Art. 5.- No olviden los Hermanos de llevar consigo sus libros de piedad, a saber: el manual del cristiano, el Oficio de la Santísima Virgen, la Devoción al Sagrado Corazón y otros para la Misa y Comunión, el Combate espiritual y el Libro de Oro. Art. 6.- Se tomarán precauciones para que los paquetes lleguen con seguridad, prontitud y con el menor gasto posible. Art. 7.- Durante el viaje, Los Hermanos Directores, vigilarán que las- reglas de piedad, de modestia y sobriedad, sean  exactamente observadas, teniendo cuidado que los Hermanos no cometan ninguna imprudencia que pudiera perjudicar su salud. Art. 8.- A su llegada los Hermanos harán lo que se indica en el artículo siete del capítulo octavo. Art. 9.- Los Hermanos Directores llevarán al día sus libros de contabilidad y los harán revisar a su llegada. Art. 10.- Cada año se designarán los libros que los Hermanos pueden leer o comprar.</w:t>
      </w:r>
    </w:p>
  </w:footnote>
  <w:footnote w:id="3">
    <w:p>
      <w:pPr>
        <w:pStyle w:val="Footnote"/>
        <w:jc w:val="both"/>
        <w:rPr/>
      </w:pPr>
      <w:r>
        <w:rPr>
          <w:rStyle w:val="FootnoteCharacters"/>
        </w:rPr>
        <w:footnoteRef/>
      </w:r>
      <w:r>
        <w:rPr>
          <w:rFonts w:cs="Arial Narrow" w:ascii="Arial Narrow" w:hAnsi="Arial Narrow"/>
          <w:i/>
          <w:sz w:val="22"/>
          <w:szCs w:val="22"/>
        </w:rPr>
        <w:t xml:space="preserve"> </w:t>
      </w:r>
      <w:r>
        <w:rPr>
          <w:rFonts w:cs="Arial Narrow" w:ascii="Arial Narrow" w:hAnsi="Arial Narrow"/>
          <w:i/>
          <w:sz w:val="22"/>
          <w:szCs w:val="22"/>
        </w:rPr>
        <w:t xml:space="preserve">HERMANO LUIS MARIA: Pierre-Alexis Labrosse,. Nacido el 2 de junio de 1810, en la aldea de Labrosse, comuna de Ranchal, en el noroeste del Departamento del Ródano, cap. Lyon. Es una zona montañosa, fría y bastante pobre. Sus padres, agricultores, tienen 13 hijos. Pierre-Alexis es el 4º, y 6 de sus hermanos mueren en baja edad (Cfr. RB Répert. P.344). Su hermano mayor irá al seminario y será sacerdote. El le sigue 2 años después: entra en Verrières en Nov. 1824; en nov. 1827 pasa a L'Argentière para la Retórica y Filosofía y, en nov. 1829, entra en San Ireneo de Lyon para su Teología. Hace dos años y, poco antes de comenzar a recibir las "Ordenes", tiene una crisis vocacional.  El Sr Gardette, Superior del Seminario., trata su caso y le orienta hacia los Hermanos de María. "Le atrae el camino de la vida religiosa".. En agosto de 1831, con las vacaciones, se viene a vivir con su familia, a Ranchal. Hay una carta del Sr. Gardette que le aconseja: "Nada mejor que escriba Ud. mismo al Sr. Champagnat que es el Fundador..." y le dice en concreto: "Diríja sus cartas al sacerdote Sr. Champagnat, Superior de los Hermanos de La Valla, cerca de Saint-Chamond". (Cf. AAA, pág.107)... Seguramente hay alguna carta del joven seminarista a Champagnat, pero no tenemos rastro... Y aquí sale la carta del P. Fundador, desde El Hermitage, en la fecha señalada. (29-08-1831)... - Hay una dificultad a solucionar: Alexis está en edad de la posible conscripción militar: 20-21 años. Se lo solucionan los Sres. Gardette, Cholleton y Pompallier, junto con algunos laicos influyentes. Pero esto sería sólo en 1833.El joven Labrosse llega al Hermitage con fecha 16 Octubre 1831 para comenzar su postulantado-noviciado. Su maestro de novicios va a ser el Hno. Bonaventure y sus compañeros, sencillos campesinos, muy lejanos de su preparación intelectual y espiritual... El joven ha de comenzar un camino de sencillez y abajamiento... -El 1-01-1832: Toma el hábito marista y recibe el nombre de Hno. Luis María y sigue su Noviciado... - 7-10-1832: Hace su Profesión por 3 años, y al día siguiente, acompañado del Fundador, parten a pie hacia La Côte-St-André (escuela fundada en 1831). El Hno. Luis Mª será profesor de la 1ª Clase (=los mayores)... Fuera de una breve interrupción en que es llamado al Hermitage, quedará como Director de La Côte-St-André hasta 1839... Veamos, a continuación, lo más importante de su vida y misión, hasta su fallecimiento repentino, el 9 de diciembre. de 1879. 12-10-1839: Elegido Asistente General, junto con el Hno. Juan Bautista (ausente), del Hno. Francisco, SG. 18-05-1840: Solicitado por el Fundador moribundo, para "redactar" su Testamento espiritual a los Hermanos.. Capítulo 1860: ante la renuncia del Hno Francisco, es elegido "Vicario General" y de hecho es el que gobierna... (1ª Circ.). Capítulo 1863: Elegido Superior General... - Gran apoyo a la nueva Casa Madre en St. Genis-Laval; a la aprobación del Instituto por la santa Sede (9 Enero 1863) - Los 5 viajes a Roma (1858 -con Hno. Francisco., 1862 F, 1862 MJ, 1869 y 1875) Sus Circulares: nada menos que 32.  </w:t>
      </w:r>
      <w:r>
        <w:rPr>
          <w:rFonts w:cs="Arial Narrow" w:ascii="Arial Narrow" w:hAnsi="Arial Narrow"/>
          <w:i/>
          <w:sz w:val="22"/>
          <w:szCs w:val="22"/>
          <w:lang w:val="fr-FR"/>
        </w:rPr>
        <w:t>Gran aporte formativo.</w:t>
      </w:r>
      <w:r>
        <w:rPr>
          <w:rFonts w:cs="Arial Narrow" w:ascii="Arial Narrow" w:hAnsi="Arial Narrow"/>
          <w:i/>
          <w:sz w:val="22"/>
          <w:szCs w:val="22"/>
        </w:rPr>
        <w:t>. (Nota del H. Agustín Carazo)</w:t>
      </w:r>
    </w:p>
  </w:footnote>
  <w:footnote w:id="4">
    <w:p>
      <w:pPr>
        <w:pStyle w:val="Normal"/>
        <w:jc w:val="both"/>
        <w:rPr/>
      </w:pPr>
      <w:r>
        <w:rPr>
          <w:rStyle w:val="FootnoteCharacters"/>
        </w:rPr>
        <w:footnoteRef/>
      </w:r>
      <w:r>
        <w:rPr>
          <w:rFonts w:cs="Arial Narrow" w:ascii="Arial Narrow" w:hAnsi="Arial Narrow"/>
          <w:i/>
          <w:sz w:val="22"/>
          <w:szCs w:val="22"/>
        </w:rPr>
        <w:t xml:space="preserve"> “</w:t>
      </w:r>
      <w:r>
        <w:rPr>
          <w:rFonts w:cs="Arial Narrow" w:ascii="Arial Narrow" w:hAnsi="Arial Narrow"/>
          <w:i/>
          <w:sz w:val="22"/>
          <w:szCs w:val="22"/>
        </w:rPr>
        <w:t>He encontrado aquí, a la vuelta de un viaje, la carta que Ud. tuvo el honor de escribirme el 13 del mes pasado, me he apresurado a completar vuestros puntos de vista. Le han inducido a error anunciándole el envío de su expediente al Consejo de Estado. Todavía está en Instrucción pública, ya que el Ministro no ha querido citar a los Consejos generales de los departamentos para que se pronuncien sobre el objeto de vuestra solicitud, antes de que él mismo tome una decisión. Había habido, Ud. lo sabe, una primera decisión de autorización provisional restringiendo el ejercicio de vuestra enseñanza a los municipios de 1200 almas a lo más. Esta decisión ha sido anulada, y el asunto sometido a nuevo examen, tal como he tenido el honor de decirle anteriormente. Al parecer el Ministro teme comprometerse al aprobar la existencia de un nuevo grupo de enseñanza primaria, que no puede sino extender los servicios que ya realiza el grupo demasiado poco numeroso de los Hermanos de la Doctrina Cristiana. Es de preverse que los Consejos generales estarán a favor de esta creación; entonces yo no sé qué aprobación se querrá obtener, y espero mucho que no tardarán en existir legalmente. Me apresuraré, Señor, para tenerle al tanto de todo lo que suceda sobre este asunto. Sírvase recibir, le ruego, la muestra de mis respetuosos sentimientos con los que tengo el honor de ser, Señor Superior, vuestro muy humilde y obediente servidor, LIBERSAT.” (Cartas a Marcelino Champagnat, CEPAM)</w:t>
      </w:r>
    </w:p>
  </w:footnote>
  <w:footnote w:id="5">
    <w:p>
      <w:pPr>
        <w:pStyle w:val="Footnote"/>
        <w:jc w:val="both"/>
        <w:rPr/>
      </w:pPr>
      <w:r>
        <w:rPr>
          <w:rStyle w:val="FootnoteCharacters"/>
        </w:rPr>
        <w:footnoteRef/>
      </w:r>
      <w:r>
        <w:rPr/>
        <w:t xml:space="preserve"> </w:t>
      </w:r>
      <w:r>
        <w:rPr>
          <w:rFonts w:cs="Arial Narrow" w:ascii="Arial Narrow" w:hAnsi="Arial Narrow"/>
          <w:i/>
          <w:sz w:val="22"/>
          <w:szCs w:val="22"/>
        </w:rPr>
        <w:t>El artículo 81 de las constituciones maristas en vigor cita textualmente esta versión por proceder de la correspondencia del Fundador, dejando de lado la versión propuesta por el H. Juan Bautista Furet: “virtuosos ciudadanos”.</w:t>
      </w:r>
    </w:p>
  </w:footnote>
  <w:footnote w:id="6">
    <w:p>
      <w:pPr>
        <w:pStyle w:val="Normal"/>
        <w:jc w:val="both"/>
        <w:rPr/>
      </w:pPr>
      <w:r>
        <w:rPr>
          <w:rStyle w:val="FootnoteCharacters"/>
        </w:rPr>
        <w:footnoteRef/>
      </w:r>
      <w:r>
        <w:rPr>
          <w:rFonts w:cs="Arial Narrow" w:ascii="Arial Narrow" w:hAnsi="Arial Narrow"/>
          <w:i/>
          <w:sz w:val="22"/>
          <w:szCs w:val="22"/>
        </w:rPr>
        <w:t xml:space="preserve"> </w:t>
      </w:r>
      <w:r>
        <w:rPr>
          <w:rFonts w:cs="Arial Narrow" w:ascii="Arial Narrow" w:hAnsi="Arial Narrow"/>
          <w:i/>
          <w:sz w:val="22"/>
          <w:szCs w:val="22"/>
        </w:rPr>
        <w:t>REINA MARIA AMELIA: De la familia de los Borbones. Nacida en Nápoles el 26 de abril de 1782. Hija de Fernando I, rey de Nápoles y de María Carolina, Archiduquesa de Austria. Era sobrina nieta (por el lado materno) de María Antonieta, la esposa reina de Luis XVI. Recibió una educación muy cristiana. Muchas situaciones de sufrimiento por las que tuvo que pasar le enseñaron el valor del sacrificio. Era muy compasiva con los pobres y gente que sufre. En 1808 se casó con el Duque de Orléans, Luis Felipe. En 1817 la pareja se vino a vivir definitivamente a Francia. En 1830, cuando Luis Felipe es elegido Rey de los franceses, ella quedó constituida, muy a su pesar, en Reina. Fue una Reina que inspiraba simpatía por su caridad y su dignidad de vida. Concedía protección a las organizaciones católicas. Su actuación tenía que ser muy prudente, pues muchos de los ministros de su esposo eran libre pensadores. Cuando la revolución de 1848, salió de Francia con su esposo. Muerto éste en Bélgica en 1850, ella continuó siendo el núcleo de sus hijos, nietos y bisnietos. Murió el 24 de marzo de 1866, mientras le administraban la Unción de los Enfermos.</w:t>
      </w:r>
    </w:p>
    <w:p>
      <w:pPr>
        <w:pStyle w:val="Footnote"/>
        <w:jc w:val="both"/>
        <w:rPr>
          <w:rFonts w:ascii="Arial Narrow" w:hAnsi="Arial Narrow" w:cs="Arial Narrow"/>
          <w:i/>
          <w:i/>
          <w:sz w:val="22"/>
          <w:szCs w:val="22"/>
        </w:rPr>
      </w:pPr>
      <w:r>
        <w:rPr>
          <w:rFonts w:cs="Arial Narrow" w:ascii="Arial Narrow" w:hAnsi="Arial Narrow"/>
          <w:i/>
          <w:sz w:val="22"/>
          <w:szCs w:val="22"/>
        </w:rPr>
      </w:r>
    </w:p>
  </w:footnote>
  <w:footnote w:id="7">
    <w:p>
      <w:pPr>
        <w:pStyle w:val="Footnote"/>
        <w:jc w:val="both"/>
        <w:rPr/>
      </w:pPr>
      <w:r>
        <w:rPr>
          <w:rStyle w:val="FootnoteCharacters"/>
        </w:rPr>
        <w:footnoteRef/>
      </w:r>
      <w:r>
        <w:rPr>
          <w:rFonts w:cs="Arial Narrow" w:ascii="Arial Narrow" w:hAnsi="Arial Narrow"/>
          <w:i/>
          <w:sz w:val="22"/>
          <w:szCs w:val="22"/>
        </w:rPr>
        <w:t xml:space="preserve"> </w:t>
      </w:r>
      <w:r>
        <w:rPr>
          <w:rFonts w:cs="Arial Narrow" w:ascii="Arial Narrow" w:hAnsi="Arial Narrow"/>
          <w:i/>
          <w:sz w:val="22"/>
          <w:szCs w:val="22"/>
        </w:rPr>
        <w:t>GUIZOT FRANCISCO PEDRO GUILLERMO: Nació el 4 de octubre de 1787 en Nîmes, Gard. De familia protestante. Recibió una gran preparación humanística en Ginebra y en París. Su carrera política empieza con la primera Restauración en el Ministerio del Interior (1814). Después de un largo período alejado de la política, en que se dedica a la enseñanza universitaria y a la publicación de varias obras, vuelve a los asuntos públicos como diputado del departamento de Calvados. Durante el reinado del Rey de los franceses, Luis Felipe, ocupará varios cargos. Cuando estuvo encargado de la Instrucción Pública preconizó la necesidad de la libertad de enseñanza. Del 11 de octubre de 1832 al 10 de noviembre de 1834 , Del 18 de noviembre de 1834 al 22 de febrero de 1836, Del 31 de julio de 1830 al 1º de agosto de 1830, Del 6 de septiembre de 1836 al 15 de abril de 1837. Guizot dio siempre pruebas de ser un hombre religioso, honrado y muy recto. En febrero de 1840 fue enviado como embajador a Londres. Al siguiente año vuelve a Francia y recibe el encargo del Ministerio de Asuntos Exteriores. Su influencia en la conducción del gobierno es determinante en los últimos ocho años del gobierno de Luis Felipe. Acompañará al Rey en su huida a Inglaterra. Vuelto a Francia en 1849 se retira definitivamente a la vida privada en Val-Richer. Morirá el 12 de octubre de 1874. (RB 269), (Nota del H. Aureliano Brambila).</w:t>
      </w:r>
    </w:p>
  </w:footnote>
  <w:footnote w:id="8">
    <w:p>
      <w:pPr>
        <w:pStyle w:val="Footnote"/>
        <w:jc w:val="both"/>
        <w:rPr/>
      </w:pPr>
      <w:r>
        <w:rPr>
          <w:rStyle w:val="FootnoteCharacters"/>
        </w:rPr>
        <w:footnoteRef/>
      </w:r>
      <w:r>
        <w:rPr>
          <w:rFonts w:cs="Arial Narrow" w:ascii="Arial Narrow" w:hAnsi="Arial Narrow"/>
          <w:i/>
          <w:sz w:val="22"/>
          <w:szCs w:val="22"/>
        </w:rPr>
        <w:t xml:space="preserve"> </w:t>
      </w:r>
      <w:r>
        <w:rPr>
          <w:rFonts w:cs="Arial Narrow" w:ascii="Arial Narrow" w:hAnsi="Arial Narrow"/>
          <w:i/>
          <w:sz w:val="22"/>
          <w:szCs w:val="22"/>
        </w:rPr>
        <w:t>Funcionario de la Univerisdad de Francia. Rector de la Academia de Lyon</w:t>
      </w:r>
    </w:p>
  </w:footnote>
  <w:footnote w:id="9">
    <w:p>
      <w:pPr>
        <w:pStyle w:val="Footnote"/>
        <w:jc w:val="both"/>
        <w:rPr/>
      </w:pPr>
      <w:r>
        <w:rPr>
          <w:rStyle w:val="FootnoteCharacters"/>
        </w:rPr>
        <w:footnoteRef/>
      </w:r>
      <w:r>
        <w:rPr>
          <w:rFonts w:cs="Arial Narrow" w:ascii="Arial Narrow" w:hAnsi="Arial Narrow"/>
          <w:i/>
          <w:sz w:val="22"/>
          <w:szCs w:val="22"/>
        </w:rPr>
        <w:t xml:space="preserve"> </w:t>
      </w:r>
      <w:r>
        <w:rPr>
          <w:rFonts w:cs="Arial Narrow" w:ascii="Arial Narrow" w:hAnsi="Arial Narrow"/>
          <w:i/>
          <w:sz w:val="22"/>
          <w:szCs w:val="22"/>
        </w:rPr>
        <w:t>ARDAILLON SANTIAGO MARIA: Industrial prominente en St. Chamond y en St. Julien-en-Jarret. Alcalde de St. Chamond, Consejero General y Diputado de la Loire. Había nacido en Boulieu, Ardèche, el 7 de marzo de 1795. Casado con Flora Convince, tuvo tres hijos. En 1813 le fue concedida la medalla de la Legión de Honor por acciones militares en el ejército napoleónico. Se asocia con el Sr. Bessy para establecer altos hornos en St. Julien, l’Horme y St. Chamond. Se dedica también a la fabricación de fusiles. Es Alcalde de St. Chamond de 1830 a 1848. Su trayectoria política es más bien conservadora. Su relación con el Padre Fundador es grande. Está ampliamente mencionado en la correspondencia activa del P. Champagnat: 40, 50, 57, 170, 174, 175, 178, 185, 193, 314, 319. (Cfr. RB 052) (Nota del H. Aureliano Brambila).</w:t>
      </w:r>
    </w:p>
  </w:footnote>
  <w:footnote w:id="10">
    <w:p>
      <w:pPr>
        <w:pStyle w:val="Footnote"/>
        <w:jc w:val="both"/>
        <w:rPr/>
      </w:pPr>
      <w:r>
        <w:rPr>
          <w:rStyle w:val="FootnoteCharacters"/>
        </w:rPr>
        <w:footnoteRef/>
      </w:r>
      <w:r>
        <w:rPr>
          <w:rFonts w:cs="Arial Narrow" w:ascii="Arial Narrow" w:hAnsi="Arial Narrow"/>
          <w:i/>
          <w:sz w:val="22"/>
          <w:szCs w:val="22"/>
        </w:rPr>
        <w:t xml:space="preserve"> </w:t>
      </w:r>
      <w:r>
        <w:rPr>
          <w:rFonts w:cs="Arial Narrow" w:ascii="Arial Narrow" w:hAnsi="Arial Narrow"/>
          <w:i/>
          <w:sz w:val="22"/>
          <w:szCs w:val="22"/>
        </w:rPr>
        <w:t>El comité cantonal encargado de vigilar la enseñanza primaria. Desde la orden del 16 octubre precedente, ese comité debía ser presidido por el alcalde y no por el párroco (Cf. LOUIS-GRIMAUD, t. 6, p. 72)</w:t>
      </w:r>
    </w:p>
  </w:footnote>
  <w:footnote w:id="11">
    <w:p>
      <w:pPr>
        <w:pStyle w:val="Footnote"/>
        <w:jc w:val="both"/>
        <w:rPr/>
      </w:pPr>
      <w:r>
        <w:rPr>
          <w:rStyle w:val="FootnoteCharacters"/>
        </w:rPr>
        <w:footnoteRef/>
      </w:r>
      <w:r>
        <w:rPr>
          <w:rFonts w:cs="Arial Narrow" w:ascii="Arial Narrow" w:hAnsi="Arial Narrow"/>
          <w:i/>
          <w:sz w:val="22"/>
          <w:szCs w:val="22"/>
        </w:rPr>
        <w:t xml:space="preserve"> </w:t>
      </w:r>
      <w:r>
        <w:rPr>
          <w:rFonts w:cs="Arial Narrow" w:ascii="Arial Narrow" w:hAnsi="Arial Narrow"/>
          <w:i/>
          <w:sz w:val="22"/>
          <w:szCs w:val="22"/>
        </w:rPr>
        <w:t>Desde que se publicó la orden del 29 de febrero de 1816, para abrir una escuela era necesario un diploma de capacitación y la autorización para enseñar. Pero, en realidad, por un compromiso que se dio en 1819, los hermanos pertenecientes a una congregación autorizada quedaban prácticamente exentos de esa obligación (Cf. LOUIS-GRIMAUD, t. 5, pp. 230-244). La orden del 18 de abril de 1831 vino a revocar ese privilegio. Los Hermanitos de María no contaban con la aprobación oficial, por lo que la orden no introducía ninguna novedad especial para ellos, si bien es cierto que acababa con el régimen de la tolerancia práctica existente</w:t>
      </w:r>
    </w:p>
  </w:footnote>
  <w:footnote w:id="12">
    <w:p>
      <w:pPr>
        <w:pStyle w:val="Footnote"/>
        <w:jc w:val="both"/>
        <w:rPr/>
      </w:pPr>
      <w:r>
        <w:rPr>
          <w:rStyle w:val="FootnoteCharacters"/>
        </w:rPr>
        <w:footnoteRef/>
      </w:r>
      <w:r>
        <w:rPr>
          <w:rFonts w:cs="Arial Narrow" w:ascii="Arial Narrow" w:hAnsi="Arial Narrow"/>
          <w:i/>
          <w:sz w:val="22"/>
          <w:szCs w:val="22"/>
        </w:rPr>
        <w:t xml:space="preserve"> </w:t>
      </w:r>
      <w:r>
        <w:rPr>
          <w:rFonts w:cs="Arial Narrow" w:ascii="Arial Narrow" w:hAnsi="Arial Narrow"/>
          <w:i/>
          <w:sz w:val="22"/>
          <w:szCs w:val="22"/>
        </w:rPr>
        <w:t>Dato preciosísimo para la historia de la carta del 9 de marzo de 1822 del Papa Pío VII (Cf. doc. 74). Efectivamente, en 1955 entre los papeles de Mons. de Pins se encontró una copia de esa carta, hecha por el Sr. Courveille. Seguramente el que entonces era considerado jefe de la Sociedad la entregó al administrador apostólico en 1824.</w:t>
      </w:r>
    </w:p>
  </w:footnote>
  <w:footnote w:id="13">
    <w:p>
      <w:pPr>
        <w:pStyle w:val="Footnote"/>
        <w:jc w:val="both"/>
        <w:rPr/>
      </w:pPr>
      <w:r>
        <w:rPr>
          <w:rStyle w:val="FootnoteCharacters"/>
        </w:rPr>
        <w:footnoteRef/>
      </w:r>
      <w:r>
        <w:rPr>
          <w:rFonts w:cs="Arial Narrow" w:ascii="Arial Narrow" w:hAnsi="Arial Narrow"/>
          <w:i/>
          <w:sz w:val="22"/>
          <w:szCs w:val="22"/>
        </w:rPr>
        <w:t xml:space="preserve"> </w:t>
      </w:r>
      <w:r>
        <w:rPr>
          <w:rFonts w:cs="Arial Narrow" w:ascii="Arial Narrow" w:hAnsi="Arial Narrow"/>
          <w:i/>
          <w:sz w:val="22"/>
          <w:szCs w:val="22"/>
        </w:rPr>
        <w:t>DETOURS FRANCISCO AUGUSTO: Sacerdote marista. Nacido en Villemontais (Loire) el 27 de abril de 1837. Se dedicó mucho a la investigación de los orígenes maristas. Hizo su noviciado en Ste.Foy en 1863. Profesó el 6 de agosto de 1864. Se ordenó el 29 de septiembre de 1864. Fue profesor en los seminarios mayores de Agen, Moulins y Nevers. Trabaja como misionero en Riom en 1878. Obutvo la dispensa de sus votos para poder atender a su familia. Reingreso a la Sociedad de María en 1881. Fué capellán de L’Hermitage de 1887 a 1889. Director espiritual del Colegio Marista en St. Chamond de 1889 a 1890. Capellán de St. Genis-Laval de 1893 a 1894. Fue al segundo noviciado en La Neylière en agosto de 1894. Falleció ahi, durante un paseo, el 19 de julio de 1895. (Nota del H. Aureliano Brambila).</w:t>
      </w:r>
    </w:p>
  </w:footnote>
  <w:footnote w:id="14">
    <w:p>
      <w:pPr>
        <w:pStyle w:val="Normal"/>
        <w:jc w:val="both"/>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22"/>
          <w:szCs w:val="22"/>
        </w:rPr>
        <w:t>José Gauché fue nombrado párroco de Chavanay el 1 de octubre de 1809, de cuya parroquia era vicario ya en esa fecha (cf. AAL, Reg. de personal, 1). Permaneció al frente de dicha parroquia hasta el mes de octubre de 18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urso sobre el patrimonio espiritual marist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i/>
      <w:iCs/>
      <w:sz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jc w:val="center"/>
      <w:textAlignment w:val="baseline"/>
    </w:pPr>
    <w:rPr>
      <w:b/>
      <w:i/>
      <w:sz w:val="36"/>
      <w:szCs w:val="20"/>
      <w:lang w:val="es-ES_tradnl"/>
    </w:rPr>
  </w:style>
  <w:style w:type="paragraph" w:styleId="TextBody">
    <w:name w:val="Body Text"/>
    <w:basedOn w:val="Normal"/>
    <w:pPr>
      <w:overflowPunct w:val="false"/>
      <w:autoSpaceDE w:val="false"/>
      <w:spacing w:before="0" w:after="120"/>
      <w:textAlignment w:val="baseline"/>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Subtitle">
    <w:name w:val="Subtitle"/>
    <w:basedOn w:val="Normal"/>
    <w:next w:val="TextBody"/>
    <w:qFormat/>
    <w:pPr>
      <w:widowControl w:val="false"/>
      <w:overflowPunct w:val="false"/>
      <w:autoSpaceDE w:val="false"/>
      <w:jc w:val="center"/>
      <w:textAlignment w:val="baseline"/>
    </w:pPr>
    <w:rPr>
      <w:b/>
      <w:sz w:val="36"/>
      <w:szCs w:val="20"/>
      <w:lang w:val="es-ES_tradn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5:55:00Z</dcterms:created>
  <dc:creator>Aureliano Brambila</dc:creator>
  <dc:description/>
  <dc:language>en-US</dc:language>
  <cp:lastModifiedBy>Aureliano Brambila</cp:lastModifiedBy>
  <dcterms:modified xsi:type="dcterms:W3CDTF">2006-04-10T23:22:00Z</dcterms:modified>
  <cp:revision>77</cp:revision>
  <dc:subject/>
  <dc:title>PATRIMONIO ESPIRITUAL MARISTA</dc:title>
</cp:coreProperties>
</file>