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PATRIMONIO ESPIRITUAL MARISTA</w:t>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b/>
          <w:b/>
          <w:u w:val="single"/>
        </w:rPr>
      </w:pPr>
      <w:r>
        <w:rPr>
          <w:rFonts w:cs="Arial" w:ascii="Arial" w:hAnsi="Arial"/>
          <w:b/>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sz w:val="28"/>
              </w:rPr>
            </w:pPr>
            <w:r>
              <w:rPr>
                <w:rFonts w:cs="Bookman Old Style" w:ascii="Bookman Old Style" w:hAnsi="Bookman Old Style"/>
                <w:b/>
                <w:sz w:val="52"/>
              </w:rPr>
              <w:t>CURSILLO DE MODULOS</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sz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SAN MARCELINO CHAMPAGNA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Sacerdote Marista</w:t>
      </w:r>
    </w:p>
    <w:p>
      <w:pPr>
        <w:pStyle w:val="Normal"/>
        <w:jc w:val="center"/>
        <w:rPr>
          <w:rFonts w:ascii="Arial" w:hAnsi="Arial" w:cs="Arial"/>
          <w:b/>
          <w:b/>
        </w:rPr>
      </w:pPr>
      <w:r>
        <w:rPr>
          <w:rFonts w:cs="Arial" w:ascii="Arial" w:hAnsi="Arial"/>
          <w:b/>
        </w:rPr>
        <w:t>Fundador de los Hermanitos de Marí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sz w:val="40"/>
              </w:rPr>
              <w:t>MODULO 18</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EPA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uadalajara, Jal., Méxic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06</w:t>
      </w:r>
      <w:r>
        <w:br w:type="page"/>
      </w:r>
    </w:p>
    <w:p>
      <w:pPr>
        <w:pStyle w:val="Normal"/>
        <w:jc w:val="both"/>
        <w:rPr>
          <w:rFonts w:ascii="Arial" w:hAnsi="Arial" w:cs="Arial"/>
          <w:b/>
          <w:b/>
        </w:rPr>
      </w:pPr>
      <w:r>
        <w:rPr>
          <w:rFonts w:cs="Arial" w:ascii="Arial" w:hAnsi="Arial"/>
          <w:b/>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PRESENTACION</w:t>
            </w:r>
          </w:p>
        </w:tc>
      </w:tr>
    </w:tbl>
    <w:p>
      <w:pPr>
        <w:pStyle w:val="Normal"/>
        <w:jc w:val="both"/>
        <w:rPr/>
      </w:pPr>
      <w:r>
        <w:rPr/>
      </w:r>
    </w:p>
    <w:p>
      <w:pPr>
        <w:pStyle w:val="Normal"/>
        <w:jc w:val="both"/>
        <w:rPr/>
      </w:pPr>
      <w:r>
        <w:rPr/>
      </w:r>
    </w:p>
    <w:p>
      <w:pPr>
        <w:pStyle w:val="Normal"/>
        <w:jc w:val="both"/>
        <w:rPr/>
      </w:pPr>
      <w:r>
        <w:rPr/>
      </w:r>
    </w:p>
    <w:p>
      <w:pPr>
        <w:pStyle w:val="Normal"/>
        <w:jc w:val="both"/>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p>
      <w:pPr>
        <w:pStyle w:val="Normal"/>
        <w:rPr/>
      </w:pPr>
      <w:r>
        <w:rPr/>
      </w:r>
    </w:p>
    <w:p>
      <w:pPr>
        <w:pStyle w:val="Normal"/>
        <w:rPr/>
      </w:pPr>
      <w:r>
        <w:rPr/>
      </w:r>
    </w:p>
    <w:tbl>
      <w:tblPr>
        <w:tblW w:w="8596" w:type="dxa"/>
        <w:jc w:val="center"/>
        <w:tblInd w:w="0" w:type="dxa"/>
        <w:tblLayout w:type="fixed"/>
        <w:tblCellMar>
          <w:top w:w="0" w:type="dxa"/>
          <w:left w:w="71" w:type="dxa"/>
          <w:bottom w:w="0" w:type="dxa"/>
          <w:right w:w="71" w:type="dxa"/>
        </w:tblCellMar>
      </w:tblPr>
      <w:tblGrid>
        <w:gridCol w:w="8596"/>
      </w:tblGrid>
      <w:tr>
        <w:trPr/>
        <w:tc>
          <w:tcPr>
            <w:tcW w:w="85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sz w:val="36"/>
              </w:rPr>
            </w:pPr>
            <w:r>
              <w:rPr>
                <w:b/>
                <w:sz w:val="36"/>
              </w:rPr>
              <w:t>CONTENIDO</w:t>
            </w:r>
          </w:p>
        </w:tc>
      </w:tr>
    </w:tbl>
    <w:p>
      <w:pPr>
        <w:pStyle w:val="Normal"/>
        <w:rPr/>
      </w:pPr>
      <w:r>
        <w:rPr/>
      </w:r>
    </w:p>
    <w:tbl>
      <w:tblPr>
        <w:tblW w:w="6543" w:type="dxa"/>
        <w:jc w:val="center"/>
        <w:tblInd w:w="0" w:type="dxa"/>
        <w:tblLayout w:type="fixed"/>
        <w:tblCellMar>
          <w:top w:w="0" w:type="dxa"/>
          <w:left w:w="71" w:type="dxa"/>
          <w:bottom w:w="0" w:type="dxa"/>
          <w:right w:w="71" w:type="dxa"/>
        </w:tblCellMar>
      </w:tblPr>
      <w:tblGrid>
        <w:gridCol w:w="2501"/>
        <w:gridCol w:w="3680"/>
        <w:gridCol w:w="362"/>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b/>
                <w:b/>
                <w:sz w:val="22"/>
              </w:rPr>
            </w:pPr>
            <w:r>
              <w:rPr>
                <w:b/>
                <w:sz w:val="22"/>
              </w:rPr>
              <w:t>CATEGORÍ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b/>
                <w:b/>
                <w:sz w:val="22"/>
              </w:rPr>
            </w:pPr>
            <w:r>
              <w:rPr>
                <w:b/>
                <w:sz w:val="22"/>
              </w:rPr>
              <w:t>ITEM</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b/>
                <w:b/>
                <w:sz w:val="22"/>
              </w:rPr>
            </w:pPr>
            <w:r>
              <w:rPr>
                <w:b/>
                <w:sz w:val="22"/>
              </w:rPr>
              <w:t>P.</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Carta activ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Instituto, Circular, (318)</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06</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Carta activ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Mondon Juan Bautista, Alcalde, (021)</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08</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Carta activ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Pompallier Juan Bautista, Vic.Ap. (194)</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11</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Carta activ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Pradier, Sacerdote, (323)</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14</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Carta pasiv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Rigaud Pedro, Párroco</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16</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Carta relativ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H. Francisco al Instituto</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18</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Testimonio</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P. Gabriel Claudio Mayet, sm</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20</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Biografía de Marcelino</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Espíritu audaz, corazón noble</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22</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México Marista: Hermano</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sz w:val="22"/>
              </w:rPr>
              <w:t xml:space="preserve">Agustín Anfossi, H. Arcangelo </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35</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México Marista: Hermano</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pPr>
            <w:r>
              <w:rPr>
                <w:sz w:val="22"/>
              </w:rPr>
              <w:t xml:space="preserve">Leonardo Vidaurre, H. Braulio </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38</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México Marista: Provincia</w:t>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Historia de México Marista</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rPr>
                <w:sz w:val="22"/>
              </w:rPr>
            </w:pPr>
            <w:r>
              <w:rPr>
                <w:sz w:val="22"/>
              </w:rPr>
              <w:t>41</w:t>
            </w:r>
          </w:p>
        </w:tc>
      </w:tr>
    </w:tbl>
    <w:p>
      <w:pPr>
        <w:pStyle w:val="Normal"/>
        <w:rPr>
          <w:sz w:val="16"/>
        </w:rPr>
      </w:pPr>
      <w:r>
        <w:rPr>
          <w:sz w:val="16"/>
        </w:rPr>
      </w:r>
    </w:p>
    <w:p>
      <w:pPr>
        <w:pStyle w:val="Normal"/>
        <w:jc w:val="both"/>
        <w:rPr>
          <w:sz w:val="16"/>
        </w:rPr>
      </w:pPr>
      <w:r>
        <w:rPr>
          <w:sz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CORRESPONDENCIA ACTIVA Y PASIVA</w:t>
            </w:r>
          </w:p>
        </w:tc>
      </w:tr>
    </w:tbl>
    <w:p>
      <w:pPr>
        <w:pStyle w:val="Normal"/>
        <w:jc w:val="both"/>
        <w:rPr/>
      </w:pPr>
      <w:r>
        <w:rPr/>
      </w:r>
    </w:p>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01]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02] Agradecemos, en fin, a los grupos de los diversos cursos tenidos por sus observaciones que permitieron el mejoramiento del texto, tanto en su contenido, como en su presentación. </w:t>
      </w:r>
    </w:p>
    <w:p>
      <w:pPr>
        <w:pStyle w:val="Normal"/>
        <w:jc w:val="both"/>
        <w:rPr/>
      </w:pPr>
      <w:r>
        <w:rPr/>
      </w:r>
    </w:p>
    <w:p>
      <w:pPr>
        <w:pStyle w:val="Normal"/>
        <w:rPr>
          <w:b/>
          <w:b/>
        </w:rPr>
      </w:pPr>
      <w:r>
        <w:rPr>
          <w:b/>
        </w:rPr>
        <w:t>ELEMENTOS PARA UN ANALISIS DE LAS CARTAS ACT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rPr>
          <w:b/>
          <w:b/>
        </w:rPr>
      </w:pPr>
      <w:r>
        <w:rPr>
          <w:b/>
        </w:rPr>
        <w:t>ELEMENTOS PARA UN ANALISIS DE LAS CARTAS PASIVAS</w:t>
      </w:r>
    </w:p>
    <w:p>
      <w:pPr>
        <w:pStyle w:val="Normal"/>
        <w:rPr>
          <w:b/>
          <w:b/>
        </w:rPr>
      </w:pPr>
      <w:r>
        <w:rPr>
          <w:b/>
        </w:rPr>
      </w:r>
    </w:p>
    <w:p>
      <w:pPr>
        <w:pStyle w:val="Normal"/>
        <w:rPr/>
      </w:pPr>
      <w:r>
        <w:rPr/>
        <w:t>1.- SITUACIONES QUE REVELA LA CARTA</w:t>
      </w:r>
    </w:p>
    <w:p>
      <w:pPr>
        <w:pStyle w:val="Normal"/>
        <w:rPr/>
      </w:pPr>
      <w:r>
        <w:rPr/>
        <w:t>2.- DATOS SUPLEMENTARIOS DE LAS PERSONAS QUE SON MENCIONADAS</w:t>
      </w:r>
    </w:p>
    <w:p>
      <w:pPr>
        <w:pStyle w:val="Normal"/>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jc w:val="both"/>
        <w:rPr/>
      </w:pPr>
      <w:r>
        <w:rPr/>
      </w:r>
      <w:r>
        <w:br w:type="page"/>
      </w:r>
    </w:p>
    <w:p>
      <w:pPr>
        <w:pStyle w:val="Normal"/>
        <w:jc w:val="both"/>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TAS DEL PADRE CHAMPAGNAT</w:t>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b/>
          <w:b/>
        </w:rPr>
      </w:pPr>
      <w:r>
        <w:rPr>
          <w:b/>
        </w:rPr>
        <w:t>CIRCULAR A LOS HERMANOS, 1840-02-04; PS 318; PS318.DOC; Copia AFM 111.58; editada en CSG 1, pp. 38-39</w:t>
      </w:r>
    </w:p>
    <w:p>
      <w:pPr>
        <w:pStyle w:val="Normal"/>
        <w:jc w:val="center"/>
        <w:rPr/>
      </w:pPr>
      <w:r>
        <w:rPr/>
      </w:r>
    </w:p>
    <w:p>
      <w:pPr>
        <w:pStyle w:val="Normal"/>
        <w:jc w:val="center"/>
        <w:rPr>
          <w:b/>
          <w:b/>
        </w:rPr>
      </w:pPr>
      <w:r>
        <w:rPr>
          <w:b/>
        </w:rPr>
        <w:t>INTRODUCCION</w:t>
      </w:r>
    </w:p>
    <w:p>
      <w:pPr>
        <w:pStyle w:val="Normal"/>
        <w:jc w:val="center"/>
        <w:rPr>
          <w:b/>
          <w:b/>
        </w:rPr>
      </w:pPr>
      <w:r>
        <w:rPr>
          <w:b/>
        </w:rPr>
      </w:r>
    </w:p>
    <w:p>
      <w:pPr>
        <w:pStyle w:val="Normal"/>
        <w:jc w:val="both"/>
        <w:rPr/>
      </w:pPr>
      <w:r>
        <w:rPr/>
        <w:t>“</w:t>
      </w:r>
      <w:r>
        <w:rPr/>
        <w:t>Lo que motivó esta circular, a menos de un mes de la anterior (n.° 313), fue el apla</w:t>
        <w:softHyphen/>
        <w:t>zamiento de las conferencias, más que la muerte del joven Hno. Pascal. Pero como dicha muerte acababa de ocurrir, habla que mencionarla, aunque no era corriente hacerlo para cada Hermano fallecido. Se aprovechó la ocasión para pedir oraciones por los nuevos misioneros, a punto de partir, y por todos los demás ya en su lugar de trabajo. De esta circular tenemos cuatro copias. En dos de ellas se indica el lugar de las conferencias, se trata de Lyon y Valbenoite; as demás precisiones figuran en Ia nota. En la primera de estas dos, el Padre añade de su propia mano un post scriptum que muy bien podría ir dirigido al Hno. Louis-Bernardin, Director de Lyon, Chemin-Neuf. Como responsable de los huérfanos, de los que no todos pueden ir de vacaciones, debe estar presente los doce meses del año, lo que justificaría no haber hecho el reti</w:t>
        <w:softHyphen/>
        <w:t>ro con los demás Hermanos. A propósito de las cuentas, podemos confirmar un pago efectuado en el Hermitage, hacia el 14 de mayo, tal vez después de haber presenta</w:t>
        <w:softHyphen/>
        <w:t>do el estado de cuentas solicitado? Pero es mucho más difícil explicar por qué el Padre se dirige a él para tener noticias del Hno. Jean-Chrysostome. Porque si este último descansaba con su familia, como da a entender su biógrafo (cf. Crónicas Maristas II, p. 85), normalmente debería encontrarse en su poblado natal, en Designy, Haute-Savoie, y no en Lyon ni en sus alrededores. Ni siquiera excluyendo la hipótesis del Hno. Louis</w:t>
        <w:softHyphen/>
        <w:t xml:space="preserve">  Bernardin quedaría resuelto el problema, pues se trata, efectivamente, del distrito de Lyon. La única conclusión posible es que nos falta un dato para resolver el problema.” (Trad. del H. Antonio Aragón)</w:t>
      </w:r>
    </w:p>
    <w:p>
      <w:pPr>
        <w:pStyle w:val="Normal"/>
        <w:jc w:val="center"/>
        <w:rPr/>
      </w:pPr>
      <w:r>
        <w:rPr/>
      </w:r>
    </w:p>
    <w:p>
      <w:pPr>
        <w:pStyle w:val="Normal"/>
        <w:jc w:val="center"/>
        <w:rPr>
          <w:b/>
          <w:b/>
        </w:rPr>
      </w:pPr>
      <w:r>
        <w:rPr>
          <w:b/>
        </w:rPr>
        <w:t>TEXTO</w:t>
      </w:r>
    </w:p>
    <w:p>
      <w:pPr>
        <w:pStyle w:val="Normal"/>
        <w:jc w:val="center"/>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lang w:val="fr-FR"/>
              </w:rPr>
            </w:pPr>
            <w:r>
              <w:rPr>
                <w:sz w:val="16"/>
                <w:lang w:val="fr-FR"/>
              </w:rPr>
              <w:t>Nos très chers Frè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uy queridos Hermanos:</w:t>
            </w:r>
          </w:p>
        </w:tc>
      </w:tr>
      <w:tr>
        <w:trPr/>
        <w:tc>
          <w:tcPr>
            <w:tcW w:w="3062" w:type="dxa"/>
            <w:tcBorders/>
          </w:tcPr>
          <w:p>
            <w:pPr>
              <w:pStyle w:val="Normal"/>
              <w:jc w:val="both"/>
              <w:rPr/>
            </w:pPr>
            <w:r>
              <w:rPr>
                <w:sz w:val="16"/>
                <w:lang w:val="fr-FR"/>
              </w:rPr>
              <w:t>Le Seigneur vient d’appeler à lui notre cher Frère Pascal qu’une grave et douloureuse maladie retenait depuis plusieurs mois sur un lit de souffrances. Plein d’espérance en la miséricorde divine et en la protection de la Sainte Vierge, muni de tous les secours de la religion et brûlant du désir d’aller se réunir a son Dieu, il a terminé sa course le jeudi, 30e. jour de janvier, en prononçant les saints noms de Jésus et de Marie, après nous avoir constamment édifiés par sa patience et sa résignation. Nous avons tout lieu de croire que sa mort aura été précieuse aux yeux du Seigneur, mais vous le savez, N(os) T(rès) C(hers) F(rères), il faut être bien pur aux regards du souverain juge pour être admis dans l’assemblée des saints. Vous vous empresserez donc à remplir au plus tôt à l’égard de ce bon Frère les devoirs que la charité nous prescrit pour tous nos chers défunts, et en particulier ceux qui son indiqués dans notre sainte Règle pour les Frères Profè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El Señor acaba de llamar a sí a nuestro querido Hermano Pascual, al que una grave y dolorosa enfermedad retenía en cama hace varios meses. Lleno de esperanza en la misericordia divina y en la protección de la Santísima Virgen, provisto de todos los auxilios de la religión y ardiendo en deseos de ir a unirse con Dios, terminó su misión en este mundo el jueves, 30 de enero, invocando los santos nombres de Jesús y de María, después de habernos edificado constantemente por su paciencia y su resignación a la voluntad de Dios. Tenemos todos los motivos para creer que su muerte ha sido preciosa a los ojos del Señor, pero ya saben, mis queridos Hermanos, hay que presentarse muy puros ante la mirada del Supremo juez para ser admitidos en la asamblea de los santos. Procuren, pues, lo antes posible, cumplir para con ese buen Hermano los deberes que la caridad nos prescribe para con todos nuestros queridos difuntos y en particular los deberes señalados en nuestras santa Regla para los profesos.</w:t>
            </w:r>
          </w:p>
          <w:p>
            <w:pPr>
              <w:pStyle w:val="Normal"/>
              <w:jc w:val="both"/>
              <w:rPr/>
            </w:pPr>
            <w:r>
              <w:rPr/>
            </w:r>
          </w:p>
        </w:tc>
      </w:tr>
      <w:tr>
        <w:trPr/>
        <w:tc>
          <w:tcPr>
            <w:tcW w:w="3062" w:type="dxa"/>
            <w:tcBorders/>
          </w:tcPr>
          <w:p>
            <w:pPr>
              <w:pStyle w:val="Normal"/>
              <w:jc w:val="both"/>
              <w:rPr/>
            </w:pPr>
            <w:r>
              <w:rPr>
                <w:sz w:val="16"/>
                <w:lang w:val="fr-FR"/>
              </w:rPr>
              <w:t>Quelques uns de nos chers Frères nous ayant représenté que leurs occupations trop nombreuses pendant l’hiver ne leur avaient pas permis de préparer suffisamment les matières de la conférence, et nous trouvant nous-mêmes pour le moment presque dans l’impossibilité d’y assister, nous avons jugé à propos de les renvoyer jusqu’après Pâques.</w:t>
            </w:r>
          </w:p>
          <w:p>
            <w:pPr>
              <w:pStyle w:val="Normal"/>
              <w:jc w:val="both"/>
              <w:rPr>
                <w:sz w:val="16"/>
                <w:lang w:val="fr-FR"/>
              </w:rPr>
            </w:pPr>
            <w:r>
              <w:rPr>
                <w:sz w:val="16"/>
                <w:lang w:val="fr-FR"/>
              </w:rPr>
            </w:r>
          </w:p>
        </w:tc>
        <w:tc>
          <w:tcPr>
            <w:tcW w:w="6237" w:type="dxa"/>
            <w:tcBorders/>
          </w:tcPr>
          <w:p>
            <w:pPr>
              <w:pStyle w:val="Normal"/>
              <w:jc w:val="both"/>
              <w:rPr/>
            </w:pPr>
            <w:r>
              <w:rPr/>
              <w:t>[2] Habiéndonos advertido algunos de nuestros Hermanos que sus ocupaciones demasiado numerosas durante el invierno no les habían permitido preparar suficientemente los temas de la conferencia y hallándonos nosotros mismos por el momento casi en la imposibilidad de asistir, hemos juzgado oportuno postergar dichos exámenes para después de Pascua.</w:t>
            </w:r>
          </w:p>
        </w:tc>
      </w:tr>
      <w:tr>
        <w:trPr/>
        <w:tc>
          <w:tcPr>
            <w:tcW w:w="3062" w:type="dxa"/>
            <w:tcBorders/>
          </w:tcPr>
          <w:p>
            <w:pPr>
              <w:pStyle w:val="Normal"/>
              <w:jc w:val="both"/>
              <w:rPr/>
            </w:pPr>
            <w:r>
              <w:rPr>
                <w:sz w:val="16"/>
                <w:lang w:val="fr-FR"/>
              </w:rPr>
              <w:t>Ainsi, conformément à notre dernière circulaire, la conférence aura lieu à</w:t>
            </w:r>
            <w:r>
              <w:rPr>
                <w:rStyle w:val="FootnoteCharacters"/>
                <w:rStyle w:val="FootnoteAnchor"/>
                <w:sz w:val="16"/>
                <w:lang w:val="fr-FR"/>
              </w:rPr>
              <w:footnoteReference w:id="2"/>
            </w:r>
            <w:r>
              <w:rPr>
                <w:sz w:val="16"/>
                <w:lang w:val="fr-FR"/>
              </w:rPr>
              <w:t>... pour les établissements de... et sera presidée par N(otre) C(her) F(rère) 1er Assistant, et, à son défaut par le C(her) F(rère)...</w:t>
            </w:r>
          </w:p>
          <w:p>
            <w:pPr>
              <w:pStyle w:val="Normal"/>
              <w:jc w:val="both"/>
              <w:rPr>
                <w:sz w:val="16"/>
                <w:lang w:val="fr-FR"/>
              </w:rPr>
            </w:pPr>
            <w:r>
              <w:rPr>
                <w:sz w:val="16"/>
                <w:lang w:val="fr-FR"/>
              </w:rPr>
            </w:r>
          </w:p>
        </w:tc>
        <w:tc>
          <w:tcPr>
            <w:tcW w:w="6237" w:type="dxa"/>
            <w:tcBorders/>
          </w:tcPr>
          <w:p>
            <w:pPr>
              <w:pStyle w:val="Normal"/>
              <w:jc w:val="both"/>
              <w:rPr/>
            </w:pPr>
            <w:r>
              <w:rPr/>
              <w:t>[3] Así, de acuerdo con nuestra última circular, la conferencia tendrá lugar</w:t>
            </w:r>
            <w:r>
              <w:rPr>
                <w:rStyle w:val="FootnoteCharacters"/>
                <w:rStyle w:val="FootnoteAnchor"/>
              </w:rPr>
              <w:footnoteReference w:id="3"/>
            </w:r>
            <w:r>
              <w:rPr/>
              <w:t>... para los establecimientos de... y será presidida por nuestro querido Hermano primer Asistente, o en su defecto, por el querido H....</w:t>
            </w:r>
          </w:p>
          <w:p>
            <w:pPr>
              <w:pStyle w:val="Normal"/>
              <w:jc w:val="both"/>
              <w:rPr/>
            </w:pPr>
            <w:r>
              <w:rPr/>
            </w:r>
          </w:p>
        </w:tc>
      </w:tr>
      <w:tr>
        <w:trPr/>
        <w:tc>
          <w:tcPr>
            <w:tcW w:w="3062" w:type="dxa"/>
            <w:tcBorders/>
          </w:tcPr>
          <w:p>
            <w:pPr>
              <w:pStyle w:val="TextBody"/>
              <w:spacing w:before="0" w:after="0"/>
              <w:jc w:val="both"/>
              <w:rPr/>
            </w:pPr>
            <w:r>
              <w:rPr>
                <w:sz w:val="16"/>
                <w:lang w:val="fr-FR"/>
              </w:rPr>
              <w:t>Quelques uns ont paru croire que les matières de la conférence ne regardaient que les Frères désignés. Nous les  prions de se détromper. La composition française, l’analyse grammaticale et le problème d’arithmétique doivent être travaillés par tous les Frères de chaque établissement. Quant aux matières des leçons orales, quoiqu’elles aient été assignées à quelques Frères en particulier, les autres doivent  aussi les préparer et se mettre en état de répondre aux questions du présid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A algunos les ha parecido creer que los temas de conferencia eran únicamente para los Hermanos designados. Les ruego que se desengañen. La composición francesa, el análisis gramatical y el problema de aritmética deben ser realizados por todos los Hermanos de los establecimientos; en cuanto a los temas de las lecciones orales, aunque hayan sido asignados a algunos Hermanos en particular, los demás deben prepararlos también y estar preparados para contestar a las preguntas del presidente.</w:t>
            </w:r>
          </w:p>
          <w:p>
            <w:pPr>
              <w:pStyle w:val="Normal"/>
              <w:jc w:val="both"/>
              <w:rPr/>
            </w:pPr>
            <w:r>
              <w:rPr/>
            </w:r>
          </w:p>
        </w:tc>
      </w:tr>
      <w:tr>
        <w:trPr/>
        <w:tc>
          <w:tcPr>
            <w:tcW w:w="3062" w:type="dxa"/>
            <w:tcBorders/>
          </w:tcPr>
          <w:p>
            <w:pPr>
              <w:pStyle w:val="Normal"/>
              <w:jc w:val="both"/>
              <w:rPr/>
            </w:pPr>
            <w:r>
              <w:rPr>
                <w:sz w:val="16"/>
                <w:lang w:val="fr-FR"/>
              </w:rPr>
              <w:t>Continuons, nos très chers Frères, à prier le Seigneur d’une manière particulière pour notre intéressante mission de la Polynésie, afin que le bon Dieu fasse triompher la vraie foi et confonde l’hérésie au milieu de ces vastes contrées confiées à la Société de Marie. Nous vous recommandons spécialement les deux pères Pezant et Tripe et les chers frères Claude Marie et Ammon qui partent du port de Brest au commencement de ce mois pour se rendre à la Nouvelle Zélande. Ce dernier départ est dû à la bienveillance du gouvernement qui a offert à nos missionnaires quatre places gratuites à bord de la corvette l’Aube. Nous apprenons au-jourd’hui qu’ils son très bien vus dans le vaisseau, que les pères auront la facilité de célébrer chaque jour la sainte messe et que, faisant route avec un zélandais, ils pourront commencer à apprendre la langue du pays.</w:t>
            </w:r>
          </w:p>
          <w:p>
            <w:pPr>
              <w:pStyle w:val="Normal"/>
              <w:jc w:val="both"/>
              <w:rPr>
                <w:sz w:val="16"/>
                <w:lang w:val="fr-FR"/>
              </w:rPr>
            </w:pPr>
            <w:r>
              <w:rPr>
                <w:sz w:val="16"/>
                <w:lang w:val="fr-FR"/>
              </w:rPr>
            </w:r>
          </w:p>
        </w:tc>
        <w:tc>
          <w:tcPr>
            <w:tcW w:w="6237" w:type="dxa"/>
            <w:tcBorders/>
          </w:tcPr>
          <w:p>
            <w:pPr>
              <w:pStyle w:val="Normal"/>
              <w:jc w:val="both"/>
              <w:rPr/>
            </w:pPr>
            <w:r>
              <w:rPr/>
              <w:t>[5] Sigamos, queridos Hermanos, orando al Señor por nuestra interesante misión de Polinesia, a fin de que Dios haga triunfar la verdadera fe y confunda la herejía en medio de esas amplias comarcas confiadas a la Sociedad de María. Les recomiendo especialmente a los dos Padres Pezant y Tripe y a los queridos Hermanos Claude Marie y Ammon, que salen del puerto de Brest a primeros de este mes para dirigirse a Nueva Zelanda. Esta última salida es debida a la benevolencia del gobierno, que ha ofrecido a nuestros misioneros cuatro plazas gratuitas en la corbeta “L’Aube”. Nos comunican hoy que están muy bien vistos a bordo, que los Padres tendrán la facilidad de celebrar cada día la santa Misa y que viajando con un neozelandés, podrán comenzar a aprender la lengua del país.</w:t>
            </w:r>
          </w:p>
          <w:p>
            <w:pPr>
              <w:pStyle w:val="Normal"/>
              <w:jc w:val="both"/>
              <w:rPr/>
            </w:pPr>
            <w:r>
              <w:rPr/>
            </w:r>
          </w:p>
        </w:tc>
      </w:tr>
      <w:tr>
        <w:trPr/>
        <w:tc>
          <w:tcPr>
            <w:tcW w:w="3062" w:type="dxa"/>
            <w:tcBorders/>
          </w:tcPr>
          <w:p>
            <w:pPr>
              <w:pStyle w:val="Normal"/>
              <w:jc w:val="both"/>
              <w:rPr>
                <w:sz w:val="16"/>
                <w:lang w:val="fr-FR"/>
              </w:rPr>
            </w:pPr>
            <w:r>
              <w:rPr>
                <w:sz w:val="16"/>
                <w:lang w:val="fr-FR"/>
              </w:rPr>
              <w:t>Que la grâce de N(otre) S(eigneur) J(ésus) C(hrist), l’amour de Dieu et la communication du St. Esprit soit toujours avec vous.</w:t>
            </w:r>
          </w:p>
          <w:p>
            <w:pPr>
              <w:pStyle w:val="Normal"/>
              <w:jc w:val="both"/>
              <w:rPr>
                <w:sz w:val="16"/>
                <w:lang w:val="fr-FR"/>
              </w:rPr>
            </w:pPr>
            <w:r>
              <w:rPr>
                <w:sz w:val="16"/>
                <w:lang w:val="fr-FR"/>
              </w:rPr>
            </w:r>
          </w:p>
        </w:tc>
        <w:tc>
          <w:tcPr>
            <w:tcW w:w="6237" w:type="dxa"/>
            <w:tcBorders/>
          </w:tcPr>
          <w:p>
            <w:pPr>
              <w:pStyle w:val="Normal"/>
              <w:jc w:val="both"/>
              <w:rPr/>
            </w:pPr>
            <w:r>
              <w:rPr/>
              <w:t>[6] Que la gracia de Nuestro Señor Jesucristo, el amor de Dios y la comunicación del Espíritu Santo esté siempre con ustedes.</w:t>
            </w:r>
          </w:p>
          <w:p>
            <w:pPr>
              <w:pStyle w:val="Normal"/>
              <w:jc w:val="both"/>
              <w:rPr/>
            </w:pPr>
            <w:r>
              <w:rPr/>
            </w:r>
          </w:p>
        </w:tc>
      </w:tr>
      <w:tr>
        <w:trPr/>
        <w:tc>
          <w:tcPr>
            <w:tcW w:w="3062" w:type="dxa"/>
            <w:tcBorders/>
          </w:tcPr>
          <w:p>
            <w:pPr>
              <w:pStyle w:val="Normal"/>
              <w:jc w:val="both"/>
              <w:rPr/>
            </w:pPr>
            <w:r>
              <w:rPr>
                <w:sz w:val="16"/>
                <w:lang w:val="fr-FR"/>
              </w:rPr>
              <w:t>Je suis très affectueusement en Jésus et Marie, votre tout dévoué Père. CHAMPAGNAT</w:t>
            </w:r>
          </w:p>
          <w:p>
            <w:pPr>
              <w:pStyle w:val="Normal"/>
              <w:jc w:val="both"/>
              <w:rPr>
                <w:sz w:val="16"/>
                <w:lang w:val="fr-FR"/>
              </w:rPr>
            </w:pPr>
            <w:r>
              <w:rPr>
                <w:sz w:val="16"/>
                <w:lang w:val="fr-FR"/>
              </w:rPr>
            </w:r>
          </w:p>
        </w:tc>
        <w:tc>
          <w:tcPr>
            <w:tcW w:w="6237" w:type="dxa"/>
            <w:tcBorders/>
          </w:tcPr>
          <w:p>
            <w:pPr>
              <w:pStyle w:val="Normal"/>
              <w:jc w:val="both"/>
              <w:rPr/>
            </w:pPr>
            <w:r>
              <w:rPr/>
              <w:t>[7] Soy muy afectuosamente en Jesús y María su muy abnegado Padre. CHAMPAGNAT.</w:t>
            </w:r>
          </w:p>
        </w:tc>
      </w:tr>
      <w:tr>
        <w:trPr/>
        <w:tc>
          <w:tcPr>
            <w:tcW w:w="3062" w:type="dxa"/>
            <w:tcBorders/>
          </w:tcPr>
          <w:p>
            <w:pPr>
              <w:pStyle w:val="Normal"/>
              <w:jc w:val="both"/>
              <w:rPr/>
            </w:pPr>
            <w:r>
              <w:rPr>
                <w:sz w:val="16"/>
                <w:lang w:val="fr-FR"/>
              </w:rPr>
              <w:t>N(otre) D(ame) de l’hermitage le 4 février 1840.</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Nuestra Señora del Hermitage, 4 de febrero de 1840.</w:t>
            </w:r>
          </w:p>
          <w:p>
            <w:pPr>
              <w:pStyle w:val="Normal"/>
              <w:jc w:val="both"/>
              <w:rPr/>
            </w:pPr>
            <w:r>
              <w:rPr/>
            </w:r>
          </w:p>
        </w:tc>
      </w:tr>
      <w:tr>
        <w:trPr/>
        <w:tc>
          <w:tcPr>
            <w:tcW w:w="3062" w:type="dxa"/>
            <w:tcBorders/>
          </w:tcPr>
          <w:p>
            <w:pPr>
              <w:pStyle w:val="Normal"/>
              <w:jc w:val="both"/>
              <w:rPr/>
            </w:pPr>
            <w:r>
              <w:rPr>
                <w:sz w:val="16"/>
                <w:lang w:val="fr-FR"/>
              </w:rPr>
              <w:t>P.S. Nous attendons vainement des nouvelles du frere J(ean) Chrisostome et un relevé de vos comptes et il n’arrive rien. Votre retraite, mon cher frere Directeur,n’est pas encore faites, je pense, cela vous interesse personnellement. Tachez de ne pas pousser cette oeuvre de votre sanctification plus loin. Saisissez le premier moment que vous pourriez avoi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8] P.S. Espero en vano noticias del Hermano Jean Chrisostome y una relación de sus cuentas (de Usted) y no llega nada. Su retiro (de Usted), mi querido H. Director, no está todavía hecho y creo que eso le interesa personalmente. Trate de no posponer más el empleo de este medio para su santificación. Aproveche la primera oportunidad que se le presente (para hacerlo).</w:t>
            </w:r>
          </w:p>
          <w:p>
            <w:pPr>
              <w:pStyle w:val="Normal"/>
              <w:jc w:val="both"/>
              <w:rPr/>
            </w:pPr>
            <w:r>
              <w:rPr/>
            </w:r>
          </w:p>
        </w:tc>
      </w:tr>
      <w:tr>
        <w:trPr/>
        <w:tc>
          <w:tcPr>
            <w:tcW w:w="3062" w:type="dxa"/>
            <w:tcBorders/>
          </w:tcPr>
          <w:p>
            <w:pPr>
              <w:pStyle w:val="Normal"/>
              <w:jc w:val="both"/>
              <w:rPr>
                <w:sz w:val="16"/>
                <w:lang w:val="fr-FR"/>
              </w:rPr>
            </w:pPr>
            <w:r>
              <w:rPr>
                <w:sz w:val="16"/>
                <w:lang w:val="fr-FR"/>
              </w:rPr>
              <w:t>Tout à vous.</w:t>
            </w:r>
          </w:p>
          <w:p>
            <w:pPr>
              <w:pStyle w:val="Normal"/>
              <w:jc w:val="both"/>
              <w:rPr>
                <w:sz w:val="16"/>
                <w:lang w:val="fr-FR"/>
              </w:rPr>
            </w:pPr>
            <w:r>
              <w:rPr>
                <w:sz w:val="16"/>
                <w:lang w:val="fr-FR"/>
              </w:rPr>
            </w:r>
          </w:p>
        </w:tc>
        <w:tc>
          <w:tcPr>
            <w:tcW w:w="6237" w:type="dxa"/>
            <w:tcBorders/>
          </w:tcPr>
          <w:p>
            <w:pPr>
              <w:pStyle w:val="Normal"/>
              <w:jc w:val="both"/>
              <w:rPr/>
            </w:pPr>
            <w:r>
              <w:rPr/>
              <w:t>Todo suyo</w:t>
            </w:r>
            <w:r>
              <w:rPr>
                <w:rStyle w:val="FootnoteCharacters"/>
                <w:rStyle w:val="FootnoteAnchor"/>
              </w:rPr>
              <w:footnoteReference w:id="4"/>
            </w:r>
            <w:r>
              <w:rPr/>
              <w:t>.</w:t>
            </w:r>
          </w:p>
          <w:p>
            <w:pPr>
              <w:pStyle w:val="Normal"/>
              <w:jc w:val="both"/>
              <w:rPr/>
            </w:pPr>
            <w:r>
              <w:rPr/>
            </w:r>
          </w:p>
        </w:tc>
      </w:tr>
    </w:tbl>
    <w:p>
      <w:pPr>
        <w:pStyle w:val="Normal"/>
        <w:rPr/>
      </w:pPr>
      <w:r>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sz w:val="22"/>
        </w:rPr>
      </w:pPr>
      <w:r>
        <w:rPr>
          <w:b/>
        </w:rPr>
        <w:t>SR. JUAN BAUTISTA MONDON</w:t>
      </w:r>
      <w:r>
        <w:rPr>
          <w:rStyle w:val="FootnoteCharacters"/>
          <w:rStyle w:val="FootnoteAnchor"/>
          <w:b/>
        </w:rPr>
        <w:footnoteReference w:id="5"/>
      </w:r>
      <w:r>
        <w:rPr>
          <w:b/>
        </w:rPr>
        <w:t>; ALCALDE DE FEURS, LOIRE; 1831-04; PS 021; PS021.DOC; Borrador, AFM, LC, 1, p. 189.</w:t>
      </w:r>
    </w:p>
    <w:p>
      <w:pPr>
        <w:pStyle w:val="Normal"/>
        <w:tabs>
          <w:tab w:val="clear" w:pos="708"/>
          <w:tab w:val="left" w:pos="576" w:leader="none"/>
        </w:tabs>
        <w:jc w:val="center"/>
        <w:rPr>
          <w:rFonts w:ascii="Arial" w:hAnsi="Arial" w:cs="Arial"/>
          <w:b/>
          <w:b/>
          <w:sz w:val="22"/>
        </w:rPr>
      </w:pPr>
      <w:r>
        <w:rPr>
          <w:rFonts w:cs="Arial" w:ascii="Arial" w:hAnsi="Arial"/>
          <w:b/>
          <w:sz w:val="22"/>
        </w:rPr>
      </w:r>
    </w:p>
    <w:p>
      <w:pPr>
        <w:pStyle w:val="Normal"/>
        <w:tabs>
          <w:tab w:val="clear" w:pos="708"/>
          <w:tab w:val="left" w:pos="576" w:leader="none"/>
        </w:tabs>
        <w:jc w:val="center"/>
        <w:rPr>
          <w:b/>
          <w:b/>
        </w:rPr>
      </w:pPr>
      <w:r>
        <w:rPr>
          <w:b/>
        </w:rPr>
        <w:t>INTRODUCCION</w:t>
      </w:r>
    </w:p>
    <w:p>
      <w:pPr>
        <w:pStyle w:val="Normal"/>
        <w:tabs>
          <w:tab w:val="clear" w:pos="708"/>
          <w:tab w:val="left" w:pos="576" w:leader="none"/>
        </w:tabs>
        <w:jc w:val="center"/>
        <w:rPr>
          <w:b/>
          <w:b/>
        </w:rPr>
      </w:pPr>
      <w:r>
        <w:rPr>
          <w:b/>
        </w:rPr>
      </w:r>
    </w:p>
    <w:p>
      <w:pPr>
        <w:pStyle w:val="Normal"/>
        <w:tabs>
          <w:tab w:val="clear" w:pos="708"/>
          <w:tab w:val="left" w:pos="576" w:leader="none"/>
        </w:tabs>
        <w:jc w:val="both"/>
        <w:rPr/>
      </w:pPr>
      <w:r>
        <w:rPr/>
        <w:t xml:space="preserve">El H. Juan Bautista Furet nos indica en su biografía del P.Champagnat que los Hermanos se retiraron de Feurs durante la semana santa de 1831. El texto del Acta de la Sesión correspondiente del Consejo Municipal de Feurs es muy revelador. La ausencia de varios vocales y la incongruencia en los argumentos alegados apuntan hacia otras motivaciones. El asunto político ciertamente está detrás de todo esto. </w:t>
      </w:r>
    </w:p>
    <w:p>
      <w:pPr>
        <w:pStyle w:val="Normal"/>
        <w:tabs>
          <w:tab w:val="clear" w:pos="708"/>
          <w:tab w:val="left" w:pos="576" w:leader="none"/>
        </w:tabs>
        <w:jc w:val="center"/>
        <w:rPr>
          <w:rFonts w:ascii="Arial" w:hAnsi="Arial" w:cs="Arial"/>
          <w:sz w:val="22"/>
        </w:rPr>
      </w:pPr>
      <w:r>
        <w:rPr>
          <w:rFonts w:cs="Arial" w:ascii="Arial" w:hAnsi="Arial"/>
          <w:sz w:val="22"/>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pPr>
            <w:r>
              <w:rPr>
                <w:sz w:val="16"/>
                <w:lang w:val="fr-FR"/>
              </w:rPr>
              <w:t>Je vous remercie de l'avis que vous me faites donner de la [délibération] déliberation de votre conseil. Je vois avec [ré-signation] resignation et calme la destruction de votre établissement de [frères] freres. J'ai fait toutes les démarches que je devois faire pour conserver une [école] écôle dont la [prospérité] prosperité alloit toujours croisant. Mr. le recteur de l'université, comme j'ai eu l'honneur de vous le dire, me promettoit son concours pour rendre légale l'enseignement chrétien de la jeunesse de Feurs. Je vous ai prouvé, par le rabais que je vous ai fait, que le désir du bien des [enfants] enfans de votre commune est (le) seul but de toutes nos peines. Vous m'avez [fait] observé que la ville ne pouvoit assurer à trois [frères] freres douze cents francs annuellement. Je vous ai dit que je me contenterois de quatre cents et qu'à cette condition encore tous les pauvres seroient enseigné gratuitem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Le agradezco el haberme comunicado la deliberación de su Consejo</w:t>
            </w:r>
            <w:r>
              <w:rPr>
                <w:rStyle w:val="FootnoteCharacters"/>
                <w:rStyle w:val="FootnoteAnchor"/>
              </w:rPr>
              <w:footnoteReference w:id="6"/>
            </w:r>
            <w:r>
              <w:rPr/>
              <w:t>. Veo con resignación y calma la destrucción de su establecimiento de Hermanos. Hice todas las gestiones para conservar una escuela cuya prosperidad iba incrementándose de continuo. El rector de la Universidad, como ya había tenido la oportunidad de comunicárselo a Ud., me prometió ayudarme en el reconocimiento legal de la enseñanza cristiana ahí en Feurs. Le demostré a Ud., por la rebaja que le ofrecí, que el único fin que persigo, y que está presente en todos nuestros sacrificios, proviene del deseo de hacerles el bien a los niños de su municipio. Usted me hacía ver que la población no tenía la capacidad de procurar anualmente 1200 francos por tres Hermanos. Le tengo dicho que me conformaría con cuatrocientos, y que, satisfaciendo esto, todavía podrían ser atendidos gratuitamente los niños pobres.</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Ayant donc appris votre [délibération] déliberation touchant le [renvoi] renvois de nos trois [frères] freres, indépendamment de tous les sacrifices que je vous offrois, et ne voulant pas contrarier votre administration, je leur [enjoins] enjoind de remettre, [tout] tous le mobilier qui concerne la commune, entre les mains de qui de droit et de partir [incessamment] incessament de Feur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2] Sin embargo, habiendo tenido conocimiento de la deliberación de su Consejo, relativa a la expulsión [al despido] de nuestros tres Hermanos, al margen de todas las ofertas [aún desventajosas para nosotros, que yo le presentaba], y no queriendo obstaculizar su administración, les ordeno [a los Hermanos] que devuelvan todo el mobiliario perteneciente al municipio, a la persona pertinente, y que salgan de inmediato de Feurs.</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Je vous prie, Mr. le Maire, de recevoir les respects de celui qui a l'honneur d'être votre tout [dévoué] devoué serviteur, CHAMPAGNAT.</w:t>
            </w:r>
          </w:p>
        </w:tc>
        <w:tc>
          <w:tcPr>
            <w:tcW w:w="6237" w:type="dxa"/>
            <w:tcBorders/>
          </w:tcPr>
          <w:p>
            <w:pPr>
              <w:pStyle w:val="Normal"/>
              <w:tabs>
                <w:tab w:val="clear" w:pos="708"/>
                <w:tab w:val="left" w:pos="576" w:leader="none"/>
              </w:tabs>
              <w:jc w:val="both"/>
              <w:rPr/>
            </w:pPr>
            <w:r>
              <w:rPr/>
              <w:t>[3] Le ruego, Sr. Alcalde, tenga a bien aceptar los respetos de quien se honra en ser su seguro servidor, CHAMPAGNAT.</w:t>
            </w:r>
          </w:p>
          <w:p>
            <w:pPr>
              <w:pStyle w:val="Normal"/>
              <w:jc w:val="both"/>
              <w:rPr/>
            </w:pPr>
            <w:r>
              <w:rPr/>
            </w:r>
          </w:p>
        </w:tc>
      </w:tr>
    </w:tbl>
    <w:p>
      <w:pPr>
        <w:pStyle w:val="Normal"/>
        <w:jc w:val="cente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jc w:val="center"/>
        <w:rPr>
          <w:b/>
          <w:b/>
        </w:rPr>
      </w:pPr>
      <w:r>
        <w:rPr>
          <w:b/>
        </w:rPr>
        <w:t>ACTA DEL AYUNTAMIENTO DE FEURS; DESPIDO DE LOS HERMANOS; 1831-03-23; PS 021, como nota a pie de página; FEURS.DOC</w:t>
      </w:r>
    </w:p>
    <w:p>
      <w:pPr>
        <w:pStyle w:val="Normal"/>
        <w:jc w:val="both"/>
        <w:rPr/>
      </w:pPr>
      <w: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 xml:space="preserve">Texte du procès verbal de la séance du Conseil municipal de Feurs, le 23 mars 1831. - Renvoi des Frères maristes -.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1] Texto del acta de la sesión del Consejo Municipal de Feurs, a 23 de marzo de 1831. Asunto: Despido de los Hermanos Maristas.</w:t>
            </w:r>
          </w:p>
          <w:p>
            <w:pPr>
              <w:pStyle w:val="Normal"/>
              <w:jc w:val="both"/>
              <w:rPr/>
            </w:pPr>
            <w:r>
              <w:rPr/>
            </w:r>
          </w:p>
        </w:tc>
      </w:tr>
      <w:tr>
        <w:trPr/>
        <w:tc>
          <w:tcPr>
            <w:tcW w:w="3062" w:type="dxa"/>
            <w:tcBorders/>
          </w:tcPr>
          <w:p>
            <w:pPr>
              <w:pStyle w:val="Normal"/>
              <w:jc w:val="both"/>
              <w:rPr>
                <w:sz w:val="16"/>
                <w:lang w:val="fr-FR"/>
              </w:rPr>
            </w:pPr>
            <w:r>
              <w:rPr>
                <w:sz w:val="16"/>
                <w:lang w:val="fr-FR"/>
              </w:rPr>
              <w:t xml:space="preserve">Ce jour d’huy, vingt trois mars mille huit cent trente un, deux heures de relevé.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2] Hoy, veintitrés de marzo de 1831, dos horas después de terminada la sesión.</w:t>
            </w:r>
          </w:p>
        </w:tc>
      </w:tr>
      <w:tr>
        <w:trPr/>
        <w:tc>
          <w:tcPr>
            <w:tcW w:w="3062" w:type="dxa"/>
            <w:tcBorders/>
          </w:tcPr>
          <w:p>
            <w:pPr>
              <w:pStyle w:val="Normal"/>
              <w:jc w:val="both"/>
              <w:rPr/>
            </w:pPr>
            <w:r>
              <w:rPr>
                <w:sz w:val="16"/>
                <w:lang w:val="fr-FR"/>
              </w:rPr>
              <w:t xml:space="preserve">Le Conseil municipal de la commune de Feurs, convoqué extraordinairement par le Maire en vertu de l’autorisation de Monsieur le Préfet de ce département, en datte du 21 du présent. Se sont rendus Mess. Pierre Subrin, Claude Prutière, Antoine Balmont, Simon Buisson, Abraham Achard, Antoine Aguiraud, Michel Ferrière. Aucuns des autres membres n’ont pas comparus quoi qu’il se soit écoulé une heure d’après celle indiquée. Le Maire a déclaré la séance ouverte et a donné lecture de la lettre précitée.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3] El Consejo Municipal del Ayuntamiento de Feurs, convocado a sesión extraordinaria por el Sr. Alcalde, con autorización del Sr. Prefecto de este departamento, el día 21 del presente mes. Asistieron los Srs. Pedro Subrin, Claudio Prutière, Antonio Balmont, Simón Buisson, Abraham Achard, Antonio Aguiraud, Miguel Ferrière. Los demás miembros del Consejo no se presentaron a la cita a pesar de que se les esperó durante una hora. El Sr. Alcalde declaró abierta la sesión y dio lectura a la carta aludida.</w:t>
            </w:r>
          </w:p>
        </w:tc>
      </w:tr>
      <w:tr>
        <w:trPr/>
        <w:tc>
          <w:tcPr>
            <w:tcW w:w="3062" w:type="dxa"/>
            <w:tcBorders/>
          </w:tcPr>
          <w:p>
            <w:pPr>
              <w:pStyle w:val="Normal"/>
              <w:jc w:val="both"/>
              <w:rPr/>
            </w:pPr>
            <w:r>
              <w:rPr>
                <w:sz w:val="16"/>
                <w:lang w:val="fr-FR"/>
              </w:rPr>
              <w:t xml:space="preserve">Le Maire a entretenu le Conseil des avantages des écoles d’enseignement mutuel qui pourrait être préférable en l’adoptant; que ce mode d’enseignement parait infiniment supérieur aux moyens lents des autres écoles.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4] El Sr. Alcalde habló al Consejo sobre las ventajas que ofrecen las escuelas con el método de enseñanza mutuo; que son de preferirse; que tal método parece infinitamente superior a los métodos lentos de las demás escuelas.</w:t>
            </w:r>
          </w:p>
        </w:tc>
      </w:tr>
      <w:tr>
        <w:trPr/>
        <w:tc>
          <w:tcPr>
            <w:tcW w:w="3062" w:type="dxa"/>
            <w:tcBorders/>
          </w:tcPr>
          <w:p>
            <w:pPr>
              <w:pStyle w:val="Normal"/>
              <w:jc w:val="both"/>
              <w:rPr>
                <w:sz w:val="16"/>
                <w:lang w:val="fr-FR"/>
              </w:rPr>
            </w:pPr>
            <w:r>
              <w:rPr>
                <w:sz w:val="16"/>
                <w:lang w:val="fr-FR"/>
              </w:rPr>
              <w:t xml:space="preserve">La matière mise en délibération.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El asunto es puesto a debate</w:t>
            </w:r>
          </w:p>
        </w:tc>
      </w:tr>
      <w:tr>
        <w:trPr/>
        <w:tc>
          <w:tcPr>
            <w:tcW w:w="3062" w:type="dxa"/>
            <w:tcBorders/>
          </w:tcPr>
          <w:p>
            <w:pPr>
              <w:pStyle w:val="Normal"/>
              <w:jc w:val="both"/>
              <w:rPr/>
            </w:pPr>
            <w:r>
              <w:rPr>
                <w:sz w:val="16"/>
                <w:lang w:val="fr-FR"/>
              </w:rPr>
              <w:t xml:space="preserve">Le Conseil considérant que l’établisse-ment actuel des trois frères maristes est très couteux et occasionne une dépense annuelle à la commune de la somme de douze cent franc dont huit cent franc sont portés sur le budget de la commune, en 1830, cent soixante quinze franc payé par l’hospice de Feurs en vertu d’une fondation faitte pour l’instruction des indigents ce qui compose celle de neuf cent soixante quinze franc; que le surplus pour arriver a celle de douze cent franc se trouve payé par quelques jeunes gens aisés de la ville qui vont s’instruire: que indépendamment de cette somme ils sont logés convenablement et même il leur a été fourni par la commune un mobilier.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5] El Consejo considera que el establecimiento actual de tres Hermanos Maristas es muy costoso y ocasiona gastos anuales al municipio que ascienden a 1200 francos. Directamente del Ayuntamiento son 800 francos. En 1830, 175 francos fueron pagados por el hospicio de Feurs, en virtud de una fundación hecha en beneficio de la instrucción de los indigentes, lo que da un total de 975 francos. Lo faltante para llegar a los 1200 francos son recaudados entre los jóvenes de familias holgadas. Además, y aparte de estas sumas, los Hermanos están bien alojados, y hasta se les ha proporcionado por parte del municipio el mobiliario necesario..</w:t>
            </w:r>
          </w:p>
        </w:tc>
      </w:tr>
      <w:tr>
        <w:trPr/>
        <w:tc>
          <w:tcPr>
            <w:tcW w:w="3062" w:type="dxa"/>
            <w:tcBorders/>
          </w:tcPr>
          <w:p>
            <w:pPr>
              <w:pStyle w:val="Normal"/>
              <w:jc w:val="both"/>
              <w:rPr/>
            </w:pPr>
            <w:r>
              <w:rPr>
                <w:sz w:val="16"/>
                <w:lang w:val="fr-FR"/>
              </w:rPr>
              <w:t xml:space="preserve">Considérant que la ville de Feurs ne peut supporter, d’apres son peu de ressource une semblable charge; que ces répresentations ayant été faittes hyer par la Maire à Champagnat qui s’est dit Supérieur de la maison (d’hospice) des frères maristes a proposé au Maire dans une visite qui lui a faitte de se charger de tous frais pour l’école actuelle en cette ville des dits frères moyennant une somme de quatre cent franc que la commune payerait; en deduisant les 175 que paye l’hospice de Feurs, la commune ne serait plus chargée que de 225 f.; qu’il retrancherait un frère des trois existants pour l’instruction.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6] Considerando que la población de Feurs no puede hacer frente a semejantes gastos, habida cuenta de sus escasos recursos; que ya se hicieron ayer las reclamaciones pertinentes por parte del Alcalde a Champagnat, quien es considerado como Superior de la Casa de los Hermanos Maristas. El tal Señor en una visita reciente que hizo al Alcalde le propuso seguir atendiendo la escuela de los mencionados Hermanos a cambio de 400 francos (de esta cantidad el hospicio de Feurs ya paga 175 francos, por lo que al Ayuntamiento sólo le quedaría asegurar los 225 francos faltantes); y llevarse a uno de los tres Hermanos que se ocupan de la escuela actualmente.</w:t>
            </w:r>
          </w:p>
          <w:p>
            <w:pPr>
              <w:pStyle w:val="Normal"/>
              <w:jc w:val="both"/>
              <w:rPr/>
            </w:pPr>
            <w:r>
              <w:rPr/>
            </w:r>
          </w:p>
        </w:tc>
      </w:tr>
      <w:tr>
        <w:trPr/>
        <w:tc>
          <w:tcPr>
            <w:tcW w:w="3062" w:type="dxa"/>
            <w:tcBorders/>
          </w:tcPr>
          <w:p>
            <w:pPr>
              <w:pStyle w:val="Normal"/>
              <w:jc w:val="both"/>
              <w:rPr/>
            </w:pPr>
            <w:r>
              <w:rPr>
                <w:sz w:val="16"/>
                <w:lang w:val="fr-FR"/>
              </w:rPr>
              <w:t xml:space="preserve">Considérant que cette offre qui parait avantageuse ne peut se balancer avec un enseignement beaucoup plus prompt et dont les avantages sont si grands pour les habittants de la commune de Feurs se composant de beaucoup d’artisans et de cultivateurs.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7] Considerando que esta propuesta, aunque muy ventajosa económicamente hablando, no puede competir contra un método de enseñanza mucho más ágil y más adaptado a las necesidades de los habitantes de Feurs, en su mayoría artesanos y agricultores.</w:t>
            </w:r>
          </w:p>
        </w:tc>
      </w:tr>
      <w:tr>
        <w:trPr/>
        <w:tc>
          <w:tcPr>
            <w:tcW w:w="3062" w:type="dxa"/>
            <w:tcBorders/>
          </w:tcPr>
          <w:p>
            <w:pPr>
              <w:pStyle w:val="Normal"/>
              <w:jc w:val="both"/>
              <w:rPr/>
            </w:pPr>
            <w:r>
              <w:rPr>
                <w:sz w:val="16"/>
                <w:lang w:val="fr-FR"/>
              </w:rPr>
              <w:t>Le Conseil municipal adopte à l’unanimité moins deux voix l’enseignement mutuel comme le plus convenable pour rendre plus tôt aux pères et mères leurs enfants, et notamment pour les cultivatcurs de la campagne qui ont besoin du prompt retour de leurs enfants, sauf au Conseil municipal a fixer un traittement convenable à celui ou à ceux qui seront chargés de cet enseignement; qu’au surplus le Conseil s’en remet à la decision de Monsieur le Préfet.</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8] El Consejo adopta por unanimidad de votos la enseñanza mutua como lo más conveniente para devolver con más celeridad los niños a sus padres, en especial a los agricultores que tanto necesitan de sus hijos como ayuda en las faenas del campo. Resta sólo por ser decidido por este Consejo el salario a pagar a quien o a quienes se hagan cargo de esta enseñanza. Desde luego que el Consejo somete esta su decisión al juicio del Sr. Prefecto.</w:t>
            </w:r>
          </w:p>
        </w:tc>
      </w:tr>
      <w:tr>
        <w:trPr/>
        <w:tc>
          <w:tcPr>
            <w:tcW w:w="3062" w:type="dxa"/>
            <w:tcBorders/>
          </w:tcPr>
          <w:p>
            <w:pPr>
              <w:pStyle w:val="Normal"/>
              <w:jc w:val="both"/>
              <w:rPr>
                <w:sz w:val="16"/>
                <w:lang w:val="fr-FR"/>
              </w:rPr>
            </w:pPr>
            <w:r>
              <w:rPr>
                <w:sz w:val="16"/>
                <w:lang w:val="fr-FR"/>
              </w:rPr>
              <w:t xml:space="preserve">De tout ce que dessus nous avons rédigé le présent procès-verbal icelui en la salle ordinaire des séances en la ville de Feurs les jours et an qui dessus cinq heures du soir et ont tous les membres du Conseil municipal signés avec le Maire d’après lecture faitte.     </w:t>
            </w:r>
          </w:p>
          <w:p>
            <w:pPr>
              <w:pStyle w:val="Normal"/>
              <w:tabs>
                <w:tab w:val="clear" w:pos="708"/>
                <w:tab w:val="left" w:pos="576" w:leader="none"/>
              </w:tabs>
              <w:spacing w:lineRule="exact" w:line="240"/>
              <w:ind w:right="49" w:hanging="0"/>
              <w:jc w:val="both"/>
              <w:rPr>
                <w:sz w:val="16"/>
                <w:lang w:val="fr-FR"/>
              </w:rPr>
            </w:pPr>
            <w:r>
              <w:rPr>
                <w:sz w:val="16"/>
                <w:lang w:val="fr-FR"/>
              </w:rPr>
            </w:r>
          </w:p>
        </w:tc>
        <w:tc>
          <w:tcPr>
            <w:tcW w:w="6237" w:type="dxa"/>
            <w:tcBorders/>
          </w:tcPr>
          <w:p>
            <w:pPr>
              <w:pStyle w:val="Normal"/>
              <w:jc w:val="both"/>
              <w:rPr/>
            </w:pPr>
            <w:r>
              <w:rPr/>
              <w:t>[9] Sobre todo el tema así mencionado hemos redactado la presente Acta en la sala ordinaria de sesiones, en la población de Feurs, en la fecha antes anotada. Siendo las cinco de la tarde. Todos los miembros del Consejo han firmado con el Sr. Alcalde, después de haber escuchado la lectura de esta Acta.</w:t>
            </w:r>
          </w:p>
          <w:p>
            <w:pPr>
              <w:pStyle w:val="Normal"/>
              <w:jc w:val="both"/>
              <w:rPr/>
            </w:pPr>
            <w:r>
              <w:rPr/>
            </w:r>
          </w:p>
        </w:tc>
      </w:tr>
      <w:tr>
        <w:trPr/>
        <w:tc>
          <w:tcPr>
            <w:tcW w:w="3062" w:type="dxa"/>
            <w:tcBorders/>
          </w:tcPr>
          <w:p>
            <w:pPr>
              <w:pStyle w:val="Normal"/>
              <w:tabs>
                <w:tab w:val="clear" w:pos="708"/>
                <w:tab w:val="left" w:pos="576" w:leader="none"/>
              </w:tabs>
              <w:spacing w:lineRule="exact" w:line="240"/>
              <w:ind w:right="49" w:hanging="0"/>
              <w:jc w:val="both"/>
              <w:rPr>
                <w:sz w:val="16"/>
                <w:lang w:val="fr-FR"/>
              </w:rPr>
            </w:pPr>
            <w:r>
              <w:rPr>
                <w:sz w:val="16"/>
                <w:lang w:val="fr-FR"/>
              </w:rPr>
              <w:t>Ferrière, Subrin, Aguiraud, Belmond, Achard, Prutière, Buisson. Le Maire de Feurs, Mondon.</w:t>
            </w:r>
          </w:p>
        </w:tc>
        <w:tc>
          <w:tcPr>
            <w:tcW w:w="6237" w:type="dxa"/>
            <w:tcBorders/>
          </w:tcPr>
          <w:p>
            <w:pPr>
              <w:pStyle w:val="Normal"/>
              <w:jc w:val="both"/>
              <w:rPr/>
            </w:pPr>
            <w:r>
              <w:rPr>
                <w:lang w:val="fr-FR"/>
              </w:rPr>
              <w:t>[10] Ferrière, Subrin, Aguiraud, Belmond, Achard, Prutière, Buisson. El Alcalde de Feurs: Mondon.</w:t>
            </w:r>
          </w:p>
        </w:tc>
      </w:tr>
    </w:tbl>
    <w:p>
      <w:pPr>
        <w:pStyle w:val="Normal"/>
        <w:rPr>
          <w:lang w:val="fr-FR"/>
        </w:rPr>
      </w:pPr>
      <w:r>
        <w:rPr>
          <w:lang w:val="fr-FR"/>
        </w:rPr>
      </w:r>
    </w:p>
    <w:p>
      <w:pPr>
        <w:pStyle w:val="Normal"/>
        <w:tabs>
          <w:tab w:val="clear" w:pos="708"/>
          <w:tab w:val="left" w:pos="576" w:leader="none"/>
        </w:tabs>
        <w:spacing w:lineRule="auto" w:line="240"/>
        <w:ind w:right="49" w:hanging="0"/>
        <w:jc w:val="center"/>
        <w:rPr>
          <w:lang w:val="fr-FR"/>
        </w:rPr>
      </w:pPr>
      <w:r>
        <w:rPr>
          <w:lang w:val="fr-FR"/>
        </w:rPr>
      </w:r>
    </w:p>
    <w:p>
      <w:pPr>
        <w:pStyle w:val="Normal"/>
        <w:pBdr>
          <w:top w:val="single" w:sz="6" w:space="1" w:color="000000"/>
          <w:left w:val="single" w:sz="6" w:space="1" w:color="000000"/>
          <w:bottom w:val="single" w:sz="6" w:space="1" w:color="000000"/>
          <w:right w:val="single" w:sz="6" w:space="1" w:color="000000"/>
        </w:pBdr>
        <w:jc w:val="center"/>
        <w:rPr/>
      </w:pPr>
      <w:r>
        <w:rPr>
          <w:b/>
        </w:rPr>
        <w:t>MONS. JUAN BAUTISTA FRANCISCO POMPALLIER</w:t>
      </w:r>
      <w:r>
        <w:rPr>
          <w:rStyle w:val="FootnoteCharacters"/>
          <w:rStyle w:val="FootnoteAnchor"/>
          <w:b/>
        </w:rPr>
        <w:footnoteReference w:id="7"/>
      </w:r>
      <w:r>
        <w:rPr>
          <w:b/>
        </w:rPr>
        <w:t>; VICARIO APOSTOLICO DE OCEANIA; 1838-05-27; PS 194; PS194.DOC; Original autográfica conservada en la casa provincial de los Hermanos Maristas de Sydney; copia fotostática en AFM, 113.13</w:t>
      </w:r>
    </w:p>
    <w:p>
      <w:pPr>
        <w:pStyle w:val="Normal"/>
        <w:jc w:val="center"/>
        <w:rPr>
          <w:b/>
          <w:b/>
        </w:rPr>
      </w:pPr>
      <w:r>
        <w:rPr>
          <w:b/>
        </w:rPr>
      </w:r>
    </w:p>
    <w:p>
      <w:pPr>
        <w:pStyle w:val="List"/>
        <w:jc w:val="center"/>
        <w:rPr>
          <w:b/>
          <w:b/>
          <w:sz w:val="24"/>
        </w:rPr>
      </w:pPr>
      <w:r>
        <w:rPr>
          <w:b/>
          <w:sz w:val="24"/>
        </w:rPr>
        <w:t>INTRODUCCION</w:t>
      </w:r>
    </w:p>
    <w:p>
      <w:pPr>
        <w:pStyle w:val="Normal"/>
        <w:jc w:val="center"/>
        <w:rPr>
          <w:b/>
          <w:b/>
          <w:sz w:val="24"/>
        </w:rPr>
      </w:pPr>
      <w:r>
        <w:rPr>
          <w:b/>
          <w:sz w:val="24"/>
        </w:rPr>
      </w:r>
    </w:p>
    <w:p>
      <w:pPr>
        <w:pStyle w:val="Normal"/>
        <w:jc w:val="both"/>
        <w:rPr/>
      </w:pPr>
      <w:r>
        <w:rPr/>
        <w:t>La correspondencia entre el P. Champagnat y Mons. Pompallier es relativamente abundante. Esto explica el tono de confianza en esta carta. Es curioso observar que el inicio de la carta se hace en París y la posdata está escrita en el Hermitage. Sabemos bien que regresó de París a mediados de julio.</w:t>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rPr>
            </w:pPr>
            <w:r>
              <w:rPr>
                <w:sz w:val="16"/>
              </w:rPr>
              <w:t>Paris 27 mai 1838,</w:t>
            </w:r>
          </w:p>
        </w:tc>
        <w:tc>
          <w:tcPr>
            <w:tcW w:w="6237" w:type="dxa"/>
            <w:tcBorders/>
          </w:tcPr>
          <w:p>
            <w:pPr>
              <w:pStyle w:val="Normal"/>
              <w:tabs>
                <w:tab w:val="clear" w:pos="708"/>
                <w:tab w:val="left" w:pos="576" w:leader="none"/>
              </w:tabs>
              <w:jc w:val="both"/>
              <w:rPr/>
            </w:pPr>
            <w:r>
              <w:rPr/>
              <w:t>París, a 27 de mayo de 1838,</w:t>
            </w:r>
          </w:p>
        </w:tc>
      </w:tr>
      <w:tr>
        <w:trPr/>
        <w:tc>
          <w:tcPr>
            <w:tcW w:w="3062" w:type="dxa"/>
            <w:tcBorders/>
          </w:tcPr>
          <w:p>
            <w:pPr>
              <w:pStyle w:val="Normal"/>
              <w:tabs>
                <w:tab w:val="clear" w:pos="708"/>
                <w:tab w:val="left" w:pos="576" w:leader="none"/>
              </w:tabs>
              <w:jc w:val="both"/>
              <w:rPr>
                <w:sz w:val="16"/>
                <w:lang w:val="fr-FR"/>
              </w:rPr>
            </w:pPr>
            <w:r>
              <w:rPr>
                <w:sz w:val="16"/>
                <w:lang w:val="fr-FR"/>
              </w:rPr>
              <w:t>Missions étrangeres, Rue du Bac Nº 120.</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Misiones extranjeras, Rue du Bac Nº 120.</w:t>
            </w:r>
          </w:p>
          <w:p>
            <w:pPr>
              <w:pStyle w:val="Normal"/>
              <w:jc w:val="both"/>
              <w:rPr/>
            </w:pPr>
            <w:r>
              <w:rPr/>
            </w:r>
          </w:p>
        </w:tc>
      </w:tr>
      <w:tr>
        <w:trPr/>
        <w:tc>
          <w:tcPr>
            <w:tcW w:w="3062" w:type="dxa"/>
            <w:tcBorders/>
          </w:tcPr>
          <w:p>
            <w:pPr>
              <w:pStyle w:val="Normal"/>
              <w:tabs>
                <w:tab w:val="clear" w:pos="708"/>
                <w:tab w:val="left" w:pos="576" w:leader="none"/>
              </w:tabs>
              <w:jc w:val="both"/>
              <w:rPr>
                <w:sz w:val="16"/>
              </w:rPr>
            </w:pPr>
            <w:r>
              <w:rPr>
                <w:sz w:val="16"/>
              </w:rPr>
              <w:t xml:space="preserve">Monseigneur, </w:t>
            </w:r>
          </w:p>
        </w:tc>
        <w:tc>
          <w:tcPr>
            <w:tcW w:w="6237" w:type="dxa"/>
            <w:tcBorders/>
          </w:tcPr>
          <w:p>
            <w:pPr>
              <w:pStyle w:val="Normal"/>
              <w:jc w:val="both"/>
              <w:rPr/>
            </w:pPr>
            <w:r>
              <w:rPr/>
              <w:t xml:space="preserve">Monseñor, </w:t>
            </w:r>
          </w:p>
        </w:tc>
      </w:tr>
      <w:tr>
        <w:trPr/>
        <w:tc>
          <w:tcPr>
            <w:tcW w:w="3062" w:type="dxa"/>
            <w:tcBorders/>
          </w:tcPr>
          <w:p>
            <w:pPr>
              <w:pStyle w:val="Normal"/>
              <w:tabs>
                <w:tab w:val="clear" w:pos="708"/>
                <w:tab w:val="left" w:pos="576" w:leader="none"/>
              </w:tabs>
              <w:jc w:val="both"/>
              <w:rPr>
                <w:sz w:val="16"/>
                <w:lang w:val="fr-FR"/>
              </w:rPr>
            </w:pPr>
            <w:r>
              <w:rPr>
                <w:sz w:val="16"/>
                <w:lang w:val="fr-FR"/>
              </w:rPr>
              <w:t>C'est avec un vrai plaisir et un singulier empressement que je saisis le moment de loisir pour répondre à votre aimable lettre.</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 Con verdadero gusto y gran solicitud, aprovecho la oportunidad de gozar de un momento de respiro para responder a su amable cart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Je suis à Paris, comme vous le voyez, depuis le 18 du mois de janvier, poursuivant l'autorisation des freres que je n'ai pas encore, mais que jespere de plus en plus. Tout paroit disposé, mais les formalités ne sont jamais suffisamment remplies. Que de courses j'ai fait dans Paris, que de visites! il est difficile de s'en faire une idée. J'ai toutes fait mes visites, mes courses en soutane sans aucune insulte; on ne m'a pas même traité de jesuite.</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2] Como Ud. lo puede ver, me encuentro en París. Estoy aquí desde el 18 de enero, tratando de conseguir la autorización de los Hermanos. Cosa que aún no obtengo, pero que ansío cada vez más poder lograr. Todo parece a punto, pero nunca se termina de llenar requisitos. ¡Cuántas idas y venidas he realizado en París; cuántas visitas! Es difícil imaginárselo. He hecho esas visitas y esos recorridos siempre en sotana; y no he recibido ningún insulto, ni siquiera se me ha llamado jesuit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Paris est on ne peut plus tranquil, le commerce va à peu près. Il y a dans la capitale beaucoup plus de religion qu'on se le figure dans les personnes</w:t>
            </w:r>
            <w:r>
              <w:rPr>
                <w:rStyle w:val="FootnoteCharacters"/>
                <w:rStyle w:val="FootnoteAnchor"/>
                <w:sz w:val="16"/>
              </w:rPr>
              <w:footnoteReference w:id="8"/>
            </w:r>
            <w:r>
              <w:rPr>
                <w:sz w:val="16"/>
                <w:lang w:val="fr-FR"/>
              </w:rPr>
              <w:t>. Vous devez penser combien le temps me dure, éloigné comme je suis de mes affaires. Avec tout l'embarras que j'ai a Paris, je me porte mieux qu'a N(otre) D(ame) de l'hermitage.</w:t>
            </w:r>
          </w:p>
          <w:p>
            <w:pPr>
              <w:pStyle w:val="Normal"/>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3] París no podría estar más tranquilo, el comercio sigue su paso. Hay en la capital más religiosidad en las personas de lo que uno supondría. Ya podrá imaginarse lo largo que se me hace el tiempo, añorando mis ocupaciones ordinarias. Sin embargo, a pesar de mis problemas en París, mi salud va mejor que en Nuestra Señora del Hermitage</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r. Dubois parle souvent de vous et de votre mission. Il se passe peu de jours quil ne me dise: Noubliez pas cette mission. Quel s(ain)t homme, quil faudroit quon put le multiplier et le faire vivre long temps. La France fourni en ce moment des missionaires pour tous les pays qui en ont besoin. Pendant mon sejour j'en ai vu partir six du seminaire des Missions etrangeres et d'aut[re]s qui se préparent. Que de sujets d'edification je trouve dans cette maison! La religion ne perira pas encore en France, il y a trop de ressource. L'oeuvre de la propagation y prend tous les jours de nouveaux developpement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4] El P. Dubois</w:t>
            </w:r>
            <w:r>
              <w:rPr>
                <w:rStyle w:val="FootnoteCharacters"/>
                <w:rStyle w:val="FootnoteAnchor"/>
              </w:rPr>
              <w:footnoteReference w:id="9"/>
            </w:r>
            <w:r>
              <w:rPr/>
              <w:t xml:space="preserve"> con frecuencia habla de Ud. y de su misión. Hace pocos días me decía: "No olvide esa misión". Es un santo varón. Qué bueno sería que pudiéramos sacarle copias y que viviera mucho tiempo. Francia abastece de misioneros actualmente a todos los países que tienen necesidad de ellos. Durante mi estancia aquí, he visto partir a seis [de ellos] del Seminario de Misiones extranjeras y [veo] a otros [más] que se preparan. ¡Cuántos motivos de edificación encuentro en esa casa! La religión no morirá en Francia, tiene mucha vitalidad. La obra de la propagación [de la fe] se incrementa de día en dí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Monsieur Mioland est eveque d'Amiens; il a pris possession hier. Les Chartreux se sont nommé un autre superieur; je suis bien faché d'avoir oublié le nom.</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5] El P. Mioland</w:t>
            </w:r>
            <w:r>
              <w:rPr>
                <w:rStyle w:val="FootnoteCharacters"/>
                <w:rStyle w:val="FootnoteAnchor"/>
              </w:rPr>
              <w:footnoteReference w:id="10"/>
            </w:r>
            <w:r>
              <w:rPr/>
              <w:t xml:space="preserve"> es obispo d'Amiens; tomó posesión ayer. Los Cartujos se han elegido otro superior; me apena no acordarme cómo se llam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us recevons toujours beaucoup de novices. Nous voici actuellement deux cent ving cinq ou six. Nous avons trente huit ou trente neuf établissemens et 70 demandes. Nous éprouvons une vraie persecution de la part de ceux qui desirent avoir de nos freres, ils employent toutes sortes de moyens pour nous les arracher. Ceux qui n'ont pas assez d'influence se servent des personnes à qui nous ne pouvons rien refuser. Nous sommes à la veille de faire une seconde maison mere. Il est possible que nous la fassions dans le département du Va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6] Seguimos recibiendo muchos novicios. Henos aquí, actualmente doscientos veinticinco o veintiséis. Tenemos treinta y ocho o treinta y nueve escuelas y 70 solicitudes. Experimentamos una verdadera persecución por parte de los que desean tener Hermanos; emplean toda clase de medios para arrancárnoslos. Los que no gozan de alguna influencia, se sirven de personas a quienes nada podemos rehusar. Estamos a punto de tener una segunda Casa Madre [noviciado]. Es probable que la establezcamos en el departamento del Var.</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 xml:space="preserve">Mr. Matricon est toujours avec moi, j'en suis très content, il se fait aimer des freres, il a un excellent jugement. J'ai aussi Mr. Besson qui est toujours bien brave garçon. Le frere François est mon bras droit; il condudit la maison dans mon absence comme si j'étois present. Tout le monde se soumet à lui sans difficulté. Marie montre bien visiblement sa protection à l'égard de l'hermitage. O que le st nom de Marie a de vertu! Que nous sommes heureux de nous en etre parés! Il y a long temps quon ne parleroit plus de notre société sans ce saint nom, sans ce nom miraculeux. </w:t>
            </w:r>
            <w:r>
              <w:rPr>
                <w:sz w:val="16"/>
              </w:rPr>
              <w:t>Marie, voilà toute la ressource de notre société.</w:t>
            </w:r>
          </w:p>
          <w:p>
            <w:pPr>
              <w:pStyle w:val="Normal"/>
              <w:tabs>
                <w:tab w:val="clear" w:pos="708"/>
                <w:tab w:val="left" w:pos="576" w:leader="none"/>
              </w:tabs>
              <w:jc w:val="both"/>
              <w:rPr>
                <w:sz w:val="16"/>
              </w:rPr>
            </w:pPr>
            <w:r>
              <w:rPr>
                <w:sz w:val="16"/>
              </w:rPr>
            </w:r>
          </w:p>
        </w:tc>
        <w:tc>
          <w:tcPr>
            <w:tcW w:w="6237" w:type="dxa"/>
            <w:tcBorders/>
          </w:tcPr>
          <w:p>
            <w:pPr>
              <w:pStyle w:val="Normal"/>
              <w:tabs>
                <w:tab w:val="clear" w:pos="708"/>
                <w:tab w:val="left" w:pos="576" w:leader="none"/>
              </w:tabs>
              <w:jc w:val="both"/>
              <w:rPr/>
            </w:pPr>
            <w:r>
              <w:rPr/>
              <w:t>[7] El P. Matricon sigue conmigo; y de ello mucho me alegro: se hace amar de los Hermanos y posee un juicio muy certero. Está aquí también el P. Besson. Es muy buena persona. El H. Francisco es mi brazo derecho; en mi ausencia hace marchar la casa como si yo estuviera ahí. Todos se le someten sin mayor problema. María muestra a las claras su protección sobre el Hermitage. ¡Oh, que el nombre de María es poderoso! ¡Dichosos nosotros que nos hemos revestido con él! Hace muchísimo que se habría dejado de hablar de nuestra Sociedad, si no fuera por ese santo nombre, nombre milagroso. María, he ahí el recurso único de nuestra Sociedad.</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us avons terminé notre chapelle. Elle est très jolie; elle nous est infiniment chère tant bénite par le premier missionnaire et premier evêque de la société. J'espère à tous ces titres s'en ratachera un troisieme comme conséquence naturelle:le premier...qui...</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8] Ya hemos terminado la capilla. Quedó muy bonita; la tenemos en gran aprecio, pues fue bendecida por el primer misionero y el primer obispo de la Sociedad. Y espero que a todos esos títulos se les añada uno tercero, como lógica consecuencia: el primer</w:t>
            </w:r>
            <w:r>
              <w:rPr>
                <w:rStyle w:val="FootnoteCharacters"/>
                <w:rStyle w:val="FootnoteAnchor"/>
              </w:rPr>
              <w:footnoteReference w:id="11"/>
            </w:r>
            <w:r>
              <w:rPr/>
              <w:t>.. ...</w:t>
            </w:r>
          </w:p>
          <w:p>
            <w:pPr>
              <w:pStyle w:val="Normal"/>
              <w:jc w:val="both"/>
              <w:rPr/>
            </w:pPr>
            <w:r>
              <w:rPr/>
            </w:r>
          </w:p>
        </w:tc>
      </w:tr>
      <w:tr>
        <w:trPr/>
        <w:tc>
          <w:tcPr>
            <w:tcW w:w="3062" w:type="dxa"/>
            <w:tcBorders/>
          </w:tcPr>
          <w:p>
            <w:pPr>
              <w:pStyle w:val="Normal"/>
              <w:tabs>
                <w:tab w:val="clear" w:pos="708"/>
                <w:tab w:val="left" w:pos="576" w:leader="none"/>
              </w:tabs>
              <w:jc w:val="both"/>
              <w:rPr>
                <w:sz w:val="16"/>
                <w:lang w:val="fr-FR"/>
              </w:rPr>
            </w:pPr>
            <w:r>
              <w:rPr>
                <w:sz w:val="16"/>
                <w:lang w:val="fr-FR"/>
              </w:rPr>
              <w:t>Mr. Terraillon est toujours a St Chamond curé. Je pense cependant quil n'y sera pas long temps. L'archeveque nous temoigne plus que jamais de la bonté, de même que l'evêque de Belley.</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9] El P. Terraillon sigue de párroco en St Chamond. Pero creo que no será por mucho tiempo. El Sr. Arzobispo nos manifiesta como nunca su bondad, lo mismo se diga del obispo de Belley.</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us avons commencé cette année l'etablissement de Grange Pere. Il commence à prosperer; il y a deja un certain nombre deleve. Marie, oui Marie seule est notre prosperité, sans Marie nous ne sommes rien et avec Marie nous avons tout, parceque Marie a tou jours son adorable fils ou entre ses bras ou dans son coeu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0] Este año hemos estrenado el establecimiento de la Grange Payre</w:t>
            </w:r>
            <w:r>
              <w:rPr>
                <w:rStyle w:val="FootnoteCharacters"/>
                <w:rStyle w:val="FootnoteAnchor"/>
              </w:rPr>
              <w:footnoteReference w:id="12"/>
            </w:r>
            <w:r>
              <w:rPr/>
              <w:t>. Va bien, prosperando; ya logró un considerable número de alumnos. María, sí, María sola es [causa de] nuestra prosperidad, sin María somos nada y con María lo tenemos todo, porque María tiene siempre a su adorable hijo o en sus brazos o en su corazón.</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C'est, comme vous pensez bien sans doute, Monseigneur, c'est encore par Marie que je compte obtenir l'ordonnance que je solicite. Que la sainte et très sainte volonte de Dieu soit faite. Je vous entends repondre: amen. Que tous ceux qui sont avec votre Grandeur, je veux dire freres et confreres repondent aussi et prie[nt] pour moi qui me recommende, d'une maniere toute particuliere a leur bonnes prieres, aux votres surtout, Monseigneur. De mon côté je ne monte pas une seule fois au st autel que je ne pense à notre cher mission et a ceux qui y sont envoyés. Veuillez vous montrer le pere de ceux que nous vous envoyons comme vous les faites a legard des premier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1] Como Ud. también lo habrá adivinado, sin duda, pienso obtener también por medio de María la autorización legal que estoy solicitando. Que la santísima voluntad de Dios se haga [en todo]. Le oigo decir: amén. Que todos los que están con su Excelencia, esto es, hermanos y cohermanos también respondan [amén] y recen por mí, que me recomiendo a sus oraciones muy particularmente, y sobre todo a las de Ud., Monseñor. Por mi parte, no hay vez que yo suba al altar en que no piense en nuestra querida misión y en aquellos que han sido enviados a ella. Continúe mostrándose paternal con los que ahora le estamos enviando, así como lo hizo con los de la primera hora.</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Daignez recevoir lassurance de mon sincere dévouement et des sentiment vraiment affectueux avec les quels, Monseigneur, j'ai l'honneur dêtre, avec respect, votre très humble serviteur, CHAMPAGNA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2 Dígnese recibir la seguridad de mi sincero interés y aprecio, con los cuales, Monseñor, tengo el honor, de suscribirme, con todo respeto, su muy humilde servidor, CHAMPAGNAT</w:t>
            </w:r>
          </w:p>
        </w:tc>
      </w:tr>
      <w:tr>
        <w:trPr/>
        <w:tc>
          <w:tcPr>
            <w:tcW w:w="3062" w:type="dxa"/>
            <w:tcBorders/>
          </w:tcPr>
          <w:p>
            <w:pPr>
              <w:pStyle w:val="Normal"/>
              <w:tabs>
                <w:tab w:val="clear" w:pos="708"/>
                <w:tab w:val="left" w:pos="576" w:leader="none"/>
              </w:tabs>
              <w:jc w:val="both"/>
              <w:rPr/>
            </w:pPr>
            <w:r>
              <w:rPr>
                <w:sz w:val="16"/>
                <w:lang w:val="fr-FR"/>
              </w:rPr>
              <w:t>Je suis de retour a l'hermitage sans avoir terminé a Paris. Mr. Fluchiron que je viens de voir, arrivant de Paris, me dit que mes pieces étoient enfin sorties des mains de l'université pour passer au conseil d'Etat avec une apostille favorable de la part du minist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tabs>
                <w:tab w:val="clear" w:pos="708"/>
                <w:tab w:val="left" w:pos="576" w:leader="none"/>
              </w:tabs>
              <w:jc w:val="both"/>
              <w:rPr/>
            </w:pPr>
            <w:r>
              <w:rPr/>
              <w:t>[13] Ya volví al Hermitage, sin haber terminado el asunto en París. El Sr. Fulchiron, a quien acabo de ver a mi vuelta de París, me dice que mis documentos ya habían por fin salido de la universidad y pasado al Consejo de Estado, con una apostilla favorable por parte del Ministro.</w:t>
            </w:r>
          </w:p>
          <w:p>
            <w:pPr>
              <w:pStyle w:val="Normal"/>
              <w:jc w:val="both"/>
              <w:rPr/>
            </w:pPr>
            <w:r>
              <w:rPr/>
            </w:r>
          </w:p>
        </w:tc>
      </w:tr>
      <w:tr>
        <w:trPr/>
        <w:tc>
          <w:tcPr>
            <w:tcW w:w="3062" w:type="dxa"/>
            <w:tcBorders/>
          </w:tcPr>
          <w:p>
            <w:pPr>
              <w:pStyle w:val="Normal"/>
              <w:tabs>
                <w:tab w:val="clear" w:pos="708"/>
                <w:tab w:val="left" w:pos="576" w:leader="none"/>
              </w:tabs>
              <w:jc w:val="both"/>
              <w:rPr/>
            </w:pPr>
            <w:r>
              <w:rPr>
                <w:sz w:val="16"/>
                <w:lang w:val="fr-FR"/>
              </w:rPr>
              <w:t>Nous allons faire un établissement a St Pôl (Pas de Calais) que le ministre m'a demandée. Il paroit quon voudroit une maison mere. Une autre nous est demandée pour Montpelier et une autre pour le département du Var dont les frais seront tous faits. Nous sommes assiegés par les nombreuses demandes qui nous arrivent chaque jour. Je désire bien trouver un remplaçant. Priez pour moi, j'en ai bien besoin. Je suis bien persuadé que vos prieres sont agréable au bon Dieu.</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4] Vamos a fundar un establecimiento en St Pôl (Pas de Calais) que el Ministro ha solicitado. Parece ser que quisieran una casa de Noviciado. Otra se nos está pidiendo para Montpellier, otra más para el departamento del Var, donde todos los gastos serán asumidos. Estamos asediados por tantas solicitudes que nos llegan cada día. Quisiera encontrar un reemplazante. Ore por mí, tengo muchas necesidades. Estoy muy persuadido de que sus oraciones son agradables a Dios.</w:t>
            </w:r>
          </w:p>
        </w:tc>
      </w:tr>
    </w:tbl>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fr-FR"/>
        </w:rPr>
      </w:pPr>
      <w:r>
        <w:rPr>
          <w:b/>
          <w:lang w:val="fr-FR"/>
        </w:rPr>
        <w:t>PBRO. ENRIQUE PRADIER</w:t>
      </w:r>
      <w:r>
        <w:rPr>
          <w:rStyle w:val="FootnoteCharacters"/>
          <w:rStyle w:val="FootnoteAnchor"/>
          <w:b/>
        </w:rPr>
        <w:footnoteReference w:id="13"/>
      </w:r>
      <w:r>
        <w:rPr>
          <w:b/>
          <w:lang w:val="fr-FR"/>
        </w:rPr>
        <w:t>; LE PUY, HAUTE-LOIRE; 1840-02-22; PS 323; PS323.DOC;  Copia de la minuta, AFM, RCLA 1, pp. 175-176, nº 219</w:t>
      </w:r>
    </w:p>
    <w:p>
      <w:pPr>
        <w:pStyle w:val="Normal"/>
        <w:jc w:val="center"/>
        <w:rPr>
          <w:b/>
          <w:b/>
          <w:lang w:val="fr-FR"/>
        </w:rPr>
      </w:pPr>
      <w:r>
        <w:rPr>
          <w:b/>
          <w:lang w:val="fr-FR"/>
        </w:rPr>
      </w:r>
    </w:p>
    <w:p>
      <w:pPr>
        <w:pStyle w:val="Normal"/>
        <w:jc w:val="center"/>
        <w:rPr>
          <w:b/>
          <w:b/>
        </w:rPr>
      </w:pPr>
      <w:r>
        <w:rPr>
          <w:b/>
        </w:rPr>
        <w:t>INTRODUCCION</w:t>
      </w:r>
    </w:p>
    <w:p>
      <w:pPr>
        <w:pStyle w:val="Normal"/>
        <w:jc w:val="center"/>
        <w:rPr>
          <w:b/>
          <w:b/>
        </w:rPr>
      </w:pPr>
      <w:r>
        <w:rPr>
          <w:b/>
        </w:rPr>
      </w:r>
    </w:p>
    <w:p>
      <w:pPr>
        <w:pStyle w:val="Normal"/>
        <w:jc w:val="both"/>
        <w:rPr/>
      </w:pPr>
      <w:r>
        <w:rPr/>
        <w:t>Mientras el P.Champagnat hacía los preparativos para tomar la escuela de sordomudos que le habían solicitado de la ciudad de St.Etienne, otra petición sobre la misma línea le llega a sus manos. Ahora se trata de una escuela también de sordomudos en la ciudad del Puy. En principio la respuesta a ambas es positiva. Son las dificultades de orden práctico lo que va a hacer que, al retardar un poco la realización de dichos proyectos, los solicitantes, presionados por la urgencia, irán a tocar a otras puertas. Pero el mensaje para nosotros, sus hijos espirituales, está claro.</w:t>
      </w:r>
    </w:p>
    <w:p>
      <w:pPr>
        <w:pStyle w:val="Normal"/>
        <w:jc w:val="both"/>
        <w:rPr/>
      </w:pPr>
      <w:r>
        <w:rPr/>
      </w:r>
    </w:p>
    <w:p>
      <w:pPr>
        <w:pStyle w:val="Normal"/>
        <w:jc w:val="center"/>
        <w:rPr>
          <w:b/>
          <w:b/>
        </w:rPr>
      </w:pPr>
      <w:r>
        <w:rPr>
          <w:b/>
        </w:rPr>
        <w:t>TEXTO</w:t>
      </w:r>
    </w:p>
    <w:p>
      <w:pPr>
        <w:pStyle w:val="Normal"/>
        <w:jc w:val="both"/>
        <w:rPr>
          <w:b/>
          <w:b/>
        </w:rPr>
      </w:pPr>
      <w:r>
        <w:rPr>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lang w:val="fr-FR"/>
              </w:rPr>
            </w:pPr>
            <w:r>
              <w:rPr>
                <w:sz w:val="16"/>
                <w:lang w:val="fr-FR"/>
              </w:rPr>
              <w:t>Le 22 février 1840</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a 22 de febrero de 1840</w:t>
            </w:r>
          </w:p>
        </w:tc>
      </w:tr>
      <w:tr>
        <w:trPr/>
        <w:tc>
          <w:tcPr>
            <w:tcW w:w="3062" w:type="dxa"/>
            <w:tcBorders/>
          </w:tcPr>
          <w:p>
            <w:pPr>
              <w:pStyle w:val="Normal"/>
              <w:jc w:val="both"/>
              <w:rPr>
                <w:sz w:val="16"/>
                <w:lang w:val="fr-FR"/>
              </w:rPr>
            </w:pPr>
            <w:r>
              <w:rPr>
                <w:sz w:val="16"/>
                <w:lang w:val="fr-FR"/>
              </w:rPr>
              <w:t>Monsieur et cher Confr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Mi querido Cohermano:</w:t>
            </w:r>
          </w:p>
        </w:tc>
      </w:tr>
      <w:tr>
        <w:trPr/>
        <w:tc>
          <w:tcPr>
            <w:tcW w:w="3062" w:type="dxa"/>
            <w:tcBorders/>
          </w:tcPr>
          <w:p>
            <w:pPr>
              <w:pStyle w:val="Normal"/>
              <w:jc w:val="both"/>
              <w:rPr/>
            </w:pPr>
            <w:r>
              <w:rPr>
                <w:sz w:val="16"/>
                <w:lang w:val="fr-FR"/>
              </w:rPr>
              <w:t>[1] Nous avons acueilli avec plaisir la proposition que vous nous faites d’envoyer deux de nos Frères pour diriger un établissement des sourds-muets de votre ville. Elle entre parfaitement dans le plan de notre institution toute dévouée à l’éducation des enfants dans quelque position qu’ils se trouven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Hemos acogido gustosos la proposición que usted hace de enviar a dos de nuestros Hermanos para dirigir un establecimiento de sordomudos en su ciudad. Entra perfectamente en el plan de nuestra institución, toda ella dedicada a la educación de los niños, en cualquier situación en que se encuentren.</w:t>
            </w:r>
          </w:p>
          <w:p>
            <w:pPr>
              <w:pStyle w:val="Normal"/>
              <w:jc w:val="both"/>
              <w:rPr/>
            </w:pPr>
            <w:r>
              <w:rPr/>
            </w:r>
          </w:p>
        </w:tc>
      </w:tr>
      <w:tr>
        <w:trPr/>
        <w:tc>
          <w:tcPr>
            <w:tcW w:w="3062" w:type="dxa"/>
            <w:tcBorders/>
          </w:tcPr>
          <w:p>
            <w:pPr>
              <w:pStyle w:val="Normal"/>
              <w:jc w:val="both"/>
              <w:rPr/>
            </w:pPr>
            <w:r>
              <w:rPr>
                <w:sz w:val="16"/>
                <w:lang w:val="fr-FR"/>
              </w:rPr>
              <w:t>[2] Depuis quelque temps on nous sollicite, on nous presse, pour des établissements de ce genre. Nous espérons que bientôt nous serons en état de seconder les vues bienfaisantes des personnes qui s’intéressent à une oeuvre si excellente. et déjà les démarches sont faites pour que deux de nos frères puissent se former à ce mode d’enseignement dans l’établissement royal des sourd muets à Paris. Heureux si, appelés à instruire cette partie du troupeau de Jésus-Christ qui reclame à tant de titres la sollicitude des personnes charitables, nos frères se rendent de plus en plus dignes d’un si saint emploi.</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Desde hace un tiempo se nos solicita, se nos presiona para establecimientos de ese tipo</w:t>
            </w:r>
            <w:r>
              <w:rPr>
                <w:rStyle w:val="FootnoteCharacters"/>
                <w:rStyle w:val="FootnoteAnchor"/>
              </w:rPr>
              <w:footnoteReference w:id="14"/>
            </w:r>
            <w:r>
              <w:rPr/>
              <w:t>. Esperamos que pronto estaremos en condiciones de secundar los puntos de vista bienhechores de las personas que se interesan en una obra tan excelente y ya están en marcha los trámites para que dos de nuestros Hermanos puedan formarse en ese tipo de enseñanza en el establecimiento real de sordomudos de París. Felices si, llamados a instruir a esa parte del rebaño de Jesucristo, que reclama por tantos títulos la atención de personas caritativas, nuestros Hermanos llegan a ser cada vez más dignos de tan santo empleo.</w:t>
            </w:r>
          </w:p>
          <w:p>
            <w:pPr>
              <w:pStyle w:val="Normal"/>
              <w:jc w:val="both"/>
              <w:rPr/>
            </w:pPr>
            <w:r>
              <w:rPr/>
            </w:r>
          </w:p>
        </w:tc>
      </w:tr>
      <w:tr>
        <w:trPr/>
        <w:tc>
          <w:tcPr>
            <w:tcW w:w="3062" w:type="dxa"/>
            <w:tcBorders/>
          </w:tcPr>
          <w:p>
            <w:pPr>
              <w:pStyle w:val="Normal"/>
              <w:jc w:val="both"/>
              <w:rPr/>
            </w:pPr>
            <w:r>
              <w:rPr>
                <w:sz w:val="16"/>
                <w:lang w:val="fr-FR"/>
              </w:rPr>
              <w:t>[3] Nous nous proposons de faire un voyage au Puy dans le courant du mois de mars pour avoir une entrevue avec vous et concerter les moyens d’assurer l’heureuse réussite de cette entreprise. En attendant nous apprendrions avec intérêt sur quel pied se trouve cet établissement, s’il est entre les mains d’une administration publique ou dirigé par des personnes particulières, etc.</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Nos proponemos hacer un viaje al Puy en el mes de marzo para tener una entrevista con usted</w:t>
            </w:r>
            <w:r>
              <w:rPr>
                <w:rStyle w:val="FootnoteCharacters"/>
                <w:rStyle w:val="FootnoteAnchor"/>
              </w:rPr>
              <w:footnoteReference w:id="15"/>
            </w:r>
            <w:r>
              <w:rPr/>
              <w:t xml:space="preserve"> y concertar los medios de asegurar el feliz éxito de esta empresa. Mientras tanto nos informaríamos sobre qué bases se encuentra ese establecimiento, si está en manos de la administración pública o dirigido por personal particular, etc...</w:t>
            </w:r>
          </w:p>
          <w:p>
            <w:pPr>
              <w:pStyle w:val="Normal"/>
              <w:jc w:val="both"/>
              <w:rPr/>
            </w:pPr>
            <w:r>
              <w:rPr/>
            </w:r>
          </w:p>
        </w:tc>
      </w:tr>
      <w:tr>
        <w:trPr/>
        <w:tc>
          <w:tcPr>
            <w:tcW w:w="3062" w:type="dxa"/>
            <w:tcBorders/>
          </w:tcPr>
          <w:p>
            <w:pPr>
              <w:pStyle w:val="Normal"/>
              <w:jc w:val="both"/>
              <w:rPr>
                <w:sz w:val="16"/>
                <w:lang w:val="fr-FR"/>
              </w:rPr>
            </w:pPr>
            <w:r>
              <w:rPr>
                <w:sz w:val="16"/>
                <w:lang w:val="fr-FR"/>
              </w:rPr>
              <w:t>[4] Veuillez agréer l’hommage du parfait dévouement avec lequel j’ai l’honneur de être, Monsieur et cher Confrère, votre très humble et très obéissant serviteur, CHAMPAGNAT.</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Sírvase aceptar el homenaje del perfecto afecto con el cual tengo el honor de ser, señor y querido Cohermano, su muy humilde y obediente servidor, CHAMPAGNAT.</w:t>
            </w:r>
          </w:p>
          <w:p>
            <w:pPr>
              <w:pStyle w:val="Normal"/>
              <w:jc w:val="both"/>
              <w:rPr/>
            </w:pPr>
            <w:r>
              <w:rPr/>
            </w:r>
          </w:p>
        </w:tc>
      </w:tr>
    </w:tbl>
    <w:p>
      <w:pPr>
        <w:pStyle w:val="Normal"/>
        <w:rPr/>
      </w:pPr>
      <w:r>
        <w:rPr/>
      </w:r>
      <w:r>
        <w:br w:type="page"/>
      </w:r>
    </w:p>
    <w:p>
      <w:pPr>
        <w:pStyle w:val="Normal"/>
        <w:rPr/>
      </w:pPr>
      <w:r>
        <w:rPr/>
      </w:r>
    </w:p>
    <w:p>
      <w:pPr>
        <w:pStyle w:val="Normal"/>
        <w:jc w:val="center"/>
        <w:rPr>
          <w:b/>
          <w:b/>
        </w:rPr>
      </w:pPr>
      <w:r>
        <w:rPr>
          <w:b/>
        </w:rPr>
        <w:t>CARTAS AL PADRE CHAMPAGNAT</w:t>
      </w:r>
    </w:p>
    <w:p>
      <w:pPr>
        <w:pStyle w:val="Normal"/>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b/>
          <w:lang w:val="pt-BR"/>
        </w:rPr>
        <w:t>P. Pedro RIGAUD</w:t>
      </w:r>
      <w:r>
        <w:rPr>
          <w:rStyle w:val="FootnoteCharacters"/>
          <w:rStyle w:val="FootnoteAnchor"/>
          <w:b/>
          <w:lang w:val="pt-BR"/>
        </w:rPr>
        <w:footnoteReference w:id="16"/>
      </w:r>
      <w:r>
        <w:rPr>
          <w:b/>
          <w:lang w:val="pt-BR"/>
        </w:rPr>
        <w:t>, s.j., La Louvesc; 1837-03-10; AFM 129.29; ch210114.doc</w:t>
      </w:r>
    </w:p>
    <w:p>
      <w:pPr>
        <w:pStyle w:val="Normal"/>
        <w:jc w:val="both"/>
        <w:rPr>
          <w:rFonts w:ascii="Arial" w:hAnsi="Arial" w:cs="Arial"/>
          <w:b/>
          <w:b/>
          <w:lang w:val="pt-BR"/>
        </w:rPr>
      </w:pPr>
      <w:r>
        <w:rPr>
          <w:rFonts w:cs="Arial" w:ascii="Arial" w:hAnsi="Arial"/>
          <w:b/>
          <w:lang w:val="pt-BR"/>
        </w:rPr>
      </w:r>
    </w:p>
    <w:p>
      <w:pPr>
        <w:pStyle w:val="Normal"/>
        <w:jc w:val="center"/>
        <w:rPr>
          <w:rFonts w:ascii="Arial" w:hAnsi="Arial" w:cs="Arial"/>
          <w:b/>
          <w:b/>
        </w:rPr>
      </w:pPr>
      <w:r>
        <w:rPr>
          <w:rFonts w:cs="Arial" w:ascii="Arial" w:hAnsi="Arial"/>
          <w:b/>
        </w:rPr>
        <w:t>INTRODUCC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P.Pierre Rigaud S.J. fue el Superior de la comunidad jesuita de La Louvesc de 1833 a 1840. Al mismo tiempo desempeñaba la función de párroco. La Louvesc era importante centro de peregrinación religiosa, a causa del túmulo de St. Juan Francisco Régis, Santo de gran popularidad en todo el región sureste de Francia. Recordemos que Marcelino Champagnat, en compañía de la madre, hiciera una peregrinación al túmulo del Santo al final de su primer año de seminario. Ese texto del P.Rigaud es la segunda solicitud de Hermanos que dirige al P.Champagnat; la primera había sido hecha en octubre de 1836. Los Hermanos actuarían en el servicio y organización de los grupos de peregrinos, en constante flujo. Aunque no fuese la finalidad de los Hermanos, la frase que el Fundador empleó en la respuesta: “sería un trabajo interesante”, dejó al P.Rigaud con la esperanza de recibir Hermanos y, por eso, continuó en la preparación de la casa para la futura comunidad. La respuesta del Fundador puede ser leída en Carta 103. (Cfr. H.Ivo Strobino, nota introductoria al texto, “Cartas Passivas”)</w:t>
      </w:r>
    </w:p>
    <w:p>
      <w:pPr>
        <w:pStyle w:val="Normal"/>
        <w:jc w:val="both"/>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t>TEXTO</w:t>
      </w:r>
    </w:p>
    <w:p>
      <w:pPr>
        <w:pStyle w:val="Normal"/>
        <w:jc w:val="both"/>
        <w:rPr>
          <w:rFonts w:ascii="Arial" w:hAnsi="Arial" w:cs="Arial"/>
          <w:b/>
          <w:b/>
          <w:lang w:val="fr-FR"/>
        </w:rPr>
      </w:pPr>
      <w:r>
        <w:rPr>
          <w:rFonts w:cs="Arial" w:ascii="Arial" w:hAnsi="Arial"/>
          <w:b/>
          <w:lang w:val="fr-F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rPr>
            </w:pPr>
            <w:r>
              <w:rPr>
                <w:sz w:val="16"/>
              </w:rPr>
              <w:t>La Louvesc, le 10 mars 1837.</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La Louvesc, a 10 de marzo de 1837.</w:t>
            </w:r>
          </w:p>
          <w:p>
            <w:pPr>
              <w:pStyle w:val="Normal"/>
              <w:jc w:val="both"/>
              <w:rPr/>
            </w:pPr>
            <w:r>
              <w:rPr/>
            </w:r>
          </w:p>
        </w:tc>
      </w:tr>
      <w:tr>
        <w:trPr/>
        <w:tc>
          <w:tcPr>
            <w:tcW w:w="3062" w:type="dxa"/>
            <w:tcBorders/>
          </w:tcPr>
          <w:p>
            <w:pPr>
              <w:pStyle w:val="Normal"/>
              <w:jc w:val="both"/>
              <w:rPr>
                <w:sz w:val="16"/>
              </w:rPr>
            </w:pPr>
            <w:r>
              <w:rPr>
                <w:sz w:val="16"/>
              </w:rPr>
              <w:t>Mon Révérend Père,</w:t>
            </w:r>
          </w:p>
          <w:p>
            <w:pPr>
              <w:pStyle w:val="Normal"/>
              <w:tabs>
                <w:tab w:val="clear" w:pos="708"/>
                <w:tab w:val="left" w:pos="576" w:leader="none"/>
              </w:tabs>
              <w:jc w:val="both"/>
              <w:rPr>
                <w:sz w:val="16"/>
              </w:rPr>
            </w:pPr>
            <w:r>
              <w:rPr>
                <w:sz w:val="16"/>
              </w:rPr>
            </w:r>
          </w:p>
        </w:tc>
        <w:tc>
          <w:tcPr>
            <w:tcW w:w="6237" w:type="dxa"/>
            <w:tcBorders/>
          </w:tcPr>
          <w:p>
            <w:pPr>
              <w:pStyle w:val="Normal"/>
              <w:jc w:val="both"/>
              <w:rPr/>
            </w:pPr>
            <w:r>
              <w:rPr/>
              <w:t xml:space="preserve">Reverendo Padre: </w:t>
            </w:r>
          </w:p>
          <w:p>
            <w:pPr>
              <w:pStyle w:val="Normal"/>
              <w:jc w:val="both"/>
              <w:rPr/>
            </w:pPr>
            <w:r>
              <w:rPr/>
            </w:r>
          </w:p>
        </w:tc>
      </w:tr>
      <w:tr>
        <w:trPr/>
        <w:tc>
          <w:tcPr>
            <w:tcW w:w="3062" w:type="dxa"/>
            <w:tcBorders/>
          </w:tcPr>
          <w:p>
            <w:pPr>
              <w:pStyle w:val="Normal"/>
              <w:jc w:val="both"/>
              <w:rPr/>
            </w:pPr>
            <w:r>
              <w:rPr>
                <w:sz w:val="16"/>
                <w:lang w:val="fr-FR"/>
              </w:rPr>
              <w:t>La paix de Notre Seigneur. Permettez que je vienne vous rappeler le souvenir de la demande que j'eus l'honneur de vous faire au mois d'octobre dernier, de deux de vos chers Frères pour notre paroisse de La Louvesc et que vous eûtes la bonté de ne pas rejeter. Vous m'aviez fait espérer une petite visite à notre bon St. Régis, mais la multiplicité de vos occupations vous aura sans doute empêché de l'effectuer; et il est vrai aussi que jusqu'ici la saison n'a guère été favorable pour visiter nos montagnes. Si les mêmes raisons ne viennent encore y mettre obstacle, comptez, mon Révérend Père, sur notre empressement à vous recevoir.</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La paz de Nuestro Señor. Permítame que le recuerde la petición que tuve el honor de hacerle en el mes de octubre último de dos de sus estimados Hermanos para nuestra parroquia de la Louvesc y que Ud. tuvo la bondad de no rehusar en principio. Ud. me había prometido hacer una corta visita a nuestro buen santo Regis, pero la multitud de sus ocupaciones le ha impedido sin duda realizarla; y también es cierto que la estación no ha sido nada favorable para permitir visitas por estos lugares. Si la misma causa no vuelve a ser obstáculo, cuente, Rdo. Padre, con nuestra solicitud en recibirlo.</w:t>
            </w:r>
          </w:p>
          <w:p>
            <w:pPr>
              <w:pStyle w:val="Normal"/>
              <w:jc w:val="both"/>
              <w:rPr/>
            </w:pPr>
            <w:r>
              <w:rPr/>
            </w:r>
          </w:p>
        </w:tc>
      </w:tr>
      <w:tr>
        <w:trPr/>
        <w:tc>
          <w:tcPr>
            <w:tcW w:w="3062" w:type="dxa"/>
            <w:tcBorders/>
          </w:tcPr>
          <w:p>
            <w:pPr>
              <w:pStyle w:val="Normal"/>
              <w:jc w:val="both"/>
              <w:rPr/>
            </w:pPr>
            <w:r>
              <w:rPr>
                <w:sz w:val="16"/>
                <w:lang w:val="fr-FR"/>
              </w:rPr>
              <w:t>La maison élevée pour les chers Frères n'est pas encore disponible. Elle a été couverte bien avant l'hiver, mais les distributions intérieures ne sont pas encore faites; l'on va y travailler de suite après Pâques. Mais cela ne doit pas vous empêcher, Mon Révérend Père, de nous envoyer vos chers Frères aussitôt que vous le pourrez car nous nous ferons certainement un vrai plaisir de les loger dans notre maison, et nous leur ferons tel ordinaire que vous voudrez bien nous l'indiquer. Ces bons Frères pourront nous rendre un service important à notre Eglise pendant toute la saison du pèlerinag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La casa construída para los queridos Hermanos no está todavía utilizable. Se le techó bastante antes del invierno, pero las dependencias interiores no están todavía hechas. Se va a poner manos a la obra después de Pascua. Pero esto no ha de ser impedimento para que Ud. nos envíe a los Hermanos tan pronto como le sea posible. Será para nosotros un placer alojarlos en nuestra propia casa; y haremos todo lo que Ud. nos indique. Estos buenos Hermanos podrán prestarnos importantes servicios en nuestra Iglesia durante el tiempo de las romerías y peregrinaciones.</w:t>
            </w:r>
          </w:p>
          <w:p>
            <w:pPr>
              <w:pStyle w:val="Normal"/>
              <w:jc w:val="both"/>
              <w:rPr/>
            </w:pPr>
            <w:r>
              <w:rPr/>
            </w:r>
          </w:p>
        </w:tc>
      </w:tr>
      <w:tr>
        <w:trPr/>
        <w:tc>
          <w:tcPr>
            <w:tcW w:w="3062" w:type="dxa"/>
            <w:tcBorders/>
          </w:tcPr>
          <w:p>
            <w:pPr>
              <w:pStyle w:val="Normal"/>
              <w:jc w:val="both"/>
              <w:rPr/>
            </w:pPr>
            <w:r>
              <w:rPr>
                <w:sz w:val="16"/>
                <w:lang w:val="fr-FR"/>
              </w:rPr>
              <w:t>Je profite de cette même occasion, Mon Révérend Père, pour recommander à vos prières et à celles de votre fervente communauté la Mission que nous commencerons ici même, Dimanche prochain, pour la paroisse de La Louvesc et laquelle durera trois semaines. Quoique nos braves gens entendent prêcher assez souvent, il leur semble que c'est moins pour eux que pour les pèlerins qu'on le fait dans la belle saison. Nous comptons beaucoup sur votre charité et celle de tous vos bons et chers Frère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Aprovecho esta ocasión, Rdo. Padre, para encomendar a sus oraciones y a las de su fervorosa comunidad la Misión que comenzaremos aquí el próximo domingo para la parroquia de La Louvesc y que durará tres semanas. Si bien nuestra buena gente oye con bastante frecuencia predicar, les parece sin embargo que es menos para ellos que para los peregrinos que vienen durante la buena estación. Contamos mucho con su caridad y con la de sus buenos y queridos Hermanos.</w:t>
            </w:r>
          </w:p>
          <w:p>
            <w:pPr>
              <w:pStyle w:val="Normal"/>
              <w:jc w:val="both"/>
              <w:rPr/>
            </w:pPr>
            <w:r>
              <w:rPr/>
            </w:r>
          </w:p>
        </w:tc>
      </w:tr>
      <w:tr>
        <w:trPr/>
        <w:tc>
          <w:tcPr>
            <w:tcW w:w="3062" w:type="dxa"/>
            <w:tcBorders/>
          </w:tcPr>
          <w:p>
            <w:pPr>
              <w:pStyle w:val="Normal"/>
              <w:jc w:val="both"/>
              <w:rPr/>
            </w:pPr>
            <w:r>
              <w:rPr>
                <w:sz w:val="16"/>
                <w:lang w:val="fr-FR"/>
              </w:rPr>
              <w:t xml:space="preserve">Agréez, Mon Révérend Père, l'expression des sentiments tendres et respectueux avec lesquels je suis dans les Sacrés Coeurs de Jésus et de Marie, votre très humble et obéissant serviteur, </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 xml:space="preserve">[4] Acepte, Rdo. Padre, la expresión de mis afectuosos y respetuosos sentimientos con los cuales soy, en los Corazones de Jesús y de María, su humilde y seguro servidor, </w:t>
            </w:r>
          </w:p>
          <w:p>
            <w:pPr>
              <w:pStyle w:val="Normal"/>
              <w:jc w:val="both"/>
              <w:rPr/>
            </w:pPr>
            <w:r>
              <w:rPr/>
            </w:r>
          </w:p>
        </w:tc>
      </w:tr>
      <w:tr>
        <w:trPr/>
        <w:tc>
          <w:tcPr>
            <w:tcW w:w="3062" w:type="dxa"/>
            <w:tcBorders/>
          </w:tcPr>
          <w:p>
            <w:pPr>
              <w:pStyle w:val="Normal"/>
              <w:jc w:val="both"/>
              <w:rPr>
                <w:sz w:val="16"/>
                <w:lang w:val="fr-FR"/>
              </w:rPr>
            </w:pPr>
            <w:r>
              <w:rPr>
                <w:sz w:val="16"/>
                <w:lang w:val="fr-FR"/>
              </w:rPr>
              <w:t>P. RIGAUD, s.j., Sup.</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P. RIGAUD, sj, Sup.</w:t>
            </w:r>
          </w:p>
          <w:p>
            <w:pPr>
              <w:pStyle w:val="Normal"/>
              <w:jc w:val="both"/>
              <w:rPr/>
            </w:pPr>
            <w:r>
              <w:rPr/>
            </w:r>
          </w:p>
        </w:tc>
      </w:tr>
    </w:tbl>
    <w:p>
      <w:pPr>
        <w:pStyle w:val="Normal"/>
        <w:jc w:val="both"/>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DOCUMENTOS RELATIVOS A MARCELINO</w:t>
            </w:r>
          </w:p>
        </w:tc>
      </w:tr>
    </w:tbl>
    <w:p>
      <w:pPr>
        <w:pStyle w:val="Normal"/>
        <w:jc w:val="both"/>
        <w:rPr/>
      </w:pPr>
      <w:r>
        <w:rPr/>
      </w:r>
    </w:p>
    <w:p>
      <w:pPr>
        <w:pStyle w:val="Normal"/>
        <w:jc w:val="both"/>
        <w:rPr/>
      </w:pPr>
      <w:r>
        <w:rPr/>
        <w:t>[01] 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02] 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p>
      <w:pPr>
        <w:pStyle w:val="Normal"/>
        <w:jc w:val="center"/>
        <w:rPr>
          <w:b/>
          <w:b/>
          <w:sz w:val="28"/>
        </w:rPr>
      </w:pPr>
      <w:r>
        <w:rPr>
          <w:b/>
          <w:sz w:val="28"/>
        </w:rPr>
        <w:t>DOCUMENTOS VARIOS SOBRE MARCELINO</w:t>
      </w:r>
    </w:p>
    <w:p>
      <w:pPr>
        <w:pStyle w:val="Normal"/>
        <w:rPr>
          <w:b/>
          <w:b/>
          <w:sz w:val="28"/>
        </w:rPr>
      </w:pPr>
      <w:r>
        <w:rPr>
          <w:b/>
          <w:sz w:val="28"/>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Del H. FRANCISCO</w:t>
            </w:r>
            <w:r>
              <w:rPr>
                <w:rStyle w:val="FootnoteCharacters"/>
                <w:rStyle w:val="FootnoteAnchor"/>
                <w:b/>
                <w:sz w:val="18"/>
              </w:rPr>
              <w:footnoteReference w:id="17"/>
            </w:r>
            <w:r>
              <w:rPr>
                <w:b/>
                <w:sz w:val="18"/>
              </w:rPr>
              <w:t xml:space="preserve"> al INSTITUTO 1840-09-08; CSG 1, 43, csfcoin2.doc</w:t>
            </w:r>
          </w:p>
        </w:tc>
      </w:tr>
    </w:tbl>
    <w:p>
      <w:pPr>
        <w:pStyle w:val="Normal"/>
        <w:jc w:val="center"/>
        <w:rPr>
          <w:rFonts w:ascii="Arial" w:hAnsi="Arial" w:cs="Arial"/>
          <w:b/>
          <w:b/>
        </w:rPr>
      </w:pPr>
      <w:r>
        <w:rPr>
          <w:rFonts w:cs="Arial" w:ascii="Arial" w:hAnsi="Arial"/>
          <w:b/>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pPr>
            <w:r>
              <w:rPr>
                <w:sz w:val="16"/>
              </w:rPr>
              <w:t xml:space="preserve"> </w:t>
            </w:r>
            <w:r>
              <w:rPr>
                <w:sz w:val="16"/>
                <w:lang w:val="fr-FR"/>
              </w:rPr>
              <w:t>[1] La pensée la plus chère au coeur de notre bon Père dans les derniers moments de sa vie a été de voir toujours les Frères de Marie réunis dans les sentiments d’un même coeur et d’un même esprit, ne formant tous qu’une même famille et retraçant parmi eux la sainte charité des premiers chrétiens.</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1] El pensamiento más caro al corazón de nuestro buen Padre, en los últimos instantes de su vida, fue el de que los Hermanos de María se mantuvieran siempre en los sentimientos de un mismo corazón y espíritu, no formando sino una sola familia y haciendo revivir entre ellos la santa caridad de los primeros cristianos.</w:t>
            </w:r>
          </w:p>
          <w:p>
            <w:pPr>
              <w:pStyle w:val="Normal"/>
              <w:jc w:val="both"/>
              <w:rPr/>
            </w:pPr>
            <w:r>
              <w:rPr/>
            </w:r>
          </w:p>
        </w:tc>
      </w:tr>
      <w:tr>
        <w:trPr/>
        <w:tc>
          <w:tcPr>
            <w:tcW w:w="3062" w:type="dxa"/>
            <w:tcBorders/>
          </w:tcPr>
          <w:p>
            <w:pPr>
              <w:pStyle w:val="Normal"/>
              <w:jc w:val="both"/>
              <w:rPr/>
            </w:pPr>
            <w:r>
              <w:rPr>
                <w:sz w:val="16"/>
                <w:lang w:val="fr-FR"/>
              </w:rPr>
              <w:t>[2] En vous appelant, comme les années précédentes à venir passer quelques instants dans le silence et le repos de la solitude, nous espérons que vous réaliserez plus que jamais ce voeu si ardent de notre bon et pieux Fondateur. Une fraternelle cordialité présidera à notre réunion. Nous resserrerons de nouveau les liens si doux et déjà si forts qui nous unissent dans les Saints Coeurs de Jésus et de Marie et nous vérifierons ces paroles du Prophète royal: Voyez combien il est avantageux et agréable de vivre ensemble comme des frères dans les douceurs d’une sainte union.</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2] Al convocarlos a Ustedes, siguiendo nuestra costumbre de años precedentes, a que vengan a pasar unos días de silencio y descanso en la soledad, esperamos que llevarán a cabo, más que nunca, ese deseo ardiente de nuestro bueno y piadoso Fundador. Una fraternal cordialidad presidirá nuestra reunión. Estrecharemos de nuevo los lazos, tan agradables y fuertes que nos unen en los Sagrados Corazones de Jesús y de María. Confirmaremos esas palabras del Rey Profeta: Ved que ventajoso y agradable es vivir juntos como hermanos en la suavidad de una santa unión.</w:t>
            </w:r>
          </w:p>
          <w:p>
            <w:pPr>
              <w:pStyle w:val="Normal"/>
              <w:jc w:val="both"/>
              <w:rPr/>
            </w:pPr>
            <w:r>
              <w:rPr/>
            </w:r>
          </w:p>
        </w:tc>
      </w:tr>
      <w:tr>
        <w:trPr/>
        <w:tc>
          <w:tcPr>
            <w:tcW w:w="3062" w:type="dxa"/>
            <w:tcBorders/>
          </w:tcPr>
          <w:p>
            <w:pPr>
              <w:pStyle w:val="Normal"/>
              <w:jc w:val="both"/>
              <w:rPr/>
            </w:pPr>
            <w:r>
              <w:rPr>
                <w:sz w:val="16"/>
                <w:lang w:val="fr-FR"/>
              </w:rPr>
              <w:t>[3] Il ne nous sera pas donné de jouir comme autrefois de la présence sensible de celui qui fut si longtemps notre pasteur et notre père; mais nous le retrouverons dans les monuments de son zèle et de son dévouement pour nous, dans le souvenir de ses pieuses leçons, dans le mutuel récit de ses vertus et de ses saints exemples. Il sera au milieu de nous par son esprit et, nous osons l’espérer, par l’efficacité de son crédit auprès de notre bonne et commune Mè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3] No podremos gozar, como antes, de la presencia física de aquél que por largo tiempo fue nuestro pastor y padre; pero nos encontraremos con él en los monumentos de su celo apostólico y de su dedicación por nosotros, en el recuerdo de sus fervorosas pláticas, en el narrarnos mutuamente sus virtudes y sus santos ejemplos. Estará en medio de nosotros por su espíritu, y, nos atrevemos a esperarlo, por la eficacia de su crédito ante nuestra buena y común Madre.</w:t>
            </w:r>
          </w:p>
          <w:p>
            <w:pPr>
              <w:pStyle w:val="Normal"/>
              <w:jc w:val="both"/>
              <w:rPr/>
            </w:pPr>
            <w:r>
              <w:rPr/>
            </w:r>
          </w:p>
        </w:tc>
      </w:tr>
      <w:tr>
        <w:trPr/>
        <w:tc>
          <w:tcPr>
            <w:tcW w:w="3062" w:type="dxa"/>
            <w:tcBorders/>
          </w:tcPr>
          <w:p>
            <w:pPr>
              <w:pStyle w:val="Normal"/>
              <w:jc w:val="both"/>
              <w:rPr/>
            </w:pPr>
            <w:r>
              <w:rPr>
                <w:sz w:val="16"/>
                <w:lang w:val="fr-FR"/>
              </w:rPr>
              <w:t>[4] Bientôt peut-être l’heure suprême sonnera aussi pour nous. La mort nous donne chaque année de nombreuses et frappantes leçons; hâtons-nous donc de retremper nos âmes dans les fontaines du Sauveur et de les renouveler par les exercices d’une bonne retraite. Réunissons-nous auprès des tombes modestes de notre Père et de nos Frères pour apprendre d’eux à bien mourir en apprenant à bien vivre.</w:t>
            </w:r>
          </w:p>
          <w:p>
            <w:pPr>
              <w:pStyle w:val="Normal"/>
              <w:tabs>
                <w:tab w:val="clear" w:pos="708"/>
                <w:tab w:val="left" w:pos="576" w:leader="none"/>
              </w:tabs>
              <w:jc w:val="both"/>
              <w:rPr>
                <w:sz w:val="16"/>
                <w:lang w:val="fr-FR"/>
              </w:rPr>
            </w:pPr>
            <w:r>
              <w:rPr>
                <w:sz w:val="16"/>
                <w:lang w:val="fr-FR"/>
              </w:rPr>
            </w:r>
          </w:p>
        </w:tc>
        <w:tc>
          <w:tcPr>
            <w:tcW w:w="6237" w:type="dxa"/>
            <w:tcBorders/>
          </w:tcPr>
          <w:p>
            <w:pPr>
              <w:pStyle w:val="Normal"/>
              <w:jc w:val="both"/>
              <w:rPr/>
            </w:pPr>
            <w:r>
              <w:rPr/>
              <w:t>[4] Tal vez pronto sonará también para nosotros la hora suprema. La muerte nos da cada año numerosas e impactantes lecciones; apresurémonos, pues, en saciar nuestras almas en las fuentes del Salvador y en renovarlas mediante un buen retiro. Reunámonos en torno a las tumbas modestas de nuestro Padre y de nuestros Hermanos para aprender de ellos a bien morir, mediante el aprendizaje de su buen vivir.</w:t>
            </w:r>
          </w:p>
          <w:p>
            <w:pPr>
              <w:pStyle w:val="Normal"/>
              <w:jc w:val="both"/>
              <w:rPr/>
            </w:pPr>
            <w:r>
              <w:rPr/>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r>
        <w:br w:type="page"/>
      </w:r>
    </w:p>
    <w:p>
      <w:pPr>
        <w:pStyle w:val="Normal"/>
        <w:jc w:val="both"/>
        <w:rPr/>
      </w:pPr>
      <w:r>
        <w:rPr/>
      </w:r>
    </w:p>
    <w:p>
      <w:pPr>
        <w:pStyle w:val="Normal"/>
        <w:jc w:val="center"/>
        <w:rPr>
          <w:rFonts w:ascii="Arial" w:hAnsi="Arial" w:cs="Arial"/>
          <w:b/>
          <w:b/>
          <w:sz w:val="36"/>
          <w:szCs w:val="36"/>
        </w:rPr>
      </w:pPr>
      <w:r>
        <w:rPr>
          <w:rFonts w:cs="Arial" w:ascii="Arial" w:hAnsi="Arial"/>
          <w:b/>
          <w:sz w:val="36"/>
          <w:szCs w:val="36"/>
        </w:rPr>
        <w:t>TESTIMONIOS INDIRECTO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u w:val="single"/>
        </w:rPr>
      </w:pPr>
      <w:r>
        <w:rPr>
          <w:rFonts w:cs="Arial" w:ascii="Arial" w:hAnsi="Arial"/>
          <w:b/>
          <w:u w:val="single"/>
        </w:rPr>
        <w:t>P. GABRIEL CLAUDIO MAYET, SM</w:t>
      </w:r>
    </w:p>
    <w:p>
      <w:pPr>
        <w:pStyle w:val="Normal"/>
        <w:jc w:val="center"/>
        <w:rPr>
          <w:rFonts w:ascii="Arial" w:hAnsi="Arial" w:cs="Arial"/>
          <w:b/>
          <w:b/>
          <w:u w:val="single"/>
        </w:rPr>
      </w:pPr>
      <w:r>
        <w:rPr>
          <w:rFonts w:cs="Arial" w:ascii="Arial" w:hAnsi="Arial"/>
          <w:b/>
          <w:u w:val="single"/>
        </w:rPr>
      </w:r>
    </w:p>
    <w:p>
      <w:pPr>
        <w:pStyle w:val="Normal"/>
        <w:jc w:val="center"/>
        <w:rPr>
          <w:b/>
          <w:b/>
        </w:rPr>
      </w:pPr>
      <w:r>
        <w:rPr>
          <w:b/>
        </w:rPr>
        <w:t>TEXTO</w:t>
      </w:r>
    </w:p>
    <w:p>
      <w:pPr>
        <w:pStyle w:val="Normal"/>
        <w:tabs>
          <w:tab w:val="clear" w:pos="708"/>
          <w:tab w:val="left" w:pos="576" w:leader="none"/>
        </w:tabs>
        <w:spacing w:lineRule="exact" w:line="240"/>
        <w:ind w:right="49" w:hanging="0"/>
        <w:jc w:val="both"/>
        <w:rPr>
          <w:b/>
          <w:b/>
        </w:rPr>
      </w:pPr>
      <w:r>
        <w:rPr>
          <w:b/>
        </w:rPr>
      </w:r>
    </w:p>
    <w:p>
      <w:pPr>
        <w:pStyle w:val="Heading3"/>
        <w:rPr>
          <w:b w:val="false"/>
          <w:b w:val="false"/>
          <w:sz w:val="20"/>
        </w:rPr>
      </w:pPr>
      <w:r>
        <w:rPr>
          <w:b w:val="false"/>
          <w:sz w:val="20"/>
        </w:rPr>
      </w:r>
    </w:p>
    <w:p>
      <w:pPr>
        <w:pStyle w:val="Heading3"/>
        <w:pBdr>
          <w:top w:val="single" w:sz="4" w:space="1" w:color="000000"/>
          <w:left w:val="single" w:sz="4" w:space="4" w:color="000000"/>
          <w:bottom w:val="single" w:sz="4" w:space="1" w:color="000000"/>
          <w:right w:val="single" w:sz="4" w:space="4" w:color="000000"/>
        </w:pBdr>
        <w:jc w:val="center"/>
        <w:rPr>
          <w:i w:val="false"/>
          <w:i w:val="false"/>
          <w:sz w:val="20"/>
          <w:szCs w:val="20"/>
        </w:rPr>
      </w:pPr>
      <w:r>
        <w:rPr>
          <w:i w:val="false"/>
          <w:sz w:val="20"/>
          <w:szCs w:val="20"/>
        </w:rPr>
        <w:t>P. MAYET — OM 43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8"/>
        </w:rPr>
      </w:pPr>
      <w:r>
        <w:rPr>
          <w:rFonts w:cs="Arial"/>
          <w:b/>
          <w:sz w:val="28"/>
        </w:rPr>
        <w:t>INTRODUC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8"/>
        </w:rPr>
      </w:pPr>
      <w:r>
        <w:rPr>
          <w:rFonts w:cs="Arial"/>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28 de agosto al 3 de septiembre de 1839. Modestia de los primeros miembros de la Sociedad. Reflexiones del padre Champagnat. —1, 6 Escritos Mayet. Fue durante el retiro de 1829, cuyas fechas se consignan más abajo, cuando el padre Champagnat quedó encargado de dar los avisos a los cohermanos (cf. APM, Registro de Ejercicios Espirituales, p. 11). Es pues seguro que fue este retiro al que se refiere el aditamento y sin género de duda, también el mismo 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8"/>
        </w:rPr>
      </w:pPr>
      <w:r>
        <w:rPr>
          <w:rFonts w:cs="Arial"/>
          <w:b/>
          <w:sz w:val="28"/>
        </w:rPr>
        <w: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8"/>
        </w:rPr>
      </w:pPr>
      <w:r>
        <w:rPr>
          <w:rFonts w:cs="Arial Narrow" w:ascii="Arial Narrow" w:hAnsi="Arial Narrow"/>
          <w:b/>
          <w:sz w:val="28"/>
        </w:rPr>
      </w:r>
    </w:p>
    <w:tbl>
      <w:tblPr>
        <w:tblW w:w="9546" w:type="dxa"/>
        <w:jc w:val="left"/>
        <w:tblInd w:w="-70" w:type="dxa"/>
        <w:tblLayout w:type="fixed"/>
        <w:tblCellMar>
          <w:top w:w="0" w:type="dxa"/>
          <w:left w:w="70" w:type="dxa"/>
          <w:bottom w:w="0" w:type="dxa"/>
          <w:right w:w="70" w:type="dxa"/>
        </w:tblCellMar>
      </w:tblPr>
      <w:tblGrid>
        <w:gridCol w:w="3928"/>
        <w:gridCol w:w="5618"/>
      </w:tblGrid>
      <w:tr>
        <w:trPr/>
        <w:tc>
          <w:tcPr>
            <w:tcW w:w="392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fr-FR"/>
              </w:rPr>
            </w:pPr>
            <w:r>
              <w:rPr>
                <w:sz w:val="16"/>
                <w:lang w:val="fr-FR"/>
              </w:rPr>
              <w:t>[1] Les premiers de la Société se trouvant un jour ensemble, comme on disait qu'il fallait bien se former, il y eut un des anciens (le Père Champagnat) qui dit avec humilité: "Pour nous qui sommes au commencement, nous sommes ces pierres brutes qu'on jette dans les fondations; on ne prend pas pour cela des pierres polies".</w:t>
            </w:r>
          </w:p>
        </w:tc>
        <w:tc>
          <w:tcPr>
            <w:tcW w:w="5618"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t>[1] Los pioneros de la Sociedad se encontraban reunidos en cierta ocasión. Como alguien dijera que era preciso formarse bien, uno de los veteranos (el Padre Champagnat) dijo con humildad: "Nosotros, los que estamos desde el principio, somos como esas piedras brutas que se echan en los cimientos; para esos menesteres no se usan piedras puli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 xml:space="preserve"> </w:t>
      </w:r>
    </w:p>
    <w:p>
      <w:pPr>
        <w:pStyle w:val="Heading3"/>
        <w:pBdr>
          <w:top w:val="single" w:sz="4" w:space="1" w:color="000000"/>
          <w:left w:val="single" w:sz="4" w:space="4" w:color="000000"/>
          <w:bottom w:val="single" w:sz="4" w:space="1" w:color="000000"/>
          <w:right w:val="single" w:sz="4" w:space="4" w:color="000000"/>
        </w:pBdr>
        <w:jc w:val="center"/>
        <w:rPr>
          <w:i w:val="false"/>
          <w:i w:val="false"/>
          <w:sz w:val="20"/>
          <w:szCs w:val="20"/>
        </w:rPr>
      </w:pPr>
      <w:r>
        <w:rPr>
          <w:i w:val="false"/>
          <w:sz w:val="20"/>
          <w:szCs w:val="20"/>
        </w:rPr>
        <w:t>P. MAYET — OM 44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i/>
          <w:i/>
          <w:sz w:val="20"/>
          <w:szCs w:val="20"/>
        </w:rPr>
      </w:pPr>
      <w:r>
        <w:rPr>
          <w:rFonts w:cs="Arial Narrow" w:ascii="Arial Narrow" w:hAnsi="Arial Narrow"/>
          <w:i/>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8"/>
        </w:rPr>
      </w:pPr>
      <w:r>
        <w:rPr>
          <w:rFonts w:cs="Arial"/>
          <w:b/>
          <w:sz w:val="28"/>
        </w:rPr>
        <w:t>INTRODUC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8"/>
        </w:rPr>
      </w:pPr>
      <w:r>
        <w:rPr>
          <w:rFonts w:cs="Arial"/>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28 de agosto al 3 de septiembre de 1839. Acerca de los orígenes sencillos. Reflexiones del padre Champagnat. —1, 7. Escritos Mayet. Parece ser que el padre Mayet no tuvo otra ocasión para ver al Fundador de los Hermanos Maristas sino con motivo de este retiro y aquel del año 183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8"/>
        </w:rPr>
      </w:pPr>
      <w:r>
        <w:rPr>
          <w:rFonts w:cs="Arial"/>
          <w:b/>
          <w:sz w:val="28"/>
        </w:rPr>
        <w: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8"/>
        </w:rPr>
      </w:pPr>
      <w:r>
        <w:rPr>
          <w:rFonts w:cs="Arial Narrow" w:ascii="Arial Narrow" w:hAnsi="Arial Narrow"/>
          <w:b/>
          <w:sz w:val="28"/>
        </w:rPr>
      </w:r>
    </w:p>
    <w:tbl>
      <w:tblPr>
        <w:tblW w:w="9546" w:type="dxa"/>
        <w:jc w:val="left"/>
        <w:tblInd w:w="-70" w:type="dxa"/>
        <w:tblLayout w:type="fixed"/>
        <w:tblCellMar>
          <w:top w:w="0" w:type="dxa"/>
          <w:left w:w="70" w:type="dxa"/>
          <w:bottom w:w="0" w:type="dxa"/>
          <w:right w:w="70" w:type="dxa"/>
        </w:tblCellMar>
      </w:tblPr>
      <w:tblGrid>
        <w:gridCol w:w="3731"/>
        <w:gridCol w:w="5815"/>
      </w:tblGrid>
      <w:tr>
        <w:trPr/>
        <w:tc>
          <w:tcPr>
            <w:tcW w:w="3731"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lang w:val="fr-FR"/>
              </w:rPr>
              <w:t xml:space="preserve">[1] "Il y en a qui veulent absolument (je parle de ceux qui n'étaient pas dans les commencements) trouver du merveilleux dans le commencement et l'origine de la Société. Le merveilleux est que le bon Dieu ait voulu se servir pour cette oeuvre de pareils instruments." </w:t>
            </w:r>
            <w:r>
              <w:rPr>
                <w:sz w:val="16"/>
              </w:rPr>
              <w:t>(CHAMPAGNAT)</w:t>
            </w:r>
          </w:p>
        </w:tc>
        <w:tc>
          <w:tcPr>
            <w:tcW w:w="5815" w:type="dxa"/>
            <w:tcBorders/>
          </w:tcPr>
          <w:p>
            <w:pPr>
              <w:pStyle w:val="NormalWeb"/>
              <w:spacing w:before="0" w:after="0"/>
              <w:ind w:left="113" w:hanging="0"/>
              <w:jc w:val="both"/>
              <w:rPr>
                <w:szCs w:val="22"/>
              </w:rPr>
            </w:pPr>
            <w:r>
              <w:rPr>
                <w:szCs w:val="22"/>
              </w:rPr>
              <w:t>[1] "Hay quienes quisieran a todo trance (me refiero a los que no estuvieron desde los inicios) encontrar manifestaciones de lo maravilloso en el origen y desarrollo de la Sociedad. Lo maravilloso es que el buen Dios se haya querido servir para esta obra de semejantes instrumentos." (Champagnat, citado por uno de sus primeros compañer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szCs w:val="22"/>
              </w:rPr>
            </w:pPr>
            <w:r>
              <w:rPr>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8"/>
        </w:rPr>
      </w:pPr>
      <w:r>
        <w:rPr>
          <w:sz w:val="18"/>
        </w:rPr>
        <w:t xml:space="preserve"> </w:t>
      </w:r>
    </w:p>
    <w:p>
      <w:pPr>
        <w:pStyle w:val="Heading3"/>
        <w:pBdr>
          <w:top w:val="single" w:sz="4" w:space="1" w:color="000000"/>
          <w:left w:val="single" w:sz="4" w:space="4" w:color="000000"/>
          <w:bottom w:val="single" w:sz="4" w:space="1" w:color="000000"/>
          <w:right w:val="single" w:sz="4" w:space="4" w:color="000000"/>
        </w:pBdr>
        <w:jc w:val="center"/>
        <w:rPr/>
      </w:pPr>
      <w:r>
        <w:rPr>
          <w:i w:val="false"/>
          <w:sz w:val="20"/>
          <w:szCs w:val="20"/>
          <w:lang w:val="en-US"/>
        </w:rPr>
        <w:t>P. MAYET</w:t>
      </w:r>
      <w:r>
        <w:rPr>
          <w:rStyle w:val="FootnoteCharacters"/>
          <w:rStyle w:val="FootnoteAnchor"/>
          <w:rFonts w:cs="Times New Roman" w:ascii="Times New Roman" w:hAnsi="Times New Roman"/>
          <w:b/>
          <w:i/>
          <w:sz w:val="18"/>
          <w:szCs w:val="20"/>
          <w:lang w:val="en-US"/>
        </w:rPr>
        <w:footnoteReference w:id="18"/>
      </w:r>
      <w:r>
        <w:rPr>
          <w:i w:val="false"/>
          <w:sz w:val="20"/>
          <w:szCs w:val="20"/>
          <w:lang w:val="en-US"/>
        </w:rPr>
        <w:t xml:space="preserve"> — OM 6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i/>
          <w:i/>
          <w:sz w:val="20"/>
          <w:szCs w:val="20"/>
          <w:lang w:val="en-US"/>
        </w:rPr>
      </w:pPr>
      <w:r>
        <w:rPr>
          <w:rFonts w:cs="Arial Narrow" w:ascii="Arial Narrow" w:hAnsi="Arial Narrow"/>
          <w:i/>
          <w:sz w:val="20"/>
          <w:szCs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8"/>
          <w:lang w:val="en-US"/>
        </w:rPr>
      </w:pPr>
      <w:r>
        <w:rPr>
          <w:rFonts w:cs="Arial"/>
          <w:b/>
          <w:sz w:val="28"/>
          <w:lang w:val="en-US"/>
        </w:rPr>
        <w:t>INTRODUC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lang w:val="en-US"/>
        </w:rPr>
      </w:pPr>
      <w:r>
        <w:rPr>
          <w:rFonts w:cs="Arial Narrow" w:ascii="Arial Narrow" w:hAnsi="Arial Narrow"/>
          <w:b/>
          <w:sz w:val="20"/>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1845. Dos pinceladas sobre el padre Champagnat. Artículo del padre Mayet, —5,248. Escritos Mayet. La fecha del trozo se asigna en concordancia con el lugar que ocupa en las MEMO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sz w:val="28"/>
        </w:rPr>
      </w:pPr>
      <w:r>
        <w:rPr>
          <w:rFonts w:cs="Arial"/>
          <w:b/>
          <w:sz w:val="28"/>
        </w:rPr>
        <w:t>TEX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8"/>
        </w:rPr>
      </w:pPr>
      <w:r>
        <w:rPr>
          <w:rFonts w:cs="Arial Narrow" w:ascii="Arial Narrow" w:hAnsi="Arial Narrow"/>
          <w:b/>
          <w:sz w:val="28"/>
        </w:rPr>
      </w:r>
    </w:p>
    <w:tbl>
      <w:tblPr>
        <w:tblW w:w="9546" w:type="dxa"/>
        <w:jc w:val="left"/>
        <w:tblInd w:w="-70" w:type="dxa"/>
        <w:tblLayout w:type="fixed"/>
        <w:tblCellMar>
          <w:top w:w="0" w:type="dxa"/>
          <w:left w:w="70" w:type="dxa"/>
          <w:bottom w:w="0" w:type="dxa"/>
          <w:right w:w="70" w:type="dxa"/>
        </w:tblCellMar>
      </w:tblPr>
      <w:tblGrid>
        <w:gridCol w:w="4384"/>
        <w:gridCol w:w="5162"/>
      </w:tblGrid>
      <w:tr>
        <w:trPr/>
        <w:tc>
          <w:tcPr>
            <w:tcW w:w="438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fr-FR"/>
              </w:rPr>
            </w:pPr>
            <w:r>
              <w:rPr>
                <w:sz w:val="16"/>
                <w:lang w:val="fr-FR"/>
              </w:rPr>
              <w:t>[1] Je n'ai rien ou presque rien noté sur le P. Champagnat parce que je sais que les Frères Maristes écrivent sa vie. Voici deux traits qui ne sont pas connues d'eux peutêtre.</w:t>
            </w:r>
          </w:p>
        </w:tc>
        <w:tc>
          <w:tcPr>
            <w:tcW w:w="5162" w:type="dxa"/>
            <w:tcBorders/>
          </w:tcPr>
          <w:p>
            <w:pPr>
              <w:pStyle w:val="NormalWeb"/>
              <w:spacing w:before="0" w:after="0"/>
              <w:ind w:left="113" w:hanging="0"/>
              <w:jc w:val="both"/>
              <w:rPr>
                <w:szCs w:val="22"/>
              </w:rPr>
            </w:pPr>
            <w:r>
              <w:rPr>
                <w:szCs w:val="22"/>
              </w:rPr>
              <w:t>[1] Prácticamente no he tomado ninguna nota acerca del Padre Champagnat, pues sé que los Hermanos Maristas están escribiendo su vida. He aquí dos rasgos que no son tal vez conoci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szCs w:val="22"/>
              </w:rPr>
            </w:pPr>
            <w:r>
              <w:rPr>
                <w:szCs w:val="22"/>
              </w:rPr>
            </w:r>
          </w:p>
        </w:tc>
      </w:tr>
      <w:tr>
        <w:trPr/>
        <w:tc>
          <w:tcPr>
            <w:tcW w:w="438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16"/>
                <w:lang w:val="fr-FR"/>
              </w:rPr>
            </w:pPr>
            <w:r>
              <w:rPr>
                <w:sz w:val="16"/>
                <w:lang w:val="fr-FR"/>
              </w:rPr>
              <w:t>[2] Dans une retraite générale de la Société faite au petit séminaire de Belley, le P. Champagnat fut chargé de nous donner quelques avis. Il le fit avec une humilité profonde, et paraissait extrêmement honteux. Enfin, il nous congédia avant la fin de l'exercice, disant qu'il ne voulait pas nous faire perdre le temps à l'écouter.</w:t>
            </w:r>
          </w:p>
        </w:tc>
        <w:tc>
          <w:tcPr>
            <w:tcW w:w="516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t>[2] En un retiro general de la Sociedad, en el Seminario Menor de Belley, el P. Champagnat recibió el encargo de dirigirnos la palabra. Lo hizo con profunda humildad, y parecía estar todo avergonzado. Por fin, nos dejó salir antes de terminar el ejercicio, alegando que no quería hacernos perder el tiempo escuchándo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
          </w:p>
        </w:tc>
      </w:tr>
      <w:tr>
        <w:trPr/>
        <w:tc>
          <w:tcPr>
            <w:tcW w:w="4384"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16"/>
                <w:lang w:val="fr-FR"/>
              </w:rPr>
              <w:t xml:space="preserve">[3] Un jour, il revenait de voyage avec le P. Terraillon. Ils s'arrêtèrent au grand séminaire de Lyon, qui était tout près du débarcadère du bateau à vapeur. Le P. Terraillon voulait laisser son petit paquet de voyage pour ne pas traverse la ville avec, et l'envoyer ensuite chercher par un Frère. "Donnez, donnez, dit le P. Champagnat, qui avait déjà un gros paquet; moi je suis un campagnard, cela ne me fait rien". </w:t>
            </w:r>
            <w:r>
              <w:rPr>
                <w:sz w:val="16"/>
              </w:rPr>
              <w:t>Et il prit et porta les deux paquets.</w:t>
            </w:r>
          </w:p>
        </w:tc>
        <w:tc>
          <w:tcPr>
            <w:tcW w:w="5162"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t>[3] Un día, regresaba de un viaje con el P. Terraillon. Se alojarían en el Seminario de Lyon, que se encontraba cerca del embarcadero del buque de vapor. El P. Terraillon quería dejar su equipaje para no tener que llevárselo a través de la ciudad, y luego pedirle a un Hermano que lo recogiera. "Démelo, démelo, dijo el P. Champagnat, quien ya cargaba un bulto grande; yo soy un campesino, el llevarlo es nada para mi". Y tomó a cuestas los dos bul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 w:hanging="0"/>
              <w:jc w:val="both"/>
              <w:rPr/>
            </w:pPr>
            <w:r>
              <w:rPr/>
            </w:r>
          </w:p>
        </w:tc>
      </w:tr>
    </w:tbl>
    <w:p>
      <w:pPr>
        <w:pStyle w:val="Normal"/>
        <w:jc w:val="both"/>
        <w:rPr/>
      </w:pPr>
      <w:r>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 .</w:t>
      </w:r>
    </w:p>
    <w:p>
      <w:pPr>
        <w:pStyle w:val="Normal"/>
        <w:jc w:val="both"/>
        <w:rPr/>
      </w:pPr>
      <w:r>
        <w:rPr/>
      </w:r>
    </w:p>
    <w:p>
      <w:pPr>
        <w:pStyle w:val="Normal"/>
        <w:jc w:val="center"/>
        <w:rPr>
          <w:b/>
          <w:b/>
          <w:sz w:val="22"/>
        </w:rPr>
      </w:pPr>
      <w:r>
        <w:rPr>
          <w:b/>
          <w:sz w:val="28"/>
        </w:rPr>
        <w:t>BIOGRAFIAS DE MARCELINO CHAMPAGNAT</w:t>
      </w:r>
    </w:p>
    <w:p>
      <w:pPr>
        <w:pStyle w:val="Normal"/>
        <w:jc w:val="center"/>
        <w:rPr>
          <w:b/>
          <w:b/>
          <w:sz w:val="22"/>
        </w:rPr>
      </w:pPr>
      <w:r>
        <w:rPr>
          <w:b/>
          <w:sz w:val="22"/>
        </w:rPr>
      </w:r>
    </w:p>
    <w:p>
      <w:pPr>
        <w:pStyle w:val="Normal"/>
        <w:jc w:val="center"/>
        <w:rPr>
          <w:b/>
          <w:b/>
        </w:rPr>
      </w:pPr>
      <w:r>
        <w:rPr>
          <w:b/>
        </w:rPr>
        <w:t>“</w:t>
      </w:r>
      <w:r>
        <w:rPr>
          <w:b/>
        </w:rPr>
        <w:t>Espíritu audaz, corazón noble”</w:t>
      </w:r>
    </w:p>
    <w:p>
      <w:pPr>
        <w:pStyle w:val="Normal"/>
        <w:jc w:val="center"/>
        <w:rPr>
          <w:b/>
          <w:b/>
        </w:rPr>
      </w:pPr>
      <w:r>
        <w:rPr>
          <w:b/>
        </w:rPr>
        <w:t>Frederick Mcmahon</w:t>
      </w:r>
    </w:p>
    <w:p>
      <w:pPr>
        <w:pStyle w:val="Normal"/>
        <w:jc w:val="center"/>
        <w:rPr/>
      </w:pPr>
      <w:r>
        <w:rPr>
          <w:b/>
          <w:sz w:val="20"/>
          <w:szCs w:val="20"/>
        </w:rPr>
        <w:t>Traduce: H. Jesús Acuña Manzanares</w:t>
      </w:r>
    </w:p>
    <w:p>
      <w:pPr>
        <w:pStyle w:val="Normal"/>
        <w:jc w:val="center"/>
        <w:rPr>
          <w:b/>
          <w:b/>
          <w:sz w:val="16"/>
          <w:szCs w:val="20"/>
        </w:rPr>
      </w:pPr>
      <w:r>
        <w:rPr>
          <w:b/>
          <w:sz w:val="16"/>
          <w:szCs w:val="20"/>
        </w:rPr>
      </w:r>
    </w:p>
    <w:p>
      <w:pPr>
        <w:pStyle w:val="Normal"/>
        <w:jc w:val="center"/>
        <w:rPr>
          <w:b/>
          <w:b/>
        </w:rPr>
      </w:pPr>
      <w:r>
        <w:rPr>
          <w:b/>
        </w:rPr>
        <w:t>CAPITULO OCHO</w:t>
      </w:r>
    </w:p>
    <w:p>
      <w:pPr>
        <w:pStyle w:val="Normal"/>
        <w:jc w:val="center"/>
        <w:rPr>
          <w:b/>
          <w:b/>
        </w:rPr>
      </w:pPr>
      <w:r>
        <w:rPr>
          <w:b/>
        </w:rPr>
        <w:t>LUCHA POR LA AUTORIZACIÓN</w:t>
      </w:r>
    </w:p>
    <w:p>
      <w:pPr>
        <w:pStyle w:val="Normal"/>
        <w:jc w:val="both"/>
        <w:rPr>
          <w:b/>
          <w:b/>
        </w:rPr>
      </w:pPr>
      <w:r>
        <w:rPr>
          <w:b/>
        </w:rPr>
      </w:r>
    </w:p>
    <w:p>
      <w:pPr>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20" w:top="1418" w:footer="851" w:bottom="1701"/>
          <w:pgNumType w:fmt="decimal"/>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t>[01] En la batalla del ataque a la ciudadela de las autorizaciones legales, el Padre Marcelino fue tan perseverante como lo fue Josué en la batalla del sitio de Jericó pero no con el mismo éxito. A inicios de 1837 reinició su empresa. Esta era un punto vital para él, ya que cargaba con el peso de la responsabilidad para con estos jóvenes que se habían unido a él en su proyecto. En una carta dirigida al Superior de las Misiones Extranjeras Católicas en París, el Padre Marcelino primero expresó su agradecimiento por la hospitalidad recibida y después le solicitó que concertara una cita con el Señor Delebeque, a quien en otra ocasión ya había entrevi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2] Señor, ¿Sería posible una entrevista con el Señor Delebeque para solicitarle información en relación de cómo se encuentra este asunto? Pues es mi gran deseo el saber la situación. Es muy importante el que consigamos la autorización, pues la ley de conscripción nos privaría de los Hermanos que no han tenido tiempo para obtener su Brevet. Le ruego tome nota de lo que el Señor Delebeque le diga y me lo haga sab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El Padre Marcelino continuó dando estadísticas sobre su Instituto e información relacionada con el trabajo de los Hermanos Maristas. Agregó ademá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4] El Señor Arzobispo de Albi (que se encuentra al sur de Francia, en el Departamento de Tarn) nos ha solicitado que pongamos un noviciado en su diócesis. Es nuestro gran deseo poder contar con la aprobación de nuestros Estatutos por parte del gobierno antes de que nuestro Instituto se extienda má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El Padre Marcelino no se contentaba con el disfrutar de la protección otorgada por el arreglo con el Padre Mazelier. Deseaba el título completo de la legalidad. El mismo Padre Mazelier, aunque estaba contento con el acuerdo al que se llegó, también deseaba que los Hermanos Maristas alcanzaran su propia autorización. Le comentó al Padre Marcelino que principiaba a preguntarse si el gobierno aceptaría exentar a todos los Hermanos del servicio milit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6] El Padre Marcelino una vez más emprendió la ruta de su cruzada. El 29 de noviembre de 1837 envió una carta al Prefecto-Diputado de St. Etienne solicitando su apoyo. El primero de diciembre entonces se dirigió personalmente al Ministerio de Instrucción Pública en París. En una parte de esa carta se puede leer: “Las autoridades civiles y eclesiásticas que conocen nuestro trabajo, todas las personas influyentes y los interesados en el bienestar público me han animado insistentemente para relacionarme con usted a propósito de este asu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AMPAÑA EN PARI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7] Al inicio del nuevo año el Padre Marcelino se encaminó a la Ciudad de París llegando a ésta el 17 de enero. Fue recibido por el Señor Narcisse Salvandy, Ministro de Instrucción Pública, quien dijo al Padre Marcelino que, aunque se podía ver una buena causa para otorgar la autorización, existían dificultades y que la última decisión vendría del Consejo de Estado. Continuó diciéndole que el proceso para lograr este objetivo tomaría tiempo. Durante el mes de febrero, a pesar de lo frío del tiempo, el Padre Marcelino se encaminó a entrevistarse con los Diputados Parlamentarios que había conocido, el propósito era el alcanzar su apoyo en el cabildeo para obtener la aprobación del Ministro Salvandy. En una carta dirigida al Señor Arzobispo De Pins, el Padre Marcelino le menciona las objeciones que el Ministro Salvandy poní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El Señor Ministro Salvandy objeta, de manera particular, que el Instituto de los Hermanitos de María causaría daños a la Sociedad de los Hermanos De La Salle. . . . Su Señoría, usted sabe que uno de los objetivos que me he propuesto para los Hermanitos de María es brindar a las personas de las regiones rurales los beneficios de una educación que de acuerdo a sus recursos no les es posible alcanzar a tan excelentes Hermanos De La Salle. Cuando esto sea comprendido entonces será fácil ver que las enseñanzas de los Hermanitos de María, lejos de ser un estorbo para el trabajo de tan excelentes Hermanos De La Salle, solamente lo harían más perfecto, permitiendo a las personas del campo alcanzar para su sociedad y su religión resultados semejantes a aquellos que los Hermanos De La Salle no son capaces de otorgar a esas personas en los puebl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TACTICAS DILATORI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El Padre Marcelino recibió buenas noticias con una respuesta favorable del Consejo de Estado. El Señor Salvandy llevó el asunto al Consejo Real de Instrucción Pública. Una vez más el éxito. El Padre Marcelino previamente había tomado la precaución de visitar personalmente a cada uno de los consejeros. Uno de los principales miembros de este Consejo aseguró al Padre Marcelino que la victoria se veía segura para su Instituto. Sin embargo, Salvandy decidió consultar a los Prefectos de los Departamentos del Ródano y del Loira. El tenor de sus cartas era tal como invitarlos a encontrar fallas en las escuelas Maristas. A pesar de los prejuicios del Señor Salvandy en contra de la obra del Padre Marcelino, las respuestas de los Prefectos fueron de respaldo para los Hermanos. El Prefecto del Ródano llegó a decir que su opinión era que a los Maristas únicamente se les permitiera estar en aquellos lugares con menos de 1200 habitantes. Este fue un buen pretexto con el que Salvandy se afianzar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 Preocupado por las tácticas dilatorias del Señor Salvandy, el Padre Marcelino le envió una carta el 20 de febrero solicitándole una solución rápida y favorable. Al Hermano Francisco, que fue puesto como responsable de los Hermanos en el Hermitage durante su ausencia, le escribía el Padre Marcelino: “Desde la mañana hasta la noche he estado ocupado en este asunto. ¡Cuántos problemas, cuánto andar de una lado a otro. . . cuántas visitas! No tiene idea de lo que todo esto ha sido. Durante las seis semanas que he pasado aquí no he hecho otra cosa que el correr de una persona a ot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Cuando los informes de los dos Prefectos llegaron a París, el Señor Salvandy seguía manteniendo una resistencia obstinada a la petición del Padre Marcelino, a pesar del hecho que los dos informes eran favorables, y de una manera especial el del Prefecto del Loira, donde la mayoría de las escuelas Maristas se encontraban. A pesar de que era suficientemente claro que los Hermanos De La Salle no podían atender las necesidades de todas las comunas. El Señor Salvandy, al encontrarse en ese momento en una posición política delicada, fue cauteloso en otorgar aprobación a nuevas Sociedades religiosas cuyo trabajo era muy semejante a la de los Hermanos De La Salle, de quienes a la vez era amigo y bienhechor. El Señor Salvandy informó por lo tanto al Padre Marcelino que no habría autorización a menos de que los Estatutos del Instituto cambiaran. No debería existir una escuela Marista en las comunas que tuvieran mas de 1800 habitantes. El Padre Marcelino contestó “Es muy cierto que nuestro Instituto se ha establecido principalmente para ayudar a los jóvenes en comunas rurales y es ahí donde la mayoría de nuestras escuelas se encuentran. Sin embargo nos vemos obligados para centralizar nuestros establecimientos y obtener así los recursos necesarios para poder también tener establecimientos en comunas más grand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Al permanecer el Señor Salvandy inconmovible, el Padre Marcelino escribió al Superior General de los Hermanos De La Salle quien en su respuesta indicó que era imposible para sus Hermanos el extenderse a todas las regiones y que en consecuencia daba la bienvenida a la llegada de otras congregaciones a aquellas comunas que no podían sostener el mínimo de tres Hermanos para un establecimiento De La Salle. También expresó su deseo que el gobierno hiciera todo lo que está a su alcance para ayudar al nuevo Instituto. Mientras el Señor Salvandy permanecía impertérrito. Habiendo recibido los informes de los Prefectos del Loira y del Ródano, ahora quería saber que pensaban los Consejos Generales de esos Departamentos. El Señor Salvandy, maestro de las artes dilatorias, fue un modelo en practicarlas tal y como lo fue Fabius Cunctator en el siglo diecinuev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LA DEMORA DE LA LEY</w:t>
      </w:r>
      <w:r>
        <w:rPr>
          <w:rStyle w:val="FootnoteCharacters"/>
          <w:rStyle w:val="FootnoteAnchor"/>
          <w:rFonts w:cs="Arial Narrow" w:ascii="Arial Narrow" w:hAnsi="Arial Narrow"/>
          <w:sz w:val="22"/>
          <w:szCs w:val="22"/>
        </w:rPr>
        <w:footnoteReference w:id="19"/>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El Señor Ministro se debió haber decepcionado con el Consejo del Loira. Éste era el Departamento en donde el Instituto Marista tenia sus orígenes y en el cual la mayoría de sus escuelas se encontrab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La docencia que impartían era buena, sus gastos eran modestos, mientras el carácter religioso de sus escuelas es, en este distrito, un poderoso instrumento en la enseñanza element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5] Al entregar este informe el Consejo también recomendaba otorgarle la autorización leg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6] El Señor Salvandy debió haber gozado el Informe del Distrito del Ródano. Este Consejo se oponía a otorgar la autorización, alegando que la enseñanza elemental de los Hermanos no estaba alcanzando el progreso que se deseaba. El documento de este Consejo hostil alegaba que en comunas pobres, que eran las que los Maristas atendían, bien podían ser reemplazados por los egresados del Colegio de Maestros de Villefranche, que ya estaba en pleno funcionamient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7] Parece ser extraño que el Consejo de Loira afirmara, “La enseñanzas que ellos imparten es buena”, mientras que sus vecinos del Ródano encuentran fallas. Los Hermanos tal vez sufrieron de los caprichos y prejuicios de algún individuo, el autor del informe, y también tal vez sufrieron de “el trabajo de los jóvenes”, el factor “los jóvenes” egresados del Colegio de Maestros de Villefranche que posiblemente contaban con la ventaja de un bien colocado patr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Cualquiera que hayan sido las motivaciones del Consejo del Ródano, el Señor Salvandy se valió de este informe para justificar su negación a la petición del Padre Marcelino. El historiador Trenard comenta: “Estas tácticas dilatorias fueron empleadas por el Ministro al que se estaba acusando de complacer fácilmente as peticiones de los círculos religiosos. En su enfoque a la vez que existía apego a los Hermanos De La Salle, existía el temor hacia un Instituto desconocido, a la vez el deseo de proteger las escuelas del estado y de no exasperar el debate”. Bien nos podemos imaginar al Señor Salvandy no querer perder su puesto, tenía que ser muy cauteloso, estar muy en guardia y dispuesto a negar la petición. Es obvio que tuvo que estirar las mantas de su velero en presencia de los fuertes vientos de la polít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S DOS CARAS DE SALVAN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9] En este penoso episodio existieron algunas ironías interesantes. A lo largo del año de 1838 el Padre Marcelino recibió muchas solicitudes para abrir nuevas escuelas y de una manera mas especial durante su estancia en la Ciudad de París. De hecho se abrieron siete nuevas escuelas, entre ellas una que fue establecida como resultado a una petición solicitada fuertemente por el mismo Señor Salvandy. Se trata de la escuela en Sain-Pol-sur-Ternoise ubicada en Pas-de-Calais, una región completamente alejada de su campo de acción y muy cercana a otras congregaciones enseñantes. Es irónico que la población de esta comuna sobrepasaba los 4,000 habitantes, y el Señor Salvandy había estipulado que el grupo del Padre Marcelino no podía ser autorizado para lugares de más de 1800 habitantes. Existe también la ironía en el hecho de que esta región iba a ser el trampolín para que los Hermanos Maristas fueran a Inglaterra y más allá. En cierta forma el Señor Salvandy fue un libertador involuntario del Instituto al que buscaba ponerle trab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NA RESPUESTA A LOS RECHAZ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0] Después de casi seis meses de idas y venidas en la Ciudad de París, el Padre Marcelino decidió regresar al Hermitage. ¡Que irritante debieron haber sido todas estas evasivas para un hombre de acciones decisivas y que estaba acostumbrado al tratar de una manera expedita las solicitudes de escuelas y que se sentía tan a gusto con el uso del zapapico! La agonía se debió haber intensificado por su convicción que lo estaban engañando. ¿Cómo es que este hombre de corazón y de acción, respondió ante el fracaso en su búsqueda? La respuesta la encontramos en la carta que el 23 de junio envía al Hermano Francis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1] Sin lugar a dudas desean saber el estado de nuestros trámites. Ciertamente no lo sé, o mejor dicho, lo sé muy bien. Lo que quiero decir es que lo que en mi mente era únicamente una sospecha ahora es sin lugar a dudas una certeza. Me encuentro muy triste pero no desalentado. Todavía tengo una confianza ilimitada en Jesús y María. No dudo que más pronto que tarde obtendremos la autorización . . . Lo que es importante para nosotros es el hacer lo que Dios quiere— con esto quiero decir que hagamos todo lo que posiblemente podamos, y después de eso, dejarle el resto a Él. Estoy totalmente convencido que cualquier retraso no nos hará dañ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RENUEVA LA CAMPAÑ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2] En el mes de septiembre el Padre Marcelino fue notificado que el gobierno intentaba aprobar su Instituto siempre y cuando limitara sus escuelas a comunas de no mas de 1000 habitantes. En una carta al Diputado de St. Etienne, le decía “. . . como usted puede ver esa medida no se puede aplicar a nosotros. Un buen número de nuestras escuelas irían a la ruina con esa medida”. Para el Padre Marcelino no se trataba de obtener la paz (aprobación) a cualquier prec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3] No obstante que no podía dedicar tiempo para regresar a París (el crecimiento prodigioso del Instituto en ese momento imposibilitaba el viaje), el Padre Marcelino mantenía sus esfuerzos por una legalización . Continuó sus intentos hasta el tiempo de su muerte. Como ejemplo envió una carta el 4 de enero de 1840 solicitando al Prefecto del Loira que una vez más hiciera lo que estuviera a su alcance para que en París se otorgara la autorización legal. El 11 de febrero de 1840 el Padre Marcelino escribió al Cardenal Obispo de Arras (Pas-de-Calais), donde los Hermanos dirigían la escuela en St. Pol (a petición del Señor Salvandy). Parece ser que el Cardenal estaba contento con el trabajo de los Hermanos, entonces el Padre Marcelino decidió solicitarle que favoreciera la cau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4] Para estas fechas la salud del Padre Marcelino principió a fallar. No pudo hacer más en relación de la autorización legal y murió sin alcanzar su propósito final. Tal vez el no alcanzarla fue providencial pues, cuando en 1851 los Hermanos lograron su objetivo, la autorización fue otorgada en tales términos que seria de un beneficio más grande que si se hubiera alcanzado en el tiempo del Padre Marcelino. La Ley Falloux de 1850 quitaba todas aquellas restricciones a las sociedades religiosas que se habían aplicado bajo la Ley Guizot de 1833. El hecho es que el camino para la autorización se había logrado en 1842 cuando los Hermanos del Padre Mazelier llegaron a ser parte del Instituto Marista, pues estos Hermanos gozaban de un estatuto legal que había eludido al Padre Marcelino. Es cierto que esta autorización era únicamente para tres Departamentos, pero ya era una base segura para una futura consolidación y expans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5] Somos conscientes que una supresión por parte de una autoridad del gobierno central era una espada de Damocles siempre amenazando al Padre Marcelino y a su instituto. Esto nos induce a maravillarnos el por qué nunca cayó. Probablemente la respuesta se encuentra en la combinación de varios factores. Ante todo, no existía una ley precisa que se pudiera aplicar en contra del Padre Marcelino. Después, el gobierno tenia que considerar otros factores: la escasez de maestros en Francia, el apoyo popular con que contaba el Padre Marcelino y el respaldo del Consejo del Loira en el que se encontraban la mayoría de sus establecimientos. En lo que se refería a la educación popular, el gobierno central era reacio en ir en contra a las autoridades locales. Entonces de hecho, el Padre Marcelino se encontraba a salvo, pero nunca estaba absolutamente seguro de ell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HISTORIA DE SALVAN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6] El Señor Salvandy, la bête noire de la historia de la autorización, como Ministro de Instrucción Pública, aprecia haber tenido dos objetivos: someter a todos los maestros a la Universidad o regular lo que el consideraba como una actitud de “laissez-faire” a la expansión de las escuelas católicas. Sin embargo el mismo Señor Salvandy defendió a las escuelas religiosas de ciertas iniciativas propuestas por aquellos que querían aplicar la Ley Guizot de una “manera muy liberal” . El mismo Padre Marcelino habla del “Ministro de buena voluntad” y, como ya lo hemos visto, el Señor Salvandy era partidario y bienhechor de los Hermanos De La Salle. Un escritor dijo, “Salvandy era un hombre con buenas intenciones, pero desconfiaba del clero, que había sido muy poderoso en el tiempo de Louis XVIII y Charles X. El tenia la impresión que si el clero... tuviera aún más influencia por medio de la escuela, entonces la libertad ya no existiría”. Parece ser que Salvandy, cuyo padre había dejado el sacerdocio, vivió una vida de católico no practicante, sin renunciar a la Iglesia, pero viviendo alejado de ella. Cuando murió el 16 de diciembre de 1856, en su Château de Gravernon en Normandía, recibió los últimos sacramentos de la Iglesia Católica de manos del Señor Obispo de Evreux.</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DEFENSA DE LOS PUESTOS DE AVANZ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7] Los últimos cuatro años que precedieron a la muerte del Padre Marcelino fueron testigos de un aumento extraordinario en trabajo apostólico y en la membresía del Instituto, con veinte establecimientos y unos 140 Hermanos. Ya se ha hecho suficiente énfasis al hecho que el Instituto del Padre Marcelino se había extendido y que no se trataba de una expansión descuidada. De hecho su cuidadoso manejo de personas y recursos es atestiguado por la larga lista de fundaciones lamentablemente no aceptadas. Hubo algunos casos desafortunados en los cuales los Hermanos fueron retirados ( citamos como ejemplo los casos de Marlhes y Feurs). Esas salidas indican la preocupación del Padre Marcelino por el bienestar de los Hermanos y para ser fiel a un principio. Dejemos por lo pronto nuestro estudio de la lucha por la autorización en los años 1837-1840 para considerar el cuidado que el Padre Marcelino mostró, tanto en el responder a los llamados apostólicos como por el bienestar de sus Herman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8] Una carta del Padre Marcelino con fecha del 14 de marzo de 1834, fue enviada al cura párroco de Viriville, donde por dos años se habían encontrado unas condiciones muy poco convenientes para los Hermanos en relación a su trabajo y a su condición de vi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9] Le notifico que, por decisión unánime de los Hermanos que forman mi Consejo, en nuestra próxima visita, que será en la Fiesta de San Juan Bautista, se informará a nuestros Hermanos de dejar Viriville con todo su equipaje. Esto será a menos de que en el interim el local y el sustento de los Hermanos sea puesto en un estado satisfactori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0] El Padre Marcelino era consciente del celo genuino de este sacerdote pero él estaba lastimado por el sufrimiento prolongado de sus Herman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1] Una larga batalla se trabó con el Padre Douillet, Director del Seminario de La Côte-St-André, a cuarenta kilómetros al este del Río Ródano. Evidentemente el Señor Douillet pensó que debía intervenir en la forma de vida de los Hermanos y en la manera como dirigían su escuela. Un punto en cuestión fue una cierta Martha Cuzin, sirvienta domestica del Padre Douillet, que había sido responsabilizada de las cosas en la casa de los Hermanos. Parece ser que le hubiera quedado muy bien el principal papel femenino de la obra “La Fierecilla Domada” pues era autoritaria y con muchas protestas. La “Hermana Martha” como la llamaban los Hermanos pronto los orilló hasta la desesperación. Sin embargo la “Hermana Martha” no fue la única fuente de problemas en La Côte-St-André. El Padre Marcelino tenia en mente el retirar a los Hermanos pero siguiendo el consejo del Padre Colin, disidió no hacerlo. En cambio fue a presentarse con el Padre Douille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2] El resultado de la visita del Padre Marcelino no fue satisfactorio, por lo tanto tuvo que enfrentarse ante un camino espinoso que tenia que ser negociado. Estaba plenamente consciente del hecho de que el Padre Douillet había sido el responsable en el animar a algunos jóvenes para que ingresaran al Hermitage como postulantes. El mismo Padre Marcelino era comprensivo de las necesidades de los niños de esa escuela. Por otro lado seguían existiendo la presiones relacionadas con el bienestar de los Hermanos. Entonces decidió llevar el asunto al Obispo de Grenoble. A pesar de que el Padre Douillet era uno de los sacerdotes con mayor influencia en la diócesis. No se cuenta con documentación en lo concerniente a la visita al Señor Obispo a La Côte-St-André pero aparentemente los arreglos fueron lo suficientemente satisfactorios para permitir a los Hermanos seguir con la escuela. El Padre Marcelino mostró fortaleza y a la vez flexibilidad ante el Padre Douillet. Esta última cualidad le era muy evidente ante su buena disposición para llegar a un arreglo y adaptarse a las situaciones. En opinión de un investigador académico todo el asunto de La Côte-St-André muestra “la paciencia, constancia, apego a los principios y el debido recurso a los superiores eclesiásticos. . . que caracterizaron al Padre Marcel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3] En otras cartas del Padre Marcelino muestra durante estos años una actividad constante a favor de sus Hermanos, y también su capacidad, aunque contra su voluntad, para rehusar peticiones para nuevas fundaciones. Aun los mismos Superiores Jesuitas de La Louvesc recibieron una carta muy cortés de aplazamiento y bien sabemos cómo el Padre Champagnat apreciaba este pueblo por su santuario a San Juan Francisco Reg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SOLIDACION DE LA CORPORACI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4] Los Padres Maristas, por fin recibieron el reconocimiento oficial por parte de la Iglesia, como congregación religiosa. El Padre Marcelino, como miembro de esta nueva congregación reconoció al Padre Colin como su Superior Religioso. Siempre había considerado a los Hermanos Maristas como un grupo unido a las otras secciones de la Sociedad de María, unidos en espíritu, aunque de hecho todavía no canónico, el Padre Marcelino estaba ansioso de regularizar su situación y la de los Hermanos en relación al Padre Colin. Por lo tanto y en respuesta a una petición del Padre Colin, el Padre Marcelino, en el retiro de 1837, redactó y presentó su renuncia como Superior de los Hermanos. El Padre Colin la aceptó y de inmediato lo nombró para el mismo puesto. Una precisión eclesiástica se había observado. Fue una muestra más de la buena voluntad del Padre Marcelino para obedecer los superiores legítimos. Fue después de la muerte del Padre Marcelino que se tomó la decisión para separar la relación de las dos congregaciones en lo inherente al gobierno. Sin embargo, los lazos de amistad, familia y espíritu permanecen fuer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5] El Padre Marcelino siempre acostumbró el dar conferencias a los Hermanos durante los retiros anuales. El año de 1837 no fue la excepción, pero además de las palabras de los fundadores, los Hermanos tuvieran la palabra impresa en la Regla de Vida. Este fue el documento fue madurando durante los últimos siete años. En 1836 los Hermanos, que anteriormente habían emitido votos privados, ahora emitieron sus votos en una ceremonia pública. Tal y como el Padre Marcelino había desarrollado y asentado lo relacionado a los compromisos de los votos, así también ahora regulaba lo relacionado a las Reglas de la Vida Religiosa. El Hermano Juan Bautista, al comunicarnos lo de la preparación inmediata de este documento, también nos brinda una visión del método adoptado por el Padre Marcelino al confeccionar este Libro de la Regla. “Con este propósito reunió a un numero de Hermanos de los más experimentados entre los Hermanos mayores y por más de seis meses dedicó varias horas al día para este trabajo importante. Cada artículo fue examinado y discutido separadam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TERES POR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6] El Padre Marcelino empleó el primer semestre de 1838 en su afán por lograr la autorización en la Ciudad de París. Mientras estaba allí, su pensamiento siempre estaba con los Hermanos y sus actividades. Durante estos seis meses escribió por lo menos una docena de cartas al Hermano Francisco. “No deje de comunicarle a los Hermanos lo afligido que me encuentro por estar tan lejos de todos ellos”. El sentimiento expresado en esta carta es una muestra de cómo los Hermanos eran tan queridos por el corazón del Padre Marcelino. A principios del mes de mayo interrumpió su estancia en París para estar presente en el Hermitage durante la ceremonia de toma de hábito de los nuevos novici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7] El segundo semestre del año 1838 fue testigo de la consolidación y expansión del Instituto. Una característica de lo primero fue pedirle a los Hermanos Directores anotar los detalles históricos de sus establecimientos. La expansión fue evidenciada por la admisión de dieciséis postulantes y por la salida de tres Hermanos para Oceanía que trabajarían con los dos padres Maristas a quienes acompañaba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38] En este segundo semestre también se evidenció la preocupación paternal del Padre Marcelino al surgir de nuevo el problema Douillet. El Padre Douillet surgió como sorpresa en una confrontación con el Padre Marcelino y creó problemas para los Hermanos de La Côte-St-André. El Señor Douillet quería una revisión de las condiciones de los acuerdos y además envió una larga lista de nuevas proposiciones. En esta ocasión el Padre Marcelino directamente dirigió un escrito al señor obisp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9] Señor mío, no podremos continuar en nuestra escuela en La Côte-St-André excepto bajo las condiciones con las cuales inicialmente formulamos la fundación de ese establecimiento. Hemos enviado Hermanos al Padre Douillet con la condición de que se les otorgara casa y muebles que estén de acuerdo a nuestras peticiones. No tenemos ningún otro establecimiento (fundado) con otro tipo de acuerdo y seria contrario a nuestra práctica hacer ese tipo de arreglos. El señor obispo no tomó ninguna acción para remediar el asunto, el Padre Marcelino entonces escribió al Padre Mollin, cura párroco de La Côte-St-André, comunicándole que los Hermanos dejarían la escuela. Esta carta realmente provocó que las autoridades tomaran una acción rápida, pues el Padre Mollin se comunicó con el Señor Obispo. Entonces estos dos señores persuadieron al Señor Douillet para que tomara una actitud más razonable. Se redactó un nuevo acuerdo en el cual el Señor Douillet hizo concesiones y se firmó el 5 de noviembre. En cartas posteriores, para crédito del Señor Douillet, éste expresó su admiración por el Padre Marcelino. “Ya no restañó las heridas; ahora proporcionó el remedio”</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EOCUPACION POR TO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0] En su solicitud por el bienestar de sus Hermanos, el Padre Marcelino mostró muy buen juicio al no extralimitarse en sus recursos. Sin embargo siempre estuvo listo para considerar toda petición de ayuda. Un detalle en el año de 1837 será suficiente para mostrar esta cualidad y a la vez indicar la visión universal que tenía el Padre Marcelino. El Padre Fontbonne, que fue capellán en el Hermitage en 1830-31, estaba ahora trabajando como misionero en Louisiana, EE. UU. y quería tener allí a los Hermanos Maristas. La respuesta a su petición fue: “Todos los Hermanos estaban celosos de los dos Hermanos que habían sido elegidos para ir a la Polinesia. . . Me sentiría feliz, si me fuera posible, enviarle Hermanos para ayudarle en su trabajo en América”. Aunque su oído estaba muy afinado para cualquier llamado a las misiones de ultramar, el Padre Marcelino sabía cómo unir recursos y no sobrecargar a los Hermanos. La Polinesia sería, para un futuro inmediato, el único escenario para el trabajo misioner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DESACUERDO ENTRE LIDE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1] Fue hacia fines del año de 1838 cuando surgió una situación que motivó un disgusto entre el Padre Marcelino y el Padre Colin. En los inicios de 1838 el Padre Colin aceptó una invitación del Señor Obispo Donnet de iniciar un establecimiento de los Padre Maristas en Verdelais, cerca de Bordeaux, donde había un santuario de Nuestra Señora. Uno de los Padres Maristas, el Padre Chanut, fue enviado por el Padre Colin como superior de este lugar. El 25 de octubre, el Padre Chanut escribió al Padre Champagnat solicitándole, en nombre del Señor Obispo Donnet, el establecimiento de un Noviciado de los Hermanos en Verdelais. No existían detalles precisos en relación a la fundación. Pero era obvio que para principiar se requería de dos Hermanos, uno para encargarse en forma general de toda la propiedad y el otro para que fuera el sacristá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2] El Padre Marcelino no se mostró muy ansioso para que fueran los Hermanos. Bien que conocía al Padre Chanut, que había estado en el Hermitage en 1831 – 1832. Tal vez el Padre Marcelino no estaba muy deseoso de que sus Hermanos dependieran de este sacerdote. El no quería que sus Hermanos fueran sacristanes y tampoco quería enviarlos muy lejos de su centro pues significaría un aislamiento de las otras comunidades. El Padre Marcelino siempre se preocupó por mantener el buen espíritu de sus Hermanos; quería estar en posibilidad de poder influir en ellos. Aparte, existían solicitudes que los Padres Maristas, incluyendo el Padre Colin, no podían haber previsto y que solamente el Padre Marcelino podía realizar. Entonces es muy comprensible el no sobrepasar los compromisos ya tomados y poder realizar fundaciones muy lejanas y en condiciones muy inseguras. Aparte de que el Padre Marcelino tenia la costumbre de visitar toda futura fundación propuesta y así examinar su situación. El resultado fue que no se tomó ninguna determin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3] El Padre Colin era el superior religioso del Padre Marcelino. Hubo momentos en que dependió mucho del respaldo del Padre Marcelino. También es evidente que el Padre Colin no comprendía completamente el papel del Hermano Enseñante. La historia de los Hermanos del Padre Marcelino en Oceanía ilustra perfectamente esta situación. Muchos de ellos fueron al Pacífico con la esperanza de involucrarse en la catequesis. En lugar de esto se les pidió que fueran los auxiliares de los sacerdotes Maristas encargándolos de las temporalidades en los diferentes puestos de la Misión. En realidad esas eran las funciones de los Hermanos de San José que eran miembros de la rama de los Padres Maristas. Esta forma de apostolado era muy digna pero bastante diferente de la de los Hermanos Maristas, cuyo trabajo por el Señor era principalmente, pero no de forma exclusiva, el apostolado de la educación.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4] Hemos visto cómo el Padre Colin nombró al Padre Marcelino superior de todos los Hermanos Maristas. La experiencia de Verdelais provocó un choque de intereses entre los Superiores. El Padre Marcelino no retomó ninguna decisión pues no había una orden precisa y clara de parte del Padre Colin. En realidad no había ninguna insubordinación de parte del Padre Marcelino, simplemente estaba esperan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5] Ahora bien en toda la comunicación epistolar entre el Padre Colin y el Padre Marcelino solamente existe una sola carta en la que se muestra aspereza. La situación de Verdelais fue la que provocó esta carta de parte del Padre Colin, y que nos muestra que en ciertos momentos podría llegar a ser tan explosivo. El Padre Colin reprendió al Padre Marcelino por no responder a su petición de ayudar al Padre Chanut. Debe hacerse notar que algunas de estas peticiones se hicieron de manera indirecta, por medio del Padre Terraillon. Es más no eran órdenes. En esta carta el Padre Colin llegó a insistir que el Padre Marcelino hiciera un retiro en plan de penitencia. Todo esto fue muy penoso. El Padre Marcelino con toda humildad hizo el retiro y por su obediencia total estaba dispuesto a otorgar el equipo solicitado para Verdelai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6] Sin embargo como resultado de todo esto ningún Hermano Marista fue a Verdelais en vida del Padre Marcelino. El Padre Colin no quedó muy satisfecho con la actitud del Padre Chanut y decidió ir personalmente a Bordeaux. Es muy probable que haya dicho al Padre Marcelino que esperara, que pospusiera el envío de Hermanos. En el curso de los acontecimientos se inició una confrontación entre el Superior General de los Padres Maristas y el súbdito en Verdelais, que como resultado tuvo el retiro del Padre Chanut de la Sociedad de María. El envío de los Hermanos Maristas a Verdelais se aplazó.</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HA DEL TIEM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7] Hacia finales de 1838 había cerca de doscientos Hermanos y más de cuarenta establecimientos. Dios estaba otorgando estos aumentos de personal. A pesar de que la autorización había estado seductivamente cerca no se había logrado. Ciertamente era un consuelo el creciente número de solicitudes que llegaban de las comunas solicitando Hermanos. Había un consuelo más para el Padre Marcelino por el hecho de que tres Hermanos más fueron enviados a las Mis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INICIOS DE LA ENFERME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8] El Nuevo Año se inició con la adquisición de la propiedad que se encuentra al frente del Hermitage. Esto significó que el edificio ahora contaba con más privacidad ya que los Hermanos poseían terreno en ambos lados del valle del Gier. El Padre Marcelino, como era su costumbre al inicio de un nuevo año, envió una carta circular a los Hermanos, deseándoles lo mejor para el nuevo año y dando noticias sobre el Institu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49] A lo largo del curso del año de 1839 el estado de salud del Padre Marcelino fue motivo de preocupación. Habiéndole pedido que dirigiera unas palabras en el retiro anual de los Padres Maristas reunidos en Belley, el Padre Marcelino pronunció unas cuantas palabras y luego pidió disculpas para no continuar y pidió perdón por haber ocupado su tiempo. Era obvio que no estaba bien de salud. El Padre Marcelino, ya enfermo, nunca perdió la alegría profunda de su vocación ni tampoco su recóndito agradecimiento por el privilegio de ser miembro de la Sociedad de María. Pero también había una humildad consciente sobre él. Hablando a sus compañeros solía decirles, “Nosotros, que estamos en los comienzos de nuestro trabajo, somos piedras burdas colocadas en los cimientos. Para esto no se emplean piedras pulidas. Hay algo maravilloso en los inicios de nuestra Sociedad. Lo que es realmente maravilloso es que Dios ha querido que esas personas realicen su trabaj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0] Después de su enfermedad de 1825, el Padre Marcelino sentía un constante dolor en su costado, que le causaba molestias al caminar o al realizar trabajos manuales. Posteriormente esto fue motivo para que se le inflamara el estómago que a menudo iba acompañado de vómitos. Los agotadores viajes y pruebas en París lo agotaron tanto que el H. Juan Bautista escribe en 1838 a su regreso de París, “Fácilmente se puede percibir que el fin se aproxima rápid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1] El Padre Colin, Superior General de los Maristas estaba preocupada de su confrere. Con el deseo de descargar al Padre Marcelino de tantas preocupaciones y a la vez ansioso de proveer de un gobierno para los Hermanos en el caso de que el Padre Marcelino falleciera, el Padre Colin se lanzó a organizar la elección de su sucesor. De inmediato comunicó a sus compañeros Maristas lo que tenia en mente. El Padre Marcelino de inmediato otorgó su consentimiento. A fines del retiro de 1839 y habiendo obtenido la aprobación del Señor Obispo, el Padre Colin realizó la elección para que uno de los Hermanos fuera el Director General. La votación fue casi unánime a favor del H. François Rivat con los Hermanos Luis Marie y Juan Bautista como Asistentes (este último fue el primer biógrafo del Padre Marcel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N PIE DE LUCH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2] A pesar de su debilidad el Padre Marcelino siguió en pie de lucha. En el mes de noviembre, cuando se iniciaba el curso escolar, acudió a La Côte-St-André, antiguo lugar de problemas, para predicar un retiro a los alumnos. Todavía tenia mucho fuego pues era evidente que todavía podía entusiasmar a las personas a quien se dirigía. Las palabras de San Pablo, “La caridad de Cristo me urge”</w:t>
      </w:r>
      <w:r>
        <w:rPr>
          <w:rStyle w:val="FootnoteCharacters"/>
          <w:rStyle w:val="FootnoteAnchor"/>
          <w:rFonts w:cs="Arial Narrow" w:ascii="Arial Narrow" w:hAnsi="Arial Narrow"/>
          <w:sz w:val="22"/>
          <w:szCs w:val="22"/>
        </w:rPr>
        <w:footnoteReference w:id="21"/>
      </w:r>
      <w:r>
        <w:rPr>
          <w:rFonts w:cs="Arial Narrow" w:ascii="Arial Narrow" w:hAnsi="Arial Narrow"/>
          <w:sz w:val="22"/>
          <w:szCs w:val="22"/>
        </w:rPr>
        <w:t xml:space="preserve"> bien se podían aplicar al Padre Marcelino, pues después de este retiro se dirigió a Autun para hablar con el Señor Obispo en lo relativo a instalar allí un noviciado para los Hermanos. Este se instaló en Vauban el 5 de diciembre de ese mismo año. Todavía mostró un cuidado meticuloso para el sostén de los Hermanos como bien se puede ver en la respuesta del Padre Marcelino al Vicario General de Guinaumont de Chalons-sur-Marne. Este sacerdote había solicitado una escuela y un noviciado para su diócesis. El Padre Marcelino le escribió,</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3] Ya nos encontramos casi listos para respaldar su celo para tan importante trabajo como es la instrucción religiosa de esos queridos niños, pero antes de que iniciemos el establecimiento que Ud. nos ha solicitado, será necesario que Ud. nos haga saber en detalle con qué medios nos puede asegurar nuestro bienestar en ese lug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4] A fines de 1839 las estadísticas eran muy elocuentes, no solamente en lo que se relaciona al aumento de Hermanos y sus establecimientos, sino también en el hecho que había unas ochenta y cinco solicitudes de más para fundacio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GASTANDO LAS ULTIMAS ENERGI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5] El último año de la vida del Padre Marcelino lo inició con un ensayo más para obtener la autorización legal. Aparte de las peticiones al Prefecto del Loira y al Cardenal-Obispo de Arras, que ya se habían mencionado antes, el Padre Marcelino también escribió al nuevo arzobispo de Lyon, Monseñor De Bonald*</w:t>
      </w:r>
      <w:r>
        <w:rPr>
          <w:rStyle w:val="FootnoteCharacters"/>
          <w:rFonts w:cs="Arial Narrow" w:ascii="Arial Narrow" w:hAnsi="Arial Narrow"/>
          <w:sz w:val="22"/>
          <w:szCs w:val="22"/>
        </w:rPr>
        <w:t>2</w:t>
      </w:r>
      <w:r>
        <w:rPr>
          <w:rStyle w:val="FootnoteCharacters"/>
          <w:rStyle w:val="FootnoteAnchor"/>
          <w:rFonts w:eastAsia="Symbol" w:cs="Symbol" w:ascii="Symbol" w:hAnsi="Symbol"/>
          <w:sz w:val="22"/>
          <w:szCs w:val="22"/>
        </w:rPr>
        <w:footnoteReference w:customMarkFollows="1" w:id="22"/>
        <w:t></w:t>
      </w:r>
      <w:r>
        <w:rPr>
          <w:rFonts w:cs="Arial Narrow" w:ascii="Arial Narrow" w:hAnsi="Arial Narrow"/>
          <w:sz w:val="22"/>
          <w:szCs w:val="22"/>
        </w:rPr>
        <w:t xml:space="preserve"> presentándole los respetos de los Hermanos y solicitando su respaldo para obtener del gobierno la aprobación del Instituto. A pesar de su enfermedad, el Padre Marcelino siguió prestando atención muy de cerca a los asuntos que le preocupaban. Por ejemplo a la siguiente semana después de haber enviado la carta al Señor Arzobispo, envió una circular a todos los Hermanos recordándoles lo que era esencial para su labor como maestros y su vivir juntos en comu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6] El 12 de febrero de 1840 dos Hermanos más salieron para Oceanía. Dos días después el Padre Marcelino escribió al Señor Barón de Gérando en París, solicitando la admisión de dos Hermanos para recibir adiestramiento como maestros para sordomudos. Este nuevo trabajo apostólico vino a ser como el resultado de peticiones de las ciudades de St. Etienne y Le Puy para tener Hermanos para esta forma especial de educación. Estas dos nuevas empresas, tan diversas en su naturaleza, y tan próximas en tiempo, indican el celo del Padre Marcelino por aquellos que no han oído la Buena Nueva y para aquellos no podían escuchar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7] El ultimo día del mes de febrero el Padre Colin le comunicó al Padre Marcelino y a los Hermanos Maristas que ya no enviaría a los Hermanos San José al Hermitage para su formación en su noviciado. La separación de estos dos grupos de Hermanos ya había sido decidida el pasado mes de septiembre cuando los Padres Maristas votaron esta decisión durante su retiro. En realidad, el Padre Marcelino se había opuesto a la separación en esa ocasión ya que él todavía esperaba una Sociedad que abarcara todo. Sin embargo es muy claro que esa decisión fue muy sabia ya que previno la repetición de situaciones vergonzosas que ya habían sucedido en el pasado. Para el Padre Colin, el centro de la escena eran los Padres Maristas. Claro está que los Hermanos y las Hermanas eran importantes pero como elementos de apoyo: los Hermanos como auxiliares de los sacerdotes, las Hermanas para que oraran por los Sacerdotes y por su apostolado. Tales eran las ideas del Padre Colin. Ni el Padre Marcelino ni Jeanne Marie Chavoin pensaban de la misma mane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VACIA EL RELOJ DE ARE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58] El día cuatro de marzo, Miércoles de Ceniza, el Padre Marcelino fue víctima de un intenso dolor en la espalda que permanecería hasta su muerte. Una hinchazón de las piernas, que antes había experimentado ocasionalmente, ahora aumentaba y persistía. A pesar de estas dolencias, el Padre Marcelino rehusó guardar cama, asistiendo normalmente a las reuniones comunitarias, especialmente a las de las oraciones. A lo largo de sus sufrimientos permaneció calmado y alegre pero estaba muy consciente de que su muerte se estaba acercando. Los Hermanos , por su parte se pusieron de acuerdo con el Doctor Frédet para que lo atendiera constantemente. El 22 de marzo, en presencia de un abogado, el Padre Marcelino hizo su testamento, declarando formalmente que todas sus posesiones las legaba al Instituto en el Hermitag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59] El Jueves Santo, el Padre Marcelino sorprendió a los Hermanos al expresar el deseo de celebrar la Santa Misa en La Grange-Payre, donde los Hermanos dirigían un Internado y un Juniorado (escuela para la formación de los jóvenes aspirantes Maristas). Hubo varios intentos para disuadirlo pero el respondió: "Permítanme ir, pues ésta es la última visita que podré hacer a esos buenos Hermanos y a sus alumnos”. A su regreso principió a debilitarse progresivamente sin poder celebrar la Santa Misa a partir del día 3 de mayo. Le quedaba un mes de intensos sufrimientos pero sus pensamientos estaban constantemente hacia los demás. Pidió que todos los Hermanos se reunieran en la sala comunitaria a la que penosamente se encaminó para dirigirles la palabra por última vez. Después de haber recibido los últimos sacramentos, les habló con mucho sentimiento al grupo de Hermanos acongojados por la emoción. Algunos expresaron su cariño con sus lagrima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0] A lo largo de sus últimos días el Padre Marcelino habló a menudo con el Hermano Francisco a propósito de ciertas preocupaciones en relación a las obras apostólicas. El compasivo Hermano Francisco aplicaba mitigantes a las preocupaciones del Padre Marcelino diciéndole que había hecho tanto que no había necesidad de reprocharse en relación de lo que no había hecho y que eso lo dejara a sus suceso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1] El Padre Marcelino también deseaba dejar algo por escrito para los Hermanos, algo que expresara sus más caros deseos y sentimientos y que sirviera como guía para el futuro. Ensayó escribirlo él mismo pero la tarea era demasiado fuera de su alcance. Entonces dictó el mensaje por partes al H. Luis María. Este trabajo llevó varios días, pues cada una de sus partes tenía que leérsela al Padre Marcelino y otorgara así su aprobación final. El día 18 de mayo la Comunidad de los Hermanos del Hermitage se reunió en la alcoba y en el corredor mientras el H. Luis María leía este documento: el Testamento Espiritual de Marcelino Champagnat. Cuando el H. Luis María terminó la lectura del documento, el Padre Marcelino pronunció unas cuantas palabras con las que reconocía como suyas las ideas y sentimientos expresadas en el Testament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UERTE RECLAMA A UN SA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2] Al ser eminente la muerte del Padre Marcelino un numeroso grupo de sacerdotes se sucedieron para verlo. Entre ellos estaban los Padres Colin y Mazelier. Para este tiempo sus condiciones físicas eran tales que su estómago no retenía ningún alimento. Los Hermanos lo velaban todas las noches y procuraban aliviarle sus sufrimientos; era una de las maneras como podían mostrarle su gran afecto y devoción. El Padre Marcelino por ultima vez recibió la Santa Comunión el 4 de junio para deslizarse posteriormente hacia su muerte. Murió muy temprano el sábado por la mañana (Día de María) del día 6 de junio de 1840. Era el momento cuando los Hermanos estaban haciendo su oración comunitaria en la capilla después de saludar a la Santísima Virgen con la Salve Regin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3] El día 8 de junio después de la solemne Misa de Réquiem el Padre Marcelino fue enterrado en el cementerio de la comunidad del Hermitage junto a los Hermanos fallecidos y no muy lejos de aquel primitivo centro de oración, la pequeña Capilla del Bos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REORGANIZACION EN LAS FI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4] El Testamento Espiritual del Padre Marcelino fue leído en comunidad el 18 de mayo, no fue escrito personalmente por él pero si expresa los sentimientos de su corazón. El examen de algunos de los pasajes sencillamente expresados nos dicen mucho de la grandeza espiritual de este hombr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65] Suplico, ante todo, a quienes de alguna manera haya podido ofender o escandalizar – si bien no recuerdo haber disgustado a nadie voluntariamente- que me perdonen. .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6] Aquí se sugiere todo un mundo de amor por los demás: ¡“Si bien no recuerdo haber disgustado a nadie voluntariamente”! Después de todo en un nivel humano, ¿no es esta una clara definición de lo que identificamos como todo un caballe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7] Muero lleno de respeto, gratitud y sumisión al superior General de la Sociedad de María y animado por los sentimientos de la unión más perfecta con todos los miembros que la componen, especialmente con los Hermanos que el Señor ha confiado a mis desvelos y que siempre han sido tan queridos de mi coraz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8] Podemos apreciar la debida deferencia que el Padre Marcelino otorgaba a la autoridad legítima, cualidad que adquirió fuertemente en su trato con las autoridades eclesiásticas y sus superiores. Luego tenemos las bellas palabras: “tan queridos de mi corazón”. No existía negación de la emotividad humana en el Padre Marcelino; era un hombre de corazón ardiente y afectuos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69] Después el Testamento continúa tratando de la obediencia Religiosa: “Recuerden que el religioso obediente cantará victoria y que la obediencia es, sobre todo, el cimiento y soporte de la comuni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0] El Padre Marcelino, como San Paulo, reconoció la cualidad más deseable del corazón y del espíritu. San Paulo dijo, “Sobre todas estas virtudes pongan al amor, que es un perfecto lazo de unión”</w:t>
      </w:r>
      <w:r>
        <w:rPr>
          <w:rStyle w:val="FootnoteCharacters"/>
          <w:rStyle w:val="FootnoteAnchor"/>
          <w:rFonts w:cs="Arial Narrow" w:ascii="Arial Narrow" w:hAnsi="Arial Narrow"/>
          <w:sz w:val="22"/>
          <w:szCs w:val="22"/>
        </w:rPr>
        <w:footnoteReference w:id="23"/>
      </w:r>
      <w:r>
        <w:rPr>
          <w:rFonts w:cs="Arial Narrow" w:ascii="Arial Narrow" w:hAnsi="Arial Narrow"/>
          <w:sz w:val="22"/>
          <w:szCs w:val="22"/>
        </w:rPr>
        <w:t>. En su Testamento el Padre Marcelino dic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1] Les encarezco también, muy queridos Hermanos, con todo el cariño de mi alma y por el que ustedes me profesan, que se comporten de tal modo que la caridad reine siempre entre ustedes. Ámense unos a otros como Cristo los ha amado. No haya entre ustedes sino un solo corazón y un mismo espíritu. ¡Ojalá se pueda afirmar de los Hermanitos de María lo que se decía de los primeros cristianos: “Miren cómo se am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2] En el trato del Padre Marcelino para con los Hermanos todo hablaba de su amor dinámico por ellos. Buena parte de su legado para ellos fue la recomendación de conservar esta cualidad de un mutuo amor. Ese amor tampoco debía tener limitaciones: “Deseo, queridísimos Hermanos míos, que esta caridad, que debe uniros a todos, como miembros de un mismo cuerpo, alcance a las demás Congregaciones ... Les conjuro, por la caridad sin limites de Jesucristo, que no envidien jamás a nadie y menos aún a quienes Dios llama al estado religioso para trabajar, como ustedes, en la educación de la juventud.” Para el Padre Marcelino no había nada mezquino. No quería tener nada con lo que se asemejara a rivalidades o resentimiento en relación a otros grupos religios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3] Después, en un corto pasaje, sigue una exhortación en relación a las cualidades que se encuentran muy en el centro de la espiritualidad de los Hermanos Maristas como congregación: “Pido también al Señor y deseo con toda mi alma, que perseveren fielmente en el santo ejercicio de la presencia de Dios, alma de la oración, de la meditación, y de todas la virtudes. Constituyan siempre la humildad y la sencillez como el carácter distintivo de los Hermanitos de María. Una tierna y filial devoción a nuestra buena Madre los anime en todo tiempo y circunstancia. Háganla amar por dondequiera cuanto les sea posible. Ella es la primera superiora de toda la Socieda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4] El Padre Marcelino continuó animando a los Hermanos a ser fieles en su vacación, amarla y perseverar valientemente en ella. El Instituto había nacido en la pobreza. Animó a los Hermanos a mantenerse en un gran espíritu de pobreza y desprendimiento. Posteriormente indicó que el Testamento Espiritual fuera puesto en las manos de su Superior Religioso, el Padre Colin. Inmediatamente debajo del nombre del Padre Marcelino Champagnat se encuentran las palabras “Sacerdote de la Sociedad de María, Superior y Fundador de los Hermanitos de Marí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ESTE ERA EL HOMBRE</w:t>
      </w:r>
      <w:r>
        <w:rPr>
          <w:rStyle w:val="FootnoteCharacters"/>
          <w:rStyle w:val="FootnoteAnchor"/>
          <w:rFonts w:cs="Arial Narrow" w:ascii="Arial Narrow" w:hAnsi="Arial Narrow"/>
          <w:sz w:val="22"/>
          <w:szCs w:val="22"/>
        </w:rPr>
        <w:footnoteReference w:id="24"/>
      </w:r>
      <w:r>
        <w:rPr>
          <w:rFonts w:cs="Arial Narrow" w:ascii="Arial Narrow" w:hAnsi="Arial Narrow"/>
          <w:sz w:val="22"/>
          <w:szCs w:val="22"/>
        </w:rPr>
        <w:t xml:space="preserve"> ”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5] En un homenaje otorgado a otro personaje histórico se lee, “Su vida fue tan amable y los diferentes elementos tan bien combinados que la Naturaleza podría muy bien surgir y decir a todo el mundo, “¡Este era el hombre!” Estas mismas palabras bien se puedan aplicar a Marcelino Champagnat, pero quedan cortas para hacerle una tributo justo, pues en su caso, las dimensiones espirituales reclaman para otorgarle más atención. Cuando recordamos la expresión, “ la gloria de Dios es que el hombre está lleno de vida”</w:t>
      </w:r>
      <w:r>
        <w:rPr>
          <w:rStyle w:val="FootnoteCharacters"/>
          <w:rStyle w:val="FootnoteAnchor"/>
          <w:rFonts w:cs="Arial Narrow" w:ascii="Arial Narrow" w:hAnsi="Arial Narrow"/>
          <w:sz w:val="22"/>
          <w:szCs w:val="22"/>
        </w:rPr>
        <w:footnoteReference w:id="25"/>
      </w:r>
      <w:r>
        <w:rPr>
          <w:rFonts w:cs="Arial Narrow" w:ascii="Arial Narrow" w:hAnsi="Arial Narrow"/>
          <w:sz w:val="22"/>
          <w:szCs w:val="22"/>
        </w:rPr>
        <w:t>, tal vez estamos más cerca de la verdad, pues El Padre Marcelino, está lleno de vida y sensible en el desarrollo de las dimensiones espirituales y humanas de su existencia que en realidad dan gloria a Di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76] Esta breve biografía a tratado de narrar la historia de Marcelino Champagnat y así establecer el enriquecimiento de su persona y el crecimiento de su alma. El testimonio de los hombres y de los milagros proclaman la madurez a la que llegó. Cuando la muerte lo reclamó, él estaba listo para el Reino, estaba maduro para el Señor. Y como nos dice Shakespeare, “La madurez es todo”</w:t>
      </w:r>
      <w:r>
        <w:rPr>
          <w:rStyle w:val="FootnoteCharacters"/>
          <w:rStyle w:val="FootnoteAnchor"/>
          <w:rFonts w:cs="Arial Narrow" w:ascii="Arial Narrow" w:hAnsi="Arial Narrow"/>
          <w:sz w:val="22"/>
          <w:szCs w:val="22"/>
        </w:rPr>
        <w:footnoteReference w:id="26"/>
      </w:r>
      <w:r>
        <w:rPr>
          <w:rFonts w:cs="Arial Narrow" w:ascii="Arial Narrow" w:hAnsi="Arial Narrow"/>
          <w:sz w:val="22"/>
          <w:szCs w:val="22"/>
        </w:rPr>
        <w:t xml:space="preserve">. </w:t>
      </w:r>
    </w:p>
    <w:p>
      <w:pPr>
        <w:sectPr>
          <w:headerReference w:type="default" r:id="rId7"/>
          <w:headerReference w:type="first" r:id="rId8"/>
          <w:footerReference w:type="default" r:id="rId9"/>
          <w:footerReference w:type="first" r:id="rId10"/>
          <w:footnotePr>
            <w:numFmt w:val="decimal"/>
          </w:footnotePr>
          <w:type w:val="nextPage"/>
          <w:pgSz w:w="12240" w:h="15840"/>
          <w:pgMar w:left="1701" w:right="1701" w:gutter="0" w:header="720" w:top="1418" w:footer="851" w:bottom="1701"/>
          <w:pgNumType w:fmt="decimal"/>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sz w:val="22"/>
        </w:rPr>
      </w:pPr>
      <w:r>
        <w:rPr>
          <w:sz w:val="22"/>
        </w:rPr>
      </w: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rPr>
      </w:pPr>
      <w:r>
        <w:rPr>
          <w:b/>
        </w:rPr>
        <w:t>BIOGRAFIAS DE MEXICO MARISTA</w:t>
      </w:r>
    </w:p>
    <w:p>
      <w:pPr>
        <w:pStyle w:val="Normal"/>
        <w:jc w:val="center"/>
        <w:rPr/>
      </w:pPr>
      <w:r>
        <w:rPr>
          <w:b/>
          <w:sz w:val="18"/>
          <w:szCs w:val="18"/>
        </w:rPr>
        <w:t>por el H. Ignacio Martínez</w:t>
      </w:r>
    </w:p>
    <w:p>
      <w:pPr>
        <w:pStyle w:val="Normal"/>
        <w:jc w:val="center"/>
        <w:rPr>
          <w:sz w:val="32"/>
          <w:szCs w:val="32"/>
        </w:rPr>
      </w:pPr>
      <w:r>
        <w:rPr>
          <w:sz w:val="32"/>
          <w:szCs w:val="32"/>
        </w:rPr>
        <w:t>H. Agustín Anfossi</w:t>
      </w:r>
    </w:p>
    <w:p>
      <w:pPr>
        <w:pStyle w:val="Normal"/>
        <w:jc w:val="center"/>
        <w:rPr>
          <w:sz w:val="22"/>
          <w:szCs w:val="22"/>
        </w:rPr>
      </w:pPr>
      <w:r>
        <w:rPr>
          <w:sz w:val="22"/>
          <w:szCs w:val="22"/>
        </w:rPr>
        <w:t>(ARCANGELO)</w:t>
      </w:r>
    </w:p>
    <w:p>
      <w:pPr>
        <w:pStyle w:val="Normal"/>
        <w:jc w:val="both"/>
        <w:rPr>
          <w:b/>
          <w:b/>
          <w:sz w:val="22"/>
          <w:szCs w:val="22"/>
        </w:rPr>
      </w:pPr>
      <w:r>
        <w:rPr>
          <w:b/>
          <w:sz w:val="22"/>
          <w:szCs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t xml:space="preserve">[01] H. ARCANGELO Agostino Anfossi  Nació Agostino Anfossi, el 11 de diciembre de 1889, en Taggia, pueblecito de la Liguria, en el norte de Italia. Sus padres, modestos agricultores, murieron pronto, cuando apenas tenía él 12 anos. Se encargó de su cuidado una hermana mayor, Benedetta "la mia sorella carissim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2] En diciembre de 1903 entró al juniorado de Mondovi. Dos cosas le hicieron notar de inmediato. Una inteligencia aguda al par que una salud precaria. A punto estuvieron de despedirlo por este último motivo. Prueba de una inteligencia aunada a una constancia y empeño notables en el trabajo, fue que el año siguiente presentó y aprobó la "licenza" italiana, equivalente a nuestro título de maestro de primaria. Tenía entonces quince añ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En Mondovi también fue postulante y novicio tomando el hábito en noviembre de 1905 y emitiendo los primeros votos al año siguiente. Recién profesó aceptó la invitación que le hizo el H. Bérillus de venir a Méx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4] Ei H. Michaelis lo destinó a Jacona para aprender el español. Sus primeros años fueron un tanto movidos: Tlalpan, La Perpetua, el Luz Saviñón, Popotla y Alvarado lo tuvieron como profesor. Ya desde entonces se podía admirar al maestro cumplido y al religioso ínteg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El año de 1916 pasó definitivamente a La Preparatoria en donde había de permanecer 50 anos, en los diferentes cambios de domicilio: La Perpetua, Morelos y CUM. Un paréntesis fue el segundo noviciado en 1920. Al volver, aunque destinado al Centro Unión en las calles de Puente de Alvarado, juntó su cargo de prefecto de los internos con el de profesor en el Morel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6] Las circunstancias lo llevaron a dar clases disímiles: Botánica, Geografía, Historia de México, Cosmografía y sobre todo Matemáticas. En todas, fue un maestro en toda la acepción de la palabra. Verdad es que Dios lo había dotado de una gran inteligencia y de feliz memoria. Pero también lo es que él puso de su parte gran empeño en dar a los alumnos cursos fructuosos al par que amenos. A pesar de su salud siempre bastante frágil, dedicaba horas y horas tanto a la preparación de sus clases como a la corrección a conciencia de los trabajos escrit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7] Como maestro, sus clases eran modelo de claridad, orden y solidez. A veces se mostraba un tanto exigente pues quería respuestas exactas. Pero sus alumnos sabían que era al mismo tiempo una persona comprensiva. Apreciaban al maestro con el cual aprendían mucho y podían dar buena cuenta del programa en los exámen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De esa su tesonera labor de profesor dan cuenta sus numerosos apuntes de las materias que daba. Leía, pensaba, reflexionaba, tomaba notas. Fruto de esa labor fueron los libros que escribió. Muchos si no todos, empezaron por meros apuntes en mimeógrafo que luego se imprimiero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Notable su colección de matemáticas: Álgebra, Trigonometría rectilínea, Logaritmos, Geometría Analítica y Cálculo Diferencial e Integral. Cada uno de estos representa años de trabajo tanto en la composición como en la revisión de pruebas de imprenta. Algunos se han reimpreso varias veces. El Algebra y la Trigonometría van en la décima edi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0] Conjuntamente con el Ing. Joaquín Gallo, Director del Observatorio Nacional, editó una Cosmografia. Un curso de Historia de México, se imprimió también. Otros de sus trabajos un primer curso de Historia de México y una Geografía Física para Bachillerato, quedaron en edición a mimeógrafo. Cuánto dinero habrán proporcionado esos libros a la Provinci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Pero en el eximio Maestro, sus alumnos sentían también el apóstol. Desde luego, con su vida daba un testimonio del Mensaje Evangélico. En una ocasión en que el Maestro Ramón Noble, Director del Coro de Bellas Artes, preparaba una actuación con los alumnos del Internado México, le preguntó al Hermano que lo acompañaba: Quién es el Maestro Anfossi? Me gustaría conocerlo. He oído tanto su nombre. El Hermano le dijo: "Es ese que anda quitando el polvo a las butacas del Auditorio." El Maestro Noble se expresó admirado de esa actitud humilde de servicio: "Ahora lo aprecio más." Sus catecismos le merecían una meticulosa preparación. Los relativos a la Santísima Virgen resumaban el afecto de su acendrada devoción a La Madonna. Graduado como Maestro en Ciencias Matemáticas. Servicial, siempre se hallaba dispuesto a comunicar su saber a sus Hermanos en consultas ocasionales o en cursos organizad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El religioso estaba a la altura del Maestro. Era un maestro cabal y religioso marista. Digna de mención su piedad. No se conformaba con la perfecta observancia de nuestros ejercicios comunitarios, sino que su fervor particular lo llevaba a multiplicar las visitas al Santísimo y el rezo de rosarios suplementarios. Su actitud toda revelaba el más encendido sentimiento religioso. Cuando sus achaques le vedaron el magisterio, se desquitaba rezando más y má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Durante muchos años desempeñó el oficio de sacristán. Esto le llevaba horas y horas suplementarias que dedicaba con gusto y acierto particularmente en las fiestas litúrgicas. La capilla era un lugar santo donde la pulcritud se hermanaba con la piedad y hasta el lujo por tratarse de un homenaje a Dios. Tenía talento especial para recabar fondos entre sus exalumnos. La capilla del CUM se benefició, pero también las de otras comunidades. Otras veces ese dinero se destinaba a obras de caridad, siempre con la venia de los superior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Por otra parte, tenía un criterio pronto y riguroso, matemático y al mismo tiempo, una ingenuidad peculiar. No entendía ciertas bromas o choteos de los Hermanos. Solía decir que los superiores habían acertado en no ponerlo nunca de Director. No hubiera sufrido mucho. Otros factores explican esta disposición suya: desde los veinte años sufrió de un oído y después de operaciones y curaciones, lo perdió. Esto hacía que no oyera bien algunas cosas. Con eso, el asma mermaba ya desde esa edad su actividad. Algún médico indicó desde entonces, que su vida sería muy corta y penosa. Él soportaba todo con paciencia, no disminuyendo su ritmo de trabajo magisteria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5] En 1960 tuvo un infarto del que se repuso aunque no lo suficiente para que se le permitiera seguir impartiendo sus clases. Se ocupó casi exclusivamente de la sacristía y de las gestiones ante la Universidad. Aquí era sumamente estimado y siempre esas gestiones, además de las ordinarias, eran en provecho del plantel, de algún alumno y especialmente, de algún Hermano que solicitaban su intervención. Al llegar algún inspector, él lo acompañaba personalmente y todo resultaba favorable a la Institución. No obstante esas actividades, después de haber pasado cincuenta años en el magisterio, su estado de inacción le pesaba: "Sufro mucho, decía, al no poder ya dar cla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6] Nunca fue lector asiduo del periódico o de revistas. Sólo le interesaban las noticias sobre la Iglesia, el Papa, el Concilio, la Congregación y las de la Universidad en cuanto afectaban al CUM, Multiplicaba, en cambio, las visitas al Santísimo y el rezo del rosari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7] Tuvo varias recaídas. Por dos veces una estancia en Cardiología le había permitido una recuperación notable, aunque pasajera. A principios de febrero, según sus palabras textuales, se sentía mejor que nunca. Dios Nuestro Señor pensaba distinto. Ya estaba maduro para el cielo. Hubo que llevarlo nuevamente, la última y en ambulancia. Las curaciones le resultaban muy dolorosas. Su límpida inteligencia se ofuscó. Desvariaba casi continuamente. Sólo cuando un exalumno, sacerdote jesuita le dijo que le iba a traer a Nuestro Señor como viático, se dio cuenta y lo recibió con la piedad en él acostumbr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Habían colocado cabe su lecho una estatuita de la Virgen de Fátima. Cuando se lo hacían notar, se advertía en su rostro que su amor a La Madonna lo despertaba de su postración y le dirigía una tierna mirada. Ella, a quien tantas veces había invocado en su vida, vino en el amanecer del 15 de febrero de 1966 a recoger el alma de su siervo H. Agustin Anfossi. Tenía 77 años de edad y 60 de vida religiosa y de apostolado, todo el tiempo en México, cincuenta, en La Perpetua, El Morelos y El CUM.</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sectPr>
          <w:footnotePr>
            <w:numFmt w:val="decimal"/>
          </w:footnotePr>
          <w:type w:val="continuous"/>
          <w:pgSz w:w="12240" w:h="15840"/>
          <w:pgMar w:left="1701" w:right="1701" w:gutter="0" w:header="720" w:top="1418" w:footer="851" w:bottom="1701"/>
          <w:cols w:num="2" w:space="708" w:equalWidth="true" w:sep="fals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numPr>
          <w:ilvl w:val="0"/>
          <w:numId w:val="0"/>
        </w:numPr>
        <w:jc w:val="both"/>
        <w:rPr>
          <w:b/>
          <w:b/>
          <w:sz w:val="22"/>
        </w:rPr>
      </w:pPr>
      <w:r>
        <w:rPr>
          <w:b/>
          <w:sz w:val="22"/>
        </w:rPr>
      </w:r>
      <w:r>
        <w:br w:type="page"/>
      </w:r>
    </w:p>
    <w:p>
      <w:pPr>
        <w:pStyle w:val="Normal"/>
        <w:jc w:val="both"/>
        <w:rPr>
          <w:b/>
          <w:b/>
        </w:rPr>
      </w:pPr>
      <w:r>
        <w:rPr>
          <w:b/>
        </w:rPr>
      </w:r>
    </w:p>
    <w:p>
      <w:pPr>
        <w:pStyle w:val="Normal"/>
        <w:jc w:val="center"/>
        <w:rPr>
          <w:b/>
          <w:b/>
        </w:rPr>
      </w:pPr>
      <w:r>
        <w:rPr>
          <w:b/>
        </w:rPr>
        <w:t>BIOGRAFIAS DE MEXICO MARISTA</w:t>
      </w:r>
    </w:p>
    <w:p>
      <w:pPr>
        <w:pStyle w:val="Normal"/>
        <w:jc w:val="center"/>
        <w:rPr/>
      </w:pPr>
      <w:r>
        <w:rPr>
          <w:b/>
          <w:sz w:val="18"/>
          <w:szCs w:val="18"/>
        </w:rPr>
        <w:t>por el H. Ignacio Martínez</w:t>
      </w:r>
    </w:p>
    <w:p>
      <w:pPr>
        <w:pStyle w:val="Normal"/>
        <w:jc w:val="center"/>
        <w:rPr>
          <w:b/>
          <w:b/>
          <w:sz w:val="28"/>
          <w:szCs w:val="18"/>
        </w:rPr>
      </w:pPr>
      <w:r>
        <w:rPr>
          <w:b/>
          <w:sz w:val="28"/>
          <w:szCs w:val="18"/>
        </w:rPr>
      </w:r>
    </w:p>
    <w:p>
      <w:pPr>
        <w:pStyle w:val="Normal"/>
        <w:jc w:val="center"/>
        <w:rPr>
          <w:b/>
          <w:b/>
          <w:sz w:val="32"/>
          <w:szCs w:val="32"/>
          <w:lang w:val="pt-BR"/>
        </w:rPr>
      </w:pPr>
      <w:r>
        <w:rPr>
          <w:b/>
          <w:sz w:val="32"/>
          <w:szCs w:val="32"/>
          <w:lang w:val="pt-BR"/>
        </w:rPr>
        <w:t>H. Leonardo Vidaurre Lizárraga</w:t>
      </w:r>
    </w:p>
    <w:p>
      <w:pPr>
        <w:pStyle w:val="Normal"/>
        <w:jc w:val="center"/>
        <w:rPr>
          <w:b/>
          <w:b/>
          <w:lang w:val="pt-BR"/>
        </w:rPr>
      </w:pPr>
      <w:r>
        <w:rPr>
          <w:b/>
          <w:lang w:val="pt-BR"/>
        </w:rPr>
        <w:t>(BRAULIO)</w:t>
      </w:r>
    </w:p>
    <w:p>
      <w:pPr>
        <w:pStyle w:val="Normal"/>
        <w:jc w:val="center"/>
        <w:rPr>
          <w:b/>
          <w:b/>
          <w:lang w:val="pt-BR"/>
        </w:rPr>
      </w:pPr>
      <w:r>
        <w:rPr>
          <w:b/>
          <w:lang w:val="pt-BR"/>
        </w:rPr>
      </w:r>
    </w:p>
    <w:p>
      <w:pPr>
        <w:pStyle w:val="Normal"/>
        <w:rPr>
          <w:b/>
          <w:b/>
          <w:lang w:val="pt-BR"/>
        </w:rPr>
      </w:pPr>
      <w:r>
        <w:rPr>
          <w:b/>
          <w:lang w:val="pt-BR"/>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t>[01] Leonardo Vidaurre nació el 18 de agosto de 1894, en Ibiricu en el Valle de Yerri de la Provincia de Navarra que tantos y tan selectos Hermanos procuró a nuestra naciente Provincia de Méxi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2] Su padre, Don Martín Vidaurre, trabajaba en la construcción y mantenimiento de caminos, mientras que Doña Martina atendía la ca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A los doce años cumplidos, Leonardo ingresó al juniorado de Vich y de aquí pasó al noviciado de San Andrés de Palomar. La tranquilidad de este período de su formación se vio turbada a finales del mes de julio de 1909, por lo que aparece en la historia de España como La Semana Trágica de Barcelona, por los asaltos a iglesias y conventos, junto con otras tropelías. La casa Provincial y de Formación de San Andrés, fue asaltada. Sus moradores tuvieron que huir para librarse de las iras del populacho. Acompañados de su Maestro, el H. Job, los formandos hubieron de pasar una noche acogidos en el manicomio del mismo San Andrés y al día siguiente, huyeron a refugiarse en La Montaña Pelada, hasta que, restablecida la calma, pudieron llegar a Vich y allí prosiguieron su formación, revistiendo el Hábito el 9 de octubre de 1909. Leonardo recibió en tal ocasión el nombre de Hermano Braulio, con el que habría de ser reconocido en adelante en su vida mari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4] Quizá fueron las pláticas del H. Michaelis, Asistente en remplazo del H. Bérillus y procedente de México, las que decidieron al Hermanito Braulio a ofrecerse para misionar en la nueva Provincia de México. Aquí llegó, de acuerdo a la ficha provincial, en abril de 1910, incorporándose al grupo de cinco novicios mexicanos que revistieron el Hábito días después, el 1º de mayo de ese mismo año. Pronunció sus votos religiosos en la fiesta de Navidad y tras un año de escolasticado, en 1912 ayudó en el Colegio de Puente de Alvarado y en 1913 fue destinado al lejano San Cristóbal Las Casas, en Chiapas. La experiencia de tan largo y penoso viaje, se vio atemperada, al menos algo, por las atenciones del H. Provincial Euphrosin, su compañero de viaje, que cedía al Hermanito Braulio el lugar menos incómodo y parte mejor de la frugal cena, en los jacales en los que les ocurría pernoct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5] En 1914 aparece de nuevo en Puente de Alvarado, pues el H. Provincial hubo de remplazar a los Hermanos franceses, llamados a filas a causa de la guerra europea, con noveles Hermanos españoles, italianos y mexicanos. Los exalumnos de esa época, en el número 7 de la revista ECM (Exalumnos Colegios México), lo recuerdan como “Tan buen deportista como catequista”. Lo primero, en el terreno baldío detrás del colegio, que se extendía hasta el proyectado Palacio Legislativo, hoy Monumento de La Revolución. A este respecto, comenta la citada revista: “Los profesores Braulio y Hugo, recibieron alguna vez sendos balonazos, no siempre sin intención... Los sábados, en los llanos de San Rafael y Santa María La Ribera, los Hermanos Tomás Zepeda, Braulio Vidaurre y Severiano Cendoya, reforzaban las primeras novenas de beisbol del Club France, que por años mantuvo invictos los simbólicos colores azul y blan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6] Seis años duró este apostolado catequético y deportivo, hasta 1926, año en que el H. Braulio volvió a España para visitar a sus familiares y participar en el Segundo Noviciado, en Gruglias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7] A su regreso a México, la persecución religiosa se hallaba violenta. Mientras los Hermanos de la Provincia hacían su retiro, en completa clandestinidad, el H. Braulio cuidaba la casa de Puente de Alvarado. El día 28 de diciembre, recibió la visita, no inocente, de los agentes de la secreta, para un minucioso registro de la casa. Quedaron en proseguirla al día siguiente. A media noche, se presentó el H. Braulio en La Quinta para dar aviso al H. Provincial Eol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El retiro colectivo se suspendió por prudencia y el H. Braulio con el H. Director Joaquín Chanel, esperaron la anunciada segunda parte de la inspección. A las diez de la mañana se llevó ésta a cabo. Habiendo reconocido al P. Mendoza como sacerdote, los tres fueron a dar a la Inspección de la Policía. Pasaron una mala noche en los separos oscuros y húmedos, en compañía de presos de mala catadu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La intervención del Embajador de Francia, obtuvo al día siguiente la libertad de los dos Hermanos, no así la del P. Mendoza y en la Embajada de Francia se celebró la libertad con un vino de hono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0] El H. Chanel se recogió en La Quinta como Director de una casa vacía y el H. Braulio volvió a su apostolado catequético y deportivo en el Centro Unión, primero como profesor y luego en 1933, como Directo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En 1935 le fue encomendada la organización y Dirección del Instituto Potosino, internado y externado. Sus dotes naturales le facilitaron las relaciones con las autoridades, encabezadas por el Gobernador, General Saturnino Cedillo. Aprovechando la benevolencia y tolerancia de las autoridades, organizó la formación humana y cristiana de los alumnos, cuyo número creció de año en año. En las instalaciones del internado hubo la posibilidad de alojar en las vacaciones, sin temor aunque aún con precaución, los retiros espirituales de los Hermanos y también, de recibir a los alumnos de la Capital que acudían a San Luis a presentar los exámenes que regularizaban su situación académ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2] En enero de 1942, al terminar su período como Director, pasó con el mismo cargo al Colegio México, abierto en la Colonia Roma de La Capital, con los grupos clandestinos que habían venido funcionando en diversas casas. Al propio tiempo que el H. Braulio atendía la organización escolar de las dos secciones, secundaria y primaria, cuidaba con esperada caridad fraternal a su paisano, el H. Eugenio Cenoz, ya sumamente delicado de salud. Cinco años duró esta su actuación de Director del Colegio y enfermero, hasta 1947 en que fue llamado a volver a San Luis Potosí, en donde tanto se le apreciaba. Solamente fue por dos años, pues restablecida la libertad, si no de derecho sí de hecho, se decidió que el Internado de San Luis volviera a la Ciudad de México, en edificio construido para ese fin en Huipulc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El H. Braulio fue encargado de realizar este traslado y en estas faenas le llegó su nombramiento como Primer Superior de la nueva Provincia de Cuba América Central, creada ese año de 1949. Con toda sencillez y con gran espíritu de Fe, aunque también con no poca pena, el H. Braulio dejó el territorio nacional en donde había trabajado con tanto celo y amor desde su juventud y por espacio de 38 años, para dirigirse al de Cuba, que le era desconoci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Hombre de piedad sólida, lleno de caridad para con sus Hermanos, entre los muchos trabajos de organización de su nueva Provincia, para atraer las bendiciones del Señor y de la Buena Madre sobre la misma, mandó levantar una enfermería en la Casa Provincial de Villa Marista, para los Hermanos enfermos y ancianos. Es que, al igual que el Fundador, tenía una atención especial a esos Hermanos y una gran confianza en su poder de intercesión. También con el mismo fin, mandó a un Hermano a prepararse para atenderla, a Madrid. También, preocupado por la promoción vocacional, hizo construir el Juniorado Champagnat de Guatema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5] En 1955 tuvo la dicha de asistir a la Beatificación del Padre Champagnat en Roma, y al terminar esta celebración, hizo sencillamente el relevo con el H. Pablo de la Cru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6] El H. Braulio dejó la Isla de Cuba y pasó a Guatemala como Visitador del Distrito de América Central. En este período, le tocó fundar en 1962, un modesto colegio en Coatepeque y, más tarde en 1964, la Escuela Marista en el barrio de Jocotales, como obra social del Liceo Guatemala. En los distintos lugares en donde estuvo como Director, se hizo cargo de la preparación de los niños a la primera comunión. Un Hermano, testigo de esta labor, afirma: “Había que ver con qué cuidado preparaba sus catecismos y con cuánto entusiasmo desarrollaba su exposición para hacerse entender de los niños. Realmente, sentía a Jesús Hostia, presente en esos niños agraciados. Todo le parecía poco para realzar este acto religios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7] Desde 1976 pasó definitivamente a la Escuela Marista, ahora en plan de descanso. En sus últimos años, se vio asaltado por los escrúpulos, pero su apertura y confianza en el confesor, le devolvían la paz. En este período, le hizo a un Hermano la siguiente confidencia: “No se lo diga a nadie, pero he prometido rezar cada día un rosario por cada Herma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8] Libre de cargos, seguía un tratamiento médico, pues una fuerte desviación de la columna le ocasionaba grandes molestias, particularmente al caminar, teniendo que usar un bastón, que no cuadraba bien con su anterior porte tan noble y digno. También su memoria se vio afectad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9] Aunque en su interior soñaba con volver a México, se abstuvo de solicitarlo. El terremoto de Guatemala en 1976 fue la ocasión para que los Superiores decidieran su traslado, ante las condiciones en que había quedado la enfermería y las molestias de la re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0] Fue recibido con gran cariño en el noviciado de Morelia y atendido con fraternal caridad por el H. Marcel Pl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1] “Hombre de recia y rica personalidad, al grado de despertar cierto temor y apocamiento ante su presencia; hombre de palabra fácil, entusiasta y siempre sensata y ponderada; hombre de equilibrio y profundidad para afrontar en altura a personas, problemas y circunstancias; cualidades que hicieron de él una de las personalidades más fuertes que marcaron la Provincia de México, Don Braulio fue en esos años, una institución como educador, como religioso y como apósto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2] “En sus últimos años y debido a sus achaques, no era ni un pálido reflejo de lo que fuera en el pasado, ahora viejo, acabado e inválido; pero era el Don Braulio del cenit, del radiante atardecer”.  Así se expresó el H. Salvador Torre López, ante el cadáver de su antiguo Director en el Instituto Potos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3] El H. Braulio Vidaurre falleció el 26 de abril de 1979 en la Ciudad de Morelia, a los 85 años de edad y 69 de profesión religio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4] Y sus Hermanos de la Provincia de América Central, escribieron: “Querido Hermano Braulio que desde la gloria nos contemplas, deja caer las rosas de tus avemarías, para que su fragante olor ambiente nuestra monótona existencia y nos haga percibir las virtudes de nuestra Buena Madre y nos traiga a seguir sus huellas. Te quedaremos muy agradecidos por eso. Pídeselo tú mismo para cada uno de los Hermanos al Beato Marcelino y a la Primera Superio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FUENTE: Historia de los Hermanos en México II, III.</w:t>
      </w:r>
    </w:p>
    <w:p>
      <w:pPr>
        <w:pStyle w:val="Normal"/>
        <w:jc w:val="both"/>
        <w:rPr>
          <w:rFonts w:ascii="Arial Narrow" w:hAnsi="Arial Narrow" w:cs="Arial Narrow"/>
          <w:sz w:val="22"/>
          <w:szCs w:val="22"/>
        </w:rPr>
      </w:pPr>
      <w:r>
        <w:rPr>
          <w:rFonts w:cs="Arial Narrow" w:ascii="Arial Narrow" w:hAnsi="Arial Narrow"/>
          <w:sz w:val="22"/>
          <w:szCs w:val="22"/>
        </w:rPr>
        <w:t>México Marista</w:t>
      </w:r>
    </w:p>
    <w:p>
      <w:pPr>
        <w:pStyle w:val="Normal"/>
        <w:jc w:val="both"/>
        <w:rPr>
          <w:rFonts w:ascii="Arial Narrow" w:hAnsi="Arial Narrow" w:cs="Arial Narrow"/>
          <w:sz w:val="22"/>
          <w:szCs w:val="22"/>
        </w:rPr>
      </w:pPr>
      <w:r>
        <w:rPr>
          <w:rFonts w:cs="Arial Narrow" w:ascii="Arial Narrow" w:hAnsi="Arial Narrow"/>
          <w:sz w:val="22"/>
          <w:szCs w:val="22"/>
        </w:rPr>
        <w:t>Estrella del Mar.</w:t>
      </w:r>
    </w:p>
    <w:p>
      <w:pPr>
        <w:pStyle w:val="Normal"/>
        <w:jc w:val="both"/>
        <w:rPr>
          <w:rFonts w:ascii="Arial Narrow" w:hAnsi="Arial Narrow" w:cs="Arial Narrow"/>
          <w:sz w:val="22"/>
          <w:szCs w:val="22"/>
        </w:rPr>
      </w:pPr>
      <w:r>
        <w:rPr>
          <w:rFonts w:cs="Arial Narrow" w:ascii="Arial Narrow" w:hAnsi="Arial Narrow"/>
          <w:sz w:val="22"/>
          <w:szCs w:val="22"/>
        </w:rPr>
        <w:t>.</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numPr>
          <w:ilvl w:val="0"/>
          <w:numId w:val="0"/>
        </w:numPr>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HISTORIA DE MEXICO MARISTA</w:t>
      </w:r>
    </w:p>
    <w:p>
      <w:pPr>
        <w:pStyle w:val="Heading"/>
        <w:rPr>
          <w:b w:val="false"/>
          <w:b w:val="false"/>
          <w:sz w:val="22"/>
        </w:rPr>
      </w:pPr>
      <w:r>
        <w:rPr>
          <w:b w:val="false"/>
          <w:sz w:val="22"/>
        </w:rPr>
      </w:r>
    </w:p>
    <w:p>
      <w:pPr>
        <w:pStyle w:val="Heading"/>
        <w:rPr/>
      </w:pPr>
      <w:r>
        <w:rPr/>
        <w:t>Capítulo II</w:t>
      </w:r>
    </w:p>
    <w:p>
      <w:pPr>
        <w:pStyle w:val="Normal"/>
        <w:jc w:val="center"/>
        <w:rPr>
          <w:b/>
          <w:b/>
          <w:sz w:val="36"/>
        </w:rPr>
      </w:pPr>
      <w:r>
        <w:rPr>
          <w:b/>
          <w:sz w:val="36"/>
        </w:rPr>
      </w:r>
    </w:p>
    <w:p>
      <w:pPr>
        <w:pStyle w:val="Normal"/>
        <w:jc w:val="center"/>
        <w:rPr>
          <w:b/>
          <w:b/>
          <w:sz w:val="36"/>
        </w:rPr>
      </w:pPr>
      <w:r>
        <w:rPr>
          <w:b/>
          <w:sz w:val="36"/>
        </w:rPr>
        <w:t>RESURGIMIENTO DE LAS OBRAS MARISTAS</w:t>
      </w:r>
    </w:p>
    <w:p>
      <w:pPr>
        <w:pStyle w:val="Normal"/>
        <w:jc w:val="center"/>
        <w:rPr>
          <w:b/>
          <w:b/>
        </w:rPr>
      </w:pPr>
      <w:r>
        <w:rPr>
          <w:b/>
          <w:sz w:val="36"/>
        </w:rPr>
        <w:t>EN EL DISTRITO FEDERAL</w:t>
      </w:r>
    </w:p>
    <w:p>
      <w:pPr>
        <w:pStyle w:val="Normal"/>
        <w:jc w:val="both"/>
        <w:rPr>
          <w:b/>
          <w:b/>
        </w:rPr>
      </w:pPr>
      <w:r>
        <w:rPr>
          <w:b/>
        </w:rPr>
      </w:r>
    </w:p>
    <w:p>
      <w:pPr>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pP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Introducción</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01] En agosto de 1914, era superior provincial del sector marista de México el Hermano Euphrosin Amblard; desempeñaba ese cargo desde 1909, fecha en que sustituyó al Hermano Michaélis, elegido Asistente Gener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2] Acostumbrado a los cambios en la política mexicana, no le prestó mayor importancia a la revolución carrancista. Teniendo que preparar la fundación de la primera escuela marista en La Habana, se dirigió a Cuba en junio de 1914. Pronto le llegaron constitucionalistas hacia el centro del país, y los desmanes de las tropas contra el clero y todo lo que les recordara el cristianism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3] Al informar la prensa de la entrada del Ejército del Noroeste a Guadalajara, con Obregón al frente, describió con todo detalle el saqueo del Seminario conciliar y el palacio arzobispal, y la expulsión del clero. Temiendo lo peor para sus Hermanos, se apresuró a regresar a México. Designó al Hermano Joaquín Chanel como su presentante en Cub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4] Al desembarcar en Veracruz, puerto ocupado entonces por las tropas yanquis, supo que las partidas revolucionarias habían puesto cerco a la ciudad de México y parecía inminente su caída en manos de “los voraces carrancistas”. Negra era la reputación de aquellas tropas, porque a su paso saqueaban, profanaban, violaban, mataban. En fin, causaban más daños a la población civil, que los federales, los villistas y los zapatistas juntos. Por eso la Capital esperaba a los “carranclanes” como si fueran las huestes de Atila o de Tamerlán. Sin duda que el Hermano Provincial querría estar en México para morir junto con los Hermanos, si de eso se tratab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La Revolución se enfrenta a la Igles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05] </w:t>
      </w:r>
      <w:r>
        <w:rPr>
          <w:rFonts w:cs="Arial Narrow" w:ascii="Arial Narrow" w:hAnsi="Arial Narrow"/>
          <w:sz w:val="22"/>
          <w:szCs w:val="22"/>
        </w:rPr>
        <w:t>Las huestes revolucionarias, compuestas en su inmensa mayoría de creyentes que “no habrían sabido dar razón de su fe”, estaban encabezadas por librepensadores y masones egresados de las escuelas positivistas, y también de católicos, seducidos por las ideas socialistas así como por el oro de algunas sectas del Nor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6] Durante largos años de lucha armada, los jefes ordenaban, y los subalternos obedecían. Así se explica, lo mismo aquel lema absurdo de “muera el clero y vivan los padrecitos”, que el hecho  tristísimo de que las iglesias fuesen clausuradas y aun profanadas por soldadescas que días antes habían ido a “pagar mandas” a los santuarios, o que fusilaban estatuas de santos, yendo ellos mismos cargados de medallas, de escapularios y de estampas benditas. Eso también explica las vejaciones sufridas por los sacerdotes y por las instituciones religiosas (léase, católic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7] Los planteles católicos, empezando por las meritísimas escuelas parroquiales, recibieron el golpe más rudo de la revolución. A medida que la “onda rebelde” avanzaba de Norte a Sur, los jefes de armas clausuraban las escuelas religiosas: Antonio I. Villarreal cerro violentamente nuestras escuelas de Monterrey, Manuel M. Diéguez arrojó del país a los Hermanos de Guadalajara, sin que mediase un juicio, o por lo menos, una explicación. Meses después, Joaquín Amaro expulsó a los Hermanos que trabajaban en Jacona, y sus escuelas quedaron desiertas. Y otro anónimo General quitó a Tehuantepec la escuela que tanto bien había hecho a la niñez del Istmo, sin considerar lo que aquel plantel suponía de sacrificios personales y de grandeza de alma de parte de los hombres de bien que en él entregaban su vida, y de parte de la generosa mujer que los auspiciab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8] Para evitar seguros atropellos, los superiores dispusieron que las escuelas de León y del Distrito Federal (La Perpetua, Puente de Alvarado, Luz Saviñón y el Asilo Patricio Sanz) fueron cerradas antes que llegasen los constitucionalistas. Y, al efecto, el 6 de agosto de 1914 dieron vacaciones ilimitad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09] El Hermano Amblard llegó a la Capital el 15 de agosto de 1914, el mismo día que hacía su entrada la división del Noroeste, mandada por el general Alvaro Obregón... Y ni los yaquis, ni el populacho de la Capital causaron desorden alguno.  Y cuando el 20 del mismo mes hizo su entrada triunfal el “Primer Jefe de la Revolución”, don Venustiano Carranza, prometiendo a todos amplias garantías, la gente de orden parecía que despertaba de horrible pesadilla y daba gracias a la Guadalupana por lo que llamaban “el Gran Milagr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Los Hermanos franceses acuden al llamado de la Patr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10] </w:t>
      </w:r>
      <w:r>
        <w:rPr>
          <w:rFonts w:cs="Arial Narrow" w:ascii="Arial Narrow" w:hAnsi="Arial Narrow"/>
          <w:sz w:val="22"/>
          <w:szCs w:val="22"/>
        </w:rPr>
        <w:t>Por aquellos días en que todo eran zozobras y congojas para las instituciones religiosas en México, se supo la noticia del asesinato de Sarajevo. Este fue la chispa que hizo estallar los rencores y odios, las soberbias y ambiciones de las potencias europe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1] El 4 de agosto de 1914, Francia decretó la movilización general, y declaró la guerra a los “Imperios Centrales”. Unos cincuenta Hermanos, que trabajan en las escuelas de México, s veían comprometidos en los términos del decreto de conscripción. Olvidando el injusto exilio a que los condenara el mismo Estado que ahora los conminaba a tomar las armas en su defensa, se incorporaron a sus regimientos, y tras somero adiestramiento se les vio denodados y alegres, luchar ya en el Marne, ya en Flandes, ya en Ipres, y más tarde, en los Dardanelos, en Verdún y en el infierno de Douamont... Y aquellos hombres que en su juventud habían corrido impávidos el riesgo de morir, víctimas de las fiebres tropicales, ahora desafían con la misma serenidad las lluvias de metralla y las mortíferas nubes de gases asfixiant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2] De los Hermanos que partieron a Francia para empuñar las armas en su defensa, doce murieron heroicamente; tres, fueron horriblemente mutilados, y ninguno, con excepción de los que fueron destinados a los servicios de intendencia o a la censura (ocho en total) ninguno, repetimos, regresó al apasionante trabajo escolar, sin traer en el espíritu o en el cuerpo indelebles recuerdos de la Primera Guerra Mundia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3] En agosto de 1919 volvieron victoriosos los primeros “Hermanos soldados”: Todos ellos habían cumplido valerosamente con la patria, como lo atestiguaban las múltiples medallas que ostentaban los días de gala, como invitados de honor por la Legación frances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4] En el grandioso monumento erigido por la Embajada en el Panteón Francés de la ciudad de México, para honrar la memoria de los ciudadanos caídos en defensa de la Patria, pueden leerse los nombres de los siguientes Hermanos Marist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fr-FR"/>
        </w:rPr>
      </w:pPr>
      <w:r>
        <w:rPr>
          <w:rFonts w:cs="Arial Narrow" w:ascii="Arial Narrow" w:hAnsi="Arial Narrow"/>
          <w:sz w:val="22"/>
          <w:szCs w:val="22"/>
          <w:lang w:val="fr-FR"/>
        </w:rPr>
        <w:t xml:space="preserve">1915: </w:t>
      </w:r>
    </w:p>
    <w:p>
      <w:pPr>
        <w:pStyle w:val="Normal"/>
        <w:jc w:val="both"/>
        <w:rPr/>
      </w:pPr>
      <w:r>
        <w:rPr>
          <w:rFonts w:cs="Arial Narrow" w:ascii="Arial Narrow" w:hAnsi="Arial Narrow"/>
          <w:sz w:val="22"/>
          <w:szCs w:val="22"/>
          <w:lang w:val="fr-FR"/>
        </w:rPr>
        <w:t>Emile Mercadier: Frère   Fidèle</w:t>
      </w:r>
    </w:p>
    <w:p>
      <w:pPr>
        <w:pStyle w:val="Normal"/>
        <w:jc w:val="both"/>
        <w:rPr/>
      </w:pPr>
      <w:r>
        <w:rPr>
          <w:rFonts w:cs="Arial Narrow" w:ascii="Arial Narrow" w:hAnsi="Arial Narrow"/>
          <w:sz w:val="22"/>
          <w:szCs w:val="22"/>
          <w:lang w:val="fr-FR"/>
        </w:rPr>
        <w:t>Alexandre Sarrazin: Avit</w:t>
      </w:r>
    </w:p>
    <w:p>
      <w:pPr>
        <w:pStyle w:val="Normal"/>
        <w:jc w:val="both"/>
        <w:rPr/>
      </w:pPr>
      <w:r>
        <w:rPr>
          <w:rFonts w:cs="Arial Narrow" w:ascii="Arial Narrow" w:hAnsi="Arial Narrow"/>
          <w:sz w:val="22"/>
          <w:szCs w:val="22"/>
          <w:lang w:val="fr-FR"/>
        </w:rPr>
        <w:t>Vincent Badie: Gélasin</w:t>
      </w:r>
    </w:p>
    <w:p>
      <w:pPr>
        <w:pStyle w:val="Normal"/>
        <w:jc w:val="both"/>
        <w:rPr/>
      </w:pPr>
      <w:r>
        <w:rPr>
          <w:rFonts w:cs="Arial Narrow" w:ascii="Arial Narrow" w:hAnsi="Arial Narrow"/>
          <w:sz w:val="22"/>
          <w:szCs w:val="22"/>
          <w:lang w:val="fr-FR"/>
        </w:rPr>
        <w:t>Jospeh Moné: Gentius</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t>Augustin Mouret</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sz w:val="22"/>
          <w:szCs w:val="22"/>
          <w:lang w:val="fr-FR"/>
        </w:rPr>
      </w:pPr>
      <w:r>
        <w:rPr>
          <w:rFonts w:cs="Arial Narrow" w:ascii="Arial Narrow" w:hAnsi="Arial Narrow"/>
          <w:sz w:val="22"/>
          <w:szCs w:val="22"/>
          <w:lang w:val="fr-FR"/>
        </w:rPr>
        <w:t xml:space="preserve">1916: </w:t>
      </w:r>
    </w:p>
    <w:p>
      <w:pPr>
        <w:pStyle w:val="Normal"/>
        <w:jc w:val="both"/>
        <w:rPr/>
      </w:pPr>
      <w:r>
        <w:rPr>
          <w:rFonts w:cs="Arial Narrow" w:ascii="Arial Narrow" w:hAnsi="Arial Narrow"/>
          <w:sz w:val="22"/>
          <w:szCs w:val="22"/>
          <w:lang w:val="fr-FR"/>
        </w:rPr>
        <w:t>León Moulin: Illidius</w:t>
      </w:r>
    </w:p>
    <w:p>
      <w:pPr>
        <w:pStyle w:val="Normal"/>
        <w:jc w:val="both"/>
        <w:rPr/>
      </w:pPr>
      <w:r>
        <w:rPr>
          <w:rFonts w:cs="Arial Narrow" w:ascii="Arial Narrow" w:hAnsi="Arial Narrow"/>
          <w:sz w:val="22"/>
          <w:szCs w:val="22"/>
          <w:lang w:val="fr-FR"/>
        </w:rPr>
        <w:t>Pierre Blanchet: Dimitrien</w:t>
      </w:r>
    </w:p>
    <w:p>
      <w:pPr>
        <w:pStyle w:val="Normal"/>
        <w:jc w:val="both"/>
        <w:rPr/>
      </w:pPr>
      <w:r>
        <w:rPr>
          <w:rFonts w:cs="Arial Narrow" w:ascii="Arial Narrow" w:hAnsi="Arial Narrow"/>
          <w:sz w:val="22"/>
          <w:szCs w:val="22"/>
          <w:lang w:val="fr-FR"/>
        </w:rPr>
        <w:t>Adrien L. Davin: Chrysantien</w:t>
      </w:r>
    </w:p>
    <w:p>
      <w:pPr>
        <w:pStyle w:val="Normal"/>
        <w:jc w:val="both"/>
        <w:rPr/>
      </w:pPr>
      <w:r>
        <w:rPr>
          <w:rFonts w:cs="Arial Narrow" w:ascii="Arial Narrow" w:hAnsi="Arial Narrow"/>
          <w:sz w:val="22"/>
          <w:szCs w:val="22"/>
          <w:lang w:val="fr-FR"/>
        </w:rPr>
        <w:t>Paul Richier: Marie Fidèle</w:t>
      </w:r>
    </w:p>
    <w:p>
      <w:pPr>
        <w:pStyle w:val="Normal"/>
        <w:jc w:val="both"/>
        <w:rPr/>
      </w:pPr>
      <w:r>
        <w:rPr>
          <w:rFonts w:cs="Arial Narrow" w:ascii="Arial Narrow" w:hAnsi="Arial Narrow"/>
          <w:sz w:val="22"/>
          <w:szCs w:val="22"/>
          <w:lang w:val="fr-FR"/>
        </w:rPr>
        <w:t>Fernand Susserre: Epagathe</w:t>
      </w:r>
    </w:p>
    <w:p>
      <w:pPr>
        <w:pStyle w:val="Normal"/>
        <w:jc w:val="both"/>
        <w:rPr/>
      </w:pPr>
      <w:r>
        <w:rPr>
          <w:rFonts w:cs="Arial Narrow" w:ascii="Arial Narrow" w:hAnsi="Arial Narrow"/>
          <w:sz w:val="22"/>
          <w:szCs w:val="22"/>
          <w:lang w:val="fr-FR"/>
        </w:rPr>
        <w:t>J. Baptiste Chalanzon: Jean Arsène</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t>Claude Gasteaud: Ariston</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sz w:val="22"/>
          <w:szCs w:val="22"/>
          <w:lang w:val="fr-FR"/>
        </w:rPr>
      </w:pPr>
      <w:r>
        <w:rPr>
          <w:rFonts w:cs="Arial Narrow" w:ascii="Arial Narrow" w:hAnsi="Arial Narrow"/>
          <w:sz w:val="22"/>
          <w:szCs w:val="22"/>
          <w:lang w:val="fr-FR"/>
        </w:rPr>
        <w:t>1918: Claude Gastaud: Solemnis</w:t>
      </w:r>
    </w:p>
    <w:p>
      <w:pPr>
        <w:pStyle w:val="Normal"/>
        <w:jc w:val="both"/>
        <w:rPr>
          <w:rFonts w:ascii="Arial Narrow" w:hAnsi="Arial Narrow" w:cs="Arial Narrow"/>
          <w:sz w:val="22"/>
          <w:szCs w:val="22"/>
          <w:lang w:val="fr-FR"/>
        </w:rPr>
      </w:pPr>
      <w:r>
        <w:rPr>
          <w:rFonts w:cs="Arial Narrow" w:ascii="Arial Narrow" w:hAnsi="Arial Narrow"/>
          <w:sz w:val="22"/>
          <w:szCs w:val="22"/>
          <w:lang w:val="fr-FR"/>
        </w:rPr>
      </w:r>
    </w:p>
    <w:p>
      <w:pPr>
        <w:pStyle w:val="Normal"/>
        <w:jc w:val="both"/>
        <w:rPr>
          <w:rFonts w:ascii="Arial Narrow" w:hAnsi="Arial Narrow" w:cs="Arial Narrow"/>
          <w:b/>
          <w:b/>
          <w:sz w:val="22"/>
          <w:szCs w:val="22"/>
        </w:rPr>
      </w:pPr>
      <w:r>
        <w:rPr>
          <w:rFonts w:cs="Arial Narrow" w:ascii="Arial Narrow" w:hAnsi="Arial Narrow"/>
          <w:b/>
          <w:sz w:val="22"/>
          <w:szCs w:val="22"/>
        </w:rPr>
        <w:t>La Providencia vela por sus hijos maristas</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 xml:space="preserve">[15] </w:t>
      </w:r>
      <w:r>
        <w:rPr>
          <w:rFonts w:cs="Arial Narrow" w:ascii="Arial Narrow" w:hAnsi="Arial Narrow"/>
          <w:sz w:val="22"/>
          <w:szCs w:val="22"/>
        </w:rPr>
        <w:t>Por esos días de incertidumbre en que se esperaba lo peor de las huestes revolucionarias, los Superiores maristas ordenaron a los pocos Hermanos que permanecían en el Distrito Federal, despojarse del hábito religioso y de la capa española, y usar, hasta nueva orden, el traje secular. ¡Así se inició un período de un cuarto de siglo, en que los religiosos de México se abstuvieron, por completo, de usar el hábito tala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6] Algunos Hermanos, para no llamar la atención del nuevo régimen, se vistieron con trajes claros, y los que quisieron se dejaron crecer el bigote y aun hubo quienes fomentaron la perilla. A decir verdad, el disfraz no sirvió gran cosa, pues hubo algún periódico que los denunció diciendo: “Esos señores que salen como “palomos” con rosa, clavel o violeta en el ojal, con mostacho, y hasta con “chivito” bien cuidado, son los que hasta hace tres semanas se afeitaban diariamente, e iban de riguroso negro”... A nadie pueden engañar: son los profesores de los colegios “San Luis Gonzag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7] La denuncia fue leída por los Hermanos y también por las autoridades, pero éstas debiendo concentrar la atención en combatir a las facciones que se habían formado dentro de los ejércitos revolucionarios, no prestaron atención a la acusación. Con todo, para no provocar nuevas delaciones que pudieran despertar la saña de “algún general con anhelos de ascender en la carrera”, dispusieron los Superiores que las comunidades se disolvieran, si es que preferían quedarse en la ciudad de México, o bien, que fuesen a ocultar su identidad en Córdoba o en Orizaba, pintorescas poblaciones del estado de Veracruz. Algunos jóvenes mexicanos, aspirantes a la vida marista, se acogieron a sus familias, en espera de que la tormenta se disipa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18] Los pocos Hermanos que había en la Capital, se atrevieron a salir a la calle y a otear el horizonte político, que parecía menos oscuro. Además, los padres de familia de los colegios católicos empezaron a mover sus influencias para reabrir las escuelas para sus hijos.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19] Por esos días, el Hermano Eugenio Cenoz, que no se resignaba a la inactividad en Fortín de las Flores, regresó a la ciudad de México. Providencialmente supo que un amigo de antaño, Rafael Buelna (“el Granito de Oro”) era el Jefe del Estado Mayor de Carranza, y quiso poner a prueba la vieja amistad. Buelna, tan valiente como sincero, recibió a “Don Eugenio” con la llaneza de antaño y de inmediato se ofreció a trabajar “por sus buenas escuelas”. Sin más dilaciones que las precisas para presentarse convenientemente ante don Venustiano, el general Buelna introdujo en el despacho de su Jefe a dos “insólitos visitantes” y se los presentó por su nombre y por sus funciones: “El señor profesor don Eugenio Cenoz, representante de los Colegios San Luis Gonzaga de esta Ciudad; el licenciado don Mariano Torres, de la Sociedad de Padres de Familia de los mismos colegios”. Don Venustiano les tendió la mano y se puso a sus órdenes. En breves palabras, y yendo desde luego, al fondo de la cuestión, el licenciado Torres expuso al Primer Mandatario la situación y cómo era el deseo de las familias, que las escuelas se reabriesen, para que los alumnos no perdiesen más tiem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0] Don Venustiano, con voz pausada, como quien piensa bien lo que dice, preguntó: -“¿Quién cerró esas escuelas?” Y, sin esperar respuesta añadió:- “Abranlas enseguida. Tienen todas las garantí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1] Felices por la pronta y tan favorable solución de su problema, se retiraron los visitantes. Más, para tener un documento escrito en que constase la autorización oficial, con la orden verbal del Primer Jefe, presentaron al ingeniero Alfredo Robles Domínguez, Gobernador del Distrito Federal, una solicitud a la que tuvo a bien contestar en la siguiente form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pt-BR"/>
        </w:rPr>
      </w:pPr>
      <w:r>
        <w:rPr>
          <w:rFonts w:cs="Arial Narrow" w:ascii="Arial Narrow" w:hAnsi="Arial Narrow"/>
          <w:sz w:val="22"/>
          <w:szCs w:val="22"/>
          <w:lang w:val="pt-BR"/>
        </w:rPr>
        <w:t>México, 31 de agosto de 1914.</w:t>
      </w:r>
    </w:p>
    <w:p>
      <w:pPr>
        <w:pStyle w:val="Normal"/>
        <w:jc w:val="both"/>
        <w:rPr>
          <w:rFonts w:ascii="Arial Narrow" w:hAnsi="Arial Narrow" w:cs="Arial Narrow"/>
          <w:sz w:val="22"/>
          <w:szCs w:val="22"/>
          <w:lang w:val="pt-BR"/>
        </w:rPr>
      </w:pPr>
      <w:r>
        <w:rPr>
          <w:rFonts w:cs="Arial Narrow" w:ascii="Arial Narrow" w:hAnsi="Arial Narrow"/>
          <w:sz w:val="22"/>
          <w:szCs w:val="22"/>
          <w:lang w:val="pt-BR"/>
        </w:rPr>
        <w:t>Sr. Lic. Don Mariano torres</w:t>
      </w:r>
    </w:p>
    <w:p>
      <w:pPr>
        <w:pStyle w:val="Normal"/>
        <w:jc w:val="both"/>
        <w:rPr>
          <w:rFonts w:ascii="Arial Narrow" w:hAnsi="Arial Narrow" w:cs="Arial Narrow"/>
          <w:sz w:val="22"/>
          <w:szCs w:val="22"/>
          <w:lang w:val="pt-BR"/>
        </w:rPr>
      </w:pPr>
      <w:r>
        <w:rPr>
          <w:rFonts w:cs="Arial Narrow" w:ascii="Arial Narrow" w:hAnsi="Arial Narrow"/>
          <w:sz w:val="22"/>
          <w:szCs w:val="22"/>
          <w:lang w:val="pt-BR"/>
        </w:rPr>
        <w:t>P r e s e n t e .</w:t>
      </w:r>
    </w:p>
    <w:p>
      <w:pPr>
        <w:pStyle w:val="Normal"/>
        <w:jc w:val="both"/>
        <w:rPr>
          <w:rFonts w:ascii="Arial Narrow" w:hAnsi="Arial Narrow" w:cs="Arial Narrow"/>
          <w:sz w:val="22"/>
          <w:szCs w:val="22"/>
        </w:rPr>
      </w:pPr>
      <w:r>
        <w:rPr>
          <w:rFonts w:cs="Arial Narrow" w:ascii="Arial Narrow" w:hAnsi="Arial Narrow"/>
          <w:sz w:val="22"/>
          <w:szCs w:val="22"/>
        </w:rPr>
        <w:t>Apreciado compañero y ami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ontesto su muy atenta carta de esta fecha, y con Ud. opino, que si se trata de una asociación que no está prohibida por nuestras Instituciones, y el credo político de la mayoría de la Nación, las personas a que se refieren, no tienen nada que tem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oy de Ud., atto. Y S. S. Y amigo</w:t>
      </w:r>
    </w:p>
    <w:p>
      <w:pPr>
        <w:pStyle w:val="Normal"/>
        <w:jc w:val="both"/>
        <w:rPr>
          <w:rFonts w:ascii="Arial Narrow" w:hAnsi="Arial Narrow" w:cs="Arial Narrow"/>
          <w:sz w:val="22"/>
          <w:szCs w:val="22"/>
        </w:rPr>
      </w:pPr>
      <w:r>
        <w:rPr>
          <w:rFonts w:cs="Arial Narrow" w:ascii="Arial Narrow" w:hAnsi="Arial Narrow"/>
          <w:sz w:val="22"/>
          <w:szCs w:val="22"/>
        </w:rPr>
        <w:t>Gobernador del Distrito Federal</w:t>
      </w:r>
    </w:p>
    <w:p>
      <w:pPr>
        <w:pStyle w:val="Normal"/>
        <w:jc w:val="both"/>
        <w:rPr>
          <w:rFonts w:ascii="Arial Narrow" w:hAnsi="Arial Narrow" w:cs="Arial Narrow"/>
          <w:sz w:val="22"/>
          <w:szCs w:val="22"/>
        </w:rPr>
      </w:pPr>
      <w:r>
        <w:rPr>
          <w:rFonts w:cs="Arial Narrow" w:ascii="Arial Narrow" w:hAnsi="Arial Narrow"/>
          <w:sz w:val="22"/>
          <w:szCs w:val="22"/>
        </w:rPr>
        <w:t>Robles Domínguez.</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22] Con la seguridad que ofrecían la palabra del Primer Jefe y la carta del Gobernador del Distrito Federal, y más que en nada, confiando en la protección de Nuestra Señora, reanudaron las clases el 8 de septiembre, fiesta de la Natividad de Nuestra Señora. Prácticamente un mes después de su clausura. Entonces se pudo contar con un aliado más... ¡insospechado! </w:t>
      </w:r>
      <w:r>
        <w:rPr>
          <w:rFonts w:cs="Arial Narrow" w:ascii="Arial Narrow" w:hAnsi="Arial Narrow"/>
          <w:b/>
          <w:sz w:val="22"/>
          <w:szCs w:val="22"/>
        </w:rPr>
        <w:t>“L’Alliance Française”</w:t>
      </w:r>
      <w:r>
        <w:rPr>
          <w:rFonts w:cs="Arial Narrow" w:ascii="Arial Narrow" w:hAnsi="Arial Narrow"/>
          <w:sz w:val="22"/>
          <w:szCs w:val="22"/>
        </w:rPr>
        <w:t xml:space="preserve"> sugirió a la Legación tomar la defensa de la Obra Marista. ¿No era ésta, acaso, obra francesa? ¡Cuántos Hermanos Maristas habían respondido presurosos, al llamado de la patria!... Y, al frente de esta obra quedaban ciudadanos franceses –hombres de edad y de saber- que deban prestigio a la </w:t>
      </w:r>
      <w:r>
        <w:rPr>
          <w:rFonts w:cs="Arial Narrow" w:ascii="Arial Narrow" w:hAnsi="Arial Narrow"/>
          <w:b/>
          <w:sz w:val="22"/>
          <w:szCs w:val="22"/>
        </w:rPr>
        <w:t xml:space="preserve">cultura francesa. </w:t>
      </w:r>
      <w:r>
        <w:rPr>
          <w:rFonts w:cs="Arial Narrow" w:ascii="Arial Narrow" w:hAnsi="Arial Narrow"/>
          <w:sz w:val="22"/>
          <w:szCs w:val="22"/>
        </w:rPr>
        <w:t>Algo más diría, sin duda, pero lo cierto es que los diplomáticos se convencieron y por poco más de un cuarto de siglo, los Colegios Maristas de la ciudad de México, fueron llamados “Colegios Franceses” y se vieron respaldados por la certera diplomacia de la Tercera Repúbl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23] Todo lo anterior le cayó de perlas a Carranza para consolidar su prestigio que estaba del todo deteriorado a causa de los desmanes de sus tropas: congraciarse con la gente “decente”, de la que tanta ayuda económica necesitaba, y mejorar su prestigio internacional al proporcionar garantías a los súbditos europeos (franceses, ingleses e italianos), que regenteaban las escuelas autorizadas  (H. Remèze, p. 173). </w:t>
      </w:r>
    </w:p>
    <w:p>
      <w:pPr>
        <w:sectPr>
          <w:footnotePr>
            <w:numFmt w:val="decimal"/>
          </w:footnotePr>
          <w:type w:val="continuous"/>
          <w:pgSz w:w="12240" w:h="15840"/>
          <w:pgMar w:left="1701" w:right="1701" w:gutter="0" w:header="720" w:top="1418" w:footer="851" w:bottom="1701"/>
          <w:cols w:num="2" w:space="708" w:equalWidth="true" w:sep="true"/>
          <w:formProt w:val="false"/>
          <w:titlePg/>
          <w:textDirection w:val="lrTb"/>
          <w:docGrid w:type="default" w:linePitch="360" w:charSpace="0"/>
        </w:sectPr>
      </w:pP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rPr>
          <w:sz w:val="22"/>
        </w:rPr>
      </w:pPr>
      <w:r>
        <w:rPr>
          <w:sz w:val="22"/>
        </w:rPr>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lang w:val="es-MX"/>
              </w:rPr>
            </w:pPr>
            <w:r>
              <w:rPr>
                <w:b/>
                <w:bCs/>
              </w:rPr>
              <w:t>MODULO 18</w:t>
            </w:r>
          </w:p>
        </w:tc>
      </w:tr>
      <w:tr>
        <w:trPr/>
        <w:tc>
          <w:tcPr>
            <w:tcW w:w="6155" w:type="dxa"/>
            <w:tcBorders>
              <w:left w:val="single" w:sz="6" w:space="0" w:color="000000"/>
              <w:bottom w:val="single" w:sz="6" w:space="0" w:color="000000"/>
              <w:right w:val="single" w:sz="6" w:space="0" w:color="000000"/>
            </w:tcBorders>
          </w:tcPr>
          <w:p>
            <w:pPr>
              <w:pStyle w:val="Normal"/>
              <w:jc w:val="center"/>
              <w:rPr>
                <w:b/>
                <w:b/>
                <w:bCs/>
                <w:lang w:val="es-MX"/>
              </w:rPr>
            </w:pPr>
            <w:r>
              <w:rPr>
                <w:b/>
                <w:bCs/>
              </w:rPr>
              <w:t>DISTRIBUCION DE TEMATICA EN GRUPOS</w:t>
            </w:r>
          </w:p>
        </w:tc>
      </w:tr>
    </w:tbl>
    <w:p>
      <w:pPr>
        <w:pStyle w:val="Normal"/>
        <w:jc w:val="center"/>
        <w:rPr>
          <w:lang w:val="es-MX"/>
        </w:rPr>
      </w:pPr>
      <w:r>
        <w:rPr>
          <w:lang w:val="es-MX"/>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MX"/>
              </w:rPr>
            </w:pPr>
            <w:r>
              <w:rPr>
                <w:b/>
                <w:bCs/>
              </w:rPr>
              <w:t>PRIMER BLOQUE: Documentos</w:t>
            </w:r>
          </w:p>
        </w:tc>
      </w:tr>
    </w:tbl>
    <w:p>
      <w:pPr>
        <w:pStyle w:val="Normal"/>
        <w:jc w:val="both"/>
        <w:rPr>
          <w:lang w:val="es-MX"/>
        </w:rPr>
      </w:pPr>
      <w:r>
        <w:rPr>
          <w:lang w:val="es-MX"/>
        </w:rPr>
      </w:r>
    </w:p>
    <w:tbl>
      <w:tblPr>
        <w:tblW w:w="5870" w:type="dxa"/>
        <w:jc w:val="center"/>
        <w:tblInd w:w="0" w:type="dxa"/>
        <w:tblLayout w:type="fixed"/>
        <w:tblCellMar>
          <w:top w:w="0" w:type="dxa"/>
          <w:left w:w="71" w:type="dxa"/>
          <w:bottom w:w="0" w:type="dxa"/>
          <w:right w:w="71" w:type="dxa"/>
        </w:tblCellMar>
      </w:tblPr>
      <w:tblGrid>
        <w:gridCol w:w="1143"/>
        <w:gridCol w:w="4318"/>
        <w:gridCol w:w="409"/>
      </w:tblGrid>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1</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Instituto, Circular, (318)</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06</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2</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Mondon Juan Bautista, Alcalde, (02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08</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3</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ompallier Juan Bautista, Vic.Ap. (194)</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1</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4</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radier, Sacerdote, (323)</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5</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Rigaud Pedro, Párroc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6</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6</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H. Francisco al Instituto</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18</w:t>
            </w:r>
          </w:p>
        </w:tc>
      </w:tr>
      <w:tr>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 06</w:t>
            </w:r>
          </w:p>
        </w:tc>
        <w:tc>
          <w:tcPr>
            <w:tcW w:w="43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P. Gabriel Claudio Mayet, sm</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20</w:t>
            </w:r>
          </w:p>
        </w:tc>
      </w:tr>
    </w:tbl>
    <w:p>
      <w:pPr>
        <w:pStyle w:val="Normal"/>
        <w:jc w:val="both"/>
        <w:rPr>
          <w:lang w:val="es-MX"/>
        </w:rPr>
      </w:pPr>
      <w:r>
        <w:rPr>
          <w:lang w:val="es-MX"/>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MX"/>
              </w:rPr>
            </w:pPr>
            <w:r>
              <w:rPr>
                <w:b/>
                <w:bCs/>
              </w:rPr>
              <w:t xml:space="preserve">SEGUNDO BLOQUE: Biografía </w:t>
            </w:r>
          </w:p>
        </w:tc>
      </w:tr>
    </w:tbl>
    <w:p>
      <w:pPr>
        <w:pStyle w:val="Normal"/>
        <w:jc w:val="both"/>
        <w:rPr>
          <w:lang w:val="es-MX"/>
        </w:rPr>
      </w:pPr>
      <w:r>
        <w:rPr>
          <w:lang w:val="es-MX"/>
        </w:rPr>
      </w:r>
    </w:p>
    <w:tbl>
      <w:tblPr>
        <w:tblW w:w="6080" w:type="dxa"/>
        <w:jc w:val="center"/>
        <w:tblInd w:w="0" w:type="dxa"/>
        <w:tblLayout w:type="fixed"/>
        <w:tblCellMar>
          <w:top w:w="0" w:type="dxa"/>
          <w:left w:w="71" w:type="dxa"/>
          <w:bottom w:w="0" w:type="dxa"/>
          <w:right w:w="71" w:type="dxa"/>
        </w:tblCellMar>
      </w:tblPr>
      <w:tblGrid>
        <w:gridCol w:w="1143"/>
        <w:gridCol w:w="3318"/>
        <w:gridCol w:w="543"/>
        <w:gridCol w:w="1076"/>
      </w:tblGrid>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Cs/>
                <w:lang w:val="es-MX"/>
              </w:rPr>
            </w:pPr>
            <w:r>
              <w:rPr>
                <w:rFonts w:cs="Arial" w:ascii="Arial" w:hAnsi="Arial"/>
                <w:bCs/>
                <w:lang w:val="es-MX"/>
              </w:rPr>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Cs/>
                <w:lang w:val="es-MX"/>
              </w:rPr>
            </w:pPr>
            <w:r>
              <w:rPr>
                <w:rFonts w:cs="Arial" w:ascii="Arial" w:hAnsi="Arial"/>
                <w:bCs/>
              </w:rPr>
              <w:t>Ítem</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Cs/>
                <w:lang w:val="es-MX"/>
              </w:rPr>
            </w:pPr>
            <w:r>
              <w:rPr>
                <w:rFonts w:cs="Arial" w:ascii="Arial" w:hAnsi="Arial"/>
                <w:bCs/>
              </w:rPr>
              <w:t>pág</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bCs/>
                <w:lang w:val="es-MX"/>
              </w:rPr>
            </w:pPr>
            <w:r>
              <w:rPr>
                <w:rFonts w:cs="Arial" w:ascii="Arial" w:hAnsi="Arial"/>
                <w:bCs/>
              </w:rPr>
              <w:t>números</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1</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Espíritu audaz, corazón nobl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22</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01]-[12]</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2</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Espíritu audaz, corazón nobl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24</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13]-[25]</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3</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Espíritu audaz, corazón nobl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26</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26]-[38]</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4</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Espíritu audaz, corazón nobl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2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39]-[51]</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5</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Espíritu audaz, corazón nobl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3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52]-[64]</w:t>
            </w:r>
          </w:p>
        </w:tc>
      </w:tr>
      <w:tr>
        <w:trPr>
          <w:cantSplit w:val="true"/>
        </w:trPr>
        <w:tc>
          <w:tcPr>
            <w:tcW w:w="11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Grupo 06</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Espíritu audaz, corazón nobl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lang w:val="es-MX"/>
              </w:rPr>
              <w:t>33</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lang w:val="es-MX"/>
              </w:rPr>
            </w:pPr>
            <w:r>
              <w:rPr>
                <w:rFonts w:cs="Arial" w:ascii="Arial" w:hAnsi="Arial"/>
              </w:rPr>
              <w:t>[65]-[76]</w:t>
            </w:r>
          </w:p>
        </w:tc>
      </w:tr>
    </w:tbl>
    <w:p>
      <w:pPr>
        <w:pStyle w:val="Normal"/>
        <w:jc w:val="both"/>
        <w:rPr>
          <w:lang w:val="es-MX"/>
        </w:rPr>
      </w:pPr>
      <w:r>
        <w:rPr>
          <w:lang w:val="es-MX"/>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es-MX"/>
              </w:rPr>
            </w:pPr>
            <w:r>
              <w:rPr>
                <w:b/>
                <w:bCs/>
              </w:rPr>
              <w:t>TERCER BLOQUE: México marista</w:t>
            </w:r>
          </w:p>
        </w:tc>
      </w:tr>
    </w:tbl>
    <w:p>
      <w:pPr>
        <w:pStyle w:val="Normal"/>
        <w:jc w:val="both"/>
        <w:rPr>
          <w:lang w:val="es-MX"/>
        </w:rPr>
      </w:pPr>
      <w:r>
        <w:rPr>
          <w:lang w:val="es-MX"/>
        </w:rPr>
      </w:r>
    </w:p>
    <w:tbl>
      <w:tblPr>
        <w:tblW w:w="6372" w:type="dxa"/>
        <w:jc w:val="center"/>
        <w:tblInd w:w="0" w:type="dxa"/>
        <w:tblLayout w:type="fixed"/>
        <w:tblCellMar>
          <w:top w:w="0" w:type="dxa"/>
          <w:left w:w="71" w:type="dxa"/>
          <w:bottom w:w="0" w:type="dxa"/>
          <w:right w:w="71" w:type="dxa"/>
        </w:tblCellMar>
      </w:tblPr>
      <w:tblGrid>
        <w:gridCol w:w="1783"/>
        <w:gridCol w:w="2970"/>
        <w:gridCol w:w="543"/>
        <w:gridCol w:w="1076"/>
      </w:tblGrid>
      <w:tr>
        <w:trPr/>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lang w:val="es-MX"/>
              </w:rPr>
            </w:pPr>
            <w:r>
              <w:rPr>
                <w:rFonts w:cs="Arial" w:ascii="Arial" w:hAnsi="Arial"/>
                <w:lang w:val="es-MX"/>
              </w:rPr>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Ítem</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pág</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números</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s 01 y 02</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H. Agustín Anfossi </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5</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01]-[18]</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es-MX"/>
              </w:rPr>
            </w:pPr>
            <w:r>
              <w:rPr>
                <w:rFonts w:cs="Arial" w:ascii="Arial" w:hAnsi="Arial"/>
              </w:rPr>
              <w:t>Grupos 03 y 04</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pt-BR"/>
              </w:rPr>
            </w:pPr>
            <w:r>
              <w:rPr>
                <w:rFonts w:cs="Arial" w:ascii="Arial" w:hAnsi="Arial"/>
                <w:lang w:val="pt-BR"/>
              </w:rPr>
              <w:t xml:space="preserve">H. Leonardo Vidaurre </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38</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lang w:val="pt-BR"/>
              </w:rPr>
              <w:t>[01]-[24]</w:t>
            </w:r>
          </w:p>
        </w:tc>
      </w:tr>
      <w:tr>
        <w:trPr/>
        <w:tc>
          <w:tcPr>
            <w:tcW w:w="17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lang w:val="pt-BR"/>
              </w:rPr>
            </w:pPr>
            <w:r>
              <w:rPr>
                <w:rFonts w:cs="Arial" w:ascii="Arial" w:hAnsi="Arial"/>
                <w:lang w:val="pt-BR"/>
              </w:rPr>
              <w:t>Grupos 05 y 0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Historia de México Marista </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4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lang w:val="pt-BR"/>
              </w:rPr>
              <w:t>[01]-[23]</w:t>
            </w:r>
          </w:p>
        </w:tc>
      </w:tr>
    </w:tbl>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r>
        <w:br w:type="page"/>
      </w:r>
    </w:p>
    <w:p>
      <w:pPr>
        <w:pStyle w:val="Normal"/>
        <w:jc w:val="both"/>
        <w:rPr>
          <w:lang w:val="pt-BR"/>
        </w:rPr>
      </w:pPr>
      <w:r>
        <w:rPr>
          <w:lang w:val="pt-B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lang w:val="pt-BR"/>
              </w:rPr>
            </w:pPr>
            <w:r>
              <w:rPr>
                <w:b/>
                <w:bCs/>
                <w:sz w:val="18"/>
                <w:szCs w:val="18"/>
                <w:lang w:val="pt-BR"/>
              </w:rPr>
              <w:t>ALGUNOS DATOS CRONOLOGICOS DE MARCELINO CHAMPAGNAT</w:t>
            </w:r>
          </w:p>
        </w:tc>
      </w:tr>
    </w:tbl>
    <w:p>
      <w:pPr>
        <w:pStyle w:val="Normal"/>
        <w:jc w:val="both"/>
        <w:rPr>
          <w:lang w:val="pt-BR"/>
        </w:rPr>
      </w:pPr>
      <w:r>
        <w:rPr>
          <w:lang w:val="pt-BR"/>
        </w:rPr>
      </w:r>
    </w:p>
    <w:tbl>
      <w:tblPr>
        <w:tblW w:w="10490" w:type="dxa"/>
        <w:jc w:val="center"/>
        <w:tblInd w:w="0" w:type="dxa"/>
        <w:tblLayout w:type="fixed"/>
        <w:tblCellMar>
          <w:top w:w="0" w:type="dxa"/>
          <w:left w:w="227" w:type="dxa"/>
          <w:bottom w:w="0" w:type="dxa"/>
          <w:right w:w="227" w:type="dxa"/>
        </w:tblCellMar>
      </w:tblPr>
      <w:tblGrid>
        <w:gridCol w:w="1418"/>
        <w:gridCol w:w="907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pt-BR"/>
              </w:rPr>
            </w:pPr>
            <w:r>
              <w:rPr>
                <w:rFonts w:cs="Arial Narrow" w:ascii="Arial Narrow" w:hAnsi="Arial Narrow"/>
                <w:sz w:val="18"/>
                <w:szCs w:val="18"/>
                <w:lang w:val="pt-BR"/>
              </w:rPr>
              <w:t>1789-05-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lang w:val="pt-BR"/>
              </w:rPr>
              <w:t>N</w:t>
            </w:r>
            <w:r>
              <w:rPr>
                <w:rFonts w:cs="Arial Narrow" w:ascii="Arial Narrow" w:hAnsi="Arial Narrow"/>
                <w:sz w:val="22"/>
                <w:szCs w:val="22"/>
              </w:rPr>
              <w:t>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789-05-2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Bautismo, fiesta de la Ascens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4-06-1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uere Juan Bautista Champagnat, papá de Marcelino, 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0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0-01-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2-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3-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4-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5-11-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icia 3°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07-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07-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08-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6-10-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7-01-0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0</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3</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2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0-12-0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imer viaje a París para tramitar la autorización legal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6-09-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6-12-24</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7-0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7-08-1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2° y 3° viaje a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9-08-25</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Marcelino dirige el retiro de los Padres Maristas. El problema de los "Hermanos José”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39-10-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40-02-12</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40-05-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840-06-06</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920-07-11</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955-05-29</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18"/>
                <w:szCs w:val="18"/>
                <w:lang w:val="es-MX"/>
              </w:rPr>
            </w:pPr>
            <w:r>
              <w:rPr>
                <w:rFonts w:cs="Arial Narrow" w:ascii="Arial Narrow" w:hAnsi="Arial Narrow"/>
                <w:sz w:val="18"/>
                <w:szCs w:val="18"/>
              </w:rPr>
              <w:t>1999-04-18</w:t>
            </w:r>
          </w:p>
        </w:tc>
        <w:tc>
          <w:tcPr>
            <w:tcW w:w="9072"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cs="Arial Narrow"/>
                <w:sz w:val="22"/>
                <w:szCs w:val="22"/>
                <w:lang w:val="es-MX"/>
              </w:rPr>
            </w:pPr>
            <w:r>
              <w:rPr>
                <w:rFonts w:cs="Arial Narrow" w:ascii="Arial Narrow" w:hAnsi="Arial Narrow"/>
                <w:sz w:val="22"/>
                <w:szCs w:val="22"/>
              </w:rPr>
              <w:t>Canonización de Marcelino, por Juan Pablo II</w:t>
            </w:r>
          </w:p>
        </w:tc>
      </w:tr>
    </w:tbl>
    <w:p>
      <w:pPr>
        <w:pStyle w:val="Normal"/>
        <w:rPr>
          <w:rFonts w:ascii="Arial Narrow" w:hAnsi="Arial Narrow" w:cs="Arial Narrow"/>
          <w:sz w:val="22"/>
          <w:szCs w:val="22"/>
          <w:lang w:val="es-MX"/>
        </w:rPr>
      </w:pPr>
      <w:r>
        <w:rPr>
          <w:rFonts w:cs="Arial Narrow" w:ascii="Arial Narrow" w:hAnsi="Arial Narrow"/>
          <w:sz w:val="22"/>
          <w:szCs w:val="22"/>
          <w:lang w:val="es-MX"/>
        </w:rPr>
      </w:r>
      <w:r>
        <w:br w:type="page"/>
      </w:r>
    </w:p>
    <w:p>
      <w:pPr>
        <w:pStyle w:val="Normal"/>
        <w:jc w:val="center"/>
        <w:rPr/>
      </w:pPr>
      <w:r>
        <w:rPr/>
        <w:drawing>
          <wp:inline distT="0" distB="0" distL="0" distR="0">
            <wp:extent cx="5383530" cy="8075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3" r="-5" b="-3"/>
                    <a:stretch>
                      <a:fillRect/>
                    </a:stretch>
                  </pic:blipFill>
                  <pic:spPr bwMode="auto">
                    <a:xfrm>
                      <a:off x="0" y="0"/>
                      <a:ext cx="5383530" cy="8075930"/>
                    </a:xfrm>
                    <a:prstGeom prst="rect">
                      <a:avLst/>
                    </a:prstGeom>
                  </pic:spPr>
                </pic:pic>
              </a:graphicData>
            </a:graphic>
          </wp:inline>
        </w:drawing>
      </w:r>
    </w:p>
    <w:sectPr>
      <w:footnotePr>
        <w:numFmt w:val="decimal"/>
      </w:footnotePr>
      <w:type w:val="continuous"/>
      <w:pgSz w:w="12240" w:h="15840"/>
      <w:pgMar w:left="1701" w:right="1701" w:gutter="0" w:header="720" w:top="1418"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8                                                                                                                                            cepam</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8                                                                                                                                            cepam</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i/>
          <w:lang w:val="fr-FR"/>
        </w:rPr>
        <w:t xml:space="preserve"> </w:t>
      </w:r>
      <w:r>
        <w:rPr>
          <w:rFonts w:cs="Arial Narrow" w:ascii="Arial Narrow" w:hAnsi="Arial Narrow"/>
          <w:i/>
          <w:lang w:val="fr-FR"/>
        </w:rPr>
        <w:t>a) à Lyon: le 6 mai 1840 pour les établisseents de Genas, St.Symphorien d’Ozon... F. Louis Bernardin; b) à Valbenoite: le lundi 27 avril pour les établissements de idem, Sury, Firminy et Terre Noire...Fr. Liguory.</w:t>
      </w:r>
    </w:p>
  </w:footnote>
  <w:footnote w:id="3">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a) en Lyon: el 6 de mayo para los establecimientos de Genas, St. Symphorien d’Ozon... H. Louis Bernardin; b) en Valbenoite: el lunes, 27 de abril para los establecimientos de idem., Sury, Firminy y Terre Noire... H. Ligorio.</w:t>
      </w:r>
    </w:p>
  </w:footnote>
  <w:footnote w:id="4">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A la Comunidad de Chemin-Neuf. H. Luis Bernardino, Director de Lyon, Chemin-Neuf.</w:t>
      </w:r>
    </w:p>
  </w:footnote>
  <w:footnote w:id="5">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MONDON JUAN BAUTISTA: Había nacido en Feurs, Loire, el 28 de noviembre de 1759. Ejercía la profesión de Notario. Fue nombrado Alcalde de Feurs el 1º de septiembre de 1830. Terminó su mandato el 2 de mayo de 1832, a pesar de que había sido nombrado por tres años. Su muerte acaeció el 18 de junio de 1833. Esta precipitación en las fechas lleva a pensar que el Sr. Mondon, ante problemas serios de salud, había presentado su renuncia como Alcalde.</w:t>
      </w:r>
    </w:p>
  </w:footnote>
  <w:footnote w:id="6">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Ver anexo al final de la carta.</w:t>
      </w:r>
    </w:p>
  </w:footnote>
  <w:footnote w:id="7">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OMPALLIER JUAN BAUTISTA FCO: Primer Obispo de Auckland, Nueva Zelanda. Nacido el 11 de diciembre de 1801, en Lyon. Su padre murió en 1802. Su madre contrae nuevas nupcias con Juan María Solichon. De 1816 a 1826 su familia habita en Vourles. En 1826 ingresa al Seminaro Mayor de San Ireneo, en Lyon. Recibe la ordenación sacerdotal el 13 de junio de 1829. En septiembre de ese mismo año lo encontramos en el Hermitage. Es un hombre muy activo. Se dedica a otras muchas cosas además de la ayuda que brinda al P. Champagnat en el Hermitage. En 1833 es nombrado por el P. Colin capellán de los terciarios maristas en Lyon. De cara a la diócesis, actúa como un representante de la Sociedad de María. El P. Cholleton propone a la diócesis sea nombrado Pompallier como jefe de la misión en Oceanía Occidental en vez del P. Pastre, como lo venía solicitando la Santa Sede. La proposición es aceptada. En 1836, en Roma, Pompallier es consagrado obispo. Se le nombra Obispo Titular de Maronée. De vuelta a Francia, hace los preparativos para la misión que le ha sido encomendada. Visita el Hermitage y bendice la nueva capilla. En compañía de 4 padres maristas y tres hermanos maristas parte para Oceanía el 24 de diciembre de 1836 y llega el 10 de enero de 1838. Después de haber sido Vicario Apostólico, es nombrado primer obispo de Auckland en 1860. Regresa a Francia en 1868. Pasa a Roma y presenta su dimisión como obispo. Vuelve a Francia y muere el 21 de diciembre de 1871. Sus relaciones con el P. Colin fueron más bien tensas, dados los diferentes puntos de vista de ambos en relación con la misión y el personal de la misma.</w:t>
      </w:r>
    </w:p>
    <w:p>
      <w:pPr>
        <w:pStyle w:val="Footnote"/>
        <w:jc w:val="both"/>
        <w:rPr>
          <w:rFonts w:ascii="Arial Narrow" w:hAnsi="Arial Narrow" w:cs="Arial Narrow"/>
          <w:i/>
          <w:i/>
          <w:sz w:val="20"/>
          <w:szCs w:val="20"/>
        </w:rPr>
      </w:pPr>
      <w:r>
        <w:rPr>
          <w:rFonts w:cs="Arial Narrow" w:ascii="Arial Narrow" w:hAnsi="Arial Narrow"/>
          <w:i/>
          <w:sz w:val="20"/>
          <w:szCs w:val="20"/>
        </w:rPr>
      </w:r>
    </w:p>
  </w:footnote>
  <w:footnote w:id="8">
    <w:p>
      <w:pPr>
        <w:pStyle w:val="Normal"/>
        <w:jc w:val="both"/>
        <w:rPr/>
      </w:pPr>
      <w:r>
        <w:rPr>
          <w:rStyle w:val="FootnoteCharacters"/>
        </w:rPr>
        <w:footnoteRef/>
      </w:r>
      <w:r>
        <w:rPr>
          <w:rFonts w:cs="Arial Narrow" w:ascii="Arial Narrow" w:hAnsi="Arial Narrow"/>
          <w:i/>
          <w:sz w:val="20"/>
          <w:szCs w:val="20"/>
          <w:lang w:val="fr-FR"/>
        </w:rPr>
        <w:t xml:space="preserve"> </w:t>
      </w:r>
      <w:r>
        <w:rPr>
          <w:rFonts w:cs="Arial Narrow" w:ascii="Arial Narrow" w:hAnsi="Arial Narrow"/>
          <w:i/>
          <w:sz w:val="20"/>
          <w:szCs w:val="20"/>
          <w:lang w:val="fr-FR"/>
        </w:rPr>
        <w:t>Leer, sin duda: “beaucoup plus de religion chez les personnes qu’on se le figure.”</w:t>
      </w:r>
    </w:p>
  </w:footnote>
  <w:footnote w:id="9">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Superior del Seminario de Misiones Extranjeras de París, Rue de Bac, 120.</w:t>
      </w:r>
    </w:p>
  </w:footnote>
  <w:footnote w:id="10">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l P. Juan María Mioland había sido profesor de Marcelino en el Seminario Mayor de Lyon. Era sólo un año mayor que el P. Champagnat. Es el primer superior de la congregación de sacerdotes fundada por Mons. Bochard (de la Croix de Jésus).</w:t>
      </w:r>
    </w:p>
  </w:footnote>
  <w:footnote w:id="11">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Sin duda, el primer mártir. Sabemos bien que el P. Chanel lo fue en realidad en el año 1841, en la isla Futuna.</w:t>
      </w:r>
    </w:p>
  </w:footnote>
  <w:footnote w:id="12">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Con funciones de juniorado. Esto es, que fue el primero de este género en el Instituto.</w:t>
      </w:r>
    </w:p>
  </w:footnote>
  <w:footnote w:id="13">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RADIER ENRIQUE, Presbítero. De la diócesis del Puy. De 1834 a 1841 es coadjutor de la parroquia de Félines (a 30 km del Puy). En 1840 es nombrado miembro del Consejo Administrativo del instituto para sordomudos. En 1845 es nombrado canónigo honorario. Murió en 1853.</w:t>
      </w:r>
    </w:p>
  </w:footnote>
  <w:footnote w:id="14">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sto da a entender que la solicitud del Puy tomará turno, pues hay otras anteriores.</w:t>
      </w:r>
    </w:p>
  </w:footnote>
  <w:footnote w:id="15">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Es muy improbable que se haya realizado dicha entrevista por parte del P. Champagnat pues ya estaba muy delicado de salud para esas fechas. De que haya sido un delegado suyo, tampoco consta, pues hubiera quedado registrado en el libro de cuentas.</w:t>
      </w:r>
    </w:p>
  </w:footnote>
  <w:footnote w:id="16">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RIGAUD PEDRO: Sacerdote jesuita. Nacido el 9 de diciembre de 1795 en Cébazat, Puy-de-Dôme. Ordenado sacerdote en 1817. Ingresó en la Compañía de Jesús. El 16 de enero de 1825 hizo sus votos. Pronto fue nombrado superior, cargo que ejercerá durante 21 años en diferentes comunidades. La primera de esas comunidades será la de La Louvesc, a la que llega en 1833. Simultáneamente será aquí el párroco. En el mes de octubre de 1836 escribe una primera carta al P. Champagnat pidiendo hermanos para el santuario (no tenemos ni su carta ni la respuesta de Marcelino). Renueva su petición en una carta del 10 de marzo de 1837 (ch210 113) a la que el P. Champagnat responde el 21 de marzo (C 103). Por tercera vez el 6 de noviembre de 1837 (ch210 142) a la que responde el H. Francisco el 14 de noviembre de 1837 (RCLA 1,p.69) “... Nuestras relaciones con usted referentes a la escuela de La Louvesc quedan por tanto interrumpidas...” El P. Rigaud, por cortesía o por sumisión no insistió ya más y sin duda ofreció a otros la casa preparada. A finales de octubre de 1840, sus superiores lo envían al frente de seis jesuitas más a fundar la misión de Africa del Norte. La carencia del idioma árabe hace prácticamente inoperante esta empresa y el P. Rigaud reconocerá el fracaso: “... no teníamos ni oídos, ni lengua...” Volverá a Francia, a La Louvesc, donde permanece hasta 1854. Luego lo dedican a obras apostólicas en el sur de Francia hasta su muerte, que acaece el 8 de febrero de 1862, en Aix-en-Provence. (RB 448), (Nota del H. Juan Ramón Alegre)</w:t>
      </w:r>
    </w:p>
  </w:footnote>
  <w:footnote w:id="17">
    <w:p>
      <w:pPr>
        <w:pStyle w:val="Footnote"/>
        <w:jc w:val="both"/>
        <w:rPr/>
      </w:pPr>
      <w:r>
        <w:rPr>
          <w:rStyle w:val="FootnoteCharacters"/>
        </w:rPr>
        <w:footnoteRef/>
      </w:r>
      <w:r>
        <w:rPr>
          <w:rFonts w:cs="Arial Narrow" w:ascii="Arial Narrow" w:hAnsi="Arial Narrow"/>
          <w:i/>
        </w:rPr>
        <w:t xml:space="preserve"> </w:t>
      </w:r>
      <w:r>
        <w:rPr>
          <w:rFonts w:cs="Arial Narrow" w:ascii="Arial Narrow" w:hAnsi="Arial Narrow"/>
          <w:i/>
        </w:rPr>
        <w:t>HERMANO FRANCISCO: Gabriel Rivat. Nace en la aldea de Maisonnettes el 12 de marzo de 1808 y muere el 22 de enero de 1881 en l’Hermitage. Sus padres fueron Jean-Baptiste Rivat y Françoise Boiron; casados en La Valla el 12 de mayo de 1789. Los hijos del matrimonio Rivat-Boiron fueron siete: Jeanne Marie, con tres hijos, uno de ellos cura de Bussy-les-Albieux. Jean-Claude, soldado del Primer imperio, muerto a la edad de 79 años. Jean-Antoine, soldado del Imperio y luego sacerdote, vicario de Saint-Martin-la-Plaine, enfermo se retirará a La Valla donde muere como presbítero. Antoinette, quien cuidará a su madre hasta morir. Jeanne, quien morirá a los 20 años. Jean-Marie, que cultivará las tierras familiares junto a su hermano Jean-Claude. Gabriel, (fr. François) religioso marista, primer superior general del Instituto y sucesor de Marcelino Champagnat. Llega el pequeño Gabriel a La Valla llevado por su madre, según apunta él mismo en su cuaderno personal: “Entregado por mi madre a María, al pie del altar de la capilla del rosario en la parroquia de La Valla, salí del mundo el miércoles 6 de mayo de 1818”. Tenía entonces 10 años; acababa de hacer su Primera Comunión el 19 de abril; sería confirmado por el obispo de Mende en la iglesia de San Pedro, (Saint Chamond) el 3 de agosto del mismo año. El 8 de septiembre de 1819 recibirá el hábito marista. M. Champagnat le iniciará en el conocimiento del latín y luego le impulsará a estudiar algunos rudimentos de medicina y de herboristería. Además de estos pocos datos poco más sabemos de sus ocho primeros años de vida religiosa. Da clases en La Valla, luego es nombrado cocinero en Marlhes (1820). Será encargado de la “primera clase” en Vanosc, luego en Boulieu hasta las vacaciones de 1826. El 11 de octubre de este mismo año (1826) hace la profesión perpetua y comienza un nuevo período de su vida, comenzando con el servicio directo al p. Champagnat. Nunca más saldrá de las labores propias del gobierno y la administración. En 1831 es nombrado oficialmente Secretario del p. Champagnat, lo que equivalía a ser Secretario del naciente Instituto. El 12 de octubre de 1839 es elegido “Director General” por los hermanos reunidos en asamblea, bajo la dirección de los padres Colin y Champagnat. El generalato le ocupará los 20 años siguientes. Estará en tal cargo hasta 1860 en que dimite. Será reemplazado por el Hno. Luis María. Se le atribuye el haber pronunciado con este motivo la sentencia que dice: “Tuve 20 años de preparación, he tenido 20 de gobierno, ¿tendré otros 20 para reparar mis faltas y errores?” Se le suele caracterizar como “el retrato viviente” del fundador. Fue el hombre providencial para el momento de consolidación del Instituto luego de la muerte de su fundador. (RB 224), (Nota del H. Enrique Alfaro)</w:t>
      </w:r>
    </w:p>
  </w:footnote>
  <w:footnote w:id="18">
    <w:p>
      <w:pPr>
        <w:pStyle w:val="Normal"/>
        <w:jc w:val="both"/>
        <w:rPr/>
      </w:pPr>
      <w:r>
        <w:rPr>
          <w:rStyle w:val="FootnoteCharacters"/>
        </w:rPr>
        <w:footnoteRef/>
      </w:r>
      <w:r>
        <w:rPr>
          <w:rFonts w:cs="Arial Narrow" w:ascii="Arial Narrow" w:hAnsi="Arial Narrow"/>
          <w:i/>
          <w:sz w:val="20"/>
          <w:szCs w:val="20"/>
        </w:rPr>
        <w:t xml:space="preserve"> </w:t>
      </w:r>
      <w:r>
        <w:rPr>
          <w:rFonts w:cs="Arial Narrow" w:ascii="Arial Narrow" w:hAnsi="Arial Narrow"/>
          <w:i/>
          <w:sz w:val="20"/>
          <w:szCs w:val="20"/>
        </w:rPr>
        <w:t>Padre Marista. Gabriel Claudio Mayet nació el 9 de diciembre de 1809 en la ciudad de Lyon, parroquia San Bruno. A los diez años ingresa al seminario menor de Meximieux, donde una visita del cura de Ars lo deja fuertemente impresionado. Allí conoció también a Pedro Chanel, cuatro clases sobre él. En 1829 ingresa al seminario mayor de San Ireneo, al termino del cual no se ordena, ante la duda del presbiterado o la vida religiosa. Durante cuatro años trabaja como profesor con los Mínimos. En 1834 se ordena diácono en San Ireneo y recibe la ordenación de presbítero en mayo de 1836. En 1832, teniendo en vista acercarse a los jesuitas y yendo a visitar al cura de Ars, éste le invita a entrar a los maristas por primera vez. Mas tarde se escribe con Colin y lo conoce personalemente. En 1837 inicia su postulantado en Puylata. En 1839 hará profesión religiosa en Belley, donde estaba a cargo del pensionado de la Capucinière. Es durante su noviciado en Belley que comienza sus Memorias, obra que dominará toda su vida. Murió en París, en la fiesta de la Inmaculada Concepción de 1894, dejando la más completa y la mejor de las fuentes de la Sociedad de María.</w:t>
      </w:r>
    </w:p>
  </w:footnote>
  <w:footnote w:id="19">
    <w:p>
      <w:pPr>
        <w:pStyle w:val="Normal"/>
        <w:jc w:val="both"/>
        <w:rPr/>
      </w:pPr>
      <w:r>
        <w:rPr>
          <w:rStyle w:val="FootnoteCharacters"/>
        </w:rPr>
        <w:footnoteRef/>
      </w:r>
      <w:r>
        <w:rPr>
          <w:rFonts w:cs="Arial Narrow" w:ascii="Arial Narrow" w:hAnsi="Arial Narrow"/>
          <w:i/>
          <w:sz w:val="20"/>
          <w:szCs w:val="20"/>
          <w:lang w:val="en-US"/>
        </w:rPr>
        <w:t xml:space="preserve"> “</w:t>
      </w:r>
      <w:r>
        <w:rPr>
          <w:rFonts w:cs="Arial Narrow" w:ascii="Arial Narrow" w:hAnsi="Arial Narrow"/>
          <w:i/>
          <w:sz w:val="20"/>
          <w:szCs w:val="20"/>
          <w:lang w:val="en-US"/>
        </w:rPr>
        <w:t>Hamlet” Act III, Scene 1.72</w:t>
      </w:r>
    </w:p>
  </w:footnote>
  <w:footnote w:id="20">
    <w:p>
      <w:pPr>
        <w:pStyle w:val="Normal"/>
        <w:jc w:val="both"/>
        <w:rPr/>
      </w:pPr>
      <w:r>
        <w:rPr>
          <w:rStyle w:val="FootnoteCharacters"/>
        </w:rPr>
        <w:footnoteRef/>
      </w:r>
      <w:r>
        <w:rPr>
          <w:rFonts w:cs="Arial Narrow" w:ascii="Arial Narrow" w:hAnsi="Arial Narrow"/>
          <w:i/>
          <w:sz w:val="20"/>
          <w:szCs w:val="20"/>
          <w:lang w:val="en-US"/>
        </w:rPr>
        <w:t xml:space="preserve"> “</w:t>
      </w:r>
      <w:r>
        <w:rPr>
          <w:rFonts w:cs="Arial Narrow" w:ascii="Arial Narrow" w:hAnsi="Arial Narrow"/>
          <w:i/>
          <w:sz w:val="20"/>
          <w:szCs w:val="20"/>
          <w:lang w:val="en-US"/>
        </w:rPr>
        <w:t>The Tempest” ActT II Scene 1:145</w:t>
      </w:r>
    </w:p>
  </w:footnote>
  <w:footnote w:id="21">
    <w:p>
      <w:pPr>
        <w:pStyle w:val="Normal"/>
        <w:jc w:val="both"/>
        <w:rPr/>
      </w:pPr>
      <w:r>
        <w:rPr>
          <w:rStyle w:val="FootnoteCharacters"/>
        </w:rPr>
        <w:footnoteRef/>
      </w:r>
      <w:r>
        <w:rPr>
          <w:rFonts w:cs="Arial Narrow" w:ascii="Arial Narrow" w:hAnsi="Arial Narrow"/>
          <w:i/>
          <w:sz w:val="20"/>
          <w:szCs w:val="20"/>
          <w:lang w:val="pt-BR"/>
        </w:rPr>
        <w:t xml:space="preserve"> </w:t>
      </w:r>
      <w:r>
        <w:rPr>
          <w:rFonts w:cs="Arial Narrow" w:ascii="Arial Narrow" w:hAnsi="Arial Narrow"/>
          <w:i/>
          <w:sz w:val="20"/>
          <w:szCs w:val="20"/>
          <w:lang w:val="pt-BR"/>
        </w:rPr>
        <w:t>2 Cpr- 5:14</w:t>
      </w:r>
    </w:p>
  </w:footnote>
  <w:footnote w:id="22">
    <w:p>
      <w:pPr>
        <w:pStyle w:val="Normal"/>
        <w:jc w:val="both"/>
        <w:rPr/>
      </w:pPr>
      <w:r>
        <w:rPr>
          <w:rStyle w:val="FootnoteCharacters"/>
        </w:rPr>
        <w:t></w:t>
      </w:r>
      <w:r>
        <w:rPr>
          <w:rFonts w:eastAsia="Arial Narrow" w:cs="Arial Narrow" w:ascii="Arial Narrow" w:hAnsi="Arial Narrow"/>
          <w:i/>
          <w:sz w:val="20"/>
          <w:szCs w:val="20"/>
          <w:lang w:val="pt-BR"/>
        </w:rPr>
        <w:t xml:space="preserve"> </w:t>
      </w:r>
      <w:r>
        <w:rPr>
          <w:rFonts w:cs="Arial Narrow" w:ascii="Arial Narrow" w:hAnsi="Arial Narrow"/>
          <w:i/>
          <w:sz w:val="20"/>
          <w:szCs w:val="20"/>
          <w:lang w:val="pt-BR"/>
        </w:rPr>
        <w:t>Ver Notas Nº 2</w:t>
      </w:r>
    </w:p>
  </w:footnote>
  <w:footnote w:id="23">
    <w:p>
      <w:pPr>
        <w:pStyle w:val="Normal"/>
        <w:jc w:val="both"/>
        <w:rPr/>
      </w:pPr>
      <w:r>
        <w:rPr>
          <w:rStyle w:val="FootnoteCharacters"/>
        </w:rPr>
        <w:footnoteRef/>
      </w:r>
      <w:r>
        <w:rPr>
          <w:rFonts w:cs="Arial Narrow" w:ascii="Arial Narrow" w:hAnsi="Arial Narrow"/>
          <w:i/>
          <w:sz w:val="20"/>
          <w:szCs w:val="20"/>
          <w:lang w:val="pt-BR"/>
        </w:rPr>
        <w:t xml:space="preserve"> </w:t>
      </w:r>
      <w:r>
        <w:rPr>
          <w:rFonts w:cs="Arial Narrow" w:ascii="Arial Narrow" w:hAnsi="Arial Narrow"/>
          <w:i/>
          <w:sz w:val="20"/>
          <w:szCs w:val="20"/>
          <w:lang w:val="pt-BR"/>
        </w:rPr>
        <w:t>Col. 3:14</w:t>
      </w:r>
    </w:p>
  </w:footnote>
  <w:footnote w:id="24">
    <w:p>
      <w:pPr>
        <w:pStyle w:val="Normal"/>
        <w:jc w:val="both"/>
        <w:rPr/>
      </w:pPr>
      <w:r>
        <w:rPr>
          <w:rStyle w:val="FootnoteCharacters"/>
        </w:rPr>
        <w:footnoteRef/>
      </w:r>
      <w:r>
        <w:rPr>
          <w:rFonts w:cs="Arial Narrow" w:ascii="Arial Narrow" w:hAnsi="Arial Narrow"/>
          <w:i/>
          <w:sz w:val="20"/>
          <w:szCs w:val="20"/>
          <w:lang w:val="en-US"/>
        </w:rPr>
        <w:t xml:space="preserve"> “</w:t>
      </w:r>
      <w:r>
        <w:rPr>
          <w:rFonts w:cs="Arial Narrow" w:ascii="Arial Narrow" w:hAnsi="Arial Narrow"/>
          <w:i/>
          <w:sz w:val="20"/>
          <w:szCs w:val="20"/>
          <w:lang w:val="en-US"/>
        </w:rPr>
        <w:t>Julius Caesar” Act V Scene 5:75</w:t>
      </w:r>
    </w:p>
  </w:footnote>
  <w:footnote w:id="25">
    <w:p>
      <w:pPr>
        <w:pStyle w:val="Normal"/>
        <w:jc w:val="both"/>
        <w:rPr/>
      </w:pPr>
      <w:r>
        <w:rPr>
          <w:rStyle w:val="FootnoteCharacters"/>
        </w:rPr>
        <w:footnoteRef/>
      </w:r>
      <w:r>
        <w:rPr>
          <w:rFonts w:cs="Arial Narrow" w:ascii="Arial Narrow" w:hAnsi="Arial Narrow"/>
          <w:i/>
          <w:sz w:val="20"/>
          <w:szCs w:val="20"/>
          <w:lang w:val="en-US"/>
        </w:rPr>
        <w:t xml:space="preserve"> </w:t>
      </w:r>
      <w:r>
        <w:rPr>
          <w:rFonts w:cs="Arial Narrow" w:ascii="Arial Narrow" w:hAnsi="Arial Narrow"/>
          <w:i/>
          <w:sz w:val="20"/>
          <w:szCs w:val="20"/>
          <w:lang w:val="en-US"/>
        </w:rPr>
        <w:t>St. Irenaeus “Adverus Haereses” IV, 7</w:t>
      </w:r>
    </w:p>
  </w:footnote>
  <w:footnote w:id="26">
    <w:p>
      <w:pPr>
        <w:pStyle w:val="Normal"/>
        <w:jc w:val="both"/>
        <w:rPr/>
      </w:pPr>
      <w:r>
        <w:rPr>
          <w:rStyle w:val="FootnoteCharacters"/>
        </w:rPr>
        <w:footnoteRef/>
      </w:r>
      <w:r>
        <w:rPr>
          <w:rFonts w:cs="Arial Narrow" w:ascii="Arial Narrow" w:hAnsi="Arial Narrow"/>
          <w:i/>
          <w:sz w:val="20"/>
          <w:szCs w:val="20"/>
          <w:lang w:val="en-US"/>
        </w:rPr>
        <w:t xml:space="preserve"> “</w:t>
      </w:r>
      <w:r>
        <w:rPr>
          <w:rFonts w:cs="Arial Narrow" w:ascii="Arial Narrow" w:hAnsi="Arial Narrow"/>
          <w:i/>
          <w:sz w:val="20"/>
          <w:szCs w:val="20"/>
          <w:lang w:val="en-US"/>
        </w:rPr>
        <w:t>King Lear” Act V Scene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curso sobre el patrimonio espiritual marista</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i/>
      <w:iCs/>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36"/>
      <w:szCs w:val="20"/>
      <w:lang w:val="es-ES_tradnl"/>
    </w:rPr>
  </w:style>
  <w:style w:type="paragraph" w:styleId="TextBody">
    <w:name w:val="Body Text"/>
    <w:basedOn w:val="Normal"/>
    <w:pPr>
      <w:overflowPunct w:val="false"/>
      <w:autoSpaceDE w:val="false"/>
      <w:spacing w:before="0" w:after="120"/>
      <w:textAlignment w:val="baseline"/>
    </w:pPr>
    <w:rPr>
      <w:sz w:val="20"/>
      <w:szCs w:val="20"/>
      <w:lang w:val="es-ES_tradnl"/>
    </w:rPr>
  </w:style>
  <w:style w:type="paragraph" w:styleId="List">
    <w:name w:val="List"/>
    <w:basedOn w:val="Normal"/>
    <w:pPr>
      <w:overflowPunct w:val="false"/>
      <w:autoSpaceDE w:val="false"/>
      <w:ind w:left="283" w:hanging="283"/>
      <w:textAlignment w:val="baseline"/>
    </w:pPr>
    <w:rPr>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55:00Z</dcterms:created>
  <dc:creator>Aureliano Brambila</dc:creator>
  <dc:description/>
  <dc:language>en-US</dc:language>
  <cp:lastModifiedBy>Aureliano Brambila</cp:lastModifiedBy>
  <dcterms:modified xsi:type="dcterms:W3CDTF">2006-09-22T21:13:00Z</dcterms:modified>
  <cp:revision>114</cp:revision>
  <dc:subject/>
  <dc:title>PATRIMONIO ESPIRITUAL MARISTA</dc:title>
</cp:coreProperties>
</file>