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left"/>
        <w:tblInd w:w="-77"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9</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tbl>
      <w:tblPr>
        <w:tblW w:w="7982" w:type="dxa"/>
        <w:jc w:val="center"/>
        <w:tblInd w:w="0" w:type="dxa"/>
        <w:tblLayout w:type="fixed"/>
        <w:tblCellMar>
          <w:top w:w="0" w:type="dxa"/>
          <w:left w:w="71" w:type="dxa"/>
          <w:bottom w:w="0" w:type="dxa"/>
          <w:right w:w="71" w:type="dxa"/>
        </w:tblCellMar>
      </w:tblPr>
      <w:tblGrid>
        <w:gridCol w:w="7982"/>
      </w:tblGrid>
      <w:tr>
        <w:trPr/>
        <w:tc>
          <w:tcPr>
            <w:tcW w:w="79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6832" w:type="dxa"/>
        <w:jc w:val="center"/>
        <w:tblInd w:w="0" w:type="dxa"/>
        <w:tblLayout w:type="fixed"/>
        <w:tblCellMar>
          <w:top w:w="0" w:type="dxa"/>
          <w:left w:w="71" w:type="dxa"/>
          <w:bottom w:w="0" w:type="dxa"/>
          <w:right w:w="71" w:type="dxa"/>
        </w:tblCellMar>
      </w:tblPr>
      <w:tblGrid>
        <w:gridCol w:w="2715"/>
        <w:gridCol w:w="3735"/>
        <w:gridCol w:w="382"/>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b/>
                <w:b/>
              </w:rPr>
            </w:pPr>
            <w:r>
              <w:rPr>
                <w:b/>
              </w:rPr>
              <w:t>CATEGORÍ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b/>
                <w:b/>
              </w:rPr>
            </w:pPr>
            <w:r>
              <w:rPr>
                <w:b/>
              </w:rPr>
              <w:t>ITEM</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rPr>
                <w:b/>
                <w:b/>
              </w:rPr>
            </w:pPr>
            <w:r>
              <w:rPr>
                <w:b/>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act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Instituto, Circular, ps328</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act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lang w:val="pt-BR"/>
              </w:rPr>
            </w:pPr>
            <w:r>
              <w:rPr>
                <w:lang w:val="pt-BR"/>
              </w:rPr>
              <w:t>Rigaud Pedro, Superior sj, ps103</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8</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act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Robitaille Francisco, Párroco, ps222</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9</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act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Teodoreto, Hermano, ps205</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pas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Thibaud De Pierreux Tomas, Alcalde</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Carta relativ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H. Francisco al Institut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4</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Testimonio</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P.Esteban Seon, sm</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7</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Biografía de Marcelino</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Vida del Padre Champagna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2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México Marista: Hermano</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lang w:val="en-US"/>
              </w:rPr>
            </w:pPr>
            <w:r>
              <w:rPr>
                <w:lang w:val="en-US"/>
              </w:rPr>
              <w:t>Aimé Joseph Eyme, H. Othonis</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39</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México Marista: Hermano</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caps/>
              </w:rPr>
            </w:pPr>
            <w:r>
              <w:rPr/>
              <w:t xml:space="preserve">Marco Antonio Flores Meyer </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4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México Marista: Provincia</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Historia de México Marista</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t>46</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both"/>
        <w:rPr/>
      </w:pPr>
      <w:r>
        <w:rPr/>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CIRCULAR A LOS HERMANOS; 1840-03-14; PS 328; PS328.DOC; Copia de la minuta AFM, RCLA, 1, pp. 178-179, nº 223</w:t>
      </w:r>
    </w:p>
    <w:p>
      <w:pPr>
        <w:pStyle w:val="Normal"/>
        <w:jc w:val="center"/>
        <w:rPr/>
      </w:pPr>
      <w:r>
        <w:rPr/>
      </w:r>
    </w:p>
    <w:p>
      <w:pPr>
        <w:pStyle w:val="Normal"/>
        <w:jc w:val="center"/>
        <w:rPr>
          <w:b/>
          <w:b/>
        </w:rPr>
      </w:pPr>
      <w:r>
        <w:rPr>
          <w:b/>
        </w:rPr>
        <w:t>INTRODUCCION</w:t>
      </w:r>
    </w:p>
    <w:p>
      <w:pPr>
        <w:pStyle w:val="Normal"/>
        <w:jc w:val="center"/>
        <w:rPr>
          <w:b/>
          <w:b/>
        </w:rPr>
      </w:pPr>
      <w:r>
        <w:rPr>
          <w:b/>
        </w:rPr>
      </w:r>
    </w:p>
    <w:p>
      <w:pPr>
        <w:pStyle w:val="TextBody"/>
        <w:jc w:val="both"/>
        <w:rPr/>
      </w:pPr>
      <w:r>
        <w:rPr>
          <w:sz w:val="24"/>
        </w:rPr>
        <w:t>Esta es la última Circular que tenemos de nuestro Fundador. Es interesante leer desde esta óptica el conjunto, sobre todo el segundo párrafo. Poseemos cinco copias originales de esta Circular.</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Nos très chers Frè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uy queridos Hermano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tre cher Frère Jean-Pierre, affecté plus sérieusement depuis quelques semaines de la maladie qui pendant plusieurs années, a donné tant d’exercice à sa patience, a enfin payé à la nature le tribut dont aucun mortel n’est exempt. Il est décédé le huit de ce mois à Firminy où il a été directeur pendant deux ans. Ses funérailles y ont été célébrées avec beaucoup de solennité. Nous nous sommes aussi acquittés à la maison mère, le mieux qu’il nous a été possible, de ce que prescrit la Sainte Règle en pareille occasion. Veuillez en faire de même pour le repos de l’âme de ce bon frère, cher à notre souvenir par sa piété et son dévouement.</w:t>
            </w:r>
          </w:p>
        </w:tc>
        <w:tc>
          <w:tcPr>
            <w:tcW w:w="6237" w:type="dxa"/>
            <w:tcBorders/>
          </w:tcPr>
          <w:p>
            <w:pPr>
              <w:pStyle w:val="Normal"/>
              <w:jc w:val="both"/>
              <w:rPr/>
            </w:pPr>
            <w:r>
              <w:rPr/>
              <w:t>[01] Nuestro querido Hermano Juan Pedro</w:t>
            </w:r>
            <w:r>
              <w:rPr>
                <w:rStyle w:val="FootnoteCharacters"/>
                <w:rStyle w:val="FootnoteAnchor"/>
              </w:rPr>
              <w:footnoteReference w:id="2"/>
            </w:r>
            <w:r>
              <w:rPr/>
              <w:t>, atacado más seriamente desde hace unas semanas por la enfermedad que durante varios años fue motivo de tantos ejercicios de paciencia, al fin ha pagado el tributo del que ningún mortal está exento. Falleció el 8 de este mes en Firminy, donde ha sido director durante dos años. Sus funerales se han celebrado con mucha solemnidad. También hemos cumplido en la casa madre lo mejor que hemos podido con lo que prescribe la santa Regla en tales casos. Sírvanse hacer lo mismo por el descanso del alma de ese buen Hermano, querido en nuestro recuerdo por su piedad y abnegación.</w:t>
            </w:r>
          </w:p>
          <w:p>
            <w:pPr>
              <w:pStyle w:val="Normal"/>
              <w:jc w:val="both"/>
              <w:rPr/>
            </w:pPr>
            <w:r>
              <w:rPr/>
            </w:r>
          </w:p>
        </w:tc>
      </w:tr>
      <w:tr>
        <w:trPr/>
        <w:tc>
          <w:tcPr>
            <w:tcW w:w="3062" w:type="dxa"/>
            <w:tcBorders/>
          </w:tcPr>
          <w:p>
            <w:pPr>
              <w:pStyle w:val="Normal"/>
              <w:jc w:val="both"/>
              <w:rPr>
                <w:sz w:val="16"/>
                <w:lang w:val="fr-FR"/>
              </w:rPr>
            </w:pPr>
            <w:r>
              <w:rPr>
                <w:sz w:val="16"/>
                <w:lang w:val="fr-FR"/>
              </w:rPr>
              <w:t>Soyons toujours prêts, et vivons en telle sorte que nous ne soyons jamais surpris de la mort. Qu’heureux et sage est celui qui tâche de se rendre tel maintenant qu’il désire que Dieu le trouve à sa dernière heure!</w:t>
            </w:r>
          </w:p>
        </w:tc>
        <w:tc>
          <w:tcPr>
            <w:tcW w:w="6237" w:type="dxa"/>
            <w:tcBorders/>
          </w:tcPr>
          <w:p>
            <w:pPr>
              <w:pStyle w:val="Normal"/>
              <w:jc w:val="both"/>
              <w:rPr/>
            </w:pPr>
            <w:r>
              <w:rPr/>
              <w:t>[02] Estemos siempre preparados, queridos Hermanos, y vivamos de modo que jamás nos veamos sorprendidos por la muerte. ¡Qué feliz y prudente es quien procura ser hoy lo que desearía ser ante Dios en su último momento!</w:t>
            </w:r>
          </w:p>
          <w:p>
            <w:pPr>
              <w:pStyle w:val="Normal"/>
              <w:jc w:val="both"/>
              <w:rPr/>
            </w:pPr>
            <w:r>
              <w:rPr/>
            </w:r>
          </w:p>
        </w:tc>
      </w:tr>
      <w:tr>
        <w:trPr/>
        <w:tc>
          <w:tcPr>
            <w:tcW w:w="3062" w:type="dxa"/>
            <w:tcBorders/>
          </w:tcPr>
          <w:p>
            <w:pPr>
              <w:pStyle w:val="Normal"/>
              <w:jc w:val="both"/>
              <w:rPr/>
            </w:pPr>
            <w:r>
              <w:rPr>
                <w:sz w:val="16"/>
                <w:lang w:val="fr-FR"/>
              </w:rPr>
              <w:t>Je vous embrasse bien affectueusement dans les sacrés Coeurs de Jésus et de Marie. Votre tout dévoué Père, CHAMPAGNAT</w:t>
            </w:r>
          </w:p>
          <w:p>
            <w:pPr>
              <w:pStyle w:val="Normal"/>
              <w:jc w:val="both"/>
              <w:rPr>
                <w:sz w:val="16"/>
                <w:lang w:val="fr-FR"/>
              </w:rPr>
            </w:pPr>
            <w:r>
              <w:rPr>
                <w:sz w:val="16"/>
                <w:lang w:val="fr-FR"/>
              </w:rPr>
              <w:t>.</w:t>
            </w:r>
          </w:p>
        </w:tc>
        <w:tc>
          <w:tcPr>
            <w:tcW w:w="6237" w:type="dxa"/>
            <w:tcBorders/>
          </w:tcPr>
          <w:p>
            <w:pPr>
              <w:pStyle w:val="Normal"/>
              <w:jc w:val="both"/>
              <w:rPr/>
            </w:pPr>
            <w:r>
              <w:rPr/>
              <w:t>Los abrazo muy afectuosamente en los Sagrados Corazones de Jesús y de María. CHAMPAGNAT.</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tre) D(ame) de l’Hermitage, 14 mars 1840</w:t>
            </w:r>
          </w:p>
        </w:tc>
        <w:tc>
          <w:tcPr>
            <w:tcW w:w="6237" w:type="dxa"/>
            <w:tcBorders/>
          </w:tcPr>
          <w:p>
            <w:pPr>
              <w:pStyle w:val="Normal"/>
              <w:jc w:val="both"/>
              <w:rPr/>
            </w:pPr>
            <w:r>
              <w:rPr/>
              <w:t>Nuestra Señora del Hermitage, 14 de marzo de 1840</w:t>
            </w:r>
          </w:p>
          <w:p>
            <w:pPr>
              <w:pStyle w:val="Normal"/>
              <w:jc w:val="both"/>
              <w:rPr/>
            </w:pPr>
            <w:r>
              <w:rPr/>
            </w:r>
          </w:p>
        </w:tc>
      </w:tr>
      <w:tr>
        <w:trPr/>
        <w:tc>
          <w:tcPr>
            <w:tcW w:w="3062" w:type="dxa"/>
            <w:tcBorders/>
          </w:tcPr>
          <w:p>
            <w:pPr>
              <w:pStyle w:val="Normal"/>
              <w:jc w:val="both"/>
              <w:rPr/>
            </w:pPr>
            <w:r>
              <w:rPr>
                <w:sz w:val="16"/>
                <w:lang w:val="fr-FR"/>
              </w:rPr>
              <w:t>Vous enverrez au f(rère) F(ran)çois Xavier la note suivante: 1º Votre nom et votre prénom; 2º Le lieu de votre naissance, l’arrondissement et le département; 3º Le jour que vous êtes né; afin qu’il puisse remplir le certificat qu’il doit ensuite vous faire passer pour votre autorisation.</w:t>
            </w:r>
          </w:p>
          <w:p>
            <w:pPr>
              <w:pStyle w:val="Normal"/>
              <w:jc w:val="both"/>
              <w:rPr>
                <w:sz w:val="16"/>
                <w:lang w:val="fr-FR"/>
              </w:rPr>
            </w:pPr>
            <w:r>
              <w:rPr>
                <w:sz w:val="16"/>
                <w:lang w:val="fr-FR"/>
              </w:rPr>
            </w:r>
          </w:p>
        </w:tc>
        <w:tc>
          <w:tcPr>
            <w:tcW w:w="6237" w:type="dxa"/>
            <w:tcBorders/>
          </w:tcPr>
          <w:p>
            <w:pPr>
              <w:pStyle w:val="Normal"/>
              <w:jc w:val="both"/>
              <w:rPr/>
            </w:pPr>
            <w:r>
              <w:rPr/>
              <w:t>[03] Envíe</w:t>
            </w:r>
            <w:r>
              <w:rPr>
                <w:rStyle w:val="FootnoteCharacters"/>
                <w:rStyle w:val="FootnoteAnchor"/>
              </w:rPr>
              <w:footnoteReference w:id="3"/>
            </w:r>
            <w:r>
              <w:rPr/>
              <w:t xml:space="preserve"> al H. Francisco Javier esta nota con las siguientes observaciones: 1.- Apellido y nombre de Ud.. 2.- Lugar de su nacimiento, distrito y departamento. Día de su nacimiento, a fin de que él pueda llenar el certificado</w:t>
            </w:r>
            <w:r>
              <w:rPr>
                <w:rStyle w:val="FootnoteCharacters"/>
                <w:rStyle w:val="FootnoteAnchor"/>
              </w:rPr>
              <w:footnoteReference w:id="4"/>
            </w:r>
            <w:r>
              <w:rPr/>
              <w:t xml:space="preserve"> que le entregará a usted para su autorización.</w:t>
            </w:r>
          </w:p>
          <w:p>
            <w:pPr>
              <w:pStyle w:val="Normal"/>
              <w:jc w:val="both"/>
              <w:rPr/>
            </w:pPr>
            <w:r>
              <w:rPr/>
            </w:r>
          </w:p>
        </w:tc>
      </w:tr>
      <w:tr>
        <w:trPr/>
        <w:tc>
          <w:tcPr>
            <w:tcW w:w="3062" w:type="dxa"/>
            <w:tcBorders/>
          </w:tcPr>
          <w:p>
            <w:pPr>
              <w:pStyle w:val="Normal"/>
              <w:jc w:val="both"/>
              <w:rPr/>
            </w:pPr>
            <w:r>
              <w:rPr>
                <w:sz w:val="16"/>
                <w:lang w:val="fr-FR"/>
              </w:rPr>
              <w:t>Nous avions chargé le cher f(rère) François Xavier demander votre brevet. Puisque vous recevrez sous peu votre acte de naissance, vous le ferez vous même et vous lui direz de ne pas s’en occuper.</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Habíamos encargado al querido H. Francisco Javier pedir su certificado. Puesto que usted recibirá pronto su partida de nacimiento, hágalo usted mismo y dígale que no se preocupe</w:t>
            </w:r>
            <w:r>
              <w:rPr>
                <w:rStyle w:val="FootnoteCharacters"/>
                <w:rStyle w:val="FootnoteAnchor"/>
              </w:rPr>
              <w:footnoteReference w:id="5"/>
            </w:r>
            <w:r>
              <w:rPr/>
              <w:t>.</w:t>
            </w:r>
          </w:p>
          <w:p>
            <w:pPr>
              <w:pStyle w:val="Normal"/>
              <w:jc w:val="both"/>
              <w:rPr/>
            </w:pPr>
            <w:r>
              <w:rPr/>
            </w:r>
          </w:p>
        </w:tc>
      </w:tr>
    </w:tbl>
    <w:p>
      <w:pPr>
        <w:pStyle w:val="Normal"/>
        <w:rPr/>
      </w:pPr>
      <w:r>
        <w:rPr/>
      </w:r>
      <w:r>
        <w:br w:type="page"/>
      </w:r>
    </w:p>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PEDRO RIGAUD, S.J.</w:t>
      </w:r>
      <w:r>
        <w:rPr>
          <w:rStyle w:val="FootnoteCharacters"/>
          <w:b/>
        </w:rPr>
        <w:t xml:space="preserve"> </w:t>
      </w:r>
      <w:r>
        <w:rPr>
          <w:rStyle w:val="FootnoteCharacters"/>
          <w:rStyle w:val="FootnoteAnchor"/>
          <w:b/>
        </w:rPr>
        <w:footnoteReference w:id="6"/>
      </w:r>
      <w:r>
        <w:rPr>
          <w:b/>
        </w:rPr>
        <w:t>; SUPERIOR DE LA LOUVESC, ARDÈCHE; 1837-03-21; PS 103; PS103.DOC; Copia de la minuta, AFM, RCLA, 1, p. 36, nº 25; editada en CSG I, p. 221</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b/>
        </w:rPr>
        <w:t>INTRODUCCION</w:t>
      </w:r>
    </w:p>
    <w:p>
      <w:pPr>
        <w:pStyle w:val="Normal"/>
        <w:rPr>
          <w:rFonts w:ascii="Arial" w:hAnsi="Arial" w:cs="Arial"/>
          <w:b/>
          <w:b/>
        </w:rPr>
      </w:pPr>
      <w:r>
        <w:rPr>
          <w:rFonts w:cs="Arial" w:ascii="Arial" w:hAnsi="Arial"/>
          <w:b/>
        </w:rPr>
      </w:r>
    </w:p>
    <w:p>
      <w:pPr>
        <w:pStyle w:val="Normal"/>
        <w:jc w:val="both"/>
        <w:rPr/>
      </w:pPr>
      <w:r>
        <w:rPr/>
        <w:t>La primera vez que el P.Rigaud propuso a Marcelino una fundación de los Hermanos en La Louvesc se sitúa en octubre de 1836. En una carta fechada el 10 de marzo de 1837, le renovará dicha solicitud. El Padre Champagnat estaba muy relacionado afectivamente con el santuario de esa población. Cuando seminarista hizo una peregrinación a La Louvesc acompañado de su madre para pedir por el logro de su vocación sacerdotal. En el texto que estamos por estudiar, se echa de ver no poco entusiasmo.</w:t>
      </w:r>
    </w:p>
    <w:p>
      <w:pPr>
        <w:pStyle w:val="Normal"/>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Monsieur le Supéri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Sr. Superior:</w:t>
            </w:r>
          </w:p>
          <w:p>
            <w:pPr>
              <w:pStyle w:val="Normal"/>
              <w:jc w:val="both"/>
              <w:rPr/>
            </w:pPr>
            <w:r>
              <w:rPr/>
            </w:r>
          </w:p>
        </w:tc>
      </w:tr>
      <w:tr>
        <w:trPr/>
        <w:tc>
          <w:tcPr>
            <w:tcW w:w="3062" w:type="dxa"/>
            <w:tcBorders/>
          </w:tcPr>
          <w:p>
            <w:pPr>
              <w:pStyle w:val="Normal"/>
              <w:jc w:val="both"/>
              <w:rPr/>
            </w:pPr>
            <w:r>
              <w:rPr>
                <w:sz w:val="16"/>
                <w:lang w:val="fr-FR"/>
              </w:rPr>
              <w:t>L'établissement de nos frères à La Louvesc nous intéresse beaucoup. Avec quel plaisir ne verrions-nous pas nos sujets auprès du tombeau de St. Régis travailler à la gloire de Dieu et au salut des ames, sous la direction des excellents PP. Jésuites. Il est bien affligeant pour nous de ne pouvoir acquiescer à votre demande. Dès à présent votre établissement est inscrit sur notre régistre et nous sommes bien résolus de ne rien négliger pour vous servir au plutô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El establecimiento de nuestros Hermanos en La Louvesc nos interesa mucho. Con qué gusto veríamos a nuestros Hermanos cerca de la tumba de San Regis trabajando por la gloria de Dios y la salvación de las almas bajo la dirección de los excelentes Padres Jesuitas. Es muy penoso para nosotros no poder acceder a la petición. A partir de hoy ese establecimiento queda inscrito en nuestro registro y estamos muy decididos a no descuidar nada para servirles cuanto antes.</w:t>
            </w:r>
          </w:p>
          <w:p>
            <w:pPr>
              <w:pStyle w:val="Normal"/>
              <w:jc w:val="both"/>
              <w:rPr/>
            </w:pPr>
            <w:r>
              <w:rPr/>
            </w:r>
          </w:p>
        </w:tc>
      </w:tr>
      <w:tr>
        <w:trPr/>
        <w:tc>
          <w:tcPr>
            <w:tcW w:w="3062" w:type="dxa"/>
            <w:tcBorders/>
          </w:tcPr>
          <w:p>
            <w:pPr>
              <w:pStyle w:val="Normal"/>
              <w:jc w:val="both"/>
              <w:rPr/>
            </w:pPr>
            <w:r>
              <w:rPr>
                <w:sz w:val="16"/>
                <w:lang w:val="fr-FR"/>
              </w:rPr>
              <w:t xml:space="preserve">Permettez que nous recommandions particulièrement la société de Marie aux prières de la société de Jésus, et daignez agréer l'hommage du profond respect et de l'entier dévouement avec lesquels j'ai l'honneur d'être, Monsieur le Supérieur, votre très humble et très obéissant servite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02] Permita que recomendemos en especial la Sociedad de María a las oraciones de la Sociedad de Jesús y dígnese aceptar el homenaje profundo de respeto y entero afecto con los cuales tengo el honor de ser su muy humilde y obediente servidor. </w:t>
            </w:r>
          </w:p>
          <w:p>
            <w:pPr>
              <w:pStyle w:val="Normal"/>
              <w:jc w:val="both"/>
              <w:rPr/>
            </w:pPr>
            <w:r>
              <w:rPr/>
            </w:r>
          </w:p>
        </w:tc>
      </w:tr>
      <w:tr>
        <w:trPr/>
        <w:tc>
          <w:tcPr>
            <w:tcW w:w="3062" w:type="dxa"/>
            <w:tcBorders/>
          </w:tcPr>
          <w:p>
            <w:pPr>
              <w:pStyle w:val="Normal"/>
              <w:jc w:val="both"/>
              <w:rPr>
                <w:sz w:val="16"/>
                <w:lang w:val="fr-FR"/>
              </w:rPr>
            </w:pPr>
            <w:r>
              <w:rPr>
                <w:sz w:val="16"/>
                <w:lang w:val="fr-FR"/>
              </w:rPr>
              <w:t>CHAMPAGNAT, sup. ff. M.</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lang w:val="fr-FR"/>
              </w:rPr>
            </w:pPr>
            <w:r>
              <w:rPr>
                <w:lang w:val="fr-FR"/>
              </w:rPr>
              <w:t>CHAMPAGNAT, Sup. de los HHMM.</w:t>
            </w:r>
          </w:p>
          <w:p>
            <w:pPr>
              <w:pStyle w:val="Normal"/>
              <w:jc w:val="both"/>
              <w:rPr>
                <w:lang w:val="fr-FR"/>
              </w:rPr>
            </w:pPr>
            <w:r>
              <w:rPr>
                <w:lang w:val="fr-FR"/>
              </w:rPr>
            </w:r>
          </w:p>
        </w:tc>
      </w:tr>
      <w:tr>
        <w:trPr/>
        <w:tc>
          <w:tcPr>
            <w:tcW w:w="3062" w:type="dxa"/>
            <w:tcBorders/>
          </w:tcPr>
          <w:p>
            <w:pPr>
              <w:pStyle w:val="Normal"/>
              <w:jc w:val="both"/>
              <w:rPr>
                <w:sz w:val="16"/>
                <w:lang w:val="fr-FR"/>
              </w:rPr>
            </w:pPr>
            <w:r>
              <w:rPr>
                <w:sz w:val="16"/>
                <w:lang w:val="fr-FR"/>
              </w:rPr>
              <w:t>N(otre) D(ame) de l'Hermitage le 21 mars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21 de marzo de 1837.</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rPr>
        <w:t>PBRO. FRANCISCO ROBITAILLE</w:t>
      </w:r>
      <w:r>
        <w:rPr>
          <w:rStyle w:val="FootnoteCharacters"/>
          <w:rStyle w:val="FootnoteAnchor"/>
          <w:b/>
        </w:rPr>
        <w:footnoteReference w:id="7"/>
      </w:r>
      <w:r>
        <w:rPr>
          <w:b/>
        </w:rPr>
        <w:t>; PARROCO DE ST.POL-SUR-TERNOISE, PAS-DE-CALAIS; 1838-10; PS 222; PS222.DOC; Copia de la minuta, AFM, RCLA 1, pp. 105-106, nº 120</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Normal"/>
        <w:jc w:val="both"/>
        <w:rPr/>
      </w:pPr>
      <w:r>
        <w:rPr/>
        <w:t>Esta carta va en manos propias del H.Juan Bautista. Marcelino teme que la primera enviada al Sr. Cura Robitaille se haya traspapelado. En ella el Fundador le hablará de asuntos económicos, importantes por lo largo de los trayectos viajados. También le tratará el pastoreo espiritual de sus Hermanos. Las frases denotan sentimientos de confianza en esta figura sacerdotal.</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Monsieur le Doyen,</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Sr. Decan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pense que ma lettre du 28 ou 29 7bre s'est croisée en route avec la vôtre du 4 8bre que je viens de recevoir. Cependant pour y suppléer au cas qu'elle se soit égarée, je vous en envoie de nouveau le conten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Creo que mi carta del 28 o 29 de septiembre se cruzó en camino con la suya del 4 de octubre que acabo de recibir</w:t>
            </w:r>
            <w:r>
              <w:rPr>
                <w:rStyle w:val="FootnoteCharacters"/>
                <w:rStyle w:val="FootnoteAnchor"/>
              </w:rPr>
              <w:footnoteReference w:id="8"/>
            </w:r>
            <w:r>
              <w:rPr/>
              <w:t>. Para suplirla, en caso de que se haya extraviado, le envío nuevamente el contenido de la mism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Nos Frères arriveront à St. Pol aux environs de la Toussaint. Ils vont se trouver bien loin de la Maison Mère, mais pleins de confiance au Seigneur qui les y appellent, sûrs de votre protection et de vos bons conseils, ils se rendrons auprès de vous avec joie. </w:t>
            </w:r>
            <w:r>
              <w:rPr>
                <w:sz w:val="16"/>
              </w:rPr>
              <w:t>Vous serez leur soutient et leur père.</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02] Nuestros Hermanos llegarán a St.Pol hacia Todos los Santos. Van a encontrarse muy lejos de la casa madre, pero llenos de confianza en el Señor que ahí los ha llamado; seguros de la protección de usted y de sus consejos, se dirigirán hacia usted con alegría. Usted será su sostén y su padr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suis bien charmé des heureux ses dispositions de vos bons habitants. J'espére avec vous que le bon Dieu benira cet établissement et que tout ira pour le mieu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Estoy encantado de las felices disposiciones de sus buenos habitantes. Espero con usted que Dios bendecirá ese establecimiento y que todo saldrá bie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Dans ma dernière lettre, conformément à vos intentions, je vous priais de me dire à quelle époque et sur qui je pourrais tirer une traite pour couvrir les frais de voyage et de fondation qui se paient ordinairement d'avance. En voici de nouveau le détail: 1er voyage à St Pol, fin juillet: 55; 2º frais de fondation: 1200; 3º depart des frères: 293; total: 154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En mi última carta, de acuerdo con sus intenciones, le rogaba me dijese en qué época y de quién podría obtener una paga para cubrir los gastos de viaje y de fundación, que suelen pagarse por anticipado. He aquí nuevamente el detalle: 1º Viaje a St. Pol, fin de julio</w:t>
            </w:r>
            <w:r>
              <w:rPr>
                <w:rStyle w:val="FootnoteCharacters"/>
                <w:rStyle w:val="FootnoteAnchor"/>
              </w:rPr>
              <w:footnoteReference w:id="9"/>
            </w:r>
            <w:r>
              <w:rPr/>
              <w:t>: 55; 2º Gastos de fundación: 1200; 3º Viaje de los Hermanos: 293; total: 1548</w:t>
            </w:r>
            <w:r>
              <w:rPr>
                <w:rStyle w:val="FootnoteCharacters"/>
                <w:rStyle w:val="FootnoteAnchor"/>
              </w:rPr>
              <w:footnoteReference w:id="10"/>
            </w:r>
            <w:r>
              <w:rPr/>
              <w:t>.</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onsieur le Doyen, l'intérêt que M. Delbèque veut bien prendre à l'etablissement de St Pol, me donne à espérer qu'il voudra bien aussi continuer à nous être favorable pour l'autorisation que je sollicite. J'espère que dans l'occasion vous aurez la bonté de le lui rappeler encore, ce sera pour moi un nouveau motif d'être toujours avec plus de respect et de dévoument, Monsieur le Doyen, votre très humble et très obéissant serviteur,</w:t>
            </w:r>
          </w:p>
          <w:p>
            <w:pPr>
              <w:pStyle w:val="Normal"/>
              <w:tabs>
                <w:tab w:val="clear" w:pos="708"/>
                <w:tab w:val="left" w:pos="576" w:leader="none"/>
              </w:tabs>
              <w:jc w:val="both"/>
              <w:rPr>
                <w:sz w:val="16"/>
              </w:rPr>
            </w:pPr>
            <w:r>
              <w:rPr>
                <w:sz w:val="16"/>
              </w:rPr>
              <w:t>CHAMPAGNAT.</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05] Sr. Decano, el interés que el Sr. Delbeque pone en el establecimiento de los Hermanos en St. Pol me hace creer que querrá también continuar siéndonos favorable para obtener la autorización que solicito. Espero que cuando tenga ocasión le recuerde usted una vez más lo que será para mí un nuevo motivo de ser siempre con más respeto y afecto, Sr. Cura, su muy humilde y obediente servidor. CHAMPAGNAT.</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HERMANO TEODORETO</w:t>
      </w:r>
      <w:r>
        <w:rPr>
          <w:rStyle w:val="FootnoteCharacters"/>
          <w:rStyle w:val="FootnoteAnchor"/>
          <w:b/>
        </w:rPr>
        <w:footnoteReference w:id="11"/>
      </w:r>
      <w:r>
        <w:rPr>
          <w:b/>
        </w:rPr>
        <w:t xml:space="preserve">; AMPUIS, RHONE; 1838-08-12; PS 205; PS205.DOC;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rPr>
        <w:t>Original autográfica 111.47; editada en CSG 1, p. 286</w:t>
      </w:r>
    </w:p>
    <w:p>
      <w:pPr>
        <w:pStyle w:val="Normal"/>
        <w:jc w:val="center"/>
        <w:rPr>
          <w:rFonts w:ascii="Arial" w:hAnsi="Arial" w:cs="Arial"/>
          <w:b/>
          <w:b/>
        </w:rPr>
      </w:pPr>
      <w:r>
        <w:rPr>
          <w:rFonts w:cs="Arial" w:ascii="Arial" w:hAnsi="Arial"/>
          <w:b/>
        </w:rPr>
      </w:r>
    </w:p>
    <w:p>
      <w:pPr>
        <w:pStyle w:val="Normal"/>
        <w:jc w:val="center"/>
        <w:rPr>
          <w:b/>
          <w:b/>
        </w:rPr>
      </w:pPr>
      <w:r>
        <w:rPr>
          <w:b/>
        </w:rPr>
        <w:t>INTRODUCCION</w:t>
      </w:r>
    </w:p>
    <w:p>
      <w:pPr>
        <w:pStyle w:val="Normal"/>
        <w:jc w:val="center"/>
        <w:rPr>
          <w:b/>
          <w:b/>
        </w:rPr>
      </w:pPr>
      <w:r>
        <w:rPr>
          <w:b/>
        </w:rPr>
      </w:r>
    </w:p>
    <w:p>
      <w:pPr>
        <w:pStyle w:val="Normal"/>
        <w:jc w:val="both"/>
        <w:rPr/>
      </w:pPr>
      <w:r>
        <w:rPr/>
        <w:t>El Padre Champagnat responde a su sobrino Juan Bautista Guillermo, Hermano Teodoreto, dándole varias autorizaciones que le solicitaba. Sus padres eran Juan Bartolomé Champagnat (hermano del P. Champagnat) y María Clermondon; y sus hermanos eran: María Ana, nacida el 15 de septiembre de 1812; Juan Pedro, el 5 de mayo de 1814; María Francisca, el 14 de marzo de 1817; Francisco, el 19 de junio de 1818 (fallecido el 29 de marzo de 1819); y Francisco Regis, el 26 de de julio de 1826.</w:t>
      </w:r>
      <w:r>
        <w:br w:type="page"/>
      </w:r>
    </w:p>
    <w:p>
      <w:pPr>
        <w:pStyle w:val="Normal"/>
        <w:jc w:val="both"/>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V.J.M.J.</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V.J.M.J.</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tre Dame de L'hermitage,</w:t>
            </w:r>
          </w:p>
          <w:p>
            <w:pPr>
              <w:pStyle w:val="Normal"/>
              <w:tabs>
                <w:tab w:val="clear" w:pos="708"/>
                <w:tab w:val="left" w:pos="576" w:leader="none"/>
              </w:tabs>
              <w:jc w:val="both"/>
              <w:rPr>
                <w:sz w:val="16"/>
                <w:lang w:val="fr-FR"/>
              </w:rPr>
            </w:pPr>
            <w:r>
              <w:rPr>
                <w:sz w:val="16"/>
                <w:lang w:val="fr-FR"/>
              </w:rPr>
              <w:t>12 aout 1838.</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Nuestra Señora del Hermitage,</w:t>
            </w:r>
          </w:p>
          <w:p>
            <w:pPr>
              <w:pStyle w:val="Normal"/>
              <w:tabs>
                <w:tab w:val="clear" w:pos="708"/>
                <w:tab w:val="left" w:pos="576" w:leader="none"/>
              </w:tabs>
              <w:jc w:val="both"/>
              <w:rPr/>
            </w:pPr>
            <w:r>
              <w:rPr/>
              <w:t>a 12 de agosto de 1838,</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Mon bien cher neveu,</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Mi querido sobrin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permets au frere Policarpe de vous acheter ce qui vous est nécessaire. Votre petit frere est à la Grange Pere</w:t>
            </w:r>
            <w:r>
              <w:rPr>
                <w:rStyle w:val="FootnoteCharacters"/>
                <w:rStyle w:val="FootnoteAnchor"/>
                <w:sz w:val="16"/>
              </w:rPr>
              <w:footnoteReference w:id="12"/>
            </w:r>
            <w:r>
              <w:rPr>
                <w:sz w:val="16"/>
                <w:lang w:val="fr-FR"/>
              </w:rPr>
              <w:t xml:space="preserve">, bien content, et Jean Pierre va mieux. </w:t>
            </w:r>
            <w:r>
              <w:rPr>
                <w:sz w:val="16"/>
              </w:rPr>
              <w:t>Vos autres parents se portent bien aussi.</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01] Permito al H. Policarpo que te compre lo que te está haciendo falta. Tu hermano menor</w:t>
            </w:r>
            <w:r>
              <w:rPr>
                <w:rStyle w:val="FootnoteCharacters"/>
                <w:rStyle w:val="FootnoteAnchor"/>
              </w:rPr>
              <w:footnoteReference w:id="13"/>
            </w:r>
            <w:r>
              <w:rPr/>
              <w:t xml:space="preserve"> está en la Grange-Payre</w:t>
            </w:r>
            <w:r>
              <w:rPr>
                <w:rStyle w:val="FootnoteCharacters"/>
                <w:rStyle w:val="FootnoteAnchor"/>
              </w:rPr>
              <w:footnoteReference w:id="14"/>
            </w:r>
            <w:r>
              <w:rPr/>
              <w:t>, muy contento y Juan Pedro</w:t>
            </w:r>
            <w:r>
              <w:rPr>
                <w:rStyle w:val="FootnoteCharacters"/>
                <w:rStyle w:val="FootnoteAnchor"/>
              </w:rPr>
              <w:footnoteReference w:id="15"/>
            </w:r>
            <w:r>
              <w:rPr/>
              <w:t xml:space="preserve"> va mejor. Los demás parientes están todos bie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ous êtes content dans votre vocation, j'en bénis le bon Dieu. Remplissez bien vos devoirs envers Dieu et envers le prochain et vous serez toujours content et, de mon côté, je n'aurai que des actions de grâces a rendre a Dieu en vous temoi[g]nant ma satisfac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Estás contento en tu vocación, bendito sea Dios. Cumple bien tus deberes con Dios y el prójimo y estarás siempre contento, de mi parte no me queda sino dar gracias a Dios, manifestándote mi satisfacció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A Dieu, mon cher ami, ne doutez pas de mon attachement pour vous. </w:t>
            </w:r>
            <w:r>
              <w:rPr>
                <w:sz w:val="16"/>
              </w:rPr>
              <w:t>Mes amitiés au bon frere Directeur que j'aime aussi.</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03] Adiós, mi querido amigo, no dudes de mi afecto hacia ti. Saluda al H. Director, a quien también quiero.</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Tout à vous dans les Sacrés Coeur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Todo tuyo en los Sagrados Corazones.</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CHAMPAGNAT</w:t>
            </w:r>
          </w:p>
        </w:tc>
        <w:tc>
          <w:tcPr>
            <w:tcW w:w="6237" w:type="dxa"/>
            <w:tcBorders/>
          </w:tcPr>
          <w:p>
            <w:pPr>
              <w:pStyle w:val="Normal"/>
              <w:jc w:val="both"/>
              <w:rPr/>
            </w:pPr>
            <w:r>
              <w:rPr/>
              <w:t>CHAMPAGNAT</w:t>
            </w:r>
          </w:p>
        </w:tc>
      </w:tr>
    </w:tbl>
    <w:p>
      <w:pPr>
        <w:pStyle w:val="Normal"/>
        <w:jc w:val="both"/>
        <w:rPr/>
      </w:pPr>
      <w:r>
        <w:rPr/>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jc w:val="center"/>
        <w:rPr>
          <w:b/>
          <w:b/>
          <w:lang w:val="fr-FR"/>
        </w:rPr>
      </w:pPr>
      <w:r>
        <w:rPr>
          <w:b/>
          <w:lang w:val="fr-FR"/>
        </w:rPr>
        <w:t>CARTAS AL PADRE CHAMPAGNAT</w:t>
      </w:r>
    </w:p>
    <w:p>
      <w:pPr>
        <w:pStyle w:val="Normal"/>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center"/>
        <w:rPr/>
      </w:pPr>
      <w:r>
        <w:rPr>
          <w:b/>
          <w:sz w:val="22"/>
          <w:lang w:val="fr-FR"/>
        </w:rPr>
        <w:t>Sr. Tomás THIBAUD DU PIERREUX; Alcalde de Craponne</w:t>
      </w:r>
      <w:r>
        <w:rPr>
          <w:rStyle w:val="FootnoteCharacters"/>
          <w:rStyle w:val="FootnoteAnchor"/>
          <w:b/>
          <w:sz w:val="22"/>
        </w:rPr>
        <w:footnoteReference w:id="16"/>
      </w:r>
      <w:r>
        <w:rPr>
          <w:b/>
          <w:sz w:val="22"/>
          <w:lang w:val="fr-FR"/>
        </w:rPr>
        <w:t>; 11-11-1839; AFM 129.71; A391111T.DOC; abm192</w:t>
      </w:r>
    </w:p>
    <w:p>
      <w:pPr>
        <w:pStyle w:val="Normal"/>
        <w:jc w:val="center"/>
        <w:rPr>
          <w:b/>
          <w:b/>
          <w:sz w:val="22"/>
          <w:lang w:val="fr-FR"/>
        </w:rPr>
      </w:pPr>
      <w:r>
        <w:rPr>
          <w:b/>
          <w:sz w:val="22"/>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b/>
                <w:sz w:val="16"/>
                <w:lang w:val="fr-FR"/>
              </w:rPr>
              <w:t>EXTRAIT DES REGISTRES DES DELIBERATIONS DU CONSEIL MUNICIPAL DE LA VILLE DE CRAPONNE, DEPARTEMENT DE LA HAUTE LOIRE.</w:t>
            </w:r>
          </w:p>
          <w:p>
            <w:pPr>
              <w:pStyle w:val="Normal"/>
              <w:tabs>
                <w:tab w:val="clear" w:pos="708"/>
                <w:tab w:val="left" w:pos="576" w:leader="none"/>
              </w:tabs>
              <w:jc w:val="both"/>
              <w:rPr>
                <w:b/>
                <w:b/>
                <w:sz w:val="16"/>
                <w:lang w:val="fr-FR"/>
              </w:rPr>
            </w:pPr>
            <w:r>
              <w:rPr>
                <w:b/>
                <w:sz w:val="16"/>
                <w:lang w:val="fr-FR"/>
              </w:rPr>
            </w:r>
          </w:p>
        </w:tc>
        <w:tc>
          <w:tcPr>
            <w:tcW w:w="6237" w:type="dxa"/>
            <w:tcBorders/>
          </w:tcPr>
          <w:p>
            <w:pPr>
              <w:pStyle w:val="Normal"/>
              <w:tabs>
                <w:tab w:val="clear" w:pos="708"/>
                <w:tab w:val="left" w:pos="576" w:leader="none"/>
              </w:tabs>
              <w:jc w:val="both"/>
              <w:rPr/>
            </w:pPr>
            <w:r>
              <w:rPr>
                <w:b/>
              </w:rPr>
              <w:t>EXTRACTO DE LOS REGISTROS DE LAS DELIBERACIONES DEL CONSEJO MUNICIPAL DE CRAPONNE, HAUTE  LOIRE.</w:t>
            </w:r>
          </w:p>
          <w:p>
            <w:pPr>
              <w:pStyle w:val="Normal"/>
              <w:jc w:val="both"/>
              <w:rPr>
                <w:b/>
                <w:b/>
              </w:rPr>
            </w:pPr>
            <w:r>
              <w:rPr>
                <w:b/>
              </w:rPr>
            </w:r>
          </w:p>
        </w:tc>
      </w:tr>
      <w:tr>
        <w:trPr/>
        <w:tc>
          <w:tcPr>
            <w:tcW w:w="3062" w:type="dxa"/>
            <w:tcBorders/>
          </w:tcPr>
          <w:p>
            <w:pPr>
              <w:pStyle w:val="Normal"/>
              <w:tabs>
                <w:tab w:val="clear" w:pos="708"/>
                <w:tab w:val="left" w:pos="576" w:leader="none"/>
              </w:tabs>
              <w:jc w:val="both"/>
              <w:rPr/>
            </w:pPr>
            <w:r>
              <w:rPr>
                <w:sz w:val="16"/>
                <w:lang w:val="fr-FR"/>
              </w:rPr>
              <w:t>L'an mil huit cent trente neuf, le onze novembre, à deux heures après midi, le Conseil municipal de la Commune de Craponne, dûment convoqué, en suite de la circulaire de Mr. le Préfet du département, en date du 18 octobre dernier, s'est réuni au lieu ordinaire de ses séances sous la présidence de Mr. de Pierreux, Maire de Craponne. Présents Mrs. Breul, Faucon, Jouve, Morange, Cheyssac, Caine, Bruaire, Lagier, Reynard, Reytout, Terrasson, Surrel, Doutre, Grand.</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01] En el año mil ochocientos treinta y nueve, el once de noviembre a las catorce horas, el Consejo Municipal de la Comuna de Craponne, debidamente convocado según Circular del 18 de octubre último del Sr. Prefecto del Departamento, se ha reunido en el lugar ordinario de sus sesiones bajo la presidencia del Sr. de Pierreux, Alcalde de Craponne. </w:t>
            </w:r>
            <w:r>
              <w:rPr>
                <w:lang w:val="fr-FR"/>
              </w:rPr>
              <w:t>Estuvieron presentes los Srs. Breul, Faucon, Jouve, Morange, Cheyssac, Caine, Bruaire, Lagier, Reynard, Reytout, Terrasson, Surrel, Doutre, Grand.</w:t>
            </w:r>
          </w:p>
          <w:p>
            <w:pPr>
              <w:pStyle w:val="Normal"/>
              <w:jc w:val="both"/>
              <w:rPr>
                <w:lang w:val="fr-FR"/>
              </w:rPr>
            </w:pPr>
            <w:r>
              <w:rPr>
                <w:lang w:val="fr-FR"/>
              </w:rPr>
            </w:r>
          </w:p>
        </w:tc>
      </w:tr>
      <w:tr>
        <w:trPr/>
        <w:tc>
          <w:tcPr>
            <w:tcW w:w="3062" w:type="dxa"/>
            <w:tcBorders/>
          </w:tcPr>
          <w:p>
            <w:pPr>
              <w:pStyle w:val="Normal"/>
              <w:tabs>
                <w:tab w:val="clear" w:pos="708"/>
                <w:tab w:val="left" w:pos="576" w:leader="none"/>
              </w:tabs>
              <w:jc w:val="both"/>
              <w:rPr/>
            </w:pPr>
            <w:r>
              <w:rPr>
                <w:sz w:val="16"/>
                <w:lang w:val="fr-FR"/>
              </w:rPr>
              <w:t>On a procédé à la nomination d'un secrétaire; Mr. Faucon ayant réuni l'unanimité des suffrages, a été proclamé en cette qualité et a pris place au Burea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Se procedió al nombramiento de un secretario. El Sr. Faucon fue proclamado por unanimidad y pasó a ocupar su puesto en la presidenci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onsieur le Président a rappelé au Conseil, et mis sous ses yeux les délibérations du comité local d'instruction primaire de la Ville de Craponne, en date du neuf août, et celles du conseil municipal, du onze du même mois et relatives à l'établissement de quatre Frères de l'Institution de Marie, sous la direction de l'un d'eux, pour remplir les fonctions d'instituteur primaire en remplacement de Mr. Roch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El Sr. Presidente recordó al Consejo y puso a su consideración las deliberaciones del Comité local de instrucción primaria de la ciudad de Craponne, con fecha nueve de agosto, y las del Consejo municipal del once del mismo mes. Estas reuniones y deliberaciones estaban relacionadas con el establecimiento de cuatro Hermanos de la Institución de María, bajo la dirección de uno de ellos, para ejercer las funciones de profesor de primaria en reemplazo del Sr. Roch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Il a aussi donné lecture du Prospectus de la Société des frères de Marie, ainsi que des conditions présentées par le Supérieur des dites Frères et dont la teneur suit: 1º l'école des frères sera communale; 2º les frères seront logés dans la maison que Mr. le Curé offre ou dans tout autre également à la bienséance des frères; 3º la Commune se chargera de percevoir la rétribution mensuelle et payera annuellement quatorze cents francs pour quatre frères; 4º pour remplir le déficit dans le traitement qui devrait être de seize cents francs, les frères pourront recevoir des enfants des communes environnantes, sans que la Commune de Craponne ait rien à réclamer sur les rétributions mensuelles qui en proviendront. Il est bien entendu que si le nombre de ces enfants nécessitait un cinquième frère, la Commune de Craponne en sera point obligée de contribuer à son traitement. 5º les frères pourront, selon leur usage, percevoir un franc vingt-cinq centimes par an, de chacun de leurs élèves pour les frais de chauffage. 6º la modicité du traitement ne permet pas aux frères de se charger des réparations de l'école. 7º à ces modifications près, toutes les autres conditions du Prospectus doivent être exactement rempli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Dió también lectura al Prospecto de la Sociedad de Hermanos de María, así como a las condiciones presentadas por el Superior de dichos Hermanos, que son las siguientes: 1º la escuela de los Hermanos será comunal; 2º los Hermanos residirán en la casa que ofrece el Sr. Cura o cualquier otra casa a elección de los Hermanos; 3º la Comuna se encargará de recibir la retribución mensual y pagará anualmente 1.400 francos por cuatro Hermanos; 4º para cubrir el déficit en las remuneraciones, que deberían ser de 1.600 francos, los Hermanos podrán recibir niños de las Comunas circundantes, sin que la Comuna de Craponne tenga nada que reclamar acerca de las retribuciones mensuales que de ello provengan. Queda entendido que si el número de niños exigiese un quinto Hermano, la Comuna de Craponne no estará obligada a pagar por él; 5º Los Hermanos podrán según su costumbre, recibir un franco y veinticinco centavos anuales, de cada uno de sus alumnos para los gastos de calefacción; 6º lo módico de las remuneraciones no permite que los Hermanos se encarguen de las reparaciones de la escuela; 7º con estas modificaciones aquí escritas, todas las demás condiciones del Prospecto deben ser cumplidas exactament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Après un long et mûr examen, le Conseil a été d'avis d'accepter les conditions ci-dessus, ainsi que celles mentionnées dans le Prospectus; ces deux pièces resteront annexées à la présente délibération. Et ont les membres présents signé. Pour extrait conforme au Registre,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05] Luego de un largo y maduro examen, el Consejo estuvo de acuerdo en aceptar las condiciones aquí anotadas, así como las mencionadas en el Prospecto. Estos dos documentos serán anexados a esta deliberación. Y los miembros presentes pusieron sus firmas. Extracto conforme al Registro, </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THIBAUD DU PIERREUX, Maire.</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THIBAUD DU PIERREUX, Alcalde.</w:t>
            </w:r>
          </w:p>
          <w:p>
            <w:pPr>
              <w:pStyle w:val="Normal"/>
              <w:jc w:val="both"/>
              <w:rPr/>
            </w:pPr>
            <w:r>
              <w:rPr/>
            </w:r>
          </w:p>
        </w:tc>
      </w:tr>
    </w:tbl>
    <w:p>
      <w:pPr>
        <w:pStyle w:val="Normal"/>
        <w:rPr/>
      </w:pPr>
      <w:r>
        <w:rPr/>
      </w:r>
    </w:p>
    <w:p>
      <w:pPr>
        <w:pStyle w:val="Normal"/>
        <w:jc w:val="center"/>
        <w:rPr>
          <w:b/>
          <w:b/>
        </w:rPr>
      </w:pPr>
      <w:r>
        <w:rPr>
          <w:b/>
        </w:rPr>
        <w:t>DOCUMENTOS VARIOS SOBRE MARCELINO</w:t>
      </w:r>
    </w:p>
    <w:p>
      <w:pPr>
        <w:pStyle w:val="Normal"/>
        <w:rPr>
          <w:b/>
          <w:b/>
        </w:rPr>
      </w:pPr>
      <w:r>
        <w:rPr>
          <w:b/>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Del H. FRANCISCO</w:t>
            </w:r>
            <w:r>
              <w:rPr>
                <w:rStyle w:val="FootnoteCharacters"/>
                <w:rStyle w:val="FootnoteAnchor"/>
                <w:b/>
                <w:sz w:val="18"/>
              </w:rPr>
              <w:footnoteReference w:id="17"/>
            </w:r>
            <w:r>
              <w:rPr>
                <w:b/>
                <w:sz w:val="18"/>
              </w:rPr>
              <w:t xml:space="preserve"> al INSTITUTO 1857-01-06; CSG 2, 261-288, csfcoin3.doc</w:t>
            </w:r>
          </w:p>
        </w:tc>
      </w:tr>
    </w:tbl>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rPr>
              <w:t xml:space="preserve"> </w:t>
            </w:r>
            <w:r>
              <w:rPr>
                <w:sz w:val="16"/>
                <w:lang w:val="fr-FR"/>
              </w:rPr>
              <w:t>[261] J'ai appris avec une bien douce satisfaction les heureux effet que la lecture de la Vie de notre Vénéré Fondateur a déjà produits parmi vous; et je ne doute pas qu'elle ne continue d'opérer les fruits les plus abondants de grâce et de sainteté dans tous ceux qui la liront avec un grand esprit de foi et un ardent désir d'en profiter. On peut dire maintenant que le Père Champagnat revit au milieu de nous, que nous le voyons agir, que nous l'entendons parler, en lisant sa Vi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61] Me he dado cuenta con enorme satisfacción de los felices efectos que ha producido en ustedes la lectura de la Vida de nuestro Venerado Fundador; y no dudo ni un instante de que seguirá procurando frutos abundantes de gracia y de santidad en todos los que la lean con espíritu de fe y ardiente deseo de sacar provecho. Podemos decir con verdad ahora que el Padre Champagnat revive entre nosotros, que lo vemos actuar, que lo oímos hablar, cuando leemos su Vida...</w:t>
            </w:r>
          </w:p>
          <w:p>
            <w:pPr>
              <w:pStyle w:val="Normal"/>
              <w:jc w:val="both"/>
              <w:rPr/>
            </w:pPr>
            <w:r>
              <w:rPr/>
            </w:r>
          </w:p>
        </w:tc>
      </w:tr>
      <w:tr>
        <w:trPr/>
        <w:tc>
          <w:tcPr>
            <w:tcW w:w="3062" w:type="dxa"/>
            <w:tcBorders/>
          </w:tcPr>
          <w:p>
            <w:pPr>
              <w:pStyle w:val="Normal"/>
              <w:jc w:val="both"/>
              <w:rPr/>
            </w:pPr>
            <w:r>
              <w:rPr>
                <w:sz w:val="16"/>
                <w:lang w:val="fr-FR"/>
              </w:rPr>
              <w:t>[262] Si donc nous voulons être les vrais disciples de notre pieux Fondateur, si nous voulons sincèrement continuer son oeuvre sur la terre, et participer à ses mérites et à son bonheur dans le ciel, nous devons marcher sur ses traces, imiter ses vertus et conformer toujours notre conduite et nos sentiments aux règles et aux maximes qu'il nous a laissées. En un mot, nous devons nous comporter de telle manière en toutes choses, qu'aucune de nos paroles et de nos actions ne puisse être désavouée par lui, ni condamnée par ce qu'il a dit ou par ce qu'il a fa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62] Si queremos ser auténticos discípulos de nuestro piadoso Fundador, si queremos verdaderamente continuar su obra aquí en la tierra, y participar de sus méritos y de su felicidad en el cielo, hemos de caminar sobre sus pasos, imitar sus virtudes y conformar siempre nuestra conducta y sentimientos a las Reglas y máximas que nos dejó. En una palabra, hemos de comportarnos de tal manera en todas las circunstancias, que ninguna palabra nuestra, ni acción, pueda ser desaprobada por él, ni condenada por lo que él dijo o hizo.</w:t>
            </w:r>
          </w:p>
          <w:p>
            <w:pPr>
              <w:pStyle w:val="Normal"/>
              <w:jc w:val="both"/>
              <w:rPr/>
            </w:pPr>
            <w:r>
              <w:rPr/>
            </w:r>
          </w:p>
        </w:tc>
      </w:tr>
      <w:tr>
        <w:trPr/>
        <w:tc>
          <w:tcPr>
            <w:tcW w:w="3062" w:type="dxa"/>
            <w:tcBorders/>
          </w:tcPr>
          <w:p>
            <w:pPr>
              <w:pStyle w:val="Normal"/>
              <w:jc w:val="both"/>
              <w:rPr/>
            </w:pPr>
            <w:r>
              <w:rPr>
                <w:sz w:val="16"/>
                <w:lang w:val="fr-FR"/>
              </w:rPr>
              <w:t>[263a] Pendant tout le cours de sa vie, il s'est proposé à lui-même ces paroles de la sainte Ecriture qu'il nous répétait souvent dans ses instructions: "Jésus a commencé par faire avant d'enseigner" (AC 1), et il nous recommandait d'en agir de même par rapport à nos enfan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63a] Durante toda su vida, se propuso a sí mismo esas palabras de la Sagrada Escritura, que nos repetía con tanta frecuencia en sus pláticas: "Jesús empezó a hacer antes de a enseñar" (Hch 1), y nos recomendaba observáramos el mismo procedimiento de cara a nuestros alumnos...</w:t>
            </w:r>
          </w:p>
          <w:p>
            <w:pPr>
              <w:pStyle w:val="Normal"/>
              <w:jc w:val="both"/>
              <w:rPr/>
            </w:pPr>
            <w:r>
              <w:rPr/>
            </w:r>
          </w:p>
        </w:tc>
      </w:tr>
      <w:tr>
        <w:trPr/>
        <w:tc>
          <w:tcPr>
            <w:tcW w:w="3062" w:type="dxa"/>
            <w:tcBorders/>
          </w:tcPr>
          <w:p>
            <w:pPr>
              <w:pStyle w:val="Normal"/>
              <w:jc w:val="both"/>
              <w:rPr/>
            </w:pPr>
            <w:r>
              <w:rPr>
                <w:sz w:val="16"/>
                <w:lang w:val="fr-FR"/>
              </w:rPr>
              <w:t xml:space="preserve">[263b] Rendons-nous donc dociles aux salutaires avis de notre bon Père, et efforçons-nous de le faire revivre en chacun de nous, en ayant les mêmes sentiments, les mêmes vues, les mêmes désirs que lui et de le représenter extérieurement, en faisant tout comme il faisait, en l'imitant et le copiant aussi parfaitement qu'il nous sera possible. C'est ainsi que nous serons véritablement ses disciples, ses enfants, ses Religieux, et qu'on pourra dire de nous, en un sens, ce qui dit Notre Seigneur, en voyant venir à lui Nathanaël: "Voilà de vrais Israélites", de bons Petits Frères de Marie, de vrais enfants du Père Champagnat, qui ont l'humilité, la simplicité et la modestie de leur Fondateur, et qui, comme lui sont sans artifice ni déguisement. </w:t>
            </w:r>
            <w:r>
              <w:rPr>
                <w:sz w:val="16"/>
              </w:rPr>
              <w:t>(JN 1)</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263b] Volvámonos pues dóciles a los saludables consejos de nuestro buen Padre, y esforcémonos por hacerlo revivir en cada uno de nosotros, teniendo los mismos sentimientos, las mismas miras, los mismos deseos que tuvo él; y prolonguémoslo visiblemente, haciendo todo como él lo hacía, imitándolo y copiándolo tan perfectamente como nos sea factible. De esta forma seremos sus auténticos discípulos, sus hijos, sus religiosos. De esta forma se podrá decir de nosotros, con la proporción debida, lo que dijo Nuestro Señor cuando vio venir hacia sí a Nathanael: "He ahí un verdadero israelita", buenos Hermanitos de María, verdaderos hijos del P. Champagnat, que poseen la humildad, la sencillez y la modestia de su Fundador, y que como él, son sin artificio ni disimulo.</w:t>
            </w:r>
          </w:p>
          <w:p>
            <w:pPr>
              <w:pStyle w:val="Normal"/>
              <w:jc w:val="both"/>
              <w:rPr/>
            </w:pPr>
            <w:r>
              <w:rPr/>
            </w:r>
          </w:p>
        </w:tc>
      </w:tr>
      <w:tr>
        <w:trPr/>
        <w:tc>
          <w:tcPr>
            <w:tcW w:w="3062" w:type="dxa"/>
            <w:tcBorders/>
          </w:tcPr>
          <w:p>
            <w:pPr>
              <w:pStyle w:val="Normal"/>
              <w:jc w:val="both"/>
              <w:rPr/>
            </w:pPr>
            <w:r>
              <w:rPr>
                <w:sz w:val="16"/>
                <w:lang w:val="fr-FR"/>
              </w:rPr>
              <w:t>[285] Lisez et méditez attentivement la Vie et les maximes de notre pieux Fondateur; gravez les dans votre esprit et dans vos coeurs; qu'elles soient toujours le modèle et la règle de votre conduite; et que le livre qui les contient demeure comme attaché à vos mains, selon l'expression de la Sainte Ecriture (DT 11). Faites y de temps en temps votre méditation et votre lecture spirituelle.</w:t>
            </w:r>
          </w:p>
          <w:p>
            <w:pPr>
              <w:pStyle w:val="Normal"/>
              <w:jc w:val="both"/>
              <w:rPr>
                <w:sz w:val="16"/>
                <w:lang w:val="fr-FR"/>
              </w:rPr>
            </w:pPr>
            <w:r>
              <w:rPr>
                <w:sz w:val="16"/>
                <w:lang w:val="fr-FR"/>
              </w:rPr>
            </w:r>
          </w:p>
        </w:tc>
        <w:tc>
          <w:tcPr>
            <w:tcW w:w="6237" w:type="dxa"/>
            <w:tcBorders/>
          </w:tcPr>
          <w:p>
            <w:pPr>
              <w:pStyle w:val="Normal"/>
              <w:jc w:val="both"/>
              <w:rPr/>
            </w:pPr>
            <w:r>
              <w:rPr/>
              <w:t xml:space="preserve">[285] Lean y mediten atenta mente la Vida y las máximas de nuestro piadoso Fundador; grábenlas en su alma y su corazón; que ellas sean siempre la inspiración y la regla de su conducta; y que el libro que las encierra quede como atado a sus manos, según la expresión de la Santa Escritura (Dt 11). De vez en cuando ayúdense con él para hacer su meditación y su lectura espiritual. </w:t>
            </w:r>
          </w:p>
          <w:p>
            <w:pPr>
              <w:pStyle w:val="Normal"/>
              <w:jc w:val="both"/>
              <w:rPr/>
            </w:pPr>
            <w:r>
              <w:rPr/>
            </w:r>
          </w:p>
        </w:tc>
      </w:tr>
      <w:tr>
        <w:trPr/>
        <w:tc>
          <w:tcPr>
            <w:tcW w:w="3062" w:type="dxa"/>
            <w:tcBorders/>
          </w:tcPr>
          <w:p>
            <w:pPr>
              <w:pStyle w:val="Normal"/>
              <w:jc w:val="both"/>
              <w:rPr/>
            </w:pPr>
            <w:r>
              <w:rPr>
                <w:sz w:val="16"/>
                <w:lang w:val="fr-FR"/>
              </w:rPr>
              <w:t xml:space="preserve">[286a] Marchons constamment sur les traces de notre bien-aimé Père; que toutes nos pensées, nos paroles et nos actions soient une image fidèle et comme une reproduction des siennes; afin que tout le monde reconnaisse nous pour ses disciples et ses enfants. C'est ainsi que nous perpétuerons son oeuvre, que nous accomplirons le bien qu'il s'est proposé, et que nous ferons la joie de son coeur, qui à ce sujet, comme en tant d'autres circonstances, éprouvera les sentiments que le Disciple bien-aimé exprimait à son cher Caïus, en ces termes: "Je n'ai point de plus grande joie que d'apprendre que mes enfants marchent dans la vérité de l'Evangile et la sainteté de leur profession". </w:t>
            </w:r>
            <w:r>
              <w:rPr>
                <w:sz w:val="16"/>
              </w:rPr>
              <w:t xml:space="preserve">(3 JN 4) </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286a] Caminemos continuamente tras las huellas de nuestro muy querido Padre; que todos nuestros pensamientos, palabras y acciones sean imagen fiel y como reproducción de los suyos; así todos podrán reconocernos como sus discípulos e hijos. De esta manera perpetuaremos su obra, realizaremos el bien que nos propuso y seremos el gozo de su corazón, que en relación a esto, como en otras muchas cosas, experimentará los sentimientos que el Discípulo bienamado expresaba a su querido Cayo, en estos términos: "Yo no tengo mayor alegría que la de saber que mis hijos caminan en la verdad del Evangelio y la santidad de su profesión". (3Jn4).</w:t>
            </w:r>
          </w:p>
        </w:tc>
      </w:tr>
      <w:tr>
        <w:trPr/>
        <w:tc>
          <w:tcPr>
            <w:tcW w:w="3062" w:type="dxa"/>
            <w:tcBorders/>
          </w:tcPr>
          <w:p>
            <w:pPr>
              <w:pStyle w:val="Normal"/>
              <w:jc w:val="both"/>
              <w:rPr/>
            </w:pPr>
            <w:r>
              <w:rPr>
                <w:sz w:val="16"/>
                <w:lang w:val="fr-FR"/>
              </w:rPr>
              <w:t>[286b] Sa vie sera pour nous comme une lumière continuelle qui éclairera notre intelligence, et une vive flamme qui embrasera notre volonté, pour nous faire avancer dans la pratique des vertus et acquérir la perfection de notre état. Et de son côté, ce bon Père s'intéressera d'autant plus en notre faveur auprès de Jésus et de Marie, qu'il nous verra plus appliqués à l'imiter, à prendre son esprit et à faire tout ce qu'il désire de nous. Oh! que d'heureux jours, que d'heureuses années, quels trésors de mérites et quelle belle couronne nous procurera une pareille conduit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86b] Su vida será para nosotros como luz continua que iluminará nuestra mente, y una flama viva que abrasará nuestra voluntad, para hacernos avanzar en la práctica de las virtudes y adquirir la perfección de nuestro estado. Y por su parte, ese buen Padre se interesará tanto más en nuestro favor ante Jesús y María, cuanto más nos vea diligentes en imitarlo, en asumir su espíritu y en hacer todo lo que él deseaba que hiciésemos. ¡Oh! qué días tan felices, que años tan prósperos, qué tesoros de mérito y qué corona tan bella nos procurará una conducta semejante.</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jc w:val="center"/>
        <w:rPr/>
      </w:pPr>
      <w:r>
        <w:rPr>
          <w:rFonts w:cs="Arial" w:ascii="Arial" w:hAnsi="Arial"/>
          <w:b/>
          <w:u w:val="single"/>
        </w:rPr>
        <w:t>P.ESTEBAN SEON</w:t>
      </w:r>
      <w:r>
        <w:rPr>
          <w:rStyle w:val="FootnoteCharacters"/>
          <w:rStyle w:val="FootnoteAnchor"/>
          <w:rFonts w:cs="Arial" w:ascii="Arial" w:hAnsi="Arial"/>
          <w:b/>
          <w:u w:val="single"/>
        </w:rPr>
        <w:footnoteReference w:id="18"/>
      </w:r>
      <w:r>
        <w:rPr>
          <w:rFonts w:cs="Arial" w:ascii="Arial" w:hAnsi="Arial"/>
          <w:b/>
          <w:u w:val="single"/>
        </w:rPr>
        <w:t>, SM</w:t>
      </w:r>
    </w:p>
    <w:p>
      <w:pPr>
        <w:pStyle w:val="Normal"/>
        <w:jc w:val="center"/>
        <w:rPr>
          <w:rFonts w:ascii="Arial" w:hAnsi="Arial" w:cs="Arial"/>
        </w:rPr>
      </w:pPr>
      <w:r>
        <w:rPr>
          <w:rFonts w:cs="Arial" w:ascii="Arial" w:hAnsi="Arial"/>
        </w:rPr>
        <w:t>OM 625</w:t>
      </w:r>
    </w:p>
    <w:p>
      <w:pPr>
        <w:pStyle w:val="Normal"/>
        <w:tabs>
          <w:tab w:val="clear" w:pos="708"/>
          <w:tab w:val="left" w:pos="576" w:leader="none"/>
        </w:tabs>
        <w:spacing w:lineRule="exact" w:line="240"/>
        <w:ind w:right="49" w:hanging="0"/>
        <w:jc w:val="both"/>
        <w:rPr>
          <w:rFonts w:ascii="Arial" w:hAnsi="Arial" w:cs="Arial"/>
        </w:rPr>
      </w:pPr>
      <w:r>
        <w:rPr>
          <w:rFonts w:cs="Arial" w:ascii="Arial" w:hAnsi="Arial"/>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 xml:space="preserve">[3] J.C. Courveille a été vicaire à Rive-de-Gier. Ensuite il a été à l’Hermitage avec M. Champagnat tout à fait au commencement des Frères Maristes. M. Terraillon y vint aussi passer un an (il payait pension et n’était là qu’en passant et pour jeter son coup d’oeil) .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lang w:val="fr-FR"/>
              </w:rPr>
              <w:t xml:space="preserve">[3] J.C. Courveille fue coadjutor en Rive-de-Gier. </w:t>
            </w:r>
            <w:r>
              <w:rPr/>
              <w:t>Luego estuvo con el P. Champagnat en el Hermitage, en los inicios de los Hermanos Maristas. El Padre Terraillon vino por un año (pagaba pensión, y sólo estaba de paso y para echar un vistazo) .(OM 625)</w:t>
            </w:r>
          </w:p>
          <w:p>
            <w:pPr>
              <w:pStyle w:val="Normal"/>
              <w:jc w:val="both"/>
              <w:rPr/>
            </w:pPr>
            <w:r>
              <w:rPr/>
            </w:r>
          </w:p>
        </w:tc>
      </w:tr>
      <w:tr>
        <w:trPr/>
        <w:tc>
          <w:tcPr>
            <w:tcW w:w="3062" w:type="dxa"/>
            <w:tcBorders/>
          </w:tcPr>
          <w:p>
            <w:pPr>
              <w:pStyle w:val="Normal"/>
              <w:jc w:val="both"/>
              <w:rPr/>
            </w:pPr>
            <w:r>
              <w:rPr>
                <w:sz w:val="16"/>
                <w:lang w:val="fr-FR"/>
              </w:rPr>
              <w:t xml:space="preserve">[4] M. Courveille était singulièrement préoccupé de sa supériorité. Il avait revêtu le manteau bleu qu’auront un jour les Maristes et il portait son manteau bleu hiver et été. Sa conduite attirait un peu le ridicule sur la Société naissante. M. Champagnat dirigeait complètement les frères. M. Courveille dit: “Il faut pourtant qu’on sache quel est le supérieur”. On proposa d’aller aux voix. Tous les suffrages des Frères se réunirent sur M. Champagnat. Alors M. Courveille, espérant pouvoir être nommé supérieur des prêtres, dit encore: “Il faut aussi nommer un supérieur pour les prêtres”. Mais cette proposition parut déplacée: ils n’étaient que 3 prêtres; on la laissa tomber par terre.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4] El P. Courveille se preocupaba mucho en aparecer como superior. Se abrigaba con una capa azul, como la que posteriormente usarán los Maristas. La traía puesta en invierno y en verano. Su comportamiento arrojaba en el ridículo a la Sociedad naciente. El P. Champagnat dirigía en todo a los Hermanos. El P. Courveille le dijo: “Es necesario que se sepa claramente quien es aquí el Superior”. Se propuso que se hiciese por votación. Todos los sufragios de los Hermanos favorecieron al P. Champagnat. Entonces el P. Courveille, pensando que podía ser nombrado superior de los Padres, dijo: “Hay que nombrar también un superior para los sacerdotes”. Pero esta proposición fue dejada de lado por improcedente: sólo eran 3 sacerdotes. (OM 625)</w:t>
            </w:r>
          </w:p>
          <w:p>
            <w:pPr>
              <w:pStyle w:val="Normal"/>
              <w:jc w:val="both"/>
              <w:rPr/>
            </w:pPr>
            <w:r>
              <w:rPr/>
            </w:r>
          </w:p>
        </w:tc>
      </w:tr>
      <w:tr>
        <w:trPr/>
        <w:tc>
          <w:tcPr>
            <w:tcW w:w="3062" w:type="dxa"/>
            <w:tcBorders/>
          </w:tcPr>
          <w:p>
            <w:pPr>
              <w:pStyle w:val="Normal"/>
              <w:jc w:val="both"/>
              <w:rPr/>
            </w:pPr>
            <w:r>
              <w:rPr>
                <w:sz w:val="16"/>
                <w:lang w:val="fr-FR"/>
              </w:rPr>
              <w:t>[5] Ces Messieurs furent extrêmement contents de cette lettre: M. Courveille les embarrassait beaucoup; ils se concertèrent, consultèrent l’autorité ecclésiastique, et on lui répondit de rester où il était. Mr. Courveille alla se présenter à l’évêque de Grenoble, Mgr. Simon (en réalité, Mgr. De Bruillard) , et lui exposa son plan. Monseigneur lui dit: “Eh bien!, faites ici un noviciat de Frères comme vous en faisiez un avec M. Champagnat.” A cette époque, une personne qui avait reçu pendant la révolution, des autorités du temps, la magnifique abbaye de Saint Antoine, une des plus belles abbayes de France et même, dit-on d’Europe, en eut quelque inquiétude et résolut de la remettre, à prix très modique, à une communauté pieuse. M. Courveille l’acheta pour soixante mille francs et y établit une maison de soeurs maristes et une maison de frères maristes, séparément bien entendu. Bientôt, il eut une trentaine de frères dans ce superbe et magnifique local, et son établissement paraissait même devoir l’emporter sur celui de M. Champagnat. Mais Dieu ne bâtissait pas avec lui; bientôt tout cela tomba an ruine; il quitta Grenoble, alla dans le diocèse de Dijon, où il est mort aumônier d’un hôpital.(OM 625)</w:t>
            </w:r>
          </w:p>
          <w:p>
            <w:pPr>
              <w:pStyle w:val="Normal"/>
              <w:jc w:val="both"/>
              <w:rPr>
                <w:sz w:val="16"/>
                <w:lang w:val="fr-FR"/>
              </w:rPr>
            </w:pPr>
            <w:r>
              <w:rPr>
                <w:sz w:val="16"/>
                <w:lang w:val="fr-FR"/>
              </w:rPr>
            </w:r>
          </w:p>
        </w:tc>
        <w:tc>
          <w:tcPr>
            <w:tcW w:w="6237" w:type="dxa"/>
            <w:tcBorders/>
          </w:tcPr>
          <w:p>
            <w:pPr>
              <w:pStyle w:val="Normal"/>
              <w:jc w:val="both"/>
              <w:rPr/>
            </w:pPr>
            <w:r>
              <w:rPr/>
              <w:t>[5] Estos señores se alegraron mucho con la carta: el P. Courveille les causaba mucho trastorno. Dialogaron entre sí, consultaron a la autoridad eclesiástica, y le respondieron que se quedara donde estaba. El P. Courveille se personó ante el obispo de Grenoble, Mons. Simon (en realidad, Mons. De Bruillard) , y le expuso su plan. Monseñor de dijo: “Pues bien, haga aquí un noviciado de Hermanos como el que fundó con el P. Champagnat.” En ese tiempo, una persona que había recibido durante la revolución, por parte de las autoridades de la época, la magnífica Abadía de St. Antoine, una de las más bellas de Francia, y hasta de Europa, sintió escrúpulos y decidió devolverla, mediante un precio muy bajo, a una asociación pía. El P. Courveille la adquirió por sesenta mil francos y estableció en ella una casa de Hermanas Maristas y una de Hermanos Maristas, separadas entre sí, por supuesto. Pronto tuvo unos treinta Hermanos en ese soberbio y magnífico local, y su fundación parecía que iba a aventajar a la del P. Champagnat. Pero Dios no construía con él; pronto todo ello se vino abajo; (Courveille) se fue de Grenoble y pasó a la diócesis de Dijon, en donde murió, siendo capellán de un hospital. (OM 625)</w:t>
            </w:r>
          </w:p>
          <w:p>
            <w:pPr>
              <w:pStyle w:val="Normal"/>
              <w:jc w:val="both"/>
              <w:rPr/>
            </w:pPr>
            <w:r>
              <w:rPr/>
            </w:r>
          </w:p>
        </w:tc>
      </w:tr>
      <w:tr>
        <w:trPr/>
        <w:tc>
          <w:tcPr>
            <w:tcW w:w="3062" w:type="dxa"/>
            <w:tcBorders/>
          </w:tcPr>
          <w:p>
            <w:pPr>
              <w:pStyle w:val="Normal"/>
              <w:jc w:val="both"/>
              <w:rPr/>
            </w:pPr>
            <w:r>
              <w:rPr>
                <w:sz w:val="16"/>
                <w:lang w:val="fr-FR"/>
              </w:rPr>
              <w:t xml:space="preserve">[8] M. Champagnat était donc tout seul dans le diocèse de Lyon occupé de l’oeuvre. </w:t>
            </w:r>
            <w:r>
              <w:rPr>
                <w:sz w:val="16"/>
              </w:rPr>
              <w:t>(OM 625)</w:t>
            </w:r>
          </w:p>
          <w:p>
            <w:pPr>
              <w:pStyle w:val="Normal"/>
              <w:jc w:val="both"/>
              <w:rPr>
                <w:sz w:val="16"/>
              </w:rPr>
            </w:pPr>
            <w:r>
              <w:rPr>
                <w:sz w:val="16"/>
              </w:rPr>
            </w:r>
          </w:p>
        </w:tc>
        <w:tc>
          <w:tcPr>
            <w:tcW w:w="6237" w:type="dxa"/>
            <w:tcBorders/>
          </w:tcPr>
          <w:p>
            <w:pPr>
              <w:pStyle w:val="Normal"/>
              <w:jc w:val="both"/>
              <w:rPr/>
            </w:pPr>
            <w:r>
              <w:rPr/>
              <w:t>[8] El P. Champagnat era pues el único, en toda la diócesis de Lyon, que se ocupaba de la obra. (OM 625)</w:t>
            </w:r>
          </w:p>
          <w:p>
            <w:pPr>
              <w:pStyle w:val="Normal"/>
              <w:jc w:val="both"/>
              <w:rPr/>
            </w:pPr>
            <w:r>
              <w:rPr/>
            </w:r>
          </w:p>
        </w:tc>
      </w:tr>
      <w:tr>
        <w:trPr/>
        <w:tc>
          <w:tcPr>
            <w:tcW w:w="3062" w:type="dxa"/>
            <w:tcBorders/>
          </w:tcPr>
          <w:p>
            <w:pPr>
              <w:pStyle w:val="Normal"/>
              <w:jc w:val="both"/>
              <w:rPr/>
            </w:pPr>
            <w:r>
              <w:rPr>
                <w:sz w:val="16"/>
                <w:lang w:val="fr-FR"/>
              </w:rPr>
              <w:t xml:space="preserve">[9] A cette époque, M. Séon faisait son séminaire à St. Irénéé à Lyon et, se trouvant à la fin de son cours, il demande à Mgr. de Pins la permission de se faire lazariste; on le lui refuse. M. de Baudry, son confesseur, à son insu demande pour lui son admission parmi les missionnaires des Chartreux; M. Séon, à son tour, refuse d’entrer dans une congrégation à laquelle il ne pensait pas. Enfin, M. Gardette, supérieur du grand séminaire de Lyon, chez lequel M. Séon allait en direction, lui fit part du projet d’une nouvelle société (la Société de Marie) et l’engage même à y entrer. </w:t>
            </w:r>
            <w:r>
              <w:rPr>
                <w:sz w:val="16"/>
              </w:rPr>
              <w:t>M. Séon s’en remit entièrement à lui.(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9] Por esas épocas, Séon estaba haciendo su seminario en San Ireneo, de Lyon. Encontrándose hacia el final de su Curso, pidió a Mons. de Pins permiso de hacerse Lazarista; cosa que no se le concedió. El Padre de Baudry, su confesor, a hurtadillas solicitó su admisión con los Misioneros de Chartreux. Séon, por su parte, se niega a ingresar en un Congregación en la cual no había nunca pensado. Finalmente, el P. Gardette, superior del seminario mayor de Lyon, con quien Séon llevaba su dirección espiritual, le dio a conocer el proyecto de una nueva Sociedad (la Sociedad de María) y lo compromete a que ingrese en ella. Séon se confía plenamente a su dirección. (OM 625)</w:t>
            </w:r>
          </w:p>
          <w:p>
            <w:pPr>
              <w:pStyle w:val="Normal"/>
              <w:jc w:val="both"/>
              <w:rPr/>
            </w:pPr>
            <w:r>
              <w:rPr/>
            </w:r>
          </w:p>
        </w:tc>
      </w:tr>
      <w:tr>
        <w:trPr/>
        <w:tc>
          <w:tcPr>
            <w:tcW w:w="3062" w:type="dxa"/>
            <w:tcBorders/>
          </w:tcPr>
          <w:p>
            <w:pPr>
              <w:pStyle w:val="Normal"/>
              <w:jc w:val="both"/>
              <w:rPr/>
            </w:pPr>
            <w:r>
              <w:rPr>
                <w:sz w:val="16"/>
                <w:lang w:val="fr-FR"/>
              </w:rPr>
              <w:t xml:space="preserve">[10] N’ayant pas encore l’âge du sacerdoce, il fut placé au collège de S. Chamond, chez M. Brut; de là, il examinait la marche de M Champagnat sans lui faire connaître ses intentions. Enfin, quelque temps avant son ordination, il va trouver le P. Champagnat et s’ouvre à lui. Ce pauvre P. Champagnat, voyant enfin un compagnon qui se présentait, le reçu comme un ange venu du ciel, et sa joie fut à son comble. Après l’ordination, M. Séon vint le rejoindre, partager avec lui le soin de la communauté naissante des Frères maristes et se disposer aux fonctions du ministère des âmes. </w:t>
            </w:r>
            <w:r>
              <w:rPr>
                <w:sz w:val="16"/>
              </w:rPr>
              <w:t>(OM 625)</w:t>
            </w:r>
          </w:p>
          <w:p>
            <w:pPr>
              <w:pStyle w:val="Normal"/>
              <w:jc w:val="both"/>
              <w:rPr>
                <w:sz w:val="16"/>
              </w:rPr>
            </w:pPr>
            <w:r>
              <w:rPr>
                <w:sz w:val="16"/>
              </w:rPr>
            </w:r>
          </w:p>
        </w:tc>
        <w:tc>
          <w:tcPr>
            <w:tcW w:w="6237" w:type="dxa"/>
            <w:tcBorders/>
          </w:tcPr>
          <w:p>
            <w:pPr>
              <w:pStyle w:val="Normal"/>
              <w:jc w:val="both"/>
              <w:rPr/>
            </w:pPr>
            <w:r>
              <w:rPr/>
              <w:t>[10] No habiendo alcanzado aún la edad para poder recibir el sacerdocio, fue enviado al Colegio de S. Chamond, con el P. Brut; desde ahí, seguía la marcha de la obra del Padre Champagnat, sin darle a conocer sus intenciones. Por fin, un poco antes de su ordenación, fue a visitar al P. Champagnat y le confió su secreto. El pobre del P. Champagnat, viendo que finalmente le llegaba un compañero, lo recibió como si fuera un ángel venido del cielo, y se llenó de gozo. Después de la ordenación, el P. Séon vino a reunirse con él, a ayudarle en el cuidado de la naciente comunidad de los Hermanos Maristas y a disponerse a las funciones propias del ministerio de las almas. (OM 625)</w:t>
            </w:r>
          </w:p>
          <w:p>
            <w:pPr>
              <w:pStyle w:val="Normal"/>
              <w:jc w:val="both"/>
              <w:rPr/>
            </w:pPr>
            <w:r>
              <w:rPr/>
            </w:r>
          </w:p>
        </w:tc>
      </w:tr>
      <w:tr>
        <w:trPr/>
        <w:tc>
          <w:tcPr>
            <w:tcW w:w="3062" w:type="dxa"/>
            <w:tcBorders/>
          </w:tcPr>
          <w:p>
            <w:pPr>
              <w:pStyle w:val="Normal"/>
              <w:jc w:val="both"/>
              <w:rPr/>
            </w:pPr>
            <w:r>
              <w:rPr>
                <w:sz w:val="16"/>
                <w:lang w:val="fr-FR"/>
              </w:rPr>
              <w:t xml:space="preserve">[11] Cependant, le P. Champagnat était absorbé par la branche à laquelle il s’était voué et, voyant que Dieu commençait à bénir ses efforts, il ne pensait pas autant à celle des prêtres, et avait pour ainsi dire désespéré. Un jour, M. Séon lui parlant de ses désirs à ce sujet, M. Champagnat lui dit: “Ah! mon cher, il n’y faut pas penser; il n’y aura pas, je crois, d’autre Société de Marie que celle des Frères; le reste n’aura pas lieu; n’y pensez plus. Vous faites le bien ici, et notre oeuvre donne la gloire a Dieu; cela doit nous suffire”. A ces paroles, M. Séon se réveilla comme d’un sommeil, et lui dit: “En ce cas, M. Champagnat, j’ai été trompé. Ce que vous faites ici est bien, mais moi, je veux être d’une société religieuse de prêtres occupés à évangéliser. Ainsi, je pars demain pour Lyon, et je vais demander mon exeat pour aller me joindre à ces MM. de Belley (les PP. Colin, Jallon, Déclas) ”. Le P. Champagnat fut bien peiné, mais il ne put le retenir. </w:t>
            </w:r>
            <w:r>
              <w:rPr>
                <w:sz w:val="16"/>
              </w:rPr>
              <w:t>(OM 625)</w:t>
            </w:r>
          </w:p>
          <w:p>
            <w:pPr>
              <w:pStyle w:val="Normal"/>
              <w:jc w:val="both"/>
              <w:rPr>
                <w:sz w:val="16"/>
              </w:rPr>
            </w:pPr>
            <w:r>
              <w:rPr>
                <w:sz w:val="16"/>
              </w:rPr>
            </w:r>
          </w:p>
        </w:tc>
        <w:tc>
          <w:tcPr>
            <w:tcW w:w="6237" w:type="dxa"/>
            <w:tcBorders/>
          </w:tcPr>
          <w:p>
            <w:pPr>
              <w:pStyle w:val="Normal"/>
              <w:jc w:val="both"/>
              <w:rPr/>
            </w:pPr>
            <w:r>
              <w:rPr/>
              <w:t>[11] Sin embargo, el P. Champagnat estaba acaparado por la rama a la cual se había dedicado; y, viendo que Dios bendecía sus esfuerzos, no pensaba tanto en la rama de los Padres; y hasta había desesperado, por así decirlo, de su porvenir. Un día, que el P. Séon le hablaba de sus deseos sobre el tema; el P. Champagnat le dijo: “¡Ah, mi estimado! No hay que pensar en ello; creo que no va a haber ninguna otra Sociedad de María que la de los Hermanos; lo demás no existirá; ya no piense en ello. Ud. está haciendo el bien aquí, y nuestra obra da gloria a Dios; esto debe de bastarnos”. Ante estas palabras, el P. Séon se despertó como de un sueño, y le dijo: “En ese caso, P. Champagnat, se me ha engañado. Lo que Ud. está haciendo aquí está bien, pero yo quiero pertenecer a una sociedad religiosa de sacerdotes que se ocupen en evangelizar. Así las cosas, salgo mañana a Lyon. Voy a pedir mi exeat para poder reunirme con los de Belley (los PP. Colin, Jallon, Déclas) ”. El P. Champagnat se apenó mucho, pero no lo pudo detener. (OM 625)</w:t>
            </w:r>
          </w:p>
          <w:p>
            <w:pPr>
              <w:pStyle w:val="Normal"/>
              <w:jc w:val="both"/>
              <w:rPr/>
            </w:pPr>
            <w:r>
              <w:rPr/>
            </w:r>
          </w:p>
        </w:tc>
      </w:tr>
      <w:tr>
        <w:trPr/>
        <w:tc>
          <w:tcPr>
            <w:tcW w:w="3062" w:type="dxa"/>
            <w:tcBorders/>
          </w:tcPr>
          <w:p>
            <w:pPr>
              <w:pStyle w:val="Normal"/>
              <w:jc w:val="both"/>
              <w:rPr/>
            </w:pPr>
            <w:r>
              <w:rPr>
                <w:sz w:val="16"/>
                <w:lang w:val="fr-FR"/>
              </w:rPr>
              <w:t xml:space="preserve">[12] Il part le lendemain, arrive à Lyon, va droit chez M. Cattet, le vicaire général, se plaint d’avoir été joué, et dit que, dans ce cas, il demande la permission d’aller à Belley s’unir à ces MM. M. Cattet d’abord lui parla avec un peu de force, mais ensuite il se radoucit, le prit par la douceur, et lui dit que l’autorité avait réellement intention de favoriser ce projet. “Si cette intention est réelle, Mr. le Vicaire général, pourquoi n’accordez vous aucun sujet à cette Société?” -“Mais, mon cher ami, aucun ne demande; nous ne pouvons pas en envoyer” - “Je ne demandas pas, moi, dit M. Séon, vous m’y avez bien envoyé. Mais, M. le vicaire général, si l’on vous demandait, accorderiez vous?” </w:t>
            </w:r>
            <w:r>
              <w:rPr>
                <w:sz w:val="16"/>
              </w:rPr>
              <w:t>Il dit que oui. (OM 625)</w:t>
            </w:r>
          </w:p>
          <w:p>
            <w:pPr>
              <w:pStyle w:val="Normal"/>
              <w:jc w:val="both"/>
              <w:rPr>
                <w:sz w:val="16"/>
              </w:rPr>
            </w:pPr>
            <w:r>
              <w:rPr>
                <w:sz w:val="16"/>
              </w:rPr>
            </w:r>
          </w:p>
        </w:tc>
        <w:tc>
          <w:tcPr>
            <w:tcW w:w="6237" w:type="dxa"/>
            <w:tcBorders/>
          </w:tcPr>
          <w:p>
            <w:pPr>
              <w:pStyle w:val="Normal"/>
              <w:jc w:val="both"/>
              <w:rPr/>
            </w:pPr>
            <w:r>
              <w:rPr/>
              <w:t>[12] Al día siguiente salió hacia Lyon. Fue derecho a ver al P. Cattet, Vicario General. Se quejó de haber sido engañado. Por lo tanto pedía autorización para ir a Belley y unirse a los de allá. El P. Cattet al principio le habló con cierta severidad, pero pronto bajo el tono, hasta entrar por la ruta de la mansedumbre. Le dijo que la autoridad tenía realmente intención de favorecer este proyecto. “Si esta intención es real, Sr. Vicario General, ¿por qué no conceden personal a esta Sociedad?” -“Pero, mi buen amigo, nadie nos lo ha solicitado; así no podemos enviar a nadie”. - “Yo no pedí, dijo el P. Séon, “ustedes me enviaron. Pero Sr. Vicario general, si se lo pidieran a Usted, aceptaría, lo consideraría?” Dijo que sí. (OM 625)</w:t>
            </w:r>
          </w:p>
          <w:p>
            <w:pPr>
              <w:pStyle w:val="Normal"/>
              <w:jc w:val="both"/>
              <w:rPr/>
            </w:pPr>
            <w:r>
              <w:rPr/>
            </w:r>
          </w:p>
        </w:tc>
      </w:tr>
      <w:tr>
        <w:trPr/>
        <w:tc>
          <w:tcPr>
            <w:tcW w:w="3062" w:type="dxa"/>
            <w:tcBorders/>
          </w:tcPr>
          <w:p>
            <w:pPr>
              <w:pStyle w:val="Normal"/>
              <w:jc w:val="both"/>
              <w:rPr/>
            </w:pPr>
            <w:r>
              <w:rPr>
                <w:sz w:val="16"/>
                <w:lang w:val="fr-FR"/>
              </w:rPr>
              <w:t xml:space="preserve">[13] M. Séon va droit au séminaire, où il connaissait les intentions de quelques uns de ses amis, parle à MM. Rousselon, Sarrasin, Journoux, et revient dire à M. Cattet: “En voilà trois qui demandent”. Il était pris. -“Mais, dit-il, ce n’est guère possible, nous avons besoin de prêtres; M. Rousselon est désigné pour être directeur aux Minimes, M. Sarrasin pour tel poste, M. Journoux pour tel autre. Trouvez, si vous pouvez, quelqu’un qui ne soit que diacre, et on vous l’accordera”. M. Séon ne désempare pas et va au grand séminaire trouver M. Bourdin, diacre. “Vous êtes un ange que Dieu m’envoie, dit M. Bourdin; mes intentions et mes pensées s’étaient portées là, mais je commençais à l’oublier, et cependant voilà le moment décisif pour moi, je vous dois ma vocation”. M. Séon fait part de sa démarche à M. Cattet, qui lui promet d’agir au conseil épiscopal pour qu’on le lui cède. M. Séon part donc, rassuré sur l’avenir de la Société et content de son emplette.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13] El P. Séon va derechito al Seminario. Conoce las intenciones de algunos de sus amigos. Habla con los Padres Rousselon, Sarrasin, Journoux; y vuelve con el P. Cattet: “He aquí tres que lo solicitan”. Lo tomaron en caliente. - “Pero, dijo él; es imposible, tenemos necesidad de sacerdotes; el P. Rousselon está destinado como director de los Mínimos, el Padre Sarrasin para tal puesto, el P. Journoux para tal otro sitio. Encuentre Ud. alguien que sea sólo diácono, y se lo cedemos”. El P. Séon no se desanima, y va al Seminario Mayor a entrevistarse con el Bourdin, diácono. “Ud. es un ángel que Dios me envía, dijo el Sr. Bourdin</w:t>
            </w:r>
            <w:r>
              <w:rPr>
                <w:rStyle w:val="FootnoteCharacters"/>
                <w:rStyle w:val="FootnoteAnchor"/>
              </w:rPr>
              <w:footnoteReference w:id="19"/>
            </w:r>
            <w:r>
              <w:rPr/>
              <w:t>; mis intenciones y pensamientos habían llegado lejos; pero empezaba a olvidarlos; y he aquí que se presenta ahora el momento decisivo para mi, le debo mi vocación”. El P. Séon da cuenta a Mons. Cattet de sus gestiones. Este le promete que hará hincapié en el Consejo episcopal para que se lo cedan. El P. Séon parte tranquilo sobre el porvenir de la Sociedad, y muy contento de sus logros. (OM 625)</w:t>
            </w:r>
          </w:p>
          <w:p>
            <w:pPr>
              <w:pStyle w:val="Normal"/>
              <w:jc w:val="both"/>
              <w:rPr/>
            </w:pPr>
            <w:r>
              <w:rPr/>
            </w:r>
          </w:p>
        </w:tc>
      </w:tr>
      <w:tr>
        <w:trPr/>
        <w:tc>
          <w:tcPr>
            <w:tcW w:w="3062" w:type="dxa"/>
            <w:tcBorders/>
          </w:tcPr>
          <w:p>
            <w:pPr>
              <w:pStyle w:val="Normal"/>
              <w:jc w:val="both"/>
              <w:rPr/>
            </w:pPr>
            <w:r>
              <w:rPr>
                <w:sz w:val="16"/>
                <w:lang w:val="fr-FR"/>
              </w:rPr>
              <w:t xml:space="preserve">[14] Mais, en arrivant à l’Hermitage, il trouva M. Champagnat moins enchanté que lui, et un peu étonné de ce qu’on lui amenait un sujet sans sa coopération. “Le connaissez vous bien, ce sujet?”, dit M. Champagnat. M. Séon eut encore le chagrin de penser que M. Champagnat peut-être le refuserait. Il fallait que tous les pas que faisait cette pauvre petite Société de Marie fussent faits au milieu des épines et, quand les croix du dehors manquaient, c’étaient les membres eux-mêmes qui en fournissaient à leurs frères. Providence de Dieu! Dieu voulait revendiquer pour lui seul la gloire d’avoir tout fait.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14] Pero, al llegar al Hermitage, encontró al P. Champagnat menos optimista que él; y un poco extrañado de que le consiguieran aspirantes sin su colaboración. “Conoce Ud. bien a este candidato?”, preguntó el Padre Champagant. El P. Séon tuvo el pesar de pensar que el P. Champagnat lo rechazaría. Era necesario que esta pequeña Sociedad de María fuera caminando paso a paso, entre espinas. Cuando las cruces del exterior le faltaban, eran los propios miembros de la Sociedad quienes se las suministraban. ¡Providencia de Dios! Dios quería reivindicar para él solo toda la gloria de lo realizado.(OM 625)</w:t>
            </w:r>
          </w:p>
          <w:p>
            <w:pPr>
              <w:pStyle w:val="Normal"/>
              <w:jc w:val="both"/>
              <w:rPr/>
            </w:pPr>
            <w:r>
              <w:rPr/>
            </w:r>
          </w:p>
        </w:tc>
      </w:tr>
      <w:tr>
        <w:trPr/>
        <w:tc>
          <w:tcPr>
            <w:tcW w:w="3062" w:type="dxa"/>
            <w:tcBorders/>
          </w:tcPr>
          <w:p>
            <w:pPr>
              <w:pStyle w:val="Normal"/>
              <w:jc w:val="both"/>
              <w:rPr/>
            </w:pPr>
            <w:r>
              <w:rPr>
                <w:sz w:val="16"/>
                <w:lang w:val="fr-FR"/>
              </w:rPr>
              <w:t xml:space="preserve">[15] Cependant, M. Bourdin arriva, puis M. Pompallier, puis M. Chanut, puis M. Forest.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15] Sin embargo, el Sr. Bourdin llegó, y luego Pompallier, Chanut y Forest. (OM 625)</w:t>
            </w:r>
          </w:p>
          <w:p>
            <w:pPr>
              <w:pStyle w:val="Normal"/>
              <w:jc w:val="both"/>
              <w:rPr/>
            </w:pPr>
            <w:r>
              <w:rPr/>
            </w:r>
          </w:p>
        </w:tc>
      </w:tr>
      <w:tr>
        <w:trPr/>
        <w:tc>
          <w:tcPr>
            <w:tcW w:w="3062" w:type="dxa"/>
            <w:tcBorders/>
          </w:tcPr>
          <w:p>
            <w:pPr>
              <w:pStyle w:val="Normal"/>
              <w:jc w:val="both"/>
              <w:rPr/>
            </w:pPr>
            <w:r>
              <w:rPr>
                <w:sz w:val="16"/>
                <w:lang w:val="fr-FR"/>
              </w:rPr>
              <w:t xml:space="preserve">[17] La maison des Frères maristes à l’Hermitage était sur la tête de M. Courveille. Il s’agissait de faire passer la propriété à M. Champagnat et de gagner M. Courveille. M. Séon se chargea de cette délicate mission; il alla visiter M. Courveille, lui témoigna beaucoup d’estime et d’affection, et le fit consentir à se rendre à un jour donné chez un notaire avec M. Champagnat. Là se passa le contrat, et ce fut le dernier rapport que la société eut avec M. Courveille.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17] La propiedad de los Hermanos Maristas del Hermitage estaba a nombre del P. Courveille. El asunto era hacer pasar dicha propiedad al P. Champagnat, ganándose [la buena voluntad de] al P. Courveille. El P. Séon se ocupó de esta delicada misión; fue a visitar a Courveille, le dio muestras de mucha estima y afecto, y le hizo consentir en aceptar una cita en casa del notario con el P. Champagnat. Ahí se logró firmar un contrato. Este fue el último contacto de la Sociedad con el P. Courveille. (OM 625)</w:t>
            </w:r>
          </w:p>
          <w:p>
            <w:pPr>
              <w:pStyle w:val="Normal"/>
              <w:jc w:val="both"/>
              <w:rPr/>
            </w:pPr>
            <w:r>
              <w:rPr/>
            </w:r>
          </w:p>
        </w:tc>
      </w:tr>
      <w:tr>
        <w:trPr/>
        <w:tc>
          <w:tcPr>
            <w:tcW w:w="3062" w:type="dxa"/>
            <w:tcBorders/>
          </w:tcPr>
          <w:p>
            <w:pPr>
              <w:pStyle w:val="Normal"/>
              <w:jc w:val="both"/>
              <w:rPr>
                <w:sz w:val="16"/>
                <w:lang w:val="fr-FR"/>
              </w:rPr>
            </w:pPr>
            <w:r>
              <w:rPr>
                <w:sz w:val="16"/>
                <w:lang w:val="fr-FR"/>
              </w:rPr>
              <w:t>[21] M. Champagnat bâtissant à l’Hermitage, M. de la Croix, alors Curé des Chartreux, aujourd’hui archevêque d’Auch, lui fit dire [disait]: “Dites à M. Champagnat qu’il bâtit en vain”. On se moquait beaucoup de M. Champagnat dans le diocèse.(OM 62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21] Cuando el P. Champagnat construía el Hermitage, el P. M. de la Croix, entonces párroco en Chartreux, y hoy, Arzobispo de Auch, le mandó decir [decía]: “Díganle a Champagnat que está construyendo en vano”. En la diócesis se burlaban mucho del P. Champagnat. (OM 625)</w:t>
            </w:r>
          </w:p>
          <w:p>
            <w:pPr>
              <w:pStyle w:val="Normal"/>
              <w:jc w:val="both"/>
              <w:rPr/>
            </w:pPr>
            <w:r>
              <w:rPr/>
            </w:r>
          </w:p>
        </w:tc>
      </w:tr>
      <w:tr>
        <w:trPr/>
        <w:tc>
          <w:tcPr>
            <w:tcW w:w="3062" w:type="dxa"/>
            <w:tcBorders/>
          </w:tcPr>
          <w:p>
            <w:pPr>
              <w:pStyle w:val="Normal"/>
              <w:jc w:val="both"/>
              <w:rPr/>
            </w:pPr>
            <w:r>
              <w:rPr>
                <w:sz w:val="16"/>
                <w:lang w:val="fr-FR"/>
              </w:rPr>
              <w:t xml:space="preserve">[23] A l’Hermitage, nous vi vions entièrement mêlés avec les Frères. Nous suivions un règlement fort sévère; notre coulpe se faisait exactement et, après la coulpe, chacun disait publiquement à celui qui s’accusait tout ce qu’il avait remarqué su lui. M. Pompallier, qu’on avait nommé à l’archevêché directeur spirituel, faisait force règles. Alors, nous pensâmes qu’il fallait séparer les prêtres des frères. M. Champagnat s’y opposait beaucoup, mais on prit les voix et elles furent contre lui. Les prêtres allèrent donc s’établir dans la maison de M. Rouchon, Curé de Valbenoite, qui donna sa maison à la Société à la condition qu’elle lui fournirait toujours des vicaires. Deux d’entre nous en faisaient donc les fonctions. Les autres allaient donner des missions.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23] En el Hermitage vivíamos totalmente revueltos con los Hermanos. Seguíamos su reglamento, que era muy estricto. Teníamos regularmente nuestro capítulo de culpas. [En éste] al terminar la acusación, cada uno decía al que se acusaba todo lo que se notaba en él. El P. Pompallier, nombrado director espiritual por el arzobispado, hacía unas reglas muy severas. Pensamos por ese entonces que era preciso separar a los Padres de los Hermanos. El P. Champagnat se opuso fuertemente; sin embargo, se hizo una votación, pero cuyos resultados le fueron contrarios. Los sacerdotes fueron a hospedarse, pues, en la casa del P. Rouchon, Párroco de Valbenoite, quien donó su casa a la Sociedad con la condición que ésta se ocuparía de proporcionarle vicarios. Dos de ellos (...) .(OM 625)</w:t>
            </w:r>
          </w:p>
          <w:p>
            <w:pPr>
              <w:pStyle w:val="Normal"/>
              <w:jc w:val="both"/>
              <w:rPr/>
            </w:pPr>
            <w:r>
              <w:rPr/>
            </w:r>
          </w:p>
        </w:tc>
      </w:tr>
      <w:tr>
        <w:trPr/>
        <w:tc>
          <w:tcPr>
            <w:tcW w:w="3062" w:type="dxa"/>
            <w:tcBorders/>
          </w:tcPr>
          <w:p>
            <w:pPr>
              <w:pStyle w:val="Normal"/>
              <w:jc w:val="both"/>
              <w:rPr/>
            </w:pPr>
            <w:r>
              <w:rPr>
                <w:sz w:val="16"/>
                <w:lang w:val="fr-FR"/>
              </w:rPr>
              <w:t xml:space="preserve">[25] Alors, le P. Séon, avec la permission de l’autorité ecclésiastique, alla visiter à Belley le P. Colin, accompagné de M. Champagnat. </w:t>
            </w:r>
            <w:r>
              <w:rPr>
                <w:sz w:val="16"/>
              </w:rPr>
              <w:t>(OM 625)</w:t>
            </w:r>
          </w:p>
          <w:p>
            <w:pPr>
              <w:pStyle w:val="Normal"/>
              <w:tabs>
                <w:tab w:val="clear" w:pos="708"/>
                <w:tab w:val="left" w:pos="576" w:leader="none"/>
              </w:tabs>
              <w:ind w:right="49" w:hanging="0"/>
              <w:jc w:val="both"/>
              <w:rPr>
                <w:sz w:val="16"/>
              </w:rPr>
            </w:pPr>
            <w:r>
              <w:rPr>
                <w:sz w:val="16"/>
              </w:rPr>
            </w:r>
          </w:p>
        </w:tc>
        <w:tc>
          <w:tcPr>
            <w:tcW w:w="6237" w:type="dxa"/>
            <w:tcBorders/>
          </w:tcPr>
          <w:p>
            <w:pPr>
              <w:pStyle w:val="Normal"/>
              <w:jc w:val="both"/>
              <w:rPr/>
            </w:pPr>
            <w:r>
              <w:rPr/>
              <w:t>[25] Entonces, el P. Séon, con la autorización de los superiores jerárquicos, fue a visitar al P. Colin en Belley, acompañado por el P. Champagnat.(OM 625)</w:t>
            </w:r>
          </w:p>
          <w:p>
            <w:pPr>
              <w:pStyle w:val="Normal"/>
              <w:jc w:val="both"/>
              <w:rPr/>
            </w:pPr>
            <w:r>
              <w:rPr/>
            </w:r>
          </w:p>
        </w:tc>
      </w:tr>
    </w:tbl>
    <w:p>
      <w:pPr>
        <w:pStyle w:val="Normal"/>
        <w:tabs>
          <w:tab w:val="clear" w:pos="708"/>
          <w:tab w:val="left" w:pos="576" w:leader="none"/>
        </w:tabs>
        <w:spacing w:lineRule="exact" w:line="240"/>
        <w:ind w:right="49" w:hanging="0"/>
        <w:jc w:val="both"/>
        <w:rPr/>
      </w:pPr>
      <w:r>
        <w:rPr/>
      </w:r>
    </w:p>
    <w:p>
      <w:pPr>
        <w:pStyle w:val="Normal"/>
        <w:tabs>
          <w:tab w:val="clear" w:pos="708"/>
          <w:tab w:val="left" w:pos="576" w:leader="none"/>
        </w:tabs>
        <w:spacing w:lineRule="exact" w:line="240"/>
        <w:ind w:right="49" w:hanging="0"/>
        <w:jc w:val="both"/>
        <w:rPr/>
      </w:pPr>
      <w:r>
        <w:rPr/>
      </w:r>
    </w:p>
    <w:p>
      <w:pPr>
        <w:pStyle w:val="Normal"/>
        <w:tabs>
          <w:tab w:val="clear" w:pos="708"/>
          <w:tab w:val="left" w:pos="576" w:leader="none"/>
        </w:tabs>
        <w:spacing w:lineRule="exact" w:line="240"/>
        <w:ind w:right="49" w:hanging="0"/>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w:t>
      </w:r>
      <w:r>
        <w:br w:type="page"/>
      </w:r>
    </w:p>
    <w:p>
      <w:pPr>
        <w:pStyle w:val="Normal"/>
        <w:jc w:val="both"/>
        <w:rPr/>
      </w:pPr>
      <w:r>
        <w:rPr/>
      </w:r>
    </w:p>
    <w:p>
      <w:pPr>
        <w:pStyle w:val="Normal"/>
        <w:tabs>
          <w:tab w:val="clear" w:pos="708"/>
          <w:tab w:val="left" w:pos="576" w:leader="none"/>
        </w:tabs>
        <w:jc w:val="center"/>
        <w:rPr/>
      </w:pPr>
      <w:r>
        <w:rPr>
          <w:rFonts w:eastAsia="Arial" w:cs="Arial" w:ascii="Arial" w:hAnsi="Arial"/>
          <w:b/>
        </w:rPr>
        <w:t xml:space="preserve"> </w:t>
      </w:r>
      <w:r>
        <w:rPr>
          <w:rFonts w:cs="Arial" w:ascii="Arial" w:hAnsi="Arial"/>
          <w:b/>
          <w:lang w:val="pt-BR"/>
        </w:rPr>
        <w:t>“</w:t>
      </w:r>
      <w:r>
        <w:rPr>
          <w:rFonts w:cs="Arial" w:ascii="Arial" w:hAnsi="Arial"/>
          <w:b/>
          <w:lang w:val="pt-BR"/>
        </w:rPr>
        <w:t>Vida de José Benito Marcelino Champagnat”</w:t>
      </w:r>
    </w:p>
    <w:p>
      <w:pPr>
        <w:pStyle w:val="Normal"/>
        <w:tabs>
          <w:tab w:val="clear" w:pos="708"/>
          <w:tab w:val="left" w:pos="576" w:leader="none"/>
        </w:tabs>
        <w:jc w:val="center"/>
        <w:rPr>
          <w:rFonts w:ascii="Arial" w:hAnsi="Arial" w:cs="Arial"/>
          <w:b/>
          <w:b/>
        </w:rPr>
      </w:pPr>
      <w:r>
        <w:rPr>
          <w:rFonts w:cs="Arial" w:ascii="Arial" w:hAnsi="Arial"/>
          <w:b/>
        </w:rPr>
        <w:t>H. JUAN BAUTISTA FURET</w:t>
      </w:r>
    </w:p>
    <w:p>
      <w:pPr>
        <w:pStyle w:val="Normal"/>
        <w:tabs>
          <w:tab w:val="clear" w:pos="708"/>
          <w:tab w:val="left" w:pos="576" w:leader="none"/>
        </w:tabs>
        <w:jc w:val="center"/>
        <w:rPr>
          <w:rFonts w:ascii="Arial" w:hAnsi="Arial" w:cs="Arial"/>
          <w:b/>
          <w:b/>
        </w:rPr>
      </w:pPr>
      <w:r>
        <w:rPr>
          <w:rFonts w:cs="Arial" w:ascii="Arial" w:hAnsi="Arial"/>
          <w:b/>
        </w:rPr>
        <w:t>(Edición del Bicentenario)</w:t>
      </w:r>
    </w:p>
    <w:p>
      <w:pPr>
        <w:pStyle w:val="Normal"/>
        <w:jc w:val="center"/>
        <w:rPr>
          <w:rFonts w:ascii="Arial" w:hAnsi="Arial" w:cs="Arial"/>
          <w:b/>
          <w:b/>
        </w:rPr>
      </w:pPr>
      <w:r>
        <w:rPr>
          <w:rFonts w:cs="Arial" w:ascii="Arial" w:hAnsi="Arial"/>
          <w:b/>
        </w:rPr>
        <w:t>PRIMERA PARTE</w:t>
      </w:r>
    </w:p>
    <w:p>
      <w:pPr>
        <w:pStyle w:val="Normal"/>
        <w:rPr>
          <w:rFonts w:ascii="Arial" w:hAnsi="Arial" w:cs="Arial"/>
          <w:b/>
          <w:b/>
          <w:u w:val="single"/>
        </w:rPr>
      </w:pPr>
      <w:r>
        <w:rPr>
          <w:rFonts w:cs="Arial" w:ascii="Arial" w:hAnsi="Arial"/>
          <w:b/>
          <w:u w:val="single"/>
        </w:rPr>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418" w:footer="851" w:bottom="1701"/>
          <w:pgNumType w:fmt="decimal"/>
          <w:formProt w:val="false"/>
          <w:titlePg/>
          <w:textDirection w:val="lrTb"/>
          <w:docGrid w:type="default" w:linePitch="360" w:charSpace="0"/>
        </w:sectPr>
      </w:pPr>
    </w:p>
    <w:p>
      <w:pPr>
        <w:pStyle w:val="Normal"/>
        <w:jc w:val="center"/>
        <w:rPr>
          <w:rFonts w:ascii="Arial Narrow" w:hAnsi="Arial Narrow" w:cs="Arial Narrow"/>
        </w:rPr>
      </w:pPr>
      <w:r>
        <w:rPr>
          <w:rFonts w:cs="Arial Narrow" w:ascii="Arial Narrow" w:hAnsi="Arial Narrow"/>
          <w:u w:val="single"/>
        </w:rPr>
        <w:t>CAPITULO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cimiento, padres, primera educación de Marcelino Champagn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 El santo sacerdote, cuya vida nos proponemos escribir, nació en la parroquia de Marlhes, situada en el macizo del Pila</w:t>
      </w:r>
      <w:r>
        <w:rPr>
          <w:rStyle w:val="FootnoteCharacters"/>
          <w:rStyle w:val="FootnoteAnchor"/>
          <w:rFonts w:cs="Arial Narrow" w:ascii="Arial Narrow" w:hAnsi="Arial Narrow"/>
        </w:rPr>
        <w:footnoteReference w:id="20"/>
      </w:r>
      <w:r>
        <w:rPr>
          <w:rFonts w:cs="Arial Narrow" w:ascii="Arial Narrow" w:hAnsi="Arial Narrow"/>
        </w:rPr>
        <w:t>, cantón de Saint-Genest-Malifaux</w:t>
      </w:r>
      <w:r>
        <w:rPr>
          <w:rStyle w:val="FootnoteCharacters"/>
          <w:rStyle w:val="FootnoteAnchor"/>
          <w:rFonts w:cs="Arial Narrow" w:ascii="Arial Narrow" w:hAnsi="Arial Narrow"/>
        </w:rPr>
        <w:footnoteReference w:id="21"/>
      </w:r>
      <w:r>
        <w:rPr>
          <w:rFonts w:cs="Arial Narrow" w:ascii="Arial Narrow" w:hAnsi="Arial Narrow"/>
        </w:rPr>
        <w:t>, departamento de Loira. La parroquia pertenecía entonces a la diócesis del Puy, en Velay</w:t>
      </w:r>
      <w:r>
        <w:rPr>
          <w:rStyle w:val="FootnoteCharacters"/>
          <w:rStyle w:val="FootnoteAnchor"/>
          <w:rFonts w:cs="Arial Narrow" w:ascii="Arial Narrow" w:hAnsi="Arial Narrow"/>
        </w:rPr>
        <w:footnoteReference w:id="22"/>
      </w:r>
      <w:r>
        <w:rPr>
          <w:rFonts w:cs="Arial Narrow" w:ascii="Arial Narrow" w:hAnsi="Arial Narrow"/>
        </w:rPr>
        <w:t>, de la que se desgajó en 1801, con motivo del concordato, pasando a la diócesis de Ly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2] Vino al mundo el 20 de mayo de 1789 y fue bautizado al día siguiente, 21, festividad de la Ascensión del Señor, por el párroco, señor Allirot</w:t>
      </w:r>
      <w:r>
        <w:rPr>
          <w:rStyle w:val="FootnoteCharacters"/>
          <w:rStyle w:val="FootnoteAnchor"/>
          <w:rFonts w:cs="Arial Narrow" w:ascii="Arial Narrow" w:hAnsi="Arial Narrow"/>
        </w:rPr>
        <w:footnoteReference w:id="23"/>
      </w:r>
      <w:r>
        <w:rPr>
          <w:rFonts w:cs="Arial Narrow" w:ascii="Arial Narrow" w:hAnsi="Arial Narrow"/>
        </w:rPr>
        <w:t>. Le impusieron los nombres de José Benito Marcelino</w:t>
      </w:r>
      <w:r>
        <w:rPr>
          <w:rStyle w:val="FootnoteCharacters"/>
          <w:rStyle w:val="FootnoteAnchor"/>
          <w:rFonts w:cs="Arial Narrow" w:ascii="Arial Narrow" w:hAnsi="Arial Narrow"/>
        </w:rPr>
        <w:footnoteReference w:id="24"/>
      </w:r>
      <w:r>
        <w:rPr>
          <w:rFonts w:cs="Arial Narrow" w:ascii="Arial Narrow" w:hAnsi="Arial Narrow"/>
        </w:rPr>
        <w:t>. El padrino fue un tío materno, Marcelino Chirat, y la madrina, su prima política, Margarita Chatelard</w:t>
      </w:r>
      <w:r>
        <w:rPr>
          <w:rStyle w:val="FootnoteCharacters"/>
          <w:rStyle w:val="FootnoteAnchor"/>
          <w:rFonts w:cs="Arial Narrow" w:ascii="Arial Narrow" w:hAnsi="Arial Narrow"/>
        </w:rPr>
        <w:footnoteReference w:id="25"/>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3] Su padre se llamaba Juan Bautista Champagnat, y la madre, María Chirat. Tuvieron seis hijos</w:t>
      </w:r>
      <w:r>
        <w:rPr>
          <w:rStyle w:val="FootnoteCharacters"/>
          <w:rStyle w:val="FootnoteAnchor"/>
          <w:rFonts w:cs="Arial Narrow" w:ascii="Arial Narrow" w:hAnsi="Arial Narrow"/>
        </w:rPr>
        <w:footnoteReference w:id="26"/>
      </w:r>
      <w:r>
        <w:rPr>
          <w:rFonts w:cs="Arial Narrow" w:ascii="Arial Narrow" w:hAnsi="Arial Narrow"/>
        </w:rPr>
        <w:t>: tres varones y tres mujeres. Marcelino, protagonista de esta historia, era el más pequeño y el último de los hermanos</w:t>
      </w:r>
      <w:r>
        <w:rPr>
          <w:rStyle w:val="FootnoteCharacters"/>
          <w:rStyle w:val="FootnoteAnchor"/>
          <w:rFonts w:cs="Arial Narrow" w:ascii="Arial Narrow" w:hAnsi="Arial Narrow"/>
        </w:rPr>
        <w:footnoteReference w:id="27"/>
      </w:r>
      <w:r>
        <w:rPr>
          <w:rFonts w:cs="Arial Narrow" w:ascii="Arial Narrow" w:hAnsi="Arial Narrow"/>
        </w:rPr>
        <w:t>. La Providencia, que lo destinaba a fundar un instituto cuyo carácter peculiar iba a ser la humildad y sencillez, y le encomendaba la instrucción de los niños del campo, le hizo nacer de familia humilde</w:t>
      </w:r>
      <w:r>
        <w:rPr>
          <w:rStyle w:val="FootnoteCharacters"/>
          <w:rStyle w:val="FootnoteAnchor"/>
          <w:rFonts w:cs="Arial Narrow" w:ascii="Arial Narrow" w:hAnsi="Arial Narrow"/>
        </w:rPr>
        <w:footnoteReference w:id="28"/>
      </w:r>
      <w:r>
        <w:rPr>
          <w:rFonts w:cs="Arial Narrow" w:ascii="Arial Narrow" w:hAnsi="Arial Narrow"/>
        </w:rPr>
        <w:t>, en una región pobre, de gente profundamente religiosa, pero sencilla y sin instrucción; así pudo conocer, por propia experiencia, las necesidades que había de remediar y el carácter y las costumbres de aquellos a quienes iba a proporcionar educad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4] Su padre era hombre de gran sensatez y muy culto para la época y el lugar en que vivía. Por su prudencia y carácter conciliador, supo granjearse el aprecio de todos los habitantes de la parroquia. Era el árbitro en las discrepancias que surgían entre ellos. Todos se atenían a su fallo y aceptaban su probada honradez</w:t>
      </w:r>
      <w:r>
        <w:rPr>
          <w:rStyle w:val="FootnoteCharacters"/>
          <w:rStyle w:val="FootnoteAnchor"/>
          <w:rFonts w:cs="Arial Narrow" w:ascii="Arial Narrow" w:hAnsi="Arial Narrow"/>
        </w:rPr>
        <w:footnoteReference w:id="29"/>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5] Su madre, mujer de gran carácter, llevaba la casa y el cuidado de la familia con prudente economía y orden perfecto. A una sólida piedad unía todas las virtudes de esposa fiel y buena madre. El cuidado de la casa y la educación de los hijos le ocupaban todo el tiempo. Consagrada plenamente a su deber, llevaba vida tan retirada que apenas conocía las demás casas del pueblo, formado tan solo por unas quince a veinte familias</w:t>
      </w:r>
      <w:r>
        <w:rPr>
          <w:rStyle w:val="FootnoteCharacters"/>
          <w:rStyle w:val="FootnoteAnchor"/>
          <w:rFonts w:cs="Arial Narrow" w:ascii="Arial Narrow" w:hAnsi="Arial Narrow"/>
        </w:rPr>
        <w:footnoteReference w:id="30"/>
      </w:r>
      <w:r>
        <w:rPr>
          <w:rFonts w:cs="Arial Narrow" w:ascii="Arial Narrow" w:hAnsi="Arial Narrow"/>
        </w:rPr>
        <w:t>. Sus vecinas acudían a ella en las penas y dudas o en cualquier otra necesidad en que se encontraran. Y nunca dejaron de experimentar los efectos de su caridad, prudencia y cordura y de sentirse animadas y consoladas. Era reservada y nunca se inmiscuía en los asuntos particulares de los vecinos. Su máxima preferida era que hay que arreglar la propia vida y la de aquellos de quienes hemos de responsabilizarnos, sin ocuparse de los demás ni de lo que no nos atañe. A tan excelentes cualidades, añadía esta madre ejemplar una exquisita devoción a la Santísima Virgen. Rezaba diariamente el rosario con sus hijos, leía o mandaba leer la vida de los santos u otro libro edificante y oraba por las noches en familia. Además, tenía otras prácticas privadas de virtud y piedad que se había impuesto para honrar a la Santísima Virgen y merecer su prot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6] El hijo de bendición que le fue concedido y que debía ser tan fiel siervo de María, era sin duda la respuesta a su piedad y devoción a la augusta Madre de Dios y de su fidelidad en honrarla siemp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7] Lo alimentó y crió por sí misma, como había hecho con los demás hijos. Y,. en cuanto comenzó a balbucear, puso todo su empeño en enseñarle las oraciones habituales del cristiano y hacerle repetir los santísimos nombres de Jesús y de María. No contenta con formar a sus hijos en la piedad e iniciarlos y acostumbrarlos a las prácticas religiosas, ponía sumo esmero en corregir sus defectos, modelar su carácter, crear en ellos hábitos sociales y comunicarles la ciencia de la vida, tan necesaria para mantener la paz en la familia y la felicidad en la sociedad. Exigía a sus hijos gran moderación en las palabras y nunca consentía que se juntaran con otros muchachos de su edad o con cualquier otra persona que pudiera escandalizarlos o inducirlos al mal. Y,. sin privarles de lo necesario, quería que fueran sobrios. Durante la comida no permitía que tomaran nada ni que fuesen caprichosos; debían conformarse con lo que se les ofrecía. A una de sus vecinas que se extrañaba de ello y le aconsejaba que diera mayor libertad a sus hijos, le respondió: “Sé lo que conviene a mis hijos. Los cuido y procuro que no carezcan de nada. Pero no quiero que se acostumbren a lo mejor y a satisfacer sus gustos para que no se vuelvan golos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8] Aunque quería tiernamente a todos sus hijos, sentía cierta debilidad por el pequeño Marcelino. No sólo por ser el benjamín, sino por la corazonada de lo que algún día podría llegar a ser. Este presentimiento se vio confirmado por una señal que no pudo por menos de considerar sobrenatural y que anunciaba los designios que Dios tenía sobre el niño y el bien que por su persona iba a realizar en la Iglesia. En varias ocasiones, al acercarse a la cuna en que descansaba el pequeño Marcelino, vio una especie de llama luminosa</w:t>
      </w:r>
      <w:r>
        <w:rPr>
          <w:rStyle w:val="FootnoteCharacters"/>
          <w:rStyle w:val="FootnoteAnchor"/>
          <w:rFonts w:cs="Arial Narrow" w:ascii="Arial Narrow" w:hAnsi="Arial Narrow"/>
        </w:rPr>
        <w:footnoteReference w:id="31"/>
      </w:r>
      <w:r>
        <w:rPr>
          <w:rFonts w:cs="Arial Narrow" w:ascii="Arial Narrow" w:hAnsi="Arial Narrow"/>
        </w:rPr>
        <w:t xml:space="preserve"> que parecía salir del pecho del niño. La llama, después de revolotear alrededor de su cabeza, se elevaba y expandía por la estancia. Fenómeno tan sorprendente le causó un sobresalto no exento de sorpresa y admiración. Y no dudó de que el cielo tenia sobre aquel niño designios de misericordia para ella desconocidos, designios que debía favorecer con una esmerada educación, sobre todo religio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9] La virtuosa madre se vio magníficamente secundada en su acción educativa por una tía del niño</w:t>
      </w:r>
      <w:r>
        <w:rPr>
          <w:rStyle w:val="FootnoteCharacters"/>
          <w:rStyle w:val="FootnoteAnchor"/>
          <w:rFonts w:cs="Arial Narrow" w:ascii="Arial Narrow" w:hAnsi="Arial Narrow"/>
        </w:rPr>
        <w:footnoteReference w:id="32"/>
      </w:r>
      <w:r>
        <w:rPr>
          <w:rFonts w:cs="Arial Narrow" w:ascii="Arial Narrow" w:hAnsi="Arial Narrow"/>
        </w:rPr>
        <w:t>, mujer de gran piedad y eminente virtud. Era una de las muchas religiosas expulsadas del convento por quienes entonces sembraban de sangre y ruina el suelo de Francia. A veces se entretenía con la madre del niño comentando los acontecimientos de la época y los estragos que causaba la Revolución. El pequeño Marcelino que, sin que ellas lo advirtiesen, seguía la conversación, le preguntó un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 -Tía, ¿qué es la Revolución? ¿Es una persona o una fiera? -Pobre hijito, le dijo sollozando la religiosa, ojalá Dios te conceda el favor de no llegar a experimentar lo que es la Revolución. Es mucho más cruel que una fi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1] La virtuosa mujer, viendo la feliz disposición de su sobrino por la piedad, disfrutaba enseñándole los misterios de nuestra santa religión, haciéndole repetir las oraciones y contándole historietas de la vida de los santos. Sus instrucciones y exhortaciones versaban a menudo sobre la devoción a la Santísima Virgen, al Ángel custodio y a las almas del purgatorio. La impresión que produjeron en el alma y el corazón de Marcelino tales instrucciones y la conducta ejemplar que las acompañaba, fue tan profunda que no se borró jamás. Durante su vida hablaba a menudo de su piadosa tía y de las enseñanzas que en la infancia recibió de ella. Y por el modo de expresarse manifestaba bien a las claras que se hallaba totalmente impregnado de los sentimientos que ella trató de infundirle, y que le profesaba una gratitud y un cariño que durarían toda l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2] Marcelino, tan cuidadosamente formado en la piedad por su madre y su virtuosa tía, lejos de malas compañías y testigo permanente de tan magníficos ejemplos, llegó a ser. un muchacho piadoso, dócil y de gran pureza de costumbres. Se preparó con el mayor esmero a la primera comunión</w:t>
      </w:r>
      <w:r>
        <w:rPr>
          <w:rStyle w:val="FootnoteCharacters"/>
          <w:rStyle w:val="FootnoteAnchor"/>
          <w:rFonts w:cs="Arial Narrow" w:ascii="Arial Narrow" w:hAnsi="Arial Narrow"/>
        </w:rPr>
        <w:footnoteReference w:id="33"/>
      </w:r>
      <w:r>
        <w:rPr>
          <w:rFonts w:cs="Arial Narrow" w:ascii="Arial Narrow" w:hAnsi="Arial Narrow"/>
        </w:rPr>
        <w:t>, que hizo a los once años con extraordinario fervor. Dos hechos acaecidos por entonces ponen de manifiesto su inteligencia y la rectitud de su jui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3] Su madre y su tía apenas consiguieron enseñarle a leer. Por eso lo mandaron a la escuela para que el maestro le ayudase a perfeccionar su lectura y le enseñara a escribir. El primer día de clase, el maestro</w:t>
      </w:r>
      <w:r>
        <w:rPr>
          <w:rStyle w:val="FootnoteCharacters"/>
          <w:rStyle w:val="FootnoteAnchor"/>
          <w:rFonts w:cs="Arial Narrow" w:ascii="Arial Narrow" w:hAnsi="Arial Narrow"/>
        </w:rPr>
        <w:footnoteReference w:id="34"/>
      </w:r>
      <w:r>
        <w:rPr>
          <w:rFonts w:cs="Arial Narrow" w:ascii="Arial Narrow" w:hAnsi="Arial Narrow"/>
        </w:rPr>
        <w:t xml:space="preserve"> lo llamó a su lado para que leyera. Como era muy tímido y no salía del puesto que le habían asignado, otro niño más avispado se le adelantó. Entonces el maestro, malhumorado, y tal vez también para congraciarse con Marcelino, dio un bofetón al intruso que pretendía leer antes que él y lo mandó sollozando al fondo del aula. Aquel método no era el más apropiado para dar seguridad al recién llegado y sacarle de su timidez. Más tarde afirmaría que llegó a temblar y que tuvo más ganas de llorar que de leer. Su espíritu juicioso se rebeló contra aquella muestra de brutalidad y se dijo: </w:t>
      </w:r>
      <w:r>
        <w:rPr>
          <w:rFonts w:eastAsia="Onyx BT" w:cs="Onyx BT" w:ascii="Onyx BT" w:hAnsi="Onyx BT"/>
        </w:rPr>
        <w:t>«</w:t>
      </w:r>
      <w:r>
        <w:rPr>
          <w:rFonts w:cs="Arial Narrow" w:ascii="Arial Narrow" w:hAnsi="Arial Narrow"/>
        </w:rPr>
        <w:t xml:space="preserve"> No volveré a la escuela de un maestro así. El castigo que sin razón ha aplicado a ese chico me da a entender que puedo esperar de él. En cualquier momento hará lo mismo conmigo. Así que no quiero ni sus lecciones ni menos aún sus castigos.</w:t>
      </w:r>
      <w:r>
        <w:rPr>
          <w:rFonts w:eastAsia="Onyx BT" w:cs="Onyx BT" w:ascii="Onyx BT" w:hAnsi="Onyx BT"/>
        </w:rPr>
        <w:t>»</w:t>
      </w:r>
      <w:r>
        <w:rPr>
          <w:rFonts w:cs="Arial Narrow" w:ascii="Arial Narrow" w:hAnsi="Arial Narrow"/>
        </w:rPr>
        <w:t xml:space="preserve"> A pesar de los ruegos de sus padres, se negó a volver a la escu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4] Muchas veces recordó a los Hermanos este hecho para convencerles de que los malos tratos y los castigos impuestos con pasión sólo consiguen alejar a los niños de la escuela, enconar los ánimos contra el profesor y recibir sus enseñanzas a disgu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 Cuando asistía al catecismo para prepararse a la primera comunión, el sacerdote encargado de esa tarea</w:t>
      </w:r>
      <w:r>
        <w:rPr>
          <w:rStyle w:val="FootnoteCharacters"/>
          <w:rStyle w:val="FootnoteAnchor"/>
          <w:rFonts w:cs="Arial Narrow" w:ascii="Arial Narrow" w:hAnsi="Arial Narrow"/>
        </w:rPr>
        <w:footnoteReference w:id="35"/>
      </w:r>
      <w:r>
        <w:rPr>
          <w:rFonts w:cs="Arial Narrow" w:ascii="Arial Narrow" w:hAnsi="Arial Narrow"/>
        </w:rPr>
        <w:t>, cansado un día de la ligereza y el atolondramiento de uno de los niños, al que había llamado la atención repetidas veces, le increpó severamente y le puso un apodo, aplicándole al mismo tiempo una hiriente comparación. El muchacho, amedrentado por tan severa reprensión, que indudablemente había merecido, se mantuvo tranquilo. Pero sus compañeros no olvidaron el apodo. A la salida de la catequesis, lo rodearon y empezaron a repetir a coro el mote. El pobre niño bajó la vista, se enojó, se irritó y llegó a amenazar a sus compañeros, lo que provocó que éstos arreciaran en sus insultos y prolongasen su diversión cruel. Para librarse de sus bromas hirientes y de sus persecuciones, el infortunado se vio en la dura necesidad de huir de su compañía, vivir solitario y presentarse como a hurtadillas en la catequesis. Con el tiempo esta situación fue modelando en él un carácter taciturno duro difícil y casi agresivo.</w:t>
      </w:r>
      <w:r>
        <w:rPr>
          <w:rFonts w:eastAsia="Onyx BT" w:cs="Onyx BT" w:ascii="Onyx BT" w:hAnsi="Onyx BT"/>
        </w:rPr>
        <w:t>«</w:t>
      </w:r>
      <w:r>
        <w:rPr>
          <w:rFonts w:cs="Arial Narrow" w:ascii="Arial Narrow" w:hAnsi="Arial Narrow"/>
        </w:rPr>
        <w:t xml:space="preserve"> Ya veis, decía luego el señor Champagnat, una educación infantil echada a perder y un niño expuesto, por su mal carácter. a ser tal vez el castigo de su familia y del vecindario. Y todo por una palabra imprudente, por un pronto, por un momento de impaciencia que hubiera sido tan fácil de evitar.</w:t>
      </w:r>
      <w:r>
        <w:rPr>
          <w:rFonts w:eastAsia="Onyx BT" w:cs="Onyx BT" w:ascii="Onyx BT" w:hAnsi="Onyx BT"/>
        </w:rPr>
        <w:t>»</w:t>
      </w:r>
      <w:r>
        <w:rPr>
          <w:rFonts w:cs="Arial Narrow" w:ascii="Arial Narrow" w:hAnsi="Arial Narrow"/>
        </w:rPr>
        <w:t xml:space="preserve"> El hecho le produjo tal impresión, que llegó a recogerlo en uno de los artículos de la Regla en el que prohibe a los Hermanos dar apodos a los niños</w:t>
      </w:r>
      <w:r>
        <w:rPr>
          <w:rStyle w:val="FootnoteCharacters"/>
          <w:rStyle w:val="FootnoteAnchor"/>
          <w:rFonts w:cs="Arial Narrow" w:ascii="Arial Narrow" w:hAnsi="Arial Narrow"/>
        </w:rPr>
        <w:footnoteReference w:id="36"/>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6] A pesar de la excelente conducta y los piadosos sentimientos de Marcelino, nada dejaba entrever por entonces que tuviera la menor idea de abandonar el mundo ni abrazar el estado sacerdotal. Muy al contrario, parecía que tan sólo pensaba en seguir los pasos de sus padres que eran agricultores y explotaban un molino</w:t>
      </w:r>
      <w:r>
        <w:rPr>
          <w:rStyle w:val="FootnoteCharacters"/>
          <w:rStyle w:val="FootnoteAnchor"/>
          <w:rFonts w:cs="Arial Narrow" w:ascii="Arial Narrow" w:hAnsi="Arial Narrow"/>
        </w:rPr>
        <w:footnoteReference w:id="37"/>
      </w:r>
      <w:r>
        <w:rPr>
          <w:rFonts w:cs="Arial Narrow" w:ascii="Arial Narrow" w:hAnsi="Arial Narrow"/>
        </w:rPr>
        <w:t>. El padre, que era muy habilidoso y entendía de todo un poco, hacía cualquier labor, según las necesidades de la familia, le enseñó carpintería, albañilería y demás oficios necesarios para explotar una granja. Su actividad, su habilidad y robusta constitución física y su amor al trabajo le indujeron a entregarse con entusiasmo a todos estos oficios y en todos ellos destacó.</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7] Hacia los catorce años empezó a sentir ganas de ahorrar y crear su propio negocio. Cuando recibía algún donativo en metálico, en lugar de gastarlo en chucherías, como la mayoría de los adolescentes de su edad, lo guardaba. Y no consentía que nadie tocara su tesoro bajo ningún pretexto. Ni siquiera para comprar ropa, pues decía que, lo mismo que la de sus hermanos, debía correr a cargo del presupuesto familiar. Sus padres, que veían con buenos ojos aquel afán de orden y ahorro, le regalaron dos o tres corderos con autorización para venderlos en su provecho cuando estuvieran criados. Los cuidó, efectivamente, con mucho esmero y los vendió. Con el producto compró otros que fue cuidando igualmente y los vendió de nuevo, incrementando así su patrimonio. Con este pequeño negocio y los sucesivos ahorros llegó a acumular un capital de seiscientos francos</w:t>
      </w:r>
      <w:r>
        <w:rPr>
          <w:rStyle w:val="FootnoteCharacters"/>
          <w:rStyle w:val="FootnoteAnchor"/>
          <w:rFonts w:cs="Arial Narrow" w:ascii="Arial Narrow" w:hAnsi="Arial Narrow"/>
        </w:rPr>
        <w:footnoteReference w:id="38"/>
      </w:r>
      <w:r>
        <w:rPr>
          <w:rFonts w:cs="Arial Narrow" w:ascii="Arial Narrow" w:hAnsi="Arial Narrow"/>
        </w:rPr>
        <w:t>. Era una cantidad importante para un muchacho de dieciséis años, de modo que si no se consideró rico, pensó al menos que podía llegar a serlo. Hacía cábalas sobre el futuro de su negocio. Se le asoció uno de sus hermanos y convinieron en que harían bolsa común y seguirían unidos toda la vida. Muy distintos eran, sin embargo, los designios de Dios sobre Marcelino. Y se los dio a conocer de modo providencial.</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u w:val="single"/>
        </w:rPr>
      </w:pPr>
      <w:r>
        <w:rPr>
          <w:rFonts w:cs="Arial Narrow" w:ascii="Arial Narrow" w:hAnsi="Arial Narrow"/>
          <w:u w:val="single"/>
        </w:rPr>
        <w:t>CAPITULO V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El señor Champagnat funda el Instituto de los Hermanos de María.Vocación de los primeros discípulos. Reglamento que les d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8] Los trabajos de su ministerio sacerdotal y los frutos de salvación que conseguía en las almas, no habían logrado quitar del pensamiento del señor Champagnat el proyecto de fundación de los Hermanos. La idea lo obsesionaba a todas horas: en medio de las más absorbentes ocupaciones, en sus correrías y en las visitas a la gente del campo, que encontró sumida en la más crasa ignorancia, en las catequesis que daba a los niños, en su oración y hasta en el altar durante el augusto sacrifico de la misa. En sus coloquios con Dios no cesaba de confiarle su proyecto. Le decía a menudo: ”Aquí me tienes, Señor, para hacer tu santa voluntad.”</w:t>
      </w:r>
      <w:r>
        <w:rPr>
          <w:rStyle w:val="FootnoteCharacters"/>
          <w:rStyle w:val="FootnoteAnchor"/>
          <w:rFonts w:cs="Arial Narrow" w:ascii="Arial Narrow" w:hAnsi="Arial Narrow"/>
        </w:rPr>
        <w:footnoteReference w:id="39"/>
      </w:r>
      <w:r>
        <w:rPr>
          <w:rFonts w:cs="Arial Narrow" w:ascii="Arial Narrow" w:hAnsi="Arial Narrow"/>
        </w:rPr>
        <w:t xml:space="preserve"> Otras veces, por miedo de ser víctima de alguna ilusión, exclamaba: “Dios mío, si esta idea no procede de ti y no va a redundar en tu gloria y en la salvación de las almas, apártala de mí.”</w:t>
      </w:r>
      <w:r>
        <w:rPr>
          <w:rStyle w:val="FootnoteCharacters"/>
          <w:rStyle w:val="FootnoteAnchor"/>
          <w:rFonts w:cs="Arial Narrow" w:ascii="Arial Narrow" w:hAnsi="Arial Narrow"/>
        </w:rPr>
        <w:footnoteReference w:id="40"/>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9] Esta incertidumbre, consecuencia de su profunda humildad, no le impidió comenzar su proyecto. Desde el primer día</w:t>
      </w:r>
      <w:r>
        <w:rPr>
          <w:rStyle w:val="FootnoteCharacters"/>
          <w:rStyle w:val="FootnoteAnchor"/>
          <w:rFonts w:cs="Arial Narrow" w:ascii="Arial Narrow" w:hAnsi="Arial Narrow"/>
        </w:rPr>
        <w:footnoteReference w:id="41"/>
      </w:r>
      <w:r>
        <w:rPr>
          <w:rFonts w:cs="Arial Narrow" w:ascii="Arial Narrow" w:hAnsi="Arial Narrow"/>
        </w:rPr>
        <w:t xml:space="preserve"> de su llegada a Lavalla, se había fijado en un joven para convertirlo en el primer miembro de la Sociedad que pensaba fundar. Este muchacho vino una noche a buscarlo para que fuera a confesar a un enfermo. El señor Champagnat aprovechó la oportunidad para hablarle de Dios y de la fugacidad de las cosas terrenas con el fin de animarlo a la práctica de la virtud y sondear sus disposiciones respecto al estado de vida que pensaba seguir. Quedó tan entusiasmado de sus respuestas y de los excelentes sentimientos que lo animaban, que a lamañana siguiente se presentó en su casa</w:t>
      </w:r>
      <w:r>
        <w:rPr>
          <w:rStyle w:val="FootnoteCharacters"/>
          <w:rStyle w:val="FootnoteAnchor"/>
          <w:rFonts w:cs="Arial Narrow" w:ascii="Arial Narrow" w:hAnsi="Arial Narrow"/>
        </w:rPr>
        <w:footnoteReference w:id="42"/>
      </w:r>
      <w:r>
        <w:rPr>
          <w:rFonts w:cs="Arial Narrow" w:ascii="Arial Narrow" w:hAnsi="Arial Narrow"/>
        </w:rPr>
        <w:t xml:space="preserve"> y le. llevó el Manual del cristiano</w:t>
      </w:r>
      <w:r>
        <w:rPr>
          <w:rStyle w:val="FootnoteCharacters"/>
          <w:rStyle w:val="FootnoteAnchor"/>
          <w:rFonts w:cs="Arial Narrow" w:ascii="Arial Narrow" w:hAnsi="Arial Narrow"/>
        </w:rPr>
        <w:footnoteReference w:id="43"/>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0] Como Juan María Granjon-era el nombre del joven- rehusara aceptarlo, alegando que no sabía leer, le. dijo el señor Champagnat: "Aún así, tómalo. Te servirá de método de lectura y, si te parece, yo mismo te enseñaré a leer." Poco después lo invitó a que viniera a residir a Lavalla para tener oportunidad de seguirlo de cerca y darle lecciones con mayor asiduidad. Juan María Granjon vino, pues, a vivir cerca de la iglesia y, bajo la dirección del señor Champagnat, no sólo aprendió a leer y escribir, sino que pronto se convirtió en modelo de piedad y virtud para toda la parroqu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1] Así estaban las cosas cuando un acontecimiento, sin duda providencial, vino a acabar con las vacilaciones del señor Champaban y a decidirlo a no dilatar por más tiempo la fundación de los Herman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 Un día lo llamaron para confesar a un niño enfermo</w:t>
      </w:r>
      <w:r>
        <w:rPr>
          <w:rStyle w:val="FootnoteCharacters"/>
          <w:rStyle w:val="FootnoteAnchor"/>
          <w:rFonts w:cs="Arial Narrow" w:ascii="Arial Narrow" w:hAnsi="Arial Narrow"/>
        </w:rPr>
        <w:footnoteReference w:id="44"/>
      </w:r>
      <w:r>
        <w:rPr>
          <w:rFonts w:cs="Arial Narrow" w:ascii="Arial Narrow" w:hAnsi="Arial Narrow"/>
        </w:rPr>
        <w:t xml:space="preserve"> y, según su costumbre, se puso inmediatamente en camino. Antes de confesar al muchacho, le hizo algunas preguntas para saber si tenía las disposiciones necesarias para recibir los sacramentos. ¡Cuál no fue su sorpresa al comprobar que ignoraba los principales misterios y que ni siquiera tenía noción de la existencia de Dios! Profundamente afligido al encontrar a un niño de doce años</w:t>
      </w:r>
      <w:r>
        <w:rPr>
          <w:rStyle w:val="FootnoteCharacters"/>
          <w:rStyle w:val="FootnoteAnchor"/>
          <w:rFonts w:cs="Arial Narrow" w:ascii="Arial Narrow" w:hAnsi="Arial Narrow"/>
        </w:rPr>
        <w:footnoteReference w:id="45"/>
      </w:r>
      <w:r>
        <w:rPr>
          <w:rFonts w:cs="Arial Narrow" w:ascii="Arial Narrow" w:hAnsi="Arial Narrow"/>
        </w:rPr>
        <w:t xml:space="preserve"> en tan absoluta ignorancia, y asustado al verlo morir en esta situación, se sentó a su lado para enseñarle las verdades y los misterios fundamentales de la salvación. Dos horas empleó en instruirlo y confesarlo y sólo con gran esfuerzo consiguió enseñarle lo indispensable, pues el niño estaba tan enfermo que apenas comprendía lo que le estaba diciendo. Después de confesarlo y haberle sugerido actos de amor de Dios y contrición para disponer lo a bien morir, lo dejó para atender a otro enfermo que se hallaba en la casa vecina. Al salir, quiso saber cómo se encontraba el muchacho. "Falleció poco después de dejarlo usted" dijeron sus padres sollozan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 Un sentimiento de alegría por haber llegado tan oportunamente se mezcló en su alma con otro de temor al comprobar el peligro que había corrido el pobre chico al que acababa de librar quizá de condenarse. Regresó embebido en estos pensamientos y repitiendo en su interior: “¡Cuántos niños se encontrarán a diario en la misma situación y correrán los mismos riesgos por no tener a nadie que les enseñe las verdades de la fe! "Y la idea de fundar una Sociedad de Hermanos, dedicados a impedir este peligro por medio de la educación cristiana, se hizo en él tan obsesiva que fue a buscar a Juan María Granjon y le expuso sus planes. Después de ponderarle el bien que el proyectado Instituto estaba destinado a realizar, le preguntó si estaría dispuesto a formar parte de él para dedicarse a la educación de los niños. El joven, que le había seguido con suma atención, le respondió: "Estoy en sus manos. Haga de mí lo que quiera. Me consideraré inmensamente feliz de poder consagrar mis fuerzas y salud e incluso la vida a la instrucción cristiana de los niños, si considera que sirvo para eso." Encantado y edificado por esta respuesta, el señor Champagnat le dijo: "¡Animo! Dios te bendecirá y la Santísima Virgen te enviará compañeros." La promesa no tardó en cumplirse, y el sábado</w:t>
      </w:r>
      <w:r>
        <w:rPr>
          <w:rStyle w:val="FootnoteCharacters"/>
          <w:rStyle w:val="FootnoteAnchor"/>
          <w:rFonts w:cs="Arial Narrow" w:ascii="Arial Narrow" w:hAnsi="Arial Narrow"/>
        </w:rPr>
        <w:footnoteReference w:id="46"/>
      </w:r>
      <w:r>
        <w:rPr>
          <w:rFonts w:cs="Arial Narrow" w:ascii="Arial Narrow" w:hAnsi="Arial Narrow"/>
        </w:rPr>
        <w:t xml:space="preserve"> de la misma semana vino otro muchacho a compartir la mism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 Juan Bautista Audras</w:t>
      </w:r>
      <w:r>
        <w:rPr>
          <w:rStyle w:val="FootnoteCharacters"/>
          <w:rStyle w:val="FootnoteAnchor"/>
          <w:rFonts w:cs="Arial Narrow" w:ascii="Arial Narrow" w:hAnsi="Arial Narrow"/>
        </w:rPr>
        <w:footnoteReference w:id="47"/>
      </w:r>
      <w:r>
        <w:rPr>
          <w:rFonts w:cs="Arial Narrow" w:ascii="Arial Narrow" w:hAnsi="Arial Narrow"/>
        </w:rPr>
        <w:t>, muchacho de inocencia y pureza angelicales, se encuentra un día con el libro Piénsalo bien y lo lee con avidez. La lectura le llena los ojos de lágrimas y decide salvar su alma a toda costa. Con estos sentimientos se arrodilla y pide a Dios que le inspire lo que debe hacer para servirle perfectamente. Al levantarse, está decidido a abandonar el mundo y entrar en la congregación de los Hermanos de las Escuelas Cristianas. Después de madurar esa resolución durante unos días se la comunica a sus padres, que no le hacen caso y toman sus deseos como una veleidad infantil</w:t>
      </w:r>
      <w:r>
        <w:rPr>
          <w:rStyle w:val="FootnoteCharacters"/>
          <w:rStyle w:val="FootnoteAnchor"/>
          <w:rFonts w:cs="Arial Narrow" w:ascii="Arial Narrow" w:hAnsi="Arial Narrow"/>
        </w:rPr>
        <w:footnoteReference w:id="48"/>
      </w:r>
      <w:r>
        <w:rPr>
          <w:rFonts w:cs="Arial Narrow" w:ascii="Arial Narrow" w:hAnsi="Arial Narrow"/>
        </w:rPr>
        <w:t>. Transcurrieron varios meses y su decisión de abrazar el estado religioso se iba consolidando. Un domingo salió de casa muy temprano y se fue a oír misa a la parroquia de San Pedro de Saint-Chamond. Luego se dirige a casa de los Hermanos</w:t>
      </w:r>
      <w:r>
        <w:rPr>
          <w:rStyle w:val="FootnoteCharacters"/>
          <w:rStyle w:val="FootnoteAnchor"/>
          <w:rFonts w:cs="Arial Narrow" w:ascii="Arial Narrow" w:hAnsi="Arial Narrow"/>
        </w:rPr>
        <w:footnoteReference w:id="49"/>
      </w:r>
      <w:r>
        <w:rPr>
          <w:rFonts w:cs="Arial Narrow" w:ascii="Arial Narrow" w:hAnsi="Arial Narrow"/>
        </w:rPr>
        <w:t xml:space="preserve"> y pide hablar con el Hermano Director, le. comunica su proyecto y le. ruega que le ayude a realizarlo escribiendo al Superior General del Instituto. El Hermano Director, conmovido por tan magnífica disposición, lo anima en su deseo, pero le dice que aún es demasiado joven para ser admitido en el noviciado</w:t>
      </w:r>
      <w:r>
        <w:rPr>
          <w:rStyle w:val="FootnoteCharacters"/>
          <w:rStyle w:val="FootnoteAnchor"/>
          <w:rFonts w:cs="Arial Narrow" w:ascii="Arial Narrow" w:hAnsi="Arial Narrow"/>
        </w:rPr>
        <w:footnoteReference w:id="50"/>
      </w:r>
      <w:r>
        <w:rPr>
          <w:rFonts w:cs="Arial Narrow" w:ascii="Arial Narrow" w:hAnsi="Arial Narrow"/>
        </w:rPr>
        <w:t>. Lo invita a encomendar a Dios su vocación y consultar al confesor asunto de tal trascendencia. Las palabras del buen Hermano lo dejaron poco satisfecho. Si por un lado se vio colmado de gozo al ver confirmado su propósito de abandonar el mundo y recibir la promesa de ser admitido en los Hermanos de las Escuelas Cristianas, por otro se sintió apenado al verse obligado a tener que esperar aún algún tie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5] Sin embargo, la docilidad en seguir cuanto se le indicaba le obtuvo la gracia de realizar su deseo antes de lo que pensaba. Al sábado siguiente fue a confesarse con el señor Champagnat y le dio a conocer sus sentimientos y el trámite llevado a cabo a espaldas de sus padres para ingresar en los Hermanos, así como el resultado obtenido. Después de haberlo escuchado y de haber examinado los motivos de su vocación, el señor Champagnat creyó ver en él la segunda piedra del edificio que se proponía levantar. En realidad fue la primera, pues veremos más adelante que el otro joven no perseveró. Sin embargo, no creyó oportuno darle a conocer entonces sus intenciones. Se contentó con animarlo a perseverar en su propósito de Hacerse Hermano e invitarlo a orar fervorosamente para conocer los designios de Dios sobre él. Habiendo observado que el joven Audras lo escuchaba con gran atención, se recogió un instante para discernir ante Dios lo que debía aconsejarle. En ese momento sintió como una voz interior que le decía: "He preparado este chico, te lo envío para que hagas de él el cimiento de la Sociedad que debes fundar." Entonces, conteniendo la profunda emoción que esa voz o inspiración interior le Había producido, se vuelve hacia el muchacho y le propone venir a vivir con Granjon. Y para animarlo, se ofrece a darle lecciones y ayudarlo a entrar en el estado religio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6] Juan Bautista Audras comunicó a sus padres el ofrecimiento que le habían hecho. Ellos no vieron ningún inconveniente, ya que consideraron las propuestas del coadjutor como una prueba de afecto para con su hijo, y como un modo barato de instruirlo. Poco después, el señor Champagnat desveló por completo todos sus proyectos al nuevo discípulo y le preguntó si estaba dispuesto a ingresar en el nuevo Instituto. El joven postulante, una de cuyas cualidades era la total docilidad a su director espiritual, le respondió: “Desde que tengo la dicha de estar bajo su dirección, sólo pido a Dios una virtud, a saber, la obediencia y la gracia de renunciar a mi propio criterio. Así pues, haga de mí lo que quiera, con tal de que yo llegue a ser religioso.” ¡Hermosa virtud y magnífica disposición que le conquistaron el corazón y el afecto de su padre espiritual, le merecieron las bendiciones de Dios y le alcanzaron, como veremos más adelante, la perseverancia en su vo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7] El señor Champagnat, viendo a ambos jóvenes con tan excelentes disposiciones, creyó llegado el momento de dar comienzo a su obra. Pero, ¿dónde encontrar un local adecuado para albergar a sus dos discípulos? Próxima a la casa parroquial se hallaba en venta una casita</w:t>
      </w:r>
      <w:r>
        <w:rPr>
          <w:rStyle w:val="FootnoteCharacters"/>
          <w:rStyle w:val="FootnoteAnchor"/>
          <w:rFonts w:cs="Arial Narrow" w:ascii="Arial Narrow" w:hAnsi="Arial Narrow"/>
        </w:rPr>
        <w:footnoteReference w:id="51"/>
      </w:r>
      <w:r>
        <w:rPr>
          <w:rFonts w:cs="Arial Narrow" w:ascii="Arial Narrow" w:hAnsi="Arial Narrow"/>
        </w:rPr>
        <w:t>. No titubeó en comprarla, aunque no disponía de dinero. Esa casa le convenía por dos razones: estaba cerca de la casa parroquial, con lo cual podía dirigir y formar a los jóvenes sin largos desplazamientos, y su precio era muy módico. Por eso la adquirió, junto con un huertecillo y terreno adjuntos, por la cantidad de mil seiscientos francos, que pidió prest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8] Firmado el contrato, se puso él mismo a limpiar y acondicionar la casita y colocó en ella los muebles más indispensables. Con sus propias manos fabricó dos camas de madera para los dos Hermanos, y una mesita de comedor. Luego trajo a sus dos discípulos a la casita, que se convirtió en la cuna de los Hermanitos de María. La pobreza más estricta se respiraba por doquier. Pero también eran pobres el establo de Belén y la casita de Nazaret. Y los hijos de María debían tratar de imitar a su Madre y llevar desde su nacimiento el sello de su pobreza y humil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9] Era el 2 de enero de 1817 cuando los dos novicios tomaron posesión de la casa, constituyeron comunidad y pusieron los cimientos del Instituto de los Hermanitos de Mar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0] Distribuían el tiempo entre la oración, el trabajo manual y el estudio. Los ejercicios de piedad fueron al principio pocos y muy breves: oración de la mañana, misa, lecturas cortas, tomadas del Manual del Cristiano o del Libro de Oro</w:t>
      </w:r>
      <w:r>
        <w:rPr>
          <w:rStyle w:val="FootnoteCharacters"/>
          <w:rStyle w:val="FootnoteAnchor"/>
          <w:rFonts w:cs="Arial Narrow" w:ascii="Arial Narrow" w:hAnsi="Arial Narrow"/>
        </w:rPr>
        <w:footnoteReference w:id="52"/>
      </w:r>
      <w:r>
        <w:rPr>
          <w:rFonts w:cs="Arial Narrow" w:ascii="Arial Narrow" w:hAnsi="Arial Narrow"/>
        </w:rPr>
        <w:t>, distribuidas a lo largo del día; rosario, visita al Santísimo Sacramento</w:t>
      </w:r>
      <w:r>
        <w:rPr>
          <w:rStyle w:val="FootnoteCharacters"/>
          <w:rStyle w:val="FootnoteAnchor"/>
          <w:rFonts w:cs="Arial Narrow" w:ascii="Arial Narrow" w:hAnsi="Arial Narrow"/>
        </w:rPr>
        <w:footnoteReference w:id="53"/>
      </w:r>
      <w:r>
        <w:rPr>
          <w:rFonts w:cs="Arial Narrow" w:ascii="Arial Narrow" w:hAnsi="Arial Narrow"/>
        </w:rPr>
        <w:t xml:space="preserve"> y oración de la noche. La ocupación manual consistía en fabricar clavos</w:t>
      </w:r>
      <w:r>
        <w:rPr>
          <w:rStyle w:val="FootnoteCharacters"/>
          <w:rStyle w:val="FootnoteAnchor"/>
          <w:rFonts w:cs="Arial Narrow" w:ascii="Arial Narrow" w:hAnsi="Arial Narrow"/>
        </w:rPr>
        <w:footnoteReference w:id="54"/>
      </w:r>
      <w:r>
        <w:rPr>
          <w:rFonts w:cs="Arial Narrow" w:ascii="Arial Narrow" w:hAnsi="Arial Narrow"/>
        </w:rPr>
        <w:t>. El producto de ese trabajo era suficiente para el sustento. El señor CHAMPAGNAT, que los quería como a hijos, los visitaba a menudo, trabajaba a veces con ellos, los animaba y les daba clases de lectura y escritura. Los orientaba y les comunicaba los planes y proyectos que abrigaba para gloria de Dios y salvación de las almas. Los dos novicios correspondían a sus desvelos con gran fidelidad. Pasaron el invierno solos, en paz y fervor, y practicando todas las virtudes. En primavera, Dios les envió un nuevo Hermano, Antonio Couturier</w:t>
      </w:r>
      <w:r>
        <w:rPr>
          <w:rStyle w:val="FootnoteCharacters"/>
          <w:rStyle w:val="FootnoteAnchor"/>
          <w:rFonts w:cs="Arial Narrow" w:ascii="Arial Narrow" w:hAnsi="Arial Narrow"/>
        </w:rPr>
        <w:footnoteReference w:id="55"/>
      </w:r>
      <w:r>
        <w:rPr>
          <w:rFonts w:cs="Arial Narrow" w:ascii="Arial Narrow" w:hAnsi="Arial Narrow"/>
        </w:rPr>
        <w:t>, joven bueno y piadoso, pero sin instrucción alguna, que pidió ingresar en la nueva comunidad. Fue admitido y, con el tiempo, llegó a ser el excelente y virtuoso hermano Antonio, fallecido en Ampuis el 6 de marzo de 1850, después de haber dedicado sus fuerzas y su salud a la educación de los niños y haber sido siempre modelo de regularidad, humildad, obediencia, paciencia y amor a la vocación.</w:t>
      </w:r>
      <w:r>
        <w:rPr>
          <w:rStyle w:val="FootnoteCharacters"/>
          <w:rStyle w:val="FootnoteAnchor"/>
          <w:rFonts w:cs="Arial Narrow" w:ascii="Arial Narrow" w:hAnsi="Arial Narrow"/>
        </w:rPr>
        <w:footnoteReference w:id="56"/>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1] Los padres de Juan Bautista Audras, que ni conocían las intenciones del señor Champagnat ni las disposiciones de su hijo, le instaron para que volviera a casa. Pero el piadoso novicio, fuertemente arraigado en su vocación, se resistió con energía y les suplicó insistentemente que le dejaran seguir el camino emprendido y en el que tan contento se hallaba. No le hicieron caso. Y para no darle ocasión a que continuara  insistiendo, le enviaron orden formal de volver a casa, por medio de uno de sus hermanos, mayor que él. Cuando su hermano le manifestó la voluntad de sus padres, Juan Bautista quedó aterrado. Sin embargo, después de unos momentos de reflexión, fue a buscar al señor Champagnat y le dijo entre sollozos: “Mi hermano ha venido para llevarme a casa, pero yo no quiero volver. Hágaselo comprender a mis padres y que me dejen en paz.” El señor Champagnat lo anima, lo tranquiliza y va a ver a su hermano que esperaba en la puerta. Se le acerca sonriente y le dice con aquel tono resuelto que le era habit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2] -¿Así que has venido para llevarte a tu hermano? -Pues sí, así es, señor cura. Mis padres me han enviado para llevarlo a casa. -En vez de seguir los deseos de tus padres, ¿no te parece que sería mejor pedirles permiso para venirte tú también aquí? -Y ¿qué iba a hacer conmigo, señor cura? -Un buen Hermano, un buen religioso. -Déjese de bromas. Soy demasiado torpe para religioso. Sólo sirvo para labrar la tierra. -Vamos, vamos, no te rebajes tanto. No es poco valer para labrar la tierra. Anda, vente con nosotros y verás cómo consigo hacer de ti algo grande. -Que no, señor cura. Yo no tengo madera de religioso: soy demasiado malo. -No lo creo. Te conozco, y no eres tan mala persona. Eres buen chico. Si vienes, te aseguro que harás bien y no te arrepentirás. -Casi me está usted convenciendo... Pero cuando sepan en mi pueblo que quiero hacerme Hermano, se van a reír de mí. -Deja a la gente que se reía. Dios te bendecirá, serás feliz y salvarás tu alma. ¿Qué mas quieres? Vete y di a tus padres que quieres venirte con tu hermano. Te espero esta misma sema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3] El joven habló con sus padres, los convenció fácilmente y obtuvo para él y para su hermano permiso para seguir su vo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 Unos días después</w:t>
      </w:r>
      <w:r>
        <w:rPr>
          <w:rStyle w:val="FootnoteCharacters"/>
          <w:rStyle w:val="FootnoteAnchor"/>
          <w:rFonts w:cs="Arial Narrow" w:ascii="Arial Narrow" w:hAnsi="Arial Narrow"/>
        </w:rPr>
        <w:footnoteReference w:id="57"/>
      </w:r>
      <w:r>
        <w:rPr>
          <w:rFonts w:cs="Arial Narrow" w:ascii="Arial Narrow" w:hAnsi="Arial Narrow"/>
        </w:rPr>
        <w:t xml:space="preserve"> ingresó en el noviciado con el nombre de Hermano Lorenzo</w:t>
      </w:r>
      <w:r>
        <w:rPr>
          <w:rStyle w:val="FootnoteCharacters"/>
          <w:rStyle w:val="FootnoteAnchor"/>
          <w:rFonts w:cs="Arial Narrow" w:ascii="Arial Narrow" w:hAnsi="Arial Narrow"/>
        </w:rPr>
        <w:footnoteReference w:id="58"/>
      </w:r>
      <w:r>
        <w:rPr>
          <w:rFonts w:cs="Arial Narrow" w:ascii="Arial Narrow" w:hAnsi="Arial Narrow"/>
        </w:rPr>
        <w:t>, y fue el cuarto miembro del Instituto. A lo largo de esta historia tendremos repetidas ocasiones de hablar de él y ponderar su sencillez, profunda humildad, piedad y celo por la educación cristiana de los niños. Su hermano Juan Bautista, que tenía especial devoción a san Luis Gonzaga, tomó el nombre de Hermano Luis</w:t>
      </w:r>
      <w:r>
        <w:rPr>
          <w:rStyle w:val="FootnoteCharacters"/>
          <w:rStyle w:val="FootnoteAnchor"/>
          <w:rFonts w:cs="Arial Narrow" w:ascii="Arial Narrow" w:hAnsi="Arial Narrow"/>
        </w:rPr>
        <w:footnoteReference w:id="59"/>
      </w:r>
      <w:r>
        <w:rPr>
          <w:rFonts w:cs="Arial Narrow" w:ascii="Arial Narrow" w:hAnsi="Arial Narrow"/>
        </w:rPr>
        <w:t>, y Granjon, el de Hermano Juan María. Por la misma época, Bartolomé Badard, de unos quince o dieciséis años de edad, fue también admitido en el noviciado, y con el nombre de Hermano Bartolomé</w:t>
      </w:r>
      <w:r>
        <w:rPr>
          <w:rStyle w:val="FootnoteCharacters"/>
          <w:rStyle w:val="FootnoteAnchor"/>
          <w:rFonts w:cs="Arial Narrow" w:ascii="Arial Narrow" w:hAnsi="Arial Narrow"/>
        </w:rPr>
        <w:footnoteReference w:id="60"/>
      </w:r>
      <w:r>
        <w:rPr>
          <w:rFonts w:cs="Arial Narrow" w:ascii="Arial Narrow" w:hAnsi="Arial Narrow"/>
        </w:rPr>
        <w:t>, llegó a ser un religioso ejempl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5] El señor Champagnat no se había olvidado del pequeño Gabriel Rivat, que desde niño asistía a la catequesis. La piedad e inteligencia que había descubierto en él, lo indujeron a dedicarle cuidados especiales. Por entonces lo admitió a hacer la primera comunión</w:t>
      </w:r>
      <w:r>
        <w:rPr>
          <w:rStyle w:val="FootnoteCharacters"/>
          <w:rStyle w:val="FootnoteAnchor"/>
          <w:rFonts w:cs="Arial Narrow" w:ascii="Arial Narrow" w:hAnsi="Arial Narrow"/>
        </w:rPr>
        <w:footnoteReference w:id="61"/>
      </w:r>
      <w:r>
        <w:rPr>
          <w:rFonts w:cs="Arial Narrow" w:ascii="Arial Narrow" w:hAnsi="Arial Narrow"/>
        </w:rPr>
        <w:t>, aunque sólo tenía diez años. Con la intención de atraerlo a la naciente congregación, propuso a sus padres que viniera con los Hermanos para educarse con ellos y les prometió darle él mismo clases de latín. Así pues, el niño vino al noviciado</w:t>
      </w:r>
      <w:r>
        <w:rPr>
          <w:rStyle w:val="FootnoteCharacters"/>
          <w:rStyle w:val="FootnoteAnchor"/>
          <w:rFonts w:cs="Arial Narrow" w:ascii="Arial Narrow" w:hAnsi="Arial Narrow"/>
        </w:rPr>
        <w:footnoteReference w:id="62"/>
      </w:r>
      <w:r>
        <w:rPr>
          <w:rFonts w:cs="Arial Narrow" w:ascii="Arial Narrow" w:hAnsi="Arial Narrow"/>
        </w:rPr>
        <w:t xml:space="preserve"> y recibió algunas lecciones de latín. Poco después</w:t>
      </w:r>
      <w:r>
        <w:rPr>
          <w:rStyle w:val="FootnoteCharacters"/>
          <w:rStyle w:val="FootnoteAnchor"/>
          <w:rFonts w:cs="Arial Narrow" w:ascii="Arial Narrow" w:hAnsi="Arial Narrow"/>
        </w:rPr>
        <w:footnoteReference w:id="63"/>
      </w:r>
      <w:r>
        <w:rPr>
          <w:rFonts w:cs="Arial Narrow" w:ascii="Arial Narrow" w:hAnsi="Arial Narrow"/>
        </w:rPr>
        <w:t>, a instancias del señor Champagnat, se vinculó al Instituto con el nombre de Hermano Francisco. Su madre vio complacida la opción que había hecho. En diversas ocasiones había dicho al señor Champagnat: “Mi hijo pertenece a la Santísima Virgen, a quien se lo entregué y consagré muchas veces</w:t>
      </w:r>
      <w:r>
        <w:rPr>
          <w:rStyle w:val="FootnoteCharacters"/>
          <w:rStyle w:val="FootnoteAnchor"/>
          <w:rFonts w:cs="Arial Narrow" w:ascii="Arial Narrow" w:hAnsi="Arial Narrow"/>
        </w:rPr>
        <w:footnoteReference w:id="64"/>
      </w:r>
      <w:r>
        <w:rPr>
          <w:rFonts w:cs="Arial Narrow" w:ascii="Arial Narrow" w:hAnsi="Arial Narrow"/>
        </w:rPr>
        <w:t>. Lo pongo en sus manos</w:t>
      </w:r>
      <w:r>
        <w:rPr>
          <w:rStyle w:val="FootnoteCharacters"/>
          <w:rStyle w:val="FootnoteAnchor"/>
          <w:rFonts w:cs="Arial Narrow" w:ascii="Arial Narrow" w:hAnsi="Arial Narrow"/>
        </w:rPr>
        <w:footnoteReference w:id="65"/>
      </w:r>
      <w:r>
        <w:rPr>
          <w:rFonts w:cs="Arial Narrow" w:ascii="Arial Narrow" w:hAnsi="Arial Narrow"/>
        </w:rPr>
        <w:t>, haga de él lo que qui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6] El niño, demasiado joven aún para tener criterios propios sobre vocación, pero sumamente dócil y obediente, siguió las orientaciones de su experto director, a quien, con razón, consideraba como intérprete de la voluntad divina sobre él. Y cuando alcanzó la madurez suficiente, nunca le asaltó la idea de replantearse su decisión prim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7] En cierta ocasión, el señor párroco de Tarentaise</w:t>
      </w:r>
      <w:r>
        <w:rPr>
          <w:rStyle w:val="FootnoteCharacters"/>
          <w:rStyle w:val="FootnoteAnchor"/>
          <w:rFonts w:cs="Arial Narrow" w:ascii="Arial Narrow" w:hAnsi="Arial Narrow"/>
        </w:rPr>
        <w:footnoteReference w:id="66"/>
      </w:r>
      <w:r>
        <w:rPr>
          <w:rFonts w:cs="Arial Narrow" w:ascii="Arial Narrow" w:hAnsi="Arial Narrow"/>
        </w:rPr>
        <w:t>, después de animarlo para que estudiara latín y siguiera sus clases para prepararse al sacerdocio, al comprobar que sus palabras le habían dejado insensible y que escuchaba con visible indiferencia, le dijo: -¿Por qué no estudias latín, como tu hermano?</w:t>
      </w:r>
      <w:r>
        <w:rPr>
          <w:rStyle w:val="FootnoteCharacters"/>
          <w:rStyle w:val="FootnoteAnchor"/>
          <w:rFonts w:cs="Arial Narrow" w:ascii="Arial Narrow" w:hAnsi="Arial Narrow"/>
        </w:rPr>
        <w:footnoteReference w:id="67"/>
      </w:r>
      <w:r>
        <w:rPr>
          <w:rFonts w:cs="Arial Narrow" w:ascii="Arial Narrow" w:hAnsi="Arial Narrow"/>
        </w:rPr>
        <w:t xml:space="preserve"> -Porque yo no hago mi voluntad, le respondió el Hermanito, sino la de Dios, manifestada por medio de mi sup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8] El párroco, impresionado por esta respuesta, enmudeció y en toda la noche no pudo alejar de su mente aquellas palabras: “No hago mi voluntad, sino la de Dios. “A la mañana siguiente, dijo al Hermano Luis: “El Hermano Francisco no me ha dejado dormir en toda la noche. Tiene sentimientos sublimes. Si, como no dudo, los conserva, alcanzará la bendición de Dios y será instrumento apto para procurar su glo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9] Admirable, en verdad, la conducta del Hermano Francisco. Y quienes, como él, han tenido la dicha de ser llamados de jovencitos a la vida religiosa, nada mejor pueden hacer que seguir su ejemplo cuando lleguen a la edad de las pasiones y el demonio suscite en ellos dudas sobre su vocación. Entonces deben recordar que, cuando Dios concede a un niño, incapaz de razonar, la gracia de abandonar el mundo, no habla a la inteligencia y a la razón, sino al corazón. Él vuelve el corazón dócil a los consejos de un prudente director, del padre, de la madre o de un amigo. Le otorga gusto por la oración, inclinación por la vida religiosa y la gracia de emprender el camino que le ha mostrado. Este modo de llamar a la vida religiosa es una prueba de misericordia, ya que preserva al niño de infinidad de faltas y lo pone a salvo de los peligros del mundo donde su virtud correría el riesgo de naufragar. Está vocación es tanto más auténtica cuanto que en ella no han intervenido ni el capricho ni las motivaciones humanas. Luego, cuando se ha alcanzado la madurez, uno de los lazos más peligrosos del demonio es hacer creer al joven que abrazó la vida religiosa sin ser consciente de lo que hacía, sin saber qué compromisos iba a contraer y, por consiguiente, sin vocación. Sofisma que sólo el demonio y las pasiones pueden inspirar. Al llamar a los apóstoles, Jesucristo no les dijo: “Reflexionad y luego seguidme.” No. Les dice sencillamente: Seguidme. La gracia que conmueve el corazón y lo arrastra hacia el bien no es menos excelente que la que ilumina la inteligencia. Y la vocación procede siempre de Dios, lo mismo cuando nos llama por el sentimiento o el atractivo, que cuando nos cautiva por la inteligencia, esto es, por la luz, el raciocinio o el discerni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0] El señor Champagnat, al ver cómo aumentaba el número de sus discípulos, pensó establecer un modo de vida más reglamentado y más acorde con la vida comunitaria. Como no le era posible estar siempre con ellos, y por otro lado sentía la necesidad de no abandonarlos a su suerte, quiso darles un director que estuviera al frente, los orientase, velase por el cumplimiento del reglamento y amonestara a quienes lo quebrantasen o incurrieran en otras faltas. Para hacerles más llevadera la obediencia y más fácil la sumisión, quiso que ellos mismos eligieran al director. Les propuso, pues, que fuera elegido en votación secreta. Cuando todos hubieron escrito y entregado su papeleta, procedió al escrutinio en su presencia y nombró director al que había obtenido mayor número votos, que fue el más antiguo, es decir, el Hermano Juan Mar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1] Les impuso también, después de algunas pruebas, un traje sencillo y modesto</w:t>
      </w:r>
      <w:r>
        <w:rPr>
          <w:rStyle w:val="FootnoteCharacters"/>
          <w:rStyle w:val="FootnoteAnchor"/>
          <w:rFonts w:cs="Arial Narrow" w:ascii="Arial Narrow" w:hAnsi="Arial Narrow"/>
        </w:rPr>
        <w:footnoteReference w:id="68"/>
      </w:r>
      <w:r>
        <w:rPr>
          <w:rFonts w:cs="Arial Narrow" w:ascii="Arial Narrow" w:hAnsi="Arial Narrow"/>
        </w:rPr>
        <w:t>, que, al mismo tiempo que los diferenciaba de los seglares, servía de distintivo a la congregación, la daba a conocer y favorecía las vocaciones. Este traje</w:t>
      </w:r>
      <w:r>
        <w:rPr>
          <w:rStyle w:val="FootnoteCharacters"/>
          <w:rStyle w:val="FootnoteAnchor"/>
          <w:rFonts w:cs="Arial Narrow" w:ascii="Arial Narrow" w:hAnsi="Arial Narrow"/>
        </w:rPr>
        <w:footnoteReference w:id="69"/>
      </w:r>
      <w:r>
        <w:rPr>
          <w:rFonts w:cs="Arial Narrow" w:ascii="Arial Narrow" w:hAnsi="Arial Narrow"/>
        </w:rPr>
        <w:t xml:space="preserve"> consistía en una especie de levita azul que llegaba hasta las pantorrillas, pantalón negro, una pequeña capa y sombrero de ala. Escogió el azul para recordar a los Hermanos que eran hijos de María, y que, al llevar su hábito y color, debían trabajar continuamente en conformar su vida con la de ella imitando sus virtud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2] El reglamento de la reducida comunidad se modificó y perfeccionó y se introdujeron las principales prácticas de la vida religiosa. A las cinco, levantarse; en comunidad, oración de la mañana, seguida de media hora de meditación. Después, santa misa, horas menores del oficio de la Santísima Virgen y estudio. A las siete, desayuno, y, a continuación, cada cual, en silencio, iba a su ocupación, que era, para la mayoría, el trabajo manual. A las doce, almuerzo, seguido de la visita al Santísimo Sacramento y recreo. Lo tomaban siempre juntos; la conversación debía versar siempre sobre temas edificantes o encaminados a formar a los Hermanos en los conocimientos necesarios a su vocación. La tarde, como la mañana, se ocupaba en el trabajo manual. Hacia las seis, se reunía la comunidad para el rezo de vísperas, completas, maitines y laudes del oficio mariano y rosario. Después, lectura espiritual. Concluidos estos ejercicios, los Hermanos pasaban a la cocina para cenar. Tomaban luego el recreo, al igual que después de la comida, y terminaban con la oración vespertina y la lectura del tema de meditación para el día siguiente. A las nueve se acosta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3] Los viernes, después de la meditación, hacían el capítulo de culpas</w:t>
      </w:r>
      <w:r>
        <w:rPr>
          <w:rStyle w:val="FootnoteCharacters"/>
          <w:rStyle w:val="FootnoteAnchor"/>
          <w:rFonts w:cs="Arial Narrow" w:ascii="Arial Narrow" w:hAnsi="Arial Narrow"/>
        </w:rPr>
        <w:footnoteReference w:id="70"/>
      </w:r>
      <w:r>
        <w:rPr>
          <w:rFonts w:cs="Arial Narrow" w:ascii="Arial Narrow" w:hAnsi="Arial Narrow"/>
        </w:rPr>
        <w:t>. El Hermano Director era el primero en hacerlo y luego los demás, por orden de veteran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4] Para favorecer el recogimiento y la piedad de los Hermanos, habían escogido y acondicionado una salita que sirviera de oratorio</w:t>
      </w:r>
      <w:r>
        <w:rPr>
          <w:rStyle w:val="FootnoteCharacters"/>
          <w:rStyle w:val="FootnoteAnchor"/>
          <w:rFonts w:cs="Arial Narrow" w:ascii="Arial Narrow" w:hAnsi="Arial Narrow"/>
        </w:rPr>
        <w:footnoteReference w:id="71"/>
      </w:r>
      <w:r>
        <w:rPr>
          <w:rFonts w:cs="Arial Narrow" w:ascii="Arial Narrow" w:hAnsi="Arial Narrow"/>
        </w:rPr>
        <w:t>. El mismo señor Champagnat la arregló y encaló y colocó en ella un altarcito. Pero, dada la pobreza de la comunidad, no podían comprar lo necesario para dotar el altar y lo pidieron prestado en la iglesia parroquial. Ante este altar, a los pies de María, los Hermanos hacían sus ejercicios de piedad, lectura espiritual, manifestaban sus faltas, recibían el hábito del Instituto y más tarde firmaron de rodillas sus primeros compromisos</w:t>
      </w:r>
      <w:r>
        <w:rPr>
          <w:rStyle w:val="FootnoteCharacters"/>
          <w:rStyle w:val="FootnoteAnchor"/>
          <w:rFonts w:cs="Arial Narrow" w:ascii="Arial Narrow" w:hAnsi="Arial Narrow"/>
        </w:rPr>
        <w:footnoteReference w:id="72"/>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5] Al principio era el Hermano Director quien dirigía la oración y hacía siempre las lecturas. Luego lo hicieron todos los Hermanos por turno, siguiendo orden de antigüedad. Leían, también por turno, durante las comidas y cocinaban por semanas. La comida no era complicada y se hacía pronto. Sopa, leche, legumbres y agua por toda bebida era la alimentación habitual de la comunidad. Esta dieta tan frugal se preparaba en poco tiempo; por eso, el encargado de la cocina seguía casi todos los ejercicios comunit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6] Todo en la casita de los Hermanos estaba en consonancia con este régimen pobre y sencillo. Para dormir, un jergón y una almohada rellenos de paja o de hojas, sábanas de tela basta y una o dos mantas de parecida c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7] La comunidad, así organizada, adquirió un nuevo aspecto. El silencio y recogimiento, la piedad y modestia de los Hermanos, la unión y caridad que reinaban entre ellos recordaban y reproducían la vida de los primeros cristianos</w:t>
      </w:r>
      <w:r>
        <w:rPr>
          <w:rStyle w:val="FootnoteCharacters"/>
          <w:rStyle w:val="FootnoteAnchor"/>
          <w:rFonts w:cs="Arial Narrow" w:ascii="Arial Narrow" w:hAnsi="Arial Narrow"/>
        </w:rPr>
        <w:footnoteReference w:id="73"/>
      </w:r>
      <w:r>
        <w:rPr>
          <w:rFonts w:cs="Arial Narrow" w:ascii="Arial Narrow" w:hAnsi="Arial Narrow"/>
        </w:rPr>
        <w:t>. El Hermano Director se hizo acreedor de la confianza que en el habían depositado. Cumplía su deber con prudencia, celo, mansedumbre y firmeza. Siempre al frente de los Hermanos, era el primero en todo y daba ejemplo de puntualidad, piedad y de las demás virtudes religiosas. Semanalmente dirigía a los Hermanos una plática acerca de los deberes de su santo estado o del modo de combatir los vicios, especialmente la pasión dominante, y la forma de practicar la virtud. Sus instrucciones, preparadas con todo esmero, eran enérgicas, generalmente presentadas con ardor, pero siempre sencillas y muy prácticas. Todos los Hermanos lo escuchaban con suma atención y se entregaban con ahínco a la práctica de la virtud y a corregir sus defectos. Por otra parte, aunque el Hermano Director era bondadoso, no los halagaba y, cuando se desviaban de su deber, no dudaba en imponerles con caridad y prudencia correcciones adecuadas a las faltas cometidas. Además del Hermano Director, cada uno escogía a otro Hermano para que lo advirtiera de sus defectos. Todos ejercían este acto de humildad y caridad con gran sencillez y franqueza. El Hermano Juan María eligió como monitor a uno de los más jóvenes y le rogó con palabras que traslucían su profunda humildad que ejerciera este acto de caridad y lo advirtiera cuidadosamente cuantas veces observara que se apartaba de su obligación. Al cabo de cierto tiempo, al ver que el joven Hermano no le reprendía según su deseo, le pidió permiso para cambiar de moni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8] El señor Champagnat visitaba a menudo a sus hijos y pasaba con ellos todos los momentos que tenía libres. Diariamente les daba clase de lectura. Y, con la enseñanza de la lectura, aprovechaba cuantas ocasiones le brindaba el tema de la lectura, para hacer consideraciones encaminadas a despertar en ellos el amor de Dios, la aversión al pecado y la práctica de la virt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9] Un día vino durante el recreo, y advirtiendo que su conversación era demasiado ruidosa, les dijo: “Amigos míos, vuestro recreo resulta un tanto escandaloso. Se parece bastante a las diversiones de la gente del mundo. Si queréis ser religiosos, tenéis que distraeros y actuar en todo y siempre como religiosos. Los Hermanitos de María deben aplicarse a imitar a su Madre en todas sus acciones. Ahora bien, la Santísima Virgen siempre se mantenía modesta y recogida, incluso en los esparcimientos normales. "Esta corrección paternal surtió pleno efecto. Los Hermanos, que acababan de abandonar el mundo y no comprendían muy bien qué falta podría haber en lo que les reprochaba, recibieron humildes y agradecidos la advertencia. Se cuidaron tanto en lo sucesivo que no volvió a tener necesidad de llamarles la aten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0] El ambiente era admirable, lo mismo que la buena voluntad y la exactitud en observar el reglamento. Todos colaboraban gustosamente por amor de Dios y deseo de adelantar en la virtu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51] Sólo en un pequeño detalle encontraban dificultad y era para ellos motivo de pesadumbre cuando lo quebrantaban: la hora de levantarse. Tan pobres eran que ni tenían dinero para comprar un despertador. Por eso, unas veces se levantaban demasiado temprano y otras, demasiado tarde. Comunicaron al señor Champagnat esta dificultad. Para solucionar este problema, hizo instalar una campanilla en la casa y por medio de un alambre de unos cien metros -distancia que separaba la vivienda de los Hermanos de la casa parroquial-, que llegaba hasta su habitación, la tocaba, a las cinco en punto, para despertarl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u w:val="single"/>
        </w:rPr>
      </w:pPr>
      <w:r>
        <w:rPr>
          <w:rFonts w:cs="Arial Narrow" w:ascii="Arial Narrow" w:hAnsi="Arial Narrow"/>
          <w:u w:val="single"/>
        </w:rPr>
        <w:t xml:space="preserve">CAPITULO VIII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Fundación de las escuelas de Marlhes y Saint-Sauveur. Admirable conducta del Hermano Luis. Fundación de las escuelas de Tarentaise y Bourg-Argen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 La escuela de Lavalla seguía prosperando. Los buenos modales de los niños, su progreso, piedad y el afecto que manifestaban a los profesores, atrajeron la atención de la gente hacia los Hermanos y les dieron a conocer en las parroquias del contor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3] Algunos párrocos, deseosos de proporcionar a sus feligreses tan buenos maestros, se los pidieron al señor Champagnat. El párroco de Marlhes, señor Allirot, se creía con derecho a ser atendido antes que nadie. Como algunos Hermanos se hallaban aceptablemente formados, el señor Champagnat consideró que podría acceder a los deseos de su párroco y le prometió dos Hermanos</w:t>
      </w:r>
      <w:r>
        <w:rPr>
          <w:rStyle w:val="FootnoteCharacters"/>
          <w:rStyle w:val="FootnoteAnchor"/>
          <w:rFonts w:cs="Arial Narrow" w:ascii="Arial Narrow" w:hAnsi="Arial Narrow"/>
        </w:rPr>
        <w:footnoteReference w:id="74"/>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4] Las primeras escuelas, como la casa madre, tuvieron la pobreza por cimiento. Para alojar a los Hermanos, el señor cura de Marlhes compró una casita</w:t>
      </w:r>
      <w:r>
        <w:rPr>
          <w:rStyle w:val="FootnoteCharacters"/>
          <w:rStyle w:val="FootnoteAnchor"/>
          <w:rFonts w:cs="Arial Narrow" w:ascii="Arial Narrow" w:hAnsi="Arial Narrow"/>
        </w:rPr>
        <w:footnoteReference w:id="75"/>
      </w:r>
      <w:r>
        <w:rPr>
          <w:rFonts w:cs="Arial Narrow" w:ascii="Arial Narrow" w:hAnsi="Arial Narrow"/>
        </w:rPr>
        <w:t xml:space="preserve"> insalubre que rezumaba humedad por todas partes. El Hermano Luis fue nombrado director de la escuela, que se abrió en el transcurso de 1819</w:t>
      </w:r>
      <w:r>
        <w:rPr>
          <w:rStyle w:val="FootnoteCharacters"/>
          <w:rStyle w:val="FootnoteAnchor"/>
          <w:rFonts w:cs="Arial Narrow" w:ascii="Arial Narrow" w:hAnsi="Arial Narrow"/>
        </w:rPr>
        <w:footnoteReference w:id="76"/>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55] A su llegada a Marlhes, como los Hermanos no hallaron ni mobiliario ni provisiones en la casa que les habían asignado, tuvieron que albergarse en la casa parroquial durante unos días. Allí fueron observados muy de cerca. Los veían buenos, piadosos y modestos, pero también demasiado ingenuos y con poca instruc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6] El señor Colomb de Gaste</w:t>
      </w:r>
      <w:r>
        <w:rPr>
          <w:rStyle w:val="FootnoteCharacters"/>
          <w:rStyle w:val="FootnoteAnchor"/>
          <w:rFonts w:cs="Arial Narrow" w:ascii="Arial Narrow" w:hAnsi="Arial Narrow"/>
        </w:rPr>
        <w:footnoteReference w:id="77"/>
      </w:r>
      <w:r>
        <w:rPr>
          <w:rFonts w:cs="Arial Narrow" w:ascii="Arial Narrow" w:hAnsi="Arial Narrow"/>
        </w:rPr>
        <w:t>, alcalde de Saint-Sauveur-en-Rue, que pasaba los veranos con su familia en su casa de Coin, y los domingos acudía a oír misa a Marlhes, tuvo oportunidad de ver a los Hermanos acompañando a los niños y quedó maravillado de la piedad de los maestros y de la modestia y buen comportamiento de los discípu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7] -¿Quiénes son estos maestros?, preguntó al señor cura. Me han edificado profundamente. ¿De dónde los ha sacado usted? -Son Hermanos, respondió el párroco, fundados por el señor Champagnat. Lo hacen bien, estamos satisfechos de ellos. La parroquia los estima y los chicos han cambiado por completo desde que están bajo su tut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8] Con estos informes, el señor Colomb</w:t>
      </w:r>
      <w:r>
        <w:rPr>
          <w:rStyle w:val="FootnoteCharacters"/>
          <w:rStyle w:val="FootnoteAnchor"/>
          <w:rFonts w:cs="Arial Narrow" w:ascii="Arial Narrow" w:hAnsi="Arial Narrow"/>
        </w:rPr>
        <w:footnoteReference w:id="78"/>
      </w:r>
      <w:r>
        <w:rPr>
          <w:rFonts w:cs="Arial Narrow" w:ascii="Arial Narrow" w:hAnsi="Arial Narrow"/>
        </w:rPr>
        <w:t xml:space="preserve"> decidió en seguida proveer al municipio de Saint-Sauveur de la misma institución y cursó al señor champagnat una solicitud pidiéndole dos Hermanos. La petición fue atendida y se fijó la fecha de todos los Santos, de 1820, para la apertura de la nueva escue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9] Fue nombrado director de esta escuela el Hermano Juan Francisco</w:t>
      </w:r>
      <w:r>
        <w:rPr>
          <w:rStyle w:val="FootnoteCharacters"/>
          <w:rStyle w:val="FootnoteAnchor"/>
          <w:rFonts w:cs="Arial Narrow" w:ascii="Arial Narrow" w:hAnsi="Arial Narrow"/>
        </w:rPr>
        <w:footnoteReference w:id="79"/>
      </w:r>
      <w:r>
        <w:rPr>
          <w:rFonts w:cs="Arial Narrow" w:ascii="Arial Narrow" w:hAnsi="Arial Narrow"/>
        </w:rPr>
        <w:t>, hombre entusiasta pero de poca instrucción, por lo que le dieron por compañero a un hermano joven, bien capacitado para poder dar la clase a los may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0] En los comienzos, aunque la gente estuviera satisfecha de los Hermanos, diera testimonio de sus éxitos, admirase su comportamiento personal y aprobase su método de enseñanza y modo de educar a los niños, no confiaba demasiado en el futuro de su obra ni daba crédito a la congregación. Al contrario, se la consideraba como una novedad, como un edificio sin base ni cimientos y que se vendría abajo en el momento menos pensado o que sería arrebatada por los vientos de la tribulación</w:t>
      </w:r>
      <w:r>
        <w:rPr>
          <w:rStyle w:val="FootnoteCharacters"/>
          <w:rStyle w:val="FootnoteAnchor"/>
          <w:rFonts w:cs="Arial Narrow" w:ascii="Arial Narrow" w:hAnsi="Arial Narrow"/>
        </w:rPr>
        <w:footnoteReference w:id="80"/>
      </w:r>
      <w:r>
        <w:rPr>
          <w:rFonts w:cs="Arial Narrow" w:ascii="Arial Narrow" w:hAnsi="Arial Narrow"/>
        </w:rPr>
        <w:t>. Se atribuía el éxito de las escuelas no al espiritu de la congregación y las gracias de estado, sino al mérito personal del director de la escuela</w:t>
      </w:r>
      <w:r>
        <w:rPr>
          <w:rStyle w:val="FootnoteCharacters"/>
          <w:rStyle w:val="FootnoteAnchor"/>
          <w:rFonts w:cs="Arial Narrow" w:ascii="Arial Narrow" w:hAnsi="Arial Narrow"/>
        </w:rPr>
        <w:footnoteReference w:id="81"/>
      </w:r>
      <w:r>
        <w:rPr>
          <w:rFonts w:cs="Arial Narrow" w:ascii="Arial Narrow" w:hAnsi="Arial Narrow"/>
        </w:rPr>
        <w:t xml:space="preserve"> y a su talento. Por eso, al producirse un cambio, creían que todo se arruinaría y que la desaparición del Hermano llevaría consigo la de la escuela. El señor Allirot parecía ser el primero en creerlo así. De modo que mientras por un lado pedía Hermanos al señor Champagnat, por otro enviaba a los Hermanos de las Escuelas Cristianas de Lyon a los muchachos que le pedían consejo para hacerse religiosos. Pues pensaba que encaminándolos o, simplemente, permitiéndoles ir a los Hermanitos de María cometía una imprudencia y ponía en peligro los intereses, la vocación y el porvenir de esos postul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1] Por el mismo tiempo se fundó también la escuela de Tarentaise. El Hermano Lorenzo fue su responsable. Estaba solo y por aula tenía un granero</w:t>
      </w:r>
      <w:r>
        <w:rPr>
          <w:rStyle w:val="FootnoteCharacters"/>
          <w:rStyle w:val="FootnoteAnchor"/>
          <w:rFonts w:cs="Arial Narrow" w:ascii="Arial Narrow" w:hAnsi="Arial Narrow"/>
        </w:rPr>
        <w:footnoteReference w:id="82"/>
      </w:r>
      <w:r>
        <w:rPr>
          <w:rFonts w:cs="Arial Narrow" w:ascii="Arial Narrow" w:hAnsi="Arial Narrow"/>
        </w:rPr>
        <w:t>. Allí, aunque faltaran casi todos los muebles, al menos tenían aire y espacio. El Hermano Lorenzo no disponía de alojamiento especial. Dormía en la misma habitación que los alumnos del señor cura, se preparaba él mismo su comida en la casa parroquial, como había hecho en Bessac, y comía lo mismo que el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2] La atención a las clases de Tarentaise no le hicieron dejar la catequesis de Bessac. Se trasladaba allá todos los domingos y jueves, recorría el pueblo tocando su campanilla para llamar a los niños, entraba en las casas para invitar a los más pequeños y a los mayores menos instruidos. Los reunía a todos en la ermita y los ocupaba a veces durante varias horas, ya en la oración, ya explicándoles las verdades de la fe cristiana. Tenía un don especial para dar a entender, apreciar y amar las verdades de la religión, para cautivar la atención y el interés de los niños y aficionarlos a la catequesis. Lo realmente admirables es que los mayores lo escuchaban también con granatención y recibían de sus labios la palabra de Dios como si la recibieran de su mismo párro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3] El éxito de la escuela de Saint-Sauveur fue conocido en Bourg-Argental, distante tan sólo unos kilómetros. El señor de Pleyné</w:t>
      </w:r>
      <w:r>
        <w:rPr>
          <w:rStyle w:val="FootnoteCharacters"/>
          <w:rStyle w:val="FootnoteAnchor"/>
          <w:rFonts w:cs="Arial Narrow" w:ascii="Arial Narrow" w:hAnsi="Arial Narrow"/>
        </w:rPr>
        <w:footnoteReference w:id="83"/>
      </w:r>
      <w:r>
        <w:rPr>
          <w:rFonts w:cs="Arial Narrow" w:ascii="Arial Narrow" w:hAnsi="Arial Narrow"/>
        </w:rPr>
        <w:t>, alcalde de este municipio, preguntó al señor Colomb dónde había encontrado aquellos maestros a quienes el público no cesaba de encomiar. El señor Colomb, que conocía como nadie el bien que los Hermanos estaban realizando y que los estimaba mucho, igual que a su Fundador, le explicó quiénes eran, cuál era su finalidad, su modo de vida y las condiciones necesarias para traerlos a la parroquia</w:t>
      </w:r>
      <w:r>
        <w:rPr>
          <w:rStyle w:val="FootnoteCharacters"/>
          <w:rStyle w:val="FootnoteAnchor"/>
          <w:rFonts w:cs="Arial Narrow" w:ascii="Arial Narrow" w:hAnsi="Arial Narrow"/>
        </w:rPr>
        <w:footnoteReference w:id="84"/>
      </w:r>
      <w:r>
        <w:rPr>
          <w:rFonts w:cs="Arial Narrow" w:ascii="Arial Narrow" w:hAnsi="Arial Narrow"/>
        </w:rPr>
        <w:t>. El señor de Pleyné, que desde hacía tiempo venía acariciando la idea de fundar una escuela de Hermanos en su parroquia, y cuyo proyecto no se había realizado por falta de recursos económicos, quedó en cantado al ver que las módicas condiciones exigidas por la congregación de los Hermanitos de María le permitirían realizar su proyecto. Escribió sin dilación al señor Champagnat para pedirle tres Hermanos, que le fueron concedidos. El señor de Pleyné puso tanta diligencia en acondicionar el alojamiento y el mobiliario de los Hermanos que, al cabo de unas semanas, todo estaba a pu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 Al enviar a los Hermanos a Bourg-Argental</w:t>
      </w:r>
      <w:r>
        <w:rPr>
          <w:rStyle w:val="FootnoteCharacters"/>
          <w:rStyle w:val="FootnoteAnchor"/>
          <w:rFonts w:cs="Arial Narrow" w:ascii="Arial Narrow" w:hAnsi="Arial Narrow"/>
        </w:rPr>
        <w:footnoteReference w:id="85"/>
      </w:r>
      <w:r>
        <w:rPr>
          <w:rFonts w:cs="Arial Narrow" w:ascii="Arial Narrow" w:hAnsi="Arial Narrow"/>
        </w:rPr>
        <w:t>, M. Champagnat les hizo las siguientes recomendaciones: “Queridos Hermanos, les dijo, el fin que nos propusimos al juntarnos para fundar esta nueva sociedad fue dar instrucción y educación cristianas a los niños de las parroquias rurales más pequeñas. Pero ya veis que también las poblaciones importantes nos piden el mismo favor. Tenemos, sin duda, la obligación de no rehusar este servicio, pues la caridad de Jesucristo, que ha de ser norma de la nuestra, alcanza a todos los hombres, y también los niños de las ciudades le costaron su sangre. Sin embargo, quiero haceros dos observaciones. La primera es que no hemos de olvidar nunca que hemos sido creados primordialmente para las parroquias rurales y que las escuelas de dichas parroquias deben contar con nuestra predilección. Y la segunda, que la enseñanza religiosa en las parroquias de mayor población y en las ciudades debe ser más intensa, ya que en ellas las necesidades espirituales son mayores y la instrucción primaria es mayor. Estas escuelas, mucho más que en otras partes, la catequesis y las prácticas religiosas deben ocupar el primer puesto. Y es deber de los Hermanos poner tanto mayor cuidado en la educación cristiana de estos niños cuanto que están más abandonados y sus padres se preocupan menos de ellos. En fin, queridos Hermanos, no olvidéis que la primera lección que debéis dar a los niños y demás fieles de la parroquia es el buen ejemplo. Sed para todos modelo de piedad y de virt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5] Los Hermanos llegaron a Bourg-Argental a finales del año 1821 y abrieron la escuela el 2 de enero</w:t>
      </w:r>
      <w:r>
        <w:rPr>
          <w:rStyle w:val="FootnoteCharacters"/>
          <w:rStyle w:val="FootnoteAnchor"/>
          <w:rFonts w:cs="Arial Narrow" w:ascii="Arial Narrow" w:hAnsi="Arial Narrow"/>
        </w:rPr>
        <w:footnoteReference w:id="86"/>
      </w:r>
      <w:r>
        <w:rPr>
          <w:rFonts w:cs="Arial Narrow" w:ascii="Arial Narrow" w:hAnsi="Arial Narrow"/>
        </w:rPr>
        <w:t xml:space="preserve"> de 1822. Pocos días después la escuela tenía doscientos alumnos. La dirección fue confiada al Hermano Juan María. El Hermano Luis lo sustituyó en Lavalla. Podría pensarse que el Hermano Juan María, que era el primer Hermano del Instituto, tenía que haber permanecido al frente de la casa del noviciado. Pero el señor Champagant, que no hallaba en él total docilidad, tenía motivos para alejarlo. El Hermano Juan María, como la mayoría de los que entran en religión en edad avanzada, tenía una virtud un tanto especial. Sus propios criterios, de los que no se había despojado totalmente, lo llevaban a exageraciones y a una perfección iluso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6] Quería ser santo. Pero un santo de primera categoría, y a su manera. Más aún, exigía de los demás la misma perfección. El señor Champagnat se esforzó por hacerle ver el peligro de su comportamiento, pero consiguió muy poco. Al hallar mucha más docilidad y espíritu religioso en el Hermano Luis, creyó, con razón, que era más apto para dirigir la casa de noviciado e infundir el espíritu del Instituto a los Hermanos jóvenes.</w:t>
      </w:r>
    </w:p>
    <w:p>
      <w:pPr>
        <w:pStyle w:val="Normal"/>
        <w:jc w:val="both"/>
        <w:rPr>
          <w:rFonts w:ascii="Arial" w:hAnsi="Arial" w:cs="Arial"/>
          <w:sz w:val="22"/>
        </w:rPr>
      </w:pPr>
      <w:r>
        <w:rPr>
          <w:rFonts w:cs="Arial" w:ascii="Arial" w:hAnsi="Arial"/>
          <w:sz w:val="22"/>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center"/>
        <w:rPr>
          <w:b/>
          <w:b/>
        </w:rPr>
      </w:pPr>
      <w:r>
        <w:rPr>
          <w:b/>
        </w:rPr>
      </w:r>
    </w:p>
    <w:p>
      <w:pPr>
        <w:pStyle w:val="Normal"/>
        <w:jc w:val="center"/>
        <w:rPr>
          <w:b/>
          <w:b/>
        </w:rPr>
      </w:pPr>
      <w:r>
        <w:rPr>
          <w:b/>
        </w:rPr>
        <w:t>BIOGRAFIAS DE MEXICO MARISTA</w:t>
      </w:r>
    </w:p>
    <w:p>
      <w:pPr>
        <w:pStyle w:val="Normal"/>
        <w:jc w:val="center"/>
        <w:rPr>
          <w:b/>
          <w:b/>
          <w:sz w:val="20"/>
          <w:szCs w:val="20"/>
        </w:rPr>
      </w:pPr>
      <w:r>
        <w:rPr>
          <w:b/>
          <w:sz w:val="20"/>
          <w:szCs w:val="20"/>
        </w:rPr>
        <w:t>Por el H. Ignacio Martínez</w:t>
      </w:r>
    </w:p>
    <w:p>
      <w:pPr>
        <w:pStyle w:val="Normal"/>
        <w:jc w:val="center"/>
        <w:rPr>
          <w:b/>
          <w:b/>
          <w:sz w:val="22"/>
          <w:szCs w:val="22"/>
          <w:lang w:val="en-US"/>
        </w:rPr>
      </w:pPr>
      <w:r>
        <w:rPr>
          <w:b/>
          <w:sz w:val="22"/>
          <w:szCs w:val="22"/>
          <w:lang w:val="en-US"/>
        </w:rPr>
        <w:t xml:space="preserve">H. </w:t>
      </w:r>
      <w:r>
        <w:rPr>
          <w:b/>
          <w:lang w:val="en-US"/>
        </w:rPr>
        <w:t>Aimé Joseph Eyme</w:t>
      </w:r>
    </w:p>
    <w:p>
      <w:pPr>
        <w:pStyle w:val="Normal"/>
        <w:jc w:val="center"/>
        <w:rPr>
          <w:lang w:val="en-US"/>
        </w:rPr>
      </w:pPr>
      <w:r>
        <w:rPr>
          <w:lang w:val="en-US"/>
        </w:rPr>
        <w:t>(Othonis)</w:t>
      </w:r>
    </w:p>
    <w:p>
      <w:pPr>
        <w:pStyle w:val="Normal"/>
        <w:jc w:val="center"/>
        <w:rPr>
          <w:lang w:val="en-US"/>
        </w:rPr>
      </w:pPr>
      <w:r>
        <w:rPr>
          <w:lang w:val="en-US"/>
        </w:rPr>
      </w:r>
    </w:p>
    <w:p>
      <w:pPr>
        <w:pStyle w:val="Normal"/>
        <w:rPr>
          <w:lang w:val="en-US"/>
        </w:rPr>
      </w:pPr>
      <w:r>
        <w:rPr>
          <w:lang w:val="en-US"/>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t>[01] Aimé Joseph Eyme nació el 6 de abril de 1887 en Châteauroux, pequeña población de Francia, en las faldas de Los Alpes. El panorama es bello e imponente. Con el deseo de recoger datos sobre quien fue su maestro de novicios en Tlalpan, uno de sus antiguos discípulos visitó la casa natal. De él tomamos los siguientes datos referentes a la infancia del H. Othon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2] El niño quedó huérfano hacia los ocho años, a causa de una herida que sufrió su padre en un accidente de trabajo y que mal curada, degeneró probablemente en tétanos. La madre tuvo que hacer frente a la situación de alimentar y educar a los cinco niños y una niña, el mayor de once años y el menor de sólo seis meses. Joseph Aimé era el terc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3] Muy jovencito, a los diez años, comenzó a trabajar con un notario de la población vecina. Mañana y tarde, bajo lluvia, sol o nieve, el niño recorría a pie los siete kilómetros del camino montaño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4] Esta infancia pobre y laboriosa, sobria y responsable, influyó seguramente en su carácter apacible y bueno, imperturbable y paternal que más tarde le conocieron sus cohermanos y discípu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5] Carecemos de datos precisos, pero el caso es que hizo una tentativa de vida sacerdotal en el seminario menor, o de vida monacal en la Abadía de Cluny. Allí aprendió las bases del latín, que más tarde le resultaron un buen auxiliar para sus clases de esa lengua en la Preparatoria y luego en el Noviciado. Esta experiencia debió de ser muy corta, pues a los trece años ingresó al Juniorado de Serre, el 13 de noviembre de 1900, con el H. Euphrosin como Direc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6] El 5 de agosto de 1901 pasó al Noviciado de Saint Paul revistiendo el Hábito Marista el 8 de diciembre de ese mismo año, con el nombre de Hermano Othonis. Novicio, no dudó en expatriarse ante la dispersión de las congregaciones religiosas en Francia, pues el 25 de mayo de 1903 aparece en México completando su noviciado en Jacona y emitiendo sus primeros votos en la fiesta de la Inmaculada, el 8 de diciembre del mismo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7] Un año de experiencia como cocinero en Zamora y tras la preparación en el Escolasticado, ya entonces organizado, inició su apostolado en Tacubaya en 1907 por tres años y en el San Luis de la Perpetua, otros 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8] Joven inteligente y aprovechado, en 1912 aparece en Tlalpan como miembro de la incipiente Comisión Editorial en el Asilo Patricio San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9] En 1914, a los 27 años deja la vida comunitaria por la vida militar. Su patria, que en 1903 lo había obligado a desterrarse, ahora reclamaba sus servicios para su defensa. Su sentido del deber y su amor patrio, ignoraron cálculos de resentimiento y se presentó a filas. Como soldado, conoció las penalidades de la vida militar, las marchas prolongadas, el cansancio que ha de superar como agente correo, la sed, los ardores del sol y de la calentura, bajo una pobre tienda de campañ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 Entonces operaba la guerra de trincheras. Cuando un ejército no era claramente superior al otro, había que permanecer pos semanas y meses en esas excavaciones profundas, día y noche, atentos a cualquier ataque del enemigo. Pero además de lo penoso de esa vida estaba el ambiente moral. Un grupo de hombre no hechos para el celibato y con una formación  sexual sumamente rudimentaria, lejos de sus esposas y de sus mujeres, desahogaban sus instintos y necesidades sexuales como podían y sus conversaciones eran sin recato. El mismo H. Othonis contó que para tener el corazón lejos de aquellas cosas y para oxigenar su espíritu con una vida superior, oraba silenciosamente o leía la Historia de un alma, de Sta. Teresita del Niño Jesús y así, su alma quedaba fiel a los altos ideales de su vo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fr-FR"/>
        </w:rPr>
      </w:pPr>
      <w:r>
        <w:rPr>
          <w:rFonts w:cs="Arial Narrow" w:ascii="Arial Narrow" w:hAnsi="Arial Narrow"/>
        </w:rPr>
        <w:t xml:space="preserve">[11] En la retirada de Los Dardanelos, las balas los perseguían y hacían numerosas víctimas. Un soldado cayó herido en el vientre. El H. Othonis apenas tuvo tiempo para detenerse junto al herido y vaciarle una ampolleta de yodo que llevaba, escuchando estas dolorosas palabras: “Merci! </w:t>
      </w:r>
      <w:r>
        <w:rPr>
          <w:rFonts w:cs="Arial Narrow" w:ascii="Arial Narrow" w:hAnsi="Arial Narrow"/>
          <w:lang w:val="fr-FR"/>
        </w:rPr>
        <w:t xml:space="preserve">Et mes cinq enfants...? Oh, mon Dieu!, por dos veces. </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rPr>
      </w:pPr>
      <w:r>
        <w:rPr>
          <w:rFonts w:cs="Arial Narrow" w:ascii="Arial Narrow" w:hAnsi="Arial Narrow"/>
        </w:rPr>
        <w:t>[12] Más tarde, en otra batalla él mismo fue herido. Sobre esto, nunca habló. Sólo en una ocasión, cuando estaba como Director en el escolasticado de Querétaro, le sobrevino una flebitis y al estar curándolo uno de sus novicios, le mostró la cicatriz de bala que tenía en el muslo y que lo atravesaba de lado a l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3] De este tiempo, en el Traît d’Union de abril de 1918, se habla de una carta que llegó de él a la Redacción y de la que el censor solo remitió: “Estoy en...” y las iniciales del remitente M. O. E. El redactor comenta: “Esto nos priva del gusto de contestarle, pero no de expresarle que la recibimos y se lo agradece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4] Sin hacer mayor caso de un diploma del gobierno de Serbia, se reincorpora gozoso a su familia religio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 En los ejercicios del Segundo noviciado hace acopio de fervor y de espíritu marista. En el primer libro de esta serie, aparece en la fotografía junto con otros diez Hermanos de la Provincia de México, en la página 9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6] Así renovado, regresa a México y se reincorpora a la Comisión Editorial. En la colaboración con el H. Marcelino Luis, (Ignacio Vázquez), dirige la segunda época del Traît d’Union. En el número de diciembre de 1921 se traza el programa: “Hacer bien, acrecentar entre nosotros por encima de los problemas inevitables, la caridad, la unión, la vida interior, la piedad, el apostolado, la vida intensa para la salvación de las almas y... una santa alegría propia de los hijos de Dios y sus siervos fieles. Esto es lo que nos proponemos contando con la ayuda del mismo Dios y con tu colaboración, amable lec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7] No lo señala, pero la revista es también un estímulo para la preparación personal de los hermanos, en una época en la que no se pensaba en la asistencia a instituciones oficiales. Cada número presenta  “Trabajos propuestos para el mes” y que la Comisión califica, comenta y... publica los resultados. Los temas: lenguas, literatura, ciencias naturales, matemáticas y... pedagog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8] En 1925 emite el voto de estabilidad y con motivo del éxodo del Escolasticado de Tlalpan a Cienfuegos y luego a Pontós, acompaña a los Hermanos jóvenes, hasta que en 1930 regresa a México y vuelve... a la Comisión Edito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9] Pero su verdadero campo de apostolado fue el Colegio Morelos, como profesor, de 1931 a 1943. Aquí estuvo como titular del segundo año de Bachillerato de Medicina o de Leyes. De su actuación con estos jóvenes, sabemos que lo estimaban y admiraban por sus eminentes cualidades como profesor, pero más, por su gran corazón dispuesto siempre a comprender, a perdonar, siempre a amar. Nada mejor que el testimonio de uno de sus discípulos de entonces: “Quién entre los alumnos del Maestro José Eyme, no lo recuerda con afecto y no lleva aún en la retina, su figura simpática y sobre todo, aquella mirada simpática, aunque enérgica? Mi primer encuentro con él fue el año de 1940, cuando empecé el Bachillerato de Leyes. Tenía a su cargo el curso de latín y el año siguiente en la querida casona de la Avenida Morelos, el Maestro Eyme fue titular de nuestro grupo. Siendo como era conocedor profundo de nuestra manera de ser y de pensar, puso especial esmero en sus últimos consejos antes de lanzarnos a la vida, dejando en cada enseñanza y en cada lección, la huella del cariño que nos tenía, cariño al que quisiéramos ahora corresponder agradec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0] “Pasaron los años, cursamos y terminamos la carrera profesional y, por imperdonable descuido, dejamos de frecuentarlo. Al volverlo a ver una tarde, lo encontramos un poco avejentado, pero siempre con su mismo espíritu, en su cargo de Maestro de Novicios. Llevaba con gran dignidad el hábito de su orden y, al ir caminando por las callejuelas del Noviciado, mientras lo oíamos preguntar por todos nosotros, interesándose por nuestra vida y futuro, no podíamos menos de sentir alegría y volver a afirmarnos en la idea que de él nos habíamos formado. Ni él ni nosotros nos imaginábamos que al despedirnos esa tarde, nos despedíamos para siempre. Sus ojos brillantes, al conjuro del afecto y de la amistad que nos profesaba, nos miraban, sin saberlo, por última vez. ¿Nuestra impresión del Maestro Eyme? El pensamiento que vino a nuestra mente el día en que lo acompañamos en su última morada, lo resume: Una gran bondad que no alcanzaba a ocultar su aparente energía; un verdadero maestro, un insigne educador con alma y corazón de apósto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1] Esta formación iniciada en El Morelos, se prolongó para algunos jóvenes, en los años siguientes. Cuántas veces alguno de ellos acudía a saludarlo, pero también para consultarlo sobre problemas de su vida juvenil de estudiante, de profesional, o... de adul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 Pero no le bastaba a su alma de apóstol esa acción con sus alumnos. Su celo lo llevaba a ponerse al frente de un grupo de jóvenes catequistas, que cada sábado acudía a la iglesia de La Profesa a recibir instrucción religiosa y, luego, el domingo por la mañana, enseñaban el catecismo a los niños pobres del bar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3] En 1943 le fue confiada una nueva y delicada misión, la formación de los postulantes y novicios en Tlalpa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 Aceptó por obediencia, pues se sentía indigno y falto de preparación. No pensaban así los Superiores, ni los hermanos, que aplaudieron su designación para puesto tan delicado y de tanta responsabilidad; tampoco el P. Julio Vértiz, S. J., que se expresó así: “De todos los Maestros de Novicios que conozco, ninguno como el H. Eyme tan conocedor de sus Reglas, tan humano, tan compasivo, tan acertado en sus apreci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5] En 1948, tras breve estancia de un año como Director del Escolasticado de Querétaro, volvió al Noviciado de Tlalp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6] El domingo 17 de septiembre de 1950, cuando nada hacía presagiar lo que estaba por suceder, se paseaba el H. Othonis muy tranquilo, contemplando el cielo azu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7] A eso del medio día, se le notaba un rictus como de tristeza, a pesar de la algarabía de sus novicios, que contaban chistes. Siguió la comida y el H  Maestro volvió a su paseo por el parque, solo y rezando el rosario. En un momento, se llevó la mano izquierda sobre el pecho, hizo señas de acercarse al novicio más próximo y le expresó: “Me siento mal, muy m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8] Le acompañaron a la enfermería, a donde acudieron todos los Hermanos de la Comunidad. El sacerdote y el médico le prestaron sus respectivos servicios. Los postulantes y novicios, convocados, también acudieron y rodearon el lecho de su Hermano Maestro. Este exclamó débilmente: “¡Por fin...!” cual un padre que esperara a sus hijos para la despedida. Al H. Pedro Damián, Director de la Casa, le pidió humildemente perdón y éste lo tranquiliz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9] Tomó su cruz de profesión, la besó efusivamente y en voz muy baja expresó: “En Vos confío...” La emoción embargaba los corazones, entrecortando las preces de los agonizant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0] El enfermo se recostó lentamente y se quedó dormido, recobrando casi su color natural, con semblante apacib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31] Sin poder precisar en qué momento, el H. Othonis Eyme entregó su hermosa alma a Dios, hacia las tres de la tarde del domingo 17 de septiembre de 1950. Su edad, 63 años de edad y 47 de vida religio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uentes: Ecos de Familia</w:t>
      </w:r>
    </w:p>
    <w:p>
      <w:pPr>
        <w:pStyle w:val="Normal"/>
        <w:jc w:val="both"/>
        <w:rPr>
          <w:rFonts w:ascii="Arial Narrow" w:hAnsi="Arial Narrow" w:cs="Arial Narrow"/>
        </w:rPr>
      </w:pPr>
      <w:r>
        <w:rPr>
          <w:rFonts w:cs="Arial Narrow" w:ascii="Arial Narrow" w:hAnsi="Arial Narrow"/>
        </w:rPr>
        <w:tab/>
        <w:t>Notices Biographiques de l’Institut</w:t>
      </w:r>
    </w:p>
    <w:p>
      <w:pPr>
        <w:pStyle w:val="Normal"/>
        <w:jc w:val="both"/>
        <w:rPr>
          <w:rFonts w:ascii="Arial Narrow" w:hAnsi="Arial Narrow" w:cs="Arial Narrow"/>
        </w:rPr>
      </w:pPr>
      <w:r>
        <w:rPr>
          <w:rFonts w:cs="Arial Narrow" w:ascii="Arial Narrow" w:hAnsi="Arial Narrow"/>
        </w:rPr>
        <w:tab/>
        <w:t>Historia de los Hermanos Maristas en México I y II</w:t>
      </w:r>
    </w:p>
    <w:p>
      <w:pPr>
        <w:pStyle w:val="Normal"/>
        <w:jc w:val="both"/>
        <w:rPr>
          <w:rFonts w:ascii="Arial Narrow" w:hAnsi="Arial Narrow" w:cs="Arial Narrow"/>
        </w:rPr>
      </w:pPr>
      <w:r>
        <w:rPr>
          <w:rFonts w:cs="Arial Narrow" w:ascii="Arial Narrow" w:hAnsi="Arial Narrow"/>
        </w:rPr>
        <w:tab/>
        <w:t>Traît d’Union.</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sz w:val="22"/>
        </w:rPr>
      </w:pPr>
      <w:r>
        <w:rPr>
          <w:rFonts w:cs="Arial Narrow" w:ascii="Arial Narrow" w:hAnsi="Arial Narrow"/>
          <w:sz w:val="22"/>
        </w:rPr>
      </w:r>
    </w:p>
    <w:p>
      <w:pPr>
        <w:pStyle w:val="Normal"/>
        <w:jc w:val="center"/>
        <w:rPr>
          <w:b/>
          <w:b/>
          <w:sz w:val="22"/>
        </w:rPr>
      </w:pPr>
      <w:r>
        <w:rPr>
          <w:b/>
          <w:sz w:val="22"/>
        </w:rPr>
      </w:r>
    </w:p>
    <w:p>
      <w:pPr>
        <w:pStyle w:val="Normal"/>
        <w:jc w:val="center"/>
        <w:rPr>
          <w:b/>
          <w:b/>
        </w:rPr>
      </w:pPr>
      <w:r>
        <w:rPr>
          <w:b/>
        </w:rPr>
        <w:t>BIOGRAFIAS DE MEXICO MARISTA</w:t>
      </w:r>
    </w:p>
    <w:p>
      <w:pPr>
        <w:pStyle w:val="Normal"/>
        <w:jc w:val="center"/>
        <w:rPr>
          <w:b/>
          <w:b/>
          <w:sz w:val="20"/>
          <w:szCs w:val="20"/>
        </w:rPr>
      </w:pPr>
      <w:r>
        <w:rPr>
          <w:b/>
          <w:sz w:val="20"/>
          <w:szCs w:val="20"/>
        </w:rPr>
        <w:t>Por el H. Ignacio Martínez</w:t>
      </w:r>
    </w:p>
    <w:p>
      <w:pPr>
        <w:pStyle w:val="Normal"/>
        <w:jc w:val="center"/>
        <w:rPr/>
      </w:pPr>
      <w:r>
        <w:rPr>
          <w:b/>
          <w:caps/>
        </w:rPr>
        <w:t>H. MARCO ANTONIO FLORES MEYER</w:t>
      </w:r>
    </w:p>
    <w:p>
      <w:pPr>
        <w:pStyle w:val="Normal"/>
        <w:jc w:val="center"/>
        <w:rPr>
          <w:caps/>
          <w:sz w:val="20"/>
          <w:szCs w:val="20"/>
        </w:rPr>
      </w:pPr>
      <w:r>
        <w:rPr>
          <w:caps/>
          <w:sz w:val="20"/>
          <w:szCs w:val="20"/>
        </w:rPr>
        <w:t>(TEOFILO FELIX)</w:t>
      </w:r>
    </w:p>
    <w:p>
      <w:pPr>
        <w:pStyle w:val="Normal"/>
        <w:jc w:val="center"/>
        <w:rPr>
          <w:caps/>
          <w:sz w:val="20"/>
          <w:szCs w:val="20"/>
        </w:rPr>
      </w:pPr>
      <w:r>
        <w:rPr>
          <w:caps/>
          <w:sz w:val="20"/>
          <w:szCs w:val="20"/>
        </w:rPr>
      </w:r>
    </w:p>
    <w:p>
      <w:pPr>
        <w:pStyle w:val="Normal"/>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t>[01] Marco Antonio Flores Meyer, H. Teófilo Félix en religión, vio la luz primera en la ciudad de México, D. F. el día 8 de abril de 1919, en plena Revolución. Sus padres fueron Don Salvador y Doña Guadalupe, quienes formaron una lucida familia de diez hijos, de los cuales Marco Antonio fue el 6°, destinado a seguir los pasos de su hermano Salvador, 5 años mayor que él, en la vida marista. Reinaba en el hogar un gran espíritu cristiano, fruto del cual fueron las 3 vocaciones religiosas surgidas entre los numerosos hijos: nuestros dos Hermanos y una de sus hermanas, María Estela, que habiendo entrado a la Congregación de las Franciscanas de San José, llegó a ser Superiora General de la misma durante 14 añ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2] Sus primeros estudios los hizo entre México y Monterrey, motivada sin duda esta circunstancia por la Revolución Mexicana que había estallado en 1910. Por la influencia de algunos de sus Maestros, y siguiendo el ejemplo de su hermano Salvador, como lo hemos dicho, entró en la Congregación Marista, y pronto viajó a México para ir a Veracruz y embarcarse rumbo a Francia con los Hermanos que iban al 2° Novici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3] Llegó a Espira-de-l’Agly, pequeña población del Rosellón, situada no lejos de la Ciudad de Perpignan, iniciando allí su juniorado en el mes de agosto de 1934. Desde temprana edad mostró su precoz y clara inteligencia, sobresaliendo siempre en los estudios. Una muestra de ello fue la organización de juegos de ajedrez entre los juniores, en el cual ya sobresalía, desde entonces; sabido es de quienes vivieron con él estando en los Colegios, jugaba partidos simultáneos con varios contrincantes, llevando casi siempre las de ganar. Como no había en el juniorado de Espirá ni tableros ni fichas, tanto éstas como aquél se elaboraban con cartones en los cuales se pintaban las 16 figuras de cada col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4] En agosto de 1935 pasó al pueblo de Pontós, ya en España, en la Provincia de Gerona, a unos 80 km. De Espirá y 40 de la frontera con Francia, para hacer el postulantado bajo la dirección de los Hermanos Luigi, el legendario Maestro de Novicios, (Cf. B II, pág. 228) y su por tantos años fiel Submaestro, el H. Auguste Laurent (Cf. B. II, pág. 34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5] Se estaba preparando con sus compañeros de grupo para empezar el Noviciado y recibir el hábito marista el 2 de agosto, cuando empezó la guerra civil española el 18 de julio de 1936, la cual trastornó la costumbre establecida desde años atrás, pero no los planes del Señor de la Historia, pues tras pasar sustos y angustias, sólo se trataría de un aplazamiento. Así sucedió que ante la incertidumbre, las amenazas y los temores, se preparó el traslado a Espirá, y  - acudo al “Bulletin de l’Institut”, Tomo XV, N° 107, página 296 -. Provistos de un salvoconducto amparado por múltiples sellos, el día 24 de julio de 1936, viernes, muy temprano, tras haber consumido a las tres de la mañana, las sagradas especies que el P. Capellán tenía prudentemente escondidas en su casa desde hacía ya tres días, y después de haber puesto a buen recaudo los ornamentos y vasos sagrados, imágenes y enseres religiosos, subidos en dos autobuses atiborrados de paquetes, a las 5 de la mañana emprendieron el viaje hacia la frontera. Llegados a Figueras, a 15 kilómetros de recorrido, fueron sometidos a una minuciosa inspección de todos los paquetes, y a la confiscación de buena cantidad de pequeños objetos; en el trayecto fueron detenidos varias veces para mostrar los salvoconductos. Por fin, “a las 10 de la mañana llegamos a la estación fronteriza, La Junquera. Allí el Jefe de la Guardia nos dijo que ningún español podía pasar. ¿Qué hacer?, pues no se podía abandonar a los jóvenes españoles en manos de esos bandidos. Se decidió que todos volvieran a Pontós, con el pretexto de enviar a los extranjeros a los Consulados de sus respectivos países: México, Estados Unidos, Cuba, etc. Llegados a Figueras, nuevas componendas verbales, pero todo inútil, y finalmente a las 2.30 hs. p.m. estábamos de regreso en Pontós. La casa se hallaba ocupada por el Sr. Alcalde y el Comité. Nuestras provisiones de viaje nos sirvieron de frugal comida, muy apreciada por cierto después de tantas emociones. Apenas habíamos terminado de comer cuando de Figueras llegó la orden de evacuar la casa de modo que los extranjeros podrían dirigirse a la frontera, mientras que los españoles serían alojados en casas particulares de Pontós y de los alreded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6] “De nuevo pues en camino, menos numerosos ahora. Pasamos los mismos incidentes que en la mañana, con algunas variantes, y finalmente a las 9 de la noche, de ese mismo día 26 llegamos a Espirá-de-l’Agly, con varios de los Hermanos Formadores, entre los cuales estaba el H. Lorenzo, Submaestro, mientras que los otros 25 se quedaron en Pontós con el H. Luigi, Maestro de Novicios y el H. Valerio, (ambos con su calidad de franceses para proteger “su propiedad” y a las personas que en ella habitar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7] “Gran alegría fue la nuestra al sentirnos de nuevo en familia y poder abrazar a nuestros Hermanos y amigos, pero habría sido mayor sin el amargo pensamiento de los que habían sido retenidos por las órdenes dadas en Figueras, y sin el conocimiento de su triste situación que ni siquiera podíamos imagin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8] La casa de Espirá, un antiguo convento de religiosas trapenses, era espaciosa y podía albergar, además del Juniorado allí existente, a otras secciones, como sucedió a partir de entonces. Los recién llegados eran Postulantes, en cuyo grupo estaba Marco Antonio, Novicios y Escolásticos. Estos últimos, poco estuvieron allí, pues, renovados sus votos, salieron hacia sus destinos en América. Los Novicios y Postulantes, debían de ser acomodados lo mejor posible, siguieron su formación hasta que se arreglaran las condiciones jurídicas para el paso siguiente, instalación canónica del Noviciado y nombramiento del nuevo Maestro de Novicios, nombramiento que recayó en el H. Jud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9] El tan anhelado día de la toma de hábito llegó para los 11 postulantes, los otros 11 se hallaban al otro lado de la frontera, y fue el día 1 de septiembre de 1936, en el que Marco Antonio recibió su nombre religioso: H. TEOFILO FELIX. Al frente del Noviciado quedaron pues los Hermanos Jude, como Maestro de Novicios, y Auguste Laurent como Submaestro. Al año siguiente, en la misma casa de Espirá, esta vez el 8 de septiembre, Fiesta de la Natividad de María, hizo su primera Profesión y pasó al Escolasticado, donde tuvo como maestros, entre otros, al H. Mario Clos, Director, y a los HH. Gausbertus, Venerando, Fymbert Louis, como Profesores de las diversas asignaturas del programa de estudios de aquella épo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 Terminada su etapa de formación tuvo como primer destino el Colegio Cervantes de Guadalajara, donde lo vemos Profesor de Primaria en 1938. Sucesivamente estuvo, sea en Primaria, sea en Secundaria, en el Colegio México de la Capital, 1942 y 1943; en San Luis Potosí desde 1944 a 1947; en Monterrey desde 1947. De allí fue cambiado a Guadalajara, esta vez a Preparatoria, donde permaneció hasta 1953, año en que fue trasladado al C.U.M., permaneciendo en esta casa de Estudios hasta fines de 1964. Lo vemos después, un año en cada lugar, en San Luis Potosí, 1965; Orizaba, 1966; de nuevo en la Preparatoria del Instituto Potosino durante el año de 1967, de donde va a la Editorial Progreso, para un período de descanso relativo, pues su salud había venido a menos, sin dejar de ayudar en algunos meneste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1] Ya restablecido pasa de nuevo al C.U.M. como Maestro, hasta julio de 1974 en que fue nombrado Director del mismo, cargo que ocupó durante tres años. Después de un año como Maestro en la Preparatoria de San Javier, en Querétaro, recibe el nombramiento de Director, ejerciendo tal función durante 12 años seguidos, ya en el mismo Querétaro, en San Luis Potosí y en el C.U.M., en donde fue destinado a la Editorial Progreso en calidad de Gerente, en una época de grandes dificultades para la misma. Tales circunstancias y las preocupaciones que tuvo en tantos años de ocupar cargos, siendo a la vez Consejero Provincial, minaron su precaria salud, a tal punto que se fue debilitando a ojos vista, sobre todo desde 1993, aparte de haber perdido un ojo, y con el riesgo de perder el otro, lo cual no sucedió porque ante tal situación, los Superiores le ordenaron que fuera a atenderse a Houston, como así lo hizo hasta que ya no hubo remedio a sus 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2] Tanto llegó a debilitarse su organismo desde septiembre de 1993, que los últimos meses que estuvo en la Editorial, casi no salió de su cuarto, y su vista estaba tan perdida que no veía más que bultos a corta distancia, y sólo distinguía a las personas conocidas por su voz, amén de que se redujo notablemente la capacidad de movimiento de su mano izquierda. Las últimas semanas tuvo enfermera de planta las 24 horas, hasta que tuvo que ser trasladado al hospital, donde falleció el día 21 de febrero de 1994. En su Acta de defunción aparecen como causas: infarto agudo de miocardio, arterioesclerosis coronaria y diabetes mellitus tipo II, descompens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3] Como en ocasiones similares, se tuvo aquí la misa de exequias, a la cual asistieron bastantes Hermanos, familiares y amigos, y pasada la incineración del cadáver, se trajeron sus cenizas, las cuales están depositadas en una de las gavetas al fondo de la gran Capilla de esta Quinta Sole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4] Completando los datos biográficos de nuestro Hermano, diremos que hizo la Profesión Perpetua en San Luis Potosí el día de Año Nuevo, 1° de Enero de 1943, inmediatamente después de haber practicado los Ejercicios de San Ignacio, terminados el 31 de diciembre del año anterior. Emitió su voto de Estabilidad en Tlalpan el 22 de julio de 1987. Siguió el Curso del 2° Noviciado en Grugliasco, en 1956, y el de 3ª. Edad en Roma, mayo y junio de 1982, con gran fruto espiritual de ambas prác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 Con plena justificación podemos afirmar, nos dice el H. Provincial, Joaquín Flores, que el H. Marco Antonio fue un fiel discípulo de Marcelino Champagnat, pues con gran responsabilidad desempeñó su servicio educativo desde el año 1938, iniciándose como Profesor de Primaria en el Colegio Cervantes Centro, de Guadalajara, Jal., precisamente el año en que los numerosos grupos escolares clandestinos volvieron a la normalidad, terminada la “imposición” de la enseñanza sociali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6] Religioso a carta cabal, fue fiel cumplidor de la Regla, y al propio tiempo sabía exigirlo a los demás, dando él ejemplo. Su sentido de responsabilidad era patente siendo Consejero Provincial, en sus funciones de Director, y cuando en alguna eventualidad quedaba al frente de la Provincia o tenía a su cargo la organización y supervisión de algún retiro anual. Como debe ser en todo Marista, manifestaba su devoción a la Virgen con el rezo piadoso del Rosario y cuidado en hacer resaltar las fiestas marianas en los Colegios por donde pasó como Director. Notabilísimos eran su amor y dedicación al trabajo, como lo corroboran las varias ediciones de libros de Matemáticas, Algebra, Trigonometría, Geometría Analítica, Cálculo y Cosmografía, con sus correspondientes revisiones y actualizaciones, según los frecuentes cambios en los Programas Escolares Oficiales. No en vano el Señor lo había dotado de una inteligencia preclara y de una memoria prodigiosa que se hizo proverbial: en múltiples ocasiones llamaba la atención de los alumnos llamándolos por el número telefónico de su casa, o la fecha de su nacimiento, el domicilio de la familia o las placas del coche que usaba. Con alguna frecuencia, no siendo numerosos los grupos, a cada uno de sus alumnos les ponía un examen parcial o final diferente, sin mayor trabajo para él en la corrección de los mis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uentes:“Bulletin de l’Institut”</w:t>
      </w:r>
    </w:p>
    <w:p>
      <w:pPr>
        <w:pStyle w:val="Normal"/>
        <w:jc w:val="both"/>
        <w:rPr>
          <w:rFonts w:ascii="Arial Narrow" w:hAnsi="Arial Narrow" w:cs="Arial Narrow"/>
        </w:rPr>
      </w:pPr>
      <w:r>
        <w:rPr>
          <w:rFonts w:cs="Arial Narrow" w:ascii="Arial Narrow" w:hAnsi="Arial Narrow"/>
          <w:lang w:val="pt-BR"/>
        </w:rPr>
        <w:t>Ecos de Familia, J.Flores. A.Goñi.</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rPr>
      </w:pPr>
      <w:r>
        <w:rPr>
          <w:rFonts w:cs="Arial Narrow" w:ascii="Arial Narrow" w:hAnsi="Arial Narrow"/>
          <w:sz w:val="22"/>
        </w:rPr>
      </w:r>
    </w:p>
    <w:p>
      <w:pPr>
        <w:pStyle w:val="Normal"/>
        <w:jc w:val="center"/>
        <w:rPr>
          <w:b/>
          <w:b/>
          <w:sz w:val="28"/>
          <w:szCs w:val="28"/>
        </w:rPr>
      </w:pPr>
      <w:r>
        <w:rPr>
          <w:b/>
          <w:sz w:val="28"/>
          <w:szCs w:val="28"/>
        </w:rPr>
        <w:t>HISTORIA DE MEXICO MARISTA</w:t>
      </w:r>
    </w:p>
    <w:p>
      <w:pPr>
        <w:pStyle w:val="Normal"/>
        <w:jc w:val="center"/>
        <w:rPr>
          <w:sz w:val="18"/>
          <w:szCs w:val="18"/>
        </w:rPr>
      </w:pPr>
      <w:r>
        <w:rPr>
          <w:sz w:val="18"/>
          <w:szCs w:val="18"/>
        </w:rPr>
        <w:t>COMISION INTERPROVINCIAL DE HISTORIA</w:t>
      </w:r>
    </w:p>
    <w:p>
      <w:pPr>
        <w:pStyle w:val="Normal"/>
        <w:jc w:val="both"/>
        <w:rPr>
          <w:rFonts w:ascii="Arial Narrow" w:hAnsi="Arial Narrow" w:cs="Arial Narrow"/>
          <w:sz w:val="18"/>
          <w:szCs w:val="18"/>
        </w:rPr>
      </w:pPr>
      <w:r>
        <w:rPr>
          <w:rFonts w:cs="Arial Narrow" w:ascii="Arial Narrow" w:hAnsi="Arial Narrow"/>
          <w:sz w:val="18"/>
          <w:szCs w:val="18"/>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rFonts w:cs="Arial Narrow" w:ascii="Arial Narrow" w:hAnsi="Arial Narrow"/>
        </w:rPr>
        <w:t>EL COLEGIO FRANCES DE “LA PERPETU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 Recordarán los lectores de la primera parte de esta obra que la primera escuela marista en la Capital, se abrió en la Calle de la Perpetua No. 4 (hoy Calle de Venezuela), en el año de 1902, después de haber funcionado por breve tiempo en la calle de Balvanera. En 1914 contaba el Colegio San Luis –éste era su nombre oficial- con las secciones de Párvulos, Primaria y Preparato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2] En internado fugaz presidió la reapertura de esta gran escuela el Hermano Henri Tourniayre, que según cuentan los ya pocos testigos oculares, no sólo no alcanzó a conocer los grupos, pero ni aun a sentarse en la oficina, pues fue llamado a dirigir el otro gran colegio de la Capital, el Francés de Puente de Alvar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3] La escasez de personal maduro nos la da a entender el hecho de que para suplir la vacante del Hermano Tourniayre, haya tenido que ir el Hermano Provincial en persona. En la segunda mitad del mes de septiembre regresó de Cuba, el Hermano Joaquín Chanel que fue nombrado de inmediato director canónico del estableci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4] El año escolar terminó felizmente, no obstante que las calles de la Capital se viesen convertidas, semana tras semana, en verdaderos campos de bata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5] Los grandes caudillos de la Revolución, que durante la beligerancia habían coordinado (?) sus movimientos con los de Carranza, -ocultando las personales ambiciones- tan pronto como derrocaron al general Victoriano Huerta, quisieron hacer valer sus méritos para ocupar el puesto del caído. Así fue como, al entrar a México la División del Noroeste, los villistas se declararon en rebelión diciendo por boca de uno de sus adalides: “Tan cierto, como que Dios vive, “manitos”, ¡que siga la gresca! Villa y Zapata vamos “hora” contra Carran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06] Y las calles de la Capital se anegaban ahora en sangre de los combatientes, desde luego, pero también de las gentes que salían a trabajar, y de los niños y jóvenes en tránsito a sus escuel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sigue la bonanza del Colegio Franc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7] No obstante la angustia de aquellos días, el incremento de la población estudiantil del Colegio Francés de La Perpetua fue tan grande, que la Administración hubo de tomar en arrendamiento la casa contigua, Número 8, en la que se improvisaron tres aulas de bachillerato, el gabinete de física, el refectorio de la comunidad y algunas recáma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8] Aunque los ataques a los cuarteles no cesasen por parte de lo que ahorra llamaríamos “comandos suicidas”, y que pequeños grupos de “guerrilleros montados” recorriesen a galope las calles de la periferia tiroteando a los “carranclanes”, el año escolar de 1915, se inició en los primeros días de febr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9] De vez en cuando las embestidas zapatistas llegaban hasta la Garita de San Antonio Abad, y las de los villistas, pudieron posesionarse de la Alameda... Entonces, las clases se suspendieron por algunos días, y se reanudaron tan pronto como la situación volvió a la relativa norm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 El año escolar de 1916 se inició, como empezaba a ser costumbre, en los primeros días de febrero. En la escuela se tomaron las precauciones higiénicas que se pudo para precaver los contagios, pues el “Caballo Verde Olivo” seguía haciendo estrag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evos temores y nuevas esper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1] En el año de 1917, cesaron casi por completo las luchas sangrientas dentro de la Capital, pero dio principio la lucha ideológica, que amenazaba la vida de “las instituciones confesion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2] Habida cuenta de las disposiciones del artículo 3º y conscientes del radicalismo anticristiano de los constituyentes, las escuelas confesionales temieron que la Dirección de Educación Pública tomase medidas molestas en su contra. Felizmente, la alarma no pasó de alarma y el curso escolar transcurrió sin contratiemp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3] Este mismo año, al aproximarse las fiestas patrias, el Departamento de Educación dispuso que los colegios particulares tomasen parte en el desfile cívico-militar con el que la patria recuerda y honra a los héroes de la Independencia. El Colegio Francés no estaba militarizado; no obstante, sus grandes contingentes marchaban con la cadencia de los escuadrones de línea y con la seriedad y gallarda actitud de los “Cadetes de Chapultepec” (Ver fotografías en la Lámina V).</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4] Fue en esta ocasión, cuando, frente al palco presidencial, el contingente escolar se desplegó sobre la marcha, y con los colores del lábaro patrio, escribió en letras colosales la palabra que traducía el máximo anhelo de la Patria: P A 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 La superioridad, militar y académica, felicitó al Colegio Francés con palabras que merecerían la transcripción, pero, por desgracia, en los muchos cambios que el archivo de esta escuela ha sufrido, estos documentos, y otros más, desaparecier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6] Al acercarse la época de las pruebas finales, el Hermano director, Joaquín Chanel, dio algunos pasos para que los señores catedráticos de san Ildefonso, a solo dos cuadras del Colegio Francés, tuviesen a bien examinar en el colegio mismo a los alumnos, pues por la experiencia de cursos anteriores, parecía más fácil el desplazamiento de un tribunal, que el desplazamiento e instalación de trescientos veinte alumnos. La moción pareció tan razonable, que el Claustro en pleno la aceptó pero no pasó, a causa del veto que interpuso un inspector, al que no fue posible convenc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igra la Preparatoria. Reestructuración de la Prim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7] Al terminar el año de 1917, la sección de Preparatoria, que en dos cursos previos no había podido recibir, por falta de espacio, a todos los alumnos que se presentaban, se vio obligada a buscar un nuevo local, donde poder crecer al ritmo natural de la pobl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8] No obstante la fama bien merecida del Colegio Francés de la Perpetua, su local era triste y sombrío, como muchas de las construcciones coloniales de la ciuda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9] La separación de la Preparatoria permitió llevar a cabo una buena remodelación de los locales. En el edificio No. 4 se alojaron las diez aulas atendidas por los Hermanos y en el No. 8, las cinco dirigidas por las Hermanas de la providencia de Gap. Se escombraron algunos corredores, se consiguió en esta forma más aire y luz para varias clases y se mejoraron las habitaciones de los religios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0] Al frente del remozado colegio fue puesto el Hermano Antelmo Theyssier, antiguo militar, bajo cuya sabia dirección y rígida disciplina, el Colegio adquirió nuevo renombre y prosper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1] No obstante el temor a la “influenza española”, el año de 1918 terminó con 486 alumnos en la sección superior y 174 en la inferior (párvulos y prime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 Al terminar el curso, se llevó a cabo la solemne distribución de premios el día 19 de diciembre. Más de dos mil asistentes, entre alumnos y padres de familia, abarrotaron el remozado, aunque estrecho patio del Coleg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 La ceremonia estuvo presidida por monseñor Ignacio Placencia y Moreira, obispo de Tehuantepec, y el señor Cura Jesús Hueso, párroco de Tapalpa, Jal., grandes amigos y bienhechores de las obras maristas en México. La presencia de la sección de Párvulos y Primero, admirablemente dirigida por las Hermanas de la Providencia, dio un toque de gracia a la celeb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 Haciendo honor a su nombre de “Colegio Francés”, varios números del programa estaban dirigidos al Cielo para agradecer al Señor la victoria de los Aliados. El Himno Nacional Mexicano, entonado por todos los presentes, clausuró la ceremo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5] A nuestros lectores les interesará conocer los nombres de la comunidad marista de La Perpetua. Convivían fraternalmente Hermanos franceses, españoles, italianos y mexicanos: Hermanos Anthelmus Theyssier (Director), Joaquín Chanel (Subdirector), Marie Anaclétus, Réole, Edoardo de Luca, Daniel Paredes, Severiano Cendoya, León Gervasio (de Tapalpa), Juan Marcos Magallón, Fernando González Chávez, Miguel Ixtláhuac, Erasmo Flores Palacios y Juan Mendoza. (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6] En las fiestas de distribución de premios, día del santo del Director y sobre todo de la Primera Comunión, el cuerpo profesoral se veía reforzado por los Hermanos y alumnos de los otros colegios de la Capital; todos, y especialmente los del “Morelos”, volvían gustosos a “su” Colegio, como el hogar pater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7] Las primeras comuniones se llevaban a cabo en la cercana iglesia de Santo domingo. Los recuerdos de estas ceremonias, y especialmente de la preparación espiritual de las mismas, perdura en la memoria y el corazón de muchos exalumnos. Algunos, en momentos difíciles de la vida, volvieron al Señor, al recordar el día feliz en que inocentes, lo recibieron por vez prim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8] No obstante lo limitado de su patio de recreo, los alumnos de La Perpetua practicaban sus deportes favoritos (base ball, foot ball...), en donde podían. “Hermoso espectáculo, escribe la revista Unión, es el que presentan los alrededores de México los domingos cuando se llenan de una multitud de niños y jóvenes que disfrutan de las sanas alegrías que proporcionan los juegos deportiv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9] Dos trienios fungió el Hermano Antelmo como Director de “La Perpetua”. En 1924 le sucedió en el cargo quien lo había secundado como subdirector, el bonísimo Hermano Loyola (Jean Lucien) –verdadero Natanael-. El Colegio no resintió el cambio de mando y estuvo funcionando muy bien los años 25, 26 y 27... Y así habría continuado indefinidamente, pues la prudencia del Director era tan grande como su bon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fr-FR"/>
        </w:rPr>
      </w:pPr>
      <w:r>
        <w:rPr>
          <w:rFonts w:cs="Arial Narrow" w:ascii="Arial Narrow" w:hAnsi="Arial Narrow"/>
          <w:lang w:val="fr-FR"/>
        </w:rPr>
        <w:t>Trait d’Union, No. 11, p. 5</w:t>
      </w:r>
    </w:p>
    <w:p>
      <w:pPr>
        <w:pStyle w:val="Normal"/>
        <w:jc w:val="both"/>
        <w:rPr>
          <w:rFonts w:ascii="Arial Narrow" w:hAnsi="Arial Narrow" w:cs="Arial Narrow"/>
          <w:lang w:val="fr-FR"/>
        </w:rPr>
      </w:pPr>
      <w:r>
        <w:rPr>
          <w:rFonts w:cs="Arial Narrow" w:ascii="Arial Narrow" w:hAnsi="Arial Narrow"/>
          <w:lang w:val="fr-FR"/>
        </w:rPr>
        <w:t>Le Trait d’Union, No. 4, page 6</w:t>
      </w:r>
    </w:p>
    <w:p>
      <w:pPr>
        <w:pStyle w:val="Normal"/>
        <w:jc w:val="both"/>
        <w:rPr/>
      </w:pPr>
      <w:r>
        <w:rPr/>
        <w:t>Revista Unión, Año 1918, p. 28</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P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lang w:val="es-MX"/>
              </w:rPr>
            </w:pPr>
            <w:r>
              <w:rPr>
                <w:b/>
                <w:bCs/>
              </w:rPr>
              <w:t>MODULO 19</w:t>
            </w:r>
          </w:p>
        </w:tc>
      </w:tr>
      <w:tr>
        <w:trPr/>
        <w:tc>
          <w:tcPr>
            <w:tcW w:w="6155" w:type="dxa"/>
            <w:tcBorders>
              <w:left w:val="single" w:sz="6" w:space="0" w:color="000000"/>
              <w:bottom w:val="single" w:sz="6" w:space="0" w:color="000000"/>
              <w:right w:val="single" w:sz="6" w:space="0" w:color="000000"/>
            </w:tcBorders>
          </w:tcPr>
          <w:p>
            <w:pPr>
              <w:pStyle w:val="Normal"/>
              <w:jc w:val="center"/>
              <w:rPr>
                <w:b/>
                <w:b/>
                <w:bCs/>
                <w:lang w:val="es-MX"/>
              </w:rPr>
            </w:pPr>
            <w:r>
              <w:rPr>
                <w:b/>
                <w:bCs/>
              </w:rPr>
              <w:t>DISTRIBUCION DE TEMATICA EN GRUPOS</w:t>
            </w:r>
          </w:p>
        </w:tc>
      </w:tr>
    </w:tbl>
    <w:p>
      <w:pPr>
        <w:pStyle w:val="Normal"/>
        <w:jc w:val="center"/>
        <w:rPr>
          <w:lang w:val="es-MX"/>
        </w:rPr>
      </w:pPr>
      <w:r>
        <w:rPr>
          <w:lang w:val="es-MX"/>
        </w:rPr>
      </w:r>
    </w:p>
    <w:p>
      <w:pPr>
        <w:pStyle w:val="Normal"/>
        <w:jc w:val="center"/>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PRIMER BLOQUE: Documentos</w:t>
            </w:r>
          </w:p>
        </w:tc>
      </w:tr>
    </w:tbl>
    <w:p>
      <w:pPr>
        <w:pStyle w:val="Normal"/>
        <w:jc w:val="both"/>
        <w:rPr>
          <w:lang w:val="es-MX"/>
        </w:rPr>
      </w:pPr>
      <w:r>
        <w:rPr>
          <w:lang w:val="es-MX"/>
        </w:rPr>
      </w:r>
    </w:p>
    <w:tbl>
      <w:tblPr>
        <w:tblW w:w="5260" w:type="dxa"/>
        <w:jc w:val="center"/>
        <w:tblInd w:w="0" w:type="dxa"/>
        <w:tblLayout w:type="fixed"/>
        <w:tblCellMar>
          <w:top w:w="0" w:type="dxa"/>
          <w:left w:w="71" w:type="dxa"/>
          <w:bottom w:w="0" w:type="dxa"/>
          <w:right w:w="71" w:type="dxa"/>
        </w:tblCellMar>
      </w:tblPr>
      <w:tblGrid>
        <w:gridCol w:w="1143"/>
        <w:gridCol w:w="3735"/>
        <w:gridCol w:w="382"/>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1</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stituto, Circular, ps328</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6</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2</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pt-BR"/>
              </w:rPr>
            </w:pPr>
            <w:r>
              <w:rPr>
                <w:lang w:val="pt-BR"/>
              </w:rPr>
              <w:t>Rigaud Pedro, Superior sj, ps103</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8</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2</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obitaille Francisco, Párroco, ps222</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9</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3</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odoreto, Hermano, ps205</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4</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ibaud De Pierreux Tomas, Alcalde</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5</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 Francisco al Institut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4</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6</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steban Seon, sm</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7</w:t>
            </w:r>
          </w:p>
        </w:tc>
      </w:tr>
    </w:tbl>
    <w:p>
      <w:pPr>
        <w:pStyle w:val="Normal"/>
        <w:jc w:val="both"/>
        <w:rPr>
          <w:lang w:val="es-MX"/>
        </w:rPr>
      </w:pPr>
      <w:r>
        <w:rPr>
          <w:lang w:val="es-MX"/>
        </w:rPr>
      </w:r>
    </w:p>
    <w:p>
      <w:pPr>
        <w:pStyle w:val="Normal"/>
        <w:jc w:val="both"/>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 xml:space="preserve">SEGUNDO BLOQUE: Biografía de Marcelino </w:t>
            </w:r>
          </w:p>
        </w:tc>
      </w:tr>
    </w:tbl>
    <w:p>
      <w:pPr>
        <w:pStyle w:val="Normal"/>
        <w:jc w:val="both"/>
        <w:rPr>
          <w:lang w:val="es-MX"/>
        </w:rPr>
      </w:pPr>
      <w:r>
        <w:rPr>
          <w:lang w:val="es-MX"/>
        </w:rPr>
      </w:r>
    </w:p>
    <w:tbl>
      <w:tblPr>
        <w:tblW w:w="5417" w:type="dxa"/>
        <w:jc w:val="center"/>
        <w:tblInd w:w="0" w:type="dxa"/>
        <w:tblLayout w:type="fixed"/>
        <w:tblCellMar>
          <w:top w:w="0" w:type="dxa"/>
          <w:left w:w="71" w:type="dxa"/>
          <w:bottom w:w="0" w:type="dxa"/>
          <w:right w:w="71" w:type="dxa"/>
        </w:tblCellMar>
      </w:tblPr>
      <w:tblGrid>
        <w:gridCol w:w="1143"/>
        <w:gridCol w:w="2842"/>
        <w:gridCol w:w="409"/>
        <w:gridCol w:w="1023"/>
      </w:tblGrid>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1</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01]-[11]</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2</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12]-[22]</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3</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23]-[33]</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4</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34]-[4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5</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45]-[55]</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6</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t>Vida del Padre Champagnat</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56]-[66]</w:t>
            </w:r>
          </w:p>
        </w:tc>
      </w:tr>
    </w:tbl>
    <w:p>
      <w:pPr>
        <w:pStyle w:val="Normal"/>
        <w:jc w:val="both"/>
        <w:rPr>
          <w:lang w:val="es-MX"/>
        </w:rPr>
      </w:pPr>
      <w:r>
        <w:rPr>
          <w:lang w:val="es-MX"/>
        </w:rPr>
      </w:r>
    </w:p>
    <w:p>
      <w:pPr>
        <w:pStyle w:val="Normal"/>
        <w:jc w:val="both"/>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TERCER BLOQUE: México marista</w:t>
            </w:r>
          </w:p>
        </w:tc>
      </w:tr>
    </w:tbl>
    <w:p>
      <w:pPr>
        <w:pStyle w:val="Normal"/>
        <w:jc w:val="both"/>
        <w:rPr>
          <w:lang w:val="es-MX"/>
        </w:rPr>
      </w:pPr>
      <w:r>
        <w:rPr>
          <w:lang w:val="es-MX"/>
        </w:rPr>
      </w:r>
    </w:p>
    <w:tbl>
      <w:tblPr>
        <w:tblW w:w="6242" w:type="dxa"/>
        <w:jc w:val="center"/>
        <w:tblInd w:w="0" w:type="dxa"/>
        <w:tblLayout w:type="fixed"/>
        <w:tblCellMar>
          <w:top w:w="0" w:type="dxa"/>
          <w:left w:w="71" w:type="dxa"/>
          <w:bottom w:w="0" w:type="dxa"/>
          <w:right w:w="71" w:type="dxa"/>
        </w:tblCellMar>
      </w:tblPr>
      <w:tblGrid>
        <w:gridCol w:w="1629"/>
        <w:gridCol w:w="3182"/>
        <w:gridCol w:w="409"/>
        <w:gridCol w:w="1022"/>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Grupo 01</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Aimé Joseph Eyme, H. Othonis</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lang w:val="es-MX"/>
              </w:rPr>
              <w:t>3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01]-[15]</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upo 0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Aimé Joseph Eyme, H. Othonis</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fr-FR"/>
              </w:rPr>
            </w:pPr>
            <w:r>
              <w:rPr>
                <w:rFonts w:cs="Arial" w:ascii="Arial" w:hAnsi="Arial"/>
                <w:lang w:val="fr-FR"/>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31]</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Grupos 03 y 04</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before="120" w:after="0"/>
              <w:rPr>
                <w:caps/>
              </w:rPr>
            </w:pPr>
            <w:r>
              <w:rPr/>
              <w:t xml:space="preserve">Marco Antonio Flores Meyer </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fr-FR"/>
              </w:rPr>
            </w:pPr>
            <w:r>
              <w:rPr>
                <w:rFonts w:cs="Arial" w:ascii="Arial" w:hAnsi="Arial"/>
                <w:lang w:val="fr-FR"/>
              </w:rPr>
              <w:t>4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01]-[17]</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upo 05</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istoria de México Marista</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lang w:val="es-MX"/>
              </w:rPr>
              <w:t>4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1]-[14]</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Grupo 06</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istoria de México Marista</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lang w:val="es-MX"/>
              </w:rPr>
              <w:t>4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s-MX"/>
              </w:rPr>
            </w:pPr>
            <w:r>
              <w:rPr/>
              <w:t>[15]-[29]</w:t>
            </w:r>
          </w:p>
        </w:tc>
      </w:tr>
    </w:tbl>
    <w:p>
      <w:pPr>
        <w:pStyle w:val="Normal"/>
        <w:jc w:val="both"/>
        <w:rPr>
          <w:lang w:val="es-MX"/>
        </w:rPr>
      </w:pPr>
      <w:r>
        <w:rPr>
          <w:lang w:val="es-MX"/>
        </w:rPr>
      </w:r>
    </w:p>
    <w:p>
      <w:pPr>
        <w:pStyle w:val="Normal"/>
        <w:jc w:val="both"/>
        <w:rPr>
          <w:lang w:val="es-MX"/>
        </w:rPr>
      </w:pPr>
      <w:r>
        <w:rPr>
          <w:lang w:val="es-MX"/>
        </w:rPr>
      </w:r>
    </w:p>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s-MX"/>
              </w:rPr>
            </w:pPr>
            <w:r>
              <w:rPr>
                <w:b/>
                <w:bCs/>
                <w:sz w:val="18"/>
                <w:szCs w:val="18"/>
              </w:rPr>
              <w:t>ALGUNOS DATOS CRONOLOGICOS DE MARCELINO CHAMPAGNAT</w:t>
            </w:r>
          </w:p>
        </w:tc>
      </w:tr>
    </w:tbl>
    <w:p>
      <w:pPr>
        <w:pStyle w:val="Normal"/>
        <w:jc w:val="both"/>
        <w:rPr>
          <w:lang w:val="es-MX"/>
        </w:rPr>
      </w:pPr>
      <w:r>
        <w:rPr>
          <w:lang w:val="es-MX"/>
        </w:rPr>
      </w:r>
    </w:p>
    <w:tbl>
      <w:tblPr>
        <w:tblW w:w="10490" w:type="dxa"/>
        <w:jc w:val="center"/>
        <w:tblInd w:w="0" w:type="dxa"/>
        <w:tblLayout w:type="fixed"/>
        <w:tblCellMar>
          <w:top w:w="0" w:type="dxa"/>
          <w:left w:w="227" w:type="dxa"/>
          <w:bottom w:w="0" w:type="dxa"/>
          <w:right w:w="227" w:type="dxa"/>
        </w:tblCellMar>
      </w:tblPr>
      <w:tblGrid>
        <w:gridCol w:w="1418"/>
        <w:gridCol w:w="907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789-05-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789-05-2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Bautismo, fiesta de la Ascens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4-06-1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0-01-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2-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3-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4-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3°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7-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7-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8-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10-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7-01-0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0-12-0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imer viaje a París para tramitar la autorización legal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09-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12-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7-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7-08-1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2° y 3° viaje a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9-0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arcelino dirige el retiro de los Padres Maristas. El problema de los "Hermanos José”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9-10-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2-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5-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6-0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20-07-1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55-05-29</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99-04-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Canonización de Marcelino, por Juan Pablo II</w:t>
            </w:r>
          </w:p>
        </w:tc>
      </w:tr>
    </w:tbl>
    <w:p>
      <w:pPr>
        <w:pStyle w:val="Normal"/>
        <w:rPr>
          <w:rFonts w:ascii="Arial Narrow" w:hAnsi="Arial Narrow" w:cs="Arial Narrow"/>
          <w:sz w:val="22"/>
          <w:szCs w:val="22"/>
          <w:lang w:val="es-MX"/>
        </w:rPr>
      </w:pPr>
      <w:r>
        <w:rPr>
          <w:rFonts w:cs="Arial Narrow" w:ascii="Arial Narrow" w:hAnsi="Arial Narrow"/>
          <w:sz w:val="22"/>
          <w:szCs w:val="22"/>
          <w:lang w:val="es-MX"/>
        </w:rPr>
      </w:r>
      <w:r>
        <w:br w:type="page"/>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83530" cy="807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Onyx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9                                                                                                                                            cepam</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HERMANO JEAN-PIERRE: Hermano Marista. Nació en Jean Deville. Ingresó en l’Hermitage, con edad de 20 años, el 14 de mayo de 1825. En el registro de su profesión perpetua consta que es hijo de Jean-Claude y Catherine Fayol, residentes en la feligresía de St Julien-en-Jarret. Vistió el hábito religioso el 18 de octubre de 1825. El 30 de septiembre de 1827, hizo en privado su profesión perpetua. Hizo públicamente su profesión perpetua el 10 de octubre de 1836. En los anales de Neuville se registra: El H. Jean-Baptiste se retiró para vacaciones, en 1830. Su sucesor fue El H. Jean-Pierre. Después de un año el H. Jean-Baptiste regresó permaneciendo hasta 1835. El H. Jean-Baptiste, en octubre de 1831, con otros tres Hermanos, asumió la escuela de La Côte Saint-André que M. Douillet no puede administrar solo. Se puede concluir que el H. Jean Pierre estuvo allá el 3 de octubre de 1833, pues en esta fecha el H. Louis-Marie escribió al P.Champagnat: “Partí al día siguiente con el permiso de M. Douillet y la autorización del caro H. Jean-Pierre. En el mes de octubre el H. Jean-Pierre será fundador de la escuela marista en Vienne. Hermano capacitado, con experiencia, religioso austero, rudo consigo mismo y algunas veces con los otros. Los procederes de los ex hermanos Athanase y Lucien no agradaron a M. Michon, párroco de Saint-André-le-Bas. Con eso el H. Jean-Pierre, teniendo al H. Louis-Bernardin como auxiliar, regresó en el transcurso del año 1835. No se sabe cuales otros Hermanos llegaron durante el tiempo del H. Jean-Pierre, ni es posible precisar el tiempo de su estadía y ausencia de Vienne. En la primera lista de colocaciones de los Hermanos que tenemos, con fecha de 1834-35, trae el nombre del H. Jean-Pierre en Vienne con el H. Louis-Bernardin. El H. Avit relata que la escuela pasó por dificultades y que el H. Louis-Bernardin sucedió al H. Pie en septiembre de 1835. Lo que se puede concluir es que el H. Jean-Pierre fundó la escuela en octubre de 1833, siendo sustituido en el transcurso del año escolar de 1834-35, retomando la dirección en octubre de 1835 hasta septiembre de 1837. El H. Louis-Bernardin relata, según el H. Avit, que el carácter del H. Jean-Pierre, tornó la vida de los Hermanos “más santa”. El H. Sylvestre y Raphaël, compañeros del H. Jean-Pierre, en 1836-37, relatan que su director iba frecuentemente a Ampuis o a St Symphorien d’Ozon, dejándolos solos y con todo bajo llave. En este mismo año, M. Guitton, párroco de Saint-Maurice, viendo a los Hermanos lograr éxito en Saint-André, pidió Hermanos al P.Champagnat, para su parroquia. El Fundador encargó al H. Jean-Pierre de entrar en entendimientos con el párroco sobre las condiciones y alojamiento. La respuesta fue que el local parecía una verdadera </w:t>
      </w:r>
      <w:r>
        <w:rPr>
          <w:rFonts w:cs="Arial Narrow" w:ascii="Arial Narrow" w:hAnsi="Arial Narrow"/>
          <w:i/>
          <w:iCs/>
        </w:rPr>
        <w:t>arca de Noé</w:t>
      </w:r>
      <w:r>
        <w:rPr>
          <w:rFonts w:cs="Arial Narrow" w:ascii="Arial Narrow" w:hAnsi="Arial Narrow"/>
          <w:i/>
        </w:rPr>
        <w:t>, por tanto, de condiciones no favorables para los Hermanos. La solicitud fue entonces descartada. Con esto y con la maneras poco atractivas del H. Jean-Pierre, M. Guttin se sintió agraviado. Champagnat resolvió retirar los HH. Maristas en octubre de 1837. El H. Jean-Pierre, en ese mismo año fue a fundar una escuela en Firminy. En ese lugar luego tuvo éxito, a tal punto que el 19 de noviembre el párroco pidió un cuarto Hermano, siendo prontamente atendido. El relato de la visita a esta escuela, el 13 de enero de 1840 describe hechos del H. Jean-Pierre increpando a sus Hermanos delante de los alumnos. Éste es, según H. Avit, “</w:t>
      </w:r>
      <w:r>
        <w:rPr>
          <w:rFonts w:cs="Arial Narrow" w:ascii="Arial Narrow" w:hAnsi="Arial Narrow"/>
          <w:i/>
          <w:iCs/>
        </w:rPr>
        <w:t>un Hermano severo consigo mismo y con los demás</w:t>
      </w:r>
      <w:r>
        <w:rPr>
          <w:rFonts w:cs="Arial Narrow" w:ascii="Arial Narrow" w:hAnsi="Arial Narrow"/>
          <w:i/>
        </w:rPr>
        <w:t>”. Era poco gentil para con todo el mundo y de poca sensibilidad para con sus cohermanos. Murió el 8 de marzo del 1840. Fue enterrado en el camposanto de Firminy. (RB 302), (Nota del H. Narciso Camatti).</w:t>
      </w:r>
    </w:p>
  </w:footnote>
  <w:footnote w:id="3">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Hermano Simeón.</w:t>
      </w:r>
    </w:p>
  </w:footnote>
  <w:footnote w:id="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A Vienne, donde había presentado su examen.</w:t>
      </w:r>
    </w:p>
  </w:footnote>
  <w:footnote w:id="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sta posdata esta dirigida a la Comunidad de Bougé-Chambalud, y en concreto, al H. Simeón</w:t>
      </w:r>
    </w:p>
  </w:footnote>
  <w:footnote w:id="6">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RIGAUD PEDRO: Sacerdote jesuita. Nacido el 9 de diciembre de 1795 en Cébazat, Puy-de-Dôme. Ordenado sacerdote en 1817. Ingresó en la Compañía de Jesús. El 16 de enero de 1825 hizo sus primeros votos. Pronto fue nombrado superior, à tour de rôle, en varias comunidades. Esta función la ejercerá durante 21 años. La primera de esas comunidades será la de La Louvesc, a la que llega en 1833. Simultáneamente será aquí el párroco. A finales de octubre de 1840, sus superiores lo envían al frente de seis jesuitas más a fundar la misión de Africa del Norte. La carencia del idioma árabe hace prácticamente inoperante esta empresa. Volverá a Francia, a La Louvesc, donde permanece hasta 1854. Luego lo dedican a obras apostólicas en el sur de Francia hasta su muerte, el 8 de febrero de 1862, en Aix-en-Provence.</w:t>
      </w:r>
    </w:p>
    <w:p>
      <w:pPr>
        <w:pStyle w:val="Footnote"/>
        <w:jc w:val="both"/>
        <w:rPr>
          <w:rFonts w:ascii="Arial Narrow" w:hAnsi="Arial Narrow" w:cs="Arial Narrow"/>
          <w:i/>
          <w:i/>
          <w:sz w:val="20"/>
          <w:szCs w:val="20"/>
        </w:rPr>
      </w:pPr>
      <w:r>
        <w:rPr>
          <w:rFonts w:cs="Arial Narrow" w:ascii="Arial Narrow" w:hAnsi="Arial Narrow"/>
          <w:i/>
          <w:sz w:val="20"/>
          <w:szCs w:val="20"/>
        </w:rPr>
      </w:r>
    </w:p>
  </w:footnote>
  <w:footnote w:id="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ROBITAILLE FRANCISCO: Nace el 9 de junio de 1800 en Fruges (Pas-de-Calais). Ordenado sacerdote el 25 de julio de 1824. Cura de Audrehem. Profesor de Sagrada Escritura del seminario mayor de Arras (1826). Cura de St. Pol-sur-Ternoise (27 de sept de 1837), es nombrado también canónigo honorario con los poderes de vicario general para su distrito. Expresa su deseo de fundar una escuela de Hermanos en su parroquia a m. Delebecque, feligrés de la misma y colaborador inmediato de m. de Salvandy (ministro de Instrucción pública). Se dirige en primer lugar a los Hermanos de las Escuelas Cristianas, quienes le dicen que antes de diez años no pueden atender su petición. Mientras tanto m. Delebecque ha hablado del asunto con M. Champagnat, logrando de él la promesa en firme de abrir ese mismo año una escuela en St. Pol por la fuerza de las circunstancias (la aprobación legal). El cura Robitaille se muestra encantado de poder recibir a los Hermanos Maristas. Pronto se afianzará una amistad muy grande con M. Champagnat y con toda su obra. Fr. Avit comentando tiempo después la frase que en esta carta aparece (“Ud. será para ellos [para los Hermanos] el sostén y el padre”) afirmará lo siguiente: “la conducta ulterior de este digno sacerdote justificó plenamente las previsiones del venerado padre [Champagnat]”. En julio de 1852 m. Robitaille será nombrado rector del seminario mayor de Arras por Mons. Parisis, cargo en el cual durará dos años. Es nombrado canónigo titular y asume la capellanía del Buen Pastor en la ciudad episcopal. En 1876 es decano del capítulo catedralicio y en 1884 lo encontramos como miembro de la Academia de Arras. Muere en esta ciudad el 27 de noviembre de 1886. (Nota del H. Enrique Alfaro).</w:t>
      </w:r>
    </w:p>
    <w:p>
      <w:pPr>
        <w:pStyle w:val="Footnote"/>
        <w:jc w:val="both"/>
        <w:rPr>
          <w:rFonts w:ascii="Arial Narrow" w:hAnsi="Arial Narrow" w:cs="Arial Narrow"/>
          <w:i/>
          <w:i/>
          <w:sz w:val="20"/>
          <w:szCs w:val="20"/>
        </w:rPr>
      </w:pPr>
      <w:r>
        <w:rPr>
          <w:rFonts w:cs="Arial Narrow" w:ascii="Arial Narrow" w:hAnsi="Arial Narrow"/>
          <w:i/>
          <w:sz w:val="20"/>
          <w:szCs w:val="20"/>
        </w:rPr>
      </w:r>
    </w:p>
  </w:footnote>
  <w:footnote w:id="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No hay rastros de ninguna de estas cartas</w:t>
      </w:r>
    </w:p>
  </w:footnote>
  <w:footnote w:id="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Ha de ser un error pues la visita de Marcelino a St.Pol fue a fines de junio. </w:t>
      </w:r>
    </w:p>
  </w:footnote>
  <w:footnote w:id="1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Según el libro de cuentas, el 29 de octubre de 1838 el P.Champagnat recibía del P.Robitaille 48 francos.  El H.Avit afirma en sus Anales que los 1500 restantes fueron cubiertos debidamente.</w:t>
      </w:r>
    </w:p>
  </w:footnote>
  <w:footnote w:id="11">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HERMANO TEODORETO: Juan Bautista Guillermo Champagnat. Nació en Marlhes (Loire), el 23 de abril de 1820. Ingresó el 3 de mayo de 1834; Tomó el hábito el 13 de julio de 1834; Hizo su profesión temporal el 28 de mayo de 1835; Ampuis: 1837; Perreux: 1839. Salió del Instituto en 1840. Documentos: PS 205; Referencias: RB 484, AA 017.</w:t>
      </w:r>
    </w:p>
    <w:p>
      <w:pPr>
        <w:pStyle w:val="Footnote"/>
        <w:jc w:val="both"/>
        <w:rPr>
          <w:rFonts w:ascii="Arial Narrow" w:hAnsi="Arial Narrow" w:cs="Arial Narrow"/>
          <w:i/>
          <w:i/>
          <w:sz w:val="20"/>
          <w:szCs w:val="20"/>
        </w:rPr>
      </w:pPr>
      <w:r>
        <w:rPr>
          <w:rFonts w:cs="Arial Narrow" w:ascii="Arial Narrow" w:hAnsi="Arial Narrow"/>
          <w:i/>
          <w:sz w:val="20"/>
          <w:szCs w:val="20"/>
        </w:rPr>
      </w:r>
    </w:p>
  </w:footnote>
  <w:footnote w:id="12">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La grafía correcta es Grange-Payre.</w:t>
      </w:r>
    </w:p>
  </w:footnote>
  <w:footnote w:id="13">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Se trata de Francisco Regis, quien morirá en la Congregación a la edad de 58 años, después de una vida religiosa muy bien llevada.</w:t>
      </w:r>
    </w:p>
  </w:footnote>
  <w:footnote w:id="1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ropiedad que Marcelino recibió como donativo en 1833 y que ha dedicado a casa de formación: una especie de aspirantado para jóvenes que aún no tenían la edad para ingresar al Hermitage.</w:t>
      </w:r>
    </w:p>
  </w:footnote>
  <w:footnote w:id="1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Se encontraba en casa, enfermo. Debido a su salud nunca ingresará en el Instituto.</w:t>
      </w:r>
    </w:p>
  </w:footnote>
  <w:footnote w:id="16">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CRAPONNE-SUR-ARZON: Cabecera de cantón del departamento del Alto Loira, y del distrito del Puy. Situado a 30 kilómetros al norte de esta última, en los montes del Forez, aunque a una altitud de 915 metros, la población está en plena zona rural en una región de cría de ganado y de cultivo de cereales. Desde 1823, Craponne tenía un establecimiento de estudios secundarios en el que se enseñaban los elementos del latín. En 1830, el Sr. Privat fundó en el antiguo convento de las Agustinas, un internado cuya dirección confió a sacerdotes. El Sr. Juan Bautista Sallanon, cura párroco de la parroquia, preocupado más por la enseñanza primaria de los niños, buscó el poderles ofrecer una escuela. Compró el convento de las Agustinas, dejó funcionar todavía dos años más el internado y después lo convirtió en 1835 en escuela primaria. Había conseguido para dirigirla dos Hermanos del Sagrado Corazón. Desgraciadamente, esos Hermanos salieron de su Congregación al cabo de tres años. El Sr. Cura corrió al Hermitage para pedir que los Hermanos Maristas tomaran el relevo. Monseñor De Bonald, a la sazón obispo del Puy, bien enterado del asunto, apoyó fuertemente esta petición. El Sr. Champagnat le respondió que había hecho al Sr. Cura de Tence una firme promesa (Carta 192). El Sr. Obispo responde inmediatamente (Cartas, volumen 1, página 387, nota 1) arguyendo que la necesidad era más urgente en Craponne. Es comprensible, ya que se vería obligado a echar mano de seglares para mantener la escuela, o se vería obligado a cerrarla, lo que sería muy perjudicial. A pesar de todo, el proyecto no se pudo realizar. Al año siguiente, 1839, la correspondencia entre el Sr. cura de Craponne y el Sr. Champagnat nos sitúa en la fase activa de la preparación inmediata. (Cartas 271, 290). Por su parte, el consejo municipal decide, el 11 de noviembre, poner bajo el cuidado de los Hermanos Maristas la escuela comunal. Estos no tardaron mucho en tomar la dirección de la escuela, probablemente en el transcurso del mismo mes de noviembre. El éxito no se hizo esperar mucho, ya que a partir de la primavera siguiente la escuela tuvo necesidad de varias ampliaciones (carta 332). La antepenúltima frase de esta carta deja entender que el Sr. Cura había puesto al corriente al Sr. Champagnat de sus intenciones. En efecto, el 26 de mayo de 1840, el Sr. Sallanon hace donación, ante notario, del inmueble de las Agustinas al municipio, reservándose, sin embargo, el derecho de velar sobre la escuela y de gozar del uso de la capilla; el municipio se encarga de la retribución de los profesores y de las reparaciones del inmueble; se hace la prohibición al señor alcalde de llamar a otros maestros que no sean los Hermanos Maristas, sin consultar al Sr. Cura. En los diez primeros años la escuela aumentó de una clase suplementaria, de un pequeño internado, de una clase superior, fue clausurada y reabierta. "El 26 de mayo de 1881, el consejo municipal votó la laicización. El prefecto se apresuró a aprobar este voto y de mandar que tuviera efecto al comienzo del siguiente curso escolar... Así, sin poder presentar ninguna queja seria en contra de los Hermanos, sino que no eran republicanos, un puñado de hombres puesto en el poder por lo que el inmortal Pío IX designó como "la mentira universal" les quitó una escuela que habían dirigido por 42 años" (Avit, Anales, 213.13 páginas 33 y 34) Según el acta de donación de 1840, la casa pertenecía al hospital del Puy que no tenía la intención de renunciar a ella, pero que llegó al extremo de avisar, por medio de un ordenanza, que los hermanos la deberían desocupar en un plazo de tres días. Fue necesario discutir y hasta pasar por los tribunales, para obtener un plazo mayor. Sin tardanza, desde 1883, el Sr. Cura de entonces, secundado por algunas señoras valientes, compró una casa que los Hermanos ocuparon a partir de 1885. La ley de 1903 obligó a los Hermanos a retirarse de esta escuela, que sin embargo se mantuvo con personal laico (Según el H. Avit, Anales, 213.13; el abate Regis Fontvianne, Craponne, su cantón, su municipio, su historia, en A.D.L., B.H. 2397). (Cfr. RB 555), (Nota del Hno. Carlos Toral)</w:t>
      </w:r>
    </w:p>
    <w:p>
      <w:pPr>
        <w:pStyle w:val="Footnote"/>
        <w:jc w:val="both"/>
        <w:rPr>
          <w:rFonts w:ascii="Arial Narrow" w:hAnsi="Arial Narrow" w:cs="Arial Narrow"/>
          <w:i/>
          <w:i/>
          <w:sz w:val="20"/>
          <w:szCs w:val="20"/>
          <w:lang w:val="es-MX"/>
        </w:rPr>
      </w:pPr>
      <w:r>
        <w:rPr>
          <w:rFonts w:cs="Arial Narrow" w:ascii="Arial Narrow" w:hAnsi="Arial Narrow"/>
          <w:i/>
          <w:sz w:val="20"/>
          <w:szCs w:val="20"/>
          <w:lang w:val="es-MX"/>
        </w:rPr>
      </w:r>
    </w:p>
  </w:footnote>
  <w:footnote w:id="1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HERMANO FRANCISCO: Gabriel Rivat. Nace en la aldea de Maisonnettes el 12 de marzo de 1808 y muere el 22 de enero de 1881 en l’Hermitage. Sus padres fueron Jean-Baptiste Rivat y Françoise Boiron; casados en La Valla el 12 de mayo de 1789. Los hijos del matrimonio Rivat-Boiron fueron siete: Jeanne Marie, con tres hijos, uno de ellos cura de Bussy-les-Albieux. Jean-Claude, soldado del Primer imperio, muerto a la edad de 79 años. Jean-Antoine, soldado del Imperio y luego sacerdote, vicario de Saint-Martin-la-Plaine, enfermo se retirará a La Valla donde muere como presbítero. Antoinette, quien cuidará a su madre hasta morir. Jeanne, quien morirá a los 20 años. Jean-Marie, que cultivará las tierras familiares junto a su hermano Jean-Claude. Gabriel, (fr. François) religioso marista, primer superior general del Instituto y sucesor de Marcelino Champagnat. Llega el pequeño Gabriel a La Valla llevado por su madre, según apunta él mismo en su cuaderno personal: “Entregado por mi madre a María, al pie del altar de la capilla del rosario en la parroquia de La Valla, salí del mundo el miércoles 6 de mayo de 1818”. Tenía entonces 10 años; acababa de hacer su Primera Comunión el 19 de abril; sería confirmado por el obispo de Mende en la iglesia de San Pedro, (Saint Chamond) el 3 de agosto del mismo año. El 8 de septiembre de 1819 recibirá el hábito marista. M. Champagnat le iniciará en el conocimiento del latín y luego le impulsará a estudiar algunos rudimentos de medicina y de herboristería. Además de estos pocos datos poco más sabemos de sus ocho primeros años de vida religiosa. Da clases en La Valla, luego es nombrado cocinero en Marlhes (1820). Será encargado de la “primera clase” en Vanosc, luego en Boulieu hasta las vacaciones de 1826. El 11 de octubre de este mismo año (1826) hace la profesión perpetua y comienza un nuevo período de su vida, comenzando con el servicio directo al p. Champagnat. Nunca más saldrá de las labores propias del gobierno y la administración. En 1831 es nombrado oficialmente Secretario del p. Champagnat, lo que equivalía a ser Secretario del naciente Instituto. El 12 de octubre de 1839 es elegido “Director General” por los hermanos reunidos en asamblea, bajo la dirección de los padres Colin y Champagnat. El generalato le ocupará los 20 años siguientes. Estará en tal cargo hasta 1860 en que dimite. Será reemplazado por el Hno. Luis María. Se le atribuye el haber pronunciado con este motivo la sentencia que dice: “Tuve 20 años de preparación, he tenido 20 de gobierno, ¿tendré otros 20 para reparar mis faltas y errores?” Se le suele caracterizar como “el retrato viviente” del fundador. Fue el hombre providencial para el momento de consolidación del Instituto luego de la muerte de su fundador. (RB 224), (Nota del H. Enrique Alfaro)</w:t>
      </w:r>
    </w:p>
    <w:p>
      <w:pPr>
        <w:pStyle w:val="Footnote"/>
        <w:jc w:val="both"/>
        <w:rPr>
          <w:rFonts w:ascii="Arial Narrow" w:hAnsi="Arial Narrow" w:cs="Arial Narrow"/>
          <w:i/>
          <w:i/>
          <w:sz w:val="20"/>
          <w:szCs w:val="20"/>
          <w:lang w:val="es-MX"/>
        </w:rPr>
      </w:pPr>
      <w:r>
        <w:rPr>
          <w:rFonts w:cs="Arial Narrow" w:ascii="Arial Narrow" w:hAnsi="Arial Narrow"/>
          <w:i/>
          <w:sz w:val="20"/>
          <w:szCs w:val="20"/>
          <w:lang w:val="es-MX"/>
        </w:rPr>
      </w:r>
    </w:p>
  </w:footnote>
  <w:footnote w:id="1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SEON ESTEBAN: Sacerdote marista. Nacido en Lune (Tarentaise), el 14 de abril de 1803. Desde seminarista expresó deseos de ser religioso. El P.Gardette lo orientó hacia la Sociedad de María. Ingresó en el seminario menor de L’Argentière en 1821. Entró al Seminario Mayor de Lyon (St.Irénée) en 1823. Recibió el diaconado el 20 de mayo de 1826. Realizó un stage en el colegio de St. Chamond, a partir del 22 de marzo de 1827. Se ordenó sacerdote el 9 de junio de 1827. Llegó como capellán al Hermitage el 13 de junio de ese mismo año. Fué enviado como capellán de los Hermanos y como vicario a Charlieu en 1829. El 30 de diciembre de 1830 es nombrado vicario en Valbenoite (St. Etienne) con el Sr. Cura Rouchon. En 1832 es el superior marista de la comunidad de Valbenoite. Hizo su profesión religiosa en la Sociedad de María el 24 de septiembre de 1836. Regresó a Valbenoite, ahora como súbdito. En 1841 realizó un viaje a Roma. Luego estuvo en Puylata (1841), Rochefort-du Gard (1846 y 1855), Montbel (1853). Murió en Rochefort-du-Gard el 18 de agosto de 1858. (RB 469), (Nota del H. Aureliano Brambila).</w:t>
      </w:r>
    </w:p>
  </w:footnote>
  <w:footnote w:id="19">
    <w:p>
      <w:pPr>
        <w:pStyle w:val="Footnote"/>
        <w:rPr/>
      </w:pPr>
      <w:r>
        <w:rPr>
          <w:rStyle w:val="FootnoteCharacters"/>
        </w:rPr>
        <w:footnoteRef/>
      </w:r>
      <w:r>
        <w:rPr/>
        <w:t xml:space="preserve"> </w:t>
      </w:r>
      <w:r>
        <w:rPr>
          <w:rFonts w:cs="Arial Narrow" w:ascii="Arial Narrow" w:hAnsi="Arial Narrow"/>
          <w:i/>
        </w:rPr>
        <w:t>BOURDIN JUAN ANTONIO: Sacerdote marista. Nacido en Vernaison, Rhône, el 7 de marzo de 1803; En el seminario menor de L’Argentière (1819) y de Alix (1824). En el Seminario mayor de Lyon (St.Irénée) 1825. Recibió el diaconado el 31 de mayo de 1828.Llegó al Hermitage en el verano de 1828. Ordenado sacerdote en Lyon el 20 de diciembre de 1828. Profesor en Belley en 1831. Acompañó al Padre Colin y al Padre Chanel en el viaje a Roma (1833). Profesión religiosa en la Sociedad de María (1836). Puylata (1840). Redacción de la vida del mártir P. Chanel (Paris, 1843). Puylata (1848). Brioude (1854). 2ª Redacción de la vida del P. Chanel (Paris, 1855). La biografía quedará definitivamente terminada en 1867. Pasó a su casa familiar en Chasselay en 1870. Sainte-Foy, Lyon, en 1871. Murió allí el 12 de diciembre de 1883. Referencia: (Cfr. RB 101), (Nota del H. Aureliano Brambila).</w:t>
      </w:r>
    </w:p>
  </w:footnote>
  <w:footnote w:id="2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Ortografía actual: Pilat.</w:t>
      </w:r>
    </w:p>
  </w:footnote>
  <w:footnote w:id="2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LPC 2, pág. 570.</w:t>
      </w:r>
    </w:p>
  </w:footnote>
  <w:footnote w:id="2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LPC 2, pág. 617.</w:t>
      </w:r>
    </w:p>
  </w:footnote>
  <w:footnote w:id="2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AA., pág. 16.</w:t>
      </w:r>
    </w:p>
  </w:footnote>
  <w:footnote w:id="24">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Su nombre no siempre aparece en el mismo orden. En el acta de bautismo aparece Marcelino José Benito (AA, pág. 16). En la de profesión, el mismo Padre Champagnat firma José Marcelino Benito (OMI, pág. 928, ilustración 37).</w:t>
      </w:r>
    </w:p>
  </w:footnote>
  <w:footnote w:id="2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Marcelino es el nombre principal, ya que es el mismo de su padrino. Así figura en el acta bautismal (AA, pág. 16).</w:t>
      </w:r>
    </w:p>
  </w:footnote>
  <w:footnote w:id="26">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l Hermano Juan Bautista no cuenta los hijos fallecidos en edad muy temprana (AA págs. 14-16) en realidad diez hijos.</w:t>
      </w:r>
    </w:p>
  </w:footnote>
  <w:footnote w:id="2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n realidad Marcelino era el penúltimo.</w:t>
      </w:r>
    </w:p>
  </w:footnote>
  <w:footnote w:id="2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Para más detalles acerca de su familia, consultar Hermano Avit (AA páginas 12-18).También Voyage et Mission: ”La famille”, n° 133, 1977. Y, finalmente, B XXII págs. 607-610.</w:t>
      </w:r>
    </w:p>
  </w:footnote>
  <w:footnote w:id="2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Juan Bautista Champagnat, padre de Marcelino, desempeñó un papel preponderante en la historia de la Revolución en la comarca de Marlhes, a lo largo de los dos períodos más tenebrosos de esta época. Fue secretario de Ayuntamiento (02.06.91), coronel de la guardia, juez de paz, comisario general de Saint-Étienne (12.08.92, primer elector en la asamblea parlamentaria (26.12 97),y presidente de la administración municipal del cantón (29.12.97). Firmaba con el apellido “Champagniat” (cfr. AA págs. 21-22) (NCF, pág. 121).</w:t>
      </w:r>
    </w:p>
  </w:footnote>
  <w:footnote w:id="3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l censo de 1814 asigna al con junto del municipio de Marlhes 2425 habitantes, de Ios que 55 pertenecen al Rozet.</w:t>
      </w:r>
    </w:p>
  </w:footnote>
  <w:footnote w:id="3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Ocho (8) testigos del proceso de beatificación hablaron de ese prodigo, pero sólo de oídas. “Juan Claudio Quiblier, nacido en el Rosey, el 25 de octubre de 1827, asegura que oyó a María Clermont, esposa de Bartolomé Champagnat, hermano de Marcelino, que la madre del Padre Champagnat vio un día la cuna del pequeño Marcelino rodeada de llamas blancas como la nieve</w:t>
      </w:r>
      <w:r>
        <w:rPr>
          <w:rFonts w:eastAsia="Onyx BT" w:cs="Onyx BT" w:ascii="Onyx BT" w:hAnsi="Onyx BT"/>
          <w:i/>
        </w:rPr>
        <w:t>»</w:t>
      </w:r>
      <w:r>
        <w:rPr>
          <w:rFonts w:cs="Arial Narrow" w:ascii="Arial Narrow" w:hAnsi="Arial Narrow"/>
          <w:i/>
        </w:rPr>
        <w:t xml:space="preserve"> (cfr. Rév. Jean-Claude Granottier, párroco. CPO, fol. 342).</w:t>
      </w:r>
    </w:p>
  </w:footnote>
  <w:footnote w:id="3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Marcelino tenía, por línea paterna, al menos una tía (Luisa), sor Teresa, fallecida en 1824; y una tía-abuela (Juana), fallecida en Marlhes en 1798, pertenecientes ambas al Instituto de las Hermanas de San José (AA, págs.13-14).</w:t>
      </w:r>
    </w:p>
  </w:footnote>
  <w:footnote w:id="3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Normalmente se solía hacer a los 13 años (AFM, 146.003). Después del golpe de estado de Bonaparte, los sacerdotes regresan del extranjero y los clandestinos aparecen en público. La vida cristiana vuelve a recobrar su pulso normal, sobre todo en los pueblos más alejados de las ciudades. Marcelino es uno de los neocomulgantes del primer grupo de 1800 (Chronologie FM, 1976, página 22)</w:t>
      </w:r>
    </w:p>
  </w:footnote>
  <w:footnote w:id="34">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l maestro era con toda seguridad Bartolomé Moine (SMC, vol. 1, página 18 y NCF, pág. 121). Al estar todos los niños en una sola clase, aplicaba el método individual. Los castigos corporales debían de ser moneda corriente según el estilo de la época (cfr. ANTONIO PROST, La enseñanza en Francia de 1800 a 1967. Éd.  Armand Colin, París, 1968, pág. 115).</w:t>
      </w:r>
    </w:p>
  </w:footnote>
  <w:footnote w:id="3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Sin duda, el coadjutor, señor Laurens, que ocupaba dicho cargo desde 1781 (AA, pág. 16 ).</w:t>
      </w:r>
    </w:p>
  </w:footnote>
  <w:footnote w:id="36">
    <w:p>
      <w:pPr>
        <w:pStyle w:val="Footnote"/>
        <w:jc w:val="both"/>
        <w:rPr/>
      </w:pPr>
      <w:r>
        <w:rPr>
          <w:rStyle w:val="FootnoteCharacters"/>
        </w:rPr>
        <w:footnoteRef/>
      </w:r>
      <w:r>
        <w:rPr>
          <w:rFonts w:cs="Arial Narrow" w:ascii="Arial Narrow" w:hAnsi="Arial Narrow"/>
          <w:i/>
        </w:rPr>
        <w:t xml:space="preserve"> </w:t>
      </w:r>
      <w:r>
        <w:rPr>
          <w:rFonts w:eastAsia="Onyx BT" w:cs="Onyx BT" w:ascii="Onyx BT" w:hAnsi="Onyx BT"/>
          <w:i/>
        </w:rPr>
        <w:t>«</w:t>
      </w:r>
      <w:r>
        <w:rPr>
          <w:rFonts w:cs="Arial Narrow" w:ascii="Arial Narrow" w:hAnsi="Arial Narrow"/>
          <w:i/>
        </w:rPr>
        <w:t>Un Hermano debe abstenerse de tutear a los demás, ni siquiera a los niños, y no les pondrá ningún apodo</w:t>
      </w:r>
      <w:r>
        <w:rPr>
          <w:rFonts w:eastAsia="Onyx BT" w:cs="Onyx BT" w:ascii="Onyx BT" w:hAnsi="Onyx BT"/>
          <w:i/>
        </w:rPr>
        <w:t>»</w:t>
      </w:r>
      <w:r>
        <w:rPr>
          <w:rFonts w:cs="Arial Narrow" w:ascii="Arial Narrow" w:hAnsi="Arial Narrow"/>
          <w:i/>
        </w:rPr>
        <w:t xml:space="preserve"> (Regla de 1837, cap. V. art. 4 ).</w:t>
      </w:r>
    </w:p>
  </w:footnote>
  <w:footnote w:id="3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l Hermano Avit dice del señor Juan Bautista Champagnat:</w:t>
      </w:r>
      <w:r>
        <w:rPr>
          <w:rFonts w:eastAsia="Onyx BT" w:cs="Onyx BT" w:ascii="Onyx BT" w:hAnsi="Onyx BT"/>
          <w:i/>
        </w:rPr>
        <w:t>«</w:t>
      </w:r>
      <w:r>
        <w:rPr>
          <w:rFonts w:cs="Arial Narrow" w:ascii="Arial Narrow" w:hAnsi="Arial Narrow"/>
          <w:i/>
        </w:rPr>
        <w:t xml:space="preserve">Hábil especialista, lo llamaban para repartir las herencias. A esta noble tarea añadía los oficios de tratante y agricultor, y, cuando el tiempo era propicio, explotaba uno de esos pequeños molinos que en la región se los llamaba </w:t>
      </w:r>
      <w:r>
        <w:rPr>
          <w:rFonts w:eastAsia="Onyx BT" w:cs="Onyx BT" w:ascii="Onyx BT" w:hAnsi="Onyx BT"/>
          <w:i/>
        </w:rPr>
        <w:t>«</w:t>
      </w:r>
      <w:r>
        <w:rPr>
          <w:rFonts w:cs="Arial Narrow" w:ascii="Arial Narrow" w:hAnsi="Arial Narrow"/>
          <w:i/>
        </w:rPr>
        <w:t>Escucha si llueve</w:t>
      </w:r>
      <w:r>
        <w:rPr>
          <w:rFonts w:eastAsia="Onyx BT" w:cs="Onyx BT" w:ascii="Onyx BT" w:hAnsi="Onyx BT"/>
          <w:i/>
        </w:rPr>
        <w:t>»</w:t>
      </w:r>
      <w:r>
        <w:rPr>
          <w:rFonts w:cs="Arial Narrow" w:ascii="Arial Narrow" w:hAnsi="Arial Narrow"/>
          <w:i/>
        </w:rPr>
        <w:t>( AA, pág. 13).</w:t>
      </w:r>
    </w:p>
  </w:footnote>
  <w:footnote w:id="3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Durante el segundo Imperio, el sueldo anual de un criado empleado en una granja era de 50 francos, con alojamiento, sustento y vestido (cfr. Archivos Nacionales, F 11, 2705, 42. Loira, </w:t>
      </w:r>
      <w:r>
        <w:rPr>
          <w:rFonts w:eastAsia="Onyx BT" w:cs="Onyx BT" w:ascii="Onyx BT" w:hAnsi="Onyx BT"/>
          <w:i/>
        </w:rPr>
        <w:t>«</w:t>
      </w:r>
      <w:r>
        <w:rPr>
          <w:rFonts w:cs="Arial Narrow" w:ascii="Arial Narrow" w:hAnsi="Arial Narrow"/>
          <w:i/>
        </w:rPr>
        <w:t>Encuesta agrícola decenal de 1862</w:t>
      </w:r>
      <w:r>
        <w:rPr>
          <w:rFonts w:eastAsia="Onyx BT" w:cs="Onyx BT" w:ascii="Onyx BT" w:hAnsi="Onyx BT"/>
          <w:i/>
        </w:rPr>
        <w:t>»</w:t>
      </w:r>
      <w:r>
        <w:rPr>
          <w:rFonts w:cs="Arial Narrow" w:ascii="Arial Narrow" w:hAnsi="Arial Narrow"/>
          <w:i/>
        </w:rPr>
        <w:t xml:space="preserve">) </w:t>
      </w:r>
    </w:p>
  </w:footnote>
  <w:footnote w:id="3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 Sal 39, 9; Hb 10, 9.</w:t>
      </w:r>
    </w:p>
  </w:footnote>
  <w:footnote w:id="4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 Tuvo certeza moral de la necesidad de fundar la Sociedad de los Hermanos y, con motivo de su dimisión, en 1837 (OME, doc. 152, pág. 339), recordará que había recibido de los demás futuros maristas la misión de encargarse de la rama de los Hermanos.</w:t>
      </w:r>
    </w:p>
  </w:footnote>
  <w:footnote w:id="4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3.- Por segunda vez utiliza el autor la expresión “primer día” (cfr. nota 14 del cap. IV).</w:t>
      </w:r>
    </w:p>
  </w:footnote>
  <w:footnote w:id="4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4.- El Padre Bourdin dice a este respecto: “El primer domingo de octubre, él (Hermano Juan María)-muy buena persona- vino a buscarlo para atender a un enfermo de La Rive (aldea de Lavalla); allí lo conoció" (OME, doc. 166 [1], página 437). También LPC 2, pág. 300.</w:t>
      </w:r>
    </w:p>
  </w:footnote>
  <w:footnote w:id="4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 Sal 39, 9; Hb 10, 9.</w:t>
      </w:r>
    </w:p>
  </w:footnote>
  <w:footnote w:id="4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 xml:space="preserve">6.- Juan Bautista Montagne, que vivía en Les Palais, más allá de Bessat (OM, </w:t>
      </w:r>
    </w:p>
    <w:p>
      <w:pPr>
        <w:pStyle w:val="Footnote"/>
        <w:jc w:val="both"/>
        <w:rPr>
          <w:rFonts w:ascii="Arial Narrow" w:hAnsi="Arial Narrow" w:cs="Arial Narrow"/>
          <w:i/>
          <w:i/>
        </w:rPr>
      </w:pPr>
      <w:r>
        <w:rPr>
          <w:rFonts w:cs="Arial Narrow" w:ascii="Arial Narrow" w:hAnsi="Arial Narrow"/>
          <w:i/>
        </w:rPr>
        <w:t>4, pág. 220).</w:t>
      </w:r>
    </w:p>
  </w:footnote>
  <w:footnote w:id="4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7.- El Hermano Francisco, en una conferencia, alude al joven moribundo, cuya muerte va a decidir al Padre Champagnat; pero le atribuye la edad 17 años. Este adolescente, Juan Bautista Montagne, nació el 20 de floreal del año 8 (= 10 de mayo de 1800) y murió el 28 de octubre de 1816. Tenía, pues, 16 años y medio (cfr. Registro de la catolicidad de Lavalla).</w:t>
      </w:r>
    </w:p>
  </w:footnote>
  <w:footnote w:id="46">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8.- El primer sábado siguiente al 28 de octubre de 1816 fue el 2 de noviembre.</w:t>
      </w:r>
    </w:p>
  </w:footnote>
  <w:footnote w:id="4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9.- LPC 2, págs. 339-340 y CM II, págs. 25-54</w:t>
      </w:r>
    </w:p>
  </w:footnote>
  <w:footnote w:id="4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0.- Nacido el 2 de mesidor del año 10(= 21 de junio de 1802). Tiene por entonces 14 años y medio (OM 4, pág. 189).</w:t>
      </w:r>
    </w:p>
  </w:footnote>
  <w:footnote w:id="4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1.- El cardenal Fesh va a convertir a Lyon en el centro principal de estos Hermanos. Abre escuelas en la comarca. Por eso se hallan en Saint-Chamond desde 1896 (RLF, pág. 9).</w:t>
      </w:r>
    </w:p>
  </w:footnote>
  <w:footnote w:id="5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2.- En los comienzos no se determina nada respecto a la edad. Los prospectos de 1824 (OME, doc 28 (3), pág. 88 ), como también la Regla de 1837, capítulo Y, art. 4, pág. 10 (AFM, 0132. 0102), establecen de "quince a treinta años".</w:t>
      </w:r>
    </w:p>
  </w:footnote>
  <w:footnote w:id="5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3.-  Era propiedad del señor Bonner, frabricante de sillas para la iglesia. Pueden consultarse los dos contratos de compra, OME, docs. 16 y 17.</w:t>
      </w:r>
    </w:p>
  </w:footnote>
  <w:footnote w:id="5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4.- Libro de oro o la Humildad práctica, por Dom de Santa Catalina.</w:t>
      </w:r>
    </w:p>
  </w:footnote>
  <w:footnote w:id="5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5.- Tenía lugar en la iglesia, ya que sólo a partir de 1820 dispusieron los Hermanos de capilla, situada encima del cuarto del Padre CHAMPAGNAT.</w:t>
      </w:r>
    </w:p>
  </w:footnote>
  <w:footnote w:id="54">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6.- Esta industria estaba a la sazón muy en boga en la región. Las ciudades industriales del valle del Gier, del Ondaine y del Turan podían alimentar toda una industria subsidiaria en la zona rural de los alrededores. La industria metalúrgica suminstraba las varillas de hierro que los campesinos-artesanos transformaban en clavos. Era una forma de ganar algún dinero sin salir de casa durante el invierno. Esta artesanía podía también amoldarse a la vida comunitaria. En casi todas las granjas de Lavalla se encontraba la piedra para hacer clavos, como la que se conserva en el cuarto del Padre Champagnat en Lavalla (cfr. JEAN-PAUL BRAVARD, El Ondaine, valle del hierro, pág. 58. Éd. Le Hénaff, 1981. Y también, A. BALKO, “La fabricación de clavos”, en FMS, 1976, n.º 19, pág. 244).</w:t>
      </w:r>
    </w:p>
  </w:footnote>
  <w:footnote w:id="5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7.- Escribe el Hermano Lorenzo: “ Mi hermano fue el segundo; y yo, el tercero; Couturier (el Hermano Antonio), el cuarto” (OME, doc. 167, pág. 453).</w:t>
      </w:r>
    </w:p>
  </w:footnote>
  <w:footnote w:id="56">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8.- En primavera de 1817.</w:t>
      </w:r>
    </w:p>
  </w:footnote>
  <w:footnote w:id="5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19.- Juan Claudio trabajará en la granja familiar hasta el invierno. Se inscribe en el noviciado el 24 de noviembre de 1817 (AFM, “Libro de ingresos”).</w:t>
      </w:r>
    </w:p>
  </w:footnote>
  <w:footnote w:id="5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0.- LPC 2, págs. 316-321.</w:t>
      </w:r>
    </w:p>
  </w:footnote>
  <w:footnote w:id="5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1.- Los primeros Hermanos conservaban ordinariamente su nombre de pila. Algunos eligen otro: el Hermano Luis por devoción a san Luis Gonzaga, el Hermano Francisco en recuerdo de su madre, Francisca.</w:t>
      </w:r>
    </w:p>
  </w:footnote>
  <w:footnote w:id="6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2.- El Hermano Bartolomé nació el 24.4.1804. Ingresó el 2 de mayo de 1818 con 14 años (LPC 2 pág. 71) Cfr. nota 13 del cap. V).</w:t>
      </w:r>
    </w:p>
  </w:footnote>
  <w:footnote w:id="6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3.- Nacido el sábado, 12 de marzo de 1808, hizo la primera comunión el 19 de abril de 1818, a los diez años (cfr. Cuaderno de notas del Hermano Francisco, pág. 48). La edad normal sería la de 13 años (AFM, 146.003).</w:t>
      </w:r>
    </w:p>
  </w:footnote>
  <w:footnote w:id="6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4.- El 6 de mayo de 1818 (LPC 2, pág. 226).</w:t>
      </w:r>
    </w:p>
  </w:footnote>
  <w:footnote w:id="6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5.- El 8 de septiembre de 1819 (LPC 2, pág. 226).</w:t>
      </w:r>
    </w:p>
  </w:footnote>
  <w:footnote w:id="64">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6.- Especialmente en Valfleury, cerca de Saint-Chamond, cuando Gabriel tenía cinco años. Fue admitido en la cofradía de Nuestra Señora Auxiliadora (AFM, Hermano Francisco, libreta de notas n.° 1, pág. 48).</w:t>
      </w:r>
    </w:p>
  </w:footnote>
  <w:footnote w:id="6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6.- Especialmente en Valfleury, cerca de Saint-Chamond, cuando Gabriel tenía cinco años. Fue admitido en la cofradía de Nuestra Señora Auxiliadora (AFM, Hermano Francisco, libreta de notas n.° 1, pág. 48).</w:t>
      </w:r>
    </w:p>
  </w:footnote>
  <w:footnote w:id="66">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8.- Francisco Préher, llegado a Tarentaise en mayo de 1816, había abierto de nuevo la escuela clerical que existía antes de la Revolución. El señor Courbon, Vicario general, había seguido en ella sus primeros estudios (LPC 2, página 149).</w:t>
      </w:r>
    </w:p>
  </w:footnote>
  <w:footnote w:id="6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29.- Juan Antonio, hermano del Hermano Francisco, nacido el día de Navidad de 1793, fue movilizado a los 20 años. Luego entró en el seminario y fue ordenado de sacerdote en 1823. Coadjutor de Saint-Martin-la-Plaine, murió en Lavalla en 1830, en la casa parroquial, adonde se había retirado por motivos de salud (LPC 2, pág. 224).</w:t>
      </w:r>
    </w:p>
  </w:footnote>
  <w:footnote w:id="6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30.- No se trata de la sotana, ni del hábito azul que luego será sugerido por el señor Courveille, sino de un simple traje negro. El Hermano Lorenzo (P. Zind en BI, vol. XXI, pág. 536) distingue seis fases:</w:t>
      </w:r>
    </w:p>
    <w:p>
      <w:pPr>
        <w:pStyle w:val="Normal"/>
        <w:jc w:val="both"/>
        <w:rPr>
          <w:rFonts w:ascii="Arial Narrow" w:hAnsi="Arial Narrow" w:cs="Arial Narrow"/>
          <w:i/>
          <w:i/>
          <w:sz w:val="20"/>
          <w:szCs w:val="20"/>
        </w:rPr>
      </w:pPr>
      <w:r>
        <w:rPr>
          <w:rFonts w:cs="Arial Narrow" w:ascii="Arial Narrow" w:hAnsi="Arial Narrow"/>
          <w:i/>
          <w:sz w:val="20"/>
          <w:szCs w:val="20"/>
        </w:rPr>
        <w:t>1. Al comienzo, vestido seglar.</w:t>
      </w:r>
    </w:p>
    <w:p>
      <w:pPr>
        <w:pStyle w:val="Normal"/>
        <w:jc w:val="both"/>
        <w:rPr>
          <w:rFonts w:ascii="Arial Narrow" w:hAnsi="Arial Narrow" w:cs="Arial Narrow"/>
          <w:i/>
          <w:i/>
          <w:sz w:val="20"/>
          <w:szCs w:val="20"/>
        </w:rPr>
      </w:pPr>
      <w:r>
        <w:rPr>
          <w:rFonts w:cs="Arial Narrow" w:ascii="Arial Narrow" w:hAnsi="Arial Narrow"/>
          <w:i/>
          <w:sz w:val="20"/>
          <w:szCs w:val="20"/>
        </w:rPr>
        <w:t>2. En 1818, pantalón negro, levita negra.</w:t>
      </w:r>
    </w:p>
    <w:p>
      <w:pPr>
        <w:pStyle w:val="Normal"/>
        <w:jc w:val="both"/>
        <w:rPr>
          <w:rFonts w:ascii="Arial Narrow" w:hAnsi="Arial Narrow" w:cs="Arial Narrow"/>
          <w:i/>
          <w:i/>
          <w:sz w:val="20"/>
          <w:szCs w:val="20"/>
        </w:rPr>
      </w:pPr>
      <w:r>
        <w:rPr>
          <w:rFonts w:cs="Arial Narrow" w:ascii="Arial Narrow" w:hAnsi="Arial Narrow"/>
          <w:i/>
          <w:sz w:val="20"/>
          <w:szCs w:val="20"/>
        </w:rPr>
        <w:t>3. En 1824, levita azul y capa azul.</w:t>
      </w:r>
    </w:p>
    <w:p>
      <w:pPr>
        <w:pStyle w:val="Normal"/>
        <w:jc w:val="both"/>
        <w:rPr>
          <w:rFonts w:ascii="Arial Narrow" w:hAnsi="Arial Narrow" w:cs="Arial Narrow"/>
          <w:i/>
          <w:i/>
          <w:sz w:val="20"/>
          <w:szCs w:val="20"/>
        </w:rPr>
      </w:pPr>
      <w:r>
        <w:rPr>
          <w:rFonts w:cs="Arial Narrow" w:ascii="Arial Narrow" w:hAnsi="Arial Narrow"/>
          <w:i/>
          <w:sz w:val="20"/>
          <w:szCs w:val="20"/>
        </w:rPr>
        <w:t>4. En 1827, sotana negra con botones. Con motivo de los votos temporales, se añadía un cordón de lana, y en la profesión perpetua, una cruz de cobre con incrustación de ébano.</w:t>
      </w:r>
    </w:p>
    <w:p>
      <w:pPr>
        <w:pStyle w:val="Normal"/>
        <w:jc w:val="both"/>
        <w:rPr>
          <w:rFonts w:ascii="Arial Narrow" w:hAnsi="Arial Narrow" w:cs="Arial Narrow"/>
          <w:i/>
          <w:i/>
          <w:sz w:val="20"/>
          <w:szCs w:val="20"/>
        </w:rPr>
      </w:pPr>
      <w:r>
        <w:rPr>
          <w:rFonts w:cs="Arial Narrow" w:ascii="Arial Narrow" w:hAnsi="Arial Narrow"/>
          <w:i/>
          <w:sz w:val="20"/>
          <w:szCs w:val="20"/>
        </w:rPr>
        <w:t>5. En 1828, sotana cosida hasta la mitad y con broches en el resto.</w:t>
      </w:r>
    </w:p>
    <w:p>
      <w:pPr>
        <w:pStyle w:val="Footnote"/>
        <w:jc w:val="both"/>
        <w:rPr>
          <w:rFonts w:ascii="Arial Narrow" w:hAnsi="Arial Narrow" w:cs="Arial Narrow"/>
          <w:i/>
          <w:i/>
        </w:rPr>
      </w:pPr>
      <w:r>
        <w:rPr>
          <w:rFonts w:cs="Arial Narrow" w:ascii="Arial Narrow" w:hAnsi="Arial Narrow"/>
          <w:i/>
        </w:rPr>
        <w:t xml:space="preserve">6. En 1829, las medias de tela sustituyen a las de punto. </w:t>
      </w:r>
    </w:p>
  </w:footnote>
  <w:footnote w:id="6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31.- El Hermano Juan Bautista no distingue entre la primera indumentaria y la segunda. El primer atuendo negro se halla descrito en el informe Guillard, en Ia primavera de 1822 (OME, doc. 19(3), pág. 73).</w:t>
      </w:r>
    </w:p>
  </w:footnote>
  <w:footnote w:id="70">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32.- El Hermano Francisco apunta en una de sus libretas de notas, núm. 8, 15.°: a las 6, capitulo de culpas; a las 6 y media, oficio.</w:t>
      </w:r>
    </w:p>
  </w:footnote>
  <w:footnote w:id="7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33.- El Hermano Francisco recuerda los distintos lugares donde hizo el retiro anual: 1820, en la capillita del primer piso (AFM, libreta de notas n.° 1).</w:t>
      </w:r>
    </w:p>
  </w:footnote>
  <w:footnote w:id="72">
    <w:p>
      <w:pPr>
        <w:pStyle w:val="Footnote"/>
        <w:jc w:val="both"/>
        <w:rPr/>
      </w:pPr>
      <w:r>
        <w:rPr>
          <w:rStyle w:val="FootnoteCharacters"/>
        </w:rPr>
        <w:footnoteRef/>
      </w:r>
      <w:r>
        <w:rPr>
          <w:rFonts w:cs="Arial Narrow" w:ascii="Arial Narrow" w:hAnsi="Arial Narrow"/>
          <w:i/>
        </w:rPr>
        <w:t>34.- Ver la fórmula de compromiso de 1826 en OME, doc. 52, pág. 137; y en FMS, 1978, n.° 31, págs. 412-414, y n.° 32, págs. 424-426.</w:t>
      </w:r>
    </w:p>
  </w:footnote>
  <w:footnote w:id="7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35.- Hch 4, 32.</w:t>
      </w:r>
    </w:p>
  </w:footnote>
  <w:footnote w:id="74">
    <w:p>
      <w:pPr>
        <w:pStyle w:val="Footnote"/>
        <w:jc w:val="both"/>
        <w:rPr/>
      </w:pPr>
      <w:r>
        <w:rPr>
          <w:rStyle w:val="FootnoteCharacters"/>
        </w:rPr>
        <w:footnoteRef/>
      </w:r>
      <w:r>
        <w:rPr>
          <w:rFonts w:cs="Arial Narrow" w:ascii="Arial Narrow" w:hAnsi="Arial Narrow"/>
          <w:i/>
        </w:rPr>
        <w:t>”</w:t>
      </w:r>
      <w:r>
        <w:rPr>
          <w:rFonts w:cs="Arial Narrow" w:ascii="Arial Narrow" w:hAnsi="Arial Narrow"/>
          <w:i/>
        </w:rPr>
        <w:t>El señor Allirot tomó posesión de la parroquia de Marlhes en 1781. Él dio la primera comunión al piadoso Fundador, en 1800. Le pidió dos de los primeros Hermanos para su escuela, en 1818, que se retiraron en 1821. Murió en 1822” (AA, pág. 42). Acerca de Allirot, véase P. PIAT, Jean-Antoine Allirot, párroco de Marlhes de 1781 a 1822.</w:t>
      </w:r>
    </w:p>
  </w:footnote>
  <w:footnote w:id="75">
    <w:p>
      <w:pPr>
        <w:pStyle w:val="Footnote"/>
        <w:jc w:val="both"/>
        <w:rPr/>
      </w:pPr>
      <w:r>
        <w:rPr>
          <w:rStyle w:val="FootnoteCharacters"/>
        </w:rPr>
        <w:footnoteRef/>
      </w:r>
      <w:r>
        <w:rPr>
          <w:rFonts w:cs="Arial Narrow" w:ascii="Arial Narrow" w:hAnsi="Arial Narrow"/>
          <w:i/>
        </w:rPr>
        <w:t>Que aún existe en la plaza del pueblo cuando se hace esta reedición.</w:t>
      </w:r>
    </w:p>
  </w:footnote>
  <w:footnote w:id="76">
    <w:p>
      <w:pPr>
        <w:pStyle w:val="Footnote"/>
        <w:jc w:val="both"/>
        <w:rPr/>
      </w:pPr>
      <w:r>
        <w:rPr>
          <w:rStyle w:val="FootnoteCharacters"/>
        </w:rPr>
        <w:footnoteRef/>
      </w:r>
      <w:r>
        <w:rPr>
          <w:rFonts w:cs="Arial Narrow" w:ascii="Arial Narrow" w:hAnsi="Arial Narrow"/>
          <w:i/>
        </w:rPr>
        <w:t>Las estadísticas indican que fue a finales de 1818 (AA, pág. 42).</w:t>
      </w:r>
    </w:p>
  </w:footnote>
  <w:footnote w:id="7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Pedro Francisco de Colomb, escudero, señor de Hauteville y de Gaste (LPC 2, págs. 146-147 y OME, doc. 19, pág. 74). Aconsejó al Padre Champagnat que incluyese en la Regla un artículo que prohibiera a los Hermanos comer en casa del señor cura y de los seglares (AA, pág. 44).</w:t>
      </w:r>
    </w:p>
  </w:footnote>
  <w:footnote w:id="78">
    <w:p>
      <w:pPr>
        <w:pStyle w:val="Footnote"/>
        <w:jc w:val="both"/>
        <w:rPr/>
      </w:pPr>
      <w:r>
        <w:rPr>
          <w:rStyle w:val="FootnoteCharacters"/>
        </w:rPr>
        <w:footnoteRef/>
      </w:r>
      <w:r>
        <w:rPr>
          <w:rFonts w:cs="Arial Narrow" w:ascii="Arial Narrow" w:hAnsi="Arial Narrow"/>
          <w:i/>
        </w:rPr>
        <w:t>Las familias de Colomb y Champagnat sin duda se conocían, aunque sólo fuera por la actividad política de Juan Batista Champagnat durante el error (LPC 2, pág. 146).</w:t>
      </w:r>
    </w:p>
  </w:footnote>
  <w:footnote w:id="79">
    <w:p>
      <w:pPr>
        <w:pStyle w:val="Footnote"/>
        <w:jc w:val="both"/>
        <w:rPr/>
      </w:pPr>
      <w:r>
        <w:rPr>
          <w:rStyle w:val="FootnoteCharacters"/>
        </w:rPr>
        <w:footnoteRef/>
      </w:r>
      <w:r>
        <w:rPr>
          <w:rFonts w:cs="Arial Narrow" w:ascii="Arial Narrow" w:hAnsi="Arial Narrow"/>
          <w:i/>
        </w:rPr>
        <w:t>Esteban Roumesy, que luego abandonó el Instituto (LPC 2, pág. 288).</w:t>
      </w:r>
    </w:p>
  </w:footnote>
  <w:footnote w:id="80">
    <w:p>
      <w:pPr>
        <w:pStyle w:val="Footnote"/>
        <w:jc w:val="both"/>
        <w:rPr/>
      </w:pPr>
      <w:r>
        <w:rPr>
          <w:rStyle w:val="FootnoteCharacters"/>
        </w:rPr>
        <w:footnoteRef/>
      </w:r>
      <w:r>
        <w:rPr>
          <w:rFonts w:cs="Arial Narrow" w:ascii="Arial Narrow" w:hAnsi="Arial Narrow"/>
          <w:i/>
        </w:rPr>
        <w:t>Mt 7, 27.</w:t>
      </w:r>
    </w:p>
  </w:footnote>
  <w:footnote w:id="81">
    <w:p>
      <w:pPr>
        <w:pStyle w:val="Footnote"/>
        <w:jc w:val="both"/>
        <w:rPr/>
      </w:pPr>
      <w:r>
        <w:rPr>
          <w:rStyle w:val="FootnoteCharacters"/>
        </w:rPr>
        <w:footnoteRef/>
      </w:r>
      <w:r>
        <w:rPr>
          <w:rFonts w:cs="Arial Narrow" w:ascii="Arial Narrow" w:hAnsi="Arial Narrow"/>
          <w:i/>
        </w:rPr>
        <w:t>El señor Allirot confía sólo en una persona concreta que conoce bien, como es el Hermano Luis; pero no en una congregación que empieza a ser criticada (BI, enero de 1955, pág. 158 y OME, doc. 19, Cantón de Saint-Chamond, 26 de abril, págs. 75-76).</w:t>
      </w:r>
    </w:p>
  </w:footnote>
  <w:footnote w:id="82">
    <w:p>
      <w:pPr>
        <w:pStyle w:val="Footnote"/>
        <w:jc w:val="both"/>
        <w:rPr/>
      </w:pPr>
      <w:r>
        <w:rPr>
          <w:rStyle w:val="FootnoteCharacters"/>
        </w:rPr>
        <w:footnoteRef/>
      </w:r>
      <w:r>
        <w:rPr>
          <w:rFonts w:cs="Arial Narrow" w:ascii="Arial Narrow" w:hAnsi="Arial Narrow"/>
          <w:i/>
        </w:rPr>
        <w:t>Se encarga de la clase de los principiantes y el párroco, o su coadjutor, de los latinistas, algunos de los cuales son internos. El Hermano Lorenzo es al mismo tiempo prefecto de éstos últimos (LPC 2, pág. 316 y AA, pág. 45).</w:t>
      </w:r>
    </w:p>
  </w:footnote>
  <w:footnote w:id="83">
    <w:p>
      <w:pPr>
        <w:pStyle w:val="Footnote"/>
        <w:jc w:val="both"/>
        <w:rPr/>
      </w:pPr>
      <w:r>
        <w:rPr>
          <w:rStyle w:val="FootnoteCharacters"/>
        </w:rPr>
        <w:footnoteRef/>
      </w:r>
      <w:r>
        <w:rPr>
          <w:rFonts w:cs="Arial Narrow" w:ascii="Arial Narrow" w:hAnsi="Arial Narrow"/>
          <w:i/>
        </w:rPr>
        <w:t>El señor Devaux de Pleyné, LPC 2, pág. 175.</w:t>
      </w:r>
    </w:p>
  </w:footnote>
  <w:footnote w:id="84">
    <w:p>
      <w:pPr>
        <w:pStyle w:val="Footnote"/>
        <w:jc w:val="both"/>
        <w:rPr/>
      </w:pPr>
      <w:r>
        <w:rPr>
          <w:rStyle w:val="FootnoteCharacters"/>
        </w:rPr>
        <w:footnoteRef/>
      </w:r>
      <w:r>
        <w:rPr>
          <w:rFonts w:cs="Arial Narrow" w:ascii="Arial Narrow" w:hAnsi="Arial Narrow"/>
          <w:i/>
        </w:rPr>
        <w:t>2Notas del inspector de la Academia Guillard acerca de la visita al cantón de Boug-Argental, en la primavera de 1822 (OME, doc. 19, págs. 72-73).</w:t>
      </w:r>
    </w:p>
  </w:footnote>
  <w:footnote w:id="85">
    <w:p>
      <w:pPr>
        <w:pStyle w:val="Footnote"/>
        <w:jc w:val="both"/>
        <w:rPr/>
      </w:pPr>
      <w:r>
        <w:rPr>
          <w:rStyle w:val="FootnoteCharacters"/>
        </w:rPr>
        <w:footnoteRef/>
      </w:r>
      <w:r>
        <w:rPr>
          <w:rFonts w:cs="Arial Narrow" w:ascii="Arial Narrow" w:hAnsi="Arial Narrow"/>
          <w:i/>
        </w:rPr>
        <w:t>La supremacía de Bourg-Argental no se debe al número de habitantes, inferior a 2000, cuando Lavalla y Marlhes contaban ambos con unos 2500. Su importancia estriba en el papel político que venía desempeñando desde la Edad Media. Durante la Revolución fue uno de los bailiazgos en que se reunían los diputados del primer nivel de los Estados Generales.</w:t>
      </w:r>
    </w:p>
  </w:footnote>
  <w:footnote w:id="86">
    <w:p>
      <w:pPr>
        <w:pStyle w:val="Footnote"/>
        <w:jc w:val="both"/>
        <w:rPr/>
      </w:pPr>
      <w:r>
        <w:rPr>
          <w:rStyle w:val="FootnoteCharacters"/>
        </w:rPr>
        <w:footnoteRef/>
      </w:r>
      <w:r>
        <w:rPr>
          <w:rFonts w:cs="Arial Narrow" w:ascii="Arial Narrow" w:hAnsi="Arial Narrow"/>
          <w:i/>
        </w:rPr>
        <w:t>Tenemos información sobre esta escuela y sobre el Hermano Juan María por el informe del inspector Guillard (BI, n.º 157, pág. 455 y ss. y OME, documento 19, págs. 72-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36"/>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57:00Z</dcterms:created>
  <dc:creator>Aureliano Brambila</dc:creator>
  <dc:description/>
  <dc:language>en-US</dc:language>
  <cp:lastModifiedBy>Aureliano Brambila</cp:lastModifiedBy>
  <cp:lastPrinted>2006-09-25T08:54:00Z</cp:lastPrinted>
  <dcterms:modified xsi:type="dcterms:W3CDTF">2006-09-25T15:37:00Z</dcterms:modified>
  <cp:revision>120</cp:revision>
  <dc:subject/>
  <dc:title>PATRIMONIO ESPIRITUAL MARISTA</dc:title>
</cp:coreProperties>
</file>