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8000"/>
          <w:sz w:val="36"/>
          <w:szCs w:val="36"/>
        </w:rPr>
      </w:pPr>
      <w:r>
        <w:rPr>
          <w:rFonts w:ascii="Verdana" w:hAnsi="Verdana" w:cs="Verdana"/>
          <w:b/>
          <w:b/>
          <w:bCs/>
          <w:color w:val="008000"/>
          <w:sz w:val="36"/>
          <w:sz w:val="36"/>
          <w:szCs w:val="36"/>
        </w:rPr>
        <w:t>มาเลือกต้นไม้ให้เข้ากับวันเกิดของคุณ</w:t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szCs w:val="28"/>
        </w:rPr>
      </w:pPr>
      <w:r>
        <w:rPr>
          <w:rFonts w:cs="Verdana" w:ascii="Verdana" w:hAnsi="Verdana"/>
          <w:b/>
          <w:bCs/>
          <w:color w:val="008000"/>
          <w:sz w:val="20"/>
          <w:szCs w:val="28"/>
        </w:rPr>
      </w:r>
    </w:p>
    <w:p>
      <w:pPr>
        <w:pStyle w:val="NormalWeb"/>
        <w:jc w:val="left"/>
        <w:rPr/>
      </w:pP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ต้นไม้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นอกจากจะให้ประโยชน์ต่อร่างกาย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คือช่วยสร้างออกซิเจนเพื่อให้คนเราได้นำมาหายใจแล้ว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ยังมีประโยชน์ต่อประเทศชาติในด้านอุตสาหกรรม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และอื่นๆ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อีกทั้ง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ทำให้มีความสุขทางด้านจิตใจอีกด้วย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sz w:val="20"/>
          <w:sz w:val="20"/>
          <w:szCs w:val="28"/>
        </w:rPr>
        <w:t>นับว่ามีคุณค่ามหาศาลจริงๆ</w:t>
      </w:r>
      <w:r>
        <w:rPr>
          <w:rFonts w:cs="AngsanaUPC" w:ascii="Arial" w:hAnsi="Arial"/>
          <w:b/>
          <w:bCs/>
          <w:sz w:val="20"/>
          <w:szCs w:val="28"/>
        </w:rPr>
        <w:br/>
      </w:r>
      <w:r>
        <w:rPr>
          <w:rStyle w:val="Body"/>
          <w:rFonts w:cs="AngsanaUPC" w:ascii="Arial" w:hAnsi="Arial"/>
          <w:b/>
          <w:bCs/>
          <w:sz w:val="20"/>
          <w:szCs w:val="28"/>
        </w:rPr>
        <w:t xml:space="preserve">       </w:t>
      </w:r>
      <w:r>
        <w:rPr>
          <w:rFonts w:cs="AngsanaUPC" w:ascii="Arial" w:hAnsi="Arial"/>
          <w:b/>
          <w:bCs/>
          <w:sz w:val="20"/>
          <w:szCs w:val="28"/>
        </w:rPr>
        <w:br/>
      </w:r>
      <w:r>
        <w:rPr>
          <w:rStyle w:val="Body"/>
          <w:rFonts w:cs="AngsanaUPC" w:ascii="Arial" w:hAnsi="Arial"/>
          <w:b/>
          <w:bCs/>
          <w:sz w:val="20"/>
          <w:szCs w:val="28"/>
        </w:rPr>
        <w:t xml:space="preserve">      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ว่ากันว่าหากคนเราปลูกต้นไม้ให้เข้ากับราศีที่เกิด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จะยิ่งเสริมความมีสิริมงคลให้กับชีวิตอีกด้วย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วันนี้จึงนำเรื่องเกี่ยวกับการปลูกต้นไม้ให้เข้ากับวันเกิดของแต่ละคนมาให้อ่านกันเล่นๆ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เผื่อหนุ่มๆ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เค้าอยากจะหาซื้อต้นไม้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หรือดอกไม้ให้กับคนรัก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ก็นำมาใช้ประกอบการตัดสินใจได้เหมือนกัน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แต่จริงๆ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แล้วเราก็ควรที่จะรักต้นไม้ทุกต้น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เพราะต่างก็ให้ประโยชน์เท่าๆ</w:t>
      </w:r>
      <w:r>
        <w:rPr>
          <w:rStyle w:val="Body"/>
          <w:rFonts w:ascii="Arial" w:hAnsi="Arial" w:eastAsia="Arial" w:cs="AngsanaUPC"/>
          <w:b/>
          <w:b/>
          <w:bCs/>
          <w:color w:val="008000"/>
          <w:sz w:val="20"/>
          <w:sz w:val="20"/>
          <w:szCs w:val="28"/>
        </w:rPr>
        <w:t xml:space="preserve"> </w:t>
      </w:r>
      <w:r>
        <w:rPr>
          <w:rStyle w:val="Body"/>
          <w:rFonts w:ascii="Arial" w:hAnsi="Arial" w:cs="AngsanaUPC"/>
          <w:b/>
          <w:b/>
          <w:bCs/>
          <w:color w:val="008000"/>
          <w:sz w:val="20"/>
          <w:sz w:val="20"/>
          <w:szCs w:val="28"/>
        </w:rPr>
        <w:t>กัน</w:t>
      </w:r>
      <w:r>
        <w:rPr>
          <w:rStyle w:val="Body"/>
          <w:rFonts w:ascii="Arial" w:hAnsi="Arial" w:eastAsia="Arial" w:cs="AngsanaUPC"/>
          <w:b/>
          <w:b/>
          <w:bCs/>
          <w:sz w:val="20"/>
          <w:sz w:val="20"/>
          <w:szCs w:val="28"/>
        </w:rPr>
        <w:t xml:space="preserve"> </w:t>
      </w:r>
    </w:p>
    <w:tbl>
      <w:tblPr>
        <w:tblW w:w="51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55"/>
      </w:tblGrid>
      <w:tr>
        <w:trPr/>
        <w:tc>
          <w:tcPr>
            <w:tcW w:w="94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ngsanaUPC"/>
                <w:sz w:val="20"/>
                <w:szCs w:val="28"/>
              </w:rPr>
            </w:pPr>
            <w:r>
              <w:rPr>
                <w:rFonts w:cs="AngsanaUPC" w:ascii="Arial" w:hAnsi="Arial"/>
                <w:sz w:val="20"/>
                <w:szCs w:val="28"/>
              </w:rPr>
              <w:t>      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วันอาทิตย์</w:t>
            </w:r>
            <w:r>
              <w:rPr>
                <w:rStyle w:val="Body"/>
                <w:rFonts w:ascii="Arial" w:hAnsi="Arial" w:eastAsia="Arial" w:cs="Arial"/>
                <w:color w:val="FF0000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คนเกิดวันอาทิตย์</w:t>
            </w:r>
            <w:r>
              <w:rPr>
                <w:rStyle w:val="Body"/>
                <w:rFonts w:ascii="Arial" w:hAnsi="Arial" w:eastAsia="Arial" w:cs="Arial"/>
                <w:color w:val="FF00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ที่มีความมุ่งมั่นแรงกล้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ะเยอทะยานสู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ีวิตในวัยเด็กไม่ค่อยอบอุ่นสุขสบายนั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เมื่อเติบโตแล้วจะมีฐานะมั่งคั่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้วยความเป็นคนที่มีความรู้ความสามารถ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ให้ระวังเรื่องการใช้สอยเพราะเป็นคนใจกว้างอย่างนักเล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ช่วยเหลือผู้ที่ด้อยกว่าตนเ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รักเพื่อนฝูงมา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ริงใจประเภทถึงไหนถึงก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ไม่ค่อยได้ความจริงใจตอบเพราะทำคุณกับใครไม่ขึ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อุปนิสัยอารมณ์ร้อ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โกรธง่ายหายเร็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ุภาพอ่อนโย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ล่องแคล่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พบปะผู้ค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ูดจาดีมีหลักกา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จอ่อนรักหลงคนง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่อนจะเจ้าชู้แต่รักใครแล้วจะทุ่มเทสุดชีวิ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เดินทางท่องเที่ยวผจญภั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เกิดวันอาทิตย์ควรระวังเรื่องความใจร้อ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รื่องความหูเบาเชื่อคนง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เรื่องหน้าใหญ่ใจโ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ซึ่งอาจจะสร้างศัตรูโดยไม่รู้ตั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ไม้มงคลของคนที่เกิดวันอาทิตย์</w:t>
            </w:r>
            <w:r>
              <w:rPr>
                <w:rStyle w:val="Body"/>
                <w:rFonts w:ascii="Arial" w:hAnsi="Arial" w:eastAsia="Arial" w:cs="Arial"/>
                <w:color w:val="FF00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เป็นไม้ดอกสี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สีส้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นื่องจากสีเหลืองและสีส้มเป็นสีที่ถูกโฉล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ต้นไม้ที่เป็นสิริมงคลของคนเกิดวันอาทิตย์ม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ังนี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โป๊ยเซีย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เป็นพันธุ์ใดก็ได้แต่จะต้องมีดอกสี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สีส้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จะเป็นมงคลอย่างยิ่งหากเป็นสีส้มหรือสีเหลืองในดอกเดียวก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โป๊ยเซียนไม้แห่งโชคลาภจะนำโชคลาภมาให้กับผู้ปลู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โก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ที่ใบมีสีสันต่าง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ั้ง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ขีย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ด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้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ซึ่งก็เป็นสีที่ถูกโฉล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ำว่าโกศลนั้นพ้องกับคำ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ุ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ึงเชื่อ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ือการสร้างบุ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ุณงามความ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่วยคุ้มครองให้อยู่เย็นเป็น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จำป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ถือเป็นต้นไม้ที่จะนำโชค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เหมาะสมกับคนเกิดวันอาทิตย์อย่างยิ่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ชบ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ั้งที่ดอกสี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ีส้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ซึ่งจะทำให้บ้านดูสดใส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ราชพฤกษ์หรือคู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้วยดอกที่เป็นพวงระย้าสวย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มีดอกสีเหลืองตัดกับสีของท้องฟ้าในฤดูร้อ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ทำให้บ้านดูสดใส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ยังมีความเป็นมงคลทางด้านช่วยให้มีเกียรติและมีศักดิ์ศร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FF0000"/>
                <w:sz w:val="20"/>
                <w:sz w:val="20"/>
                <w:szCs w:val="28"/>
              </w:rPr>
              <w:t>กุหลาบ</w:t>
            </w:r>
            <w:r>
              <w:rPr>
                <w:rStyle w:val="Body"/>
                <w:rFonts w:ascii="Arial" w:hAnsi="Arial" w:eastAsia="Arial" w:cs="Arial"/>
                <w:color w:val="FF00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ป็นกุหลาบดอกสี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ส้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นำมาปลูกเลี้ยงไว้จะทำให้เกิดความสง่า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ภาคภูม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400300" cy="1781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381250" cy="1781175"/>
                                              <wp:effectExtent l="0" t="0" r="0" b="0"/>
                                              <wp:docPr id="2" name="image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5" t="-20" r="-15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81250" cy="1781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140.25pt;mso-wrap-distance-left:0pt;mso-wrap-distance-right:0pt;mso-wrap-distance-top:0pt;mso-wrap-distance-bottom:0pt;margin-top:154.15pt;mso-position-vertical:center;mso-position-vertical-relative:text;margin-left:280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81250" cy="1781175"/>
                                        <wp:effectExtent l="0" t="0" r="0" b="0"/>
                                        <wp:docPr id="3" name="imag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781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ngsanaUPC"/>
                <w:b/>
                <w:b/>
                <w:bCs/>
                <w:sz w:val="20"/>
                <w:szCs w:val="28"/>
              </w:rPr>
            </w:pPr>
            <w:r>
              <w:rPr>
                <w:rFonts w:cs="AngsanaUPC" w:ascii="Arial" w:hAnsi="Arial"/>
                <w:sz w:val="20"/>
                <w:szCs w:val="28"/>
              </w:rPr>
              <w:t>      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วันจันทร์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คนเกิดวันจันท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มีเสน่ห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ที่รักใคร่ของบุคคลทั่วไป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ูดจาไพเราะอ่อนหว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ิริยานุ่มนว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ยามโมโหแล้วมักจะปากร้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่วนใหญ่มักจะกำพร้าพ่อหรือแม่ตั้งแต่วัยเด็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ญาติพี่น้องก็พึ่งพาอาศัยไม่ได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อ่อนแ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จ้าน้ำต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่างเอาใจผู้อื่นและก็ชอบให้ผู้อื่นเอาใจด้วยเช่นก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ละเอียดรอบคอ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ิถีพิถ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เจ้าสำรา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มนุษยสัมพันธ์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น้ำใ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ความหรูหราคบเพื่อนสูงศักดิ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ผู้มีความรู้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สติปัญญา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ฝ่รู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กไม่ตกอับเนื่องจากมีผู้ใหญ่ให้ความอุปถัมภ์อยู่เสม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เกิดวันจันทร์ควรลดความวิตกกังวลลงบ้า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ห้ระวังการคบคนไม่ดีจะนำเรื่องเดือดร้อนมาให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เสียโอกาสในการก้าวหน้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ให้ระวังการใช้จ่ายอย่าตามใจตัวเ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ไม้มงคลสำหรับคนเกิดวันจันท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ถ้าเป็นไม้ดอกควรเป็นไม้ที่มีดอกสีขาวหรือเหลืองจะถูกโฉลกมา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เกิดวันจันทร์จะมีต้นไม้มงคลให้เลือกปลู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ังนี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ว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ตามตำรามิได้ระบุไว้ว่าเป็นวาสนาพันธุ์ใด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ขึ้นชื่อว่าวาสนาแล้วนั้นให้คุณทั้งสิ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วาสนาราชิน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ให้คุณทางด้านบุญที่สูงล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โชคว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วาสนาอธิษฐ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ว่าจะทำให้เกิดความ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มหวั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ำให้เกิดแรงบันดาลตามความปรารถ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โก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ั้นพ้องกับคำ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ุ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ึงเชื่อ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ือการสร้างบุ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ุณงามความ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่วยคุ้มครองให้อยู่เย็นเป็น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มะล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ว่าจะเป็นมะละซ้อนหรือมะลิล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็เป็นสิริมงคลทางด้านทำให้คนในบ้านมีความบริสุทธิ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รักและความคิดถึงแก่บุคคลทั่วไป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ราตร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อกจากจะมีกลิ่นหอมชื่นใจยังให้ความเป็นสิริมงคลดีมา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มะม่ว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อกจากจะเก็บผลกินได้แล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ยังเชื่อว่าจะทำให้ผู้ปลูกร่ำรวยยิ่งขึ้นอีกด้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808000"/>
                <w:sz w:val="20"/>
                <w:sz w:val="20"/>
                <w:szCs w:val="28"/>
              </w:rPr>
              <w:t>กวนอิ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กันว่าเมื่อปลูกกวนอิมในบ้านจะเกิดเป็นสิริ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ำผลให้มีฐานะ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กิดความร่ำร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โป๊ยเซีย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ลือกปลูกที่ดอกสีขา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สี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โป๊ยเซียนนั้นจะนำโชคลาภมาให้กับผู้ปลู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จำป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นำมาปลูกในบ้านจะทำให้ชีวิตเจริญรุ่งเร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ารงานก้าวหน้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พลูด่า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ที่เจริญงอกงามง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ห้คุณทางด้านการเจริญงอกงามในชีวิ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แก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ไทยโบราณเชื่อ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บ้านใดปลุกต้นแก้วไว้จะทำให้คนในบ้านนั้นมีความ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สูงค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จิตใจแจ่มใสบริสุทธิ์ดุจแก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มะละกอ</w:t>
            </w:r>
            <w:r>
              <w:rPr>
                <w:rStyle w:val="Body"/>
                <w:rFonts w:ascii="Arial" w:hAnsi="Arial" w:eastAsia="Arial" w:cs="Arial"/>
                <w:b/>
                <w:b/>
                <w:bCs/>
                <w:color w:val="8080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มะย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ว่าสามารถป้องกันความถ่อ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ถ้อยคว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ผีร้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บางตำราว่าจะทำให้ผู้คนนิยมชมชอ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ชะพล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ปลูกไว้เพื่อเสริมสิริ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ก่คนเกิดวันจันท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บัวบก</w:t>
            </w:r>
            <w:r>
              <w:rPr>
                <w:rStyle w:val="Body"/>
                <w:rFonts w:ascii="Arial" w:hAnsi="Arial" w:eastAsia="Arial" w:cs="Arial"/>
                <w:b/>
                <w:b/>
                <w:bCs/>
                <w:color w:val="8080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808000"/>
                <w:sz w:val="20"/>
                <w:sz w:val="20"/>
                <w:szCs w:val="28"/>
              </w:rPr>
              <w:t>กระถิ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่านว่าสามารถป้องกันเสนียดจัญไ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33575" cy="23812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238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914525" cy="2381250"/>
                                              <wp:effectExtent l="0" t="0" r="0" b="0"/>
                                              <wp:docPr id="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9" t="-15" r="-19" b="-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14525" cy="2381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25pt;height:187.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914525" cy="23812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4525" cy="2381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ngsanaUPC"/>
                <w:sz w:val="20"/>
                <w:szCs w:val="28"/>
              </w:rPr>
            </w:pPr>
            <w:r>
              <w:rPr>
                <w:rFonts w:cs="AngsanaUPC" w:ascii="Arial" w:hAnsi="Arial"/>
                <w:sz w:val="20"/>
                <w:szCs w:val="28"/>
              </w:rPr>
              <w:t>      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วันอังคาร</w:t>
            </w:r>
            <w:r>
              <w:rPr>
                <w:rStyle w:val="Body"/>
                <w:rFonts w:ascii="Arial" w:hAnsi="Arial" w:eastAsia="Arial" w:cs="Arial"/>
                <w:b/>
                <w:b/>
                <w:bCs/>
                <w:color w:val="EE82EE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คนเกิดวันอังคา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นวัยเด็กจะไม่ค่อยเชื่อฟังพ่อแม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่วนใหญ่จะไปเติบโตโดยคนอื่นเลี้ยงด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ีวิตมักจะขึ้น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ลง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นื่องจากเป็นคนใช้เงินมือเติ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อยู่ไกลถิ่นบ้านเกิดจึงจะก้าวไกล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อุปนิสัยเป็นคนจิตใจกล้าหา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จนักเล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บุคลิกที่ดูเหมือนก้าวร้าวเพราะพูดจาไม่อ่อนหว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พูดในทางผลประโยชน์ได้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ูดจาไม่เกรงใจใค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ั้งที่จริงใจจึงไม่ค่อยมีเพื่อนแท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อารมณ์ร้อ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อดทนสู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นักต่อสู้ทั้งใจและก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งานอิสระที่ไม่ต้องใช้ความประณี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เกิดวันอังคารควรระวังเรื่องใจร้อนจะทำให้ไม่ประสบความสำเร็จในชีวิ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ม้จะมีความตั้งใจในการทำการง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มีความยับยั้งชั่งใจในการใช้จ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ควรฝึกการวางแผนหรือเรียงลำดับความคิดให้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ไม้มงคลสำหรับคนเกิดวันอังคา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ีมงคลของคนวันอังคารคื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ีแด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ชมพ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ังนั้นไม้ดอกที่ปลูกควรเป็นสีใดสีหนึ่งนี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้ประดับที่เป็นสิริ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ด้แก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กุหลา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ปลูกที่ดอกสีแด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ชมพ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พื่อก่อให้เกิดความเป็น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กิดความสุขความสบายใ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มีความเจริญรุ่งเรืองในชีวิ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กิดความสง่า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ภาคภูม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โป๊ยเซีย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ลือกที่ดอกสีแดงหรือชมพ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ช่วยให้มีความโชคดีในชีวิตเสม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อัญช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ประดับที่ให้คุณกับคนเกิดวันอังคารทางด้านความเป็นสิริ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โก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ั้นพ้องกับคำ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ุ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ึงเชื่อ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ือการสร้างบุ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ุณงามความ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่วยคุ้มครองให้อยู่เย็นเป็น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เข็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ป็นเข็มแดงหรือชมพ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ปลูกต้นเข็มไว้ในบริเวณบ้านเชื่อว่าจะทำให้สมองปลอดโปร่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กิดความคิดความอ่านที่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ห้คุณโดยทั่วไปด้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ชบ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ี่ถูกโฉลกต้องเป็นชบาสีแดงหรือชมพ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ห้คุณด้านการงานเจริญก้าวหน้าไร้ปัญหาและอุปสรรค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EE82EE"/>
                <w:sz w:val="20"/>
                <w:sz w:val="20"/>
                <w:szCs w:val="28"/>
              </w:rPr>
              <w:t>พญาย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คนวันอังคารปลูกเลี้ยงไว้ท่านว่าจะทำให้ดำเนินชีวิตราบรื่นเป็นสุขสมบูรณ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400300" cy="188595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88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381250" cy="1885950"/>
                                              <wp:effectExtent l="0" t="0" r="0" b="0"/>
                                              <wp:docPr id="8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15" t="-19" r="-15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81250" cy="1885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148.5pt;mso-wrap-distance-left:0pt;mso-wrap-distance-right:0pt;mso-wrap-distance-top:0pt;mso-wrap-distance-bottom:0pt;margin-top:128.85pt;mso-position-vertical:center;mso-position-vertical-relative:text;margin-left:280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81250" cy="18859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88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ngsanaUPC"/>
                <w:sz w:val="20"/>
                <w:szCs w:val="28"/>
              </w:rPr>
            </w:pPr>
            <w:r>
              <w:rPr>
                <w:rFonts w:cs="AngsanaUPC" w:ascii="Arial" w:hAnsi="Arial"/>
                <w:sz w:val="20"/>
                <w:szCs w:val="28"/>
              </w:rPr>
              <w:t>      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วันพุธ</w:t>
            </w:r>
            <w:r>
              <w:rPr>
                <w:rStyle w:val="Body"/>
                <w:rFonts w:ascii="Arial" w:hAnsi="Arial" w:eastAsia="Arial" w:cs="Arial"/>
                <w:color w:val="008000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คนวันพุธ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กมีโรคประจำตั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อกจากจะพึ่งพาญาติพี่น้องไม่ได้แล้วมักจะต้องเกื้อหนุนญาติพี่น้องด้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ีวิตไม่ได้อยู่ปรนนิบัติพ่อแม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กคบหาเพื่อนอายุมากหรือฐานะหน้าที่สูงก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ฝักใฝ่เรื่องของศ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ถ้าบวชจะเด่นดังในวงการศ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ำงานอื่นจะรุ่งโรจน์ได้กว่าทางค้าข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อุปนิสัยทั่วไปเป็นคนมีเสน่ห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จิตใจและน้ำใจไมตรี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ูดจาเปิดเผยตรงไปตรงม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รักและซื่อสัตย์ต่อเพื่อนฝู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จกว้า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เลี้ยงเพื่อนฝูงให้มีความ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เรื่องบันเทิงใจไม่เคร่งเครียดกับชีวิ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ูเป็นคนเรื่อย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ฉื่อย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อาแต่สบ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ความจริงไม่ใช่คนเกียจคร้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ขี้ใจน้อ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ูเบ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ให้คนเอาใ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ำอะไรไม่ค่อยคิดให้ถ้วนถี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ะเพร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เกิดวันพุธควรระมัดระวังเรื่องใจอ่อนใจง่ายเชื่อคนง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ความใจกว้างจนเกินไป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วันพุธ</w:t>
            </w:r>
            <w:r>
              <w:rPr>
                <w:rStyle w:val="Body"/>
                <w:rFonts w:ascii="Arial" w:hAnsi="Arial" w:eastAsia="Arial" w:cs="Arial"/>
                <w:color w:val="0080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cs="AngsanaUPC" w:ascii="Arial" w:hAnsi="Arial"/>
                <w:color w:val="008000"/>
                <w:sz w:val="20"/>
                <w:szCs w:val="28"/>
              </w:rPr>
              <w:t>(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กลางคืน</w:t>
            </w:r>
            <w:r>
              <w:rPr>
                <w:rStyle w:val="Body"/>
                <w:rFonts w:cs="AngsanaUPC" w:ascii="Arial" w:hAnsi="Arial"/>
                <w:color w:val="008000"/>
                <w:sz w:val="20"/>
                <w:szCs w:val="28"/>
              </w:rPr>
              <w:t xml:space="preserve">)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วันพุธกลางคืนหรือวันราห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เกิดวันนี้จะเป็นคนดื้อร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ฟังใค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ยอมปรับปรุงแก้ไขตัวเ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กเชื่อคนผิด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นไม่จริงใ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กับคนใกล้ชิดที่จริงใจกลับไม่เชื่อฟั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ฐานะลุ่ม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อน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หลักทรัพย์แต่ไม่มีเงินทองพอใช้จ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รู้ความสามารถ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ตั้งใจสู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ไม่ค่อยประสบความสำเร็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หมาะกับการประกอบอาชีพครูสอนศีลธรร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วิชาช่างจึงจะ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ตั้งตัวได้เมื่ออายุมากแล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ไม้มงคลสำหรับคนเกิดวันพุธ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หลายชนิด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ว่าจะเกิดพุธกลางวันหรือกลางคืนจะมีไม้มงคลอย่างเดียวก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ควรเลือกที่มีดอกสีเหลืองซึ่งเป็นสีต้องโฉลก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กวนอิ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กันว่าเมื่อปลูกกวนอิมในบ้านจะเกิดเป็นสิริ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ำผลให้มีฐานะ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กิดความร่ำร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ว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ื่อก็เป็นสิริมงคลอยู่แล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ปลูกร่วมกับต้นกวนอิมจะเหมาะสมอย่างยิ่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ตามตำรามิได้ระบุไว้ว่าเป็นวาสนาพันธุ์ใด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ขึ้นชื่อว่าวาสนาแล้วนั้นให้คุณทั้งสิ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วาสนาราชิน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ให้คุณทางด้านบุญที่สูงล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โชคว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วาสนาอธิษฐ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ว่าจะทำให้เกิดความ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มหวั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ำให้เกิดแรงบันดาลตามความปรารถ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พลูด่า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ที่เจริญงอกงามง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ห้คุณทางด้านการเจริญงอกงามในชีวิ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โป๊ยเซีย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ป็นโป๊ยเซียนที่มีดอกสี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ต้องโฉลกกว่าสีอื่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โป๊ยเซียนนั้นจะนำโชคลาภมาให้กับผู้ปลู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มะละกอ</w:t>
            </w:r>
            <w:r>
              <w:rPr>
                <w:rStyle w:val="Body"/>
                <w:rFonts w:ascii="Arial" w:hAnsi="Arial" w:eastAsia="Arial" w:cs="Arial"/>
                <w:color w:val="0080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กล้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ว่าจะเป็นกล้วยชนิดใด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ให้ผู้ปลูกร่มเย็นเป็นสุขกายสบายใ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ราชพฤกษ์หรือคู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ที่ให้ความสดใสแก่บ้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้วยดอกที่เป็นพวงระย้าที่สวย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สีเหลืองที่จะตัดกับสีของฟ้าในฤดูร้อ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ยังมีความเป็นมงคลทางด้านช่วยให้มีเกียรติและมีศักดิ์ศร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กุหลา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เป็นสีเหลืองจะดีที่สุดสำหรับผู้ที่เกิดวันพุธ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ทำให้ประสบกับความสุขสมบูรณ์ในทุ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้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โก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ั้นพ้องกับคำ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ุ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ึงเชื่อ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ือการสร้างบุ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ุณงามความ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่วยคุ้มครองให้อยู่เย็นเป็น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8000"/>
                <w:sz w:val="20"/>
                <w:sz w:val="20"/>
                <w:szCs w:val="28"/>
              </w:rPr>
              <w:t>ชบ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ลือกปลูกชบาที่ดอกสีเหล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ต้องโฉลกที่สุด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00300" cy="211455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11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381250" cy="2114550"/>
                                              <wp:effectExtent l="0" t="0" r="0" b="0"/>
                                              <wp:docPr id="11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5" t="-17" r="-15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81250" cy="2114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166.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81250" cy="21145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" t="-17" r="-1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2114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ngsanaUPC"/>
                <w:sz w:val="20"/>
                <w:szCs w:val="28"/>
              </w:rPr>
            </w:pPr>
            <w:r>
              <w:rPr>
                <w:rFonts w:cs="AngsanaUPC" w:ascii="Arial" w:hAnsi="Arial"/>
                <w:sz w:val="20"/>
                <w:szCs w:val="28"/>
              </w:rPr>
              <w:t>      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วันพฤหัสบดี</w:t>
            </w:r>
            <w:r>
              <w:rPr>
                <w:rStyle w:val="Body"/>
                <w:rFonts w:ascii="Arial" w:hAnsi="Arial" w:eastAsia="Arial" w:cs="Arial"/>
                <w:b/>
                <w:b/>
                <w:bCs/>
                <w:color w:val="FFA500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คนเกิดวันพฤหัสบดี</w:t>
            </w:r>
            <w:r>
              <w:rPr>
                <w:rStyle w:val="Body"/>
                <w:rFonts w:ascii="Arial" w:hAnsi="Arial" w:eastAsia="Arial" w:cs="Arial"/>
                <w:b/>
                <w:b/>
                <w:bCs/>
                <w:color w:val="FFA5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มีรูปร่างสง่างามทั้งชายและหญิ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สติปัญญาดีฉลาดหลักแหลมเป็นเลิศ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ละเอียดลึกซึ้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ำงานประณี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นใจใฝ่หาความรู้สม่ำเสม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ูดจาฉะฉานมีหลักกา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ในความคิดของตัวเองจนไม่ค่อยยอมรับฟังคนอื่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โกรธง่ายหายเร็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มื่อโต้เถียงกับใครอยากเป็นฝ่ายถูกแต่ไม่คิดจะเก็บมาเป็นอารมณ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พียงแค่อยากชนะเท่านั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มุ่งมั่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ตั้งใจสู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ตัดสินใจแล้วยากที่จะเปลี่ยนแปล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ทะเยอทะย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ต้องการทั้งชื่อเสีย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กียรติยศ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ฐานะ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วางแผนอย่างรอบคอบและอดทนรอคอยอย่างใจเย็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ะตาชีวิตจะได้ดีมีเกียรต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ทรัพย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จะมีทุกข์เรื่องเพื่อนฝูงหรือคู่คร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พราะเป็นคนเจ้าชู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บริวารไม่ค่อยเชื่อฟั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ะตาชีวิตต้อยคอยค้ำชูผู้อยู่รอบข้างเสม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ไม้มงคลสำหรับคนเกิดวันพฤหัสบ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ป็นไม้ดอกสีขาวจึงจะต้องโฉล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มะล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ถือเป็นไม้มงคลที่สูงค่าจึงนิยมใช้บูชาพระ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ว่าจะเป็นมะละซ้อนหรือมะลิล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็เป็นสิริมงคลทางด้านทำให้คนในบ้านมีความบริสุทธิ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รักและความคิดถึงแก่บุคคลทั่วไป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จำป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มงคลอีกชนิดหนึ่งของผู้เกิดวันพฤหัสบ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นำมาปลูกในบ้านจะทำให้ชีวิตเจริญรุ่งเร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ารงานก้าวหน้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ราตร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อกจากจะมีกลิ่นหอมชื่นใจยังให้ความเป็นสิริมงคลดีมา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พุด</w:t>
            </w:r>
            <w:r>
              <w:rPr>
                <w:rStyle w:val="Body"/>
                <w:rFonts w:ascii="Arial" w:hAnsi="Arial" w:eastAsia="Arial" w:cs="Arial"/>
                <w:b/>
                <w:b/>
                <w:bCs/>
                <w:color w:val="FFA500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ว่าจะเป็นพุดชนิดใดจะส่งผลให้มีความเจริ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่นค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ข็งแรงสมบูรณ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ั้งสิ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ควรเป็นพุดชนิดที่ดอกสีขา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กุหลา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ป็นดอกสีขา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นำมาปลูกเลี้ยงไว้จะทำให้เกิดความสง่า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ภาคภูม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b/>
                <w:b/>
                <w:bCs/>
                <w:color w:val="FFA500"/>
                <w:sz w:val="20"/>
                <w:sz w:val="20"/>
                <w:szCs w:val="28"/>
              </w:rPr>
              <w:t>แก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่านว่าปลูกแล้วจะส่งผลให้คนในบ้านนั้นมีความ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สูงค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จิตใจแจ่มใสบริสุทธิ์ดุจแก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876425" cy="238125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238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857375" cy="2381250"/>
                                              <wp:effectExtent l="0" t="0" r="0" b="0"/>
                                              <wp:docPr id="14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19" t="-15" r="-19" b="-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57375" cy="2381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187.5pt;mso-wrap-distance-left:0pt;mso-wrap-distance-right:0pt;mso-wrap-distance-top:0pt;mso-wrap-distance-bottom:0pt;margin-top:62.2pt;mso-position-vertical:center;mso-position-vertical-relative:text;margin-left:32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5"/>
                            </w:tblGrid>
                            <w:tr>
                              <w:trPr/>
                              <w:tc>
                                <w:tcPr>
                                  <w:tcW w:w="29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57375" cy="238125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2381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ngsanaUPC"/>
                <w:sz w:val="20"/>
                <w:szCs w:val="28"/>
              </w:rPr>
            </w:pPr>
            <w:r>
              <w:rPr>
                <w:rFonts w:cs="AngsanaUPC" w:ascii="Arial" w:hAnsi="Arial"/>
                <w:sz w:val="20"/>
                <w:szCs w:val="28"/>
              </w:rPr>
              <w:t>      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วันศุกร์</w:t>
            </w:r>
            <w:r>
              <w:rPr>
                <w:rStyle w:val="Body"/>
                <w:rFonts w:ascii="Arial" w:hAnsi="Arial" w:eastAsia="Arial" w:cs="Arial"/>
                <w:color w:val="0000FF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คนเกิดวันศุก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กมีบุคลิก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ปากเป็นเอ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ือพูดจาหว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่างยกยอเอาอกเอาใ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ปลอบประโลมคนเก่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วัยเยาว์มักอาภัพมีญาติก็เหมือนไม่ค่อยม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่วนใหญ่จะกำพร้าบิดาตั้งแต่เล็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รักสวยรัก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แต่งตัวแต่แต่งไม่ขึ้นนั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กนิยมของงามของหรูหราโอ่อ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เป็นไปในทางสมถะ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ขี้น้อยใ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ิตใจ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สซื่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เคยคิดแค้นใค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พูดจาอ่อนน้อมถ่อมต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เมื่อโกรธแล้วปากร้ายพูดให้คนเกลียดได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รู้ความสามารถโดดเด่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รักเพื่อนฝู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น้ำใจเมตตากรุณ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ำคุณคนไม่ขึ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ทะเยอทะย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ชีวิตสุขสง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่นค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ปลอดภั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นิยมเสี่ยงโชค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ะตาชีวิตมักถูกคนรอบข้างเบียดเบียนพึ่งพาอาศั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ตัวเองก็ยินดีช่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ต้องทำงานที่ใช้พรสวรรค์จะได้ดีกว่าทางที่เล่าเรียนม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อาภัพคู่คร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เจ้าชู้หมกมุ่นในโลกีย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โดยทั่วไปมักไม่ตกยา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พราะมีความรู้ดีและมีผู้ใหญ่ให้ความเอ็นดูอยู่เสมอ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ห้ระวังเรื่องความใจอ่อ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ไม่ควรวางใจใครง่ายๆ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ไม้มงคลสำหรับคนเกิดวันศุก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ดังนี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กุหลา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เป็นกุหลาบแด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ชมพ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นำมาปลูกเลี้ยงไว้จะทำให้เกิดความสง่า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ภาคภูม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อัญช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ั้นให้คุณด้านการประสบความสำเร็จในชีวิต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เข็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ปลูกเข็มไม่ว่าจะสีแดงหรือชมพูไว้ในบ้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ทำให้ชีวิตก้าวหน้าไปด้วย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ชบ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ที่เป็นสิริมงคลของคนเกิดวันศุก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สีแดงหรือชมพูก็ดีทั้งสิ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โก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ั้นพ้องกับคำ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ุศ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ึงเชื่อว่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ือการสร้างบุ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ุณงามความ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่วยคุ้มครองให้อยู่เย็นเป็น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0000FF"/>
                <w:sz w:val="20"/>
                <w:sz w:val="20"/>
                <w:szCs w:val="28"/>
              </w:rPr>
              <w:t>โป๊ยเซีย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ปลูกที่ดอกสีแดงหรือชมพู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โป๊ยเซียนนั้นจะนำโชคลาภมาให้กับผู้ปลู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00300" cy="1781175"/>
                      <wp:effectExtent l="0" t="0" r="0" b="0"/>
                      <wp:wrapSquare wrapText="bothSides"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381250" cy="1781175"/>
                                              <wp:effectExtent l="0" t="0" r="0" b="0"/>
                                              <wp:docPr id="17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5" t="-20" r="-15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81250" cy="1781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140.2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81250" cy="1781175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781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ngsanaUPC"/>
                <w:sz w:val="20"/>
                <w:szCs w:val="28"/>
              </w:rPr>
            </w:pPr>
            <w:r>
              <w:rPr>
                <w:rFonts w:cs="AngsanaUPC" w:ascii="Arial" w:hAnsi="Arial"/>
                <w:sz w:val="20"/>
                <w:szCs w:val="28"/>
              </w:rPr>
              <w:t>      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วันเสาร์</w:t>
            </w:r>
            <w:r>
              <w:rPr>
                <w:rStyle w:val="Body"/>
                <w:rFonts w:ascii="Arial" w:hAnsi="Arial" w:eastAsia="Arial" w:cs="Arial"/>
                <w:color w:val="4B0082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คนวันเสา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กล้าแกร่งห้าวหาญ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จนักเลงกล้าได้กล้าเสี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ใจกล้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บ้าบิ่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ูดจานุ่มนวลไม่เป็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พูดเสียงแข็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มีหางเสีย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รือพูดน้อ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รอบครัวใหญ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ญาติมากพี่น้องมา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สุขุมรอบคอ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ิดถี่ถ้วนมากจนเป็นคนใจโลเลไม่เด็ดเดี่ยวหนักแน่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เพื่อนมากหลากหลายประเภทเพราะเป็นคนถึงไหนถึงกั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อดทนดีแต่กไม่ชอบสิ่งซ้ำซาก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คนอยากรู้อยากเห็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แสวงหาอะไรใหม่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ๆ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เป็นคนดื้อเงียบ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ถือทิฐ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เลห์เหลี่ยมพอสมควร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บางครั้งสนใจเรื่องตนเองมากไบจนเหมือนเห็นแก่ตั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ะตาชีวิตชอบอยู่อย่างเรียบง่า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ชอบงานที่ไม่ต้องเคร่งเครียด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ักมีคู่มากแต่ไม่ใช่คู่แท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ควรระวังเรื่องเพื่อนจะนำความเดือดร้อนมาให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หากเชื่อฟังคำเตือนของคนอื่นบ้า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ลดความห้าวหาญลงบ้างจะได้ดีมีอนาคตสดใส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ไม้มงคลสำหรับคนเกิดวันเสาร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ดังนี้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ว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ตามตำรามิได้ระบุไว้ว่าเป็นวาสนาพันธุ์ใด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ต่ขึ้นชื่อว่าวาสนาแล้วนั้นให้คุณทั้งสิ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วาสนาราชิน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ให้คุณทางด้านบุญที่สูงล้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โชควาส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วาสนาอธิษฐา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ว่าจะทำให้เกิดความสุข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สมหวั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ทำให้เกิดแรงบันดาลตามความปรารถน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มะลิ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ไม่ว่าจะเป็นมะละซ้อนหรือมะลิล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็เป็นสิริมงคลทางด้านทำให้คนในบ้านมีความบริสุทธิ์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มีความรักและความคิดถึงแก่บุคคลทั่วไป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กวนอิ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ป็นไม้ที่ชื่อเป็นสิริ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ังนั้นนอกจะเป็นมงคลแก่ผู้เกิดวันเสาร์แล้วยังส่งผลถึงบุคคลอื่นในครอบครัวด้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ชื่อกันว่าเมื่อปลูกกวนอิมในบ้านจะเกิดเป็นสิริมงคล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ำผลให้มีฐานะด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เกิดความร่ำร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ชมพู่</w:t>
            </w:r>
            <w:r>
              <w:rPr>
                <w:rStyle w:val="Body"/>
                <w:rFonts w:ascii="Arial" w:hAnsi="Arial" w:eastAsia="Arial" w:cs="Arial"/>
                <w:color w:val="4B0082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จำปี</w:t>
            </w:r>
            <w:r>
              <w:rPr>
                <w:rStyle w:val="Body"/>
                <w:rFonts w:ascii="Arial" w:hAnsi="Arial" w:eastAsia="Arial" w:cs="Arial"/>
                <w:color w:val="4B0082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หากนำมาปลูกในบ้านจะทำให้ชีวิตเจริญรุ่งเรือ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การงานก้าวหน้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จำปา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ถือเป็นต้นไม้ที่จะนำโชค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เหมาะสมกับคนเกิดวันเสาร์อย่างยิ่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มะละกอ</w:t>
            </w:r>
            <w:r>
              <w:rPr>
                <w:rStyle w:val="Body"/>
                <w:rFonts w:ascii="Arial" w:hAnsi="Arial" w:eastAsia="Arial" w:cs="Arial"/>
                <w:color w:val="4B0082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ฝรั่ง</w:t>
            </w:r>
            <w:r>
              <w:rPr>
                <w:rStyle w:val="Body"/>
                <w:rFonts w:ascii="Arial" w:hAnsi="Arial" w:eastAsia="Arial" w:cs="Arial"/>
                <w:color w:val="4B0082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ราชพฤกษ์หรือคู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ด้วยดอกที่เป็นพวงระย้าที่สวยงาม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สีเหลืองที่จะตัดกับสีของฟ้าในฤดูร้อน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จะทำให้บ้านดูสดใส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และยังมีความเป็นมงคลทางด้านช่วยให้มีเกียรติและมีศักดิ์ศรี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Fonts w:cs="AngsanaUPC" w:ascii="Arial" w:hAnsi="Arial"/>
                <w:sz w:val="20"/>
                <w:szCs w:val="28"/>
              </w:rPr>
              <w:br/>
            </w:r>
            <w:r>
              <w:rPr>
                <w:rStyle w:val="Body"/>
                <w:rFonts w:cs="AngsanaUPC" w:ascii="Arial" w:hAnsi="Arial"/>
                <w:sz w:val="20"/>
                <w:szCs w:val="28"/>
              </w:rPr>
              <w:t xml:space="preserve">       </w:t>
            </w:r>
            <w:r>
              <w:rPr>
                <w:rStyle w:val="Body"/>
                <w:rFonts w:ascii="Arial" w:hAnsi="Arial" w:cs="AngsanaUPC"/>
                <w:color w:val="4B0082"/>
                <w:sz w:val="20"/>
                <w:sz w:val="20"/>
                <w:szCs w:val="28"/>
              </w:rPr>
              <w:t>มะม่วง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นอกจากจะเก็บผลกินได้แล้ว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w:rPr>
                <w:rStyle w:val="Body"/>
                <w:rFonts w:ascii="Arial" w:hAnsi="Arial" w:cs="AngsanaUPC"/>
                <w:sz w:val="20"/>
                <w:sz w:val="20"/>
                <w:szCs w:val="28"/>
              </w:rPr>
              <w:t>ยังเชื่อว่าจะทำให้ผู้ปลูกร่ำรวยยิ่งขึ้นอีกด้วย</w:t>
            </w:r>
            <w:r>
              <w:rPr>
                <w:rStyle w:val="Body"/>
                <w:rFonts w:ascii="Arial" w:hAnsi="Arial" w:eastAsia="Arial" w:cs="Arial"/>
                <w:sz w:val="20"/>
                <w:sz w:val="20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400300" cy="1781175"/>
                      <wp:effectExtent l="0" t="0" r="0" b="0"/>
                      <wp:wrapSquare wrapText="bothSides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381250" cy="1781175"/>
                                              <wp:effectExtent l="0" t="0" r="0" b="0"/>
                                              <wp:docPr id="20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5" t="-20" r="-15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81250" cy="1781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140.25pt;mso-wrap-distance-left:0pt;mso-wrap-distance-right:0pt;mso-wrap-distance-top:0pt;mso-wrap-distance-bottom:0pt;margin-top:233.9pt;mso-position-vertical:center;mso-position-vertical-relative:text;margin-left:280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81250" cy="178117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781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mposef"/>
        <w:spacing w:lineRule="atLeast" w:line="324" w:before="0" w:after="240"/>
        <w:rPr>
          <w:rFonts w:ascii="Arial" w:hAnsi="Arial" w:cs="AngsanaUPC"/>
          <w:szCs w:val="28"/>
        </w:rPr>
      </w:pPr>
      <w:r>
        <w:rPr>
          <w:rFonts w:cs="AngsanaUPC" w:ascii="Arial" w:hAnsi="Arial"/>
          <w:szCs w:val="28"/>
        </w:rPr>
        <w:br/>
        <w:t>-----------------------</w:t>
      </w:r>
    </w:p>
    <w:p>
      <w:pPr>
        <w:pStyle w:val="Normal"/>
        <w:spacing w:lineRule="atLeast" w:line="324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8"/>
        </w:rPr>
        <w:drawing>
          <wp:inline distT="0" distB="0" distL="0" distR="0">
            <wp:extent cx="304800" cy="304800"/>
            <wp:effectExtent l="0" t="0" r="0" b="0"/>
            <wp:docPr id="22" name="16_4_1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6_4_1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Arial" w:ascii="Arial" w:hAnsi="Arial"/>
          <w:b/>
          <w:bCs/>
          <w:color w:val="66CC66"/>
          <w:sz w:val="20"/>
          <w:szCs w:val="28"/>
        </w:rPr>
        <w:t> 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type w:val="nextPage"/>
      <w:pgSz w:w="11906" w:h="16838"/>
      <w:pgMar w:left="1800" w:right="926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2"/>
      <w:szCs w:val="3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ody">
    <w:name w:val="bod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Angsana New"/>
      <w:sz w:val="24"/>
      <w:szCs w:val="24"/>
    </w:rPr>
  </w:style>
  <w:style w:type="paragraph" w:styleId="Composef">
    <w:name w:val="composef"/>
    <w:basedOn w:val="Normal"/>
    <w:qFormat/>
    <w:pPr>
      <w:spacing w:before="280" w:after="280"/>
    </w:pPr>
    <w:rPr>
      <w:rFonts w:ascii="Courier New" w:hAnsi="Courier New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hyperlink" Target="http://www.smileycentral.com/?partner=ZSzeb001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6:18:00Z</dcterms:created>
  <dc:creator>Phoenix Pulp &amp; Paper PCL </dc:creator>
  <dc:description/>
  <dc:language>en-US</dc:language>
  <cp:lastModifiedBy>Phoenix Pulp &amp; Paper PCL </cp:lastModifiedBy>
  <dcterms:modified xsi:type="dcterms:W3CDTF">2004-06-10T07:47:00Z</dcterms:modified>
  <cp:revision>4</cp:revision>
  <dc:subject/>
  <dc:title>มาเลือกต้นไม้ให้เข้ากับวันเกิดของคุณ</dc:title>
</cp:coreProperties>
</file>