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o use the Drop down menus simply set targets, links, and names to be displayed.  Make sure you also set the color and size of your menus by editing the javascript allocated at the top of the page.  Do not touch the javascript labeled Henrik, if you alter that the menus will not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ncent Empires - http://vincentempires.cjb.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