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ESORIA Y SERVICIOS INMOBILIARIO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ARTA COMPROMISO: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spacing w:lineRule="auto" w:line="240"/>
        <w:rPr/>
      </w:pPr>
      <w:r>
        <w:rPr/>
        <w:t xml:space="preserve">POR MEDIO DE LA PRESENTE ME COMPROMETO A CUMPLIR CON LOS SIGUIENTES SERVICIOS DURANTE EL TIEMPO DEL CONTRATO EFECTUADO POR UNA PARTE POR EL </w:t>
      </w:r>
      <w:r>
        <w:rPr>
          <w:b/>
        </w:rPr>
        <w:t>C. MIGUEL ANGEL VITE OLIVEROS.</w:t>
      </w:r>
      <w:r>
        <w:rPr/>
        <w:t xml:space="preserve"> COMO ARRENDADOR Y POR OTRA PARTE LA </w:t>
      </w:r>
      <w:r>
        <w:rPr>
          <w:b/>
        </w:rPr>
        <w:t>CIA. BROCO DE MEXICO S. A. DE C. V.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REVISION Y RECAUDACION DE RECIBOS DEL INMUEBLE CADA 3 MESE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REVICION DEL MANTENIMIENTO DEL INMUEBLE CADA 3 MESE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REPOSICION DEL INQUILINO EN CASO DE RECICION DE CONTRATO ANTES DEL TERMINO DEL CONTRAT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LLAHERMOSA TABASCO 5 DE ENERO DE 200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spacing w:lineRule="auto" w:line="240"/>
        <w:rPr/>
      </w:pPr>
      <w:r>
        <w:rPr/>
        <w:t>NORMA EDIT MAGAÑA VILLEGA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TESTIGO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spacing w:lineRule="auto" w:line="240"/>
        <w:rPr/>
      </w:pPr>
      <w:r>
        <w:rPr/>
        <w:t>HUMBERTO RAMOS ANCONA</w:t>
        <w:tab/>
        <w:tab/>
        <w:tab/>
        <w:t>MIGUEL ANGEL VITE OLIVERO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0:08:00Z</dcterms:created>
  <dc:creator>Carlos Vasco</dc:creator>
  <dc:description/>
  <dc:language>en-US</dc:language>
  <cp:lastModifiedBy>Carlos Vasco</cp:lastModifiedBy>
  <cp:lastPrinted>2000-01-03T17:07:00Z</cp:lastPrinted>
  <dcterms:modified xsi:type="dcterms:W3CDTF">2000-01-12T00:08:00Z</dcterms:modified>
  <cp:revision>2</cp:revision>
  <dc:subject/>
  <dc:title>ASESORIA Y SERVICIOS INMOBILIARIOS</dc:title>
</cp:coreProperties>
</file>