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                                                </w:t>
      </w:r>
      <w:r>
        <w:rPr>
          <w:b/>
          <w:sz w:val="28"/>
        </w:rPr>
        <w:t>Aventura para Darkstalkers</w:t>
      </w:r>
    </w:p>
    <w:p>
      <w:pPr>
        <w:pStyle w:val="Heading1"/>
        <w:rPr>
          <w:sz w:val="28"/>
        </w:rPr>
      </w:pPr>
      <w:r>
        <w:rPr>
          <w:sz w:val="28"/>
        </w:rPr>
        <w:t xml:space="preserve">                                    </w:t>
      </w:r>
      <w:r>
        <w:rPr>
          <w:sz w:val="28"/>
        </w:rPr>
        <w:t>By João “Aquaritis” Nun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b/>
          <w:b/>
          <w:sz w:val="28"/>
        </w:rPr>
      </w:pPr>
      <w:r>
        <w:rPr>
          <w:sz w:val="28"/>
        </w:rPr>
        <w:t xml:space="preserve">Essa aventura é um pouco mais difícil em relação das outras que já vi, foi feita para 3 ou 4 jogadores variando em pontuação de 14 a 18 pontos, ou em caso de jogadores apelões ( e um mestre bonzinho) pode ser jogado quando os personagens estão com 12 pontos ainda.  </w:t>
      </w:r>
      <w:r>
        <w:rPr>
          <w:b/>
          <w:sz w:val="28"/>
        </w:rPr>
        <w:t>Essa trama acontece em Arkerit uma cidade pequena e com um povo não muito amigável.</w:t>
      </w:r>
    </w:p>
    <w:p>
      <w:pPr>
        <w:pStyle w:val="Normal"/>
        <w:rPr>
          <w:b/>
          <w:b/>
          <w:sz w:val="28"/>
        </w:rPr>
      </w:pPr>
      <w:r>
        <w:rPr>
          <w:b/>
          <w:sz w:val="28"/>
        </w:rPr>
      </w:r>
    </w:p>
    <w:p>
      <w:pPr>
        <w:pStyle w:val="Normal"/>
        <w:rPr>
          <w:b/>
          <w:b/>
          <w:sz w:val="28"/>
        </w:rPr>
      </w:pPr>
      <w:r>
        <w:rPr>
          <w:b/>
          <w:sz w:val="28"/>
        </w:rPr>
        <w:t>Parte 1</w:t>
      </w:r>
    </w:p>
    <w:p>
      <w:pPr>
        <w:pStyle w:val="Normal"/>
        <w:rPr/>
      </w:pPr>
      <w:r>
        <w:rPr>
          <w:sz w:val="28"/>
        </w:rPr>
        <w:t>Após enfrentarem algum desafio e estarem descansando próximo a cidade, os personagens ouvem rumores estranhos e sussurros de pessoas apavoradas, nada pode ser visto por enquanto, quando de repente ouve-se um grito histérico de uma mulher. Se os jogadores foram verificar viram uma mulher ilesa, mas uma feição de defunto, ha gotas de sangue no local mas não são os da vítima, vários humanos começam a ir na direção dos personagens com olhar de desprezo e os xingando de palavrões de baixo gabarito, alguns começam a atacar com pedradas (lógico que não chegam a provocar dano), é um grupo de 20 o 25  humanos armados com porretes e revolveres (esse sim provoca dano) eles estão falando algo como: --Malditos Darkstalkers, a culpa é deles. Do meio desses humanos surge um homem alto moreno de cabelo curto, essa figura apesar da forma humana normal tinha uma expressão sisuda e um ar diabólico no olhar, ele ergue o braço e grita: Vamos matá-los!!! Todos os humanos atacam ao mesmo tempo com exceção daquela figura estranha.</w:t>
      </w:r>
    </w:p>
    <w:p>
      <w:pPr>
        <w:pStyle w:val="TextBody"/>
        <w:rPr>
          <w:sz w:val="28"/>
        </w:rPr>
      </w:pPr>
      <w:r>
        <w:rPr>
          <w:sz w:val="28"/>
        </w:rPr>
        <w:t xml:space="preserve">Caso os personagens ataque os humanos vá para a parte 3, caso fujam siga para parte 2.       </w:t>
      </w:r>
    </w:p>
    <w:p>
      <w:pPr>
        <w:pStyle w:val="Normal"/>
        <w:rPr>
          <w:sz w:val="28"/>
        </w:rPr>
      </w:pPr>
      <w:r>
        <w:rPr>
          <w:sz w:val="28"/>
        </w:rPr>
      </w:r>
    </w:p>
    <w:p>
      <w:pPr>
        <w:pStyle w:val="Heading2"/>
        <w:rPr>
          <w:sz w:val="28"/>
        </w:rPr>
      </w:pPr>
      <w:r>
        <w:rPr>
          <w:sz w:val="28"/>
        </w:rPr>
        <w:t>Parte 2</w:t>
      </w:r>
    </w:p>
    <w:p>
      <w:pPr>
        <w:pStyle w:val="Normal"/>
        <w:rPr/>
      </w:pPr>
      <w:r>
        <w:rPr>
          <w:sz w:val="28"/>
        </w:rPr>
        <w:t>Os personagens ao fugirem se depararam mais adiante com algo, uma sombra no chão que começou a ganhar uma forma humanóide, em questão de segundos a sombra se transforma na figura sinistra que apareceu na multidão, que agora aparece com dois chifres, e sua pele está avermelhada, o sujeito se aproxima um pouco dos personagens (mas não o suficiente para um golpe de força), ele olha com uma cara irônica e diz: Onde pensam que vão? Não fujam de mim, posso encontrá-los até no inferno, ha haha.</w:t>
      </w:r>
    </w:p>
    <w:p>
      <w:pPr>
        <w:pStyle w:val="Normal"/>
        <w:rPr/>
      </w:pPr>
      <w:r>
        <w:rPr>
          <w:sz w:val="28"/>
        </w:rPr>
        <w:t>Mas por um instante ele para suas gargalhadas e olha de novo para os personagens e continua: Desculpem-me, eu não me apresentei, meu nome é Emmanuel Santhiago, quer dizer esse é meu nome como humano, meu verdadeiro nome não diz respeito à vocês criaturas inferiores, ha ha ha. Se algum personagem for atacar esse demônio ele tem: Força 3, Habilidade 6, Resistência 4, armadura 4, Focus 6 Trevas, ataque especial (força) Mestre: Jedah, Tiro carregável, membros elásticos, Devoção: conseguir almas para seu mestre, dependência: sangue. Por NPC ele pode possuir esse lance de se desfasar como humano (lembra NPCs não são obrigados a seguir a regra do jogo), Se o demônio começar a perder a batalha ele irá fugir, e como ele com certeza tem a habilidade maior em questão, ele é bem sucedido, sim porquê “personagens jogadores não podem ultrapassar os 5 pontos de atributo”.</w:t>
      </w:r>
    </w:p>
    <w:p>
      <w:pPr>
        <w:pStyle w:val="Normal"/>
        <w:rPr>
          <w:sz w:val="28"/>
        </w:rPr>
      </w:pPr>
      <w:r>
        <w:rPr>
          <w:sz w:val="28"/>
        </w:rPr>
      </w:r>
    </w:p>
    <w:p>
      <w:pPr>
        <w:pStyle w:val="Heading2"/>
        <w:rPr>
          <w:sz w:val="28"/>
        </w:rPr>
      </w:pPr>
      <w:r>
        <w:rPr>
          <w:sz w:val="28"/>
        </w:rPr>
        <w:t>Parte 3</w:t>
      </w:r>
    </w:p>
    <w:p>
      <w:pPr>
        <w:pStyle w:val="Normal"/>
        <w:rPr/>
      </w:pPr>
      <w:r>
        <w:rPr>
          <w:sz w:val="28"/>
        </w:rPr>
        <w:t>Aquele cara só estava ali para tomar o tempo dos personagens até os guardas chegarem, quando chegam eles prendem os Darkstalkers (conscientes ou não) são uns 28 soldados (isso mesmo eles não dão moleza) F0,H1, R1,A1,PdF2, seria aconselhável que os soldados conseguissem prender os Darkstalkers sem haver uma batalha, porque isso demoraria muito, tente forçar psicologicamente, ou ponha um Darkstalkers infiltrado no meio dos guardas. Na cadeia que por sinal possui barras eletrificadas e robôs (que mais parecem o Arnold Schuwazeneger cinza) com F2, H3, R2,A2, PdF 1 (pistola). Quando os personagens estiverem dormindo, um barulho de caminhar pesado acorda eles, eles acordam e vêem que a cela está cheia de poeira e a parede da sela  deles está quebrada, indo até o lado de fora ele notam que há um sujeito vestido todo de preto com os cabelos verdes na altura dos cotovelos, nos olhos dele nota-se que de vez em quando passa uma coisa que parece uma onda de água. Ele  se apresenta (Altrireon) e explica que foi ele que ajudou os personagens a saírem, mas que isso tem um preço. –Agora sou eu que preciso de vocês,   vocês lembram de um sujeito que estava no meio da multidão? Sabe, é aquele que deu ordem de ataque, pois é, ele é um demônio aliado de Jedah, provavelmente foi ele quem matou aquela moça, preciso que me ajudem a matá-lo.</w:t>
      </w:r>
    </w:p>
    <w:p>
      <w:pPr>
        <w:pStyle w:val="Normal"/>
        <w:rPr/>
      </w:pPr>
      <w:r>
        <w:rPr>
          <w:sz w:val="28"/>
        </w:rPr>
        <w:t>- Se os personagens concordaram siga para parte 4.</w:t>
      </w:r>
    </w:p>
    <w:p>
      <w:pPr>
        <w:pStyle w:val="Normal"/>
        <w:rPr>
          <w:sz w:val="28"/>
        </w:rPr>
      </w:pPr>
      <w:r>
        <w:rPr>
          <w:sz w:val="28"/>
        </w:rPr>
        <w:t xml:space="preserve">- Se eles não concordaram em ajudar eles vão encarar o próprio Altrireon que está se mordendo de ódio de vocês, ele tem : F5,H5,R3,A3,Focus água 4, reflexão, Crime, inimigo: Emmanuel Santhiago.                      </w:t>
      </w:r>
    </w:p>
    <w:p>
      <w:pPr>
        <w:pStyle w:val="Normal"/>
        <w:rPr>
          <w:sz w:val="28"/>
        </w:rPr>
      </w:pPr>
      <w:r>
        <w:rPr>
          <w:sz w:val="28"/>
        </w:rPr>
        <w:t>Caso vençam Altrireon, Emmanuel e Jedah aparecem e dam um fim definitivo nos personagens( bem feito!!!).</w:t>
      </w:r>
    </w:p>
    <w:p>
      <w:pPr>
        <w:pStyle w:val="Normal"/>
        <w:rPr>
          <w:sz w:val="28"/>
        </w:rPr>
      </w:pPr>
      <w:r>
        <w:rPr>
          <w:sz w:val="28"/>
        </w:rPr>
        <w:t>Jedah: F6,H7,R6,A5,PdF5, Ataque especial (contrato de sangue/PdF), Membros elásticos, Levitação, combo, devoção: conseguir almas para concluir o Fetus of God, Dependência: almas.</w:t>
      </w:r>
    </w:p>
    <w:p>
      <w:pPr>
        <w:pStyle w:val="Normal"/>
        <w:rPr>
          <w:sz w:val="28"/>
        </w:rPr>
      </w:pPr>
      <w:r>
        <w:rPr>
          <w:sz w:val="28"/>
        </w:rPr>
      </w:r>
    </w:p>
    <w:p>
      <w:pPr>
        <w:pStyle w:val="Heading2"/>
        <w:rPr>
          <w:sz w:val="28"/>
        </w:rPr>
      </w:pPr>
      <w:r>
        <w:rPr>
          <w:sz w:val="28"/>
        </w:rPr>
        <w:t>Parte 4</w:t>
      </w:r>
    </w:p>
    <w:p>
      <w:pPr>
        <w:pStyle w:val="Normal"/>
        <w:rPr/>
      </w:pPr>
      <w:r>
        <w:rPr>
          <w:sz w:val="28"/>
        </w:rPr>
        <w:t>Concordando em ajudar o Altrireon, os personagens descobrem pela própria boca do Altrireon que ele possui a chave do Demon World, que foi roubada por ele da Princesa succubus Morrigan. Ele explica que precisa encontrar uma coisa no Demon World, é um artefato místico que está nas mãos de outro demônio o seu meio irmão Malchineor. Altrireon abre as portas do inferno e entra junto com os personagens. Chegando lá são recebidos por dois Gate Keepers, que estão protegendo a porta da entrada de criaturas que ponham em risco o Demon World.</w:t>
      </w:r>
    </w:p>
    <w:p>
      <w:pPr>
        <w:pStyle w:val="Normal"/>
        <w:rPr/>
      </w:pPr>
      <w:r>
        <w:rPr>
          <w:sz w:val="28"/>
        </w:rPr>
        <w:t>Cada Gate Keeper tem F2, H3 - 4, R3, A3 - 4 , Focus Trevas 3, Ataque especial (força), espada de energia, energia extra. Inculto, monstruoso. Após derrotarem esses dois, apareceram 2D6 de Daemon Soldiers eles tem F2, H3,R2,A1,PdF1, ataque especial (força), inculto, monstruoso. Sobrevivendo à isso os personagens vêem chegar um homem vestido de monge que traz na mão direita uma adaga, ele se aproxima de Altrireon e diz: Você é muito persistente garoto, vou te dar mais uma chance, mas essa será a ultima vez. E então o homem entrega a adaga para Altrireon. No caminho Altrireon explica que já tentou pegar esse artefato antes, só que é não é fácil derrotar Malchineor. Em 15 minutos andando os personagens chegam a um templo com aspecto grego, entrando lá eles notam que ao fundo há uma espécie de trono de pedra com alguém sentado nele só que o ambiente é um pouco escuro iluminado apenas pelas tochas de fogo azul que há nas paredes, ouve-se vindo da pessoa uma voz tenebrosa com um tom de deboche, “—O meu irmãozinho voltou para tentar tomar o cristal de mim, pobre idiota, hahhh, o que estou vendo? Vejo que trouxe outros para ajudar, isso é tão patético, em homenagem à vocês acenderei uma vela para cada alma de vocês”. Nesse instante acendem-se sozinhas um numero de velas igual ao numero de personagens que estão ali incluindo o aliado de vocês o Altrireon, essas velas estão em um altar que está atrás de Malchineor as velas o permitem agora que se possa vero rosto de Malchineor, é pálido e possui o cabelo curto na cor vermelha. Malchineor se levanta e começa a caminhar na direção dos personagens. Malchineor tem F4 H5 R5 A4 PdF2 Focus em Fogo 10, energia extra, insano. Malchineor ataca primeiro ao seu meio irmão Altrireon e só depois decide atacar os outros personagens. Após derrotarem Malchineor ( eu espero) os personagens olham para o peito dele que está pegando fogo, assim que o tórax vira cinzas um amuleto aparece intacto de lá de dentro, esse amuleto é por Altrireon (se ele estiver consciente) e ele começa explicar que quem possui o sangue da família dele pode manipular esse amuleto.</w:t>
      </w:r>
    </w:p>
    <w:p>
      <w:pPr>
        <w:pStyle w:val="Normal"/>
        <w:rPr>
          <w:sz w:val="28"/>
        </w:rPr>
      </w:pPr>
      <w:r>
        <w:rPr>
          <w:sz w:val="28"/>
        </w:rPr>
      </w:r>
    </w:p>
    <w:p>
      <w:pPr>
        <w:pStyle w:val="Heading2"/>
        <w:rPr>
          <w:sz w:val="28"/>
        </w:rPr>
      </w:pPr>
      <w:r>
        <w:rPr>
          <w:sz w:val="28"/>
        </w:rPr>
        <w:t xml:space="preserve">Parte 5       </w:t>
      </w:r>
    </w:p>
    <w:p>
      <w:pPr>
        <w:pStyle w:val="Normal"/>
        <w:rPr>
          <w:sz w:val="28"/>
        </w:rPr>
      </w:pPr>
      <w:r>
        <w:rPr>
          <w:sz w:val="28"/>
        </w:rPr>
        <w:t xml:space="preserve">Após saírem do Demon World eles encontram a Arkerit em chamas e um monte de humanos mortos e seus corpos estão da mesma maneira que estava o daquela moça que morreu no inicio da história. Chegando um pouco mais perto da cidade ele encontram Emmanuel e pouco acima de sua cabeça estava Jedah levitando, Jedah está com sua aura bem energizada, os personagens devem fazer um teste de resistência, se falharem ficarão 2 turnos paralisados. Os dois olham fixamente para os personagens, Jedah continua levitando e vai subindo e se despedindo com uma frase ameaçadora: “--Se sobreviverem volto e mato vocês pessoalmente.” Emmanuel vai em direção aos personagens pronto para atacar. Aquele amuleto de cristal que Altrireon pegou com seu irmão lhe dá +1 e Focus à sua escolha (que será água lógico) e +1 em habilidade.  </w:t>
      </w:r>
    </w:p>
    <w:p>
      <w:pPr>
        <w:pStyle w:val="Normal"/>
        <w:rPr/>
      </w:pPr>
      <w:r>
        <w:rPr>
          <w:sz w:val="28"/>
        </w:rPr>
        <w:t>Quando derrotarem Emmanuel, Altrireon vira-se para os personagens dos jogadores e diz: Agora que conclui meu desejo não preciso mais de vocês, por isso decidi que devem morrer.</w:t>
      </w:r>
    </w:p>
    <w:p>
      <w:pPr>
        <w:pStyle w:val="Normal"/>
        <w:rPr>
          <w:sz w:val="28"/>
        </w:rPr>
      </w:pPr>
      <w:r>
        <w:rPr>
          <w:sz w:val="28"/>
        </w:rPr>
        <w:t xml:space="preserve">Após derrotarem Altrireon (se derrotarem) os personagens notam que o amuleto sumiu, e a chave do Demon World também...   </w:t>
      </w:r>
    </w:p>
    <w:p>
      <w:pPr>
        <w:pStyle w:val="Normal"/>
        <w:rPr>
          <w:sz w:val="28"/>
        </w:rPr>
      </w:pPr>
      <w:r>
        <w:rPr>
          <w:sz w:val="28"/>
        </w:rPr>
      </w:r>
    </w:p>
    <w:sectPr>
      <w:type w:val="nextPage"/>
      <w:pgSz w:w="12240" w:h="15840"/>
      <w:pgMar w:left="851" w:right="9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02:39:00Z</dcterms:created>
  <dc:creator>João Ferreira Nunes</dc:creator>
  <dc:description/>
  <dc:language>en-US</dc:language>
  <cp:lastModifiedBy>Irmão Brothers Inc.</cp:lastModifiedBy>
  <dcterms:modified xsi:type="dcterms:W3CDTF">2000-02-15T01:24:00Z</dcterms:modified>
  <cp:revision>15</cp:revision>
  <dc:subject/>
  <dc:title>Caro Paladino, soube na DB 48 que pretende fazer uma matéria sobre Final Fantasy VII, achei ótimo, claro desde de que sege para 3D&amp;T, mas preciso fazer algumas exigências:</dc:title>
</cp:coreProperties>
</file>