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Portal Demoníaco</w:t>
      </w:r>
    </w:p>
    <w:p>
      <w:pPr>
        <w:pStyle w:val="Subtitle"/>
        <w:rPr>
          <w:rFonts w:ascii="Times New Roman" w:hAnsi="Times New Roman" w:cs="Times New Roman"/>
          <w:b w:val="false"/>
          <w:b w:val="false"/>
          <w:i/>
          <w:i/>
          <w:sz w:val="24"/>
        </w:rPr>
      </w:pPr>
      <w:r>
        <w:rPr>
          <w:rFonts w:cs="Times New Roman" w:ascii="Times New Roman" w:hAnsi="Times New Roman"/>
          <w:b w:val="false"/>
          <w:i/>
          <w:sz w:val="24"/>
        </w:rPr>
        <w:t>Por Doc Lee</w:t>
      </w:r>
    </w:p>
    <w:p>
      <w:pPr>
        <w:pStyle w:val="Normal"/>
        <w:rPr>
          <w:rFonts w:ascii="Times New Roman" w:hAnsi="Times New Roman" w:cs="Times New Roman"/>
          <w:b/>
          <w:b/>
          <w:i/>
          <w:i/>
          <w:sz w:val="24"/>
        </w:rPr>
      </w:pPr>
      <w:r>
        <w:rPr>
          <w:rFonts w:cs="Times New Roman"/>
          <w:b/>
          <w:i/>
          <w:sz w:val="24"/>
        </w:rPr>
      </w:r>
    </w:p>
    <w:p>
      <w:pPr>
        <w:pStyle w:val="Normal"/>
        <w:jc w:val="both"/>
        <w:rPr/>
      </w:pPr>
      <w:r>
        <w:rPr/>
        <w:t xml:space="preserve">    </w:t>
      </w:r>
      <w:r>
        <w:rPr/>
        <w:t xml:space="preserve">Esta aventura para </w:t>
      </w:r>
      <w:r>
        <w:rPr>
          <w:b/>
        </w:rPr>
        <w:t>3D&amp;T Darkstalkers</w:t>
      </w:r>
      <w:r>
        <w:rPr/>
        <w:t xml:space="preserve"> foi planejada para aproximadamente 3 ou 4 personagens jogadores, mas também pode ter mais, ou menos, depende de você. Pedimos pra que não use esta aventura como sendo a primeira dos personagens; mesmo porque ela é parte de uma trilogia de aventuras envolvendo um único e poderoso inimigo: Amkot Ziehem e sua empresa.</w:t>
      </w:r>
    </w:p>
    <w:p>
      <w:pPr>
        <w:pStyle w:val="Normal"/>
        <w:rPr/>
      </w:pPr>
      <w:r>
        <w:rPr/>
      </w:r>
    </w:p>
    <w:p>
      <w:pPr>
        <w:pStyle w:val="Heading1"/>
        <w:rPr>
          <w:sz w:val="36"/>
        </w:rPr>
      </w:pPr>
      <w:r>
        <w:rPr>
          <w:sz w:val="36"/>
        </w:rPr>
        <w:t>Prólogo</w:t>
      </w:r>
    </w:p>
    <w:p>
      <w:pPr>
        <w:pStyle w:val="BodyText2"/>
        <w:rPr/>
      </w:pPr>
      <w:r>
        <w:rPr/>
        <w:t>Supondo que os personagens já se conheçam, eles estão na cidade chamada Keos, uma metrópole ultra tecnológica. Eles estão ali descansando desde a última aventura. Na verdade, estão mesmo do lado de fora da cidade, esperando o dia chegar para poder entrar nela.</w:t>
      </w:r>
    </w:p>
    <w:p>
      <w:pPr>
        <w:pStyle w:val="Normal"/>
        <w:jc w:val="both"/>
        <w:rPr/>
      </w:pPr>
      <w:r>
        <w:rPr/>
      </w:r>
    </w:p>
    <w:p>
      <w:pPr>
        <w:pStyle w:val="Heading1"/>
        <w:rPr>
          <w:sz w:val="36"/>
        </w:rPr>
      </w:pPr>
      <w:r>
        <w:rPr>
          <w:sz w:val="36"/>
        </w:rPr>
        <w:t>Parte I- O Chamado</w:t>
      </w:r>
    </w:p>
    <w:p>
      <w:pPr>
        <w:pStyle w:val="BodyText2"/>
        <w:rPr>
          <w:sz w:val="16"/>
        </w:rPr>
      </w:pPr>
      <w:r>
        <w:rPr/>
        <w:t>Eles entram na cidade (sim. Mesmo sendo Darkstalkers, eles conseguem entrar lá). As pessoas olham indiferentes, uns com medo, outros com raiva e ódio. Logo na entrada, são interceptados por uma pessoa com uma capa e um chapéu, escondendo o rosto. Ela diz:</w:t>
      </w:r>
    </w:p>
    <w:p>
      <w:pPr>
        <w:pStyle w:val="Normal"/>
        <w:numPr>
          <w:ilvl w:val="0"/>
          <w:numId w:val="2"/>
        </w:numPr>
        <w:rPr>
          <w:b/>
          <w:b/>
          <w:i/>
          <w:i/>
        </w:rPr>
      </w:pPr>
      <w:r>
        <w:rPr>
          <w:b/>
          <w:i/>
        </w:rPr>
        <w:t>Estava esperando por vocês. Precisam vir comigo.</w:t>
      </w:r>
    </w:p>
    <w:p>
      <w:pPr>
        <w:pStyle w:val="Normal"/>
        <w:ind w:left="360" w:hanging="0"/>
        <w:rPr/>
      </w:pPr>
      <w:r>
        <w:rPr/>
      </w:r>
    </w:p>
    <w:p>
      <w:pPr>
        <w:pStyle w:val="BodyText2"/>
        <w:rPr/>
      </w:pPr>
      <w:r>
        <w:rPr/>
        <w:t>Se algum jogador perguntam pra onde ele/ela os está levando, a pessoa apenas diz que “iremos para um lugar importante”. Os Darkstalkers são levados para um lugar chamado Circo das Aberrações (bem, pelo menos é isso que está pichado no muro), um bairro com uma muralha não muito grande. Este é o bairro onde estão todos os Darkstalkers moradores de Keos. Há dois guardas ali – também Darkstalkers –, e eles... acenam para os personagens. Passando tranqüilamente pela muralha, eles chegam à aparente casa da pessoa. Muito simples e sombria, como todas as outras. Ao entrar, a pessoa pede que feche a porta. Ela tira o chapéu e a capa... é Morrigan, a princesa succubus! Mas o que ela quer os Darkstalkers?</w:t>
      </w:r>
    </w:p>
    <w:p>
      <w:pPr>
        <w:pStyle w:val="Normal"/>
        <w:numPr>
          <w:ilvl w:val="0"/>
          <w:numId w:val="2"/>
        </w:numPr>
        <w:jc w:val="both"/>
        <w:rPr>
          <w:b/>
          <w:b/>
          <w:i/>
          <w:i/>
        </w:rPr>
      </w:pPr>
      <w:r>
        <w:rPr>
          <w:b/>
          <w:i/>
        </w:rPr>
        <w:t>Como vocês bem devem saber, eu venho do Demon World, o mundo demoníaco, mas vim para o Mundo dos Homens. Eu era a única pessoa que tinha a chave que abre o portal entre o Demon World e o Mundo dos Homens. Mas, não sei como, conseguiram tirar a chave de mim. Agora, preciso recuperá-la. Não encontrei aqui Darkstalkers fortes o suficiente para realizar a missão. Vocês devem descobrir quem roubou a chave e trazê-la de volta pra mim. Pelo bem da humanidade...</w:t>
      </w:r>
    </w:p>
    <w:p>
      <w:pPr>
        <w:pStyle w:val="Normal"/>
        <w:rPr>
          <w:b/>
          <w:b/>
          <w:i/>
          <w:i/>
        </w:rPr>
      </w:pPr>
      <w:r>
        <w:rPr>
          <w:b/>
          <w:i/>
        </w:rPr>
      </w:r>
    </w:p>
    <w:p>
      <w:pPr>
        <w:pStyle w:val="Normal"/>
        <w:jc w:val="both"/>
        <w:rPr/>
      </w:pPr>
      <w:r>
        <w:rPr/>
        <w:t>Assim, os Darkstalkers devem realizar a missão para Morrigan, se não querem sofrer as conseqüências... Mas ela continua com seu relato (qualquer pergunta pode ser feita).</w:t>
      </w:r>
    </w:p>
    <w:p>
      <w:pPr>
        <w:pStyle w:val="Normal"/>
        <w:numPr>
          <w:ilvl w:val="0"/>
          <w:numId w:val="2"/>
        </w:numPr>
        <w:jc w:val="both"/>
        <w:rPr/>
      </w:pPr>
      <w:r>
        <w:rPr>
          <w:b/>
          <w:i/>
        </w:rPr>
        <w:t xml:space="preserve">Existe uma pessoa na cidade que sabe alguma coisa do paradeiro da chave. Mas ele está na penitenciária, foi preso por assassinato. O nome dele é </w:t>
      </w:r>
      <w:r>
        <w:rPr>
          <w:b/>
        </w:rPr>
        <w:t>Zeal Reo</w:t>
      </w:r>
      <w:r>
        <w:rPr>
          <w:b/>
          <w:i/>
        </w:rPr>
        <w:t>. Ele também é Darkstalker como nós, ou pelo menos é o que dizem que somos. Bem, o tempo urge.</w:t>
      </w:r>
    </w:p>
    <w:p>
      <w:pPr>
        <w:pStyle w:val="Normal"/>
        <w:jc w:val="both"/>
        <w:rPr/>
      </w:pPr>
      <w:r>
        <w:rPr/>
        <w:t>É isso. Agora, os personagens devem ir até a penitenciária.</w:t>
      </w:r>
    </w:p>
    <w:p>
      <w:pPr>
        <w:pStyle w:val="Normal"/>
        <w:rPr/>
      </w:pPr>
      <w:r>
        <w:rPr/>
      </w:r>
    </w:p>
    <w:p>
      <w:pPr>
        <w:pStyle w:val="Heading1"/>
        <w:rPr/>
      </w:pPr>
      <w:r>
        <w:rPr/>
      </w:r>
    </w:p>
    <w:p>
      <w:pPr>
        <w:pStyle w:val="Heading1"/>
        <w:rPr>
          <w:sz w:val="36"/>
        </w:rPr>
      </w:pPr>
      <w:r>
        <w:rPr>
          <w:sz w:val="36"/>
        </w:rPr>
        <w:t>Parte II- Informações</w:t>
      </w:r>
    </w:p>
    <w:p>
      <w:pPr>
        <w:pStyle w:val="Normal"/>
        <w:jc w:val="both"/>
        <w:rPr/>
      </w:pPr>
      <w:r>
        <w:rPr/>
        <w:t>Chegando na pútrida penitenciária, os personagens podem fazer duas coisas:</w:t>
      </w:r>
    </w:p>
    <w:p>
      <w:pPr>
        <w:pStyle w:val="Normal"/>
        <w:numPr>
          <w:ilvl w:val="0"/>
          <w:numId w:val="3"/>
        </w:numPr>
        <w:jc w:val="both"/>
        <w:rPr/>
      </w:pPr>
      <w:r>
        <w:rPr/>
        <w:t>Falar com o diretor da penitenciária para falar com Reo.</w:t>
      </w:r>
    </w:p>
    <w:p>
      <w:pPr>
        <w:pStyle w:val="Normal"/>
        <w:numPr>
          <w:ilvl w:val="0"/>
          <w:numId w:val="3"/>
        </w:numPr>
        <w:jc w:val="both"/>
        <w:rPr/>
      </w:pPr>
      <w:r>
        <w:rPr/>
        <w:t>Inventar algum tipo de “operação ninja” para tentar conversar com ele (a primeira opção é bem mais fácil).</w:t>
      </w:r>
    </w:p>
    <w:p>
      <w:pPr>
        <w:pStyle w:val="Normal"/>
        <w:jc w:val="both"/>
        <w:rPr/>
      </w:pPr>
      <w:r>
        <w:rPr/>
        <w:t>Não importando a maneira, desde que cheguem até Reo, os Darkstalkers devem falar com ele. Encontram o rapaz atirando dardos na parede. Quando percebe que é interrompido, olha friamente para os seus observadores.</w:t>
      </w:r>
    </w:p>
    <w:p>
      <w:pPr>
        <w:pStyle w:val="Normal"/>
        <w:numPr>
          <w:ilvl w:val="0"/>
          <w:numId w:val="2"/>
        </w:numPr>
        <w:jc w:val="both"/>
        <w:rPr/>
      </w:pPr>
      <w:r>
        <w:rPr>
          <w:b/>
          <w:i/>
        </w:rPr>
        <w:t>O que vocês querem? –</w:t>
      </w:r>
      <w:r>
        <w:rPr/>
        <w:t xml:space="preserve"> pergunta ele. Depois das devidas explicações, ele começa.</w:t>
      </w:r>
    </w:p>
    <w:p>
      <w:pPr>
        <w:pStyle w:val="Normal"/>
        <w:numPr>
          <w:ilvl w:val="0"/>
          <w:numId w:val="2"/>
        </w:numPr>
        <w:jc w:val="both"/>
        <w:rPr>
          <w:b/>
          <w:b/>
          <w:i/>
          <w:i/>
        </w:rPr>
      </w:pPr>
      <w:r>
        <w:rPr>
          <w:b/>
          <w:i/>
        </w:rPr>
        <w:t>Ok... então vocês querem saber onde está a chave da Morrigan, né? Certo... foi na última vez que eu trabalhei como mercenário, depois fui preso. O cara pedia pra mim roubar a tal chave mística, de qualquer maneira. Eu aceitei, o pagamento era bom. Dei um jeito de procurar Morrigan e a tal chave, acabei descobrindo que ela estava por aqui. Não foi fácil roubar aquela chave... mas, ainda sim, entreguei a chave para o mandante. Na verdade, para um de seus agentes. Um cara grandão, forte. Acho que era Darkstalker.</w:t>
      </w:r>
      <w:r>
        <w:rPr/>
        <w:t xml:space="preserve"> </w:t>
      </w:r>
    </w:p>
    <w:p>
      <w:pPr>
        <w:pStyle w:val="Normal"/>
        <w:jc w:val="both"/>
        <w:rPr>
          <w:b/>
          <w:b/>
          <w:i/>
          <w:i/>
        </w:rPr>
      </w:pPr>
      <w:r>
        <w:rPr>
          <w:b/>
          <w:i/>
        </w:rPr>
      </w:r>
    </w:p>
    <w:p>
      <w:pPr>
        <w:pStyle w:val="Normal"/>
        <w:jc w:val="both"/>
        <w:rPr/>
      </w:pPr>
      <w:r>
        <w:rPr/>
        <w:t xml:space="preserve">Nesse momento, um guarda aparece e os personagens são obrigados a ir embora. Zeal Reo tem F2, H3, R2, A1, PdF2 (dardos); as vantagens Ataque Múltiplo, Paralisia (dardos “envenenados”), Ataque Especial (Blaster Dart, dardo “explosivo”, por PdF), Dark Force Power; as desvantagens Assombrado (o fantasma de sua irmã, que acha que ele a deixou morrer), Inimiga: Moho, uma demônia do Demon World, que teve seu pai morto por ele. É considerado Darkstalker porque é ele quem dá os poderes para seus dardos, e não são os dardos que são mágicos, paralisantes ou explosivos, como ele diz; e tem os dentes caninos maiores e mais pontudos. Enquanto os personagens vão saindo, um deles é acertado por uma bola de papel. Se lerem, está escrito: </w:t>
      </w:r>
    </w:p>
    <w:p>
      <w:pPr>
        <w:pStyle w:val="Normal"/>
        <w:jc w:val="both"/>
        <w:rPr/>
      </w:pPr>
      <w:r>
        <w:rPr/>
      </w:r>
    </w:p>
    <w:p>
      <w:pPr>
        <w:pStyle w:val="Normal"/>
        <w:jc w:val="both"/>
        <w:rPr/>
      </w:pPr>
      <w:r>
        <w:rPr/>
        <w:t>“</w:t>
      </w:r>
      <w:r>
        <w:rPr>
          <w:i/>
        </w:rPr>
        <w:t>Se querem mais informações, vão até a minha casa, rua 45, ao sul.</w:t>
      </w:r>
    </w:p>
    <w:p>
      <w:pPr>
        <w:pStyle w:val="Normal"/>
        <w:jc w:val="both"/>
        <w:rPr>
          <w:i/>
          <w:i/>
          <w:lang w:val="en-US"/>
        </w:rPr>
      </w:pPr>
      <w:r>
        <w:rPr>
          <w:i/>
          <w:lang w:val="en-US"/>
        </w:rPr>
        <w:t>Ass.: Z. Reo”</w:t>
      </w:r>
    </w:p>
    <w:p>
      <w:pPr>
        <w:pStyle w:val="Normal"/>
        <w:jc w:val="both"/>
        <w:rPr>
          <w:i/>
          <w:i/>
          <w:lang w:val="en-US"/>
        </w:rPr>
      </w:pPr>
      <w:r>
        <w:rPr>
          <w:i/>
          <w:lang w:val="en-US"/>
        </w:rPr>
      </w:r>
    </w:p>
    <w:p>
      <w:pPr>
        <w:pStyle w:val="Normal"/>
        <w:jc w:val="both"/>
        <w:rPr/>
      </w:pPr>
      <w:r>
        <w:rPr/>
        <w:t>Se os personagens forem para a casa dele (o que é bem provável), encontrarão um lugar pequeno, simples, sujo, sem muita iluminação, com muito lixo no lado de fora. A porta está trancada, mas pode ser destruída depois de receber 5 pontos de dano. Quando derem uma busca pela casa, eis o que encontram nos cômodos:</w:t>
      </w:r>
    </w:p>
    <w:p>
      <w:pPr>
        <w:pStyle w:val="Normal"/>
        <w:jc w:val="both"/>
        <w:rPr/>
      </w:pPr>
      <w:r>
        <w:rPr>
          <w:b/>
        </w:rPr>
        <w:t>Sala-</w:t>
      </w:r>
      <w:r>
        <w:rPr/>
        <w:t xml:space="preserve"> Revistas com Lord Raptor na capa; um bilhete num papel rasgado dizendo: “</w:t>
      </w:r>
      <w:r>
        <w:rPr>
          <w:i/>
        </w:rPr>
        <w:t>Lembrar de roubar a chave mística de Morrigan – Circo das Aberrações</w:t>
      </w:r>
      <w:r>
        <w:rPr/>
        <w:t>”</w:t>
      </w:r>
    </w:p>
    <w:p>
      <w:pPr>
        <w:pStyle w:val="Normal"/>
        <w:jc w:val="both"/>
        <w:rPr/>
      </w:pPr>
      <w:r>
        <w:rPr>
          <w:b/>
        </w:rPr>
        <w:t>Cozinha-</w:t>
      </w:r>
      <w:r>
        <w:rPr/>
        <w:t xml:space="preserve"> A mesa está rachada pela metade, mas o suficiente pra continuar em pé; a geladeira está profundamente arranhada na porta.</w:t>
      </w:r>
    </w:p>
    <w:p>
      <w:pPr>
        <w:pStyle w:val="Normal"/>
        <w:jc w:val="both"/>
        <w:rPr/>
      </w:pPr>
      <w:r>
        <w:rPr>
          <w:b/>
        </w:rPr>
        <w:t>Banheiro-</w:t>
      </w:r>
      <w:r>
        <w:rPr/>
        <w:t xml:space="preserve"> Nada... </w:t>
      </w:r>
    </w:p>
    <w:p>
      <w:pPr>
        <w:pStyle w:val="Normal"/>
        <w:jc w:val="both"/>
        <w:rPr/>
      </w:pPr>
      <w:r>
        <w:rPr>
          <w:b/>
        </w:rPr>
        <w:t>Quarto-</w:t>
      </w:r>
      <w:r>
        <w:rPr/>
        <w:t xml:space="preserve"> Sobre o bidê, mais uma revista com Lord Raptor na capa; na primeira gaveta, um papel dizendo: “</w:t>
      </w:r>
      <w:r>
        <w:rPr>
          <w:i/>
        </w:rPr>
        <w:t>Encontrar Bakniu – informações</w:t>
      </w:r>
      <w:r>
        <w:rPr/>
        <w:t>”; E um aparente contrato (mais provavelmente algo para que Reo se lembre da missão), exatamente como iss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2"/>
              <w:rPr/>
            </w:pPr>
            <w:r>
              <w:rPr/>
              <w:t>Trabalho</w:t>
            </w:r>
          </w:p>
          <w:p>
            <w:pPr>
              <w:pStyle w:val="Normal"/>
              <w:rPr>
                <w:b/>
                <w:b/>
              </w:rPr>
            </w:pPr>
            <w:r>
              <w:rPr>
                <w:b/>
              </w:rPr>
            </w:r>
          </w:p>
          <w:p>
            <w:pPr>
              <w:pStyle w:val="Normal"/>
              <w:rPr/>
            </w:pPr>
            <w:r>
              <w:rPr>
                <w:b/>
              </w:rPr>
              <w:t>Missão:</w:t>
            </w:r>
            <w:r>
              <w:rPr>
                <w:u w:val="single"/>
              </w:rPr>
              <w:t xml:space="preserve"> encontrar chave mística com Morrigan (princesa succubus) para abertura de portal.</w:t>
            </w:r>
          </w:p>
          <w:p>
            <w:pPr>
              <w:pStyle w:val="Normal"/>
              <w:rPr/>
            </w:pPr>
            <w:r>
              <w:rPr>
                <w:b/>
              </w:rPr>
              <w:t>Contratante:</w:t>
            </w:r>
            <w:r>
              <w:rPr>
                <w:u w:val="single"/>
              </w:rPr>
              <w:t xml:space="preserve"> Empresas Ziehem._______________________________________________</w:t>
            </w:r>
          </w:p>
          <w:p>
            <w:pPr>
              <w:pStyle w:val="Normal"/>
              <w:rPr>
                <w:rFonts w:ascii="Comix" w:hAnsi="Comix" w:cs="Comix"/>
                <w:u w:val="single"/>
              </w:rPr>
            </w:pPr>
            <w:r>
              <w:rPr>
                <w:b/>
              </w:rPr>
              <w:t>Pagamento:</w:t>
            </w:r>
            <w:r>
              <w:rPr>
                <w:u w:val="single"/>
              </w:rPr>
              <w:t>$12.000_________________________________________</w:t>
            </w:r>
          </w:p>
          <w:p>
            <w:pPr>
              <w:pStyle w:val="Normal"/>
              <w:rPr/>
            </w:pPr>
            <w:r>
              <w:rPr/>
              <w:t xml:space="preserve">                     </w:t>
            </w:r>
          </w:p>
          <w:p>
            <w:pPr>
              <w:pStyle w:val="Normal"/>
              <w:rPr>
                <w:b/>
                <w:b/>
              </w:rPr>
            </w:pPr>
            <w:r>
              <w:rPr>
                <w:u w:val="single"/>
              </w:rPr>
              <w:t xml:space="preserve">                   </w:t>
            </w:r>
          </w:p>
        </w:tc>
      </w:tr>
    </w:tbl>
    <w:p>
      <w:pPr>
        <w:pStyle w:val="Normal"/>
        <w:rPr/>
      </w:pPr>
      <w:r>
        <w:rPr/>
      </w:r>
    </w:p>
    <w:p>
      <w:pPr>
        <w:pStyle w:val="BodyText2"/>
        <w:rPr/>
      </w:pPr>
      <w:r>
        <w:rPr/>
        <w:t>É isso. Agora, existem duas hipóteses: os Darkstalkers podem procurar o tal Bakniu, que ele menciona no papel, ou sobre as Empresas Ziehem. Se decidirem encontrar Bakniu (o que é uma ÓTIMA idéia), você deverá seguir a próxima parte, a parte 3. Se querem saber sobre as Empresas Ziehem, pule para a parte 4.</w:t>
      </w:r>
    </w:p>
    <w:p>
      <w:pPr>
        <w:pStyle w:val="Normal"/>
        <w:jc w:val="both"/>
        <w:rPr>
          <w:rFonts w:ascii="Garamond" w:hAnsi="Garamond" w:cs="Garamond"/>
          <w:sz w:val="72"/>
        </w:rPr>
      </w:pPr>
      <w:r>
        <w:rPr>
          <w:rFonts w:cs="Garamond" w:ascii="Garamond" w:hAnsi="Garamond"/>
          <w:sz w:val="72"/>
        </w:rPr>
      </w:r>
    </w:p>
    <w:p>
      <w:pPr>
        <w:pStyle w:val="Heading3"/>
        <w:rPr>
          <w:b w:val="false"/>
          <w:b w:val="false"/>
          <w:sz w:val="36"/>
        </w:rPr>
      </w:pPr>
      <w:r>
        <w:rPr>
          <w:sz w:val="36"/>
        </w:rPr>
        <w:t>Parte III- O Segredo</w:t>
      </w:r>
    </w:p>
    <w:p>
      <w:pPr>
        <w:pStyle w:val="Normal"/>
        <w:jc w:val="both"/>
        <w:rPr/>
      </w:pPr>
      <w:r>
        <w:rPr/>
        <w:t xml:space="preserve">Provavelmente, os Darkstalkers darão um jeito de saber quem é Bakniu. Eles podem simplesmente sair perguntando pela cidade inteira, podem dar uma busca no cartório da cidade, procurar pela Internet, etc. Não importando a maneira, a única coisa que eles descobrem é que Bakniu está morando no Circo das Aberrações, e que tem alguma ligação com Morrigan. Chegando no bairro, ficam quase perdidos no meio de tanto Darkstalker junto. Eles podem escolher em ficar gritando pra saber se Bakniu atende (o que não é lá uma boa idéia, vendo que todos que moram ali são Darkstalkers...), ou então perguntar pros guardas da frente – eles conhecem Bakniu e podem dizer onde ele mora. A casa de Bakniu é uma das mais “luxuosas” do Circo das Aberrações, um pequeno castelo, com grades pra proteção e morcegos voando pelos lados. Quando chegam no local, as pessoas passam longe da casa, e estas que passam por ela, olham para os personagens com caras de espanto, como se pensassem “nossa, como são corajosos!” Eles são  abordados por 1d guardas da casa. </w:t>
      </w:r>
    </w:p>
    <w:p>
      <w:pPr>
        <w:pStyle w:val="Normal"/>
        <w:jc w:val="both"/>
        <w:rPr/>
      </w:pPr>
      <w:r>
        <w:rPr/>
        <w:t xml:space="preserve">– </w:t>
      </w:r>
      <w:r>
        <w:rPr>
          <w:b/>
          <w:i/>
        </w:rPr>
        <w:t>Ninguém pode entrar aqui, estão todos proibidos. Rápido, saiam daqui!</w:t>
      </w:r>
    </w:p>
    <w:p>
      <w:pPr>
        <w:pStyle w:val="Normal"/>
        <w:jc w:val="both"/>
        <w:rPr/>
      </w:pPr>
      <w:r>
        <w:rPr/>
        <w:t>Obviamente, eles não sairão... Isso quer dizer que vai ser necessário um combate. Cada guarda tem F2, H2, R1, A1, Pdf1, PVs 5. Vencidos os guardas, eles já podem entrar na casa. Depois da grade, vem a porta. Não há campainha; na porta há apenas um rosto de um demônio esculpido em pedra, onde se pode bater um “anel” do nariz dele na porta (como antigamente). Faz um barulho assustador...  A porta é aberta. Quem vem atender é um homem de cabelos longos e vermelhos, roupa simples mas bonita, tapa-olho no olho esquerdo, muito sombrio.</w:t>
      </w:r>
    </w:p>
    <w:p>
      <w:pPr>
        <w:pStyle w:val="Normal"/>
        <w:numPr>
          <w:ilvl w:val="0"/>
          <w:numId w:val="2"/>
        </w:numPr>
        <w:jc w:val="both"/>
        <w:rPr/>
      </w:pPr>
      <w:r>
        <w:rPr>
          <w:b/>
          <w:i/>
        </w:rPr>
        <w:t>O que querem? Não ouviram os guardas que não...</w:t>
      </w:r>
      <w:r>
        <w:rPr/>
        <w:t xml:space="preserve"> – Ele vê os guardas todos caídos </w:t>
      </w:r>
    </w:p>
    <w:p>
      <w:pPr>
        <w:pStyle w:val="Normal"/>
        <w:jc w:val="both"/>
        <w:rPr/>
      </w:pPr>
      <w:r>
        <w:rPr/>
        <w:t>na porta da casa.</w:t>
      </w:r>
    </w:p>
    <w:p>
      <w:pPr>
        <w:pStyle w:val="Normal"/>
        <w:numPr>
          <w:ilvl w:val="0"/>
          <w:numId w:val="2"/>
        </w:numPr>
        <w:jc w:val="both"/>
        <w:rPr/>
      </w:pPr>
      <w:r>
        <w:rPr>
          <w:b/>
          <w:i/>
        </w:rPr>
        <w:t>Humm... Eles eram mesmo fracos. O querem aqui?</w:t>
      </w:r>
      <w:r>
        <w:rPr/>
        <w:t xml:space="preserve"> – Depois das devidas </w:t>
      </w:r>
    </w:p>
    <w:p>
      <w:pPr>
        <w:pStyle w:val="Normal"/>
        <w:jc w:val="both"/>
        <w:rPr/>
      </w:pPr>
      <w:r>
        <w:rPr/>
        <w:t>explicações...</w:t>
      </w:r>
    </w:p>
    <w:p>
      <w:pPr>
        <w:pStyle w:val="Normal"/>
        <w:numPr>
          <w:ilvl w:val="0"/>
          <w:numId w:val="2"/>
        </w:numPr>
        <w:jc w:val="both"/>
        <w:rPr/>
      </w:pPr>
      <w:r>
        <w:rPr>
          <w:b/>
          <w:i/>
        </w:rPr>
        <w:t>Ah... Vocês procuram Bakniu... Eu sou ele, podem entrar. –</w:t>
      </w:r>
      <w:r>
        <w:rPr/>
        <w:t xml:space="preserve"> Pode parecer estranho </w:t>
      </w:r>
    </w:p>
    <w:p>
      <w:pPr>
        <w:pStyle w:val="Normal"/>
        <w:jc w:val="both"/>
        <w:rPr/>
      </w:pPr>
      <w:r>
        <w:rPr/>
        <w:t>uma pessoa com uma casa daquele tamanho usar roupas daquele tipo... Ainda assim, Bakniu leva os personagens para a biblioteca. Como todos os outros cômodos, a biblioteca tem pouca iluminação e teias de aranha nos cantos. Há uma infinidade de livros, uma mesa, cadeiras, uma máquina de escrever e uma enorme janela de vidro, que no momento está virada para a lua cheia. Virado para a janela, e sem mostrar o rosto, Bakniu fala:</w:t>
      </w:r>
    </w:p>
    <w:p>
      <w:pPr>
        <w:pStyle w:val="Normal"/>
        <w:numPr>
          <w:ilvl w:val="0"/>
          <w:numId w:val="2"/>
        </w:numPr>
        <w:jc w:val="both"/>
        <w:rPr>
          <w:b/>
          <w:b/>
          <w:i/>
          <w:i/>
        </w:rPr>
      </w:pPr>
      <w:r>
        <w:rPr>
          <w:b/>
          <w:i/>
        </w:rPr>
        <w:t xml:space="preserve">Antes de vir para o Mundo dos Homens, eu morava no Demon World, o mundo demoníaco. Lá, eu era o mago principal do reino e quase confidente da princesa Morrigan. Ela vivia falando em sair do Demon World, vir para o Mundo dos Homens, e que algum dia o faria. E fez. Exatamente no dia de seu aniversário. Para poder vir para o Mundo dos Homens, Morrigan conseguiu uma chave mística, que tinha o poder de abrir um portal entre os dois mundos. O próprio prefeito da cidade, querendo encontrar tão poderosa princesa, me pediu para vir até o Mundo dos Homens para encontrá-la. Eu consegui fazer isso. Me encontrei com ela, conversamos, mas ela não queria voltar. Mas durante a conversa, ela percebeu a presença de outra pessoa: sua irmã Lilith, inimiga sua. Morrigan achou que eu tinha feito algum tipo de aliança com Lilith, e saiu furiosa. O pior é que ela estava certa. Fui obrigado a fazê-lo, para poder vir ao Mundo dos Homens. Não consegui mais voltar ao Demon World, depois de um tempo. </w:t>
      </w:r>
    </w:p>
    <w:p>
      <w:pPr>
        <w:pStyle w:val="Normal"/>
        <w:jc w:val="both"/>
        <w:rPr/>
      </w:pPr>
      <w:r>
        <w:rPr/>
        <w:t>Nesse momento, tem-se a impressão de que Bakniu tira uma máscara: põe a mão no rosto, segura com força e arranca algo, sempre olhando pra lua. Era mesmo uma máscara, e ele a joga no chão. Se os personagens forem vê-la, a máscara é o rosto de Bakniu que eles viram antes. Mas ele continua:</w:t>
      </w:r>
    </w:p>
    <w:p>
      <w:pPr>
        <w:pStyle w:val="Normal"/>
        <w:numPr>
          <w:ilvl w:val="0"/>
          <w:numId w:val="2"/>
        </w:numPr>
        <w:jc w:val="both"/>
        <w:rPr>
          <w:b/>
          <w:b/>
          <w:i/>
          <w:i/>
        </w:rPr>
      </w:pPr>
      <w:r>
        <w:rPr>
          <w:b/>
          <w:i/>
        </w:rPr>
        <w:t>Certa vez, fui contatado por dois homens de paletó. Eles se diziam ser de uma grande empresa. Disseram a mim que estavam dispostos a levar-me ao Demon World sempre que quisesse, pagando algum preço. Eu o fiz. Mas o preço foi alto.</w:t>
      </w:r>
    </w:p>
    <w:p>
      <w:pPr>
        <w:pStyle w:val="Normal"/>
        <w:jc w:val="both"/>
        <w:rPr/>
      </w:pPr>
      <w:r>
        <w:rPr/>
        <w:t>Ele finalmente vira para os Darkstalkers, mostrando-lhes o rosto queimado, sem pele, e inclusive sem o olho esquerdo. Uma visão terrível. O mestre pode exigir um teste de Resistência, pois é REALMENTE horrível. Caso algum jogador tire um resultado 6,  vomitará por 2 turnos.</w:t>
      </w:r>
    </w:p>
    <w:p>
      <w:pPr>
        <w:pStyle w:val="Normal"/>
        <w:numPr>
          <w:ilvl w:val="0"/>
          <w:numId w:val="2"/>
        </w:numPr>
        <w:jc w:val="both"/>
        <w:rPr>
          <w:b/>
          <w:b/>
          <w:i/>
          <w:i/>
        </w:rPr>
      </w:pPr>
      <w:r>
        <w:rPr>
          <w:b/>
          <w:i/>
        </w:rPr>
        <w:t>Meu verdadeiro rosto é isso que vocês estão vendo. Era esse o preço: eles tiraram um de meus olhos, além da pele de meu rosto, provavelmente para pesquisas. Mas agora eu posso ir e voltar do Demon World ao Mundo dos Homens; além de poder contar com proteção... eles até me deram esta casa. Não sei se era exatamente isso que queriam saber, mas é a mais pura verdade. Houve também uma outra pessoa em busca de informações sobre a chave, um tal de Reo, que não me falou de seus propósitos. E fiquem sabendo: se a informação sobre meu verdadeiro rosto sair desta casa, vocês estão MORTOS, e vocês sabem que tenho um enorme exército a meu favor. Agora, eu peço que se retirem, tenho coisas a fazer.</w:t>
      </w:r>
    </w:p>
    <w:p>
      <w:pPr>
        <w:pStyle w:val="Normal"/>
        <w:jc w:val="both"/>
        <w:rPr/>
      </w:pPr>
      <w:r>
        <w:rPr/>
        <w:t xml:space="preserve">Pois é... Quem diria que Bakniu não era uma pessoa lá muito confiável... mas ainda assim ele pode estar falando a verdade. Bakniu tem F2, H3, R3, A3, PdF0, as vantagens Patrono: Empresas Ziehem, Dark Force Charge e Telepatia; a desvantagem Maldição; os caminhos da Magia (conforme a revista </w:t>
      </w:r>
      <w:r>
        <w:rPr>
          <w:b/>
        </w:rPr>
        <w:t>Dragão Brasil #46</w:t>
      </w:r>
      <w:r>
        <w:rPr/>
        <w:t>): Fogo 3, Trevas 5, Terra 3, Ar 3.</w:t>
      </w:r>
    </w:p>
    <w:p>
      <w:pPr>
        <w:pStyle w:val="Normal"/>
        <w:rPr/>
      </w:pPr>
      <w:r>
        <w:rPr/>
      </w:r>
    </w:p>
    <w:p>
      <w:pPr>
        <w:pStyle w:val="Normal"/>
        <w:rPr>
          <w:rFonts w:ascii="Garamond" w:hAnsi="Garamond" w:cs="Garamond"/>
          <w:b/>
          <w:b/>
          <w:sz w:val="52"/>
        </w:rPr>
      </w:pPr>
      <w:r>
        <w:rPr>
          <w:rFonts w:cs="Garamond" w:ascii="Garamond" w:hAnsi="Garamond"/>
          <w:b/>
          <w:sz w:val="52"/>
        </w:rPr>
        <w:t>Parte IV- Empresas Ziehem</w:t>
      </w:r>
    </w:p>
    <w:p>
      <w:pPr>
        <w:pStyle w:val="Normal"/>
        <w:jc w:val="both"/>
        <w:rPr/>
      </w:pPr>
      <w:r>
        <w:rPr/>
        <w:t>O prédio das Empresas Ziehem fica exatamente no centro da cidade. É um prédio com muitos andares, muito bonito, o mais luxuoso de Keos – e considerado por alguns até um ponto turístico da cidade. A entrada também é luxuosa, com fontes, e bonitas pedras como calçada. A porta principal é protegida por dois guardas, mas estes não fazem nada aos personagens. A primeira sala do lugar é luxuosa como o jardim, com paredes e o chão dourados. Caso os personagens perguntem algo sobre o dono da empresa à secretária que ali está, ela dirá que “o sr. Ziehem não pode atendê-los no momento”; quanto à outras coisas ela não tem conhecimento. Se quiserem esperar, ficarão por muito, MUITO tempo – mas acabarão por não o encontrarem. Mas também não importa como eles consigam, eles devem arranjar uma maneira de encontrar Ziehem. A sala dele fica no último andar. A porta de entrada é da mesma maneira luxuosa: dourada, e aparentemente bastante pesada. Mais 1d guardas vigiam a porta, mas estes não são lá muito calmos: logo partem pra cima dos personagens, alegando que eles não tem crachá. Estes têm F2, H2, R1, A2, PdF2 (escopeta menor), 5 PV’s. Depois deles, há a porta: ela está trancada, e precisa ser arrombada. Tem Armadura 2, e é destruída depois de sofrer 15 pontos de dano. Quando eles entram na sala do sr. Ziehem... encontram uma sala prateada, e uma grande janela atrás de mesa, uma sala realmente grande; eles vêem um homem gordo, careca e com óculos escuros atrás da mesa de chefe da empresa, e do lado dele, uma bonita guarda. Sim, o gordo é o sr. Ziehem – o que diz na placa de sua mesa é “Presidente- Amkot Ziehem”.</w:t>
      </w:r>
    </w:p>
    <w:p>
      <w:pPr>
        <w:pStyle w:val="Normal"/>
        <w:numPr>
          <w:ilvl w:val="0"/>
          <w:numId w:val="2"/>
        </w:numPr>
        <w:jc w:val="both"/>
        <w:rPr>
          <w:b/>
          <w:b/>
          <w:i/>
          <w:i/>
        </w:rPr>
      </w:pPr>
      <w:r>
        <w:rPr>
          <w:b/>
          <w:i/>
        </w:rPr>
        <w:t>Hã? Que diabos...? Como conseguiram entrar aqui?</w:t>
      </w:r>
    </w:p>
    <w:p>
      <w:pPr>
        <w:pStyle w:val="Normal"/>
        <w:jc w:val="both"/>
        <w:rPr/>
      </w:pPr>
      <w:r>
        <w:rPr/>
        <w:t xml:space="preserve">Ele está examinando a chave, que no momento ele esconde em algum lugar embaixo da mesa. </w:t>
      </w:r>
    </w:p>
    <w:p>
      <w:pPr>
        <w:pStyle w:val="Normal"/>
        <w:numPr>
          <w:ilvl w:val="0"/>
          <w:numId w:val="2"/>
        </w:numPr>
        <w:jc w:val="both"/>
        <w:rPr/>
      </w:pPr>
      <w:r>
        <w:rPr>
          <w:b/>
          <w:i/>
        </w:rPr>
        <w:t xml:space="preserve">A chave? Droga, </w:t>
      </w:r>
      <w:r>
        <w:rPr>
          <w:b/>
          <w:i/>
          <w:sz w:val="20"/>
        </w:rPr>
        <w:t>vocês não deviam saber dela!</w:t>
      </w:r>
      <w:r>
        <w:rPr>
          <w:b/>
          <w:i/>
        </w:rPr>
        <w:t xml:space="preserve"> Sem problemas... guardas!</w:t>
      </w:r>
    </w:p>
    <w:p>
      <w:pPr>
        <w:pStyle w:val="Normal"/>
        <w:jc w:val="both"/>
        <w:rPr/>
      </w:pPr>
      <w:r>
        <w:rPr/>
        <w:t xml:space="preserve">Uma porta à direita da mesa se abre... de lá saem mais 1d6 guardas, além de um Darkstalker feito de pedra, enorme e muito forte (mas não é Victor)! Se alguns dos personagens tiver um Inimigo, o mestre pode colocá-lo junto, se estiver de acordo. O Darkstalker de pedra se chama Seatag, tem F5, H2, R3, A4, PdF0, 17 PVs, e a desvantagem Inculto. Durante o combate, Ziehem e sua guarda-costas saíram da sala, por alguma passagem secreta. Com alguma sorte, eles conseguem vê-los quase saindo do prédio, indo na direção do estacionamento. </w:t>
      </w:r>
    </w:p>
    <w:p>
      <w:pPr>
        <w:pStyle w:val="Normal"/>
        <w:rPr/>
      </w:pPr>
      <w:r>
        <w:rPr/>
      </w:r>
    </w:p>
    <w:p>
      <w:pPr>
        <w:pStyle w:val="Heading1"/>
        <w:rPr/>
      </w:pPr>
      <w:r>
        <w:rPr/>
        <w:t xml:space="preserve">Parte V- Guerra nas Ruas </w:t>
      </w:r>
    </w:p>
    <w:p>
      <w:pPr>
        <w:pStyle w:val="TextBody"/>
        <w:jc w:val="both"/>
        <w:rPr/>
      </w:pPr>
      <w:r>
        <w:rPr/>
        <w:t>Se forem rápidos o bastante, chegam no estacionamento; mas conseguem apenas ver a limusine de Ziehem saindo do prédio. Ao lado deles, eles vêem um homem abrindo seu carro... aí está uma chance. Aqui, siga a regra para Cyberbots: o nível de Habilidade do carro é igual ao do personagem. Este carro tem F1, H0, R2, A2, PdF0, 11 PV’s. Inicia-se a perseguição! O carro de Ziehem tem F1, H0, R3, A2, PdF2, 15 PV’s. Ziehem usa quase sempre uma metralhadora escondida no porta-malas para atirar no carro dos personagens; mas ele sabe que seu carro é um protótipo blindado projetado por sua empresa, e o dos personagens é um carro praticamente normal! De repente, uma surpresa: 1d motos com guardas de Ziehem aparecem para protegê-lo. A coisa ficou mais difícil. As motos tem F1, H1, R2, A1 e PdF0, 8 PV’s. Para os guardas, use as características dos guardas da sala de Ziehem no prédio (ainda com as armas). Mortos os guardas, é a vez de Ziehem. Aqui, a batalha continua normalmente. SE os personagens conseguirem destruir o carro, o encontrarão destruído, óbvio, mas... eles sentem a falta de uma pessoa... a única pessoa que estava no carro era a guarda-costas! Ziehem não esteve no carro durante essa perseguição toda! A mulher ainda está viva. Se os personagens falarem com ela, ela dirá:</w:t>
      </w:r>
    </w:p>
    <w:p>
      <w:pPr>
        <w:pStyle w:val="Normal"/>
        <w:numPr>
          <w:ilvl w:val="0"/>
          <w:numId w:val="2"/>
        </w:numPr>
        <w:ind w:left="360" w:right="49" w:hanging="360"/>
        <w:jc w:val="both"/>
        <w:rPr>
          <w:b/>
          <w:b/>
          <w:i/>
          <w:i/>
        </w:rPr>
      </w:pPr>
      <w:r>
        <w:rPr>
          <w:b/>
          <w:i/>
        </w:rPr>
        <w:t>Ele... enganou vocês... correu até o estacionamento comigo, mas depois voltou para o prédio... ele é inteligente... agh... agora, o portal entre o Demon World e o Mundo dos Homens já deve estar aberto... hahaha... nngh...</w:t>
      </w:r>
    </w:p>
    <w:p>
      <w:pPr>
        <w:pStyle w:val="Normal"/>
        <w:ind w:right="49" w:hanging="0"/>
        <w:jc w:val="both"/>
        <w:rPr/>
      </w:pPr>
      <w:r>
        <w:rPr/>
        <w:t xml:space="preserve">É difícil, mas é a realidade. Ziehem sequer entrou no carro, e a pior das notícias: o portal já deve estar aberto. A guerra pela chave mística acabou, Ziehem venceu. Resta agora conhecer as consequências, no futuro. Fora a perda da chave, talvez os personagens tenham feito alguns inimigos: Ziehem, que descobriu que alguém sabe sobre a chave; Morrigan, que não conseguiu a chave e agora quer pegar os personagens pela sua falta para com ela, ou outros mais... </w:t>
      </w:r>
    </w:p>
    <w:p>
      <w:pPr>
        <w:pStyle w:val="Normal"/>
        <w:ind w:right="49" w:hanging="0"/>
        <w:jc w:val="both"/>
        <w:rPr/>
      </w:pPr>
      <w:r>
        <w:rPr/>
        <w:t xml:space="preserve">    </w:t>
      </w:r>
      <w:r>
        <w:rPr/>
        <w:t>Realmente, esta aventura não trouxe boas notícias. Mas ainda não acabou. Pode haver uma chance. Quando? Nunca se sab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360"/>
        </w:tabs>
        <w:ind w:left="360" w:hanging="360"/>
      </w:pPr>
      <w:rPr>
        <w:rFonts w:ascii="Liberation Serif" w:hAnsi="Liberation Serif" w:cs="Liberation Serif" w:hint="default"/>
        <w:i/>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5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rFonts w:ascii="Garamond" w:hAnsi="Garamond" w:cs="Garamond"/>
      <w:b/>
      <w:sz w:val="72"/>
    </w:rPr>
  </w:style>
  <w:style w:type="character" w:styleId="WW8Num2z0">
    <w:name w:val="WW8Num2z0"/>
    <w:qFormat/>
    <w:rPr>
      <w:b/>
      <w:i/>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72"/>
    </w:rPr>
  </w:style>
  <w:style w:type="paragraph" w:styleId="TextBody">
    <w:name w:val="Body Text"/>
    <w:basedOn w:val="Normal"/>
    <w:pPr>
      <w:ind w:right="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sz w:val="56"/>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7:24:00Z</dcterms:created>
  <dc:creator>Cliente Preferencial</dc:creator>
  <dc:description/>
  <dc:language>en-US</dc:language>
  <cp:lastModifiedBy>Frederico Branquinho</cp:lastModifiedBy>
  <dcterms:modified xsi:type="dcterms:W3CDTF">1999-06-21T22:07:00Z</dcterms:modified>
  <cp:revision>24</cp:revision>
  <dc:subject/>
  <dc:title>Portal Demoníaco</dc:title>
</cp:coreProperties>
</file>