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AYSERİ MELİKGAZİ-NUH MEHMET BALDÖKTÜ ANADOLU LİSESİ</w:t>
      </w:r>
    </w:p>
    <w:p>
      <w:pPr>
        <w:pStyle w:val="TextBody"/>
        <w:ind w:right="425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2001-2002  ÖĞRETİM YILI KÜTÜPHANECİLİK  KOLU YILLIK ÇALIŞMA PLANIDIR.</w:t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</w:rPr>
        <w:t xml:space="preserve">  </w:t>
      </w:r>
      <w:r>
        <w:rPr/>
        <w:t>AY    HAFTA    YAPILACAK ÇALIŞMALAR</w:t>
      </w:r>
    </w:p>
    <w:tbl>
      <w:tblPr>
        <w:tblW w:w="9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836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ylü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ğitici kolların tanıtımı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ğitici kollara öğrenci seçimi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ol yönetim kurulunun oluşturulması.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Kİ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ıllık faaliyet  planlarının yapılması ile ilgili çalışmalar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itap niçin okunmalıdır? Konulu sohbet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lletlerin kültür etkileşimlerinin sebep ve sonuçları konulu tartışma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tatürk ve Cumhuriyet konulu sohbet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mhuriyetimizi koruma ve geliştirmede  bireysel ve toplumsal görevler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ASI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tatürk’ün İlke ve İnkılaplarının anlaşılmasının  gerekliliği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tatürk’ün ölümünün 63. yıldönümünde anılması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tmenlik mesleğinin kutsallığı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tatürk’ün eğitime ve öğretmene verdiği önemle ileri görüşlülüğü.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umhuriyetimiz ve  2000’li yıllardaki bireysel ve toplumsal görevlerimiz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RALI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ncilerin kültürel etkinlikler konusundaki eğilimleri nelerdir?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İnsan hakları konulu sohbet(10 Aralık)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Günlük, hatıra defteri nasıl tutulur?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Okulda gerekli yazışmalar nelerdir? 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kuldaki gerekli yazışmalara örnekler, açıklamalar...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C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Kütüphanenin tertip ve düzeni konusunda  okuyuculara düşen sorumluluklar.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kumak kitap seçimi nasıl olmalıdır?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Ders çalışma kadar dinlenmenin de gerekliliği üzerine sohbet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Birinci yarıyılın genel değerlendirilmesi</w:t>
            </w:r>
          </w:p>
        </w:tc>
      </w:tr>
      <w:tr>
        <w:trPr>
          <w:trHeight w:val="35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ŞU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Öğretmen ve öğrencilere tavsiyeli kitap ne demektir?</w:t>
            </w:r>
          </w:p>
        </w:tc>
      </w:tr>
      <w:tr>
        <w:trPr>
          <w:trHeight w:val="421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lli Eğitime halk katkısının önemi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ınıf Geçme Sisteminde eğitici kol faaliyetleri konulu tartışma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lletimiz İstiklal Marşı’na nasıl kavuştu?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Çanakkale Zaferimizin önemi. Kütüphanelerde nelere dikkat edilmelidir?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Kütüphanecilik haftası kutlamaları. 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NİS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İnsan, kitap ve edebiyat konulu sohbet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lli Egemenlik nedir? Atatürk, Egemenlik ve Atatürk’ün çocuklara verdiği önem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lli Egemenliğin, milletin yönetimde söz sahibi olmasının önem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tatürk’ün çocuklara verdiği önemle ileri görüşlülüğü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AY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</w:rPr>
              <w:t>Kültür değerleri, kitaplar ve edebiyatın millet hayatındaki etkileri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Şiir okuma ve ezberlemede nelere dikkat edilmelidir?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3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Atatürk’ün gençlere verdiği önem, görev ve sorumluluklar. </w:t>
            </w:r>
          </w:p>
        </w:tc>
      </w:tr>
      <w:tr>
        <w:trPr>
          <w:trHeight w:val="276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4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Milli Mücadelenin önemi ve gerekliliği</w:t>
            </w:r>
          </w:p>
        </w:tc>
      </w:tr>
      <w:tr>
        <w:trPr>
          <w:trHeight w:val="548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HAZİR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Zararlı alışkanlıklardan nasıl korunuruz ve nasıl kurtuluruz?</w:t>
            </w:r>
          </w:p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Olumsuz çevre şartlarına karşı gençlere düşen görevler</w:t>
            </w:r>
          </w:p>
        </w:tc>
      </w:tr>
      <w:tr>
        <w:trPr>
          <w:trHeight w:val="52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2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Yıllık çalışmaların değerlendirilmesi ve gelecek öğretim yılı için öneriler...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Tahoma" w:ascii="Tahoma" w:hAnsi="Tahoma"/>
          <w:b/>
          <w:sz w:val="18"/>
        </w:rPr>
        <w:t>..../..../2001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Rehber Öğretmen                                                                                                                 İSMAİL BOZKURT</w:t>
      </w:r>
    </w:p>
    <w:p>
      <w:pPr>
        <w:pStyle w:val="Heading1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Mustafa DEMİR                                                                                                                       OKUL MÜDÜRÜ</w:t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footerReference w:type="default" r:id="rId2"/>
      <w:type w:val="nextPage"/>
      <w:pgSz w:w="11906" w:h="16838"/>
      <w:pgMar w:left="1417" w:right="566" w:gutter="0" w:header="0" w:top="851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[http://www.egitimcilersitesi.8k.com - ©2001/2002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5:16:00Z</dcterms:created>
  <dc:creator>Mustafa DEMİR</dc:creator>
  <dc:description/>
  <dc:language>en-US</dc:language>
  <cp:lastModifiedBy>Kenan ÇETİN</cp:lastModifiedBy>
  <dcterms:modified xsi:type="dcterms:W3CDTF">2001-10-07T18:44:00Z</dcterms:modified>
  <cp:revision>7</cp:revision>
  <dc:subject/>
  <dc:title>GÖKSUN LİSESİ 1998-1999 ÖĞRETİM YILI </dc:title>
</cp:coreProperties>
</file>