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2001/2002  Eğitim Öğretim Yılı</w:t>
      </w:r>
    </w:p>
    <w:p>
      <w:pPr>
        <w:pStyle w:val="TextBodyIndent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Aydın Adnan Menderes Anadolu Lisesi</w:t>
      </w:r>
    </w:p>
    <w:p>
      <w:pPr>
        <w:pStyle w:val="TextBodyIndent"/>
        <w:jc w:val="center"/>
        <w:rPr/>
      </w:pPr>
      <w:r>
        <w:rPr>
          <w:rFonts w:cs="Tahoma" w:ascii="Tahoma" w:hAnsi="Tahoma"/>
          <w:b/>
          <w:sz w:val="28"/>
        </w:rPr>
        <w:t>Okul Rehberlik Hizmetleri Çerçeve Programı</w:t>
      </w:r>
    </w:p>
    <w:p>
      <w:pPr>
        <w:pStyle w:val="TextBodyIndent"/>
        <w:jc w:val="center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Normal"/>
        <w:ind w:left="567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67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567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49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244"/>
        <w:gridCol w:w="5245"/>
        <w:gridCol w:w="2552"/>
        <w:gridCol w:w="1417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A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kul Rehber Öğretmen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ınıf Rehber Öğretmen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Kaynak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Araç Gere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Teknik ve Yöntem</w:t>
            </w:r>
          </w:p>
        </w:tc>
      </w:tr>
      <w:tr>
        <w:trPr>
          <w:trHeight w:val="55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        Y      L       Ü       L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2"/>
              </w:rPr>
              <w:t xml:space="preserve">Okul Rehberlik Hizmetleri Yıllık Çalışma Programının Hazırlanarak (ORHYÇP)Okul Müdürü’nün onayına sunulup bir nüshasının RAM’ine gönderilmesi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2"/>
              </w:rPr>
              <w:t>Rehberlik ve Psikolojik Danışma Hizmetleri Yürütme Komisyonunun oluşturulup il toplantısının yapılması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Okul Öğrenci kurulunun oluşturulması amacı ile sınıflar bazında seçimlerin yapılması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22"/>
              </w:rPr>
              <w:t>Oryantasyon (Uyarlama, Okula alıştırma) çalışmalarının yapılması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Okul Rehberlik Hizmetleri Yıllık Çalışma Programı doğrultusunda hazırlanması gereken Yıllık Çalışma Planının yapılarak Rehberlik Servisine sunulması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</w:rPr>
              <w:t>Öğrencilere çalışma takvimi,okula giriş çıkış saatleri, okulun fiziki yapısı ( Kütüphane, lâboratuar, WC vb.) okul personeli hakkında bilgi verilmesi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</w:rPr>
              <w:t>Öğrencilerin fiziksel özelliklerine göre yerleşim planının yapılması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</w:rPr>
              <w:t xml:space="preserve">Öğrencilerin birbirleri ile tanıştırılarak ilgi ve yetenekleri doğrultusunda eğitici kollara yönlendirilmesi, sınıf başkanı, başkan yardımcısı, onur kurulu üyesinin seçilmesi, yardıma muhtaç öğrencilerin tespit edilmesi,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</w:rPr>
              <w:t xml:space="preserve">Çerçeve Program,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9,10,11 Sınıf Rehberlik Programı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</w:rPr>
              <w:t>Rehberlik ve psikolojik Hizmetler Yönetmeliği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</w:rPr>
              <w:t>2524 Sayılı Tebliğler Dergisi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</w:rPr>
              <w:t>Sınıf Listeleri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Bilgi verme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Toplantı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Tartışm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Söyleşi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Gezi</w:t>
            </w:r>
          </w:p>
        </w:tc>
      </w:tr>
      <w:tr>
        <w:trPr/>
        <w:tc>
          <w:tcPr>
            <w:tcW w:w="1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Amaç:</w:t>
            </w:r>
            <w:r>
              <w:rPr>
                <w:sz w:val="22"/>
              </w:rPr>
              <w:t xml:space="preserve"> Öğrencilere Okul ve okul ortamını tanıtmak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9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244"/>
        <w:gridCol w:w="5245"/>
        <w:gridCol w:w="2552"/>
        <w:gridCol w:w="1417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A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kul Rehber Öğretmen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ınıf Rehber Öğretmen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Kaynak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Araç Gere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Teknik ve Yöntem</w:t>
            </w:r>
          </w:p>
        </w:tc>
      </w:tr>
      <w:tr>
        <w:trPr>
          <w:trHeight w:val="509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    K   İ   M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Sınıf rehber öğretmenleri toplantısının yapılması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</w:rPr>
              <w:t>Eğitici kol rehber öğretmenlerinin toplantısı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</w:rPr>
              <w:t>Rehberliğin amaç ilke ve çalışmalarının tanıtılması,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</w:rPr>
              <w:t>Toplu yaşanılan yerlerde uyulması ve bilinmesi gerekli Yönetmelikler ve kurullar hakkında bilgilendirilmesi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</w:rPr>
              <w:t>Okul Öğrenci Kurulu toplantısının yapılması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</w:rPr>
              <w:t>Etkili öğrenme konulu kaynakların hazırlanıp, düzenlenmes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</w:rPr>
              <w:t>Öğrencilere bilmesi gerekli yönetmelikler ( sınıf geçme, kılık kıyafet, disiplin ve ödev yönetmeliği) konusunda bilgilendirilmesi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</w:rPr>
              <w:t>İzin, doktora sevk, raporun okul idaresine teslimi , geç ve izin kağıdı alma konusunda takip edilecek yollar hakkında öğrencilerin bilgilendirilmesi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Öğrenci tanıma formlarının uygulanması, (hazırlı sınıfları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</w:rPr>
              <w:t>Öğrencilerin verimli ders çalışma yöntemleri hakkında bilgilendirilmesi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</w:rPr>
              <w:t>Yönetmeliğin tanıtılarak alan seçimi hakkında bilgi verilmes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Çerçeve Programı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2140 sayılı Tebliğler Dergisi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2524 sayılı Tebliğler Dergisi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</w:rPr>
              <w:t>9,10,11 Sınıf Rehberlik Program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 xml:space="preserve">Bilgi verme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Tartışm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Görüşme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Söyleşi</w:t>
            </w:r>
          </w:p>
        </w:tc>
      </w:tr>
      <w:tr>
        <w:trPr/>
        <w:tc>
          <w:tcPr>
            <w:tcW w:w="1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Amaç : </w:t>
            </w:r>
            <w:r>
              <w:rPr>
                <w:sz w:val="22"/>
              </w:rPr>
              <w:t>Öğrencilerin uyması ve bilmesi gerekli yönetmelikler ve kurallar hakkında bilgilendirilmes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244"/>
        <w:gridCol w:w="5245"/>
        <w:gridCol w:w="2552"/>
        <w:gridCol w:w="1417"/>
      </w:tblGrid>
      <w:tr>
        <w:trPr>
          <w:trHeight w:val="33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K  A  S  I  M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Öğrencilerin Öğrenci Seçme Sınavı (ÖSS) başvuru formlarının doldurulması hakkında bilgilendirilmesi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>Öğrencilerin okul başarısı ve bu başarının Orta Öğretim Başarı Puanı’na etkisi konusunda bilgilendirilmesi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 xml:space="preserve">Arkadaş ilişkileri ve iyi bir arkadaşın özellikleri hakkında bilgi verilmesi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>Öğrenci Kurul toplantısının yapılarak alınan kararların değerlendirilmesi,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 xml:space="preserve">Otobiyografi tekniğinin uygulanması (Hazırlı sınıfı)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>Toplu yaşanılan yerlerde uyulması ve bilinmesi gerekli Yönetmelikler ve kurullar hakkında bilgilendirilmes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 xml:space="preserve">Veli toplantılarının organize edilmesi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 xml:space="preserve">Okulun ÖSS başarısı hakkında öğrencilere bilgi verilmesi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 xml:space="preserve">Okul başarısı ile Ağırlıklı orta öğretim başarı puanı arasındaki ilişkinin irdelenmesi,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ÖSS Klavuz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>9,10,11 Sınıf Rehberlik Programı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>İlgili yönetmelikle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Örnek verm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Açıklam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Tartışm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Bilgi aktarm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Amaç:</w:t>
            </w:r>
            <w:r>
              <w:rPr>
                <w:sz w:val="22"/>
              </w:rPr>
              <w:t xml:space="preserve"> Öğrencileri  ÖSS ve AOÖBP hakkında bilgilendirmek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A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kul Rehber Öğretmen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ınıf Rehber Öğretmen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Kaynak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Araç Gere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Teknik ve Yöntem</w:t>
            </w:r>
          </w:p>
        </w:tc>
      </w:tr>
      <w:tr>
        <w:trPr>
          <w:trHeight w:val="409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  R  A  L  I  K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 xml:space="preserve">Orta öğretim gençliğinin özellikleri konulu bir doküman hazırlanması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>Eleştiri anket sonuçlarının genel değerlendirilmesinin yapılarak sonuç raporunun hazırlanması, 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 xml:space="preserve">Zararlı alışkanlıklar konusunda konferans düzenlenmesi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>Öğrenci Kurul toplantısının yapılarak alınan kararların değerlendirilmesi,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 xml:space="preserve">Orta öğretim gençliğinin özellikleri hakkında öğrencilerin bilgilendirilmesi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 xml:space="preserve">Eleştiri anketi uygulamasının yapılması, sonuçlarının rapor haline getirilmesi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 xml:space="preserve">Zararlı alışkanlıklar ve bu alışkanlıklar insan sağlığı üzerindeki etkilerinin açıklanması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 xml:space="preserve">Okul araç ve gereçlerinin korunması hususunda bilgi verilmesi,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>9,10,11 Sınıf Rehberlik Programı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Anket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>Sağlık kuruluşları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Dokuman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Bilgi verm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Toplantı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Uygulam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>Değerlendirm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Söyleşi</w:t>
            </w:r>
          </w:p>
        </w:tc>
      </w:tr>
      <w:tr>
        <w:trPr/>
        <w:tc>
          <w:tcPr>
            <w:tcW w:w="1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Amaç:</w:t>
            </w:r>
            <w:r>
              <w:rPr>
                <w:sz w:val="22"/>
              </w:rPr>
              <w:t xml:space="preserve"> Öğrencilerin okul hakkındaki düşüncelerini öğrenmek, zararlı alışkanlıklar hakkında bilgilendirmek.</w:t>
            </w:r>
          </w:p>
        </w:tc>
      </w:tr>
    </w:tbl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tbl>
      <w:tblPr>
        <w:tblW w:w="149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244"/>
        <w:gridCol w:w="5245"/>
        <w:gridCol w:w="2552"/>
        <w:gridCol w:w="1417"/>
      </w:tblGrid>
      <w:tr>
        <w:trPr>
          <w:trHeight w:val="282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8"/>
              </w:rPr>
              <w:t>O  C  A  K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 xml:space="preserve">Öğrencilere sorumluluk sınavı hakkında bilgi verilmesi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>Başarı ve başarısızlık durumlarına göre tatil önerilerinde bulunm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>Öğrenci Kurul toplantısının yapılarak alınan kararların değerlendirilmesi,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>Boş zamanların olumlu değerlendirilmesi konusunda açıklayıcı bilgiler verilmesi,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>Başarı ve başarısızlık durumlarına göre tatil önerilerinde bulunm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 xml:space="preserve">Kitap okumanın yararı ve insana kazandırdıkları konusunda bilgi verilmesi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>9,10,11 Sınıf Rehberlik Programı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 xml:space="preserve">Yıllık çalışma planı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Öğrencilerin başarı durumları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Söyleş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Açıklam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 xml:space="preserve">Bilgi verme </w:t>
            </w:r>
          </w:p>
        </w:tc>
      </w:tr>
      <w:tr>
        <w:trPr/>
        <w:tc>
          <w:tcPr>
            <w:tcW w:w="1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Amaç:</w:t>
            </w:r>
            <w:r>
              <w:rPr>
                <w:sz w:val="22"/>
              </w:rPr>
              <w:t xml:space="preserve"> Tatilin olumlu değerlendirilmesi ve okuma alışkanlığının öneminin kavratılması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244"/>
        <w:gridCol w:w="5245"/>
        <w:gridCol w:w="2552"/>
        <w:gridCol w:w="1417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A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kul Rehber Öğretmen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ınıf Rehber Öğretmen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Kaynak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Araç Gere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Teknik ve Yöntem</w:t>
            </w:r>
          </w:p>
        </w:tc>
      </w:tr>
      <w:tr>
        <w:trPr>
          <w:trHeight w:val="179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Ş  U  B  A  T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>Dönem sonu rehberlik faaliyetlerinin değerlendirilmes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>Başarı ve başarısızlık durumlarına göre tatil önerilerinde bulunma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 xml:space="preserve">Dönem sonu rehberlik faaliyetlerinin değerlendirilmesi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>Başarı ve başarısızlık durumlarına göre tatil önerilerinde bulunm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Çerçeve Program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>Öğrencilerin başarı durumları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 xml:space="preserve">Değerlendirme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Bilgi verm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Açıklama</w:t>
            </w:r>
          </w:p>
        </w:tc>
      </w:tr>
      <w:tr>
        <w:trPr/>
        <w:tc>
          <w:tcPr>
            <w:tcW w:w="1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Amaç:</w:t>
            </w:r>
            <w:r>
              <w:rPr>
                <w:sz w:val="22"/>
              </w:rPr>
              <w:t xml:space="preserve"> Boş zamanların olumlu değerlendirilmesi konusunda öğrencilerin bilgilendirilmesi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49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244"/>
        <w:gridCol w:w="5245"/>
        <w:gridCol w:w="2552"/>
        <w:gridCol w:w="1417"/>
      </w:tblGrid>
      <w:tr>
        <w:trPr>
          <w:trHeight w:val="485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M  A  R  T 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>Rehberlik ve Psikolojik Danışma Hizmetleri Yürütme Komisyonu II. Dönem toplantısının yapılması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 xml:space="preserve">Sınıf rehber öğretmenleri toplantısının yapılması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Uygulanan ABKÖ ve KDE değerlendirilmesi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 xml:space="preserve">ÖSS hakkında bilgi verilmesi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>Öğrenci Kurul toplantısının yapılarak alınan kararların değerlendirilmesi,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>Okulda öğrencilerin uyacağı kuralların hatırlatılması, ödül ve disiplin yönetmeliğinde öğrencilerin bilmesi gereken maddelerin tekrar okunması ve gerekli açıklamaların yapılması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>Verimli çalışma konusunda açıklama yapılması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>İhtiyaç duyan öğrencilere Akademik Benlik Kavramı Ölçeği (ABKÖ) veya Kendini Değerlendirme Envanteri’ nin (KDE)  uygulanması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 xml:space="preserve">Birlik ve beraberliğin önemini içeren açıklamalar yapılması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>ÖSS Kılavuz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 xml:space="preserve">ABKÖ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KD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Bilgi verm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>Değerlendirm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Toplantı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Amaç:</w:t>
            </w:r>
            <w:r>
              <w:rPr>
                <w:sz w:val="22"/>
              </w:rPr>
              <w:t xml:space="preserve"> Öğrencilerin ilgi ve yetenekleri doğrultusunda bir alana ve yükseköğretime yönelmelerini sağlamak, ÖSS sınavı hakkında bilgi vermek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49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244"/>
        <w:gridCol w:w="5245"/>
        <w:gridCol w:w="2552"/>
        <w:gridCol w:w="1417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A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kul Rehber Öğretmen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ınıf Rehber Öğretmen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Kaynak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Araç Gere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Teknik ve Yöntem</w:t>
            </w:r>
          </w:p>
        </w:tc>
      </w:tr>
      <w:tr>
        <w:trPr>
          <w:trHeight w:val="355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28"/>
              </w:rPr>
              <w:t>N   İ   S   A   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>Meslekleri tanıtıcı konferans düzenlenmes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 xml:space="preserve">İş Kurumu’na gezi düzenlenmesi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Veli toplantısının organize edilmes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>Öğrenci Kurul toplantısının yapılarak alınan kararların değerlendirilmesi,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 xml:space="preserve">Öğrencilerin yönelebileceği alanlar ve yönelme şartları hakkında bilgi verilmesi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 xml:space="preserve">Öğrencilerin gidebilecekleri üst öğrenim kurumları ve meslekler hakkında bilgi verilmesi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 xml:space="preserve">Veli toplantılarında velilere orta öğretim gençliğinin özellikleri ve gençlere yaklaşımı modelleri konusunda bilgi verilmesi.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>ÖSYM Meslekler Kılavuzu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>9,10,11 Sınıf Rehberlik Programı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>İlgili yayınl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Toplantı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Konferans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Örnek verm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>Bilgilerin panoda sergilenmesi</w:t>
            </w:r>
          </w:p>
        </w:tc>
      </w:tr>
      <w:tr>
        <w:trPr/>
        <w:tc>
          <w:tcPr>
            <w:tcW w:w="1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Amaç: </w:t>
            </w:r>
            <w:r>
              <w:rPr>
                <w:sz w:val="22"/>
              </w:rPr>
              <w:t>Öğrencilere meslekleri tanıtarak, mesleğin gerektirdiği bilgi ve beceriler hakkında bilgilendirmek,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244"/>
        <w:gridCol w:w="5245"/>
        <w:gridCol w:w="2552"/>
        <w:gridCol w:w="1417"/>
      </w:tblGrid>
      <w:tr>
        <w:trPr>
          <w:trHeight w:val="40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   A   Y   I   S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>Gençliğim toplum içindeki yeri ve gençlerin bizlerden beklentileri konulu söyleş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 xml:space="preserve">Üniversiteler ve bu üniversitelerin öğrencilere sunduğu imkanların açıklanması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 xml:space="preserve">Sınav kaygısını azaltıcı çalışmalar yapılması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>Öğrenci Kurul toplantısının yapılarak alınan kararların değerlendirilmesi,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>Gençlerin Öğretmenlerden beklentileri konusunun işlenmes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Sınav hakkında bilgi verilmesi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Öğrencilere  yurt, burs ve kredi hakkında bilgi verilmesi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 xml:space="preserve">Vatandaşlık hak ve ödevleriyle, iyi bir yurttaş olmanın özelliklerinin tartışılması,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2"/>
              </w:rPr>
              <w:t>Ortalama yükseltme sınavına girecek öğrencilere bilgi verilmesi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3" w:leader="none"/>
              </w:tabs>
              <w:rPr/>
            </w:pPr>
            <w:r>
              <w:rPr>
                <w:sz w:val="22"/>
              </w:rPr>
              <w:t>9,10,11 Sınıf Rehberlik Programı</w:t>
            </w:r>
          </w:p>
          <w:p>
            <w:pPr>
              <w:pStyle w:val="Normal"/>
              <w:tabs>
                <w:tab w:val="clear" w:pos="708"/>
                <w:tab w:val="left" w:pos="213" w:leader="none"/>
              </w:tabs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213" w:leader="none"/>
              </w:tabs>
              <w:rPr/>
            </w:pPr>
            <w:r>
              <w:rPr>
                <w:sz w:val="22"/>
              </w:rPr>
              <w:t>İlgili Yayınlar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Söyleşi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Bilgi verm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>Açıklama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2"/>
              </w:rPr>
            </w:pPr>
            <w:r>
              <w:rPr>
                <w:sz w:val="22"/>
              </w:rPr>
              <w:t xml:space="preserve">Örnek verme </w:t>
            </w:r>
          </w:p>
        </w:tc>
      </w:tr>
      <w:tr>
        <w:trPr/>
        <w:tc>
          <w:tcPr>
            <w:tcW w:w="14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Amaç: </w:t>
            </w:r>
            <w:r>
              <w:rPr>
                <w:sz w:val="22"/>
              </w:rPr>
              <w:t>Öğrencilere üniversitelere hakkında bilgilendirmek ve bizden beklentilerini irdelem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95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244"/>
        <w:gridCol w:w="5245"/>
        <w:gridCol w:w="2268"/>
        <w:gridCol w:w="284"/>
        <w:gridCol w:w="1417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Ay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kul Rehber Öğretmeni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Sınıf Rehber Öğretmeni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Kaynak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Araç Gere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Teknik ve Yöntem</w:t>
            </w:r>
          </w:p>
        </w:tc>
      </w:tr>
      <w:tr>
        <w:trPr>
          <w:trHeight w:val="398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  A  Z  İ  R  A  N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</w:rPr>
              <w:t>ÖSS Sınavına giren öğrencilere sınav kaygısı konusunda çalışma yapılması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</w:rPr>
              <w:t>Yıl sonu itibari ile yapılan çalışmaların genel bir değerlendirilmesinin yapılması, karşılaşılan güçlükler, alınacak önlemler ve önerileri ihtiva eden raporun hazırlanması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</w:rPr>
              <w:t>Yaz tatilinin olumlu değerlendirilmesi için öğrencilere gerekli tavsiyelerin yapılması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</w:rPr>
              <w:t>Sınav kaygısı konusunda çalışma yapılması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</w:rPr>
              <w:t>Yıl sonu çalışma raporlarının hazırlanıp okul müdürlüğüne sunulması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</w:rPr>
              <w:t>Öğrenciler hakkında toplanan bilgilerin öğrenci gelişim dosyasına işlenmesi,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>
                <w:sz w:val="22"/>
              </w:rPr>
              <w:t>9,10,11 Sınıf Rehberlik Programı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center"/>
              <w:rPr/>
            </w:pPr>
            <w:r>
              <w:rPr>
                <w:sz w:val="22"/>
              </w:rPr>
              <w:t>Çerçeve Program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</w:rPr>
              <w:t>Değerlendirme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sz w:val="22"/>
              </w:rPr>
              <w:t>Rapor hazırlama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Bilgi verme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2"/>
              </w:rPr>
            </w:pPr>
            <w:r>
              <w:rPr>
                <w:sz w:val="22"/>
              </w:rPr>
              <w:t>İzleme</w:t>
            </w:r>
          </w:p>
        </w:tc>
      </w:tr>
      <w:tr>
        <w:trPr/>
        <w:tc>
          <w:tcPr>
            <w:tcW w:w="14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Amaç:</w:t>
            </w:r>
            <w:r>
              <w:rPr>
                <w:sz w:val="22"/>
              </w:rPr>
              <w:t xml:space="preserve"> Öğrencileri sınava hazırlayarak, gelecek öğretim yılında yapılacak çalışmaların gözden geçirilmesi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 xml:space="preserve">Devamlı Yapılacak Çalışmalar: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Atatürk ilke ve inkılaplarını açıklayıcı çalışmaların yapılması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Öğrencilerin devam-devamsızlık ve başarı durumlarının izlenmesi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Vak’a kabulü, veli görüşmesi, ev ziyaretlerinin yapılması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Gerektiği durumlarda ihtiyaç duyulan sınıflarda Öğrenci Tanıma Teknikleri’nden yararlanılacaktır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1017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87"/>
        <w:gridCol w:w="5087"/>
      </w:tblGrid>
      <w:tr>
        <w:trPr/>
        <w:tc>
          <w:tcPr>
            <w:tcW w:w="5087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Adil KIRT</w:t>
            </w:r>
          </w:p>
        </w:tc>
        <w:tc>
          <w:tcPr>
            <w:tcW w:w="5087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Şenol ASLAN</w:t>
            </w:r>
          </w:p>
        </w:tc>
      </w:tr>
      <w:tr>
        <w:trPr/>
        <w:tc>
          <w:tcPr>
            <w:tcW w:w="5087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Rehber Öğretmen</w:t>
            </w:r>
          </w:p>
        </w:tc>
        <w:tc>
          <w:tcPr>
            <w:tcW w:w="5087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ordinatör Rehber Öğretmen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13.09.2001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UYGUNDUR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İrfan ÜNÜBOL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Okul Müdürü</w:t>
      </w:r>
    </w:p>
    <w:sectPr>
      <w:type w:val="nextPage"/>
      <w:pgSz w:orient="landscape" w:w="16838" w:h="11906"/>
      <w:pgMar w:left="1134" w:right="1418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  <w:rPr>
        <w:sz w:val="28"/>
        <w:i w:val="false"/>
        <w:b/>
      </w:rPr>
    </w:lvl>
  </w:abstractNum>
  <w:abstractNum w:abstractNumId="3">
    <w:lvl w:ilvl="0">
      <w:start w:val="200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00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0">
    <w:name w:val="WW8Num1z0"/>
    <w:qFormat/>
    <w:rPr>
      <w:b/>
      <w:i w:val="false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1T05:55:00Z</dcterms:created>
  <dc:creator>enol ARSLAN</dc:creator>
  <dc:description/>
  <dc:language>en-US</dc:language>
  <cp:lastModifiedBy>Kenan ÇETİN</cp:lastModifiedBy>
  <dcterms:modified xsi:type="dcterms:W3CDTF">2001-10-07T18:52:00Z</dcterms:modified>
  <cp:revision>34</cp:revision>
  <dc:subject/>
  <dc:title>2001- 2002  Eğitim Öğretim Yılı Adnan Menderes Anadolu Lisesi Okul Rehberlik Hizmetleri Çerçeve Programı</dc:title>
</cp:coreProperties>
</file>