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2001/2002 ÖĞRETİM YILI ŞEHİT HASAN ACAR İLKÖĞRETİM OKULU</w:t>
      </w:r>
    </w:p>
    <w:p>
      <w:pPr>
        <w:pStyle w:val="Subtitle"/>
        <w:rPr/>
      </w:pPr>
      <w:r>
        <w:rPr/>
        <w:t>REHBERLİK ve DANIŞMA HİZMETLERİ 6. SINIFLA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Comic Sans MS" w:hAnsi="Comic Sans MS"/>
          <w:b/>
          <w:sz w:val="24"/>
        </w:rPr>
        <w:t>SINIF REHBERLİĞİ YILLIK PROGRAMI</w:t>
      </w:r>
    </w:p>
    <w:p>
      <w:pPr>
        <w:pStyle w:val="Normal"/>
        <w:jc w:val="center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632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77"/>
      </w:tblGrid>
      <w:tr>
        <w:trPr/>
        <w:tc>
          <w:tcPr>
            <w:tcW w:w="134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AYLAR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HFT</w:t>
            </w:r>
          </w:p>
        </w:tc>
        <w:tc>
          <w:tcPr>
            <w:tcW w:w="8577" w:type="dxa"/>
            <w:tcBorders>
              <w:top w:val="thinThick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     O     N     U     L     A     R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/>
              <w:t>EYLÜL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ğrencilerle tanışma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ğrencilere uyulması gereken okul kuralları hakkında bilgi ve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ğitsel kollara öğrenci seçimi ve sınıf başkanının seçimi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/>
              <w:t>EKİM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hberlik ve psikolojik danışma hizmetleri hakkında bilgi ve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onomik yönden yardıma muhtaç ailelerin tespiti – Aile Envanteri uygula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nellen göz tarama testinin uygulanıp değerlendirilmesi, ailelerin bilgilendirilmesi.</w:t>
            </w:r>
          </w:p>
        </w:tc>
      </w:tr>
      <w:tr>
        <w:trPr>
          <w:trHeight w:val="143" w:hRule="atLeast"/>
        </w:trPr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taki öğrenci davranışlarının değerlendirilmesi. Veli toplantısı öncesi hazırlığın yapılması.</w:t>
            </w:r>
          </w:p>
        </w:tc>
      </w:tr>
      <w:tr>
        <w:trPr>
          <w:trHeight w:val="142" w:hRule="atLeast"/>
        </w:trPr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8577" w:type="dxa"/>
            <w:tcBorders>
              <w:top w:val="dotted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Cs/>
                <w:sz w:val="22"/>
              </w:rPr>
              <w:t>KASIM</w:t>
            </w:r>
          </w:p>
        </w:tc>
        <w:tc>
          <w:tcPr>
            <w:tcW w:w="709" w:type="dxa"/>
            <w:tcBorders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rs araçlarını ve okul eşyalarını koruma ve kullanma hakkında bilgi ve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mli ders çalışma yöntem ve teknikleri hakkında bilgi ve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/>
                <w:bCs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ütüphanelerden yararlanma hakkında bilgi verilmesi. Veli toplantısı öncesi hazırlığın yap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ALIK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 Rehberliği (Problem Çözme)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msızlığı olan öğrencilerin tespit edilerek, nedenlerinin araştır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obiyografi uygulaması. Veli toplantısı öncesi hazırlığın yap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6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CA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top w:val="single" w:sz="12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 Rehberliği (Dış Görünüşe Aldanma)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yometri tekniğinin uygulanması.</w:t>
            </w:r>
          </w:p>
        </w:tc>
      </w:tr>
      <w:tr>
        <w:trPr>
          <w:trHeight w:val="134" w:hRule="atLeast"/>
        </w:trPr>
        <w:tc>
          <w:tcPr>
            <w:tcW w:w="1346" w:type="dxa"/>
            <w:vMerge w:val="continue"/>
            <w:tcBorders>
              <w:top w:val="single" w:sz="12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4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ş zaman etkinlikleri ve neler yapılabileceği hakkında bilgilendirme ve tartışma.</w:t>
            </w:r>
          </w:p>
        </w:tc>
      </w:tr>
      <w:tr>
        <w:trPr>
          <w:trHeight w:val="134" w:hRule="atLeast"/>
        </w:trPr>
        <w:tc>
          <w:tcPr>
            <w:tcW w:w="1346" w:type="dxa"/>
            <w:vMerge w:val="continue"/>
            <w:tcBorders>
              <w:top w:val="single" w:sz="12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4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ğrenci başarı durumlarının incelenmesi – Başarısızlık nedenleri anketinin uygulanması.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8577" w:type="dxa"/>
            <w:tcBorders>
              <w:top w:val="dotted" w:sz="6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ŞUBA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top w:val="single" w:sz="12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uşma, dinleme ve tartışma kuralları hakkında bilgi verilmesi, bir konu üzerinde uygulama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lı ders çalışma, günlük ve haftalık ders çalışma programı yapma ve uygulama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RT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rarlı alışkanlıklar ve korunma yolları hakkında öğrencilerin bilgilendi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m devamsızlık ve başarı durumlarının incelen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 Rehberliği (Yaramazlar Öğretmen Olunca). Veli toplantısı öncesi hazırlığın yap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İSAN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 Tarama Envanterinin uygulan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 Tarama listesi sonuçlarının değerlendirilmesi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 Rehberliği (Küsleri Barıştıralım). Veli toplantısı öncesi hazırlığın yap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6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genlik dönemi ve özellikleri hakkında bilgi verilmesi.</w:t>
            </w:r>
          </w:p>
        </w:tc>
      </w:tr>
      <w:tr>
        <w:trPr/>
        <w:tc>
          <w:tcPr>
            <w:tcW w:w="1346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msızlık yapan öğrenciler ve velileriyle sınıf rehber öğretmeninin görüşmesi.</w:t>
            </w:r>
          </w:p>
        </w:tc>
      </w:tr>
      <w:tr>
        <w:trPr/>
        <w:tc>
          <w:tcPr>
            <w:tcW w:w="1346" w:type="dxa"/>
            <w:tcBorders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YIS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şi ve gruplarla iyi ilişkiler kurma ve yeni ortamlara uyum sağlama konularında bilgi verilmesi.</w:t>
            </w:r>
          </w:p>
        </w:tc>
      </w:tr>
      <w:tr>
        <w:trPr/>
        <w:tc>
          <w:tcPr>
            <w:tcW w:w="1346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8577" w:type="dxa"/>
            <w:tcBorders>
              <w:top w:val="dotted" w:sz="6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 Rehberliği (Sevmediği Yemeği Sevdirelim). Veli toplantısı öncesi hazırlığın yapılması.</w:t>
            </w:r>
          </w:p>
        </w:tc>
      </w:tr>
      <w:tr>
        <w:trPr/>
        <w:tc>
          <w:tcPr>
            <w:tcW w:w="1346" w:type="dxa"/>
            <w:tcBorders>
              <w:left w:val="thinThickSmallGap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8577" w:type="dxa"/>
            <w:tcBorders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 veli toplantısı yapılması.</w:t>
            </w:r>
          </w:p>
        </w:tc>
      </w:tr>
      <w:tr>
        <w:trPr/>
        <w:tc>
          <w:tcPr>
            <w:tcW w:w="1346" w:type="dxa"/>
            <w:vMerge w:val="restart"/>
            <w:tcBorders>
              <w:left w:val="thinThickSmallGap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ZİRA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77" w:type="dxa"/>
            <w:tcBorders>
              <w:top w:val="single" w:sz="12" w:space="0" w:color="000000"/>
              <w:bottom w:val="dotted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hberlik ve psikolojik danışma hizmetleri hakkında sınıfta değerlendirme yapılması.</w:t>
            </w:r>
          </w:p>
        </w:tc>
      </w:tr>
      <w:tr>
        <w:trPr/>
        <w:tc>
          <w:tcPr>
            <w:tcW w:w="1346" w:type="dxa"/>
            <w:vMerge w:val="continue"/>
            <w:tcBorders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77" w:type="dxa"/>
            <w:tcBorders>
              <w:top w:val="dotted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ıl içinde yapılan çalışmaların değerlendirilerek, yıl sonu çalışma raporunun hazırlanması.</w:t>
            </w:r>
          </w:p>
        </w:tc>
      </w:tr>
    </w:tbl>
    <w:p>
      <w:pPr>
        <w:pStyle w:val="Heading4"/>
        <w:rPr/>
      </w:pPr>
      <w:r>
        <w:rPr/>
        <w:t>6. SINIFLAR REHBER ÖĞRETMENLERİ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395" w:leader="none"/>
          <w:tab w:val="left" w:pos="6379" w:leader="none"/>
        </w:tabs>
        <w:ind w:firstLine="284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6/A SINIFI               6/B SINIFI               6/C SINIFI                               24 Eylül 2001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395" w:leader="none"/>
          <w:tab w:val="left" w:pos="6379" w:leader="none"/>
        </w:tabs>
        <w:rPr/>
      </w:pPr>
      <w:r>
        <w:rPr>
          <w:rFonts w:cs="Tahoma" w:ascii="Arial Narrow" w:hAnsi="Arial Narrow"/>
          <w:sz w:val="22"/>
        </w:rPr>
        <w:t xml:space="preserve">............................................         </w:t>
      </w:r>
      <w:r>
        <w:rPr>
          <w:rFonts w:cs="Tahoma" w:ascii="Tahoma" w:hAnsi="Tahoma"/>
          <w:b/>
          <w:bCs/>
          <w:sz w:val="22"/>
        </w:rPr>
        <w:t>Kenan ÇETİN</w:t>
      </w:r>
      <w:r>
        <w:rPr>
          <w:rFonts w:cs="Tahoma" w:ascii="Arial Narrow" w:hAnsi="Arial Narrow"/>
          <w:sz w:val="22"/>
        </w:rPr>
        <w:t xml:space="preserve">         .......................................... </w:t>
      </w:r>
      <w:r>
        <w:rPr>
          <w:rFonts w:cs="Tahoma" w:ascii="Tahoma" w:hAnsi="Tahoma"/>
          <w:b/>
          <w:bCs/>
          <w:sz w:val="22"/>
        </w:rPr>
        <w:t xml:space="preserve">                        Recai BAKEK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395" w:leader="none"/>
          <w:tab w:val="left" w:pos="6379" w:leader="none"/>
        </w:tabs>
        <w:rPr/>
      </w:pPr>
      <w:r>
        <w:rPr>
          <w:rFonts w:eastAsia="Tahoma" w:cs="Tahoma" w:ascii="Tahoma" w:hAnsi="Tahoma"/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</w:rPr>
        <w:t>Okul Müdürü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[http://www.egitimcilersitesi.8k.com - ©2001/2002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hberlik Yıllık plan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5:08:00Z</dcterms:created>
  <dc:creator>Kenan ÇETİN</dc:creator>
  <dc:description/>
  <dc:language>en-US</dc:language>
  <cp:lastModifiedBy>Kenan ÇETİN</cp:lastModifiedBy>
  <cp:lastPrinted>2001-09-27T23:54:00Z</cp:lastPrinted>
  <dcterms:modified xsi:type="dcterms:W3CDTF">2001-10-08T05:09:00Z</dcterms:modified>
  <cp:revision>3</cp:revision>
  <dc:subject/>
  <dc:title>AYLAR	</dc:title>
</cp:coreProperties>
</file>