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 MEHMET BALDÖKTÜ ANADOLU  LİSESİ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01/2002  ÖĞRETİM YILI  9. SINIFLAR YILLIK REHBERLİK ÇALIŞMA PLANIDIR.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rPr/>
      </w:pPr>
      <w:r>
        <w:rPr>
          <w:rFonts w:eastAsia="Arial Narrow" w:cs="Tahoma" w:ascii="Tahoma" w:hAnsi="Tahoma"/>
          <w:b/>
        </w:rPr>
        <w:t xml:space="preserve">  </w:t>
      </w:r>
      <w:r>
        <w:rPr/>
        <w:t>AY   HAFTA     YAPILACAK ÇALIŞMALAR</w:t>
      </w:r>
    </w:p>
    <w:tbl>
      <w:tblPr>
        <w:tblW w:w="9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36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in,sınıf rehber öğretmeni ve birbirleriyle tanışmalar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ınıf başkanı ve diğer elemanların seçim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ğitici kolların tanıtılması, kollara öğrencilerin seçim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ulun tüm görevlilerinin tanıtılması, okul imkanları ile okul sosyal faaliyetleri hakkında öğrencilerin bilgilendirilmes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in uymaları gereken kuralların hatırlatılmas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ınıf rehberlik çalışma planlarının amaç,ilke ve etkinliklerinin işlevlerinin açıklanmas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mhuriyetimizin  78.yıldönümünün önemi,Cumhuriyet ve Atatürk’e karşı sorumluluklarımız, ödevlerimiz</w:t>
            </w:r>
          </w:p>
        </w:tc>
      </w:tr>
      <w:tr>
        <w:trPr>
          <w:trHeight w:val="11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ınıf Geçme ve Sınav Yönetmeliği’nin açıklanması</w:t>
            </w:r>
          </w:p>
        </w:tc>
      </w:tr>
      <w:tr>
        <w:trPr>
          <w:trHeight w:val="1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tatürk’ün, ölümünün  63.yıldönümünde anılmas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dev Yönetmeliği’nin açıklanması ve öğrencilerin ödev yapacakları derslerin belirlenmes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tmenliğin önemi hakkında öğrencilerle sohbe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vlet ve millet mallarının korunması ve onlara sahip çıkmanın önemi ve gereğ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edensel ve ruhsal açıdan sağlık sorunu olan öğrencilerin tespiti ve tedaviye yönlendirilmes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ddi yardıma ihtiyaç duyan öğrencilerin belirlenmes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 tanıma formlarının doldurulmas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in ilgi, yetenek ve eğilimlerinin belirlenmes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de tespit edilen başarısızlık nedenlerinin araştırılması</w:t>
            </w:r>
          </w:p>
        </w:tc>
      </w:tr>
      <w:tr>
        <w:trPr>
          <w:trHeight w:val="11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 Disiplin Yönetmeliği’nin açıklanması</w:t>
            </w:r>
          </w:p>
        </w:tc>
      </w:tr>
      <w:tr>
        <w:trPr>
          <w:trHeight w:val="1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lusal birlik ve ulusal çıkarlarımızın önem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nerji tasarrufunun önemi, İzin ,rapor gibi işlemler hakkında öğrencilerin bilgilendirilmesi</w:t>
            </w:r>
          </w:p>
        </w:tc>
      </w:tr>
      <w:tr>
        <w:trPr>
          <w:trHeight w:val="44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rinci yarıyılın genel değerlendirilmesi</w:t>
            </w:r>
          </w:p>
        </w:tc>
      </w:tr>
      <w:tr>
        <w:trPr>
          <w:trHeight w:val="41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rinci yarıyılda karşılaşılan başarısızlıkların sebepleri ve çözüm yolları üzerine araştırmalar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rimli ders çalışma yolları konularında açıklamalar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kadaş seçimi nasıl olmalıdır? Arkadaş seçiminin kişiliğe ve başarıya etkiler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li öğrencilerle görüşmeler, Çanakkale Zaferimizin önem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slek nedir? Meslek seçiminin önemi ve meslekler hakkında bilgi verilmes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ndine güven ve kendini tanımanın önemi üzerinde konuşmalar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İnsanlar arası sağlıklı iletişim yolları hakkında bilgi verilmes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rarlı alışkanlıklardan korunma ve kurtulma yollar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ndine güven ve sorumluluk duygusunun öneminin anlatılması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neler Gününün önemi ,sosyal faaliyetlerle dikkat edilecek hususlar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Öğrencilerin gelecekteki beklentilerinin tartışılması,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 Mayıs Atatürk’ü Anma ve Gençlik ve  Spor Bayramı’nın önemi, Atatürk’e gençliğin sorumlulukları, ödevleri</w:t>
            </w:r>
          </w:p>
        </w:tc>
      </w:tr>
      <w:tr>
        <w:trPr>
          <w:trHeight w:val="27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in önümüzdeki öğretim yılında seçebilecekleri alanlarla ilgili bilgiler</w:t>
            </w:r>
          </w:p>
        </w:tc>
      </w:tr>
      <w:tr>
        <w:trPr>
          <w:trHeight w:val="43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Zİ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e bedensel, zihinsel, fiziksel ve sosyal gelişmeleriyle ilgili bilgi verilmesi</w:t>
            </w:r>
          </w:p>
        </w:tc>
      </w:tr>
      <w:tr>
        <w:trPr>
          <w:trHeight w:val="55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e dinlenme, boş zamanlarını değerlendirmeleri hakkında bilgi verilmesi</w:t>
            </w:r>
          </w:p>
        </w:tc>
      </w:tr>
    </w:tbl>
    <w:p>
      <w:pPr>
        <w:pStyle w:val="Normal"/>
        <w:ind w:left="851" w:hanging="851"/>
        <w:rPr/>
      </w:pPr>
      <w:r>
        <w:rPr>
          <w:rFonts w:cs="Tahoma" w:ascii="Tahoma" w:hAnsi="Tahoma"/>
          <w:b/>
          <w:sz w:val="18"/>
          <w:u w:val="single"/>
        </w:rPr>
        <w:t>NOT  :</w:t>
      </w:r>
      <w:r>
        <w:rPr>
          <w:rFonts w:cs="Tahoma" w:ascii="Tahoma" w:hAnsi="Tahoma"/>
          <w:sz w:val="18"/>
        </w:rPr>
        <w:t xml:space="preserve">  1- Atatürk, Cumhuriyet, Atatürk İlke ve İnkılâpları, milli birlik ve bütünlüğümüz ile  milli ve önemli günler uygun zamanlarda sürekli işlenecektir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</w:t>
      </w:r>
      <w:r>
        <w:rPr>
          <w:rFonts w:cs="Tahoma" w:ascii="Tahoma" w:hAnsi="Tahoma"/>
          <w:sz w:val="18"/>
        </w:rPr>
        <w:t>2- Rehber öğretmenler sürekli işbirliği içerisinde olacaklardır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2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</w:t>
      </w:r>
      <w:r>
        <w:rPr/>
        <w:t>UYGUNDUR ..../09/2001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Mustafa DEMİR                                                                                                                İsmail BOZKURT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z w:val="18"/>
        </w:rPr>
        <w:t xml:space="preserve">Rehber Öğretmen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</w:rPr>
        <w:t>Okul Müdürü</w:t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</w:rPr>
        <w:t xml:space="preserve">     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99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[http://www.egitimcilersitesi.8k.com - ©2001/2002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20:00Z</dcterms:created>
  <dc:creator>Mustafa DEMİR</dc:creator>
  <dc:description/>
  <dc:language>en-US</dc:language>
  <cp:lastModifiedBy>Kenan ÇETİN</cp:lastModifiedBy>
  <dcterms:modified xsi:type="dcterms:W3CDTF">2001-10-07T18:08:00Z</dcterms:modified>
  <cp:revision>11</cp:revision>
  <dc:subject/>
  <dc:title>GÖKSUN LİSESİ 1998-1999 ÖĞRETİM YILI </dc:title>
</cp:coreProperties>
</file>