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1. SINIF – Ünite Planları</w:t>
      </w:r>
    </w:p>
    <w:p>
      <w:pPr>
        <w:pStyle w:val="Normal"/>
        <w:tabs>
          <w:tab w:val="clear" w:pos="720"/>
          <w:tab w:val="left" w:pos="567" w:leader="none"/>
          <w:tab w:val="left" w:pos="993" w:leader="none"/>
          <w:tab w:val="left" w:pos="1276" w:leader="none"/>
        </w:tabs>
        <w:rPr>
          <w:rFonts w:ascii="Tahoma" w:hAnsi="Tahoma" w:cs="Tahoma"/>
          <w:b/>
          <w:b/>
          <w:bCs/>
          <w:color w:val="FF00FF"/>
          <w:sz w:val="22"/>
        </w:rPr>
      </w:pPr>
      <w:r>
        <w:rPr>
          <w:rFonts w:cs="Tahoma" w:ascii="Tahoma" w:hAnsi="Tahoma"/>
          <w:b/>
          <w:bCs/>
          <w:color w:val="FF00FF"/>
          <w:sz w:val="22"/>
        </w:rPr>
      </w:r>
    </w:p>
    <w:p>
      <w:pPr>
        <w:pStyle w:val="Heading4"/>
        <w:rPr>
          <w:sz w:val="22"/>
        </w:rPr>
      </w:pPr>
      <w:r>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OKULA BAŞLIYORU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2</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ÜNİTENİN ADI : SINIF ETKİNLİKLERİNE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ab/>
        <w:tab/>
        <w:t xml:space="preserve">    KATILIM VE GÖREV PAYLAŞIM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ÜNİTE 1 : OKULA BAŞLIYORUM</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Öğretmeni ve sınıf arkadaşlarıyla tanı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1.</w:t>
        <w:tab/>
        <w:t>Adını ve soy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2.</w:t>
        <w:tab/>
        <w:t>Öğretmeninin adını ve soy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3.</w:t>
        <w:tab/>
        <w:t>Sıra arkadaşının 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4.</w:t>
        <w:tab/>
        <w:t>Sınıfta tanıdığı arkadaşlarının adlarını söyleme</w:t>
      </w:r>
    </w:p>
    <w:p>
      <w:pPr>
        <w:pStyle w:val="Heading1"/>
        <w:tabs>
          <w:tab w:val="clear" w:pos="720"/>
          <w:tab w:val="left" w:pos="567" w:leader="none"/>
          <w:tab w:val="left" w:pos="709"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709" w:leader="none"/>
          <w:tab w:val="left" w:pos="993" w:leader="none"/>
        </w:tabs>
        <w:rPr/>
      </w:pPr>
      <w:r>
        <w:rPr>
          <w:rFonts w:cs="Tahoma" w:ascii="Tahoma" w:hAnsi="Tahoma"/>
          <w:sz w:val="22"/>
        </w:rPr>
        <w:tab/>
        <w:t>A.</w:t>
        <w:tab/>
        <w:t>Okula Başlarken</w:t>
      </w:r>
    </w:p>
    <w:p>
      <w:pPr>
        <w:pStyle w:val="Normal"/>
        <w:tabs>
          <w:tab w:val="clear" w:pos="720"/>
          <w:tab w:val="left" w:pos="567" w:leader="none"/>
          <w:tab w:val="left" w:pos="709" w:leader="none"/>
          <w:tab w:val="left" w:pos="993" w:leader="none"/>
          <w:tab w:val="left" w:pos="1418" w:leader="none"/>
        </w:tabs>
        <w:rPr>
          <w:rFonts w:ascii="Tahoma" w:hAnsi="Tahoma" w:cs="Tahoma"/>
          <w:sz w:val="22"/>
        </w:rPr>
      </w:pPr>
      <w:r>
        <w:rPr>
          <w:rFonts w:cs="Tahoma" w:ascii="Tahoma" w:hAnsi="Tahoma"/>
          <w:sz w:val="22"/>
        </w:rPr>
        <w:tab/>
        <w:tab/>
        <w:t>1.</w:t>
        <w:tab/>
        <w:t>Öğretmeni ile Tanışma</w:t>
      </w:r>
    </w:p>
    <w:p>
      <w:pPr>
        <w:pStyle w:val="Normal"/>
        <w:tabs>
          <w:tab w:val="clear" w:pos="720"/>
          <w:tab w:val="left" w:pos="567" w:leader="none"/>
          <w:tab w:val="left" w:pos="709" w:leader="none"/>
          <w:tab w:val="left" w:pos="993" w:leader="none"/>
          <w:tab w:val="left" w:pos="1418" w:leader="none"/>
        </w:tabs>
        <w:rPr>
          <w:rFonts w:ascii="Tahoma" w:hAnsi="Tahoma" w:cs="Tahoma"/>
          <w:sz w:val="22"/>
        </w:rPr>
      </w:pPr>
      <w:r>
        <w:rPr>
          <w:rFonts w:cs="Tahoma" w:ascii="Tahoma" w:hAnsi="Tahoma"/>
          <w:sz w:val="22"/>
        </w:rPr>
        <w:tab/>
        <w:tab/>
        <w:t>2.</w:t>
        <w:tab/>
        <w:t>Arkadaşları ile Tanışma</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ınıf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1.</w:t>
        <w:tab/>
        <w:t>Sınıfını / şubesini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2.</w:t>
        <w:tab/>
        <w:t>Sınıfının yerini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3.</w:t>
        <w:tab/>
        <w:t>Sınıfta oturduğu yeri göster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4.</w:t>
        <w:tab/>
        <w:t>Sınıfta bulunan eşyaları söylem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Sınıfın temiz tutulmasın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leri çöp kutusuna 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 temiz tutulmasında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 kirletenleri uyarma</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Sınıfta bir günde yapılan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Derse giriş zili çalınca yapılması gereke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rs saatinde yapılan çalışma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nme ve beslenme saatinde neler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rsten çıkış zili çalınca yapılması gereken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Sınıfımızı Tanıyalım</w:t>
      </w:r>
    </w:p>
    <w:p>
      <w:pPr>
        <w:pStyle w:val="Normal"/>
        <w:tabs>
          <w:tab w:val="clear" w:pos="720"/>
          <w:tab w:val="left" w:pos="567" w:leader="none"/>
          <w:tab w:val="left" w:pos="709" w:leader="none"/>
          <w:tab w:val="left" w:pos="993" w:leader="none"/>
        </w:tabs>
        <w:rPr/>
      </w:pPr>
      <w:r>
        <w:rPr>
          <w:rFonts w:cs="Tahoma" w:ascii="Tahoma" w:hAnsi="Tahoma"/>
          <w:sz w:val="22"/>
        </w:rPr>
        <w:tab/>
        <w:tab/>
        <w:t>1.</w:t>
        <w:tab/>
        <w:t>Sınıfımızın Adı, Yeri, Sınıftaki Yerimiz</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2.</w:t>
        <w:tab/>
        <w:t>Sınıfımızda Bulunan Eşya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3.</w:t>
        <w:tab/>
        <w:t>Sınıfımızın Temizliği</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4.</w:t>
        <w:tab/>
        <w:t>Sınıfımızdaki Çalışmalar</w:t>
      </w:r>
    </w:p>
    <w:p>
      <w:pPr>
        <w:pStyle w:val="Normal"/>
        <w:tabs>
          <w:tab w:val="clear" w:pos="720"/>
          <w:tab w:val="left" w:pos="567" w:leader="none"/>
          <w:tab w:val="left" w:pos="993" w:leader="none"/>
        </w:tabs>
        <w:rPr/>
      </w:pPr>
      <w:r>
        <w:rPr>
          <w:rFonts w:cs="Tahoma" w:ascii="Tahoma" w:hAnsi="Tahoma"/>
          <w:b/>
          <w:sz w:val="22"/>
        </w:rPr>
        <w:t>HEDEF III</w:t>
      </w:r>
      <w:r>
        <w:rPr>
          <w:rFonts w:cs="Tahoma" w:ascii="Tahoma" w:hAnsi="Tahoma"/>
          <w:sz w:val="22"/>
        </w:rPr>
        <w:t xml:space="preserve"> : Okulun bölümlerini ve çalışan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u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 bölüm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da çalışanların kimler olduğunu söyleme</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Okul kurallarına uyabilm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a zamanında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a düzenli girip çı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ğretmenine “öğretmenim” diye hitap ed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ğretmen ve arkadaşlarıyla selâm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aşkalarını rahatsız et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Okul eşyalarını ve bölümlerini özenli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Andımız okunurken hazır olda 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ayrak töreninde hazır olda d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Okulumuzu Tanıyalım</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Okulumuzun Adı, Bölümleri, Okulda Çalışanlar</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Okul Düzeni</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Okula hazırlıklı gel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tma / kalkma saatlerine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ntasını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a gelmeden yemeğini y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a zamanında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Okula temiz ve bakımlı gelme</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Okul yolunda kurallar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n zamanında çıkma</w:t>
      </w:r>
    </w:p>
    <w:p>
      <w:pPr>
        <w:pStyle w:val="Normal"/>
        <w:tabs>
          <w:tab w:val="clear" w:pos="720"/>
          <w:tab w:val="left" w:pos="567" w:leader="none"/>
          <w:tab w:val="left" w:pos="993" w:leader="none"/>
        </w:tabs>
        <w:rPr/>
      </w:pPr>
      <w:r>
        <w:rPr>
          <w:rFonts w:cs="Tahoma" w:ascii="Tahoma" w:hAnsi="Tahoma"/>
          <w:sz w:val="22"/>
        </w:rPr>
        <w:tab/>
        <w:t>2.</w:t>
        <w:tab/>
        <w:t>Okula en güvenilir yoldan gidip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a giderken yaya kaldırımlarını, varsa alt ve üst geçitleri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rafik polisine / trafik işaretlerine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rafik polisi ve trafik işareti olmayan kavşaklardan dikkatli g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rvis araçlarına, kurallarına uygun olarak binip i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ervis aracı içinde kurallar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Eve zamanında dön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Okula Geliş - Eve Dönüş</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Evde Okul Hazırlığ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Okula Geliş</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Eve Dönü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u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rtışma</w:t>
      </w:r>
    </w:p>
    <w:p>
      <w:pPr>
        <w:pStyle w:val="Normal"/>
        <w:tabs>
          <w:tab w:val="clear" w:pos="720"/>
          <w:tab w:val="left" w:pos="567" w:leader="none"/>
          <w:tab w:val="left" w:pos="993" w:leader="none"/>
        </w:tabs>
        <w:rPr/>
      </w:pPr>
      <w:r>
        <w:rPr>
          <w:rFonts w:cs="Tahoma" w:ascii="Tahoma" w:hAnsi="Tahoma"/>
          <w:sz w:val="22"/>
        </w:rPr>
        <w:tab/>
        <w:t>3.</w:t>
        <w:tab/>
        <w:t>Gezi - 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p yapt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simli hikâye ve masal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mizlik kuralları</w:t>
      </w:r>
    </w:p>
    <w:p>
      <w:pPr>
        <w:pStyle w:val="Normal"/>
        <w:tabs>
          <w:tab w:val="clear" w:pos="720"/>
          <w:tab w:val="left" w:pos="567" w:leader="none"/>
          <w:tab w:val="left" w:pos="993" w:leader="none"/>
        </w:tabs>
        <w:rPr/>
      </w:pPr>
      <w:r>
        <w:rPr>
          <w:rFonts w:cs="Tahoma" w:ascii="Tahoma" w:hAnsi="Tahoma"/>
          <w:sz w:val="22"/>
        </w:rPr>
        <w:tab/>
        <w:t>2.</w:t>
        <w:tab/>
        <w:t>Okulda uyulması gereken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 yolu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rafik kura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slenmede görgü kural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da Uyulması Gereken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a Geliş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Dinlenme, Uyku Saa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 Yolunda Trafik Kural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Zil, düzen, tören, trafik, kavşak, alt geçit, üst geçit, müdür, hizmetli, arkadaş, temizlik, beslenme, dinlenme”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u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ÜNİTE 2 :</w:t>
        <w:tab/>
        <w:t>SINIF ETKİNLİKLERİNE KATILIM VE GÖREV PAYLAŞIMI</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Sınıfta görev paylaşım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görev aldığı eğitici kolu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rev yaptığı kol başkanının görev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 başkanlarının nasıl seç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başkanının görev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 başkanının nasıl seç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Nöbetçi öğrencilerin görevlerini söyle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Sınıfta seçim etkinliğine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çimlerde kendi isteğiyle aday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çimlerde oy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len arkadaşlarını ku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çildiğinde arkadaşlarına teşekkür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Sınıfta Görev Paylaşım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Sınıf Başkanının Seçimi</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Eğitici Kol Başkanlarının Seçimi</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Sınıf Başkanı, Eğitici Kol Başkanı ve Nöbetçilerin Görevi</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Oyunda demokratik kurallar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un oynarken uyulması gereken kuralla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kurmada ortak kararlar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lınan ortak kararlar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eri geldiğinde liderlik görevini üst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eçimde ve oyunda yenilgiyi kabul etme</w:t>
      </w:r>
    </w:p>
    <w:p>
      <w:pPr>
        <w:pStyle w:val="Normal"/>
        <w:tabs>
          <w:tab w:val="clear" w:pos="720"/>
          <w:tab w:val="left" w:pos="567" w:leader="none"/>
          <w:tab w:val="left" w:pos="993" w:leader="none"/>
        </w:tabs>
        <w:rPr/>
      </w:pPr>
      <w:r>
        <w:rPr>
          <w:rFonts w:cs="Tahoma" w:ascii="Tahoma" w:hAnsi="Tahoma"/>
          <w:sz w:val="22"/>
        </w:rPr>
        <w:tab/>
        <w:t>6.</w:t>
        <w:tab/>
        <w:t>Kazananı ku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Oyunda Demokras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Öğretmenine ve arkadaşlarına sevgi ve saygı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ler yüzlü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ştirildiği zaman kız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ri geldiğinde özür di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ygu ve düşüncelerini rahatça ifa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ğretmen ve arkadaşlarına selâm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erektiğinde öğretmen ve arkadaşlarına yardımcı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Tartışma kuralların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lişkilerinde olumlu sözcükler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Gerektiğinde yardım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Başkalarının sözünü kes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Parmak kaldırarak söz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ruptan ayrılm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Öğretmenim, Arkadaşlarım ve Ben</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Sevgi, Sayg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Hoşgörü, Dayanışma</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Kendini İfade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lköğretim Haftası (Okulların açıldığı ilk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ngından Korunma Haftası (25 Eylül - 1 Ek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Çocuk Günü (Ekim ayının ilk pazartesi gün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ları Koruma Günü (4 Ek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nya Gıda Günü - Beslenme ve Gıda İsrafını Önleme Haftası (9 - 16 Ek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ol yapma</w:t>
      </w:r>
    </w:p>
    <w:p>
      <w:pPr>
        <w:pStyle w:val="Normal"/>
        <w:tabs>
          <w:tab w:val="clear" w:pos="720"/>
          <w:tab w:val="left" w:pos="567" w:leader="none"/>
          <w:tab w:val="left" w:pos="993" w:leader="none"/>
        </w:tabs>
        <w:rPr>
          <w:rFonts w:ascii="Tahoma" w:hAnsi="Tahoma" w:cs="Tahoma"/>
          <w:b/>
          <w:b/>
          <w:sz w:val="22"/>
        </w:rPr>
      </w:pPr>
      <w:r>
        <w:rPr>
          <w:rFonts w:cs="Tahoma" w:ascii="Tahoma" w:hAnsi="Tahoma"/>
          <w:sz w:val="22"/>
        </w:rPr>
        <w:tab/>
        <w:t>3.</w:t>
        <w:tab/>
        <w:t>Uygulama</w:t>
      </w:r>
    </w:p>
    <w:p>
      <w:pPr>
        <w:pStyle w:val="Normal"/>
        <w:tabs>
          <w:tab w:val="clear" w:pos="720"/>
          <w:tab w:val="left" w:pos="567" w:leader="none"/>
          <w:tab w:val="left" w:pos="993" w:leader="none"/>
        </w:tabs>
        <w:rPr>
          <w:rFonts w:ascii="Tahoma" w:hAnsi="Tahoma" w:cs="Tahoma"/>
          <w:sz w:val="22"/>
        </w:rPr>
      </w:pPr>
      <w:r>
        <w:rPr>
          <w:rFonts w:cs="Tahoma" w:ascii="Tahoma" w:hAnsi="Tahoma"/>
          <w:b/>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 kutusu, oy pusula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birimizden Farklı Yönlerimiz (415)</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kalarıyla İyi İlişkiler Kurma (333)</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m aday, oy, dayanışma, sevgi, hoşgörü, özür dileme, teşekkür etme”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u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Heading2"/>
        <w:tabs>
          <w:tab w:val="clear" w:pos="720"/>
          <w:tab w:val="left" w:pos="567" w:leader="none"/>
          <w:tab w:val="left" w:pos="993" w:leader="none"/>
          <w:tab w:val="left" w:pos="1276" w:leader="none"/>
        </w:tabs>
        <w:rPr>
          <w:rFonts w:ascii="Tahoma" w:hAnsi="Tahoma" w:cs="Tahoma"/>
          <w:sz w:val="22"/>
        </w:rPr>
      </w:pPr>
      <w:r>
        <w:rPr>
          <w:rFonts w:cs="Tahoma" w:ascii="Tahoma" w:hAnsi="Tahoma"/>
          <w:sz w:val="22"/>
        </w:rPr>
      </w:r>
    </w:p>
    <w:p>
      <w:pPr>
        <w:pStyle w:val="Heading2"/>
        <w:tabs>
          <w:tab w:val="clear" w:pos="720"/>
          <w:tab w:val="left" w:pos="567" w:leader="none"/>
          <w:tab w:val="left" w:pos="993" w:leader="none"/>
          <w:tab w:val="left" w:pos="1276" w:leader="none"/>
        </w:tabs>
        <w:rPr>
          <w:rFonts w:ascii="Tahoma" w:hAnsi="Tahoma" w:cs="Tahoma"/>
          <w:b w:val="false"/>
          <w:b w:val="false"/>
          <w:color w:val="FF0000"/>
        </w:rPr>
      </w:pPr>
      <w:r>
        <w:rPr>
          <w:rFonts w:cs="Tahoma" w:ascii="Tahoma" w:hAnsi="Tahoma"/>
          <w:color w:val="FF0000"/>
        </w:rPr>
        <w:t>DERS:</w:t>
        <w:tab/>
        <w:t>TÜRKÇE</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 xml:space="preserve">A. </w:t>
        <w:tab/>
        <w:t>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1.</w:t>
        <w:tab/>
        <w:t>Dinleme ve izleme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Annesinin babasının, öğretmenin ya da başkasının konuşmasın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adyo, televizyon, teyp vb. araçları, başkalarını rahatsız etmeden dinleyip, izleyebilmek.</w:t>
      </w:r>
    </w:p>
    <w:p>
      <w:pPr>
        <w:pStyle w:val="Normal"/>
        <w:tabs>
          <w:tab w:val="clear" w:pos="720"/>
          <w:tab w:val="left" w:pos="567" w:leader="none"/>
          <w:tab w:val="left" w:pos="993" w:leader="none"/>
        </w:tabs>
        <w:rPr/>
      </w:pPr>
      <w:r>
        <w:rPr>
          <w:rFonts w:cs="Tahoma" w:ascii="Tahoma" w:hAnsi="Tahoma"/>
          <w:b/>
          <w:sz w:val="22"/>
        </w:rPr>
        <w:tab/>
        <w:t>2.</w:t>
        <w:tab/>
        <w:t>Okuma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plarını temiz tutmak, yırtmamak, büküp katlamamak, yazı ile işaretlerle kirletmeden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pPr>
      <w:r>
        <w:rPr>
          <w:rFonts w:cs="Tahoma" w:ascii="Tahoma" w:hAnsi="Tahoma"/>
          <w:sz w:val="22"/>
        </w:rPr>
        <w:tab/>
        <w:tab/>
        <w:t>a.</w:t>
        <w:tab/>
        <w:t>Düzeyine uygun 3-5 dakikalık bir masalı, öyküyü dinleyip anlayabilmek.</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B.</w:t>
        <w:tab/>
        <w:t xml:space="preserve">ANLATIM </w:t>
      </w:r>
    </w:p>
    <w:p>
      <w:pPr>
        <w:pStyle w:val="Normal"/>
        <w:tabs>
          <w:tab w:val="clear" w:pos="720"/>
          <w:tab w:val="left" w:pos="567" w:leader="none"/>
          <w:tab w:val="left" w:pos="993" w:leader="none"/>
        </w:tabs>
        <w:rPr>
          <w:rFonts w:ascii="Tahoma" w:hAnsi="Tahoma" w:cs="Tahoma"/>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KAZANDIRILACAK DAVRANIŞLAR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w:t>
      </w:r>
    </w:p>
    <w:p>
      <w:pPr>
        <w:pStyle w:val="Normal"/>
        <w:tabs>
          <w:tab w:val="clear" w:pos="720"/>
          <w:tab w:val="left" w:pos="567" w:leader="none"/>
          <w:tab w:val="left" w:pos="993" w:leader="none"/>
        </w:tabs>
        <w:rPr/>
      </w:pPr>
      <w:r>
        <w:rPr>
          <w:rFonts w:cs="Tahoma" w:ascii="Tahoma" w:hAnsi="Tahoma"/>
          <w:sz w:val="22"/>
        </w:rPr>
        <w:tab/>
        <w:tab/>
        <w:t>a.</w:t>
        <w:tab/>
        <w:t>Kendi adını, soyadını, okulunu, sınıfını, numaras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tmeninin, aile bireylerinin adlarını, soyad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Kısa bir masalı,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Verilen fiş cümlelerini yazabilmek.</w:t>
      </w:r>
    </w:p>
    <w:p>
      <w:pPr>
        <w:pStyle w:val="Normal"/>
        <w:tabs>
          <w:tab w:val="clear" w:pos="720"/>
          <w:tab w:val="left" w:pos="426" w:leader="none"/>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567" w:leader="none"/>
          <w:tab w:val="left" w:pos="993" w:leader="none"/>
        </w:tabs>
        <w:rPr>
          <w:rFonts w:ascii="Tahoma" w:hAnsi="Tahoma" w:cs="Tahoma"/>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ürkçe ve diğer derslerde kullandığı kelimeleri düzgün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zenginleştirebilmek; insan, hayvan, meyve adlarını öğrenebilmek; doğru olarak kullan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lerin ilk harfini büyük harfle yazabilmek.</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Yazı yazarken sırada oturmada dikkat edilecek kuralla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ğsü sıraya dayamadan, düzgün oturmak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rsekleri sıraya dayamadan, kolun dirsekten önceki üçte ikisini sıra üzerinde tutmak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Uygun bir oturuş özelliği kazanmada, sıraya dik oturu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raya ışık soldan gelecek biçimde oturu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öz ile yazı materyali arasındaki uzaklığın, 25-30 cm olması gerektiğini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Yazı yazarken kuralına uygun bir şekilde sırada ot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ğsü sıraya dayamadan düzgün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er iki kolun, dirsekten önceki üçte ikisini sıra üzerinde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çaları, oturma yüzeyine yerleşt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Mümkün olduğunca sıranın soluna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raya, ışık soldan gelecek şekilde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z ile yazı materyali arasında 25-30 cm bulunacak şekilde ot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rada Oturma Kuralları</w:t>
      </w:r>
    </w:p>
    <w:p>
      <w:pPr>
        <w:pStyle w:val="Normal"/>
        <w:tabs>
          <w:tab w:val="clear" w:pos="720"/>
          <w:tab w:val="left" w:pos="567" w:leader="none"/>
          <w:tab w:val="left" w:pos="993" w:leader="none"/>
        </w:tabs>
        <w:rPr/>
      </w:pPr>
      <w:r>
        <w:rPr>
          <w:rFonts w:cs="Tahoma" w:ascii="Tahoma" w:hAnsi="Tahoma"/>
          <w:b/>
          <w:sz w:val="22"/>
        </w:rPr>
        <w:t>AMAÇ 3</w:t>
      </w:r>
      <w:r>
        <w:rPr>
          <w:rFonts w:cs="Tahoma" w:ascii="Tahoma" w:hAnsi="Tahoma"/>
          <w:sz w:val="22"/>
        </w:rPr>
        <w:t xml:space="preserve"> :</w:t>
        <w:tab/>
        <w:t>Yazı dersinde kullanılan belli başlı araç ve gereç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sterilen bir araç-gerec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sterilen bir yazı araç-gerecinin ne işe yar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belirtilen yazı araç-gerecini, bir dizi araç-gereç arasından seçip alma/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 Araç - Gereç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Yazı defteri ve kâğıtlar, kılavuz karton, altlık karton, yazı kalemleri, yazı tahtası ve tebeşirler, plâstilin ve kil, çöp, fasuly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esimleri anlama ve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rüş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rup tartış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 xml:space="preserve">Olayları ve karşılıklı konuşmaları canlandırma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Tüme v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Çözümleme ve bireşim</w:t>
      </w:r>
    </w:p>
    <w:p>
      <w:pPr>
        <w:pStyle w:val="Normal"/>
        <w:numPr>
          <w:ilvl w:val="0"/>
          <w:numId w:val="10"/>
        </w:numPr>
        <w:tabs>
          <w:tab w:val="clear" w:pos="720"/>
          <w:tab w:val="left" w:pos="567" w:leader="none"/>
        </w:tabs>
        <w:rPr>
          <w:rFonts w:ascii="Tahoma" w:hAnsi="Tahoma" w:cs="Tahoma"/>
          <w:sz w:val="22"/>
        </w:rPr>
      </w:pPr>
      <w:r>
        <w:rPr>
          <w:rFonts w:cs="Tahoma" w:ascii="Tahoma" w:hAnsi="Tahoma"/>
          <w:sz w:val="22"/>
        </w:rPr>
        <w:t>.....................................................................................................................................</w:t>
      </w:r>
    </w:p>
    <w:p>
      <w:pPr>
        <w:pStyle w:val="Normal"/>
        <w:numPr>
          <w:ilvl w:val="0"/>
          <w:numId w:val="10"/>
        </w:numPr>
        <w:tabs>
          <w:tab w:val="clear" w:pos="720"/>
          <w:tab w:val="left" w:pos="567" w:leader="none"/>
        </w:tabs>
        <w:rPr/>
      </w:pPr>
      <w:r>
        <w:rPr>
          <w:rFonts w:cs="Tahoma" w:ascii="Tahoma" w:hAnsi="Tahoma"/>
          <w:sz w:val="22"/>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Ali bak. Ali ata bak. Emel eve gel. Emel bal al. Işık, ılık süt iç. İpek ipi tut. İpek topu at. Zil çaldı. Oya okula koş. Kaya okula ko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azı tablo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Düzeye uygun masal, öykü, şiir kitapları</w:t>
      </w:r>
    </w:p>
    <w:p>
      <w:pPr>
        <w:pStyle w:val="Normal"/>
        <w:tabs>
          <w:tab w:val="clear" w:pos="720"/>
          <w:tab w:val="left" w:pos="567" w:leader="none"/>
          <w:tab w:val="left" w:pos="993" w:leader="none"/>
        </w:tabs>
        <w:rPr/>
      </w:pPr>
      <w:r>
        <w:rPr>
          <w:rFonts w:cs="Tahoma" w:ascii="Tahoma" w:hAnsi="Tahoma"/>
          <w:sz w:val="22"/>
        </w:rPr>
        <w:tab/>
        <w:t>8.</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 xml:space="preserve">......................................................................................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İlkokul Programı'nın 269. sayfasında sıralanan araçlar ve gereç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anlama (dinleme, izleme, okuma ve anlama) ve anlatıma ilişkin davranışlarının gözlenmesi</w:t>
        <w:tab/>
      </w:r>
    </w:p>
    <w:p>
      <w:pPr>
        <w:pStyle w:val="Normal"/>
        <w:tabs>
          <w:tab w:val="clear" w:pos="720"/>
          <w:tab w:val="left" w:pos="567" w:leader="none"/>
          <w:tab w:val="left" w:pos="993" w:leader="none"/>
        </w:tabs>
        <w:ind w:firstLine="567"/>
        <w:rPr>
          <w:rFonts w:ascii="Tahoma" w:hAnsi="Tahoma" w:cs="Tahoma"/>
          <w:sz w:val="22"/>
        </w:rPr>
      </w:pPr>
      <w:r>
        <w:rPr>
          <w:rFonts w:cs="Tahoma" w:ascii="Tahoma" w:hAnsi="Tahoma"/>
          <w:sz w:val="22"/>
        </w:rPr>
        <w:t>2.</w:t>
        <w:tab/>
        <w:t>Üzerinde durulan yazım kuralları ve noktalama işaretlerini kullanma becerilerinin incelenmesi</w:t>
      </w:r>
    </w:p>
    <w:p>
      <w:pPr>
        <w:pStyle w:val="Normal"/>
        <w:tabs>
          <w:tab w:val="clear" w:pos="720"/>
          <w:tab w:val="left" w:pos="567" w:leader="none"/>
          <w:tab w:val="left" w:pos="993" w:leader="none"/>
        </w:tabs>
        <w:rPr/>
      </w:pPr>
      <w:r>
        <w:rPr>
          <w:rFonts w:cs="Tahoma" w:ascii="Tahoma" w:hAnsi="Tahoma"/>
          <w:sz w:val="22"/>
        </w:rPr>
        <w:tab/>
        <w:t>3.</w:t>
        <w:tab/>
        <w:t>Düzgün, işlek, kuralına uygun yazı yazma becerilerindeki gelişmelerin ince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ukarıdaki vb. yollarla öğrenci davranışlarında görülen yetersizliklerin belirlenmesi ve bunları giderici çalışmaların yapılması</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 arasındaki benzerlik ve farklı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Benzerlik ve Farklı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varlığın benzerini, diğer iki varlık arasından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si birbirine benzer üç varlıktan birbirine benzeyenler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si birbirine benzer üç varlıktan farklı olanı gösterip işaret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Varlıkları büyüklük ve küçüklü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üyüklük ve Küçüklü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büy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küç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büy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küç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Üç varlığı, büyükten küçüğe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Üç varlığı, küçükten büyüğe doğru sıraya ko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10'a kadar bir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0'a Kadar Birer Ritmik Say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a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10'a kadar birer ritmik sa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Kü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me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Varlıkların Oluşturduğu Toplulu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Küme Oluşturan Varlı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c.</w:t>
        <w:tab/>
        <w:t xml:space="preserve">Eleman </w:t>
      </w:r>
    </w:p>
    <w:p>
      <w:pPr>
        <w:pStyle w:val="Heading1"/>
        <w:tabs>
          <w:tab w:val="clear" w:pos="720"/>
          <w:tab w:val="left" w:pos="567" w:leader="none"/>
          <w:tab w:val="left" w:pos="993" w:leader="none"/>
        </w:tabs>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ki veya yakın çevredeki canlı ve cansız varlıklar arasından bir toplulu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topluluğu oluşturan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oluşturduğu topluluğun küm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kümeyi oluşturan varlıkların her birinin elema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kümenin eleman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ı olmayan kümenin boş küme olduğunu söy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Kümey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Kümeleri Şema İle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Verilen belirli varlıklar topluluğundan bir küm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ları verilen bir kümeyi şemayla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ye örnek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oş kümeyi şemayla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2 ve 3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1, 2 ve 3 doğal sayı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kümeler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4'e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4'e Kadar Olan Doğal Sayılarla 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Toplama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1 ile 4 Arasındaki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aha, ile, ve, toplam, artı” kelimelerinin topla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toplama işlemini “daha, ile, ve, toplam, art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bir basamaklı iki doğal sayıdan oluşan bir toplama işlemini (+) artı işaretini kullanarak yazma</w:t>
      </w:r>
    </w:p>
    <w:p>
      <w:pPr>
        <w:pStyle w:val="Normal"/>
        <w:tabs>
          <w:tab w:val="clear" w:pos="720"/>
          <w:tab w:val="left" w:pos="567" w:leader="none"/>
          <w:tab w:val="left" w:pos="993" w:leader="none"/>
        </w:tabs>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4'e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4 Arasındaki Doğal Sayılarla Çıkarma İşle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Çıkarma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1 ile 4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ksildi, çıktı, eksi, kaldı” kelimelerinin çıkar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ıkarma işlemini, “eksildi, çıktı, eksi, kald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basamaklı doğal sayılardan oluşan bir çıkarma işlemini (-) eksi işaret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çıkarma işlemini yan yana yazarak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roblem çö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özümleme ve bireş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üme v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ümden gel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üme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Düzey kümeleriy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Karışık kümeler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Fısıltı kümeleriy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w:t>
      </w:r>
    </w:p>
    <w:p>
      <w:pPr>
        <w:pStyle w:val="Normal"/>
        <w:tabs>
          <w:tab w:val="clear" w:pos="720"/>
          <w:tab w:val="left" w:pos="567" w:leader="none"/>
          <w:tab w:val="left" w:pos="993" w:leader="none"/>
        </w:tabs>
        <w:rPr/>
      </w:pPr>
      <w:r>
        <w:rPr>
          <w:rFonts w:cs="Tahoma" w:ascii="Tahoma" w:hAnsi="Tahoma"/>
          <w:sz w:val="22"/>
        </w:rPr>
        <w:tab/>
        <w:t>9.</w:t>
        <w:tab/>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Matematik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zlükler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993" w:leader="none"/>
        </w:tabs>
        <w:rPr/>
      </w:pPr>
      <w:r>
        <w:rPr>
          <w:rFonts w:cs="Tahoma" w:ascii="Tahoma" w:hAnsi="Tahoma"/>
          <w:sz w:val="22"/>
        </w:rPr>
        <w:tab/>
        <w:t>5.</w:t>
        <w:tab/>
        <w:t xml:space="preserve">....................................................................................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st uygula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zlü yoklamaların yapılması (Ders süresi için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lı yoklamaların yap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 xml:space="preserve">.................................................................................... </w:t>
      </w:r>
    </w:p>
    <w:p>
      <w:pPr>
        <w:pStyle w:val="Normal"/>
        <w:numPr>
          <w:ilvl w:val="0"/>
          <w:numId w:val="4"/>
        </w:numPr>
        <w:tabs>
          <w:tab w:val="clear" w:pos="720"/>
          <w:tab w:val="left" w:pos="567" w:leader="none"/>
        </w:tabs>
        <w:rPr>
          <w:rFonts w:ascii="Tahoma" w:hAnsi="Tahoma" w:cs="Tahoma"/>
          <w:sz w:val="22"/>
        </w:rPr>
      </w:pPr>
      <w:r>
        <w:rPr>
          <w:rFonts w:cs="Tahoma" w:ascii="Tahoma" w:hAnsi="Tahoma"/>
          <w:sz w:val="22"/>
        </w:rPr>
        <w:t>Yukarıdaki vb. yollarla öğrenci davranışlarındaki yetersizliklerin belirlenmesi ve bunları giderici çalışmaların yapılması</w:t>
      </w:r>
    </w:p>
    <w:p>
      <w:pPr>
        <w:pStyle w:val="Normal"/>
        <w:tabs>
          <w:tab w:val="clear" w:pos="720"/>
          <w:tab w:val="left" w:pos="567" w:leader="none"/>
          <w:tab w:val="left" w:pos="993" w:leader="none"/>
        </w:tabs>
        <w:ind w:left="570" w:hanging="0"/>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alışmalarda kullanılan araç-gereç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esim-İş dersinde kullanılan araç-gereçler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nen araç-gereçler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gereçlerin kullanıldığı yer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şitli kalem, fırça, kömür, tebeşir, pastel boya, sulu boya, guaş boya, parmak boya vb. gereçlerin nasıl kullan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raç-gereçleri korumanın önemini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raç-gereçleri kullanma becer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ya uygun araç-gereç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lgili malzemeyi çalışmay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ortamını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aç - gereçlerini bir sonraki kullanıma hazır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raç - gereçlerini paylaşarak yardımlaşma duygusu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aç - gereçlerini paylaşmanın ön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dünç aldığı araç - gereci özenle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dünç aldığı araç - gereci alıp verirken görgü kurallarına uyma</w:t>
      </w:r>
    </w:p>
    <w:p>
      <w:pPr>
        <w:pStyle w:val="Normal"/>
        <w:tabs>
          <w:tab w:val="clear" w:pos="720"/>
          <w:tab w:val="left" w:pos="567" w:leader="none"/>
          <w:tab w:val="left" w:pos="993" w:leader="none"/>
        </w:tabs>
        <w:rPr/>
      </w:pPr>
      <w:r>
        <w:rPr>
          <w:rFonts w:cs="Tahoma" w:ascii="Tahoma" w:hAnsi="Tahoma"/>
          <w:sz w:val="22"/>
        </w:rPr>
        <w:tab/>
        <w:t>4.</w:t>
        <w:tab/>
        <w:t>Okula ait araç - gereçleri özenle kullanma ve koru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İki Boyutlu çalışmalar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İki Boyutlu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iki boyutlu çalışmalardan örnekler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çük ve büyük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üyük boyutlu yüzeylere daha rahat çalışılacağ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İki boyutlu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İki Boyutlu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ışılacak yüzeyin büyüklüğüne uygun olarak nesneleri büyük veya küçük yapma</w:t>
      </w:r>
    </w:p>
    <w:p>
      <w:pPr>
        <w:pStyle w:val="Normal"/>
        <w:tabs>
          <w:tab w:val="clear" w:pos="720"/>
          <w:tab w:val="left" w:pos="567" w:leader="none"/>
          <w:tab w:val="left" w:pos="993" w:leader="none"/>
        </w:tabs>
        <w:rPr/>
      </w:pPr>
      <w:r>
        <w:rPr>
          <w:rFonts w:cs="Tahoma" w:ascii="Tahoma" w:hAnsi="Tahoma"/>
          <w:sz w:val="22"/>
        </w:rPr>
        <w:tab/>
        <w:t>2.</w:t>
        <w:tab/>
        <w:t>Büyük yüzeylere büyük biçim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yı yüzeyin tümüne uygu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nce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p yaptırma (Gösterilip açıklanan işi, ardından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Tartışma</w:t>
      </w:r>
    </w:p>
    <w:p>
      <w:pPr>
        <w:pStyle w:val="Normal"/>
        <w:tabs>
          <w:tab w:val="clear" w:pos="720"/>
          <w:tab w:val="left" w:pos="567" w:leader="none"/>
          <w:tab w:val="left" w:pos="993" w:leader="none"/>
        </w:tabs>
        <w:rPr/>
      </w:pPr>
      <w:r>
        <w:rPr>
          <w:rFonts w:cs="Tahoma" w:ascii="Tahoma" w:hAnsi="Tahoma"/>
          <w:sz w:val="22"/>
        </w:rPr>
        <w:tab/>
        <w:t>9.</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10.</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em, boya, fırç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sim kâğıd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il, ağaç, plâstik maddeler, mukavva, kâğıt, kumaş parçaları, bitki sapları, ipler, kum, alçı, tutkal, tel vb.</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651. sayfasındaki araç ve gereçler</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etkinlik sırasındak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ılan resim ve işlerin ince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Resimlerin öğrencilere anlattırılmas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esim ve işlerin, başka öğrencilerce değerlendi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esim ve işlerle ilgili eksiklerin belirlenerek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esim ve işlerin sergilenmesi</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HAYATIMIZDA OYUN, HAREKET, SES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ses kaynak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bir sesin ait olduğu kaynağ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bir sesin ait olduğu kaynağın adını söyle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ab/>
        <w:t>Çevresindeki kişileri ses özellikleriy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Duyduğu insan sesinin hangi cinse ai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insan sesinin kime ait olduğunu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Çevresindeki başlıca varlıkları, doğa olaylarını hareket ve sesleriyle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dı verilen/gösterilen varlığın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dı verilen/gösterilen varlığın sesini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si verilen varlığın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reketi verilen varlığın sesini çık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A. Hayatımızda Hareket ve Ses</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yatımızdaki Varlıklar ve Hareke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ımızdaki Varlıkların Hareketleri ve Çıkardıkları Ses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Ses ve Ses Kayna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miz ve Ses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mizdeki İnsanlar ve Çıkardıkları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daki Sesler</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Kullandığı araçları, çıkardıkları sesler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ağaçtan yapılmış araç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ullandığı, metalden yapılmış araç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uyduğu sesin, ağaçtan yapılmış aracın ses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yduğu sesin, metalden yapılmış bir araç sesi olduğunu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Çevresinde kullanılan çalg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 kullanılan çalg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da kullanılan çalg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de kullanılan çalgıların adlarını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Oynadığı müzikli oyunlar ve dans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i oyun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arkılı oyunların adlarını söyleme</w:t>
      </w:r>
    </w:p>
    <w:p>
      <w:pPr>
        <w:pStyle w:val="Normal"/>
        <w:tabs>
          <w:tab w:val="clear" w:pos="720"/>
          <w:tab w:val="left" w:pos="567" w:leader="none"/>
          <w:tab w:val="left" w:pos="993" w:leader="none"/>
        </w:tabs>
        <w:rPr/>
      </w:pPr>
      <w:r>
        <w:rPr>
          <w:rFonts w:cs="Tahoma" w:ascii="Tahoma" w:hAnsi="Tahoma"/>
          <w:b/>
          <w:sz w:val="22"/>
        </w:rPr>
        <w:t>KONULAR</w:t>
      </w:r>
      <w:r>
        <w:rPr>
          <w:rFonts w:cs="Tahoma" w:ascii="Tahoma" w:hAnsi="Tahoma"/>
          <w:sz w:val="22"/>
        </w:rPr>
        <w:t>:</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B. Ses ve Ses Kayna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llandığımız Araçlar ve Çıkardıkları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Müzik Yaptığımız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Müzik Dinlediğimiz Araç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Oynadığımız Müzikli Oyunlar ve Dans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i Oyunlar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laştırdığımız Şarkılar (Dramatizasyo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arkılı Oyunlar (Rontlar)</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Gürültü ile müziksel sesleri birbirinde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seslerin gürültü olup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seslerin müzik sesi olduğunu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Bildiği müzikleri birlikte düzenli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nilen şarkıya birlikte baş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likte şarkı söylerken yanındakileri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likte şarkı söylerken aynı yerde soluk alma</w:t>
      </w:r>
    </w:p>
    <w:p>
      <w:pPr>
        <w:pStyle w:val="Normal"/>
        <w:tabs>
          <w:tab w:val="clear" w:pos="720"/>
          <w:tab w:val="left" w:pos="567" w:leader="none"/>
          <w:tab w:val="left" w:pos="993" w:leader="none"/>
        </w:tabs>
        <w:rPr/>
      </w:pPr>
      <w:r>
        <w:rPr>
          <w:rFonts w:cs="Tahoma" w:ascii="Tahoma" w:hAnsi="Tahoma"/>
          <w:sz w:val="22"/>
        </w:rPr>
        <w:tab/>
        <w:t>4.</w:t>
        <w:tab/>
        <w:t>Söylenilen şarkıyı birlikte bitir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Dinlediği müziklere uygun devinimlerle eşli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sayışma ve tekerlemelere uygun hareket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ğe el ve ayakla ritm vuruşu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 müziğe bedensel devinimleri kat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Konuşurken, şiir okurken ve şarkı söylerken, sesini yormadan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sini kullanırken düzgün ve rahat duruş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ini kullanırken ağzını gerektiği kadar aç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sini kullanırken gereksiz yere bağır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nuşurken, şiir okurken, şarkı söylerken uygun yerlerde soluk al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Ses oyunları düzen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s çıkaran araç-gereçler arayıp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 çıkaran araçlarla çeşitli sesler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gereçlerden çıkardığı seslerle oyna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Birlikte düzenli şarkı söyleyebilm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şarkı söyleme isteğini  belli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likte şarkı söylemekten sevinç duyma</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 xml:space="preserve"> Sınıf ortamında müzik dinlemekte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Dinlediği müziği beğendiğini belli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ği tekrar dinlemek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üzik dinlemek için uygun ortam a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Müzik dinlemek için sabırsızlan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 xml:space="preserve"> Müzik yoluyla arkadaşlık k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müzik yapmak için arkadaş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rkadaşlarıyla müzik yapmaktan, dinlemekten hoşlandığını belli etme</w:t>
      </w:r>
    </w:p>
    <w:p>
      <w:pPr>
        <w:pStyle w:val="Normal"/>
        <w:tabs>
          <w:tab w:val="clear" w:pos="720"/>
          <w:tab w:val="left" w:pos="567" w:leader="none"/>
          <w:tab w:val="left" w:pos="993" w:leader="none"/>
        </w:tabs>
        <w:rPr/>
      </w:pPr>
      <w:r>
        <w:rPr>
          <w:rFonts w:cs="Tahoma" w:ascii="Tahoma" w:hAnsi="Tahoma"/>
          <w:b/>
          <w:sz w:val="22"/>
        </w:rPr>
        <w:t>AMAÇ 15 :</w:t>
      </w:r>
      <w:r>
        <w:rPr>
          <w:rFonts w:cs="Tahoma" w:ascii="Tahoma" w:hAnsi="Tahoma"/>
          <w:sz w:val="22"/>
        </w:rPr>
        <w:t xml:space="preserve"> Ses oyunları düzenlemeye istekli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ğişik araçlardan ses elde etmeye yön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ğişik araçlardan elde ettiği sesleri düzenlemekten hoş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Ç. Ses ve Müz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rültü ve Müziksel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nli Ses Oyun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üziksel Sesler ve Şarkılarımı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yi seslendirilmiş şarkı, türkü vb. örnekleri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ütün - parça - bütü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özüm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r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Soru- 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Yeniden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 Örnekleme</w:t>
      </w:r>
    </w:p>
    <w:p>
      <w:pPr>
        <w:pStyle w:val="Normal"/>
        <w:tabs>
          <w:tab w:val="clear" w:pos="720"/>
          <w:tab w:val="left" w:pos="567" w:leader="none"/>
          <w:tab w:val="left" w:pos="993" w:leader="none"/>
        </w:tabs>
        <w:rPr/>
      </w:pPr>
      <w:r>
        <w:rPr>
          <w:rFonts w:cs="Tahoma" w:ascii="Tahoma" w:hAnsi="Tahoma"/>
          <w:sz w:val="22"/>
        </w:rPr>
        <w:tab/>
        <w:t>11.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 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3. Öykü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4. 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15. </w:t>
      </w:r>
      <w:r>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ynak kiş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Zil, trampet, zilli tef, darbuka, kastanyet, çanlar, küçük davullar, flüt, keman, gitar, el armonikası, mandolin, cura, bağlama, kemençe, ney, sipsi, tulum, kabak keman, davul, zurna, teyp, bantlar, pikap, plâk diskoteği, piyano, armonyum, organ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r>
      <w:r>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im sırasında öğrencileri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nilenlerin, koro halinde ve tek tek söyle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ve okul korolarının oluşturu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r>
      <w:r>
        <w:rPr/>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r>
      <w:r>
        <w:rPr/>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 (İlköğretim Kurumları, Müzik Dersi Öğretim Programı, s. 22-24; 62-64)</w:t>
      </w:r>
    </w:p>
    <w:p>
      <w:pPr>
        <w:pStyle w:val="Heading3"/>
        <w:tabs>
          <w:tab w:val="clear" w:pos="567"/>
          <w:tab w:val="left" w:pos="993" w:leader="none"/>
          <w:tab w:val="left" w:pos="1276" w:leader="none"/>
        </w:tabs>
        <w:rPr>
          <w:rFonts w:ascii="Tahoma" w:hAnsi="Tahoma" w:cs="Tahoma"/>
          <w:sz w:val="22"/>
        </w:rPr>
      </w:pPr>
      <w:r>
        <w:rPr>
          <w:rFonts w:cs="Tahoma" w:ascii="Tahoma" w:hAnsi="Tahoma"/>
          <w:sz w:val="22"/>
        </w:rPr>
      </w:r>
    </w:p>
    <w:p>
      <w:pPr>
        <w:pStyle w:val="Heading3"/>
        <w:tabs>
          <w:tab w:val="clear" w:pos="567"/>
          <w:tab w:val="left" w:pos="993" w:leader="none"/>
          <w:tab w:val="left" w:pos="1276"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şular ile ilgili dayanıklılığı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 Dinlenmeli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a dinlenmelerle hafif tempoda 3-5 dakika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şu oyunları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Koşularda dostça oynama ve yarış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ız Koşu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narken arkadaşlarına zarar verecek hareketlerde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kuralların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 ve yarışmalarda kazanan kişi ve grubu alkış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tlamalarla ilgili çabukluğ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w:t>
        <w:tab/>
        <w:t>Durarak ve Hız Alarak Tek ve Çift Ayakla Serbest Olarak Uzağa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k ve çift bacak öne, geriye, yanlara sıçrama</w:t>
      </w:r>
    </w:p>
    <w:p>
      <w:pPr>
        <w:pStyle w:val="Normal"/>
        <w:tabs>
          <w:tab w:val="clear" w:pos="720"/>
          <w:tab w:val="left" w:pos="567" w:leader="none"/>
          <w:tab w:val="left" w:pos="993" w:leader="none"/>
        </w:tabs>
        <w:rPr/>
      </w:pPr>
      <w:r>
        <w:rPr>
          <w:rFonts w:cs="Tahoma" w:ascii="Tahoma" w:hAnsi="Tahoma"/>
          <w:sz w:val="22"/>
        </w:rPr>
        <w:tab/>
        <w:t>2.</w:t>
        <w:tab/>
        <w:t>Yerinde çift bacak sıçrayarak, dizleri kırma, çe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urduğu yerden tek ve çift bacak uzağa at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Yuvarlanma ve dayanmalı aş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w:t>
        <w:tab/>
        <w:t>Taklidî Yuvarlanmalar ve Dayanmalı A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kteki araçların üzerine çıkarak aşağıya atlama v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20-25 cm yükseklikteki araçların bir yanından diğer yanına kollara dayanarak aş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eketlerin gösterilmesi, gösterilen hareketlerin yap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arılı öğrencilere hareket ve oyunları tekrar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likte ve 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ol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zlem</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itaplar,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salar, toplar, denge sıraları, ipler, halat, lobut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lama havuz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r>
      <w:r>
        <w:rPr/>
        <w:t>.........................................................................................</w:t>
      </w:r>
    </w:p>
    <w:p>
      <w:pPr>
        <w:pStyle w:val="Normal"/>
        <w:tabs>
          <w:tab w:val="clear" w:pos="720"/>
          <w:tab w:val="left" w:pos="567" w:leader="none"/>
          <w:tab w:val="left" w:pos="993" w:leader="none"/>
        </w:tabs>
        <w:rPr/>
      </w:pPr>
      <w:r>
        <w:rPr>
          <w:rFonts w:cs="Tahoma" w:ascii="Tahoma" w:hAnsi="Tahoma"/>
          <w:sz w:val="22"/>
        </w:rPr>
        <w:tab/>
        <w:t>6.</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nilen hareketleri uygu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 ve gereçlerin yerinde kullanılıp kullanılmadığını göz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 dışı yarışma ve gösterilere katılacak düzeydeki öğrencileri belirleme</w:t>
      </w:r>
    </w:p>
    <w:p>
      <w:pPr>
        <w:pStyle w:val="Normal"/>
        <w:tabs>
          <w:tab w:val="clear" w:pos="720"/>
          <w:tab w:val="left" w:pos="567" w:leader="none"/>
          <w:tab w:val="left" w:pos="993" w:leader="none"/>
        </w:tabs>
        <w:rPr/>
      </w:pPr>
      <w:r>
        <w:rPr>
          <w:rFonts w:cs="Tahoma" w:ascii="Tahoma" w:hAnsi="Tahoma"/>
          <w:sz w:val="22"/>
        </w:rPr>
        <w:tab/>
        <w:t>5.</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6.</w:t>
        <w:tab/>
      </w:r>
      <w:r>
        <w:rPr/>
        <w:t>.........................................................................................</w:t>
      </w:r>
      <w:r>
        <w:rPr>
          <w:rFonts w:cs="Tahoma" w:ascii="Tahoma" w:hAnsi="Tahoma"/>
          <w:sz w:val="22"/>
        </w:rPr>
        <w:t xml:space="preserve"> </w:t>
      </w:r>
    </w:p>
    <w:p>
      <w:pPr>
        <w:pStyle w:val="Normal"/>
        <w:numPr>
          <w:ilvl w:val="0"/>
          <w:numId w:val="7"/>
        </w:numPr>
        <w:tabs>
          <w:tab w:val="clear" w:pos="720"/>
          <w:tab w:val="left" w:pos="567" w:leader="none"/>
        </w:tabs>
        <w:rPr>
          <w:rFonts w:ascii="Tahoma" w:hAnsi="Tahoma" w:cs="Tahoma"/>
          <w:sz w:val="22"/>
        </w:rPr>
      </w:pPr>
      <w:r>
        <w:rPr>
          <w:rFonts w:cs="Tahoma" w:ascii="Tahoma" w:hAnsi="Tahoma"/>
          <w:sz w:val="22"/>
        </w:rPr>
        <w:t>Yukarıda belirtilen vb. yollarla öğrenci davranışlarındaki yetersizliklerin belirlenmesi ve bunları giderici çalışmaların yapılması</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eviyelerine uygun bulmacaları çözebilmeden zevk a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ulmaca Çözme</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Seviyelerine uygun iki resmi karşılaştırıp aralarındaki fark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 üzerinde konuş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993" w:leader="none"/>
        </w:tabs>
        <w:rPr>
          <w:rFonts w:ascii="Tahoma" w:hAnsi="Tahoma" w:cs="Tahoma"/>
          <w:sz w:val="22"/>
        </w:rPr>
      </w:pPr>
      <w:r>
        <w:rPr>
          <w:rFonts w:eastAsia="Tahoma" w:cs="Tahoma" w:ascii="Tahoma" w:hAnsi="Tahoma"/>
          <w:sz w:val="22"/>
        </w:rPr>
        <w:t xml:space="preserve"> </w:t>
      </w:r>
      <w:r>
        <w:rPr>
          <w:rFonts w:cs="Tahoma" w:ascii="Tahoma" w:hAnsi="Tahoma"/>
          <w:sz w:val="22"/>
        </w:rPr>
        <w:tab/>
        <w:t>4.</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5. </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Öykü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eniden bu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mece, şiir, fıkra, tekerleme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rs kitapları</w:t>
      </w:r>
    </w:p>
    <w:p>
      <w:pPr>
        <w:pStyle w:val="Normal"/>
        <w:tabs>
          <w:tab w:val="clear" w:pos="720"/>
          <w:tab w:val="left" w:pos="567" w:leader="none"/>
          <w:tab w:val="left" w:pos="993" w:leader="none"/>
        </w:tabs>
        <w:rPr/>
      </w:pPr>
      <w:r>
        <w:rPr>
          <w:rFonts w:cs="Tahoma" w:ascii="Tahoma" w:hAnsi="Tahoma"/>
          <w:sz w:val="22"/>
        </w:rPr>
        <w:tab/>
        <w:t>4.</w:t>
        <w:tab/>
        <w:t>Sözlük, yazım kılavuzu,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ve öykü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elevizyon, radyo, teyp, ses bandı vb.</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etkinlikler sırasındaki davranışlarının gözlem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ılan etkinliklerin incelenmesi</w:t>
      </w:r>
    </w:p>
    <w:p>
      <w:pPr>
        <w:pStyle w:val="Normal"/>
        <w:tabs>
          <w:tab w:val="clear" w:pos="720"/>
          <w:tab w:val="left" w:pos="567" w:leader="none"/>
          <w:tab w:val="left" w:pos="993" w:leader="none"/>
        </w:tabs>
        <w:rPr/>
      </w:pPr>
      <w:r>
        <w:rPr>
          <w:rFonts w:cs="Tahoma" w:ascii="Tahoma" w:hAnsi="Tahoma"/>
          <w:sz w:val="22"/>
        </w:rPr>
        <w:tab/>
        <w:t>3.</w:t>
        <w:tab/>
        <w:t>Etkinliklerin öğrencilerle değerlendirilmesi, eksikliklerin belirlenerek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pılan etkinliklerin sergi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3</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w:t>
        <w:tab/>
        <w:t>CUMHURİYET BAYRAMI VE ATATÜR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Cumhuriyet Bayramı’nı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mın adını doğru olara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vletimizin yönetim biçi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umhuriyetten önceki yönetim biçi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rtuluş Savaşı’nın niçin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urtuluş Savaşı’nın sonucunda yurdumuzun düşmanlardan kurtar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Niçin bayram yaptığımız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ayramı Niçin Kutluyoruz?</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Bayram hazırlıklar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yapılan bayram hazırlık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ve çevrede yapılan bayram hazırlık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illî bayramların, eve bayrak asılarak kutlanabilece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Çevred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Atatürk’ün hayatıyla ilgili olaylar ve olgula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Atatürk’ün doğum y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annesin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ün babasını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atürk’ün, 10 Kasımda öldüğ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tatürk’ün, İstanbul Dolmabahçe Sarayı’nda öldüğ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tatürk’ün anıt mezarının nerede olduğunu söyleme</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Atatürk’ün kişisel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ını çok sev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Türk milletini çok sev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urdumuzun Atatürk’ün önderliğinde düşmanlardan kurtarıldığını söylem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Atatürk’le ilgili anıları dinlemekte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Kemal adını aldığı anı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anıdan ne anladığını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Atatürk’ün Hayat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Doğum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nne ve Bab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Ölüm Tarihi ve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Atatürk’ün Kişiliği ve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5.</w:t>
        <w:tab/>
        <w:t>Atatürk’le İlgili Anılar</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Bayrağımızın özellik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ğımızın reng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yrağımızın üzerinde bulunan şekil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ürk bayrağını diğer bayraklardan ayırt etme</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Bayram sevincin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ve okulda yapılan bayram hazırlıklarına isteyerek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ve çevrede yapılan bayram törenine isteyerek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stiklâl Marşı’mızı saygı i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ayrağımıza saygılı olma</w:t>
      </w:r>
    </w:p>
    <w:p>
      <w:pPr>
        <w:pStyle w:val="Normal"/>
        <w:tabs>
          <w:tab w:val="clear" w:pos="720"/>
          <w:tab w:val="left" w:pos="567" w:leader="none"/>
          <w:tab w:val="left" w:pos="993" w:leader="none"/>
        </w:tabs>
        <w:rPr/>
      </w:pPr>
      <w:r>
        <w:rPr>
          <w:rFonts w:cs="Tahoma" w:ascii="Tahoma" w:hAnsi="Tahoma"/>
          <w:sz w:val="22"/>
        </w:rPr>
        <w:tab/>
        <w:t>5.</w:t>
        <w:tab/>
        <w:t>Bayram töreninde gördüklerini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Bayram Tören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Bayrağ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İstiklâl Marş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Bayrağımıza ve İstiklâl Marşı’mıza Sayg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Törende Gördük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Kızılay Haftası (29 Ekim - 4 Kasım)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 Haftası (10 - 16 Kas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Çocuk Kitapları Haftası (Kasım ayının ikinci pazartesi günü ile başlayan haf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özle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şitli ülkelerin bayrak resi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 resi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 köşe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umhuriyetin İlân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umhuriyet, yurt ülke, tören, bayrak, İstiklâl Marşı, anıt mezar, bayra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w:t>
      </w:r>
    </w:p>
    <w:p>
      <w:pPr>
        <w:pStyle w:val="Normal"/>
        <w:tabs>
          <w:tab w:val="clear" w:pos="720"/>
          <w:tab w:val="left" w:pos="567" w:leader="none"/>
          <w:tab w:val="left" w:pos="993" w:leader="none"/>
        </w:tabs>
        <w:rPr/>
      </w:pPr>
      <w:r>
        <w:rPr>
          <w:rFonts w:cs="Tahoma" w:ascii="Tahoma" w:hAnsi="Tahoma"/>
          <w:sz w:val="22"/>
        </w:rPr>
        <w:tab/>
        <w:tab/>
        <w:t>a.</w:t>
        <w:tab/>
        <w:t>Ünite konularıyla ilgili anlatımları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Okunan bir masalı, öyküyü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Okuldaki bayram hazırlıklarını ve törenler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Televizyondan, radyodan, bayram ve 10 Kasım törenlerini izleyebilmek, dinleyebilmek.</w:t>
      </w:r>
    </w:p>
    <w:p>
      <w:pPr>
        <w:pStyle w:val="Normal"/>
        <w:tabs>
          <w:tab w:val="clear" w:pos="720"/>
          <w:tab w:val="left" w:pos="567" w:leader="none"/>
          <w:tab w:val="left" w:pos="993" w:leader="none"/>
        </w:tabs>
        <w:rPr/>
      </w:pPr>
      <w:r>
        <w:rPr>
          <w:rFonts w:cs="Tahoma" w:ascii="Tahoma" w:hAnsi="Tahoma"/>
          <w:sz w:val="22"/>
        </w:rPr>
        <w:tab/>
        <w:tab/>
        <w:t>d.</w:t>
        <w:tab/>
        <w:t>Kızılay ile ilgili çalışmalar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 fiş cümlelerini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Fiş cümleleri ile oluşturulan metinleri sesli ve doğru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anlayabilmek ve anlatabilmek.</w:t>
      </w:r>
    </w:p>
    <w:p>
      <w:pPr>
        <w:pStyle w:val="Normal"/>
        <w:tabs>
          <w:tab w:val="clear" w:pos="720"/>
          <w:tab w:val="left" w:pos="567" w:leader="none"/>
          <w:tab w:val="left" w:pos="993" w:leader="none"/>
        </w:tabs>
        <w:rPr/>
      </w:pPr>
      <w:r>
        <w:rPr>
          <w:rFonts w:cs="Tahoma" w:ascii="Tahoma" w:hAnsi="Tahoma"/>
          <w:sz w:val="22"/>
        </w:rPr>
        <w:tab/>
        <w:tab/>
        <w:t>b.</w:t>
        <w:tab/>
        <w:t>Ünite ve Atatürk ile ilgili resimleri yorumla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w:t>
        <w:tab/>
        <w:t xml:space="preserve">ANLATIM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Evde, sınıfta, okulda ve çevrede izlediği bayram hazırlıklarını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yram töreninde gördüklerini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Sınıfta herkesin işitebileceği ve anlayabileceği gibi güçlük çekmeden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Ünite ile ilgili resimler üzerinde konuş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 fiş cümlelerini doğru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endi adını, soyadını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hayatın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hayatıyla ilgili anlatılan/okunan bir parça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parçayı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 köşesindeki resimler içerisinden Atatürk’ün anne ve babasının resimlerini bularak isim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w:t>
      </w:r>
      <w:r>
        <w:rPr>
          <w:rFonts w:cs="Tahoma" w:ascii="Tahoma" w:hAnsi="Tahoma"/>
          <w:b/>
          <w:sz w:val="22"/>
        </w:rPr>
        <w:tab/>
        <w:t>Atatürk’ün Hayat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oğum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nne ve Babası (ail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lüm Tarihi ve Yeri</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le ilgili anıları dinlemekte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çocukluğuyla ilgili olarak anlatılan bir anı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anıda geçen olayları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w:t>
        <w:tab/>
        <w:t xml:space="preserve"> Atatürkle İlgili Anı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ürkçe ve diğer derslerde kullandığı 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umhuriyet ve Atatürk'le ilgili terimleri öğrenebilmek ve doğru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Yazı araç-gereçlerini kullanma becer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 fasulye ve benzeri araçlarla çeşitli şekil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lâstilin ve kil gibi maddelerle çeşitli şekil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emi, uç kısmından itibaren 2 cm geriden, 45° eğik, baş, işaret ve orta parmaklar arasında rahatç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fteri uygun şekilde aç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efterindeki yanlışları, silgiyi bastırmadan, soldan sağa çekerek s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azı tahtasını, silgiyi yukarıdan aşağıya çekerek sil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ab/>
        <w:t>Yazı araç-gereçlerini, temiz ve düzenli kullanmay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 fasulye ve benzeri araçları, çalışmanın bitiminde kabın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lâstilin ve kil gibi maddeleri, çalışmanın bitiminde kabın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fteri kırıştırmadan temiz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alemi gereksiz yere aç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lemi fazla bastırmadan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efteri boş yer bırakmadan, yaprağını koparmadan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 Araç - Gereçleri</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ab/>
        <w:t>El ve parmak kaslarını çalıştırıcı hareketler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ları çevirme ve bü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leri yumruk yapma, açma ve kap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leri bileklerden döndü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makları yumruk yapmadan bükme ve aç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 ve Parmak Kaslarını Çalıştırıcı Hareketler</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Harfleri oluşturan temel çizgileri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kavramının anlam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k, yatay, eğik ve yuvarlak çizgileri tanım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çizgiler arasından dik, yatay, eğik ve yuvarlak olanların adlarını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Harfleri oluşturan temel çizgiler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k, yatay, eğik ve yuvarlak çizgilere yakın çevreden örnekler gösterme/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atay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ği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uvarla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Verilen bir dizi çizgi arasından dik, yatay, eğik ve yuvarlak olanları seçip işaretleme/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rfleri Oluşturan Temel Çizg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ik, Yatay ve Eğik (Uzun - Kısa, Büyük - Küçük) Çizgi Çalışmaları (Havad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Harfleri oluşturan temel çizgileri çi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vada, kol ve el hareketleri ile yukarıdan aşağıya dikey çizgiler çizme</w:t>
      </w:r>
    </w:p>
    <w:p>
      <w:pPr>
        <w:pStyle w:val="Normal"/>
        <w:tabs>
          <w:tab w:val="clear" w:pos="720"/>
          <w:tab w:val="left" w:pos="567" w:leader="none"/>
          <w:tab w:val="left" w:pos="993" w:leader="none"/>
        </w:tabs>
        <w:rPr/>
      </w:pPr>
      <w:r>
        <w:rPr>
          <w:rFonts w:cs="Tahoma" w:ascii="Tahoma" w:hAnsi="Tahoma"/>
          <w:sz w:val="22"/>
        </w:rPr>
        <w:tab/>
        <w:t>2.</w:t>
        <w:tab/>
        <w:t>Havada, kol ve el hareketleri ile soldan sağa yatay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vada, kol ve el hareketleri ile yukarıdan aşağıya sağa eği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vada, kol ve el hareketleri ile yukarıdan aşağıya sola eği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Havada, kol ve el hareketleri ile sağdan sola yuvarla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izgisiz kâğıt üzerinde kuralına uygun serbest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Deftere çizelecek yatay çizgilerin, soldan başlayıp sağa doğru gid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eftere “I ı” gibi düz karakterli, uzun ve kısa çizgiler çizme</w:t>
      </w:r>
    </w:p>
    <w:p>
      <w:pPr>
        <w:pStyle w:val="Normal"/>
        <w:tabs>
          <w:tab w:val="clear" w:pos="720"/>
          <w:tab w:val="left" w:pos="567" w:leader="none"/>
          <w:tab w:val="left" w:pos="993" w:leader="none"/>
        </w:tabs>
        <w:rPr/>
      </w:pPr>
      <w:r>
        <w:rPr>
          <w:rFonts w:cs="Tahoma" w:ascii="Tahoma" w:hAnsi="Tahoma"/>
          <w:sz w:val="22"/>
        </w:rPr>
        <w:tab/>
        <w:t>9.</w:t>
        <w:tab/>
        <w:t>Deftere “O o, C c, U u” gibi yuvarlak karakterli, küçük ve büyük çizgiler çi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w:t>
        <w:tab/>
        <w:t>Çizgisiz Kâğıt Üzerinde Serbest Çizgi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1 Nolu Defter (Örnek : 7) Üzerinde Çizgi Çalışmaları</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pPr>
      <w:r>
        <w:rPr>
          <w:rFonts w:cs="Tahoma" w:ascii="Tahoma" w:hAnsi="Tahoma"/>
          <w:sz w:val="22"/>
        </w:rPr>
        <w:tab/>
        <w:t>4.</w:t>
        <w:tab/>
        <w:t>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Ömer mısır sever. Ömer mısır yer. Ümit bu üzüm. Bu bağ bizim. Bayram geldi. Bayrak as. Fener as. Ben Türk'üm. Vatanım Türkiye. Cumhuriyet çok yaşa. Atatürk bize, çok çalışın, dedi. Atatürk, Türkler çok çalışkandır, dedi. Atatürk'ü çok severiz. Ne mutlu Türk’üm diyen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 xml:space="preserve">Düzeye uygun masal, öykü, şiir kitaplar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numPr>
          <w:ilvl w:val="0"/>
          <w:numId w:val="8"/>
        </w:numPr>
        <w:tabs>
          <w:tab w:val="clear" w:pos="720"/>
          <w:tab w:val="left" w:pos="567" w:leader="none"/>
        </w:tabs>
        <w:rPr>
          <w:rFonts w:ascii="Tahoma" w:hAnsi="Tahoma" w:cs="Tahoma"/>
          <w:sz w:val="22"/>
        </w:rPr>
      </w:pPr>
      <w:r>
        <w:rPr>
          <w:rFonts w:cs="Tahoma" w:ascii="Tahoma" w:hAnsi="Tahoma"/>
          <w:sz w:val="22"/>
        </w:rPr>
        <w:t>Yazı defteri ve kâğıtlar, kılavuz karton, altlık karton, yazı kalemleri, yazı tahtası ve tebeşirler, plâstilin ve kil, çöp, fasulye, yazı tablosu</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Varlıkları uzunluk ve kısalı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unluk ve Kıs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uzun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kıs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uzun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kısa olanı gösterip işaret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Varlıkları azlık ve çoklu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Azlık ve Çoklu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ynı cins iki varlık grubundan, varlığı ço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ynı cins iki varlık grubundan, varlığı az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ynı cins üç varlık grubundan, varlığı en ço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nı cins üç varlık grubundan, varlığı en az olanı gösterip işaretle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20'ye kadar; bire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pPr>
      <w:r>
        <w:rPr>
          <w:rFonts w:cs="Tahoma" w:ascii="Tahoma" w:hAnsi="Tahoma"/>
          <w:sz w:val="22"/>
        </w:rPr>
        <w:tab/>
        <w:tab/>
        <w:t>•</w:t>
        <w:tab/>
        <w:t>20'ye Kadar Bire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den 2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bir sayıdan başlayıp 2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5'ten başlayıp 20'y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in katı olan bir doğal sayıdan başlayıp 20'ye kadar beşer ritmik say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50'ye kadar; birer, ona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50'ye Kadar Birer, Ona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5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50'ye kadar birer ritmik sayma</w:t>
      </w:r>
    </w:p>
    <w:p>
      <w:pPr>
        <w:pStyle w:val="Normal"/>
        <w:tabs>
          <w:tab w:val="clear" w:pos="720"/>
          <w:tab w:val="left" w:pos="567" w:leader="none"/>
          <w:tab w:val="left" w:pos="993" w:leader="none"/>
        </w:tabs>
        <w:rPr/>
      </w:pPr>
      <w:r>
        <w:rPr>
          <w:rFonts w:cs="Tahoma" w:ascii="Tahoma" w:hAnsi="Tahoma"/>
          <w:sz w:val="22"/>
        </w:rPr>
        <w:tab/>
        <w:t>3.</w:t>
        <w:tab/>
        <w:t>10'dan başlayıp 50'y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10'un katı olan bir sayıdan başlayıp 50'y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5'ten başlayıp 50'y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in katı olan bir sayıdan başlayıp 50'ye kadar beşer ritmik sayma</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Kümeler arasındaki ilişkiler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meler Arasındaki İlişki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farklı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kümeler arasından, eleman sayıları aynı olan iki farklı kümey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eman sayıları farklı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ları aynı olan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kümeler arasından, elemanları aynı olan iki kümey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iki kümeden, eleman sayısı fazla olanı seçip işaretle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w:t>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4, 5 ve 6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4, 5 ve 6 doğal sayı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iki küme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6'y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6'ya Kadar Olan Doğal Sayılarla 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6 Arasındaki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topla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toplama işleminde, toplananları ve toplamı gösterip yaz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6'ya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6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4.</w:t>
        <w:tab/>
        <w:t>Bir basamaklı iki doğal sayının çıkar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çıkar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çıkarma işleminde; eksilen, çıkan ve farkı gösterip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6'y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11"/>
        </w:numPr>
        <w:tabs>
          <w:tab w:val="clear" w:pos="720"/>
          <w:tab w:val="left" w:pos="567" w:leader="none"/>
        </w:tabs>
        <w:rPr>
          <w:rFonts w:ascii="Tahoma" w:hAnsi="Tahoma" w:cs="Tahoma"/>
          <w:sz w:val="22"/>
        </w:rPr>
      </w:pPr>
      <w:r>
        <w:rPr>
          <w:rFonts w:cs="Tahoma" w:ascii="Tahoma" w:hAnsi="Tahoma"/>
          <w:sz w:val="22"/>
        </w:rPr>
        <w:t>Bir basamaklı bir doğal sayıdan, bir basamaklı bir doğal sayıyı çıkarıp sonucu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Dramayı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ramatizasyonu Resimle Anlat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ramatizasyonun kendiliğinden oyunlaştırm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ramada sahneye, kostüme ve ezberleyecek metne gerek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ramanın diyalogla hareketlerin bütünleşmes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ramada hazırlamadan oynanmasının, rahatlığı ve özgürlüğü geliştirerek sıkılganlığı gider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ramadan yararlanarak yaratıcı çalışmalar yapılacağın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Çalışmalarında dramadan yararlanabilme</w:t>
      </w:r>
    </w:p>
    <w:p>
      <w:pPr>
        <w:pStyle w:val="Normal"/>
        <w:tabs>
          <w:tab w:val="clear" w:pos="720"/>
          <w:tab w:val="left" w:pos="567" w:leader="none"/>
          <w:tab w:val="left" w:pos="993" w:leader="none"/>
        </w:tabs>
        <w:rPr/>
      </w:pPr>
      <w:r>
        <w:rPr>
          <w:rFonts w:cs="Tahoma" w:ascii="Tahoma" w:hAnsi="Tahoma"/>
          <w:b/>
          <w:sz w:val="22"/>
        </w:rPr>
        <w:t xml:space="preserve">KONU : </w:t>
      </w:r>
      <w:r>
        <w:rPr>
          <w:rFonts w:cs="Tahoma" w:ascii="Tahoma" w:hAnsi="Tahoma"/>
          <w:sz w:val="22"/>
        </w:rPr>
        <w:t>Dramatizasyonu Resimle Anlat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ışmaların özelliklerine göre konuları oyunlaş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laştırılmış bir konuyu gerec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al gücünü drama ile zenginleştirecek çalışmalar yap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Çizgisel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Çizgisel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yu çizgilerin, kalın uçlu gereçlerle; ince çizgilerin, ince uçlu gereçlerle çizildiğini sezerek 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üzeyler üzerinde değişik çizgileri kullanarak çizgisel çalışmalar yapma</w:t>
      </w:r>
    </w:p>
    <w:p>
      <w:pPr>
        <w:pStyle w:val="Normal"/>
        <w:tabs>
          <w:tab w:val="clear" w:pos="720"/>
          <w:tab w:val="left" w:pos="567" w:leader="none"/>
          <w:tab w:val="left" w:pos="993" w:leader="none"/>
        </w:tabs>
        <w:rPr/>
      </w:pPr>
      <w:r>
        <w:rPr>
          <w:rFonts w:cs="Tahoma" w:ascii="Tahoma" w:hAnsi="Tahoma"/>
          <w:sz w:val="22"/>
        </w:rPr>
        <w:tab/>
        <w:t>3.</w:t>
        <w:tab/>
        <w:t>Çalışmalarında rahat, serbest çizgiler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âğıdın bütün yüzeyini kullanmaya özen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tatürk'ün hayatı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I. HAREKET, KONUŞMA, ŞİİR VE MÜZİĞİMİZDE HIZ</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varlıkları hareket hızlarıyla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hareketli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hareketli varlıkların adlarını söyleme</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Çevresindeki varlıkları hareketlerindeki çabukluk ve yavaşlık hızlarıyla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hareketli varlıklar gibi hareke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hareketli varlıklar gibi hareket etme</w:t>
      </w:r>
    </w:p>
    <w:p>
      <w:pPr>
        <w:pStyle w:val="Heading1"/>
        <w:tabs>
          <w:tab w:val="clear" w:pos="720"/>
          <w:tab w:val="left" w:pos="567" w:leader="none"/>
          <w:tab w:val="left" w:pos="993" w:leader="none"/>
        </w:tabs>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Hareketlerimizde Çabuk ve Yavaş Hız</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  Çabuk Hareketlerimiz</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2.  Yavaş Hareket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Çevremizdeki Varlıkların Hareketlerine Çabuk ve Yavaş Hız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w:t>
        <w:tab/>
        <w:t>Çabuk Hareketli Varlık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2.</w:t>
        <w:tab/>
        <w:t>Yavaş Hareketli Varlık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Çevresindeki insanları konuşma hızlarıyla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kişilerden çabuk konuşan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işilerden yavaş konuşanların adlar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Çevresindeki insanları konuşma hızlarıyla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konuşan insanlar gibi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konuşan insanlar gibi konuş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Uygun çabuk ve yavaş hızın konuşmayı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yaptığı konuşmanın anlamına uygun çabuk veya yavaş hızda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yaptığı konuşmanın anlamına uygun çabuk veya yavaş hızda yapıl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yaptığı konuşmanın anlamına uygun çabuk veya yavaş hızda yapılmayışından rahatsız ol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Sözlerin anlamına uygun çabukluk ve yavaşlıkta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bir cümleyi anlamına uygun çabuklukta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cümleyi anlamına uygun yavaşlıkta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C. Konuşmalarımızda Çabuk ve Yavaş Hız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w:t>
        <w:tab/>
        <w:t>Konuşmalarımızda Çabuk H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larımızda Yavaş Hı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Dağarcığındaki müziklerin hız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 müziklerden çabuk hızda ol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klerden yavaş hızda olanlar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Dağarcığındaki sayışma ve tekerleme şiirlerini uygun çabukluk ve yavaşlıkta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iirin dizelerini anlamına uygun çabuklukta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şiirin dizelerini anlamına uygun yavaşlıkta tekrarla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Uygun çabuk ve yavaş hızın şiir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anlamına uygun çabuk veya yavaş hızda okunup okun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anlamına uygun çabuk veya yavaş hızda okun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iirin anlamına uygun çabuk veya yavaş hızda okunmayışından rahatsız ol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ab/>
        <w:t>Dağarcığındaki sayışma, tekerleme, ninni, şarkı, türkü ve marşları uygun çabukluk ve yavaşlıkta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yavaş hızda tekrar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sayışma, tekerleme, şarkı ,türkü ve marşları uygun çabukluk ve yavaşlıkta tekrarlama</w:t>
      </w:r>
    </w:p>
    <w:p>
      <w:pPr>
        <w:pStyle w:val="Normal"/>
        <w:tabs>
          <w:tab w:val="clear" w:pos="720"/>
          <w:tab w:val="left" w:pos="567" w:leader="none"/>
          <w:tab w:val="left" w:pos="993" w:leader="none"/>
        </w:tabs>
        <w:rPr/>
      </w:pPr>
      <w:r>
        <w:rPr>
          <w:rFonts w:cs="Tahoma" w:ascii="Tahoma" w:hAnsi="Tahoma"/>
          <w:b/>
          <w:sz w:val="22"/>
        </w:rPr>
        <w:t>AMAÇ 11:</w:t>
      </w:r>
      <w:r>
        <w:rPr>
          <w:rFonts w:cs="Tahoma" w:ascii="Tahoma" w:hAnsi="Tahoma"/>
          <w:sz w:val="22"/>
        </w:rPr>
        <w:tab/>
        <w:t>Uygun çabuk ve yavaş hızın müziğ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ldiği bir şarkının anlamına uygun çabuk veya yavaş hızda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anlamına uygun çabuk veya yavaş hızda söylenmesinden hoşnut olma</w:t>
      </w:r>
    </w:p>
    <w:p>
      <w:pPr>
        <w:pStyle w:val="Normal"/>
        <w:tabs>
          <w:tab w:val="clear" w:pos="720"/>
          <w:tab w:val="left" w:pos="567" w:leader="none"/>
          <w:tab w:val="left" w:pos="993" w:leader="none"/>
        </w:tabs>
        <w:rPr>
          <w:rFonts w:ascii="Tahoma" w:hAnsi="Tahoma" w:cs="Tahoma"/>
          <w:sz w:val="22"/>
        </w:rPr>
      </w:pPr>
      <w:r>
        <w:rPr>
          <w:rFonts w:eastAsia="Tahoma" w:cs="Tahoma" w:ascii="Tahoma" w:hAnsi="Tahoma"/>
          <w:sz w:val="22"/>
        </w:rPr>
        <w:t xml:space="preserve"> </w:t>
      </w:r>
      <w:r>
        <w:rPr>
          <w:rFonts w:cs="Tahoma" w:ascii="Tahoma" w:hAnsi="Tahoma"/>
          <w:sz w:val="22"/>
        </w:rPr>
        <w:tab/>
        <w:t>3.</w:t>
        <w:tab/>
        <w:t>Bildiği bir şarkının anlamına uygun veya yavaş hızda söylenmeyişind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Ç. Şiirlerimizde Çabuk ve Yavaş Hız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Anlamlarına Göre Çabuk Okunan Şiirler ve Şarkı Söz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Anlamlarına Göre Yavaş Okunan Şiirler ve Şarkı Sözleri</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D. Müziğimizde Çabuk ve Yavaş Hız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Müziğimizde Çabuk H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Müziğimizde Yavaş Hız</w:t>
      </w:r>
    </w:p>
    <w:p>
      <w:pPr>
        <w:pStyle w:val="Normal"/>
        <w:tabs>
          <w:tab w:val="clear" w:pos="720"/>
          <w:tab w:val="left" w:pos="567" w:leader="none"/>
          <w:tab w:val="left" w:pos="851" w:leader="none"/>
        </w:tabs>
        <w:rPr/>
      </w:pPr>
      <w:r>
        <w:rPr>
          <w:rFonts w:cs="Tahoma" w:ascii="Tahoma" w:hAnsi="Tahoma"/>
          <w:sz w:val="22"/>
        </w:rPr>
        <w:tab/>
        <w:tab/>
        <w:t>3.</w:t>
        <w:tab/>
        <w:t>Çabuk Söylenen, Çalınan Müziklerimiz (Şarkı, Türkü, Teker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4.</w:t>
        <w:tab/>
        <w:t>Yavaş Söylenen, Çalınan Müziklerimiz (Ninn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atürk’le ilgili belli başlı şark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şark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şarkılardan Atatürk’le ilgili ola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Atatürk’le İlgili Şarkılarım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10 Kasım (Atatürk Haftası) Şarkılarım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ıralanma, yürüme, sekme ve sıçramalar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ürüme, Sekme, Sıçrama ve Koş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şitli canlıları taklit ederek yürüme ve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best ip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çrayarak elleri baş üzerinde çarparken, bacakları yana açma ve bacakları kapatırken kolları yandan aşağıya indir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Yuvarlanma ve dayanmalı aşmalarda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uvarlanmalar ve Dayanmalı A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kteki araçların üzerine çıkarak aşağı atlama ve yer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dirbir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5-30 cm yükseklikteki araçların bir yanından diğer yanına kollara dayanarak aş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tatürk'ün vatanseverliğini ve iyi kalpliliğini taklit hareketleri ve oyunla yansıt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atürk'ün Vatanseverliği ve İyi Kalpli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severliğini taklit hareketleri ve oyunla dile getirme</w:t>
      </w:r>
    </w:p>
    <w:p>
      <w:pPr>
        <w:pStyle w:val="Normal"/>
        <w:tabs>
          <w:tab w:val="clear" w:pos="720"/>
          <w:tab w:val="left" w:pos="567" w:leader="none"/>
          <w:tab w:val="left" w:pos="993" w:leader="none"/>
        </w:tabs>
        <w:rPr/>
      </w:pPr>
      <w:r>
        <w:rPr>
          <w:rFonts w:cs="Tahoma" w:ascii="Tahoma" w:hAnsi="Tahoma"/>
          <w:sz w:val="22"/>
        </w:rPr>
        <w:tab/>
        <w:t>2.</w:t>
        <w:tab/>
        <w:t>Atatürk'ün iyi kalpliliğini taklit hareketleri ve oyunla dile get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Resimlerini gördüğü bir olayı oluş sırasına göre anla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i Olayların Oluş Sırasına Göre Sıraya Koyabilme</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Biçimsel anlatımla ilgili bilgi ve becerilerini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El işi veya Renkli Kâğıtlarla zinci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4</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 BEN VE AİLE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Kendini tanı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dını, soyadını tam ve doğru olara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insiyet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um y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oyunun ölçüm sonuc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ğırlığının ölçüm sonucunu söyleme</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İhtiyaç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lük besin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lük giyim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lük okul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ünlük diğer ihtiyaçlar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e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dım, Soyad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Doğum Yerim ve Yaşım</w:t>
      </w:r>
    </w:p>
    <w:p>
      <w:pPr>
        <w:pStyle w:val="Normal"/>
        <w:tabs>
          <w:tab w:val="clear" w:pos="720"/>
          <w:tab w:val="left" w:pos="567" w:leader="none"/>
          <w:tab w:val="left" w:pos="993" w:leader="none"/>
        </w:tabs>
        <w:rPr/>
      </w:pPr>
      <w:r>
        <w:rPr>
          <w:rFonts w:cs="Tahoma" w:ascii="Tahoma" w:hAnsi="Tahoma"/>
          <w:sz w:val="22"/>
        </w:rPr>
        <w:tab/>
        <w:tab/>
        <w:t>3.</w:t>
        <w:tab/>
        <w:t>Boyum ve Ağırlığ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İhtiyaç ve İstekler</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Büyüme ve gelişmenin kendisine kazandırdığı yeniliklerin farkında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 yapabildi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yaptığı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kadaşlarıyla birlikte yapabildi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a başlamadan önce yapamayıp da şimdi yaptığı iş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Daha Önce Neler Yapabiliyordum? Şimdi Neler Yapabiliyorum?</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Ailesini tanı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sinin kimlerden oluşt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ile bireylerin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ile bireylerinin yaptıkları iş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Ai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ilemde Kimler V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ile Bireyleri Ne İş Yapıyor?</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Ev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nin dış görünüşünün nasıl olduğunu söyleme</w:t>
      </w:r>
    </w:p>
    <w:p>
      <w:pPr>
        <w:pStyle w:val="Normal"/>
        <w:tabs>
          <w:tab w:val="clear" w:pos="720"/>
          <w:tab w:val="left" w:pos="567" w:leader="none"/>
          <w:tab w:val="left" w:pos="993" w:leader="none"/>
        </w:tabs>
        <w:rPr/>
      </w:pPr>
      <w:r>
        <w:rPr>
          <w:rFonts w:cs="Tahoma" w:ascii="Tahoma" w:hAnsi="Tahoma"/>
          <w:sz w:val="22"/>
        </w:rPr>
        <w:tab/>
        <w:t>2.</w:t>
        <w:tab/>
        <w:t>Evinin iç bölümlerinin isim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in adre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vinin telefon numaras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Ev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in Dış Görünüş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vimizi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Adres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Telefon Numaramız</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Yakın akraba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kın akrabalarının kim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ime anneann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ime babaann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ime büyük baba / ded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ime teyz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ime dayı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ime hala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Kime amca denild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Akrabalarım</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Ailede iyi ilişkiler kurma yol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bah kalkınca ve akşam yatarken aile bireylerine nasıl dilekte bulun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den çıkışta ve eve dönüşte, aile bireyleri ile nasıl selâmlaş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meğe başlamadan önce ve yemek bittikten sonra ne denilmesi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ile içinde yapabilece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rdeşlerine karşı nasıl davranması gerektiğini açık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ile içinde sevincin ve kederin neden paylaşılması gerektiğini söyleme</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Dayanışmanın günlük yaşamımızdaki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de dayanışm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iledeki dayanışmaya örnekler verme</w:t>
      </w:r>
    </w:p>
    <w:p>
      <w:pPr>
        <w:pStyle w:val="Normal"/>
        <w:tabs>
          <w:tab w:val="clear" w:pos="720"/>
          <w:tab w:val="left" w:pos="567" w:leader="none"/>
          <w:tab w:val="left" w:pos="993" w:leader="none"/>
        </w:tabs>
        <w:rPr/>
      </w:pPr>
      <w:r>
        <w:rPr>
          <w:rFonts w:cs="Tahoma" w:ascii="Tahoma" w:hAnsi="Tahoma"/>
          <w:sz w:val="22"/>
        </w:rPr>
        <w:tab/>
        <w:t>3.</w:t>
        <w:tab/>
        <w:t>Komşular arasındaki dayanışmay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da öğrenciler arasındaki dayanışmay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ayanışmanın yaşantımızı kolaylaştır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ayanışmanın toplum yaşamında gerekli olduğun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urtuş Savaşı’nın, Atatürk’ün önderliğinde Türk milletinin dayanışması sayesinde kazan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ayanışmanın temelinde sevgi olduğunu söyleme</w:t>
      </w:r>
    </w:p>
    <w:p>
      <w:pPr>
        <w:pStyle w:val="Normal"/>
        <w:tabs>
          <w:tab w:val="clear" w:pos="720"/>
          <w:tab w:val="left" w:pos="567" w:leader="none"/>
          <w:tab w:val="left" w:pos="993" w:leader="none"/>
        </w:tabs>
        <w:rPr/>
      </w:pPr>
      <w:r>
        <w:rPr>
          <w:rFonts w:cs="Tahoma" w:ascii="Tahoma" w:hAnsi="Tahoma"/>
          <w:b/>
          <w:sz w:val="22"/>
        </w:rPr>
        <w:t>HEDEF IX :</w:t>
      </w:r>
      <w:r>
        <w:rPr>
          <w:rFonts w:cs="Tahoma" w:ascii="Tahoma" w:hAnsi="Tahoma"/>
          <w:sz w:val="22"/>
        </w:rPr>
        <w:t xml:space="preserve"> Tutumlu olmay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utumlu olmanın ne anlama ge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utumlu ins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utumlu olmanın aile bütçesine katkısını söyleme</w:t>
      </w:r>
    </w:p>
    <w:p>
      <w:pPr>
        <w:pStyle w:val="Normal"/>
        <w:tabs>
          <w:tab w:val="clear" w:pos="720"/>
          <w:tab w:val="left" w:pos="567" w:leader="none"/>
          <w:tab w:val="left" w:pos="993" w:leader="none"/>
        </w:tabs>
        <w:rPr/>
      </w:pPr>
      <w:r>
        <w:rPr>
          <w:rFonts w:cs="Tahoma" w:ascii="Tahoma" w:hAnsi="Tahoma"/>
          <w:b/>
          <w:sz w:val="22"/>
        </w:rPr>
        <w:t>HEDEF X :</w:t>
      </w:r>
      <w:r>
        <w:rPr>
          <w:rFonts w:cs="Tahoma" w:ascii="Tahoma" w:hAnsi="Tahoma"/>
          <w:sz w:val="22"/>
        </w:rPr>
        <w:t xml:space="preserve"> Tutumlu olmay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ereksiz harcamalarda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rçlığını, ihtiyaçlarını karşılamak için iy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E.</w:t>
        <w:tab/>
        <w:t>Ailede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Sevgi, Saygı, Hoşgör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Sorumluluk, İş Bölüm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Dayan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İhtiyaç ve İste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5.</w:t>
        <w:tab/>
        <w:t>Tutum</w:t>
      </w:r>
    </w:p>
    <w:p>
      <w:pPr>
        <w:pStyle w:val="Normal"/>
        <w:tabs>
          <w:tab w:val="clear" w:pos="720"/>
          <w:tab w:val="left" w:pos="567" w:leader="none"/>
          <w:tab w:val="left" w:pos="993" w:leader="none"/>
        </w:tabs>
        <w:rPr/>
      </w:pPr>
      <w:r>
        <w:rPr>
          <w:rFonts w:cs="Tahoma" w:ascii="Tahoma" w:hAnsi="Tahoma"/>
          <w:b/>
          <w:sz w:val="22"/>
        </w:rPr>
        <w:t>HEDEF XI :</w:t>
      </w:r>
      <w:r>
        <w:rPr>
          <w:rFonts w:cs="Tahoma" w:ascii="Tahoma" w:hAnsi="Tahoma"/>
          <w:sz w:val="22"/>
        </w:rPr>
        <w:t xml:space="preserve"> Diğer ailelerle iyi ilişkiler kurmanın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krabalarına karşı sevgi ve saygı duymanın önemini söyleme</w:t>
      </w:r>
    </w:p>
    <w:p>
      <w:pPr>
        <w:pStyle w:val="Normal"/>
        <w:tabs>
          <w:tab w:val="clear" w:pos="720"/>
          <w:tab w:val="left" w:pos="567" w:leader="none"/>
          <w:tab w:val="left" w:pos="993" w:leader="none"/>
        </w:tabs>
        <w:rPr/>
      </w:pPr>
      <w:r>
        <w:rPr>
          <w:rFonts w:cs="Tahoma" w:ascii="Tahoma" w:hAnsi="Tahoma"/>
          <w:sz w:val="22"/>
        </w:rPr>
        <w:tab/>
        <w:t>2.</w:t>
        <w:tab/>
        <w:t>Akrabalarla ilişkilerinin nasıl o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zel günlerde akrabaları için ne yap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mşularla selâmlaşı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omşu çocuklarıyla arkadaş olab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omşuları rahatsız edecek davranışlardan kaçı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İhtiyaç hâlinde komşulara yardımcı olu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iğer tanıdıklarla nasıl ilişkiler kurulması gerekt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F.</w:t>
        <w:tab/>
        <w:t>Diğer Ailelerle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krabalarımızla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Komşularımızla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Diğer Tanıdıklarımızla İlişki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tmenler Günü (24 Kas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utum, Yatırım ve Türk Malları Haftası ( 12 - 16 Ar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ndom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österip yaptırma</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askül, boy ölçme alet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Fotoğraflar, resim levh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eramik, hamur, cam macunu vb. artık malzeme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 bireylerini tanıtan levh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krabaları tanıtan levh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miz ve bölümlerini gösteren levh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miz ve Aile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pPr>
      <w:r>
        <w:rPr>
          <w:rFonts w:cs="Tahoma" w:ascii="Tahoma" w:hAnsi="Tahoma"/>
          <w:sz w:val="22"/>
        </w:rPr>
        <w:tab/>
        <w:t>3.</w:t>
        <w:tab/>
        <w:t>“Aile, sorumluluk, akraba, komşu, ihtiyaç, istek, tutum, dayanışma, besin, beslenme, büyüme, gelişme, yetenek, günaydın, iyi günler, iyi geceler, iyi uykular, Allaha ısmarladık, güle güle, hoşça kalın”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 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esimleri soldan sağa bakarak, anlayabilmek ve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Satırları parmakla izlemeden, vücut ve başı sallamadan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Verilen fiş cümlelerini doğru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silen fiş cümlelerinden kelime kavramını an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es ve hece kavramını an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esimleri, metnin ilgili bölümlerine bağlı olarak anlayabilmek ve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B. </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Evinin adresini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Evinin bölümlerini ve bu bölümlerin ne işe yaradığ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Ailesindeki bireylerin adlarını ve yakınlık derecelerini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Ailesindeki iş bölümün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Tutumlu olmanın yarar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Komşuluk ilişki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ndiği cümlelerden ve kelimelerden oluşturulan metinleri yaz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b/>
          <w:b/>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kın akrabalık terimlerini (anne, baba, kız kardeş, erkek kardeş, abla, ağabey, dede, nine, amca, dayı, teyze, hala) öğrenebilmek ve doğru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Uyan Ufuk uyan. Erken uyu, erken uyan. Yücel yazı yaz. Kalem al. Resim yap. Pınar ip al, çorap ör. Güler, gazete oku. Yıldız, yumurta soy. Veli, küçük köpek havladı. Yağ yağmur yağ. Dağa, bağa yağ. Jale bu baraj. Jale bu jandarma. Hasan hasta old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numPr>
          <w:ilvl w:val="0"/>
          <w:numId w:val="2"/>
        </w:numPr>
        <w:tabs>
          <w:tab w:val="clear" w:pos="720"/>
          <w:tab w:val="left" w:pos="567" w:leader="none"/>
        </w:tabs>
        <w:rPr/>
      </w:pPr>
      <w:r>
        <w:rPr>
          <w:rFonts w:cs="Tahoma" w:ascii="Tahoma" w:hAnsi="Tahoma"/>
          <w:sz w:val="22"/>
        </w:rPr>
        <w:t>Yazı tablosu, 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1701" w:leader="none"/>
        </w:tabs>
        <w:rPr>
          <w:rFonts w:ascii="Tahoma" w:hAnsi="Tahoma" w:cs="Tahoma"/>
          <w:sz w:val="22"/>
        </w:rPr>
      </w:pPr>
      <w:r>
        <w:rPr>
          <w:rFonts w:cs="Tahoma" w:ascii="Tahoma" w:hAnsi="Tahoma"/>
          <w:sz w:val="22"/>
        </w:rPr>
      </w:r>
    </w:p>
    <w:p>
      <w:pPr>
        <w:pStyle w:val="ResimYaz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Varlıkları uzunluk ve kısalık bakımından ayırt ed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unluk ve Kıs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Üç varlığı, uzundan kısaya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Üç varlığı, kısadan uzuna doğru sıraya koy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Varlıkları azlık ve çoklu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t>•</w:t>
        <w:tab/>
        <w:t>Azlık ve Çoklu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ynı cins üç varlık grubundan, azdan çoğa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ynı cins üç varlık grubundan, çoktan aza doğru sıraya koy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100'e kadar; birer, ona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00'e Kadar Birer, Ona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0'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100'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0'dan başlayıp 100'e kadar onar ritmik sayma</w:t>
      </w:r>
    </w:p>
    <w:p>
      <w:pPr>
        <w:pStyle w:val="Normal"/>
        <w:tabs>
          <w:tab w:val="clear" w:pos="720"/>
          <w:tab w:val="left" w:pos="567" w:leader="none"/>
          <w:tab w:val="left" w:pos="993" w:leader="none"/>
        </w:tabs>
        <w:rPr/>
      </w:pPr>
      <w:r>
        <w:rPr>
          <w:rFonts w:cs="Tahoma" w:ascii="Tahoma" w:hAnsi="Tahoma"/>
          <w:sz w:val="22"/>
        </w:rPr>
        <w:tab/>
        <w:t>4.</w:t>
        <w:tab/>
        <w:t>10'un katı olan bir sayıdan başlayıp 100'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bir sayıdan başlayıp 100'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den başlayıp 100'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5'in katı olan bir sayıdan başlayıp 100'e kadar beşer ritmik sa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7, 8 ve 9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7, 8 ve 9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kümeler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0 (sıfır) doğal sayıs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0 (sıfır) Doğal Sayı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kümeler arasından elemanı olmayan kümey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oş kümenin eleman sayısının 0 (sıfı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oş kümenin eleman sayıs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ünlük hayattan boş kümeye örnekler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sı 0 (sıfır) olan kümeye elemanlar katarak boş olmayan kümeler elde etme</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Toplamları 10'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0'a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toplama işlemini alt alta yazarak gösterme</w:t>
      </w:r>
    </w:p>
    <w:p>
      <w:pPr>
        <w:pStyle w:val="Normal"/>
        <w:tabs>
          <w:tab w:val="clear" w:pos="720"/>
          <w:tab w:val="left" w:pos="567" w:leader="none"/>
          <w:tab w:val="left" w:pos="993" w:leader="none"/>
        </w:tabs>
        <w:rPr/>
      </w:pPr>
      <w:r>
        <w:rPr>
          <w:rFonts w:cs="Tahoma" w:ascii="Tahoma" w:hAnsi="Tahoma"/>
          <w:sz w:val="22"/>
        </w:rPr>
        <w:tab/>
        <w:t>6.</w:t>
        <w:tab/>
        <w:t>Bir toplama işleminde, toplananları ve toplamı gösterip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10'a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Toplamları 10'a kadar olan doğal sayılarla zihinden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10 Arasındaki Doğal Sayılarla Zihinden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yı zihinden toplayıp sonucu söy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Toplamları 10'a kadar olan doğal sayılarla toplama işlemini kullanarak problem çöz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10'a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0'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0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10'a kadar olan doğal sayılarla zihinden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10 Arasındaki Doğal Sayılarla Zihinden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yı zihinden çıkar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10'a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0'a Kadar Olan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10'a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numPr>
          <w:ilvl w:val="0"/>
          <w:numId w:val="3"/>
        </w:numPr>
        <w:tabs>
          <w:tab w:val="clear" w:pos="720"/>
          <w:tab w:val="left" w:pos="567" w:leader="none"/>
          <w:tab w:val="left" w:pos="993" w:leader="none"/>
        </w:tabs>
        <w:rPr>
          <w:rFonts w:ascii="Tahoma" w:hAnsi="Tahoma" w:cs="Tahoma"/>
          <w:sz w:val="22"/>
        </w:rPr>
      </w:pPr>
      <w:r>
        <w:rPr>
          <w:rFonts w:cs="Tahoma" w:ascii="Tahoma" w:hAnsi="Tahoma"/>
          <w:sz w:val="22"/>
        </w:rPr>
        <w:t>Problemin çözümünün doğru yapılıp yapılmadığ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Renkleri ve renkli resim teknik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Renkli Çalışma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k kuşağında bulunan renklerin adını söyleme</w:t>
      </w:r>
    </w:p>
    <w:p>
      <w:pPr>
        <w:pStyle w:val="Normal"/>
        <w:tabs>
          <w:tab w:val="clear" w:pos="720"/>
          <w:tab w:val="left" w:pos="567" w:leader="none"/>
          <w:tab w:val="left" w:pos="993" w:leader="none"/>
        </w:tabs>
        <w:rPr/>
      </w:pPr>
      <w:r>
        <w:rPr>
          <w:rFonts w:cs="Tahoma" w:ascii="Tahoma" w:hAnsi="Tahoma"/>
          <w:sz w:val="22"/>
        </w:rPr>
        <w:tab/>
        <w:t>2.</w:t>
        <w:tab/>
        <w:t>Söylenilen renkler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nkleri boya i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rengin tonlarını (koyuluğunu-açıklığını) fark etme</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Pastel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stel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stel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stel boya ile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Pastel boya ile yapılmış örnekleri gösterme</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Çalışmalarında pastel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stel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stel boyayı kullanırken dilediği renkleri seçme</w:t>
      </w:r>
    </w:p>
    <w:p>
      <w:pPr>
        <w:pStyle w:val="Normal"/>
        <w:tabs>
          <w:tab w:val="clear" w:pos="720"/>
          <w:tab w:val="left" w:pos="567" w:leader="none"/>
          <w:tab w:val="left" w:pos="993" w:leader="none"/>
        </w:tabs>
        <w:rPr/>
      </w:pPr>
      <w:r>
        <w:rPr>
          <w:rFonts w:cs="Tahoma" w:ascii="Tahoma" w:hAnsi="Tahoma"/>
          <w:sz w:val="22"/>
        </w:rPr>
        <w:tab/>
        <w:t>2.</w:t>
        <w:tab/>
        <w:t>Düşündüğü konuyu yüzey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pastel boyanın değişik tekniklerini kullan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Parmak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rmak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rmak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rmak boya ile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Parmak boya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mak boyanın kullanıldığı çalışma alanlarını söyleme</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 xml:space="preserve"> Çalışmalarında parmak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rmak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rmak boyayı kullanırke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parmak boyanın değişik tekniklerini kullanma</w:t>
      </w:r>
    </w:p>
    <w:p>
      <w:pPr>
        <w:pStyle w:val="Normal"/>
        <w:shd w:fill="CCFFCC" w:val="clear"/>
        <w:tabs>
          <w:tab w:val="clear" w:pos="720"/>
          <w:tab w:val="left" w:pos="567" w:leader="none"/>
          <w:tab w:val="left" w:pos="993" w:leader="none"/>
        </w:tabs>
        <w:ind w:left="567" w:hanging="567"/>
        <w:rPr>
          <w:rFonts w:ascii="Tahoma" w:hAnsi="Tahoma" w:cs="Tahoma"/>
          <w:sz w:val="22"/>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II. KONUŞMA, ŞİİR VE MÜZİĞİMİZDE GÜRLÜ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varlıkların seslerindeki kuvvetli-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fif sesli varlı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uvvetli sesli varlı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vresindeki hafif sesli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kuvvetli sesli varlıkların adlarını söyleme</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Çevresindeki hareketli varlıkların seslerindeki kuvvetli-hafif gürlükleri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fif sesli varlıklar gibi ses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uvvetli sesli varlıklar gibi ses çık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w:t>
        <w:tab/>
        <w:t>Çevremizdeki Varlıkların Seslerinde Kuvvetli ve Hafif Gürlü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i Varlı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i Varlık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Yaptığı ve dinlediği konuşmalardaki kuvvetli 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larda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lardaki hafif sesleri fark et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Cümlelerin anlamına uygun kuvvetli-hafif gürlükte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bir cümleyi anlamına uygun kuvvetlili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cümleyi anlamına uygun hafiflikte tekrarla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Kuvvetli ve hafif gürlüklerin konuşmayı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 bir konuşmanın anlamına uygun kuvvetli ve hafif gürlükte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bir konuşmanın anlamına uygun kuvvetli ve hafif gürlükte yapıl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 bir konuşmanın uygun kuvvetli ve hafif gürlükte yapılmayışından rahatsız ol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B. Konuşmamızda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Yapılan Konuşmalar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Yapılan Konuşmalarımı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Okuduğu ve dinlediği şiirlerdeki, şarkı sözlerindeki kuvvetli ve 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Şiirlerdeki, şarkı sözlerinde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lerdeki şarkı sözlerindeki hafif sesleri fark etme</w:t>
      </w:r>
    </w:p>
    <w:p>
      <w:pPr>
        <w:pStyle w:val="Normal"/>
        <w:tabs>
          <w:tab w:val="clear" w:pos="720"/>
          <w:tab w:val="left" w:pos="567" w:leader="none"/>
          <w:tab w:val="left" w:pos="993" w:leader="none"/>
        </w:tabs>
        <w:rPr/>
      </w:pPr>
      <w:r>
        <w:rPr>
          <w:rFonts w:cs="Tahoma" w:ascii="Tahoma" w:hAnsi="Tahoma"/>
          <w:b/>
          <w:sz w:val="22"/>
        </w:rPr>
        <w:t xml:space="preserve">AMAÇ 8 : </w:t>
      </w:r>
      <w:r>
        <w:rPr>
          <w:rFonts w:cs="Tahoma" w:ascii="Tahoma" w:hAnsi="Tahoma"/>
          <w:sz w:val="22"/>
        </w:rPr>
        <w:t>Dağarcığındaki şiirleri anlamına uygun kuvvetli-hafif gürlükte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iirin dizelerini anlamına uygun haafifli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şiirin dizelerini anlamına uygun kuvvetlilikte tekrarla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Uygun kuvvetli ve hafif gürlüklerin şiir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uygun gürlükte (kuvvetli veya hafif) okunup okun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uygun gürlükte okun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iirin uygun gürlükte okunmayışından rahatsızlık du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Şiirlerimizde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Şiir Okuy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Şiir Okuyuş</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ab/>
        <w:t xml:space="preserve">Bildiği müziklerden kuvvetli-hafif gürükleri ayırt edebilm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 Şarkılarda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 Şarkılardaki hafif  sesleri fark et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Dağarcığındaki müzikleri kuvvetli-hafif gürlükleriy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Ninnilerin hafif gürlükt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yışma ve tekerlemelerin kuvvetli gürlük özelliğinde olduğunu söyle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Dağarcığındaki müzikleri anlamına uygun kuvvetli-hafif  gürlükte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uygun hafif gürlü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sayışma, tekerleme, şarkı, türkü ve marşları uygun gürlükte tekrarla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Uygun kuvvetli ve hafif gürlüklerin, müziğ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arkının, uygun gürlükte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uygun gürlükte söylenmesinde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arkının uygun gürlükte söylenmeyişinden rahatsızlık du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Ç. Müziğimizde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Şarkı Söyleyi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Şarkı Söyleyi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Kuvvetli Sesle Söylenen/Çalınan Müzik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Hafif Sesle Söylenen/Çalınan Müziklerimi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r>
    </w:p>
    <w:p>
      <w:pPr>
        <w:pStyle w:val="Heading3"/>
        <w:rPr>
          <w:rFonts w:ascii="Tahoma" w:hAnsi="Tahoma" w:cs="Tahoma"/>
          <w:b/>
          <w:b/>
          <w:bCs/>
          <w:color w:val="FF0000"/>
        </w:rPr>
      </w:pPr>
      <w:r>
        <w:rPr>
          <w:rFonts w:cs="Tahoma" w:ascii="Tahoma" w:hAnsi="Tahoma"/>
          <w:b/>
          <w:bCs/>
          <w:color w:val="FF0000"/>
        </w:rPr>
        <w:t>DERS : 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şularla ilgili dayanıklılığı geliştirebilme</w:t>
      </w:r>
    </w:p>
    <w:p>
      <w:pPr>
        <w:pStyle w:val="Normal"/>
        <w:tabs>
          <w:tab w:val="clear" w:pos="720"/>
          <w:tab w:val="left" w:pos="567" w:leader="none"/>
          <w:tab w:val="left" w:pos="993" w:leader="none"/>
        </w:tabs>
        <w:rPr/>
      </w:pPr>
      <w:r>
        <w:rPr>
          <w:rFonts w:cs="Tahoma" w:ascii="Tahoma" w:hAnsi="Tahoma"/>
          <w:b/>
          <w:sz w:val="22"/>
        </w:rPr>
        <w:t xml:space="preserve">KONU : </w:t>
      </w:r>
      <w:r>
        <w:rPr>
          <w:rFonts w:cs="Tahoma" w:ascii="Tahoma" w:hAnsi="Tahoma"/>
          <w:sz w:val="22"/>
        </w:rPr>
        <w:t>Ara Dinlenmeli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0-30 m hızlı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şu oyunları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lamalarla ilgili çabukluğ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lamalarla İlgili Taklit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melik duruştan sıçrayarak ayağa kalkma ve çöm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şekilde ip at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Kaldırma ve taşı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ürürken Küçük Araçları El Değiştirerek Taşı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zun oturuşta küçük araçları bir yandan diğer yana kaldırıp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şler sırt sırta dönük uzun oturuşta iken küçük araçları dönerek verip al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iki resmi karşılaştırıp aralarındaki farklar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i Karşılaştırıp Farkları Bul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Çizgi bulmacaları yaparak araştırma ve düşünme alışkanlığ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izgi Bulmaca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5</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 YILIN BÖLÜMLER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Yeni yı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ngi yılın bit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ngi yılın başl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ılbaşında neler yaptığ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Yeni Yıla Girerke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Yılbaşı Gecesini Nasıl Geçird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ngi Yıla Girdik?</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Yılın bölüm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yılda dört mevsi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Mevsim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yılda on iki ay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ları mevsim şeridind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yılda elli iki haft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haftada yedi gü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ün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yılda üç yüz altmış beş gün olduğunu söyle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Mevsimlerin özellik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İlkbahar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onbahar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ış mevsiminin özellik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ir Yılı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Mevsi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y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Günler</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Günün bölüm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günün yirmi dört saa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günün gece ve gündüzden oluşt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ce ve gündüzün özellik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Bir Günümü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Gündü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Gec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Zamanı gösteren başlıca araç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akvimin ne işe yar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kvim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atin ne işe yaradığını söylem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at üzerinde görüle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at çeşit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Zamanı Göstere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Takvimin Anlatt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Takvim Çeşi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Saatin Anlatt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Saat Çeşitleri</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Zamanı değerlendir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günde neler yapt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Zamanı verimli kullanmak için plânlı çalışılması gerekt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Bir Günü İyi Değerlendi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eni Yıl ( 1 Oc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nerji Tasarrufu Haftası (Ocak ayının ikinci pazartesi günü ile başlayan haf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vsim şeridi</w:t>
      </w:r>
    </w:p>
    <w:p>
      <w:pPr>
        <w:pStyle w:val="Normal"/>
        <w:tabs>
          <w:tab w:val="clear" w:pos="720"/>
          <w:tab w:val="left" w:pos="567" w:leader="none"/>
          <w:tab w:val="left" w:pos="993" w:leader="none"/>
        </w:tabs>
        <w:rPr/>
      </w:pPr>
      <w:r>
        <w:rPr>
          <w:rFonts w:cs="Tahoma" w:ascii="Tahoma" w:hAnsi="Tahoma"/>
          <w:sz w:val="22"/>
        </w:rPr>
        <w:tab/>
        <w:t>4.</w:t>
        <w:tab/>
        <w:t>Takvim çeşitleri (duvar takvimi, masa takvimi, cep takvimi) saat çeşitleri (kol saati, masa saati, duvar saati), artık malzemeler, yapıştırıcı, makas</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oya kalem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ört Mevs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ni yıl, zaman, mevsim, ay, gün, saat, hafta, takvi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 ANLAMA</w:t>
      </w:r>
    </w:p>
    <w:p>
      <w:pPr>
        <w:pStyle w:val="Normal"/>
        <w:tabs>
          <w:tab w:val="clear" w:pos="720"/>
          <w:tab w:val="left" w:pos="567" w:leader="none"/>
          <w:tab w:val="left" w:pos="993" w:leader="none"/>
        </w:tabs>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3-5 dakikalık bir film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Televizyon izlerken ekranla arasında uygun uzaklık bırakarak izleyebilmek.</w:t>
      </w:r>
    </w:p>
    <w:p>
      <w:pPr>
        <w:pStyle w:val="Normal"/>
        <w:tabs>
          <w:tab w:val="clear" w:pos="720"/>
          <w:tab w:val="left" w:pos="567" w:leader="none"/>
          <w:tab w:val="left" w:pos="993" w:leader="none"/>
        </w:tabs>
        <w:rPr/>
      </w:pPr>
      <w:r>
        <w:rPr>
          <w:rFonts w:cs="Tahoma" w:ascii="Tahoma" w:hAnsi="Tahoma"/>
          <w:sz w:val="22"/>
        </w:rPr>
        <w:tab/>
        <w:tab/>
        <w:t>c.</w:t>
        <w:tab/>
        <w:t>Okunan, düzeye uygun bir yazıyı, masalı, öyküyü dinleyip,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ile ilgili verilen fiş cümlelerini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bı aşağı ve vücudun duruşuna göre sol elle uygun bir durumda tutabilmek ve sağ elle kitabın sayfalarını kolayca çevir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inlediği, düzeye uygun bir masalın ya da öykünün önemli iki kahramanını söy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ısa bir masalı, bir öyküyü anlatabilmek.</w:t>
      </w:r>
    </w:p>
    <w:p>
      <w:pPr>
        <w:pStyle w:val="Normal"/>
        <w:tabs>
          <w:tab w:val="clear" w:pos="720"/>
          <w:tab w:val="left" w:pos="567" w:leader="none"/>
          <w:tab w:val="left" w:pos="993" w:leader="none"/>
        </w:tabs>
        <w:rPr/>
      </w:pPr>
      <w:r>
        <w:rPr>
          <w:rFonts w:cs="Tahoma" w:ascii="Tahoma" w:hAnsi="Tahoma"/>
          <w:sz w:val="22"/>
        </w:rPr>
        <w:tab/>
        <w:tab/>
        <w:t>c.</w:t>
        <w:tab/>
        <w:t>Görülen ya da yaşanan bir olayı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okulunu, sınıfını, numaras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ndiği fiş cümleleri ve kelimelerden oluşturulan metinleri yaz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limeyi ve heceyi tanı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nıdığı hecelerden yeni kelimeler oluşturabilmek.</w:t>
      </w:r>
    </w:p>
    <w:p>
      <w:pPr>
        <w:pStyle w:val="Normal"/>
        <w:tabs>
          <w:tab w:val="clear" w:pos="720"/>
          <w:tab w:val="left" w:pos="567" w:leader="none"/>
          <w:tab w:val="left" w:pos="993" w:leader="none"/>
        </w:tabs>
        <w:rPr/>
      </w:pPr>
      <w:r>
        <w:rPr>
          <w:rFonts w:cs="Tahoma" w:ascii="Tahoma" w:hAnsi="Tahoma"/>
          <w:sz w:val="22"/>
        </w:rPr>
        <w:tab/>
        <w:t>3.</w:t>
        <w:tab/>
        <w:t>Özel adların ilk harflerini büyük harf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elime, hece ve harfleri cümledeki yerlerine ko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ab/>
        <w:t>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 işaretini havada yapma</w:t>
      </w:r>
    </w:p>
    <w:p>
      <w:pPr>
        <w:pStyle w:val="Normal"/>
        <w:tabs>
          <w:tab w:val="clear" w:pos="720"/>
          <w:tab w:val="left" w:pos="567" w:leader="none"/>
          <w:tab w:val="left" w:pos="993" w:leader="none"/>
        </w:tabs>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Elif fidan dik, sula. Bir yıl on iki aydır. Bir hafta yedi gündür. Dayım düğüne gitti. Dayım saz çaldı. Şenay türkü söyledi. Zafer oyun oynadı. Leman Murat çalışmış, ded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tablosu, 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 xml:space="preserve"> Varlıkları yüksekte ve alçakta olmaları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Yüksekte ve Alçak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yüksekte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alçakta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yüksekte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alçakta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ükseklik sırasına konulmuş üç varlığın isimlerini, alçaktan yükseğe veya yüksekten alçağa doğru söy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20'ye kadar iki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20'ye Kadar İki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den başlayıp 10'a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2'den başlayıp 20'ye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bir sayıdan başlayıp 10'a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bir sayıdan başlayıp 20'ye kadar ikişer ritmik sayma</w:t>
      </w:r>
    </w:p>
    <w:p>
      <w:pPr>
        <w:pStyle w:val="Normal"/>
        <w:tabs>
          <w:tab w:val="clear" w:pos="720"/>
          <w:tab w:val="left" w:pos="567" w:leader="none"/>
          <w:tab w:val="left" w:pos="993" w:leader="none"/>
        </w:tabs>
        <w:rPr/>
      </w:pPr>
      <w:r>
        <w:rPr>
          <w:rFonts w:cs="Tahoma" w:ascii="Tahoma" w:hAnsi="Tahoma"/>
          <w:b/>
          <w:sz w:val="22"/>
        </w:rPr>
        <w:t>HEDEF 5:</w:t>
      </w:r>
      <w:r>
        <w:rPr>
          <w:rFonts w:cs="Tahoma" w:ascii="Tahoma" w:hAnsi="Tahoma"/>
          <w:sz w:val="22"/>
        </w:rPr>
        <w:tab/>
        <w:t>Sayı doğrusunu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Sayı Doğrusu</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 doğrusu üzerinde verilen doğal sayıları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yı doğrusu üzerinde boş bırakılan yerlere uygun doğal sayıları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sayı doğrusu yaparak, belirtilen sayıları bu doğru üzerine uygun şekilde yerleştir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14 '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0, 11, 12 ve 13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kuz elemanlı bir kümeye, bir eleman katarak bir onluk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n elemanlı bir kümenin eleman sayısını rakamla ve yazıy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n elemanlı bir kümenin eleman sayısının bir “onluk” olduğunu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nluğu oluşturan elemanlardan her birinin bir “birlik” olduğunu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Bir bütünün yarıs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Bütü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Y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ir Çokluğun Yarı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Yarımdan Bütün Elde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varlığın kendisinin “bütü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eş parçaya bölünen bir varlığın, her parçasının “yarı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şitli varlık veya varlık gruplarının yarıs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ki yarımı verilen bir varlığın bütününü elde et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13'e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3'e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r toplama işleminde, toplananlar yer değiştirilerek yazıldığında toplamın değişmey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ki doğal sayının toplamını sayı doğrusunda göster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Toplamları 13'e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m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Toplamları 13'e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Toplamları 13'e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13'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13'e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3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ksileni, çıkanı ve farkı verilen bir çıkarma işlemini sayı doğrusunda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3'e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13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nın çıkar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3'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Doğal uzunluk ölçülerinden; “parmak”, “karış”, “kulaç”, “ayak” ve “adım”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Ölçü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Doğal Uzunluk Ölçü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Parm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Karı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c.</w:t>
        <w:tab/>
        <w:t>Kulaç</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ç.</w:t>
        <w:tab/>
        <w:t>Ay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d.</w:t>
        <w:tab/>
        <w:t>Ad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uzunluk ölçülerinin ne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oğal uzunluk ölçülerinden istenile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elirtilen bir uzunluğu, doğal uzunluk ölçülerinden uygun olanıyla ölçüp sonucu söyleme</w:t>
      </w:r>
    </w:p>
    <w:p>
      <w:pPr>
        <w:pStyle w:val="Normal"/>
        <w:tabs>
          <w:tab w:val="clear" w:pos="720"/>
          <w:tab w:val="left" w:pos="567" w:leader="none"/>
          <w:tab w:val="left" w:pos="993" w:leader="none"/>
        </w:tabs>
        <w:rPr/>
      </w:pPr>
      <w:r>
        <w:rPr>
          <w:rFonts w:cs="Tahoma" w:ascii="Tahoma" w:hAnsi="Tahoma"/>
          <w:sz w:val="22"/>
        </w:rPr>
        <w:tab/>
        <w:t>4.</w:t>
        <w:tab/>
        <w:t>Verilen sayıda doğal uzunluk ölçüsünde olan bir uzunlu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tilen bir uzunluğu, çevredeki uygun eşyaların uzunluğunu kullanarak ölçüp sonucu söy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Metr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Uzunluk Ölçüsü Birimi “Metr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zunluk ölçüsü biriminin metr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ölçü araçları içinden metreyi seçip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treyle ölçülebilen uzunluklara örnekler söyleme</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Metreyle ilgili bilgileri uygul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metrelik uzunluk çizme</w:t>
      </w:r>
    </w:p>
    <w:p>
      <w:pPr>
        <w:pStyle w:val="Normal"/>
        <w:tabs>
          <w:tab w:val="clear" w:pos="720"/>
          <w:tab w:val="left" w:pos="567" w:leader="none"/>
          <w:tab w:val="left" w:pos="993" w:leader="none"/>
        </w:tabs>
        <w:rPr/>
      </w:pPr>
      <w:r>
        <w:rPr>
          <w:rFonts w:cs="Tahoma" w:ascii="Tahoma" w:hAnsi="Tahoma"/>
          <w:sz w:val="22"/>
        </w:rPr>
        <w:tab/>
        <w:t>2.</w:t>
        <w:tab/>
        <w:t>Sadece metre birimi kullanılarak ölçülebilecek bir uzunluğu ölç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tre birimi belirtilen bir uzunluğu çizme</w:t>
      </w:r>
    </w:p>
    <w:p>
      <w:pPr>
        <w:pStyle w:val="Normal"/>
        <w:tabs>
          <w:tab w:val="clear" w:pos="720"/>
          <w:tab w:val="left" w:pos="567" w:leader="none"/>
          <w:tab w:val="left" w:pos="993" w:leader="none"/>
        </w:tabs>
        <w:rPr/>
      </w:pPr>
      <w:r>
        <w:rPr>
          <w:rFonts w:cs="Tahoma" w:ascii="Tahoma" w:hAnsi="Tahoma"/>
          <w:b/>
          <w:sz w:val="22"/>
        </w:rPr>
        <w:t>HEDEF 6:</w:t>
      </w:r>
      <w:r>
        <w:rPr>
          <w:rFonts w:cs="Tahoma" w:ascii="Tahoma" w:hAnsi="Tahoma"/>
          <w:sz w:val="22"/>
        </w:rPr>
        <w:tab/>
        <w:t>13'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 xml:space="preserve"> Guaş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Guaş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uaş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uaş boya ile çalışma yöntemini söyleme</w:t>
      </w:r>
    </w:p>
    <w:p>
      <w:pPr>
        <w:pStyle w:val="Normal"/>
        <w:tabs>
          <w:tab w:val="clear" w:pos="720"/>
          <w:tab w:val="left" w:pos="567" w:leader="none"/>
          <w:tab w:val="left" w:pos="993" w:leader="none"/>
        </w:tabs>
        <w:rPr/>
      </w:pPr>
      <w:r>
        <w:rPr>
          <w:rFonts w:cs="Tahoma" w:ascii="Tahoma" w:hAnsi="Tahoma"/>
          <w:sz w:val="22"/>
        </w:rPr>
        <w:tab/>
        <w:t>3.</w:t>
        <w:tab/>
        <w:t>Guaş boya ile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uaş boya ile yapılmış örneklerin farkına varma</w:t>
      </w:r>
    </w:p>
    <w:p>
      <w:pPr>
        <w:pStyle w:val="Normal"/>
        <w:tabs>
          <w:tab w:val="clear" w:pos="720"/>
          <w:tab w:val="left" w:pos="567" w:leader="none"/>
          <w:tab w:val="left" w:pos="993" w:leader="none"/>
        </w:tabs>
        <w:rPr/>
      </w:pPr>
      <w:r>
        <w:rPr>
          <w:rFonts w:cs="Tahoma" w:ascii="Tahoma" w:hAnsi="Tahoma"/>
          <w:b/>
          <w:sz w:val="22"/>
        </w:rPr>
        <w:t>AMAÇ 15 :</w:t>
      </w:r>
      <w:r>
        <w:rPr>
          <w:rFonts w:cs="Tahoma" w:ascii="Tahoma" w:hAnsi="Tahoma"/>
          <w:sz w:val="22"/>
        </w:rPr>
        <w:t xml:space="preserve"> Çalışmalarında guaş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Guaş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uaş boyayı kullanırken dilediği renkleri seçme</w:t>
      </w:r>
    </w:p>
    <w:p>
      <w:pPr>
        <w:pStyle w:val="Normal"/>
        <w:tabs>
          <w:tab w:val="clear" w:pos="720"/>
          <w:tab w:val="left" w:pos="567" w:leader="none"/>
          <w:tab w:val="left" w:pos="993" w:leader="none"/>
        </w:tabs>
        <w:rPr/>
      </w:pPr>
      <w:r>
        <w:rPr>
          <w:rFonts w:cs="Tahoma" w:ascii="Tahoma" w:hAnsi="Tahoma"/>
          <w:sz w:val="22"/>
        </w:rPr>
        <w:tab/>
        <w:t>2.</w:t>
        <w:tab/>
        <w:t xml:space="preserve"> 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guaş boyanın değişik renklerini kullanma</w:t>
      </w:r>
    </w:p>
    <w:p>
      <w:pPr>
        <w:pStyle w:val="Normal"/>
        <w:tabs>
          <w:tab w:val="clear" w:pos="720"/>
          <w:tab w:val="left" w:pos="567" w:leader="none"/>
          <w:tab w:val="left" w:pos="993" w:leader="none"/>
        </w:tabs>
        <w:rPr/>
      </w:pPr>
      <w:r>
        <w:rPr>
          <w:rFonts w:cs="Tahoma" w:ascii="Tahoma" w:hAnsi="Tahoma"/>
          <w:b/>
          <w:sz w:val="22"/>
        </w:rPr>
        <w:t>AMAÇ 16 :</w:t>
      </w:r>
      <w:r>
        <w:rPr>
          <w:rFonts w:cs="Tahoma" w:ascii="Tahoma" w:hAnsi="Tahoma"/>
          <w:sz w:val="22"/>
        </w:rPr>
        <w:t xml:space="preserve"> Duygu ve düşüncelerini iki boyutlu çalışma olarak akt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ayal Gücümüzü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 ile ilgili olayları göz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şadığı olaylarla ilgili, düşüncelerini sözle ifa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şündüğü çalışma içi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nesnelerde gördüğü benzerlikleri ve farklılıkları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şündüğü çalışmayı verilen gerece uygun büyüklükt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üşüncelerini serbestçe kâğıda aktarma</w:t>
      </w:r>
    </w:p>
    <w:p>
      <w:pPr>
        <w:pStyle w:val="Normal"/>
        <w:tabs>
          <w:tab w:val="clear" w:pos="720"/>
          <w:tab w:val="left" w:pos="567" w:leader="none"/>
          <w:tab w:val="left" w:pos="993" w:leader="none"/>
        </w:tabs>
        <w:rPr/>
      </w:pPr>
      <w:r>
        <w:rPr>
          <w:rFonts w:cs="Tahoma" w:ascii="Tahoma" w:hAnsi="Tahoma"/>
          <w:b/>
          <w:sz w:val="22"/>
        </w:rPr>
        <w:t>AMAÇ 17 :</w:t>
      </w:r>
      <w:r>
        <w:rPr>
          <w:rFonts w:cs="Tahoma" w:ascii="Tahoma" w:hAnsi="Tahoma"/>
          <w:sz w:val="22"/>
        </w:rPr>
        <w:t xml:space="preserve"> Masal, öykü, şarkı, şiir, okuma parçası gibi kaynakları kullanarak hayal güçlerini geliştirici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ayal Gücünü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Masal, öykü, şarkı, şiir, okuma parçası gibi kaynaklar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lginç gelen yö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ilginç yönleri hangi biçimsel öğelerle gerçekleştireceğine kara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üşündüğü ve karar verdiği konuyu biçimsel ögelerle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V. KONUŞMA, ŞİİR VE MÜZİĞİMİZDE VURUŞ, RİTM, ÖLÇÜ</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nuşmalarımızda uzun ve varsa kısa süreli hecelerin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larımızın ritmli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 kalıbındaki uzun süreli hece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nuşma kalıbındaki kısa süreli heceleri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Konuşma kalıplarındaki sözcükleri doğru ritmle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 kalıbındaki sözcükler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 kalıbındaki kelimelerin ses sürelerini doğru çıkar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Söyleyip dinlediği konuşma kalıbındaki kısa ve uzun süreli hecelerin ritmini v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Söyleyip dinlediği konuşma kalıbındaki kısa süreli hecelerine el ve ayakla tempo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yip dinlediği konuşma kalıbındaki uzun süreli hecelerine el ve ayakla tempo tut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Ritminde konuşmay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bir konuşmanın ritminde olup ol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bir konuşmanın ritminde oluşunda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w:t>
        <w:tab/>
        <w:t>Konuşmalarımızda Kısa, Uzun Süreli Heceleri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onuştuğumuz Sözcüklerde Kısa Süreli Heceleri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Konuştuğumuz Sözcüklerde Uzun Süreli Heceleri Vuruş</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Şiirlerimizde ve şarkı sözlerimizde soluk ve durak yerleri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duğu şiirlerde, şarkı sözlerinde soluk alma yer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duğu şiirlerde, şarkı sözlerinde durak yerlerini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Şiirdeki, şarkı sözlerindeki kelimeleri doğru ritmle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Şiirdeki, şarkı sözlerindeki sözcükler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deki, şarkı sözlerindeki sözcükleri ses sürelerine uygun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iir ve şarkı sözlerini okurken doğru yerlerde soluk al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Ritminde şiiri, şarkı sözünü okumay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şarkı sözünün, ritminde okunup okun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şarkı sözünün ritminde okunuşunda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w:t>
        <w:tab/>
        <w:t>Okuduğumuz Şiirlerde Soluk ve Durak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duğumuz Şiirlerde Soluk Alma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duğumuz Şiirlerde Durak Yerleri</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Dağarcığındaki müziklerde kısa ve uzun süreli hecelerin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şarkıların ritmli olduğunu fark etme</w:t>
      </w:r>
    </w:p>
    <w:p>
      <w:pPr>
        <w:pStyle w:val="Normal"/>
        <w:tabs>
          <w:tab w:val="clear" w:pos="720"/>
          <w:tab w:val="left" w:pos="567" w:leader="none"/>
          <w:tab w:val="left" w:pos="993" w:leader="none"/>
        </w:tabs>
        <w:rPr/>
      </w:pPr>
      <w:r>
        <w:rPr>
          <w:rFonts w:cs="Tahoma" w:ascii="Tahoma" w:hAnsi="Tahoma"/>
          <w:sz w:val="22"/>
        </w:rPr>
        <w:tab/>
        <w:t>2.</w:t>
        <w:tab/>
        <w:t>Bildiği şarkılardaki uzun süreli hece ve ses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şarkılardaki kısa süreli hece ve sesleri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Söylediği-dinlediği müziğin kısa-uzun süreli hecelerine v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dinlediği şarkının sözlerini doğru süreleriyle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dinlediği şarkının kısa süreli hecelerini el ve ayak vuruşlarıyla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dinlediği şarkının uzun süreli hecelerine el ve ayakla tempo tut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Söylediği şarkılara basit araçlarla ritmik eşli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müziğe eşlik için basit araç- gereç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müziğe eşlik için düzenli vuruşla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müziğe eşlik için ritmik vuruşlar yap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itminde şarkı söylemeye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arkının, ritminde söylenip söylenmediğini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ritminde söylenişinde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Müziğimizde Uzun ve Kısa Süreli Hecelere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Şarkılarımızda uzun süreli hecelere ve seslere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kısa süreli hecelere ve seslere vuruş</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Dağarcığındaki müziklerde soluk ve durak yerleri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şarkıların ölçülü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şarkıların soluk alma yer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şarkıların durak yer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 Müziğimizde Soluk ve Durak Yerleri</w:t>
      </w:r>
    </w:p>
    <w:p>
      <w:pPr>
        <w:pStyle w:val="Normal"/>
        <w:numPr>
          <w:ilvl w:val="0"/>
          <w:numId w:val="6"/>
        </w:numPr>
        <w:tabs>
          <w:tab w:val="clear" w:pos="720"/>
          <w:tab w:val="left" w:pos="567" w:leader="none"/>
          <w:tab w:val="left" w:pos="993" w:leader="none"/>
        </w:tabs>
        <w:rPr>
          <w:rFonts w:ascii="Tahoma" w:hAnsi="Tahoma" w:cs="Tahoma"/>
          <w:sz w:val="22"/>
        </w:rPr>
      </w:pPr>
      <w:r>
        <w:rPr>
          <w:rFonts w:cs="Tahoma" w:ascii="Tahoma" w:hAnsi="Tahoma"/>
          <w:sz w:val="22"/>
        </w:rPr>
        <w:t>Şarkılarımızda Soluk Alma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Durak Yer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la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urarak ve Hız Alarak Tek ve Çift Ayakla Serbest Olarak Uzağa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k ve çift bacak, öne, geriye, yanlara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rduğu yerde tek ve çift bacakla uzağa atl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la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üçük Araçları Çeşitli Şekillerde 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çük topları çift elle yukarı atm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kın hedeflere top at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Yürüme, sekme ve sıçramalarda kas kuvveti ve esnekliği ile eklem hareketler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üçük Araçların Üzerinden Serbest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çırparak yürüme, sekme,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best ip at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Denge ile ilgili koordinasyonu geliştir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Taklidî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 çeşitli şekillerde yürüme ve dön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k ayak üzerinde leylek gibi bekleme ve se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da kendi ekseninde sıçrayarak yürü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Toplum karşısında işitilebilecek ve anlaşılabilecek şekilde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 Üzerinde Konuşabil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Birlikte çalışabilme ve yardımlaşabilme alışkanlığın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nkli Kartonlara Mevsimler Takvimini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6</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GÜNEŞ VE DÜNYA’MIZ</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Dünya’y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nya’nın şeklinin, çevresinde gördüğü cisimlerden hangisine benzed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nya’nın şeklinin yuvarlak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üzerinde kara ve denizlerin olduğunu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Dünya’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Dünya’nın Şekl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Dünya Üzerinde Neler Var?</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Depremin zararlarından koru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premin yağmur, kar, rüzgâr gibi kaçınılmaz doğa olaylarından olduğu, gerekli önlemler alındığı takdirde zararlarından korunulabilece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premin sağlam yapılmış binalara, yollara zarar vermediğini, ancak kötü yapılmış binalara ve içerisindeki canlılara zarar verdi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prem sırasında bina içindeyken yapılması gerekenleri uygulayarak gösterme</w:t>
      </w:r>
    </w:p>
    <w:p>
      <w:pPr>
        <w:pStyle w:val="Normal"/>
        <w:tabs>
          <w:tab w:val="clear" w:pos="720"/>
          <w:tab w:val="left" w:pos="567" w:leader="none"/>
          <w:tab w:val="left" w:pos="993" w:leader="none"/>
        </w:tabs>
        <w:rPr/>
      </w:pPr>
      <w:r>
        <w:rPr>
          <w:rFonts w:cs="Tahoma" w:ascii="Tahoma" w:hAnsi="Tahoma"/>
          <w:sz w:val="22"/>
        </w:rPr>
        <w:tab/>
        <w:t>4.</w:t>
        <w:tab/>
        <w:t>Deprem sırasında bina dışındayken yapılması gerekenleri uygulay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eprem sırasında asansörlerin kullanılmaması, merdivenlerden uzak durulması, pencere önü ve balkonda durulmaması gerektiğini belirt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ab/>
        <w:t>Sel baskınlarının zararlarından korunmay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ğmur sularının, eriyen kar sularının, baraj ve göllerden taşan suların yerleşim yerlerine, ekili ve dikili yerlere, canlılara zarar verdiğini, alınabilecek önlemlerle bu zararların önlenebileceğini belirtme</w:t>
      </w:r>
    </w:p>
    <w:p>
      <w:pPr>
        <w:pStyle w:val="Normal"/>
        <w:tabs>
          <w:tab w:val="clear" w:pos="720"/>
          <w:tab w:val="left" w:pos="567" w:leader="none"/>
          <w:tab w:val="left" w:pos="993" w:leader="none"/>
        </w:tabs>
        <w:rPr/>
      </w:pPr>
      <w:r>
        <w:rPr>
          <w:rFonts w:cs="Tahoma" w:ascii="Tahoma" w:hAnsi="Tahoma"/>
          <w:sz w:val="22"/>
        </w:rPr>
        <w:tab/>
        <w:t>2.</w:t>
        <w:tab/>
        <w:t>Sel baskınlarından korunmak amacıyla yapılması gerekenlere örnekler verme</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Yangınların zararlarından koru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zı doğal afetler ile insanların dikkatsizliği ve ihmali sonucu ortaya çıkan yangınların binalara, ormanlara ve canlılara zarar verdiğini, alınabilecek önlemlerle bu zararların önlenebilece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ngın anında yapılması gerekenleri uygulayarak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zı Doğal Afetler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 Deprem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 Sel Baskınları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 Yangınlar ve Korunma Yolları</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Güneş’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eş’in şeklinin, çevresinde gördüğü cisimlerden hangisine benzed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eş’in şeklinin yuvarlak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eş’in Dünya’mızı ısıttığını ve aydınlattığ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Güneş</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Gece ve gündüzün oluşumu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eş doğduğu zaman gündüz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eş battığı zaman gece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eş’in doğuş ve batış zamanlarını söyleme / yazma</w:t>
      </w:r>
    </w:p>
    <w:p>
      <w:pPr>
        <w:pStyle w:val="Normal"/>
        <w:tabs>
          <w:tab w:val="clear" w:pos="720"/>
          <w:tab w:val="left" w:pos="567" w:leader="none"/>
          <w:tab w:val="left" w:pos="993" w:leader="none"/>
        </w:tabs>
        <w:rPr/>
      </w:pPr>
      <w:r>
        <w:rPr>
          <w:rFonts w:cs="Tahoma" w:ascii="Tahoma" w:hAnsi="Tahoma"/>
          <w:sz w:val="22"/>
        </w:rPr>
        <w:tab/>
        <w:t>4.</w:t>
        <w:tab/>
        <w:t>Gece, Güneş’in nerede olduğunu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Gece ve Gündüz</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Yağmu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uyun buharlaşmasını örnek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ulut ile yağmur iliş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harlaşan sudan bulutun oluştuğunu söyleme / yazma</w:t>
      </w:r>
    </w:p>
    <w:p>
      <w:pPr>
        <w:pStyle w:val="Normal"/>
        <w:tabs>
          <w:tab w:val="clear" w:pos="720"/>
          <w:tab w:val="left" w:pos="567" w:leader="none"/>
          <w:tab w:val="left" w:pos="993" w:leader="none"/>
        </w:tabs>
        <w:rPr/>
      </w:pPr>
      <w:r>
        <w:rPr>
          <w:rFonts w:cs="Tahoma" w:ascii="Tahoma" w:hAnsi="Tahoma"/>
          <w:sz w:val="22"/>
        </w:rPr>
        <w:tab/>
        <w:t>4.</w:t>
        <w:tab/>
        <w:t>Buluttan yağışın oluşt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ağmurun yararlarını söyleme / yazma</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Hava durumu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Günlük hava durumunu söyleme / yazma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va durumunun günlük yaşantımıza etki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haftalık hava durumunu levha üzerinde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iğer hava olaylarının ad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Hava Durumu</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nce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ney</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Oyun - dr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Hayat Bilgisi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zlük, kitap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odel küre, Dünya - Ay model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şık kaynağı, mum, top, portakal, e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Hava graf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6.</w:t>
        <w:tab/>
        <w:t>İspirto ocağı, kapak, kaş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arlı, yağmurlu ve rüzgârlı havaları, gösteren resi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rpuz, elma ve portakal resimlerini içeren 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prem, sel baskını ve yangınların yol açtığı zararları gösteren fotoğraflar ve resi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nya’nın Hareketleri ve Mevsimler</w:t>
      </w:r>
    </w:p>
    <w:p>
      <w:pPr>
        <w:pStyle w:val="Normal"/>
        <w:tabs>
          <w:tab w:val="clear" w:pos="720"/>
          <w:tab w:val="left" w:pos="567" w:leader="none"/>
          <w:tab w:val="left" w:pos="993" w:leader="none"/>
        </w:tabs>
        <w:rPr/>
      </w:pPr>
      <w:r>
        <w:rPr>
          <w:rFonts w:cs="Tahoma" w:ascii="Tahoma" w:hAnsi="Tahoma"/>
          <w:sz w:val="22"/>
        </w:rPr>
        <w:tab/>
        <w:t>2.</w:t>
        <w:tab/>
        <w:t>Dünya ve Güneş (17)</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va ve Etkileri (42)</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uzay, güneş, yağmur, dolu, kar, gök kuşağı, şimşek, gök gürültüsü, hava durumu, hava grafiği” terimlerinin kavranılıp kavranılmadığının belirlenmesi</w:t>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Trafik konulu film izleyebilmek.</w:t>
      </w:r>
    </w:p>
    <w:p>
      <w:pPr>
        <w:pStyle w:val="Normal"/>
        <w:tabs>
          <w:tab w:val="clear" w:pos="720"/>
          <w:tab w:val="left" w:pos="567" w:leader="none"/>
          <w:tab w:val="left" w:pos="993" w:leader="none"/>
        </w:tabs>
        <w:rPr/>
      </w:pPr>
      <w:r>
        <w:rPr>
          <w:rFonts w:cs="Tahoma" w:ascii="Tahoma" w:hAnsi="Tahoma"/>
          <w:sz w:val="22"/>
        </w:rPr>
        <w:tab/>
        <w:tab/>
        <w:t>c.</w:t>
        <w:tab/>
        <w:t>Televizyonda beslenme ve sağlık konulu programlar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itapla göz arasındaki uzaklığı, göz sağlığına uygun olarak ayar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ine uygun metinleri doğal bir sesle, doğru okuyabilmek.</w:t>
      </w:r>
    </w:p>
    <w:p>
      <w:pPr>
        <w:pStyle w:val="Normal"/>
        <w:tabs>
          <w:tab w:val="clear" w:pos="720"/>
          <w:tab w:val="left" w:pos="567" w:leader="none"/>
          <w:tab w:val="left" w:pos="993" w:leader="none"/>
        </w:tabs>
        <w:rPr/>
      </w:pPr>
      <w:r>
        <w:rPr>
          <w:rFonts w:cs="Tahoma" w:ascii="Tahoma" w:hAnsi="Tahoma"/>
          <w:sz w:val="22"/>
        </w:rPr>
        <w:tab/>
        <w:tab/>
        <w:t>c.</w:t>
        <w:tab/>
        <w:t>Fiş cümleleri ve bildiği kelimelerle oluşturulan yeni metinleri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Cümlelerin ve özel adların ilk harflerinin büyük harfle yazıldığını anlayıp, uygu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sinin, öğretmeninin, anne ve babasının adlarını soyad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ısa bir masalı, bir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Görülen ya da yaşanan bir olayı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Öğretmeninin, aile bireylerinin adlarını, soyadlar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u sınıfın kullanması gereken yazım kurallarını uygula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ygun cümlelerin sonuna nokta ya da soru işareti ko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ümlelerin ve özel adların ilk harflerini büyük harf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nite ile ilgili kelimeleri doğru söyleyip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Sibel kırmızı ışıkta dur. Sarı ışık yandı, bekle. Çetin yeşil ışıkta geç. Birol ablan evi süpürmüş mü? Yere çöp atma. Cemil cici kuş ött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 xml:space="preserve"> Varlıkları  uzakta ve yakında olmaları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akta ve Yakınd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uzakt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yakınd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uzakt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yakınd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Uzaklık sırasına konulmuş üç varlığın isimlerini, uzaktan yakına veya yakından uzağa doğru söyleme</w:t>
      </w:r>
    </w:p>
    <w:p>
      <w:pPr>
        <w:pStyle w:val="Normal"/>
        <w:tabs>
          <w:tab w:val="clear" w:pos="720"/>
          <w:tab w:val="left" w:pos="567" w:leader="none"/>
          <w:tab w:val="left" w:pos="993" w:leader="none"/>
        </w:tabs>
        <w:rPr/>
      </w:pPr>
      <w:r>
        <w:rPr>
          <w:rFonts w:cs="Tahoma" w:ascii="Tahoma" w:hAnsi="Tahoma"/>
          <w:b/>
          <w:sz w:val="22"/>
        </w:rPr>
        <w:t>HEDEF 5:</w:t>
      </w:r>
      <w:r>
        <w:rPr>
          <w:rFonts w:cs="Tahoma" w:ascii="Tahoma" w:hAnsi="Tahoma"/>
          <w:sz w:val="22"/>
        </w:rPr>
        <w:t xml:space="preserve"> 30'dan geriye doğru bir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30'dan Geriye Doğru Bir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0'dan geriye doğru birer ritmik sayma</w:t>
      </w:r>
    </w:p>
    <w:p>
      <w:pPr>
        <w:pStyle w:val="Normal"/>
        <w:tabs>
          <w:tab w:val="clear" w:pos="720"/>
          <w:tab w:val="left" w:pos="567" w:leader="none"/>
          <w:tab w:val="left" w:pos="993" w:leader="none"/>
        </w:tabs>
        <w:rPr/>
      </w:pPr>
      <w:r>
        <w:rPr>
          <w:rFonts w:cs="Tahoma" w:ascii="Tahoma" w:hAnsi="Tahoma"/>
          <w:sz w:val="22"/>
        </w:rPr>
        <w:tab/>
        <w:t>2.</w:t>
        <w:tab/>
        <w:t>20'den geriye doğru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30'dan geriye doğru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20 ile 30 arasındaki bir sayıdan başlayıp  geriye doğru birer ritmik sayma</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20'den geriye doğru iki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20'den Geriye Doğru İki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0'dan geriye doğru ikişer ritmik sayma</w:t>
        <w:tab/>
        <w:t>2.</w:t>
        <w:tab/>
        <w:t>1 ile  10 arasında verilen bir sayıdan başlayıp geriye doğru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den geriye doğru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10 ile 20 arasında verilen bir sayıdan başlayıp geriye doğru ikişer ritmik say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4, 15 ve 16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Toplamları 16'y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6'ya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ki doğal sayının toplamını sayı doğrusunda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16'ya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toplamı ve toplananlardan biri verilen bir toplama işleminin verilmeyen toplananı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ayı doğrusunda, bir basamaklı üç toplananı ve toplamı verile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basamaklı üç toplananı verilen bir toplama işleminin sonucunu, sayı doğrusundan faydalanarak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Toplamları 16'ya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16'ya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20'y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6'y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6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eksileni ve farkı verilen bir çıkarma işleminde çıkanı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16'ya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 İle İlgili Problemler</w:t>
      </w:r>
    </w:p>
    <w:p>
      <w:pPr>
        <w:pStyle w:val="Normal"/>
        <w:tabs>
          <w:tab w:val="clear" w:pos="720"/>
          <w:tab w:val="left" w:pos="567" w:leader="none"/>
          <w:tab w:val="left" w:pos="993" w:leader="none"/>
        </w:tabs>
        <w:rPr/>
      </w:pPr>
      <w:r>
        <w:rPr>
          <w:rFonts w:cs="Tahoma" w:ascii="Tahoma" w:hAnsi="Tahoma"/>
          <w:sz w:val="22"/>
        </w:rPr>
        <w:tab/>
        <w:tab/>
        <w:t>a.</w:t>
        <w:tab/>
        <w:t>1 ile 16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y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Çarpımları 10'a kadar olan doğal sayılarla çarp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10'a Kadar Olan Doğal Sayılarla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ane, kere, çarpı” kelimelerinin çarp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arpma işlemini “tane, kere, çarp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iki doğal sayının çarpma işlemini, (X) çarpı işaret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ki doğal sayının çarpma işlemini yan yana yazarak gösterme</w:t>
      </w:r>
    </w:p>
    <w:p>
      <w:pPr>
        <w:pStyle w:val="Normal"/>
        <w:tabs>
          <w:tab w:val="clear" w:pos="720"/>
          <w:tab w:val="left" w:pos="567" w:leader="none"/>
          <w:tab w:val="left" w:pos="993" w:leader="none"/>
        </w:tabs>
        <w:rPr/>
      </w:pPr>
      <w:r>
        <w:rPr>
          <w:rFonts w:cs="Tahoma" w:ascii="Tahoma" w:hAnsi="Tahoma"/>
          <w:sz w:val="22"/>
        </w:rPr>
        <w:tab/>
        <w:t>5.</w:t>
        <w:tab/>
        <w:t>İki doğal sayının çarp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çarpma işleminde, çarpanları ve çarpımı gösterip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r çarpma işleminde, çarpanların yerleri değiştirildiğinde çarpımın değişme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Çarpanları ve çarpımı verilen bir çarpma işlemini sayı doğrusunda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Sayı doğrusunda, çarpanları ve çarpımı verilen bir çarpma işlemini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Çarpımları 10'a kadar olan doğal sayılarla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rpımları 10'a kadar olan iki doğal sayının çarpma işlemine ait şemayı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arpma işlemini yap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rpanları verilen bir çarpma işlemini, sayı doğrusundan faydalanarak yap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rey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rey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Kürey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dört varlıktan küreye benzeyen varlığı seçip işaretleme</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16'ya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numPr>
          <w:ilvl w:val="0"/>
          <w:numId w:val="12"/>
        </w:numPr>
        <w:tabs>
          <w:tab w:val="clear" w:pos="720"/>
          <w:tab w:val="left" w:pos="567" w:leader="none"/>
          <w:tab w:val="left" w:pos="993" w:leader="none"/>
        </w:tabs>
        <w:rPr>
          <w:rFonts w:ascii="Tahoma" w:hAnsi="Tahoma" w:cs="Tahoma"/>
          <w:sz w:val="22"/>
        </w:rPr>
      </w:pPr>
      <w:r>
        <w:rPr>
          <w:rFonts w:cs="Tahoma" w:ascii="Tahoma" w:hAnsi="Tahoma"/>
          <w:sz w:val="22"/>
        </w:rPr>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8 :</w:t>
      </w:r>
      <w:r>
        <w:rPr>
          <w:rFonts w:cs="Tahoma" w:ascii="Tahoma" w:hAnsi="Tahoma"/>
          <w:sz w:val="22"/>
        </w:rPr>
        <w:t xml:space="preserve"> Kolay baskı tekniklerinin farkına v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olay Baskı Teknik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ay baskı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lay baskı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ay baskı yöntem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lay baskı yöntemi ile yapılmış çalışmaları tanıma</w:t>
      </w:r>
    </w:p>
    <w:p>
      <w:pPr>
        <w:pStyle w:val="Normal"/>
        <w:tabs>
          <w:tab w:val="clear" w:pos="720"/>
          <w:tab w:val="left" w:pos="567" w:leader="none"/>
          <w:tab w:val="left" w:pos="993" w:leader="none"/>
        </w:tabs>
        <w:rPr/>
      </w:pPr>
      <w:r>
        <w:rPr>
          <w:rFonts w:cs="Tahoma" w:ascii="Tahoma" w:hAnsi="Tahoma"/>
          <w:b/>
          <w:sz w:val="22"/>
        </w:rPr>
        <w:t>AMAÇ 19 :</w:t>
      </w:r>
      <w:r>
        <w:rPr>
          <w:rFonts w:cs="Tahoma" w:ascii="Tahoma" w:hAnsi="Tahoma"/>
          <w:sz w:val="22"/>
        </w:rPr>
        <w:t xml:space="preserve"> Çalışmalarında kolay baskı tekniklerini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olay Baskı Teknik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ay baskı tekniklerini kullanırke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değişik baskı tekniklerini bir arada kullanma</w:t>
      </w:r>
    </w:p>
    <w:p>
      <w:pPr>
        <w:pStyle w:val="Normal"/>
        <w:tabs>
          <w:tab w:val="clear" w:pos="720"/>
          <w:tab w:val="left" w:pos="567" w:leader="none"/>
          <w:tab w:val="left" w:pos="993" w:leader="none"/>
        </w:tabs>
        <w:rPr/>
      </w:pPr>
      <w:r>
        <w:rPr>
          <w:rFonts w:cs="Tahoma" w:ascii="Tahoma" w:hAnsi="Tahoma"/>
          <w:b/>
          <w:sz w:val="22"/>
        </w:rPr>
        <w:t>AMAÇ 20 :</w:t>
      </w:r>
      <w:r>
        <w:rPr>
          <w:rFonts w:cs="Tahoma" w:ascii="Tahoma" w:hAnsi="Tahoma"/>
          <w:sz w:val="22"/>
        </w:rPr>
        <w:t xml:space="preserve"> Kâğıt ve kâğıt iş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âğıt ve Kâğıt İş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âğıt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âğıdın teknik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âğıt işlerinde kullanılan araç ve 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âğıtlarla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olâjı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esici araçları kullanırken dikkat edilmesi gereken kurallar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 MÜZİĞİMİZDE EZGİ, BİÇİM</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Bildiği ezgilerin başlangıç ve bitiş bölümlerini se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nin başlangıç bölüm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ezginin bitiş bölümünü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Bildiği ezgileri düzgün söylemekte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nin düzgün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ezgiyi düzgün söylemekte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ezgiyi düzgün söyl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Müziğimizde Söz ve Ezg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Şarkılarımızda Sö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Ezgi</w:t>
      </w:r>
    </w:p>
    <w:p>
      <w:pPr>
        <w:pStyle w:val="Heading1"/>
        <w:tabs>
          <w:tab w:val="clear" w:pos="720"/>
          <w:tab w:val="left" w:pos="567" w:leader="none"/>
          <w:tab w:val="left" w:pos="993" w:leader="none"/>
        </w:tabs>
        <w:rPr/>
      </w:pPr>
      <w:r>
        <w:rPr>
          <w:rFonts w:cs="Tahoma" w:ascii="Tahoma" w:hAnsi="Tahoma"/>
          <w:sz w:val="22"/>
        </w:rPr>
        <w:tab/>
        <w:t>B. Ezgilerimizde Bölü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zgilerimizde Başlangıç Bölüm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zgilerimizde Bitiş Bölümü</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Bildiği ezgileri oluşturan aynı ve farklı kümeleri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deki aynı kümeleri söyleme</w:t>
      </w:r>
    </w:p>
    <w:p>
      <w:pPr>
        <w:pStyle w:val="Normal"/>
        <w:tabs>
          <w:tab w:val="clear" w:pos="720"/>
          <w:tab w:val="left" w:pos="567" w:leader="none"/>
          <w:tab w:val="left" w:pos="993" w:leader="none"/>
        </w:tabs>
        <w:rPr/>
      </w:pPr>
      <w:r>
        <w:rPr>
          <w:rFonts w:cs="Tahoma" w:ascii="Tahoma" w:hAnsi="Tahoma"/>
          <w:sz w:val="22"/>
        </w:rPr>
        <w:tab/>
        <w:t>2.</w:t>
        <w:tab/>
        <w:t>Bildiği ezgideki farklı kümeleri söyle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Bildiği ezgileri düzgü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ezgiye doğru baş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ezgiyi doğru sürdü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ezgiyi doğru bitirme</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Bildiği ezgilere çalgısıyla basit eşlik denemeler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 Bildiği ezgiye birkaç sesle düzenli vuruşlar yapma</w:t>
        <w:tab/>
        <w:t>2. Bildiği ezgiye birkaç sesle ritmik vuruşlar yap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Ezgilerimizde Aynı ve Farklı 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zgilerimizde Aynı 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zgilerimizde Farklı Kü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Yuvarlanma ve dayanmalı aş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Eğik Zeminlerde Serbest Olarak Öne Yuvar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ğindeki araçların üzerine çıkarak aşağıya atlama ve yer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dirbir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5-30 cm yüksekliğindeki araçların bir yanından diğer yanına kollara dayanarak aş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Denge hareketlerinde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sız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n çeşitli şekillerde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s veya jimnastik sırası üzerinde yardımla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 etrafında kendi ekseninde sıçrayarak dön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Top alıştırmaları ile ilgili temel beceriler edin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op Atma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opu serbest olarak ellerle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oturuşlarda topu kendi etrafında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şler karşılıklı topu atm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ran topa serbest olarak ayakla vu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Hayat bilgisi dersinde öğrendiği kelimeleri doğru söyleyip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Harf Bulmacası</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Seviyesine uygun tekerlemeleri, kelimeleri yerli yerinde kullanarak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ekerle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7</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SAĞLIKLI BÜYÜYELİM</w:t>
      </w:r>
    </w:p>
    <w:p>
      <w:pPr>
        <w:pStyle w:val="Normal"/>
        <w:tabs>
          <w:tab w:val="clear" w:pos="720"/>
          <w:tab w:val="left" w:pos="567" w:leader="none"/>
          <w:tab w:val="left" w:pos="993" w:leader="none"/>
        </w:tabs>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Büyüme / geliş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ebeklerin, başkalarının yardımı ile ihtiyaçlarını karşılayabildik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yünce kendi ihtiyaçlarını karşılayabilece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üyüdükçe fiziksel görünümünde meydana gelen değişiklik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nı yaştaki çocukların gelişimlerinin farklı olab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üyüme</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Vücudumuzun bölüm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ücudumuzun bölümlerini göstererek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ta görülen organların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 üzerinde el, parmak, bilek, dirsek ve omuzu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acak üzerinde ayak, parmak, diz ve bileği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Vücudumuzu Tanıyalı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ağlıklı büyüme ve temizlik arasındaki ilişki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üz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üz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ş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iş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Ayak temizliğinin ne zaman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Ayak temizliğinin nasıl yapıldığını söyleme</w:t>
      </w:r>
    </w:p>
    <w:p>
      <w:pPr>
        <w:pStyle w:val="Normal"/>
        <w:tabs>
          <w:tab w:val="clear" w:pos="720"/>
          <w:tab w:val="left" w:pos="567" w:leader="none"/>
          <w:tab w:val="left" w:pos="993" w:leader="none"/>
        </w:tabs>
        <w:rPr/>
      </w:pPr>
      <w:r>
        <w:rPr>
          <w:rFonts w:cs="Tahoma" w:ascii="Tahoma" w:hAnsi="Tahoma"/>
          <w:sz w:val="22"/>
        </w:rPr>
        <w:tab/>
        <w:t>9.</w:t>
        <w:tab/>
        <w:t>Vücut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ücut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iysilerin kirlendiğinde değiştirilmesi gerekt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Sebze ve meyvelerin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3.</w:t>
        <w:tab/>
        <w:t>Sebze ve meyvelerin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4.</w:t>
        <w:tab/>
        <w:t>Kirli havan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5.</w:t>
        <w:tab/>
        <w:t>Kirli sular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6.</w:t>
        <w:tab/>
        <w:t>Temiz olmayan eşyalarla oynaman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7.</w:t>
        <w:tab/>
        <w:t>Temizliğe dikkat edilmediğinde ortaya çıkacak durumları söyleme / yazma</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Sağlıklı büyüme ve temizlik kuralların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lerini ve yüzünü sabunla yık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ırnaklarını düzenli olarak kes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şlerini düzenli olarak fırç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çlarını temiz tutma</w:t>
      </w:r>
    </w:p>
    <w:p>
      <w:pPr>
        <w:pStyle w:val="Normal"/>
        <w:tabs>
          <w:tab w:val="clear" w:pos="720"/>
          <w:tab w:val="left" w:pos="567" w:leader="none"/>
          <w:tab w:val="left" w:pos="993" w:leader="none"/>
        </w:tabs>
        <w:rPr/>
      </w:pPr>
      <w:r>
        <w:rPr>
          <w:rFonts w:cs="Tahoma" w:ascii="Tahoma" w:hAnsi="Tahoma"/>
          <w:sz w:val="22"/>
        </w:rPr>
        <w:tab/>
        <w:t>5.</w:t>
        <w:tab/>
        <w:t>Giysilerini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çıkta satılan yiyeceklerden alıp ye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vası kirli ortamlardan uzak 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Kirli suları iç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Temiz olmayan eşyaların bulunduğu alanlardan uzak d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Çevrenin, Giysilerin ve Yiyeceklerin Temizliğ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ab/>
        <w:t>Sağlıklı büyüme ve dengeli beslenme arasındaki ilişki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nli olarak yemek yemenin neden gerekli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hvaltının beslenmedeki önem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emel besin kaynaklarını söyleme / yazma</w:t>
      </w:r>
    </w:p>
    <w:p>
      <w:pPr>
        <w:pStyle w:val="Normal"/>
        <w:tabs>
          <w:tab w:val="clear" w:pos="720"/>
          <w:tab w:val="left" w:pos="567" w:leader="none"/>
          <w:tab w:val="left" w:pos="993" w:leader="none"/>
        </w:tabs>
        <w:rPr/>
      </w:pPr>
      <w:r>
        <w:rPr>
          <w:rFonts w:cs="Tahoma" w:ascii="Tahoma" w:hAnsi="Tahoma"/>
          <w:sz w:val="22"/>
        </w:rPr>
        <w:tab/>
        <w:t>4.</w:t>
        <w:tab/>
        <w:t>Dengeli beslenmenin önem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çıkta satılan yiyeceklerin sağlığımıza olumsuz etkiler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Dengeli ve Sağlıklı Beslenme</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Sağlıklı büyümede dinlenme, uyku ve oyunun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nmenin, sağlıklı büyümeye et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kunun, sağlıklı büyümeye et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 oynamanın, sağlıklı büyümeye etkis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Dinlenme ve Oyun</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Aş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şı olma yol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şının y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şı olduktan sonra ne yapması gerekti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E.</w:t>
        <w:tab/>
        <w:t>Aşı</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Hastalanınca yapılacak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Hastalığın kendisinde meydana getirdiği değişiklikler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sta olunca kime başvurulaca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ilâçların nereden alınaca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âç kullanırken nelere dikkat ed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F.</w:t>
        <w:tab/>
        <w:t>Hastalanınca Neler Yapılır?</w:t>
      </w:r>
    </w:p>
    <w:p>
      <w:pPr>
        <w:pStyle w:val="Heading1"/>
        <w:tabs>
          <w:tab w:val="clear" w:pos="720"/>
          <w:tab w:val="left" w:pos="567" w:leader="none"/>
          <w:tab w:val="left" w:pos="993" w:leader="none"/>
        </w:tabs>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rman Haftası (21 - 26 Mar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ezi - gözle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k ve 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pPr>
      <w:r>
        <w:rPr>
          <w:rFonts w:cs="Tahoma" w:ascii="Tahoma" w:hAnsi="Tahoma"/>
          <w:sz w:val="22"/>
        </w:rPr>
        <w:tab/>
        <w:t>3.</w:t>
        <w:tab/>
        <w:t>Oyuncak bebek, kartpostal</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ücut modeli, doktor rolü için gerekli araç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ücudumuzu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izlik kura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yi beslenme alışkanlığ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eterli ve Dengeli Bes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ücut Temiz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ş Sağ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 Temiz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ngeli beslenme, sağlık, aşı”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Okunan, düzeye uygun bir yazıy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adyo, teyp, pikap vb. araçları, başkalarını rahatsız etmeden din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Parmakla ya da kalemle izlemeden, vücut ve başı sallamadan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pla göz arasındaki uzaklığı göz sağlığına uygun olarak ayar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inlediği, görüp izlediği ya da okuduğu, düzeye uygun (3-5 dakikalık) bir masaldaki, öykü vb.ndeki kahramanların kimler olduğunu belirt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NLATI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ısa bir masalı, bir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Görülen ya da yaşanan bir olayı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Sınıfta işitilebilecek ve anlaşılabilecek biçimde konuş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örülen ya da yaşanan bir olayı 3-5 cümle i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u sınıfın kullanması gereken yazım kurallarını uygu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ve diğer derslerde de geçen kelimeleri düzgün söyleyebilmek, doğru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ümlelerin sonuna nokta ya da soru işareti koyabilmek.</w:t>
      </w:r>
    </w:p>
    <w:p>
      <w:pPr>
        <w:pStyle w:val="Normal"/>
        <w:tabs>
          <w:tab w:val="clear" w:pos="720"/>
          <w:tab w:val="left" w:pos="567" w:leader="none"/>
          <w:tab w:val="left" w:pos="993" w:leader="none"/>
        </w:tabs>
        <w:rPr/>
      </w:pPr>
      <w:r>
        <w:rPr>
          <w:rFonts w:cs="Tahoma" w:ascii="Tahoma" w:hAnsi="Tahoma"/>
          <w:sz w:val="22"/>
        </w:rPr>
        <w:tab/>
        <w:t>3.</w:t>
        <w:tab/>
        <w:t>Ses ve heceleri çıkar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 xml:space="preserve"> 20'y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7, 18, 19 ve 20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irmi elemanlı bir kümenin elemanlarını onluk ve birliklerine ayırarak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20'ye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20'ye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pPr>
      <w:r>
        <w:rPr>
          <w:rFonts w:cs="Tahoma" w:ascii="Tahoma" w:hAnsi="Tahoma"/>
          <w:sz w:val="22"/>
        </w:rPr>
        <w:tab/>
        <w:t>6.</w:t>
        <w:tab/>
        <w:t>Sayı doğrusunda,toplamı ve toplananlardan biri verilen bir toplama işleminin verilmeyen toplan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ayı doğrusunda, bir basamaklı üç toplananı ve toplamı verile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basamaklı üç toplananı verilen bir toplama işleminin sonucunu, sayı doğrusundan faydalanarak bulup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Toplamları 20'ye kadar olan doğal sayılarla zihinden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ları 20'ye Kadar Olan Doğal Sayılarla Zihinden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 ile bir basamaklı bir doğal sayıyı zihinden toplay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Toplamları 20'ye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20'ye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20'y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20'ye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20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eksileni ve farkı verilen bir çıkarma işleminde çıkanı bulup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20'ye kadar olan doğal sayılarla zihinden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20 Arasındaki Doğal Sayılarla Zihinden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zihinden çıkar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la çıkarma işlemini kullanarak problem çöz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20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y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Çarpımları 100'e kadar olan doğal sayılarda 10 ile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100'e Kadar Olan Doğal Sayılarda 10 ile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a kadar olan doğal sayıların onar katlama yaparak çarpım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basamaklı bir doğal sayının 10 ile çarpımını yaparak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Çarpımları 20'ye kadar olan doğal sayılarda, 5 ve 2 ile zihinden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arpımları 20'ye Kadar Olan Doğal Sayılarda 5 ve 2 İle Zihinden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5'in 20'ye kadar olan kat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5'in; 1, 2, 3 ve 4 ile çarpımını zihinden yaparak sonu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bir doğal sayının 5 ile çarpımını zihinden yaparak sonucu söyleme</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Silindir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ilindir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Silindir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dört varlıktan, silindire benzeyen varlığı seçip işaretleme</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1 :</w:t>
      </w:r>
      <w:r>
        <w:rPr>
          <w:rFonts w:cs="Tahoma" w:ascii="Tahoma" w:hAnsi="Tahoma"/>
          <w:sz w:val="22"/>
        </w:rPr>
        <w:t xml:space="preserve"> Üç boyutlu biçimlendirme çalışmaları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ç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çimlendirmenin ne olduğunu ve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boyutlu biçimlendirme çalışmaları için, kullanılacak araç-gereçleri söyleme</w:t>
      </w:r>
    </w:p>
    <w:p>
      <w:pPr>
        <w:pStyle w:val="Normal"/>
        <w:tabs>
          <w:tab w:val="clear" w:pos="720"/>
          <w:tab w:val="left" w:pos="567" w:leader="none"/>
          <w:tab w:val="left" w:pos="993" w:leader="none"/>
        </w:tabs>
        <w:rPr/>
      </w:pPr>
      <w:r>
        <w:rPr>
          <w:rFonts w:cs="Tahoma" w:ascii="Tahoma" w:hAnsi="Tahoma"/>
          <w:sz w:val="22"/>
        </w:rPr>
        <w:tab/>
        <w:t>4.</w:t>
        <w:tab/>
        <w:t>Yakın çevrede bulunan Atatürk heykel ve büstlerinin üç boyutlu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esme, kıvırma, katlama, bükme vb. teknik özellikleri söyleme</w:t>
      </w:r>
    </w:p>
    <w:p>
      <w:pPr>
        <w:pStyle w:val="Normal"/>
        <w:tabs>
          <w:tab w:val="clear" w:pos="720"/>
          <w:tab w:val="left" w:pos="567" w:leader="none"/>
          <w:tab w:val="left" w:pos="993" w:leader="none"/>
        </w:tabs>
        <w:rPr/>
      </w:pPr>
      <w:r>
        <w:rPr>
          <w:rFonts w:cs="Tahoma" w:ascii="Tahoma" w:hAnsi="Tahoma"/>
          <w:b/>
          <w:sz w:val="22"/>
        </w:rPr>
        <w:t>AMAÇ 22 :</w:t>
      </w:r>
      <w:r>
        <w:rPr>
          <w:rFonts w:cs="Tahoma" w:ascii="Tahoma" w:hAnsi="Tahoma"/>
          <w:sz w:val="22"/>
        </w:rPr>
        <w:tab/>
        <w:t>Üç boyutlu biçimlendirme çalışmaları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pPr>
      <w:r>
        <w:rPr>
          <w:rFonts w:cs="Tahoma" w:ascii="Tahoma" w:hAnsi="Tahoma"/>
          <w:sz w:val="22"/>
        </w:rPr>
        <w:tab/>
        <w:t>1.</w:t>
        <w:tab/>
        <w:t>Çevresindeki üç boyutlu biçimlendirme çalışmalarından örnekler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sme, kıvırma, katlama, bükme, yapıştırma vb. becerileri çalışmaların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reçleri kullanarak üç boyutlu çalışma yapma</w:t>
      </w:r>
    </w:p>
    <w:p>
      <w:pPr>
        <w:pStyle w:val="Normal"/>
        <w:tabs>
          <w:tab w:val="clear" w:pos="720"/>
          <w:tab w:val="left" w:pos="567" w:leader="none"/>
          <w:tab w:val="left" w:pos="993" w:leader="none"/>
        </w:tabs>
        <w:rPr/>
      </w:pPr>
      <w:r>
        <w:rPr>
          <w:rFonts w:cs="Tahoma" w:ascii="Tahoma" w:hAnsi="Tahoma"/>
          <w:b/>
          <w:sz w:val="22"/>
        </w:rPr>
        <w:t>AMAÇ 23 :</w:t>
      </w:r>
      <w:r>
        <w:rPr>
          <w:rFonts w:cs="Tahoma" w:ascii="Tahoma" w:hAnsi="Tahoma"/>
          <w:sz w:val="22"/>
        </w:rPr>
        <w:t xml:space="preserve"> Artık malzemeler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tık Malzemeler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tık malzemenin ne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ullanılacak artık malzemelerin sağlık şartlarına uygun o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tık malzemelerden nasıl yararlan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tık malzemelerden estetik biçimleri nasıl elde edilebileceğini söyleme</w:t>
      </w:r>
    </w:p>
    <w:p>
      <w:pPr>
        <w:pStyle w:val="Normal"/>
        <w:tabs>
          <w:tab w:val="clear" w:pos="720"/>
          <w:tab w:val="left" w:pos="567" w:leader="none"/>
          <w:tab w:val="left" w:pos="993" w:leader="none"/>
        </w:tabs>
        <w:rPr/>
      </w:pPr>
      <w:r>
        <w:rPr>
          <w:rFonts w:cs="Tahoma" w:ascii="Tahoma" w:hAnsi="Tahoma"/>
          <w:b/>
          <w:sz w:val="22"/>
        </w:rPr>
        <w:t>AMAÇ 24 :</w:t>
      </w:r>
      <w:r>
        <w:rPr>
          <w:rFonts w:cs="Tahoma" w:ascii="Tahoma" w:hAnsi="Tahoma"/>
          <w:sz w:val="22"/>
        </w:rPr>
        <w:t xml:space="preserve"> Çalışmalarında artık malzemeyi kullanabilme</w:t>
      </w:r>
    </w:p>
    <w:p>
      <w:pPr>
        <w:pStyle w:val="Heading1"/>
        <w:tabs>
          <w:tab w:val="clear" w:pos="720"/>
          <w:tab w:val="left" w:pos="567" w:leader="none"/>
          <w:tab w:val="left" w:pos="993" w:leader="none"/>
        </w:tabs>
        <w:rPr/>
      </w:pPr>
      <w:r>
        <w:rPr>
          <w:rFonts w:cs="Tahoma" w:ascii="Tahoma" w:hAnsi="Tahoma"/>
          <w:sz w:val="22"/>
        </w:rPr>
        <w:t xml:space="preserve">KONU : </w:t>
      </w:r>
      <w:r>
        <w:rPr>
          <w:rFonts w:cs="Tahoma" w:ascii="Tahoma" w:hAnsi="Tahoma"/>
          <w:b w:val="false"/>
          <w:sz w:val="22"/>
        </w:rPr>
        <w:t>Artık Malzemeler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ğlık şartlarına uygun artık malzemeyi seçme</w:t>
        <w:tab/>
        <w:t>2.</w:t>
        <w:tab/>
        <w:t>Artık malzemelerin nasıl değerlendirileceğini düşü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len artık malzemeleri yeni çalışmaların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tık malzemeleri kullanarak yeni çalışmalar yapmaya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 MÜZİĞİMİZDE TÜ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öylediğimiz şarkıları ünite, gün ve haftalarına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arkının hangi ünite, gün ve haftayla ilişki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ünite, gün ve haftalarda öğrendiği ve söylediği şarkıların adlar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Ünitelerle ve belirli gün ve haftalarla ilgili şarkıları özelliğ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lerle, belirli gün ve haftalarla ilgili söylediği şarkının sözlerini anlamına uygun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nite, belirli gün ve haftalarla ilgili söylediği şarkıların ezgisini anlamına uygun tekrarla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Ünitelerle, belirli gün ve haftalarla ilgili söylediği şarkıları özellikler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lerle, belirli gün ve haftalarla ilgili söylediği şarkıları, sözlerine ve ezgisinin anlamına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nitelerle, belirli gün ve haftalarla ilgili söylediği şarkıları, sözlerine ve ezgisinin anlamına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nitelerle, belirli gün ve haftalarla ilgili söylediği şarkıları, sözlerine ve ezgisinin anlamına uygun söyley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Söylediğimiz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Belirli Gün ve Haftalarda Söylediğimiz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Ünitelerle İlgili Söylediğimiz Şarkı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Dağarcığındaki ninnileri diğer müzik türlerinde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ninnilerin hız özell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ninnilerin gürlük özelliğini söyleme</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Bildiği ninnileri özelliğ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hızlarına uygun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ninnileri gürlüklerine uygun tekrarla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Bildiği ninnileri özelliğ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Ninnilerin, özelliğine uygun söylenip söylenmediğine dikkat etme</w:t>
      </w:r>
    </w:p>
    <w:p>
      <w:pPr>
        <w:pStyle w:val="Normal"/>
        <w:tabs>
          <w:tab w:val="clear" w:pos="720"/>
          <w:tab w:val="left" w:pos="567" w:leader="none"/>
          <w:tab w:val="left" w:pos="993" w:leader="none"/>
        </w:tabs>
        <w:rPr/>
      </w:pPr>
      <w:r>
        <w:rPr>
          <w:rFonts w:cs="Tahoma" w:ascii="Tahoma" w:hAnsi="Tahoma"/>
          <w:sz w:val="22"/>
        </w:rPr>
        <w:tab/>
        <w:t>2.</w:t>
        <w:tab/>
        <w:t>Ninnileri özelliğine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Ninnileri özelliğine uygun söyley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Dinlediğimiz - Söylediğimiz Ninnilerin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Ninnilerin Hayatımızdaki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Ninnilerin Hız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Ninnilerin Gürlük Özelliği</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öylediği ve oynadığı sayışma ve tekerlemeler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ağarcığındaki sayışma ve tekerleme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ve oynadığı sayışma ve tekerlemelerin adlarını söyleme</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Oynanılan sayışma ve tekerlemeleri özellikler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nanılan sayışma ve tekerlemeleri söze, ezgiye uygun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nanılan sayışma ve tekerlemeleri söze, ezgiye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nanılan sayışma ve tekerlemeleri söze, ezgiye uygun söyleyememekten rahatsız olma</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Oynanılan sayışma ve tekerlemeleri özellikler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eri sözlerin ve ezginin anlamına uygun tekrarlama</w:t>
      </w:r>
    </w:p>
    <w:p>
      <w:pPr>
        <w:pStyle w:val="Normal"/>
        <w:tabs>
          <w:tab w:val="clear" w:pos="720"/>
          <w:tab w:val="left" w:pos="567" w:leader="none"/>
          <w:tab w:val="left" w:pos="993" w:leader="none"/>
        </w:tabs>
        <w:rPr/>
      </w:pPr>
      <w:r>
        <w:rPr>
          <w:rFonts w:cs="Tahoma" w:ascii="Tahoma" w:hAnsi="Tahoma"/>
          <w:sz w:val="22"/>
        </w:rPr>
        <w:tab/>
        <w:t>2.</w:t>
        <w:tab/>
        <w:t>Sayışma ve tekerlemeleri oyundaki hareketlere uygun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Söyleyip Oynadığımız Sayışmalar, Tekerlemeler</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Okula başlamadan önce öğrendiği oyun müziklerini okul şarkılar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tilen müziğin, oyun müziği olup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oyun müziklerinin adlar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Ç. Müzikli Oyunlar (Ront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Yürüme, sekme ve sıçra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ürüme, Sekme, Sıçrama ve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çırparak yürüme, sekme,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y ya da başka bir hayvan gibi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rbest ip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çrayarak elleri baş üzerinde çırparken, bacakları yana açma ve bacakları kapatırken kolları yanlardan aşağıya i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20-30 cm’yi geçmeyen araçların üzerinden adım atarak atlama ve çift ayakla yere konma</w:t>
      </w:r>
    </w:p>
    <w:p>
      <w:pPr>
        <w:pStyle w:val="Normal"/>
        <w:tabs>
          <w:tab w:val="clear" w:pos="720"/>
          <w:tab w:val="left" w:pos="567" w:leader="none"/>
          <w:tab w:val="left" w:pos="993" w:leader="none"/>
        </w:tabs>
        <w:rPr/>
      </w:pPr>
      <w:r>
        <w:rPr>
          <w:rFonts w:cs="Tahoma" w:ascii="Tahoma" w:hAnsi="Tahoma"/>
          <w:sz w:val="22"/>
        </w:rPr>
        <w:tab/>
        <w:t>6.</w:t>
        <w:tab/>
        <w:t>İkişerli eşlenerek "canlı top" oyununu kısa süreli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Taklidî yuvarlanmalar ve dayanmalı dönmeler</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sız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umuşak zeminlerde kendi ekseninde serbest olarak yuv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umuşak zeminlerde, omuz üzerinde çeşitli şekillerde yuvarlanma</w:t>
      </w:r>
    </w:p>
    <w:p>
      <w:pPr>
        <w:pStyle w:val="Normal"/>
        <w:tabs>
          <w:tab w:val="clear" w:pos="720"/>
          <w:tab w:val="left" w:pos="567" w:leader="none"/>
          <w:tab w:val="left" w:pos="993" w:leader="none"/>
        </w:tabs>
        <w:rPr/>
      </w:pPr>
      <w:r>
        <w:rPr>
          <w:rFonts w:cs="Tahoma" w:ascii="Tahoma" w:hAnsi="Tahoma"/>
          <w:sz w:val="22"/>
        </w:rPr>
        <w:tab/>
        <w:t>3.</w:t>
        <w:tab/>
        <w:t>Beşik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ğik zeminde serbest olarak öne yuv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şitli şekillerde duvara dayanma ve it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Halk oyunları ve şarkılı oyun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Basit Figürlü Halk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5"/>
        </w:numPr>
        <w:tabs>
          <w:tab w:val="clear" w:pos="720"/>
          <w:tab w:val="left" w:pos="567" w:leader="none"/>
        </w:tabs>
        <w:rPr>
          <w:rFonts w:ascii="Tahoma" w:hAnsi="Tahoma" w:cs="Tahoma"/>
          <w:sz w:val="22"/>
        </w:rPr>
      </w:pPr>
      <w:r>
        <w:rPr>
          <w:rFonts w:cs="Tahoma" w:ascii="Tahoma" w:hAnsi="Tahoma"/>
          <w:sz w:val="22"/>
        </w:rPr>
        <w:t>Basit hareketleri kapsayan şarkılı oyunlar oynama</w:t>
      </w:r>
    </w:p>
    <w:p>
      <w:pPr>
        <w:pStyle w:val="Normal"/>
        <w:numPr>
          <w:ilvl w:val="0"/>
          <w:numId w:val="5"/>
        </w:numPr>
        <w:tabs>
          <w:tab w:val="clear" w:pos="720"/>
          <w:tab w:val="left" w:pos="567" w:leader="none"/>
        </w:tabs>
        <w:rPr>
          <w:rFonts w:ascii="Tahoma" w:hAnsi="Tahoma" w:cs="Tahoma"/>
          <w:sz w:val="22"/>
        </w:rPr>
      </w:pPr>
      <w:r>
        <w:rPr>
          <w:rFonts w:cs="Tahoma" w:ascii="Tahoma" w:hAnsi="Tahoma"/>
          <w:sz w:val="22"/>
        </w:rPr>
        <w:t>Yana iki sayılı halay yürüyüşünü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çinde taklidî hareketler olan halk oyunların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bilmeceleri, kelimeleri yerli yerinde kullanarak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ilmeceler</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 xml:space="preserve"> Seviyelerine uygun harf bulmacalırını çözerek kelime haznelerini geliştir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ulmaca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8</w:t>
      </w:r>
    </w:p>
    <w:p>
      <w:pPr>
        <w:pStyle w:val="Normal"/>
        <w:tabs>
          <w:tab w:val="clear" w:pos="720"/>
          <w:tab w:val="left" w:pos="567" w:leader="none"/>
          <w:tab w:val="left" w:pos="993" w:leader="none"/>
        </w:tabs>
        <w:rPr/>
      </w:pPr>
      <w:r>
        <w:rPr>
          <w:rFonts w:cs="Tahoma" w:ascii="Tahoma" w:hAnsi="Tahoma"/>
          <w:b/>
          <w:sz w:val="22"/>
        </w:rPr>
        <w:t>ÜNİTENİN ADI : BİZİM BAYRAMIMIZ 23 NİSAN</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ab/>
        <w:t>23 Nisan Ulusal Egemenlik ve Çocuk Bayramı’nı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Samsun’a niçin git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ürkiye Büyük Millet Meclisinin 23 Nisanda aç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urtuluş Savaşı’nın kazanılmasında Atatürk ile Türk milleti arasındaki dayanışmanın rol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rtuluş Savaşı’nın sonucunda yurdumuzun düşmanlardan kurtar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23 Nisanın her yıl Ulusal Egemenlik ve Çocuk Bayramı olarak kutlan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ayramın niçin kutlan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ayramın adını doğru olarak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Atatürk’ün 23 Nisan Ulusal Egemenlik ve Çocuk Bayramı’nı çocuklara armağan etti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tatürk’ün Samsun’a Git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TBMM’nin Aç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Kurtuluş Sava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Bayramın Çocuklara Armağan Edilmesi</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Bayram hazırlıklarına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 bayraklarla süs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 ve Atatürk köşesinin süslenmesine yardımcı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iir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ro çalışmalarına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ont çalışmalarına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Okulda yapılan bayram hazırlıklarına katı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Sını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Çevred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Bayram törenine katılmakta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m törenine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stiklâl Marşı’mız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da düzenlenen bayram töreninde gördüklerini coşkuy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de düzenlenen bayram töreninde gördüklerini heyecan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elevizyonda ve çevrede, Uluslar Arası Çocuk Şenliği’ne katılan grupların gösterilerini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Bayram Töreninde Gördük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Çevre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Televizyond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Sağlık ve Sosyal Güvenlik Haftası (7-13 Nis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ütüphaneler Haftası (Mart ayının son pazartesi günü ile başlayan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Turizm Haftası (15 - 22 Nisan)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yun</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k ve 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 fıkra, hikâye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ürkiye haritası, bayr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rafon kâğıdı, el işi kâğıd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Makas ve yapıştırıc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 köş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esim ve fotoğraf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3 Nisan Fil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ro, ront (müzikli oyun), TBMM, bayra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Radyo ve televizyondan bayramla ilgili yayınları dinleyebilmek, izleyebilmek.</w:t>
      </w:r>
    </w:p>
    <w:p>
      <w:pPr>
        <w:pStyle w:val="Normal"/>
        <w:tabs>
          <w:tab w:val="clear" w:pos="720"/>
          <w:tab w:val="left" w:pos="567" w:leader="none"/>
          <w:tab w:val="left" w:pos="993" w:leader="none"/>
        </w:tabs>
        <w:rPr/>
      </w:pPr>
      <w:r>
        <w:rPr>
          <w:rFonts w:cs="Tahoma" w:ascii="Tahoma" w:hAnsi="Tahoma"/>
          <w:sz w:val="22"/>
        </w:rPr>
        <w:tab/>
        <w:tab/>
        <w:t>c.</w:t>
        <w:tab/>
        <w:t>3-5 dakikalık bir film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Kitaptan bir arkadaşının okuduğu parçay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üzeylerine uygun okuma parçalarını doğal bir sesle ve doğru olarak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yramla ilgili şiirleri okuyabilmek.</w:t>
      </w:r>
    </w:p>
    <w:p>
      <w:pPr>
        <w:pStyle w:val="Normal"/>
        <w:tabs>
          <w:tab w:val="clear" w:pos="720"/>
          <w:tab w:val="left" w:pos="567" w:leader="none"/>
          <w:tab w:val="left" w:pos="993" w:leader="none"/>
        </w:tabs>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metnin ilgili bölümleri ile yorum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işitilebilecek ve anlaşılabilecek biçim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ayram izlenim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okulunu, sınıfını, numaras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tmeninin, aile bireylerinin adlarını, soyadlar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Görülen ya da yaşanan bir olayı 3-5 cümle ile sınıfça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iyi kalpliliği ile ilgili anlatılan/okunan parçayı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lan/okunan parçadan Atatürk’ün iyi kalpli olduğunu gösteren örneği bu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ÜN KİŞİLİĞİ VE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yi Kalpliliği</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 ve millet sevgisiyle ilgili anlatılan/okunan parçayı dinleme</w:t>
      </w:r>
    </w:p>
    <w:p>
      <w:pPr>
        <w:pStyle w:val="Normal"/>
        <w:tabs>
          <w:tab w:val="clear" w:pos="720"/>
          <w:tab w:val="left" w:pos="567" w:leader="none"/>
          <w:tab w:val="left" w:pos="993" w:leader="none"/>
        </w:tabs>
        <w:rPr/>
      </w:pPr>
      <w:r>
        <w:rPr>
          <w:rFonts w:cs="Tahoma" w:ascii="Tahoma" w:hAnsi="Tahoma"/>
          <w:sz w:val="22"/>
        </w:rPr>
        <w:tab/>
        <w:t>2.</w:t>
        <w:tab/>
        <w:t>Anlatılan/okunan parçadan Atatürk’ün vatan ve millet sevgisini gösteren örnekleri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Vatan ve Millet Sevgisi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lerin sonuna nokta ya da soru işareti ko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 ve heceleri çıkar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tekil ve çoğul oluşlarını kavrayabilmek; hangi biçimde tekil, hangi biçimde çoğul olduğunu anlayabilmek; adları yerine göre tekil ve çoğul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ab/>
        <w:t>Güzel yazı yaz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zı araç, gereçlerini zamanınd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gun oturuş vaziyetini alma</w:t>
      </w:r>
    </w:p>
    <w:p>
      <w:pPr>
        <w:pStyle w:val="Normal"/>
        <w:tabs>
          <w:tab w:val="clear" w:pos="720"/>
          <w:tab w:val="left" w:pos="567" w:leader="none"/>
          <w:tab w:val="left" w:pos="993" w:leader="none"/>
        </w:tabs>
        <w:rPr/>
      </w:pPr>
      <w:r>
        <w:rPr>
          <w:rFonts w:cs="Tahoma" w:ascii="Tahoma" w:hAnsi="Tahoma"/>
          <w:sz w:val="22"/>
        </w:rPr>
        <w:tab/>
        <w:t>3.</w:t>
        <w:tab/>
        <w:t>Yazı tahtasında yazı yazmaya gönüllü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üzel Yazı Yazma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üzel Yazıda İstekliliği Sağlay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1.</w:t>
        <w:tab/>
        <w:t>Yazı Araç ve Gereçlerinin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2.</w:t>
        <w:tab/>
        <w:t>Uygun Oturuş Vaziyeti Al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ab/>
        <w:t>Matematik işaretlerini kuralına uygun biçimde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 =, x işaretlerinin başlangıç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 =, x işaretlerini kuralına uygun olara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Matematik İşaretlerinden Artı, Eksi, Eşit, Çarp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matematik işaretleri levhas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w:t>
        <w:tab/>
      </w:r>
      <w:r>
        <w:rPr>
          <w:rFonts w:cs="Tahoma" w:ascii="Tahoma" w:hAnsi="Tahoma"/>
          <w:sz w:val="22"/>
        </w:rPr>
        <w:t xml:space="preserve"> Doğal sayılarla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Kesir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si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tab/>
      </w:r>
      <w:r>
        <w:rPr>
          <w:rFonts w:cs="Tahoma" w:ascii="Tahoma" w:hAnsi="Tahoma"/>
          <w:sz w:val="22"/>
        </w:rPr>
        <w:t>Toplama işlemiy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a İşle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20'ye kadar olan doğal sayılarda toplama ve çıkarma işlemleri arasındaki ilişkiy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 Arasındaki İlişk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ve toplamı verilen bir toplama işleminde, toplamın toplananların her biriyle ilişki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ksileni, çıkanı ve farkı verilen bir çıkarma işleminde; eksilen, çıkan ve fark ilişki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çıkarma işleminde, çıkan ile fark verildiğinde eksilenin nasıl bulun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ın ve toplananlardan birinin verildiği bir toplama işleminde, diğer toplananın nasıl bulunacağını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Çarpımları 20'ye kadar olan doğal sayılarda, 5 ve 2 ile zihinden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20'ye Kadar Olan Doğal Sayılarda 5 ve 2 ile Zihinden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nin 20'ye kadar olan kat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2'nin 10'a kadar olan doğal sayılarla çarpımlarını zihinden yaparak sonu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Verilen bir doğal sayının 2 ile çarpımını zihinden yaparak sonucu söyleme</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Çarpımları 10'a kadar olan doğal sayılarla, çarp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arp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Çarpımları 10'a Kadar Olan Doğal Sayılarla Çarp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Çarpımları 10'a kadar olacak şekilde iki doğal sayının çarpma işlemini gerektiren bir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rpımları 10'a kadar olan doğal sayılar içinde, verilen iki  doğal sayıyı kullanarak yalnız bir çarpma işlemi ile çözülebilecek bir problem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Saat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Zaman Ölçüleri</w:t>
      </w:r>
    </w:p>
    <w:p>
      <w:pPr>
        <w:pStyle w:val="Normal"/>
        <w:tabs>
          <w:tab w:val="clear" w:pos="720"/>
          <w:tab w:val="left" w:pos="567" w:leader="none"/>
          <w:tab w:val="left" w:pos="993" w:leader="none"/>
        </w:tabs>
        <w:rPr/>
      </w:pPr>
      <w:r>
        <w:rPr>
          <w:rFonts w:cs="Tahoma" w:ascii="Tahoma" w:hAnsi="Tahoma"/>
          <w:sz w:val="22"/>
        </w:rPr>
        <w:tab/>
        <w:tab/>
        <w:t>a.</w:t>
        <w:tab/>
        <w:t>Saa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Zamanı ölçen aracın saa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ölçme araçları içinden saati seçip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atin akrep ve yelkovanını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Dikdörtgenler Prizmasına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kdörtgenler prizmasına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Dikdörtgenler prizmasına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dört varlıktan dikdörtgenler prizmasına benzeyen varlığı seçip işaretleme</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5 :</w:t>
      </w:r>
      <w:r>
        <w:rPr>
          <w:rFonts w:cs="Tahoma" w:ascii="Tahoma" w:hAnsi="Tahoma"/>
          <w:sz w:val="22"/>
        </w:rPr>
        <w:t xml:space="preserve"> Sevinç, üzüntü, coşku, neşe, gülme, ağlama, kızgınlık ve benzeri duyguları değişik malzemeleri kullanarak ifade ed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eğişik Duyguları İfade Ed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kişilerle ilgili gözlem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ğişik yüz ifadelerini takli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için gerkeli malzemeleri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sarladığı yüz ifadelerini elde ederek kes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İfadeyi kuvvetlendirmek için kaş, göz, burun, ağız, saç, bıyık vb. eklemeleri keserek yapış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üz ifadelerini istediği renklerle boy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zırladığı yüz ifadelerini oyun, gösteri, vb. yerlerde kullanma</w:t>
      </w:r>
    </w:p>
    <w:p>
      <w:pPr>
        <w:pStyle w:val="Normal"/>
        <w:tabs>
          <w:tab w:val="clear" w:pos="720"/>
          <w:tab w:val="left" w:pos="567" w:leader="none"/>
          <w:tab w:val="left" w:pos="993" w:leader="none"/>
        </w:tabs>
        <w:rPr/>
      </w:pPr>
      <w:r>
        <w:rPr>
          <w:rFonts w:cs="Tahoma" w:ascii="Tahoma" w:hAnsi="Tahoma"/>
          <w:b/>
          <w:sz w:val="22"/>
        </w:rPr>
        <w:t>AMAÇ 26 :</w:t>
      </w:r>
      <w:r>
        <w:rPr>
          <w:rFonts w:cs="Tahoma" w:ascii="Tahoma" w:hAnsi="Tahoma"/>
          <w:sz w:val="22"/>
        </w:rPr>
        <w:t xml:space="preserve"> Yoğurma madde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oğurma Maddeleriyle Yaratıcılığı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il, seramik, kâğıt hamuru, plâstilin vb. malzemelerin yoğurma maddeler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oğurma maddelerini şekillendirmede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oğurma maddeleri ile üç boyutlu çalışmalar yap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oğurma maddelerinin toz boya katılarak renklendir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alışmalarda dikkat edilecek kuralları söyleme</w:t>
      </w:r>
    </w:p>
    <w:p>
      <w:pPr>
        <w:pStyle w:val="Normal"/>
        <w:tabs>
          <w:tab w:val="clear" w:pos="720"/>
          <w:tab w:val="left" w:pos="567" w:leader="none"/>
          <w:tab w:val="left" w:pos="993" w:leader="none"/>
        </w:tabs>
        <w:rPr/>
      </w:pPr>
      <w:r>
        <w:rPr>
          <w:rFonts w:cs="Tahoma" w:ascii="Tahoma" w:hAnsi="Tahoma"/>
          <w:b/>
          <w:sz w:val="22"/>
        </w:rPr>
        <w:t>AMAÇ 27 :</w:t>
      </w:r>
      <w:r>
        <w:rPr>
          <w:rFonts w:cs="Tahoma" w:ascii="Tahoma" w:hAnsi="Tahoma"/>
          <w:sz w:val="22"/>
        </w:rPr>
        <w:t xml:space="preserve"> Yaratıcılığı geliştirmek için yoğurma maddeleri ile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oğurma Maddeleriyle Yaratıcılığı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oğurma madelerini çalışmay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oğurma maddelerini elle biçimlendirme</w:t>
      </w:r>
    </w:p>
    <w:p>
      <w:pPr>
        <w:pStyle w:val="Normal"/>
        <w:tabs>
          <w:tab w:val="clear" w:pos="720"/>
          <w:tab w:val="left" w:pos="567" w:leader="none"/>
          <w:tab w:val="left" w:pos="993" w:leader="none"/>
        </w:tabs>
        <w:rPr/>
      </w:pPr>
      <w:r>
        <w:rPr>
          <w:rFonts w:cs="Tahoma" w:ascii="Tahoma" w:hAnsi="Tahoma"/>
          <w:sz w:val="22"/>
        </w:rPr>
        <w:tab/>
        <w:t>3.</w:t>
        <w:tab/>
        <w:t>Yoğurma maddelerini biçimlendirmede kibrit çöpü, kürdan, kuru dal, yaprak, kutu kapağı vb. gereçlerden yar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zırlanan yoğurma maddeleri ile yaratıcı biçimlendirme çalışmaları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tatürk’ün vatan ve millet sevgisi ile ilgili res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 ÇEVREMİ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Evimizdeki müzik ortamını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nde nasıl müzik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inde müzik yapılan zam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deki müzik yapma ve dinleme araçlarının adların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Evde belli bir müzik ortamı içinde olduğunu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 müzik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de müzik dinlenilen zamanlara duyarlı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pPr>
      <w:r>
        <w:rPr>
          <w:rFonts w:cs="Tahoma" w:ascii="Tahoma" w:hAnsi="Tahoma"/>
          <w:sz w:val="22"/>
        </w:rPr>
        <w:tab/>
        <w:t>A. Evimizde Müz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de Müzik Ort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vimizde Müzik Dinleme ve Eğ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Evimizde Müzik Yapma ve Dinleme Araç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Evimizde Nasıl Müzik Yaparız?</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Okulundaki müzik ortamını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Sınıfında nasıl müzik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da müzik yapılan zam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nda ve okulunda müzik yapma veya dinleme araçların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veya okulda nasıl müzik yapıldığını söyle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Sınıf içi ve sınıf dışı müzik etkinliklerine katılmaya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daki müzik etkinliklerine katılmak için zaman ay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tığı müziği dinletmeye heves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rupla müzik yapmaya gönüllü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zel gün ve haftalara müzik yaparak katılmayı sev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ınıfındaki müzik etkinliklerine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 katılacağı müzik etkinliği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 görev aldığı müzik etkinliğinin gerektirdiği çalışmaları yap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Çevresinde yaygın, belli başlı sayışma ve tekerlemeleri doğru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yaygın, belli başlı sayışma ve tekerlemelerin sözlerini doğru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 yaygın, belli başlı sayışma ve tekerlemelerin ezgisini doğru tekrar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Evindeki ve sınıfındaki müzik yapma ve dinleme araçlarını dikkatlice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gısını ve müzik dinleme aracını uygun yerde bulun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lgısını ve müzik dinleme aracını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gısını ve müzik dinleme aracını kullandıktan sonra yerine koyma</w:t>
      </w:r>
    </w:p>
    <w:p>
      <w:pPr>
        <w:pStyle w:val="Normal"/>
        <w:tabs>
          <w:tab w:val="clear" w:pos="720"/>
          <w:tab w:val="left" w:pos="567" w:leader="none"/>
          <w:tab w:val="left" w:pos="993" w:leader="none"/>
        </w:tabs>
        <w:rPr/>
      </w:pPr>
      <w:r>
        <w:rPr>
          <w:rFonts w:cs="Tahoma" w:ascii="Tahoma" w:hAnsi="Tahoma"/>
          <w:sz w:val="22"/>
        </w:rPr>
        <w:tab/>
        <w:t>4.</w:t>
        <w:tab/>
        <w:t>Çalgısını ve müzik dinleme aracını uygun ortam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Müzik dinleme aracının sesini çevresindekileri rahatsız etmeyecek şekilde ay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Okulumuzda Müzik Ort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Sınıfımızda Müzik Ortam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muzda Önemli Gün ve Haftalarda Müzik</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Evde veya okulda müzik yapma ve dinleme kuralların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müzik dinlerken yanındakileri rahatsız etmekte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urken veya şarkı söylerken bağıranları uygun biçimde uy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arkı söylerken birbirlerini dinlemeye özen göster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Sesini çevresini rahatsız etmeyecek şekilde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i rahatsız etmeden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i rahatsız etmeden şark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vresini rahatsız etmeden müzi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 xml:space="preserve">C. </w:t>
        <w:tab/>
        <w:t>Evimizde, Okulumuzda Müzik Yapa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de, Okulumuzda Şarkı Söyle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Birlikte Müzik Yapa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Müzik Yaparken veya Dinlerken Çevremizi Rahatsız Etmeyel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atürk’le ilgili belli başlı şark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bildiği şark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şarkılardan Atatürk’le ilgili ola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Atatürk’le İlgili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23 Nisan Ulusal Egemenlik ve Çocuk Bayramı Şarkılarım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malarda kas kuvveti ve esnekli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ma ve Fırlatma Hareketlerini Kapsayan Oyun ve Yar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9"/>
        </w:numPr>
        <w:tabs>
          <w:tab w:val="clear" w:pos="720"/>
          <w:tab w:val="left" w:pos="567" w:leader="none"/>
        </w:tabs>
        <w:rPr>
          <w:rFonts w:ascii="Tahoma" w:hAnsi="Tahoma" w:cs="Tahoma"/>
          <w:sz w:val="22"/>
        </w:rPr>
      </w:pPr>
      <w:r>
        <w:rPr>
          <w:rFonts w:cs="Tahoma" w:ascii="Tahoma" w:hAnsi="Tahoma"/>
          <w:sz w:val="22"/>
        </w:rPr>
        <w:t>Omuz çemberini ve kolları öne, geriye çevirme</w:t>
      </w:r>
    </w:p>
    <w:p>
      <w:pPr>
        <w:pStyle w:val="Normal"/>
        <w:tabs>
          <w:tab w:val="clear" w:pos="720"/>
          <w:tab w:val="left" w:pos="567" w:leader="none"/>
          <w:tab w:val="left" w:pos="993" w:leader="none"/>
        </w:tabs>
        <w:ind w:left="570" w:hanging="0"/>
        <w:rPr>
          <w:rFonts w:ascii="Tahoma" w:hAnsi="Tahoma" w:cs="Tahoma"/>
          <w:sz w:val="22"/>
        </w:rPr>
      </w:pPr>
      <w:r>
        <w:rPr>
          <w:rFonts w:cs="Tahoma" w:ascii="Tahoma" w:hAnsi="Tahoma"/>
          <w:sz w:val="22"/>
        </w:rPr>
        <w:t>2.</w:t>
        <w:tab/>
        <w:t>Eşli olarak kürek çekme taklid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ma ve fırlatma hareketlerini kapsayan oyunlar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sılma ve sallanmalarda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Asılma ve Sa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utuş yüksekliğindeki araçlarda sallanma, atlayarak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lıncakta sallan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ağlığını koru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Sağlığını Koruma ve Kazalardan Korunma Tedbirleri Al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rs veya çalışmaların bitiminde hastalanmamak için gerekli önlemleri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emeklerden sonra ağır ve zorlayıcı hareketler yap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sta olduğunda yorucu oyunlar oynam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Atatürk'ün vatanseverliğini ve iyi kalpliliğini taklit hareketleri ve oyunlarla dile ge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atürk'ün Vatanseverliği ve İyi Kalpli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severliğini kavrama; hareket ve oyunlar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iyi kalpliliğini kavrama; hareket ve oyunlarl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4"/>
        <w:tabs>
          <w:tab w:val="clear" w:pos="1276"/>
          <w:tab w:val="left" w:pos="567" w:leader="none"/>
          <w:tab w:val="left" w:pos="993" w:leader="none"/>
        </w:tabs>
        <w:rPr/>
      </w:pPr>
      <w:r>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eviyesine uygun şiirleri toplum karşısında işitilebilecek bir sesle ok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Basit ritimli şarkılarla, basit hareketleri içeren oyunlar oyn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Şarkılı Oyunlar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9</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ÇEVREMİZDEKİ CANLI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0</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TATİLE GİRERKEN</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9 : ÇEVREMİZDEKİ CANLILAR</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Çevremizdeki canl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gördüğü canlı varlıkların neler olduğunu söyleme / yazma</w:t>
      </w:r>
    </w:p>
    <w:p>
      <w:pPr>
        <w:pStyle w:val="Normal"/>
        <w:tabs>
          <w:tab w:val="clear" w:pos="720"/>
          <w:tab w:val="left" w:pos="567" w:leader="none"/>
          <w:tab w:val="left" w:pos="993" w:leader="none"/>
        </w:tabs>
        <w:rPr/>
      </w:pPr>
      <w:r>
        <w:rPr>
          <w:rFonts w:cs="Tahoma" w:ascii="Tahoma" w:hAnsi="Tahoma"/>
          <w:sz w:val="22"/>
        </w:rPr>
        <w:tab/>
        <w:t>2.</w:t>
        <w:tab/>
        <w:t>Sınıfa getirilen veya resmi gösterilen canlı varlıklar arasından hangisinin hayvan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a getirilen veya resmi gösterilen canlı varlıklar arasından hangisinin bitki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nsanların çevredeki canlılardan yararlandık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vresindeki bazı canlılardan gelebilecek zararlar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Canlıları Tanıyalı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Canlıların çeşitliliğ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gördüğü hayvanlar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Levha, slâyt, kitap vb. araçlardan gösterilen hayvanların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söylenen hayvanı, verilenler arasından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 gördüğü bitkilerin ad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dı söylenen bitkiyi, verilenler arasından seçip işaret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Canlıların Çeşitliliği</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Canlıların özellik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yvanların nasıl hareket ettik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a getirilen veya resmi gösterilen yavrunun, hangi hayvanın yavrusu olduğunu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söylenen hayvanın, dış görünüş özell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inlediği bir sesin, hangi hayvana ait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a getirilen veya resmi gösterilen yuvanın, hangi hayvana ait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Hayvanların yaşamlarını sürdürebilmeleri için nelere ihtiyaçları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tkilerin büyümesi için nelere ihtiyaç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tkilerin kök, gövde ve yapraklar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Bitkilerin suyu hangi kısmıyla a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Çevresindeki bitkilerin benzerlik ve farklılıklar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pPr>
      <w:r>
        <w:rPr>
          <w:rFonts w:cs="Tahoma" w:ascii="Tahoma" w:hAnsi="Tahoma"/>
          <w:sz w:val="22"/>
        </w:rPr>
        <w:tab/>
        <w:t>C.</w:t>
        <w:tab/>
        <w:t>Canlıların Özellikler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Çevredeki canlıları koru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yvanlara zarar verici davranışlarda bulun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bitkilere zarar verici davranışlarda bulunmama</w:t>
        <w:tab/>
        <w:t>3.</w:t>
        <w:tab/>
        <w:t>Çevresindeki hayvanlara zarar veren arkadaşlarını kibar bir şekilde uy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bitkilere zarar veren arkadaşlarını kibar bir şekilde uy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Canlıları Koruyal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zi - 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nceleme</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ve sözlü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urutulmuş bitkiler, sınıfa getirilebilecek hayvan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ksı bitkisi, kil, hamu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yvanların çeşitliliğini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tkilerin çeşitliliğini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vanların barınaklarını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ların yavrularını gösteren resimler/levh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tki ve Hayvanları Korumanın Ön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vanların Çeşitliliği ve Yaş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tkilerin Çeşitliliği ve Yetiştiği Çevr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 bitki, büyüme, canlı, barınak, yuva”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0 : TATİLE GİRERKEN</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Tatilde yapılacak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nmenin bir ihtiyaç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tilde dinleneceğini, eğlenece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atilde yapacağı işleri sır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tilde masal / öykü kitapları okumanın yararlı o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ilesine nasıl yardımcı olab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Tatilimizi Nasıl Geçireli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ınıfta yıl içinde yapılan çalışmaları sergilemeye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rgilenecek el işlerini, resimleri vb.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ginin düzenlenmesinde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rgi için düzenlenen etkinliklere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rgiyi ailelerine duy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Yıl Boyunca Yaptığımız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rafik Haftası (Mayıs ayının ilk cumartesi günü ilebaşlayan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Anneler Günü (Mayıs ayının ikinci pazar günü)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19 Mayıs Atatürk'ü Anma, Gençlik ve Spor Bayram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 xml:space="preserve">Çevre Koruma Haftası ( Haziran ayının ikinci pazartesi günü ile başlayan hafta)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 vb.</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Hayat Bilgisi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tilde okunabilecek kitap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nt ve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til yörelerini tanıtan broşü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ğrencilerin öğretim yılı içinde yaptıkları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atil kamplarını, spor kulüplerini tanıtan broşürler, kart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oş Zamanları Değerlendirme (Film Şeridi - 420)</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rgi, tatil kampı, yaz okulları”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Okunan, düzeye uygun bir yazıy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Yıllık çalışmaları içeren sergi ve oyunları gezip,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pPr>
      <w:r>
        <w:rPr>
          <w:rFonts w:cs="Tahoma" w:ascii="Tahoma" w:hAnsi="Tahoma"/>
          <w:sz w:val="22"/>
        </w:rPr>
        <w:tab/>
        <w:tab/>
        <w:t>a.</w:t>
        <w:tab/>
        <w:t>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lerine uygun okuma parçalarını doğal bir sesle ve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itaplarını temiz tutmak, yırtmamak, büküp katlamamak; yazı ile işaretlerle kirletmeden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Okuduğu, dinlediği ya da izlediği 3-5 dakikalık bir masaldaki, öyküdeki kahramanların kimler olduğunu belirt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işitilebilecek ve anlaşılabilecek biçim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Annesi ile ilgili duygu ve düşünce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Bir resimde görülenleri 3-5 cümle ile sınıfça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Görülen ya da yaşanan bir olayı 3-5 cümle ile sınıfça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u sınıfın kullanması gereken yazım kurallarını uygulayabilmek ve noktalama işaretlerini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zel adların ilk harfini büyük harfle yazabilmek, ekleri kesme işareti ile ayırabilmek.</w:t>
      </w:r>
    </w:p>
    <w:p>
      <w:pPr>
        <w:pStyle w:val="Normal"/>
        <w:tabs>
          <w:tab w:val="clear" w:pos="720"/>
          <w:tab w:val="left" w:pos="567" w:leader="none"/>
          <w:tab w:val="left" w:pos="993" w:leader="none"/>
        </w:tabs>
        <w:rPr/>
      </w:pPr>
      <w:r>
        <w:rPr>
          <w:rFonts w:cs="Tahoma" w:ascii="Tahoma" w:hAnsi="Tahoma"/>
          <w:sz w:val="22"/>
        </w:rPr>
        <w:tab/>
        <w:t>2.</w:t>
        <w:tab/>
        <w:t>Varlıkların özelliklerini, niteliklerini, (uzunluk, kısalık, renk vb.) sayılarını bildiren kelimeleri kullan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yaptıkları iş ve eylemleri bildiren kelimeleri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Ç.</w:t>
        <w:tab/>
        <w:t>YAZI</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ab/>
        <w:t>Güzel yazı yaz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zı araç, gereçlerini zamanınd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gun oturuş vaziyetini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azı tahtasında yazı yazmaya gönüllü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üzel Yazı Yazma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üzel Yazıda İstekliliği Sağlay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1.</w:t>
        <w:tab/>
        <w:t>Yazı Araç ve Gereçlerinin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2.</w:t>
        <w:tab/>
        <w:t>Uygun Oturuş Vaziyeti Al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ab/>
        <w:t>Matematik işaretlerini kuralına uygun biçimde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 =, x işaretlerinin başlangıç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 =, x işaretlerini kuralına uygun olara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Matematik İşaretlerinden Artı, Eksi, Eşit, Çarp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matematik işaretleri levhas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Küme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Doğal sayılarla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Çarpma işlemiy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Bir basamaklı doğal sayılarla bölme işlem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ir Basamaklı Doğal Sayılarla Bölme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alansız olarak gruplandırılabilecek şekilde verilen en çok 9 varlığın; ikişerli, üçerli veya dörderli gruplandırıldığında grup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nsız olarak gruplandırılabilecek şekilde verilen en çok 9 varlığın; ikişerli, üçerli veya dörderli gruplandırılmasını şekil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ansız olarak gruplandırılabilecek şekilde verilen en çok 9 varlığı; ritmik saymalardan yararlanarak ikişerli, üçerli veya dörderli gruplara ayırıp oluşan grup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alansız olarak gruplandırılabilecek şekilde verilen en çok 9 varlığı; zihinden ikişerli, üçerli veya dörderli gruplara ayırıp grup sayısını söyleme</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Saati ok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ü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Zaman Ölçü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Saat Başlarını Oku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at başlar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saat başına göre ayarlanan saatin kaçı göster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elirtilen bir saat başını gösteren saat resmi yapma</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Ölçü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Ölçülerle İlgili 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p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üp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Küp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dört varlıktan, küpe benzeyen varlığı seçip işaretleme.</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8 :</w:t>
      </w:r>
      <w:r>
        <w:rPr>
          <w:rFonts w:cs="Tahoma" w:ascii="Tahoma" w:hAnsi="Tahoma"/>
          <w:sz w:val="22"/>
        </w:rPr>
        <w:t xml:space="preserve"> Tasarımının ne olduğunun farkına v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sar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rarlı ve kullanılabilir olan, çevremizde gördüğümüz nesnelerin, üretim için hazırlanan özgün örneklerinin tasarı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mizde gördüğümüz nesnelerin özgün tasarım örneklerinden çoğaltılmış iş ürünler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ve üç boyutlu tasarım örneklerinin neler olduğunu söyleme</w:t>
      </w:r>
    </w:p>
    <w:p>
      <w:pPr>
        <w:pStyle w:val="Normal"/>
        <w:tabs>
          <w:tab w:val="clear" w:pos="720"/>
          <w:tab w:val="left" w:pos="567" w:leader="none"/>
          <w:tab w:val="left" w:pos="993" w:leader="none"/>
        </w:tabs>
        <w:rPr/>
      </w:pPr>
      <w:r>
        <w:rPr>
          <w:rFonts w:cs="Tahoma" w:ascii="Tahoma" w:hAnsi="Tahoma"/>
          <w:b/>
          <w:sz w:val="22"/>
        </w:rPr>
        <w:t>AMAÇ 29 :</w:t>
      </w:r>
      <w:r>
        <w:rPr>
          <w:rFonts w:cs="Tahoma" w:ascii="Tahoma" w:hAnsi="Tahoma"/>
          <w:sz w:val="22"/>
        </w:rPr>
        <w:tab/>
        <w:t>Çevredeki tarihî eserleri, anıtları, müzeleri, atölyeleri, sanat galerilerini, sergi salonlarını, sanatçı ve tasarımcı atölye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anat Eser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kın çevredeki müzelerin, sanat galerinin, sanatçı ve tasarımcı atölyelerinin, sanat çalışmalarının yapıldığı ve sergilendiği yerler olduğunun farkına varma</w:t>
        <w:tab/>
        <w:t>2.</w:t>
        <w:tab/>
        <w:t>Çevresindeki sanat eserlerinin ve kültür varlıklarının farkın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nat eserlerinin ne olduğunu kendi ifades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sanat eserleri orijinal tasarım örnekleri ile tarihî eserlerin, kültürel varlıklar olduğunu söyleme</w:t>
      </w:r>
    </w:p>
    <w:p>
      <w:pPr>
        <w:pStyle w:val="Normal"/>
        <w:tabs>
          <w:tab w:val="clear" w:pos="720"/>
          <w:tab w:val="left" w:pos="567" w:leader="none"/>
          <w:tab w:val="left" w:pos="993" w:leader="none"/>
        </w:tabs>
        <w:rPr/>
      </w:pPr>
      <w:r>
        <w:rPr>
          <w:rFonts w:cs="Tahoma" w:ascii="Tahoma" w:hAnsi="Tahoma"/>
          <w:b/>
          <w:sz w:val="22"/>
        </w:rPr>
        <w:t>AMAÇ 30 :</w:t>
      </w:r>
      <w:r>
        <w:rPr>
          <w:rFonts w:cs="Tahoma" w:ascii="Tahoma" w:hAnsi="Tahoma"/>
          <w:sz w:val="22"/>
        </w:rPr>
        <w:t xml:space="preserve"> Sanat eserlerine ilgi du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anat Eser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pPr>
      <w:r>
        <w:rPr>
          <w:rFonts w:cs="Tahoma" w:ascii="Tahoma" w:hAnsi="Tahoma"/>
          <w:sz w:val="22"/>
        </w:rPr>
        <w:tab/>
        <w:t>1.</w:t>
        <w:tab/>
        <w:t>Sanat eserlerinin farkın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rdüğü sanat eserleri hakkında düşünce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rüp tanıdığı sanat eserlerini arkadaşlarına tavsiy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nat eserlerini görmek için istek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şitli kaynaklarda yer alan her türlü sanat eserlerinin röprodüksiyonlarını (tıpkıbasım) biriktirmeye ilgi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arihî eserlerin, müzelerin, anıtların, doğal ve kültürel varlıkların korunması için çaba gösterme</w:t>
      </w:r>
    </w:p>
    <w:p>
      <w:pPr>
        <w:pStyle w:val="Normal"/>
        <w:tabs>
          <w:tab w:val="clear" w:pos="720"/>
          <w:tab w:val="left" w:pos="567" w:leader="none"/>
          <w:tab w:val="left" w:pos="993" w:leader="none"/>
        </w:tabs>
        <w:rPr/>
      </w:pPr>
      <w:r>
        <w:rPr>
          <w:rFonts w:cs="Tahoma" w:ascii="Tahoma" w:hAnsi="Tahoma"/>
          <w:b/>
          <w:sz w:val="22"/>
        </w:rPr>
        <w:t>AMAÇ 31 :</w:t>
      </w:r>
      <w:r>
        <w:rPr>
          <w:rFonts w:cs="Tahoma" w:ascii="Tahoma" w:hAnsi="Tahoma"/>
          <w:sz w:val="22"/>
        </w:rPr>
        <w:t xml:space="preserve"> Sınıf ve okul sergileriyle yarışmalara katıl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ergi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 ve okul sergilerine katılmanın ön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tim süresince yapılan çalışmaları temiz ve düzenli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 ve okulda sergilenen çalışmaların koru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ve okul sergilerinden kendinin ve arkadaşlarının çalışmaları üzerinde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 ve okul panolarında sergilenen çalışmalara ilgi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rgi düzenlemeleri için grup çalışmalarında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rışmalara katılmak için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atürk’le ilgili düzeyine uygun şarkılar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düzeyine uygun şarkı sözlerinin ritmini doğru v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le ilgili düzeyine uygun şarkıların sözlerin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le ilgili şarkıları söylerken anlam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atürk’le ilgili düzeyine uygun şarkıların ezgilerini ritmind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tatürk’le ilgili düzeyine uygun şarkıların ezgilerini doğru çıkar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Müzik yoluyla Atatürk’ü daha çok sev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şarkı söylemek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le ilgili şarkı dinlemek ist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Niçin Atatürk Şarkıları Söyler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tatürk’le İlgili Şarkı Söylerken Neler Hisseder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tatürk Şarkılarını Niçin Severi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ınıfındaki Atatürk’le ilgili müzik etkinliklerine katılabilm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ki, Atatürk’le ilgili katılacağı müzik etkinliği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ki, görev aldığı Atatürk’le ilgili müzik etkinliklerini gerektirdiği çalışmaları yapma</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Sınıfındaki, Atatürk’le ilgili müzik etkinliklerine katılmakta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ki, Atatürk’le ilgili müzik etkinliklerine yön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ki, Atatürk’le ilgili müzik etkinliklerinde görev almayı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ndaki, Atatürk’le ilgili müzik etkinliklerinin gerektirdiği çalışmalara istekli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Atatürk’le İlgili Sınıftaki Müzik Etkinliklerimiz</w:t>
      </w:r>
    </w:p>
    <w:p>
      <w:pPr>
        <w:pStyle w:val="Normal"/>
        <w:tabs>
          <w:tab w:val="clear" w:pos="720"/>
          <w:tab w:val="left" w:pos="567" w:leader="none"/>
          <w:tab w:val="left" w:pos="993" w:leader="none"/>
        </w:tabs>
        <w:rPr/>
      </w:pPr>
      <w:r>
        <w:rPr>
          <w:rFonts w:cs="Tahoma" w:ascii="Tahoma" w:hAnsi="Tahoma"/>
          <w:sz w:val="22"/>
        </w:rPr>
        <w:tab/>
        <w:tab/>
        <w:t>1.</w:t>
        <w:tab/>
        <w:t>29 Ekim Cumhuriyet Bayramı Müzik Etkin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10 Kasım (Atatürk  Haftası) Müzik Etkin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23 Nisan Ulusal Egemenlik Ve Çocuk Bayramı Müzik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Denge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larla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 çeşitli şekillerde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s veya jimnastik sırası üzerinde yardımla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da kendi ekseninde sıçrayarak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alel çizgilerden birinden diğerine tek bacakla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sa ve jimnastik sırasında ata biner gibi eller yardımı ile öne doğru yürü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Top alıştırmaları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op Fırlatma ve Top Yakalama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opu belirli hedeflere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opu belirli hedeflere 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u yerde zıplatarak atma</w:t>
      </w:r>
    </w:p>
    <w:p>
      <w:pPr>
        <w:pStyle w:val="Normal"/>
        <w:tabs>
          <w:tab w:val="clear" w:pos="720"/>
          <w:tab w:val="left" w:pos="567" w:leader="none"/>
          <w:tab w:val="left" w:pos="993" w:leader="none"/>
        </w:tabs>
        <w:rPr/>
      </w:pPr>
      <w:r>
        <w:rPr>
          <w:rFonts w:cs="Tahoma" w:ascii="Tahoma" w:hAnsi="Tahoma"/>
          <w:sz w:val="22"/>
        </w:rPr>
        <w:tab/>
        <w:t>4.</w:t>
        <w:tab/>
        <w:t>Topu yerde zıplattıktan sonra kendi ekseninde dönerek yaka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Halk oyunları ve şarkılı oyunlar</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Basit Figürlü Halk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kadaşları ile birlikte istekli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oynarken belirlenen sıraya 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masalları olayların sırasını bozmadan anla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Masal Anlat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Boş zamanlarını eğitici oyunlar oynayarak değerlendirme alışkanlığın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Eğitici Oyun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7"/>
        <w:ind w:firstLine="993"/>
        <w:rPr/>
      </w:pPr>
      <w:r>
        <w:rPr/>
        <w:t>Sınıf Öğretmeni</w:t>
        <w:tab/>
        <w:t>Okul Müdürü</w:t>
      </w:r>
    </w:p>
    <w:p>
      <w:pPr>
        <w:pStyle w:val="Normal"/>
        <w:tabs>
          <w:tab w:val="clear" w:pos="720"/>
          <w:tab w:val="left" w:pos="567" w:leader="none"/>
          <w:tab w:val="left" w:pos="993" w:leader="none"/>
        </w:tabs>
        <w:ind w:firstLine="993"/>
        <w:rPr>
          <w:rFonts w:ascii="Tahoma" w:hAnsi="Tahoma" w:cs="Tahoma"/>
          <w:b/>
          <w:b/>
          <w:bCs/>
          <w:spacing w:val="10"/>
        </w:rPr>
      </w:pPr>
      <w:r>
        <w:rPr>
          <w:rFonts w:cs="Tahoma" w:ascii="Tahoma" w:hAnsi="Tahoma"/>
          <w:b/>
          <w:bCs/>
          <w:spacing w:val="10"/>
        </w:rPr>
        <w:t>Ünal AĞIL</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90"/>
        </w:tabs>
        <w:ind w:left="990" w:hanging="420"/>
      </w:pPr>
      <w:rPr/>
    </w:lvl>
  </w:abstractNum>
  <w:abstractNum w:abstractNumId="3">
    <w:lvl w:ilvl="0">
      <w:start w:val="5"/>
      <w:numFmt w:val="lowerLetter"/>
      <w:lvlText w:val="%1."/>
      <w:lvlJc w:val="left"/>
      <w:pPr>
        <w:tabs>
          <w:tab w:val="num" w:pos="1440"/>
        </w:tabs>
        <w:ind w:left="1440" w:hanging="450"/>
      </w:pPr>
      <w:rPr/>
    </w:lvl>
  </w:abstractNum>
  <w:abstractNum w:abstractNumId="4">
    <w:lvl w:ilvl="0">
      <w:start w:val="7"/>
      <w:numFmt w:val="decimal"/>
      <w:lvlText w:val="%1."/>
      <w:lvlJc w:val="left"/>
      <w:pPr>
        <w:tabs>
          <w:tab w:val="num" w:pos="990"/>
        </w:tabs>
        <w:ind w:left="990" w:hanging="420"/>
      </w:pPr>
      <w:rPr/>
    </w:lvl>
  </w:abstractNum>
  <w:abstractNum w:abstractNumId="5">
    <w:lvl w:ilvl="0">
      <w:start w:val="1"/>
      <w:numFmt w:val="decimal"/>
      <w:lvlText w:val="%1."/>
      <w:lvlJc w:val="left"/>
      <w:pPr>
        <w:tabs>
          <w:tab w:val="num" w:pos="990"/>
        </w:tabs>
        <w:ind w:left="990" w:hanging="420"/>
      </w:pPr>
      <w:rPr/>
    </w:lvl>
  </w:abstractNum>
  <w:abstractNum w:abstractNumId="6">
    <w:lvl w:ilvl="0">
      <w:start w:val="1"/>
      <w:numFmt w:val="decimal"/>
      <w:lvlText w:val="%1."/>
      <w:lvlJc w:val="left"/>
      <w:pPr>
        <w:tabs>
          <w:tab w:val="num" w:pos="1440"/>
        </w:tabs>
        <w:ind w:left="1440" w:hanging="450"/>
      </w:pPr>
      <w:rPr/>
    </w:lvl>
  </w:abstractNum>
  <w:abstractNum w:abstractNumId="7">
    <w:lvl w:ilvl="0">
      <w:start w:val="7"/>
      <w:numFmt w:val="decimal"/>
      <w:lvlText w:val="%1."/>
      <w:lvlJc w:val="left"/>
      <w:pPr>
        <w:tabs>
          <w:tab w:val="num" w:pos="990"/>
        </w:tabs>
        <w:ind w:left="990" w:hanging="420"/>
      </w:pPr>
      <w:rPr/>
    </w:lvl>
  </w:abstractNum>
  <w:abstractNum w:abstractNumId="8">
    <w:lvl w:ilvl="0">
      <w:start w:val="7"/>
      <w:numFmt w:val="decimal"/>
      <w:lvlText w:val="%1."/>
      <w:lvlJc w:val="left"/>
      <w:pPr>
        <w:tabs>
          <w:tab w:val="num" w:pos="990"/>
        </w:tabs>
        <w:ind w:left="990" w:hanging="420"/>
      </w:pPr>
      <w:rPr/>
    </w:lvl>
  </w:abstractNum>
  <w:abstractNum w:abstractNumId="9">
    <w:lvl w:ilvl="0">
      <w:start w:val="1"/>
      <w:numFmt w:val="decimal"/>
      <w:lvlText w:val="%1."/>
      <w:lvlJc w:val="left"/>
      <w:pPr>
        <w:tabs>
          <w:tab w:val="num" w:pos="990"/>
        </w:tabs>
        <w:ind w:left="990" w:hanging="420"/>
      </w:pPr>
      <w:rPr/>
    </w:lvl>
  </w:abstractNum>
  <w:abstractNum w:abstractNumId="10">
    <w:lvl w:ilvl="0">
      <w:start w:val="11"/>
      <w:numFmt w:val="decimal"/>
      <w:lvlText w:val="%1."/>
      <w:lvlJc w:val="left"/>
      <w:pPr>
        <w:tabs>
          <w:tab w:val="num" w:pos="990"/>
        </w:tabs>
        <w:ind w:left="990" w:hanging="420"/>
      </w:pPr>
      <w:rPr/>
    </w:lvl>
  </w:abstractNum>
  <w:abstractNum w:abstractNumId="11">
    <w:lvl w:ilvl="0">
      <w:start w:val="1"/>
      <w:numFmt w:val="decimal"/>
      <w:lvlText w:val="%1."/>
      <w:lvlJc w:val="left"/>
      <w:pPr>
        <w:tabs>
          <w:tab w:val="num" w:pos="990"/>
        </w:tabs>
        <w:ind w:left="990" w:hanging="420"/>
      </w:pPr>
      <w:rPr/>
    </w:lvl>
  </w:abstractNum>
  <w:abstractNum w:abstractNumId="12">
    <w:lvl w:ilvl="0">
      <w:start w:val="4"/>
      <w:numFmt w:val="lowerLetter"/>
      <w:lvlText w:val="%1."/>
      <w:lvlJc w:val="left"/>
      <w:pPr>
        <w:tabs>
          <w:tab w:val="num" w:pos="1440"/>
        </w:tabs>
        <w:ind w:left="144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rFonts w:ascii="Times New Roman TR;Courier New" w:hAnsi="Times New Roman TR;Courier New" w:cs="Times New Roman TR;Courier New"/>
      <w:b/>
    </w:rPr>
  </w:style>
  <w:style w:type="paragraph" w:styleId="Heading2">
    <w:name w:val="Heading 2"/>
    <w:basedOn w:val="Normal"/>
    <w:next w:val="Normal"/>
    <w:qFormat/>
    <w:pPr>
      <w:keepNext w:val="true"/>
      <w:numPr>
        <w:ilvl w:val="1"/>
        <w:numId w:val="1"/>
      </w:numPr>
      <w:outlineLvl w:val="1"/>
    </w:pPr>
    <w:rPr>
      <w:rFonts w:ascii="Times New Roman TR;Courier New" w:hAnsi="Times New Roman TR;Courier New" w:cs="Times New Roman TR;Courier New"/>
      <w:b/>
      <w:color w:val="FF00FF"/>
      <w:sz w:val="28"/>
    </w:rPr>
  </w:style>
  <w:style w:type="paragraph" w:styleId="Heading3">
    <w:name w:val="Heading 3"/>
    <w:basedOn w:val="Normal"/>
    <w:next w:val="Normal"/>
    <w:qFormat/>
    <w:pPr>
      <w:keepNext w:val="true"/>
      <w:numPr>
        <w:ilvl w:val="2"/>
        <w:numId w:val="1"/>
      </w:numPr>
      <w:tabs>
        <w:tab w:val="clear" w:pos="720"/>
        <w:tab w:val="left" w:pos="567" w:leader="none"/>
        <w:tab w:val="left" w:pos="993" w:leader="none"/>
      </w:tabs>
      <w:outlineLvl w:val="2"/>
    </w:pPr>
    <w:rPr>
      <w:rFonts w:ascii="Times New Roman TR;Courier New" w:hAnsi="Times New Roman TR;Courier New" w:cs="Times New Roman TR;Courier New"/>
      <w:color w:val="FF00FF"/>
      <w:sz w:val="28"/>
    </w:rPr>
  </w:style>
  <w:style w:type="paragraph" w:styleId="Heading4">
    <w:name w:val="Heading 4"/>
    <w:basedOn w:val="Normal"/>
    <w:next w:val="Normal"/>
    <w:qFormat/>
    <w:pPr>
      <w:keepNext w:val="true"/>
      <w:numPr>
        <w:ilvl w:val="3"/>
        <w:numId w:val="1"/>
      </w:numPr>
      <w:tabs>
        <w:tab w:val="clear" w:pos="720"/>
        <w:tab w:val="left" w:pos="567" w:leader="none"/>
        <w:tab w:val="left" w:pos="993" w:leader="none"/>
        <w:tab w:val="left" w:pos="1276" w:leader="none"/>
      </w:tabs>
      <w:outlineLvl w:val="3"/>
    </w:pPr>
    <w:rPr>
      <w:rFonts w:ascii="Tahoma" w:hAnsi="Tahoma" w:cs="Tahoma"/>
      <w:b/>
      <w:bCs/>
      <w:color w:val="FF0000"/>
      <w:sz w:val="28"/>
    </w:rPr>
  </w:style>
  <w:style w:type="paragraph" w:styleId="Heading5">
    <w:name w:val="Heading 5"/>
    <w:basedOn w:val="Normal"/>
    <w:next w:val="Normal"/>
    <w:qFormat/>
    <w:pPr>
      <w:keepNext w:val="true"/>
      <w:numPr>
        <w:ilvl w:val="4"/>
        <w:numId w:val="1"/>
      </w:numPr>
      <w:shd w:fill="CCCCCC" w:val="clear"/>
      <w:spacing w:lineRule="exact" w:line="580"/>
      <w:jc w:val="center"/>
      <w:outlineLvl w:val="4"/>
    </w:pPr>
    <w:rPr>
      <w:rFonts w:ascii="Tahoma" w:hAnsi="Tahoma" w:cs="Tahoma"/>
      <w:b/>
      <w:bCs/>
      <w:color w:val="CCFFCC"/>
      <w:spacing w:val="10"/>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CCFFCC"/>
      <w:sz w:val="22"/>
      <w:shd w:fill="CCCCCC" w:val="clear"/>
    </w:rPr>
  </w:style>
  <w:style w:type="paragraph" w:styleId="Heading7">
    <w:name w:val="Heading 7"/>
    <w:basedOn w:val="Normal"/>
    <w:next w:val="Normal"/>
    <w:qFormat/>
    <w:pPr>
      <w:keepNext w:val="true"/>
      <w:numPr>
        <w:ilvl w:val="6"/>
        <w:numId w:val="1"/>
      </w:numPr>
      <w:tabs>
        <w:tab w:val="clear" w:pos="720"/>
        <w:tab w:val="left" w:pos="567" w:leader="none"/>
        <w:tab w:val="left" w:pos="993" w:leader="none"/>
        <w:tab w:val="left" w:pos="6804" w:leader="none"/>
      </w:tabs>
      <w:ind w:firstLine="993"/>
      <w:outlineLvl w:val="6"/>
    </w:pPr>
    <w:rPr>
      <w:rFonts w:ascii="Tahoma" w:hAnsi="Tahoma" w:cs="Tahom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ResimYazs">
    <w:name w:val="Resim Yazısı"/>
    <w:basedOn w:val="Normal"/>
    <w:next w:val="Normal"/>
    <w:qFormat/>
    <w:pPr>
      <w:tabs>
        <w:tab w:val="clear" w:pos="720"/>
        <w:tab w:val="left" w:pos="567" w:leader="none"/>
        <w:tab w:val="left" w:pos="993" w:leader="none"/>
      </w:tabs>
    </w:pPr>
    <w:rPr>
      <w:rFonts w:ascii="Times New Roman TR;Courier New" w:hAnsi="Times New Roman TR;Courier New" w:cs="Times New Roman TR;Courier New"/>
      <w:color w:val="FF00FF"/>
      <w:sz w:val="28"/>
    </w:rPr>
  </w:style>
  <w:style w:type="paragraph" w:styleId="GvdeMetni2">
    <w:name w:val="Gövde Metni 2"/>
    <w:basedOn w:val="Normal"/>
    <w:qFormat/>
    <w:pPr>
      <w:pBdr>
        <w:top w:val="single" w:sz="4" w:space="1" w:color="000000"/>
        <w:left w:val="single" w:sz="4" w:space="4" w:color="000000"/>
        <w:bottom w:val="single" w:sz="4" w:space="1" w:color="000000"/>
        <w:right w:val="single" w:sz="4" w:space="4" w:color="000000"/>
      </w:pBdr>
      <w:shd w:fill="0000FF" w:val="clear"/>
      <w:tabs>
        <w:tab w:val="clear" w:pos="720"/>
        <w:tab w:val="left" w:pos="567" w:leader="none"/>
        <w:tab w:val="left" w:pos="993" w:leader="none"/>
      </w:tabs>
    </w:pPr>
    <w:rPr>
      <w:rFonts w:ascii="Times New Roman TR;Courier New" w:hAnsi="Times New Roman TR;Courier New" w:cs="Times New Roman TR;Courier New"/>
    </w:rPr>
  </w:style>
  <w:style w:type="paragraph" w:styleId="GvdeMetni3">
    <w:name w:val="Gövde Metni 3"/>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567" w:leader="none"/>
        <w:tab w:val="left" w:pos="993" w:leader="none"/>
      </w:tabs>
    </w:pPr>
    <w:rPr>
      <w:rFonts w:ascii="Times New Roman TR;Courier New" w:hAnsi="Times New Roman TR;Courier New" w:cs="Times New Roman TR;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4:54:00Z</dcterms:created>
  <dc:creator/>
  <dc:description/>
  <dc:language>en-US</dc:language>
  <cp:lastModifiedBy>Kenan ÇETİN</cp:lastModifiedBy>
  <dcterms:modified xsi:type="dcterms:W3CDTF">2002-09-05T17:38:00Z</dcterms:modified>
  <cp:revision>68</cp:revision>
  <dc:subject/>
  <dc:title/>
</cp:coreProperties>
</file>