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595959" w:val="clear"/>
        <w:tabs>
          <w:tab w:val="clear" w:pos="720"/>
          <w:tab w:val="left" w:pos="567" w:leader="none"/>
          <w:tab w:val="left" w:pos="993" w:leader="none"/>
          <w:tab w:val="left" w:pos="1276" w:leader="none"/>
        </w:tabs>
        <w:jc w:val="center"/>
        <w:rPr>
          <w:rFonts w:ascii="Tahoma" w:hAnsi="Tahoma" w:cs="Tahoma"/>
          <w:b/>
          <w:b/>
          <w:bCs/>
          <w:color w:val="99CCFF"/>
          <w:sz w:val="36"/>
        </w:rPr>
      </w:pPr>
      <w:r>
        <w:rPr>
          <w:rFonts w:cs="Tahoma" w:ascii="Tahoma" w:hAnsi="Tahoma"/>
          <w:b/>
          <w:bCs/>
          <w:color w:val="99CCFF"/>
          <w:sz w:val="36"/>
        </w:rPr>
        <w:t>3. SINIF – Ünite Planları</w:t>
      </w:r>
    </w:p>
    <w:p>
      <w:pPr>
        <w:pStyle w:val="Normal"/>
        <w:tabs>
          <w:tab w:val="clear" w:pos="720"/>
          <w:tab w:val="left" w:pos="567" w:leader="none"/>
          <w:tab w:val="left" w:pos="851" w:leader="none"/>
        </w:tabs>
        <w:rPr>
          <w:rFonts w:ascii="Tahoma" w:hAnsi="Tahoma" w:cs="Tahoma"/>
          <w:b/>
          <w:b/>
          <w:bCs/>
          <w:color w:val="99CCFF"/>
          <w:sz w:val="22"/>
        </w:rPr>
      </w:pPr>
      <w:r>
        <w:rPr>
          <w:rFonts w:cs="Tahoma" w:ascii="Tahoma" w:hAnsi="Tahoma"/>
          <w:b/>
          <w:bCs/>
          <w:color w:val="99CCFF"/>
          <w:sz w:val="22"/>
        </w:rPr>
      </w:r>
    </w:p>
    <w:p>
      <w:pPr>
        <w:pStyle w:val="Heading1"/>
        <w:tabs>
          <w:tab w:val="left" w:pos="567" w:leader="none"/>
          <w:tab w:val="left" w:pos="851" w:leader="none"/>
          <w:tab w:val="left" w:pos="1134" w:leader="none"/>
        </w:tabs>
        <w:rPr>
          <w:b/>
          <w:b/>
          <w:bCs/>
          <w:color w:val="FF0000"/>
          <w:sz w:val="28"/>
        </w:rPr>
      </w:pPr>
      <w:r>
        <w:rPr>
          <w:rStyle w:val="Style11"/>
          <w:rFonts w:cs="Tahoma" w:ascii="Tahoma" w:hAnsi="Tahoma"/>
          <w:b/>
          <w:bCs/>
          <w:color w:val="FF0000"/>
        </w:rPr>
        <w:t>DERS</w:t>
        <w:tab/>
        <w:t>:</w:t>
        <w:tab/>
        <w:t>HAYAT BİLGİSİ</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  1</w:t>
      </w:r>
    </w:p>
    <w:p>
      <w:pPr>
        <w:pStyle w:val="Heading3"/>
        <w:rPr>
          <w:rFonts w:ascii="Tahoma" w:hAnsi="Tahoma" w:cs="Tahoma"/>
          <w:sz w:val="22"/>
        </w:rPr>
      </w:pPr>
      <w:r>
        <w:rPr>
          <w:rFonts w:cs="Tahoma" w:ascii="Tahoma" w:hAnsi="Tahoma"/>
          <w:sz w:val="22"/>
        </w:rPr>
        <w:t>ÜNİTENİN ADI : OKULUMUZ AÇILDI</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 2</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NİN ADI : BİLİNÇLİ TÜKETİCİLİK VE VERİMLİLİK</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SÜRE : ... / ... / ....  -  ... /... / ....   (......  İŞ GÜNÜ)</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ÜNİTE 1: OKULUMUZ AÇILDI</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 xml:space="preserve"> Okula kavuşmanın sevincini duy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kulun açılış törenine katı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Öğretmenine kavuştuğu için sevindiğ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rkadaşlarına kavuştuğu için sevindiğini söyleme/yazma</w:t>
      </w:r>
    </w:p>
    <w:p>
      <w:pPr>
        <w:pStyle w:val="Normal"/>
        <w:tabs>
          <w:tab w:val="clear" w:pos="720"/>
          <w:tab w:val="left" w:pos="567" w:leader="none"/>
          <w:tab w:val="left" w:pos="851" w:leader="none"/>
          <w:tab w:val="left" w:pos="1134" w:leader="none"/>
        </w:tabs>
        <w:rPr/>
      </w:pPr>
      <w:r>
        <w:rPr>
          <w:rFonts w:cs="Tahoma" w:ascii="Tahoma" w:hAnsi="Tahoma"/>
          <w:b/>
          <w:sz w:val="22"/>
        </w:rPr>
        <w:t>HEDEF VI :</w:t>
      </w:r>
      <w:r>
        <w:rPr>
          <w:rFonts w:cs="Tahoma" w:ascii="Tahoma" w:hAnsi="Tahoma"/>
          <w:sz w:val="22"/>
        </w:rPr>
        <w:t xml:space="preserve"> İlköğretim Haftasının anlam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kulun açıldığı haftanın İlköğretim Haftası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erkesin okuması gerekt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Okuma yazmanın yarar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lköğretimin temel bilgi ve beceriler kazandır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üzenli olarak kitap okumanın, okuma alışkanlığını kazandırdığını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Okula Dönüş</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Okulun Açılış Gün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İlköğretim Haftası</w:t>
      </w:r>
    </w:p>
    <w:p>
      <w:pPr>
        <w:pStyle w:val="Normal"/>
        <w:tabs>
          <w:tab w:val="clear" w:pos="720"/>
          <w:tab w:val="left" w:pos="567" w:leader="none"/>
          <w:tab w:val="left" w:pos="851" w:leader="none"/>
          <w:tab w:val="left" w:pos="1134" w:leader="none"/>
        </w:tabs>
        <w:rPr/>
      </w:pPr>
      <w:r>
        <w:rPr>
          <w:rFonts w:cs="Tahoma" w:ascii="Tahoma" w:hAnsi="Tahoma"/>
          <w:b/>
          <w:sz w:val="22"/>
        </w:rPr>
        <w:t>HEDEF VII :</w:t>
      </w:r>
      <w:r>
        <w:rPr>
          <w:rFonts w:cs="Tahoma" w:ascii="Tahoma" w:hAnsi="Tahoma"/>
          <w:sz w:val="22"/>
        </w:rPr>
        <w:tab/>
        <w:t xml:space="preserve"> Tatili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Tatilini nasıl geçird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atilde gördüğü yerleri tanı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atilin kendisine neler kazandırdığını açık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Tatili Nasıl Geçirdi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Tatilin Ön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Tatili Daha Verimli Geçirme</w:t>
      </w:r>
    </w:p>
    <w:p>
      <w:pPr>
        <w:pStyle w:val="Normal"/>
        <w:tabs>
          <w:tab w:val="clear" w:pos="720"/>
          <w:tab w:val="left" w:pos="567" w:leader="none"/>
          <w:tab w:val="left" w:pos="851" w:leader="none"/>
          <w:tab w:val="left" w:pos="1134" w:leader="none"/>
        </w:tabs>
        <w:rPr/>
      </w:pPr>
      <w:r>
        <w:rPr>
          <w:rFonts w:cs="Tahoma" w:ascii="Tahoma" w:hAnsi="Tahoma"/>
          <w:b/>
          <w:sz w:val="22"/>
        </w:rPr>
        <w:t>HEDEF II :</w:t>
      </w:r>
      <w:r>
        <w:rPr>
          <w:rFonts w:cs="Tahoma" w:ascii="Tahoma" w:hAnsi="Tahoma"/>
          <w:sz w:val="22"/>
        </w:rPr>
        <w:t xml:space="preserve"> Dershanenin okul içindeki yerini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ershanenin okul içindeki y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len bir bölümün/odanın, dershanemize göre yerini tarif etme</w:t>
      </w:r>
    </w:p>
    <w:p>
      <w:pPr>
        <w:pStyle w:val="Normal"/>
        <w:tabs>
          <w:tab w:val="clear" w:pos="720"/>
          <w:tab w:val="left" w:pos="567" w:leader="none"/>
          <w:tab w:val="left" w:pos="851" w:leader="none"/>
          <w:tab w:val="left" w:pos="1134" w:leader="none"/>
        </w:tabs>
        <w:rPr/>
      </w:pPr>
      <w:r>
        <w:rPr>
          <w:rFonts w:cs="Tahoma" w:ascii="Tahoma" w:hAnsi="Tahoma"/>
          <w:b/>
          <w:sz w:val="22"/>
        </w:rPr>
        <w:t>HEDEF IX :</w:t>
      </w:r>
      <w:r>
        <w:rPr>
          <w:rFonts w:cs="Tahoma" w:ascii="Tahoma" w:hAnsi="Tahoma"/>
          <w:sz w:val="22"/>
        </w:rPr>
        <w:t xml:space="preserve"> Okuldaki araç ve gereçleri düzenli kull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kuldaki araç ve gereçleri dikkatli ve özenli ku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ldaki araç - gereçleri kullandıktan sonra yerine koyma</w:t>
      </w:r>
    </w:p>
    <w:p>
      <w:pPr>
        <w:pStyle w:val="Normal"/>
        <w:tabs>
          <w:tab w:val="clear" w:pos="720"/>
          <w:tab w:val="left" w:pos="567" w:leader="none"/>
          <w:tab w:val="left" w:pos="851" w:leader="none"/>
          <w:tab w:val="left" w:pos="1134" w:leader="none"/>
        </w:tabs>
        <w:rPr/>
      </w:pPr>
      <w:r>
        <w:rPr>
          <w:rFonts w:cs="Tahoma" w:ascii="Tahoma" w:hAnsi="Tahoma"/>
          <w:b/>
          <w:sz w:val="22"/>
        </w:rPr>
        <w:t>HEDEF VIII :</w:t>
      </w:r>
      <w:r>
        <w:rPr>
          <w:rFonts w:cs="Tahoma" w:ascii="Tahoma" w:hAnsi="Tahoma"/>
          <w:sz w:val="22"/>
        </w:rPr>
        <w:t xml:space="preserve"> Dershaneyi temiz kull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ırasını temiz tu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öpleri, çöp sepetine 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ershaneyi havaland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ershaneyi temiz kullanmayanları uyar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Yeni Dershanem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Dershanemizin Yeri</w:t>
      </w:r>
    </w:p>
    <w:p>
      <w:pPr>
        <w:pStyle w:val="Normal"/>
        <w:tabs>
          <w:tab w:val="clear" w:pos="720"/>
          <w:tab w:val="left" w:pos="567" w:leader="none"/>
          <w:tab w:val="left" w:pos="851" w:leader="none"/>
          <w:tab w:val="left" w:pos="1134" w:leader="none"/>
        </w:tabs>
        <w:rPr/>
      </w:pPr>
      <w:r>
        <w:rPr>
          <w:rFonts w:cs="Tahoma" w:ascii="Tahoma" w:hAnsi="Tahoma"/>
          <w:sz w:val="22"/>
        </w:rPr>
        <w:tab/>
        <w:tab/>
        <w:t>2.</w:t>
        <w:tab/>
        <w:t>Okulda ve Dershanemizde Bulunan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Araç - Gereçlerin Kullanılmasında Nelere Dikkat Etmeliy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Dershanemizin Temizliği</w:t>
      </w:r>
    </w:p>
    <w:p>
      <w:pPr>
        <w:pStyle w:val="Normal"/>
        <w:tabs>
          <w:tab w:val="clear" w:pos="720"/>
          <w:tab w:val="left" w:pos="567" w:leader="none"/>
          <w:tab w:val="left" w:pos="851" w:leader="none"/>
          <w:tab w:val="left" w:pos="1134" w:leader="none"/>
        </w:tabs>
        <w:rPr/>
      </w:pPr>
      <w:r>
        <w:rPr>
          <w:rFonts w:cs="Tahoma" w:ascii="Tahoma" w:hAnsi="Tahoma"/>
          <w:b/>
          <w:sz w:val="22"/>
        </w:rPr>
        <w:t>HEDEF III :</w:t>
      </w:r>
      <w:r>
        <w:rPr>
          <w:rFonts w:cs="Tahoma" w:ascii="Tahoma" w:hAnsi="Tahoma"/>
          <w:sz w:val="22"/>
        </w:rPr>
        <w:t xml:space="preserve"> Okulunu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kulun adıyla ilgili bilgiler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lun adresini doğru olarak söyleme/yaz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Ç.</w:t>
        <w:tab/>
        <w:t>Okulumu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Okulumuzun Adı ve Kuruluşu</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Okulumuzun Adresi</w:t>
      </w:r>
    </w:p>
    <w:p>
      <w:pPr>
        <w:pStyle w:val="Normal"/>
        <w:tabs>
          <w:tab w:val="clear" w:pos="720"/>
          <w:tab w:val="left" w:pos="567" w:leader="none"/>
          <w:tab w:val="left" w:pos="851" w:leader="none"/>
          <w:tab w:val="left" w:pos="1134" w:leader="none"/>
        </w:tabs>
        <w:rPr/>
      </w:pPr>
      <w:r>
        <w:rPr>
          <w:rFonts w:cs="Tahoma" w:ascii="Tahoma" w:hAnsi="Tahoma"/>
          <w:b/>
          <w:sz w:val="22"/>
        </w:rPr>
        <w:t>HEDEF XI :</w:t>
      </w:r>
      <w:r>
        <w:rPr>
          <w:rFonts w:cs="Tahoma" w:ascii="Tahoma" w:hAnsi="Tahoma"/>
          <w:sz w:val="22"/>
        </w:rPr>
        <w:t xml:space="preserve"> Okul düzeni ile ilgili kurallara 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kula zamanında ge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erslere zamanında girip çı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erste başkalarını rahatsız etm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oridorlarda başkalarını rahatsız etm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Merdivenleri, sağdan inip çı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Muslukları açık bırakm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Lâvabo ve tuvaletleri temiz kullanma</w:t>
      </w:r>
    </w:p>
    <w:p>
      <w:pPr>
        <w:pStyle w:val="Normal"/>
        <w:tabs>
          <w:tab w:val="clear" w:pos="720"/>
          <w:tab w:val="left" w:pos="567" w:leader="none"/>
          <w:tab w:val="left" w:pos="851" w:leader="none"/>
          <w:tab w:val="left" w:pos="1134" w:leader="none"/>
        </w:tabs>
        <w:rPr/>
      </w:pPr>
      <w:r>
        <w:rPr>
          <w:rFonts w:cs="Tahoma" w:ascii="Tahoma" w:hAnsi="Tahoma"/>
          <w:b/>
          <w:sz w:val="22"/>
        </w:rPr>
        <w:t>HEDEF X :</w:t>
      </w:r>
      <w:r>
        <w:rPr>
          <w:rFonts w:cs="Tahoma" w:ascii="Tahoma" w:hAnsi="Tahoma"/>
          <w:sz w:val="22"/>
        </w:rPr>
        <w:t xml:space="preserve"> Okulda iyi ilişkiler kur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Öğretmenlerine saygılı o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rkadaşlarına saygılı o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rkadaşlarına hoşgörülü o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Okuldaki görevlilere saygılı o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Arkadaşları ile dayanışma içinde ol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D.</w:t>
        <w:tab/>
        <w:t>Okul Düzen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Bize Düşen Görev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Okuldaki İlişkilerimiz</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IV : </w:t>
      </w:r>
      <w:r>
        <w:rPr>
          <w:rFonts w:cs="Tahoma" w:ascii="Tahoma" w:hAnsi="Tahoma"/>
          <w:sz w:val="22"/>
        </w:rPr>
        <w:t>Eğitici kollar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ğitici kolların amac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ınıfta kurulacak eğitici kolların ad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revli olduğu eğitici kolun işlevlerini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E.</w:t>
        <w:tab/>
        <w:t>Eğitici Kol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Ad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Görevleri</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V : </w:t>
      </w:r>
      <w:r>
        <w:rPr>
          <w:rFonts w:cs="Tahoma" w:ascii="Tahoma" w:hAnsi="Tahoma"/>
          <w:sz w:val="22"/>
        </w:rPr>
        <w:t>Sınıfta yapılan seçimlerde demokratik yaşayışın koşullarına 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ınıf başkanı seçimine katı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ınıfta yapılan eğitsel kol seçimlerine katı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reve seçilen arkadaşlarını kut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F.</w:t>
        <w:tab/>
        <w:t>Sınıfta Seçi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Sınıf Başkanının Seçi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Eğitici Kol Görevlilerinin Seçi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oru - ceva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art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nce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Uygu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 ve 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Okulun yetiştirdiği ünlü kiş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artpostallar, broşürler, fotoğraf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Seçim sandığı (kutu), oy pusulas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lköğretimin önemini anlatan afişler, levhalar, resi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lun yerleşim plân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emizlik Kuralları Levh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Okulun tarihçesini açıklayan levh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Okulun Düzeni ve Okulda Uygulanacak Kurallar Levhas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kulumuz Yaşarke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lköğretimin önemini anlatan film</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zlem formundaki ilgili hedef davranışların gözlenip belirt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ayanışma, hoşgörü”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ÜNİTE 2 : BİLİNÇLİ TÜKETİCİLİK VE VERİMLİLİK</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ab/>
        <w:t>İhtiyaçlarımızı belir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Yaşamımızı sürdürebilmek için temel ihtiyaçlarımızın beslenme, barınma, giyinme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iğer ihtiyaçlarımızın, sosyal ihtiyaçlar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İhtiyaçlarımız</w:t>
      </w:r>
    </w:p>
    <w:p>
      <w:pPr>
        <w:pStyle w:val="Normal"/>
        <w:tabs>
          <w:tab w:val="clear" w:pos="720"/>
          <w:tab w:val="left" w:pos="567" w:leader="none"/>
          <w:tab w:val="left" w:pos="851" w:leader="none"/>
          <w:tab w:val="left" w:pos="1134" w:leader="none"/>
        </w:tabs>
        <w:rPr/>
      </w:pPr>
      <w:r>
        <w:rPr>
          <w:rFonts w:cs="Tahoma" w:ascii="Tahoma" w:hAnsi="Tahoma"/>
          <w:b/>
          <w:sz w:val="22"/>
        </w:rPr>
        <w:t>HEDEF II :</w:t>
      </w:r>
      <w:r>
        <w:rPr>
          <w:rFonts w:cs="Tahoma" w:ascii="Tahoma" w:hAnsi="Tahoma"/>
          <w:sz w:val="22"/>
        </w:rPr>
        <w:tab/>
        <w:t>Tüketimde plânlı olman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lış verişe çıkarken ihtiyaçlarımızı öncelik sırasına göre liste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htiyaçlarımızı bütçemize göre plânlamanın gereğini açık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Plânlı Tüketi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İhtiyaçlarımızın Önem Sıras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İhtiyaçlarımızı Bütçemize Göre Ayarla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III : </w:t>
      </w:r>
      <w:r>
        <w:rPr>
          <w:rFonts w:cs="Tahoma" w:ascii="Tahoma" w:hAnsi="Tahoma"/>
          <w:sz w:val="22"/>
        </w:rPr>
        <w:t>Alış verişte bilinçli olmanın gereğ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Tüketim maddelerinde kaliteyi gösteren özellikler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iyecek maddelerinin üzerindeki üretim ve son kullanma tarihini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ürk Standartları Enstitüsü (TSE) damgası ve garanti belgesinin önemin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lış verişten önce aynı kalitedeki malların fiyatlarını araştırmanın gereğin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Alış veriş sonunda gerekli belgelerin alınmasının önemini söyleme</w:t>
      </w:r>
    </w:p>
    <w:p>
      <w:pPr>
        <w:pStyle w:val="Normal"/>
        <w:tabs>
          <w:tab w:val="clear" w:pos="720"/>
          <w:tab w:val="left" w:pos="567" w:leader="none"/>
          <w:tab w:val="left" w:pos="851" w:leader="none"/>
          <w:tab w:val="left" w:pos="1134" w:leader="none"/>
        </w:tabs>
        <w:rPr/>
      </w:pPr>
      <w:r>
        <w:rPr>
          <w:rFonts w:cs="Tahoma" w:ascii="Tahoma" w:hAnsi="Tahoma"/>
          <w:b/>
          <w:sz w:val="22"/>
        </w:rPr>
        <w:t>HEDEF IV :</w:t>
      </w:r>
      <w:r>
        <w:rPr>
          <w:rFonts w:cs="Tahoma" w:ascii="Tahoma" w:hAnsi="Tahoma"/>
          <w:sz w:val="22"/>
        </w:rPr>
        <w:t xml:space="preserve"> Bilinçli bir alış veriş için gerekli kurallara 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Yiyecek maddeleri üzerindeki üretim ve son kullanma tarihlerine b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ürk Standartları Enstitüsü damgasına b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ynı kalitedeki malların farklı satış yerlerindeki fiyatlarına b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lış verişten sonra fiş, fatura gibi belgeleri a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atın alınması düşünülen ürünü, görmeden satın almama</w:t>
      </w:r>
    </w:p>
    <w:p>
      <w:pPr>
        <w:pStyle w:val="Normal"/>
        <w:tabs>
          <w:tab w:val="clear" w:pos="720"/>
          <w:tab w:val="left" w:pos="567" w:leader="none"/>
          <w:tab w:val="left" w:pos="851" w:leader="none"/>
          <w:tab w:val="left" w:pos="1134" w:leader="none"/>
        </w:tabs>
        <w:rPr/>
      </w:pPr>
      <w:r>
        <w:rPr>
          <w:rFonts w:cs="Tahoma" w:ascii="Tahoma" w:hAnsi="Tahoma"/>
          <w:b/>
          <w:sz w:val="22"/>
        </w:rPr>
        <w:t>HEDEF V :</w:t>
      </w:r>
      <w:r>
        <w:rPr>
          <w:rFonts w:cs="Tahoma" w:ascii="Tahoma" w:hAnsi="Tahoma"/>
          <w:sz w:val="22"/>
        </w:rPr>
        <w:t xml:space="preserve"> Tüketici davranışlarında reklâmların etkis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eklâmların, tüketiciyi bilgilendirmenin yanında kâr amaçlarının da olduğunu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Reklâmı yapılan mal ve hizmetler arasından, ihtiyacına en uygun olanı nasıl seçeceğin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Reklâmı yapılan mal ve hizmetler arasından aile bütçesine en uygun olanı nasıl seçeceğin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azı aldatıcı ve haksız reklâmların, tüketiciyi zor durumda bırakabileceğin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atın alınması düşünülen ürünün, neden görülerek alınması gerektiğini açık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Alış Verişlerimizde Nelere Dikkat Etmeliy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Malın Kalit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Bütçeye Uygunlu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Tüketim Bilinc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Reklâmların Etki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b/>
          <w:sz w:val="22"/>
        </w:rPr>
        <w:t xml:space="preserve">HEDEF VI : </w:t>
      </w:r>
      <w:r>
        <w:rPr>
          <w:rFonts w:cs="Tahoma" w:ascii="Tahoma" w:hAnsi="Tahoma"/>
          <w:sz w:val="22"/>
        </w:rPr>
        <w:t>Tüketicinin korunmasın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alın satın alınmasında doğru bir seçim yapılabilmesi için gerekli olan bilgiler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klarına sahip çıkmanın tüketicinin korunması açısından önemini söyleme</w:t>
      </w:r>
    </w:p>
    <w:p>
      <w:pPr>
        <w:pStyle w:val="Normal"/>
        <w:tabs>
          <w:tab w:val="clear" w:pos="720"/>
          <w:tab w:val="left" w:pos="567" w:leader="none"/>
          <w:tab w:val="left" w:pos="851" w:leader="none"/>
          <w:tab w:val="left" w:pos="1134" w:leader="none"/>
        </w:tabs>
        <w:rPr/>
      </w:pPr>
      <w:r>
        <w:rPr>
          <w:rFonts w:cs="Tahoma" w:ascii="Tahoma" w:hAnsi="Tahoma"/>
          <w:sz w:val="22"/>
        </w:rPr>
        <w:tab/>
        <w:t>3.</w:t>
        <w:tab/>
        <w:t>Sağlığa zararlı yiyecek/içeceklerin satın alınmaması gereğini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üvenilir olmayan malların satın alınmaması gereğini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Tüketicinin haklarının yanında sorumluluklarının da olduğunu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Hatalı ve bozuk bir mal alındığında, ne yapılması gerektiğini açık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Ç.</w:t>
        <w:tab/>
        <w:t>Tüketici Olarak Haklarımız (Malın Değiştirilmesi, Geri  Verilmesi, Resmî ve Gönüllü Kuruluşlara Başvurma)</w:t>
      </w:r>
    </w:p>
    <w:p>
      <w:pPr>
        <w:pStyle w:val="Normal"/>
        <w:tabs>
          <w:tab w:val="clear" w:pos="720"/>
          <w:tab w:val="left" w:pos="567" w:leader="none"/>
          <w:tab w:val="left" w:pos="851" w:leader="none"/>
          <w:tab w:val="left" w:pos="1134" w:leader="none"/>
        </w:tabs>
        <w:rPr/>
      </w:pPr>
      <w:r>
        <w:rPr>
          <w:rFonts w:cs="Tahoma" w:ascii="Tahoma" w:hAnsi="Tahoma"/>
          <w:b/>
          <w:sz w:val="22"/>
        </w:rPr>
        <w:t>HEDEF VII :</w:t>
      </w:r>
      <w:r>
        <w:rPr>
          <w:rFonts w:cs="Tahoma" w:ascii="Tahoma" w:hAnsi="Tahoma"/>
          <w:sz w:val="22"/>
        </w:rPr>
        <w:tab/>
        <w:t xml:space="preserve"> Tutumlu olman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Parayı ihtiyacına göre harcamanın önemini söyleme</w:t>
      </w:r>
    </w:p>
    <w:p>
      <w:pPr>
        <w:pStyle w:val="Normal"/>
        <w:tabs>
          <w:tab w:val="clear" w:pos="720"/>
          <w:tab w:val="left" w:pos="567" w:leader="none"/>
          <w:tab w:val="left" w:pos="851" w:leader="none"/>
          <w:tab w:val="left" w:pos="1134" w:leader="none"/>
        </w:tabs>
        <w:rPr/>
      </w:pPr>
      <w:r>
        <w:rPr>
          <w:rFonts w:cs="Tahoma" w:ascii="Tahoma" w:hAnsi="Tahoma"/>
          <w:sz w:val="22"/>
        </w:rPr>
        <w:tab/>
        <w:t>2.</w:t>
        <w:tab/>
        <w:t>Zamanı bilinçli kullan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lektrik, su, odun, kömür, gaz gibi kaynakları bilinçli kullanmanın önemin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raç-gereç kullanımında tutumlu olmaya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Giysi alımında tutumlu olmaya örnekler ver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D.</w:t>
        <w:tab/>
        <w:t>Tüketimde Tutumlulu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Parada</w:t>
      </w:r>
    </w:p>
    <w:p>
      <w:pPr>
        <w:pStyle w:val="Normal"/>
        <w:tabs>
          <w:tab w:val="clear" w:pos="720"/>
          <w:tab w:val="left" w:pos="567" w:leader="none"/>
          <w:tab w:val="left" w:pos="851" w:leader="none"/>
          <w:tab w:val="left" w:pos="1134" w:leader="none"/>
        </w:tabs>
        <w:rPr/>
      </w:pPr>
      <w:r>
        <w:rPr>
          <w:rFonts w:cs="Tahoma" w:ascii="Tahoma" w:hAnsi="Tahoma"/>
          <w:sz w:val="22"/>
        </w:rPr>
        <w:tab/>
        <w:tab/>
        <w:t>2.</w:t>
        <w:tab/>
        <w:t>Zamand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Enerjid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Diğer Tüketim Maddelerinde</w:t>
      </w:r>
    </w:p>
    <w:p>
      <w:pPr>
        <w:pStyle w:val="Normal"/>
        <w:tabs>
          <w:tab w:val="clear" w:pos="720"/>
          <w:tab w:val="left" w:pos="567" w:leader="none"/>
          <w:tab w:val="left" w:pos="851" w:leader="none"/>
          <w:tab w:val="left" w:pos="1134" w:leader="none"/>
        </w:tabs>
        <w:rPr/>
      </w:pPr>
      <w:r>
        <w:rPr>
          <w:rFonts w:cs="Tahoma" w:ascii="Tahoma" w:hAnsi="Tahoma"/>
          <w:b/>
          <w:sz w:val="22"/>
        </w:rPr>
        <w:t>HEDEF VIII :</w:t>
      </w:r>
      <w:r>
        <w:rPr>
          <w:rFonts w:cs="Tahoma" w:ascii="Tahoma" w:hAnsi="Tahoma"/>
          <w:sz w:val="22"/>
        </w:rPr>
        <w:t xml:space="preserve">  Verimli olman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Zamanda verimli ol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giyi davranışa dönüştürmenin önemini söyleme</w:t>
      </w:r>
    </w:p>
    <w:p>
      <w:pPr>
        <w:pStyle w:val="Normal"/>
        <w:tabs>
          <w:tab w:val="clear" w:pos="720"/>
          <w:tab w:val="left" w:pos="567" w:leader="none"/>
          <w:tab w:val="left" w:pos="851" w:leader="none"/>
          <w:tab w:val="left" w:pos="1134" w:leader="none"/>
        </w:tabs>
        <w:rPr/>
      </w:pPr>
      <w:r>
        <w:rPr>
          <w:rFonts w:cs="Tahoma" w:ascii="Tahoma" w:hAnsi="Tahoma"/>
          <w:sz w:val="22"/>
        </w:rPr>
        <w:tab/>
        <w:t>3.</w:t>
        <w:tab/>
        <w:t>Yeni düşüncelere açık olabilmeni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oru sormanın gerekli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Farklı bilgi kaynaklarından yararlan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Şişe, kâğıt, plâstik, alüminyum vb. atıkların değerlendirilmesi gerektiğini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E.</w:t>
        <w:tab/>
        <w:t>Nasıl Verimli Oluruz?</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nya Çocuk Günü (Ekim ayının ilk pazartesi gün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vanları Koruma Günü (4 Eki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ünya Gıda Günü - Beslenme ve Gıda İsrafını Önleme Haftası (9 - 16 Eki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Mahallî Kurtuluş Günü (Olan yerlerde ve zamand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oru - ceva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art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ezi - gözle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Rol yap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 ve 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aynak kiş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Tutumlulukla ilgili yayın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lış veriş yapılırken dikkat edilecek özellikleri gösteren resi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utumlu olma konusunda levha ve resi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htiyaçlarımızı gösteren resim ve levh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lış Verişte Dikkat Edilecek Kural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mlilik ve Bilinçli Tüketicili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nsanların Birbirine İhtiyac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Öğrenci davranışlarının gözlenmesi, gözlem sonucunun forma işaret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Plân, verim, tüketim, tüketici, ihtiyaç, TSE damgası, garanti belgesi, bütçe, imal tarihi, son kullanma tarihi”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 w:val="left" w:pos="1134" w:leader="none"/>
        </w:tabs>
        <w:rPr>
          <w:rStyle w:val="Style11"/>
          <w:rFonts w:ascii="Tahoma" w:hAnsi="Tahoma" w:cs="Tahoma"/>
          <w:sz w:val="22"/>
        </w:rPr>
      </w:pPr>
      <w:r>
        <w:rPr>
          <w:rFonts w:cs="Tahoma" w:ascii="Tahoma" w:hAnsi="Tahoma"/>
          <w:sz w:val="22"/>
        </w:rPr>
      </w:r>
    </w:p>
    <w:p>
      <w:pPr>
        <w:pStyle w:val="Heading8"/>
        <w:rPr/>
      </w:pPr>
      <w:r>
        <w:rPr>
          <w:rStyle w:val="Style11"/>
          <w:rFonts w:cs="Tahoma"/>
          <w:b/>
          <w:bCs/>
          <w:color w:val="FF0000"/>
        </w:rPr>
        <w:t>DERS</w:t>
        <w:tab/>
        <w:t>:</w:t>
        <w:tab/>
        <w:t>TÜRKÇE</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A.</w:t>
        <w:tab/>
        <w:t xml:space="preserve">ANLAMA </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sli ve sessiz oku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ınıf, okul, çocuk kitaplıklarından; canlı kaynaklardan vb.nden yarar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inleme, izleme ve okuma yoluyla ilgi uyandırarak çevresini tanıyabilme bilgi, beceri ve alışkanlığ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1.</w:t>
        <w:tab/>
        <w:t>Dinleme ve izleme tekniği bakımından:</w:t>
      </w:r>
    </w:p>
    <w:p>
      <w:pPr>
        <w:pStyle w:val="Normal"/>
        <w:numPr>
          <w:ilvl w:val="0"/>
          <w:numId w:val="12"/>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Sırada ve sandalyede uygun şekilde otur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Sınıfta ve kümede yapılan konuşmaları, konuşmacıların sözünü kesmeden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Okuyandan ya da anlatandan 8 - 10 dakikalık bir masalı dinleyebilmek.</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2.</w:t>
        <w:tab/>
        <w:t>Oku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Okuma sırasında, kitap ile göz arasındaki uzaklığı, göz sağlığına uygun olarak ayar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Okuma parçalarını doğal bir sesle ve doğru olarak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Sesli ve sessiz okuma tekniklerini doğru olarak uygulayabilmek.</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3.</w:t>
        <w:tab/>
        <w:t>Anlama tekniği bakımından:</w:t>
      </w:r>
    </w:p>
    <w:p>
      <w:pPr>
        <w:pStyle w:val="Normal"/>
        <w:tabs>
          <w:tab w:val="clear" w:pos="720"/>
          <w:tab w:val="left" w:pos="567" w:leader="none"/>
          <w:tab w:val="left" w:pos="851" w:leader="none"/>
          <w:tab w:val="left" w:pos="1134" w:leader="none"/>
        </w:tabs>
        <w:rPr/>
      </w:pPr>
      <w:r>
        <w:rPr>
          <w:rFonts w:cs="Tahoma" w:ascii="Tahoma" w:hAnsi="Tahoma"/>
          <w:sz w:val="22"/>
        </w:rPr>
        <w:tab/>
        <w:tab/>
        <w:t>a.</w:t>
        <w:tab/>
        <w:t>Resimleri, metnin ilgili bölümleriyle yorum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inlenen ve okunan bir masal ya da öyküye başlık bula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B.</w:t>
        <w:tab/>
        <w:t>ANLATIM</w:t>
      </w:r>
    </w:p>
    <w:p>
      <w:pPr>
        <w:pStyle w:val="TextBody"/>
        <w:tabs>
          <w:tab w:val="clear" w:pos="567"/>
          <w:tab w:val="left" w:pos="426" w:leader="none"/>
          <w:tab w:val="left" w:pos="851" w:leader="none"/>
          <w:tab w:val="left" w:pos="1134" w:leader="none"/>
        </w:tabs>
        <w:rPr>
          <w:rFonts w:ascii="Tahoma" w:hAnsi="Tahoma" w:cs="Tahoma"/>
          <w:sz w:val="22"/>
        </w:rPr>
      </w:pPr>
      <w:r>
        <w:rPr>
          <w:rFonts w:cs="Tahoma" w:ascii="Tahoma" w:hAnsi="Tahoma"/>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endinin, öğretmeninin, aile bireylerinin adlarını, ev ve okul adresini söyleyip yaz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üzeye uygun sorular düzenleyebilme, sorulara karşılık ve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linen kısa bir masalı, bir öyküyü, izlenen bir olayı, düzeye uygun bir filmi, öğrenilen bir yeri anlat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u yaş grubunun kullanması gereken yazım kurallarını uygulayabilme, noktalama işaretlerini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irlikte çalışabilme, iş birliği yapabilme ve yardımlaşabilme; bilgi,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Sözlü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Sınıfça yapılan anlama etkinliklerinde varılan sonuçları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5 - 6 kelimelik bir soruya karşılık ve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Küme ve sınıf tartışmalarına katıl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Resimleri yorumlayabilmek; olaylar dizisine bağlı olarak anlatabilmek.</w:t>
      </w:r>
    </w:p>
    <w:p>
      <w:pPr>
        <w:pStyle w:val="TextBody"/>
        <w:rPr>
          <w:rFonts w:ascii="Tahoma" w:hAnsi="Tahoma" w:cs="Tahoma"/>
          <w:sz w:val="22"/>
        </w:rPr>
      </w:pPr>
      <w:r>
        <w:rPr>
          <w:rFonts w:cs="Tahoma" w:ascii="Tahoma" w:hAnsi="Tahoma"/>
          <w:sz w:val="22"/>
        </w:rPr>
        <w:tab/>
        <w:t>2.</w:t>
        <w:tab/>
        <w:t>Yazılı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Anlama etkinliklerinde varılan sonuçları 3 - 5 cümle ile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5 - 6 kelimelik sorulara, yazılı cevaplar ve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Görülen, yaşanan ve izlenen bir olayı, görülen bir yeri 6 - 7 cümle ile anlata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C.</w:t>
        <w:tab/>
        <w:t>DİL BİLGİSİ</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u sınıfta öğrenilecek yazım kurallarını uygulayabilme, noktalama işaretlerini yerli yerinde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Özel adları tanıyabilme ve bunları doğru olarak yazabilme beceri ve alışkanlığ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ullandığı kelimeleri düzgün söyleyebilmek ve doğru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elime dağarcığını geliştirmek amacıyla yeni kelimeler öğren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Cümleyi büyük harfle başlatabilmek; cümle sonlarına nokta, soru işareti ve ünlem işaretini ko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Virgülü sıralama amacıyla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zel adları, tanıyabilmek; bunların baş harflerini büyük harfle yazabilmek ve eklerini kesme işaretiyle ayır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elimeleri hecelere ayırabilmek, bu amaçla kısa çizgiyi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Etkinliklere bağlı olarak geçen birleşik kelimeleri yazabilmek.</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Yazı yazarken sırada, çalışmaya uygun oturma becer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ırada, kuralına uygun oturma şekl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talı oturuşları göstererek düzeltme</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Yazı dersinde kullanılan belli başlı araç-gereçler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u sınıfta kullanılacak yazı araç-gereçlerinin ad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 araç-gereçlerinin, nerelerde kullanıldık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efterin ve kılavuz kartonun kullanılış özelliklerini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ırada Oturma Kuralları</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Yazı araç-gereçlerini kullanma becer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alemi, uç kısmından itibaren yaklaşık 2 cm geriden baş, işaret ve orta parmaklar arasında rahatça tu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efteri uygun şekilde aç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ılavuz kartonu sayfanın altına yerleşt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efteri boş yer bırakmadan, yaprağını koparmadan kullan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 Araç - Gereç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Yazı defteri, kılavuz karton, altlık, karton, yazı ka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esli ve sessiz oku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Parçalarla ilgili resimleri yorum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Okuma parçalarındaki olayları ve karşılıklı konuşmaları canland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nlatma (sözle, yazıyl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oru - yanı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Tart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 xml:space="preserve">Tüme varım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 xml:space="preserve">....................................................................................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 xml:space="preserve">.................................................................................... </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ürkçe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 yazım kılavuzu ve 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zeye uygun masal, öykü ve şiir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Televizyon, radyo, teyp, pikap, plâk, ses bandı, film vb.</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 xml:space="preserve">..................................................................................... </w:t>
      </w:r>
    </w:p>
    <w:p>
      <w:pPr>
        <w:pStyle w:val="Normal"/>
        <w:tabs>
          <w:tab w:val="clear" w:pos="720"/>
          <w:tab w:val="left" w:pos="567" w:leader="none"/>
          <w:tab w:val="left" w:pos="851" w:leader="none"/>
          <w:tab w:val="left" w:pos="1134" w:leader="none"/>
        </w:tabs>
        <w:rPr/>
      </w:pPr>
      <w:r>
        <w:rPr>
          <w:rFonts w:cs="Tahoma" w:ascii="Tahoma" w:hAnsi="Tahoma"/>
          <w:sz w:val="22"/>
        </w:rPr>
        <w:tab/>
        <w:t>7.</w:t>
        <w:tab/>
        <w:t>.....................................................................................</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Öğrenci davranışlarının göz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Öğrencilerin sesli ve sessiz okumaya ilişkin davranışların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inleme ve izlemeye ilişkin davranışların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Küme ve sınıf tartışmalarına katılma davranışların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Sözlü anlatımında, kelimeleri düzgün söyleyebilme, onları yerli yerinde kullanabilme, doğru cümleler kurabilme davranışların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d.</w:t>
        <w:tab/>
        <w:t>Parçayı; olaylar, kişiler, kelimeler, duygu ve düşünceler yönünden doğru anlayıp anlamama; anlatımı kendi kelime ve cümleleriyle yapabilme becerisini göz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anlatım çalışmalarının ince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Öğrencilerin yazılı anlatım becerilerini;</w:t>
      </w:r>
    </w:p>
    <w:p>
      <w:pPr>
        <w:pStyle w:val="Normal"/>
        <w:tabs>
          <w:tab w:val="clear" w:pos="720"/>
          <w:tab w:val="left" w:pos="567" w:leader="none"/>
          <w:tab w:val="left" w:pos="851" w:leader="none"/>
          <w:tab w:val="left" w:pos="1134" w:leader="none"/>
        </w:tabs>
        <w:rPr/>
      </w:pPr>
      <w:r>
        <w:rPr>
          <w:rFonts w:cs="Tahoma" w:ascii="Tahoma" w:hAnsi="Tahoma"/>
          <w:sz w:val="22"/>
        </w:rPr>
        <w:tab/>
        <w:tab/>
        <w:t>b.</w:t>
        <w:tab/>
        <w:t>Yazım kurallarını uygulayabilme, noktalama işaretlerini kullanabilme becerilerin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Okunaklı, güzel ve işlek yazı yazabilme; yazıyı kâğıda düzgün yerleştirebilme; temiz ve düzenli defter tutabilme becerilerini ince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est uygula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özlü yoklamaların yapılması (Ders süresi içind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Yazılı yoklamaların yapıl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Yukarıdaki yollarla, öğrenci davranışlarındaki yetersizliklerin belirlenmesi ve bunları gidermeye yönelik çalışmaların yapıl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Heading9"/>
        <w:rPr/>
      </w:pPr>
      <w:r>
        <w:rPr>
          <w:rStyle w:val="Style11"/>
          <w:rFonts w:cs="Tahoma"/>
          <w:b/>
          <w:bCs/>
          <w:color w:val="FF0000"/>
        </w:rPr>
        <w:t>DERS</w:t>
        <w:tab/>
        <w:t>:</w:t>
        <w:tab/>
        <w:t>MATEMATİK</w:t>
      </w:r>
    </w:p>
    <w:p>
      <w:pPr>
        <w:pStyle w:val="Normal"/>
        <w:tabs>
          <w:tab w:val="clear" w:pos="720"/>
          <w:tab w:val="left" w:pos="567" w:leader="none"/>
          <w:tab w:val="left" w:pos="851" w:leader="none"/>
          <w:tab w:val="left" w:pos="1134" w:leader="none"/>
        </w:tabs>
        <w:rPr/>
      </w:pPr>
      <w:r>
        <w:rPr>
          <w:rFonts w:cs="Tahoma" w:ascii="Tahoma" w:hAnsi="Tahoma"/>
          <w:b/>
          <w:sz w:val="22"/>
        </w:rPr>
        <w:t>HEDEF  1 :</w:t>
      </w:r>
      <w:r>
        <w:rPr>
          <w:rFonts w:cs="Tahoma" w:ascii="Tahoma" w:hAnsi="Tahoma"/>
          <w:sz w:val="22"/>
        </w:rPr>
        <w:t xml:space="preserve"> 100 içinde, dörder ve sekizer ritmik s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100 İçinde, Dörder ve Sekiz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Dörder Ritmik Sayma</w:t>
      </w:r>
    </w:p>
    <w:p>
      <w:pPr>
        <w:pStyle w:val="Normal"/>
        <w:tabs>
          <w:tab w:val="clear" w:pos="720"/>
          <w:tab w:val="left" w:pos="567" w:leader="none"/>
          <w:tab w:val="left" w:pos="851" w:leader="none"/>
          <w:tab w:val="left" w:pos="1134" w:leader="none"/>
        </w:tabs>
        <w:rPr/>
      </w:pPr>
      <w:r>
        <w:rPr>
          <w:rFonts w:cs="Tahoma" w:ascii="Tahoma" w:hAnsi="Tahoma"/>
          <w:sz w:val="22"/>
        </w:rPr>
        <w:tab/>
        <w:tab/>
        <w:tab/>
        <w:t>b.</w:t>
        <w:tab/>
        <w:t>Sekizer Ritmik Say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8 veya 8'in katı olan bir sayıdan başlayarak 100'e kadar sekiz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Verilen herhangi bir sayıdan başlayarak 100'e kadar dörd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4'ün katı olan bir sayıdan başlayarak belirtilen bir sayıya kadar geriye doğru dörder ritmik sayma</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Kümeler arasındaki eşitlik ve denklik ilişki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üme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Kümeler Arasındaki Eşitlik ve Denklik İlişk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Eşit Küme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lemanları ve eleman sayıları aynı olan iki kümenin elemanlarını bire bir eşleyerek kümelerin eşit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n çok beş küme arasından eşit olanları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erilen bir kümeye eşit bir küme yazma ve şemasını yapma</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ab/>
        <w:t>İki basamaklı olan doğal sayıları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İki Basamaklı 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İki Basamaklı Doğal Sayıların Yazılıp Okunması ve Basamak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İki Basamaklı Doğal Sayılardaki Rakamların Basamak ve Sayı Değer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c.</w:t>
        <w:tab/>
        <w:t>İki Basamaklı Doğal Sayıları Çözüm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amaklı bir doğal sayıyı okuyu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ki basamaklı bir doğal sayının basamaklarının adlar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basamaklı bir doğal sayının basamaklarındaki rakamların basamak değerler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ki basamaklı bir doğal sayının basamaklarındaki rakamların sayı değerler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ki basamaklı bir doğal sayının farklı basamaklarında tekrar edilmiş bir rakamın, basamak değerleri arasındaki farklılığı söyleyip yazma</w:t>
      </w:r>
    </w:p>
    <w:p>
      <w:pPr>
        <w:pStyle w:val="Normal"/>
        <w:tabs>
          <w:tab w:val="clear" w:pos="720"/>
          <w:tab w:val="left" w:pos="567" w:leader="none"/>
          <w:tab w:val="left" w:pos="851" w:leader="none"/>
          <w:tab w:val="left" w:pos="1134" w:leader="none"/>
        </w:tabs>
        <w:rPr/>
      </w:pPr>
      <w:r>
        <w:rPr>
          <w:rFonts w:cs="Tahoma" w:ascii="Tahoma" w:hAnsi="Tahoma"/>
          <w:sz w:val="22"/>
        </w:rPr>
        <w:tab/>
        <w:t>6.</w:t>
        <w:tab/>
        <w:t>İki basamaklı bir doğal sayının; onluk ve birliklerini gösteren abaküs resmini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İki basamaklı bir doğal sayıyı çözüm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Çözümlenmiş şekliyle verilen bir doğal sayıyı yazıp okuma</w:t>
      </w:r>
    </w:p>
    <w:p>
      <w:pPr>
        <w:pStyle w:val="Normal"/>
        <w:tabs>
          <w:tab w:val="clear" w:pos="720"/>
          <w:tab w:val="left" w:pos="567" w:leader="none"/>
          <w:tab w:val="left" w:pos="851" w:leader="none"/>
          <w:tab w:val="left" w:pos="1134" w:leader="none"/>
        </w:tabs>
        <w:rPr/>
      </w:pPr>
      <w:r>
        <w:rPr>
          <w:rFonts w:cs="Tahoma" w:ascii="Tahoma" w:hAnsi="Tahoma"/>
          <w:b/>
          <w:sz w:val="22"/>
        </w:rPr>
        <w:t>HEDEF 2:</w:t>
      </w:r>
      <w:r>
        <w:rPr>
          <w:rFonts w:cs="Tahoma" w:ascii="Tahoma" w:hAnsi="Tahoma"/>
          <w:sz w:val="22"/>
        </w:rPr>
        <w:tab/>
        <w:t>İki basamaklı doğal sayılar arasındaki büyüklük ve küçüklük ilişki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Doğal Sayılar Arasında Büyüklük ve Küçüklük İlişki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amaklı olarak verilen bir doğal sayıdan büyük veya küçük olan bir doğal sayıy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ki basamaklı en fazla beş doğal sayıyı, büyüklük veya küçüklük sırasına koyarak yazma</w:t>
      </w:r>
    </w:p>
    <w:p>
      <w:pPr>
        <w:pStyle w:val="Normal"/>
        <w:tabs>
          <w:tab w:val="clear" w:pos="720"/>
          <w:tab w:val="left" w:pos="567" w:leader="none"/>
          <w:tab w:val="left" w:pos="851" w:leader="none"/>
          <w:tab w:val="left" w:pos="1134" w:leader="none"/>
        </w:tabs>
        <w:rPr/>
      </w:pPr>
      <w:r>
        <w:rPr>
          <w:rFonts w:cs="Tahoma" w:ascii="Tahoma" w:hAnsi="Tahoma"/>
          <w:sz w:val="22"/>
        </w:rPr>
        <w:tab/>
        <w:t>3.</w:t>
        <w:tab/>
        <w:t>Büyük ve küçük sembollerini yazarak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ki basamaklı iki doğal sayı arasında, sözlü veya yazılı olarak verilen büyüklük veya küçüklük ilişkisini sembol kullanarak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ki basamaklı olarak verilen en fazla beş doğal sayıyı, büyüklük veya küçüklük sırasına koyarak sembol kullanarak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3 : </w:t>
      </w:r>
      <w:r>
        <w:rPr>
          <w:rFonts w:cs="Tahoma" w:ascii="Tahoma" w:hAnsi="Tahoma"/>
          <w:sz w:val="22"/>
        </w:rPr>
        <w:t>Tek ve çift doğal sayıları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Tek ve Çift 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Bir ve İki Basamaklı Tek ve Çift Doğal Sayı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10'a kadar olan çift doğal sayıların; 0, 2, 4, 6, 8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10'a kadar olan tek doğal sayıların; 1, 3, 5, 7, 9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basamaklı olarak verilen bir doğal sayının, tek veya çift doğal sayı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ki basamaklı olarak verilen beş doğal sayı arasından, tek sayılar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ki basamaklı olarak verilen beş doğal sayı arasından, çift sayıları söyleyip yazma</w:t>
      </w:r>
    </w:p>
    <w:p>
      <w:pPr>
        <w:pStyle w:val="Normal"/>
        <w:tabs>
          <w:tab w:val="clear" w:pos="720"/>
          <w:tab w:val="left" w:pos="567" w:leader="none"/>
          <w:tab w:val="left" w:pos="851" w:leader="none"/>
          <w:tab w:val="left" w:pos="1134" w:leader="none"/>
        </w:tabs>
        <w:rPr/>
      </w:pPr>
      <w:r>
        <w:rPr>
          <w:rFonts w:cs="Tahoma" w:ascii="Tahoma" w:hAnsi="Tahoma"/>
          <w:b/>
          <w:sz w:val="22"/>
        </w:rPr>
        <w:t>HEDEF 1:</w:t>
        <w:tab/>
      </w:r>
      <w:r>
        <w:rPr>
          <w:rFonts w:cs="Tahoma" w:ascii="Tahoma" w:hAnsi="Tahoma"/>
          <w:sz w:val="22"/>
        </w:rPr>
        <w:t>Toplamları en çok iki basamaklı olan doğal sayılarla topla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Bir ve İki Basamaklı Doğal Sayılarla Eldesiz 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Bir ve İki Basamaklı Doğal Sayılarla Eldeli Topla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ldesiz toplama işlemini gerektiren en çok dört doğal sayıyı alt alt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ldesiz toplama işlemini gerektiren en çok dört doğal sayıyı yan yan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ldeli toplama işlemini gerektiren en çok dört doğal sayıyı alt alta toplayıp sonucu yazma</w:t>
      </w:r>
    </w:p>
    <w:p>
      <w:pPr>
        <w:pStyle w:val="Normal"/>
        <w:tabs>
          <w:tab w:val="clear" w:pos="720"/>
          <w:tab w:val="left" w:pos="567" w:leader="none"/>
          <w:tab w:val="left" w:pos="851" w:leader="none"/>
          <w:tab w:val="left" w:pos="1134" w:leader="none"/>
        </w:tabs>
        <w:rPr/>
      </w:pPr>
      <w:r>
        <w:rPr>
          <w:rFonts w:cs="Tahoma" w:ascii="Tahoma" w:hAnsi="Tahoma"/>
          <w:sz w:val="22"/>
        </w:rPr>
        <w:tab/>
        <w:t>4.</w:t>
        <w:tab/>
        <w:t>Eldeli toplama işlemini gerektiren en çok dört doğal sayıyı yan yana toplayıp sonucu yazma</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ab/>
        <w:t>En çok iki basamaklı doğal sayılarla çıkar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İki Basamaklı Doğal Sayılardan, Bir ve İki Basamaklı Doğal Sayıları, Onluk Bozmadan 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İki Basamaklı Doğal Sayılardan, Bir ve İki Basamaklı Doğal Sayıları Onluk Bozarak Çıkar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En çok iki basamaklı bir doğal sayıdan, onluk bozmayı gerektirmeyecek şekilde verilen en çok  iki basamaklı bir doğal sayıyı çıkar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n çok iki basamaklı bir doğal sayıdan, onluk bozmayı gerektirecek şekilde verilen en çok iki basamaklı bir doğal sayıyı çıkar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n çok iki basamaklı iki doğal sayının çıkarma işleminde, belirtilen basamaklardaki verilmeyen rakamları bulup yazma</w:t>
      </w:r>
    </w:p>
    <w:p>
      <w:pPr>
        <w:pStyle w:val="Normal"/>
        <w:tabs>
          <w:tab w:val="clear" w:pos="720"/>
          <w:tab w:val="left" w:pos="567" w:leader="none"/>
          <w:tab w:val="left" w:pos="851" w:leader="none"/>
          <w:tab w:val="left" w:pos="1134" w:leader="none"/>
        </w:tabs>
        <w:rPr/>
      </w:pPr>
      <w:r>
        <w:rPr>
          <w:rFonts w:cs="Tahoma" w:ascii="Tahoma" w:hAnsi="Tahoma"/>
          <w:b/>
          <w:sz w:val="22"/>
        </w:rPr>
        <w:t>HEDEF 1:</w:t>
        <w:tab/>
      </w:r>
      <w:r>
        <w:rPr>
          <w:rFonts w:cs="Tahoma" w:ascii="Tahoma" w:hAnsi="Tahoma"/>
          <w:sz w:val="22"/>
        </w:rPr>
        <w:t>Desimetre ve milimetre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Ölçü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Uzunluk Ölçü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Desimet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Milimetr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n santimetrelik uzunluğun, bir desimetre olduğunu söyleyip yazma</w:t>
      </w:r>
    </w:p>
    <w:p>
      <w:pPr>
        <w:pStyle w:val="Normal"/>
        <w:tabs>
          <w:tab w:val="clear" w:pos="720"/>
          <w:tab w:val="left" w:pos="567" w:leader="none"/>
          <w:tab w:val="left" w:pos="851" w:leader="none"/>
          <w:tab w:val="left" w:pos="1134" w:leader="none"/>
        </w:tabs>
        <w:rPr/>
      </w:pPr>
      <w:r>
        <w:rPr>
          <w:rFonts w:cs="Tahoma" w:ascii="Tahoma" w:hAnsi="Tahoma"/>
          <w:sz w:val="22"/>
        </w:rPr>
        <w:tab/>
        <w:t>2.</w:t>
        <w:tab/>
        <w:t>Bir metrenin, on desimetre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r cetvel veya metre üzerinde bir desimetrelik uzunluk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esimetrenin kısaltılmış gösteriminin “dm”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esimetrenin, metrenin as katlarından biri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ir santimetrenin onda birine, bir milimetre denildiğ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Bir cetvel veya metre üzerinde bir milimetrelik uzunluk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Milimetrenin kısaltılmış gösteriminin “mm”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Milimetrenin metrenin as katlarından biri olduğunu söyleyip yazma</w:t>
      </w:r>
    </w:p>
    <w:p>
      <w:pPr>
        <w:pStyle w:val="Normal"/>
        <w:tabs>
          <w:tab w:val="clear" w:pos="720"/>
          <w:tab w:val="left" w:pos="567" w:leader="none"/>
          <w:tab w:val="left" w:pos="851" w:leader="none"/>
          <w:tab w:val="left" w:pos="1134" w:leader="none"/>
        </w:tabs>
        <w:rPr/>
      </w:pPr>
      <w:r>
        <w:rPr>
          <w:rFonts w:cs="Tahoma" w:ascii="Tahoma" w:hAnsi="Tahoma"/>
          <w:b/>
          <w:sz w:val="22"/>
        </w:rPr>
        <w:t>HEDEF 2:</w:t>
      </w:r>
      <w:r>
        <w:rPr>
          <w:rFonts w:cs="Tahoma" w:ascii="Tahoma" w:hAnsi="Tahoma"/>
          <w:sz w:val="22"/>
        </w:rPr>
        <w:tab/>
        <w:t>Desimetre ve milimetre ile ilgili bilgileri uygul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esimetre cinsinden verilen bir uzunluğu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Ölçtüğü bir uzunluğu, desimetre cinsinden kısaltılmış gösterimiyle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Milimetre cinsinden verilen bir uzunluğu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r santimetreden küçük bir uzunluğu ölçüp, sonucu milimetre cinsinden kısaltılmış gösterimiyle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 metreden küçük bir uzunluğu ölçüp, sonucu “desimetre” ve “santimetre” cinsinden kısaltılmış gösterimiyle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esimetre cinsinden verilen bir uzunluğu, santimetre cinsinden kısaltılmış gösterimiyle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Santimetre cinsinden verilen bir uzunluğu milimetre cinsinden kısaltılmış gösterimiyle yazma</w:t>
      </w:r>
    </w:p>
    <w:p>
      <w:pPr>
        <w:pStyle w:val="Normal"/>
        <w:tabs>
          <w:tab w:val="clear" w:pos="720"/>
          <w:tab w:val="left" w:pos="567" w:leader="none"/>
          <w:tab w:val="left" w:pos="851" w:leader="none"/>
          <w:tab w:val="left" w:pos="1134" w:leader="none"/>
        </w:tabs>
        <w:rPr/>
      </w:pPr>
      <w:r>
        <w:rPr>
          <w:rFonts w:cs="Tahoma" w:ascii="Tahoma" w:hAnsi="Tahoma"/>
          <w:sz w:val="22"/>
        </w:rPr>
        <w:tab/>
        <w:t>8.</w:t>
        <w:tab/>
        <w:t>Metre cinsinden verilen bir uzunluğu, “desimetre” ve “santimetre” cinsinden kısaltılmış gösterimiyle yazma</w:t>
      </w:r>
    </w:p>
    <w:p>
      <w:pPr>
        <w:pStyle w:val="Normal"/>
        <w:tabs>
          <w:tab w:val="clear" w:pos="720"/>
          <w:tab w:val="left" w:pos="567" w:leader="none"/>
          <w:tab w:val="left" w:pos="851" w:leader="none"/>
          <w:tab w:val="left" w:pos="1134" w:leader="none"/>
        </w:tabs>
        <w:rPr/>
      </w:pPr>
      <w:r>
        <w:rPr>
          <w:rFonts w:cs="Tahoma" w:ascii="Tahoma" w:hAnsi="Tahoma"/>
          <w:b/>
          <w:sz w:val="22"/>
        </w:rPr>
        <w:t>HEDEF 8:</w:t>
      </w:r>
      <w:r>
        <w:rPr>
          <w:rFonts w:cs="Tahoma" w:ascii="Tahoma" w:hAnsi="Tahoma"/>
          <w:sz w:val="22"/>
        </w:rPr>
        <w:tab/>
        <w:t>Ölçülerle ilgili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Ölçüler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amaklı doğal sayılar içinde kalacak şekilde, en çok üç işlemli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ki basamaklı doğal sayılar içinde kalacak şekilde, ölçü birimleri ile ilgili iki veya üç işlemli bir problem yazma</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ab/>
        <w:t>Kapalı yüzey ve cisimleri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 xml:space="preserve">7. </w:t>
        <w:tab/>
        <w:t>Geomet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Kapalı Yüzey ve Cisim Kavram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Belirtilen bir varlığın, yüzeyinin kapalı yüzey olup olm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den, yüzeyi kapalı olan varlıklara örnekler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eşitli varlıklar arasından, cisim olanlar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elirtilen bir eşyanın veya şeklin cisim olup olm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apalı yüzey ve cisim arasındaki farkı açıklama</w:t>
      </w:r>
    </w:p>
    <w:p>
      <w:pPr>
        <w:pStyle w:val="Normal"/>
        <w:tabs>
          <w:tab w:val="clear" w:pos="720"/>
          <w:tab w:val="left" w:pos="567" w:leader="none"/>
          <w:tab w:val="left" w:pos="851" w:leader="none"/>
          <w:tab w:val="left" w:pos="1134" w:leader="none"/>
        </w:tabs>
        <w:rPr/>
      </w:pPr>
      <w:r>
        <w:rPr>
          <w:rFonts w:cs="Tahoma" w:ascii="Tahoma" w:hAnsi="Tahoma"/>
          <w:b/>
          <w:sz w:val="22"/>
        </w:rPr>
        <w:t>HEDEF 2:</w:t>
      </w:r>
      <w:r>
        <w:rPr>
          <w:rFonts w:cs="Tahoma" w:ascii="Tahoma" w:hAnsi="Tahoma"/>
          <w:sz w:val="22"/>
        </w:rPr>
        <w:tab/>
        <w:t>Silindir ve kürenin özellik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Uzayda Kapalı Yüzey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Kü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Silindi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üre ve silindire çevredeki varlıklardan örnekler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ürenin, silindirin geometrik cisim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üre ile silindirin ortak özel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elirtilen geometrik cismi, en çok dört geometrik cisim arasından seçip işaretleme</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ab/>
        <w:t>Dört işlemi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amaklı doğal sayılar içinde kalacak şekilde; toplama ve çıkarma işlemlerinden biri veya bir kaçıyla çözülebilecek en çok üç işlemli bir problemi çözme</w:t>
      </w:r>
    </w:p>
    <w:p>
      <w:pPr>
        <w:pStyle w:val="Normal"/>
        <w:tabs>
          <w:tab w:val="clear" w:pos="720"/>
          <w:tab w:val="left" w:pos="567" w:leader="none"/>
          <w:tab w:val="left" w:pos="851" w:leader="none"/>
          <w:tab w:val="left" w:pos="1134" w:leader="none"/>
        </w:tabs>
        <w:rPr/>
      </w:pPr>
      <w:r>
        <w:rPr>
          <w:rFonts w:cs="Tahoma" w:ascii="Tahoma" w:hAnsi="Tahoma"/>
          <w:sz w:val="22"/>
        </w:rPr>
        <w:tab/>
        <w:t>2.</w:t>
        <w:tab/>
        <w:t>İki basamaklı doğal sayılar içinde kalacak şekilde; toplama ve çıkarma işlemlerinden biri veya birkaçıyla çözülebilecek en çok üç işlemli bir problem 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Problem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özümleme ve bireşi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üme var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ümden geli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oru - yanı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Küme çalışma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Düzey kümeleriyle çal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Karışık kümelerle çal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Fısıltı kümeleriyle çal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 xml:space="preserve">.....................................................................................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 xml:space="preserve">..................................................................................... </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atematik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ler ve 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lgili levha, resim ve model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 xml:space="preserve">.....................................................................................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 xml:space="preserve">..................................................................................... </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Öğrenci, davranışlarının göz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est uygula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 yoklamaların yapılması (Ders süresi içind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Yazılı yoklamaların yapıl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 xml:space="preserve">..................................................................................... </w:t>
      </w:r>
    </w:p>
    <w:p>
      <w:pPr>
        <w:pStyle w:val="Normal"/>
        <w:tabs>
          <w:tab w:val="clear" w:pos="720"/>
          <w:tab w:val="left" w:pos="567" w:leader="none"/>
          <w:tab w:val="left" w:pos="851" w:leader="none"/>
          <w:tab w:val="left" w:pos="1134" w:leader="none"/>
        </w:tabs>
        <w:rPr/>
      </w:pPr>
      <w:r>
        <w:rPr>
          <w:rFonts w:cs="Tahoma" w:ascii="Tahoma" w:hAnsi="Tahoma"/>
          <w:sz w:val="22"/>
        </w:rPr>
        <w:tab/>
        <w:t>6.</w:t>
        <w:tab/>
        <w:t xml:space="preserve">.....................................................................................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Yukarıdaki vb. yollarla öğrenci davranışlarındaki yetersizliklerin belirlenmesi ve bunları giderici çalışmaların yapıl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RESİM - İŞ</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Araç - gereçleri kullanma becerisi kazan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Araç - Gereç</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ya uygun araç - gerec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lgili malzemeyi çalışmaya hazı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raç - gerecini kuralına uygun ku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alışma ortamını temiz tu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Araç - gerecini bir sonraki kullanıma hazırlama</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İki boyutlu çalışmalar bilgisi</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İki Boyutlu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oyutun ne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ki iki boyutlu çalışmalardan örnekler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üçük ve büyük boyutun ne olduğunu 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üyük boyutlu yüzeylere daha rahat çalışılacağını 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oyu çizgilerin kalın uçlu gereçlerle, ince çizgilerin ince uçlu gereçlerle çizildiğini bilme</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Çizgisel anlatım ögelerini kullan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Çizgisel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Kalın uçlu gereçlerle, koyu çizgiler elde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nce uçlu gereçlerle, açık çizgiler elde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alın uçlu gereçlerle, koyu nokta elde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nce uçlu gereçlerle, açık nokta elde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Çalışmalarında rahat ve serbest çizgiler kullanma</w:t>
      </w:r>
    </w:p>
    <w:p>
      <w:pPr>
        <w:pStyle w:val="Normal"/>
        <w:tabs>
          <w:tab w:val="clear" w:pos="720"/>
          <w:tab w:val="left" w:pos="567" w:leader="none"/>
          <w:tab w:val="left" w:pos="851" w:leader="none"/>
          <w:tab w:val="left" w:pos="1134" w:leader="none"/>
        </w:tabs>
        <w:rPr/>
      </w:pPr>
      <w:r>
        <w:rPr>
          <w:rFonts w:cs="Tahoma" w:ascii="Tahoma" w:hAnsi="Tahoma"/>
          <w:sz w:val="22"/>
        </w:rPr>
        <w:tab/>
        <w:t>6.</w:t>
        <w:tab/>
        <w:t>Kâğıdın bütün yüzeyini kullanmaya özen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Dokuları, nokta ve çizgilerle yapma</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 xml:space="preserve"> Varlıkların belli başlı özelliklerinin farkında oluş</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Varlıkların Özellik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numPr>
          <w:ilvl w:val="0"/>
          <w:numId w:val="3"/>
        </w:numPr>
        <w:tabs>
          <w:tab w:val="clear" w:pos="720"/>
          <w:tab w:val="left" w:pos="567" w:leader="none"/>
          <w:tab w:val="left" w:pos="851" w:leader="none"/>
          <w:tab w:val="left" w:pos="1134" w:leader="none"/>
        </w:tabs>
        <w:rPr/>
      </w:pPr>
      <w:r>
        <w:rPr>
          <w:rFonts w:cs="Tahoma" w:ascii="Tahoma" w:hAnsi="Tahoma"/>
          <w:sz w:val="22"/>
        </w:rPr>
        <w:t>Çevresindeki varlıkların uzun - kısa, büyük - küçük, şişman - zayıf, dar - geniş vb. özelliklerini söyleme</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2.</w:t>
        <w:tab/>
        <w:t>Duran bir varlıkla, hareket hâlindeki varlıkları ayır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arlıklar üzerindeki düz, pütürlü, kareli, desenli gibi farklılıkları sezme</w:t>
      </w:r>
    </w:p>
    <w:p>
      <w:pPr>
        <w:pStyle w:val="Normal"/>
        <w:tabs>
          <w:tab w:val="clear" w:pos="720"/>
          <w:tab w:val="left" w:pos="567" w:leader="none"/>
          <w:tab w:val="left" w:pos="851" w:leader="none"/>
          <w:tab w:val="left" w:pos="1134" w:leader="none"/>
        </w:tabs>
        <w:rPr/>
      </w:pPr>
      <w:r>
        <w:rPr>
          <w:rFonts w:cs="Tahoma" w:ascii="Tahoma" w:hAnsi="Tahoma"/>
          <w:b/>
          <w:sz w:val="22"/>
        </w:rPr>
        <w:t>AMAÇ 5 :</w:t>
      </w:r>
      <w:r>
        <w:rPr>
          <w:rFonts w:cs="Tahoma" w:ascii="Tahoma" w:hAnsi="Tahoma"/>
          <w:sz w:val="22"/>
        </w:rPr>
        <w:tab/>
        <w:t>Varlıkların özelliklerini çizgisel çalışmalarla anlat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Varlıkların Özellik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nlatılan öyküde duran varlıklarla, hareket hâlindeki varlıkları çizgisel çalışmalarla anl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Uzun - kısa, büyük - küçük, şişman - zayıf vb. varlıkları çizgisel çalışmalarla anl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arlıkların üzerindeki düz, pütürlü, kareli, desenli vb. gibi doku farklılıklarını, çizgisel çalışmalarında kullan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Gözle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nce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sterip yaptırma (Gösterilip açıklanan işi, ardından yapt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reysel çalış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likte çalış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Soru - yanı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Tartışma</w:t>
      </w:r>
    </w:p>
    <w:p>
      <w:pPr>
        <w:pStyle w:val="Normal"/>
        <w:numPr>
          <w:ilvl w:val="0"/>
          <w:numId w:val="8"/>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 xml:space="preserve">. ..................................................................................... </w:t>
      </w:r>
    </w:p>
    <w:p>
      <w:pPr>
        <w:pStyle w:val="Normal"/>
        <w:tabs>
          <w:tab w:val="clear" w:pos="720"/>
          <w:tab w:val="left" w:pos="567" w:leader="none"/>
          <w:tab w:val="left" w:pos="851" w:leader="none"/>
          <w:tab w:val="left" w:pos="993" w:leader="none"/>
        </w:tabs>
        <w:ind w:left="570" w:hanging="0"/>
        <w:rPr>
          <w:rFonts w:ascii="Tahoma" w:hAnsi="Tahoma" w:cs="Tahoma"/>
          <w:sz w:val="22"/>
        </w:rPr>
      </w:pPr>
      <w:r>
        <w:rPr>
          <w:rFonts w:cs="Tahoma" w:ascii="Tahoma" w:hAnsi="Tahoma"/>
          <w:sz w:val="22"/>
        </w:rPr>
        <w:t>10.</w:t>
        <w:tab/>
        <w:t xml:space="preserve">..................................................................................... </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alem, boya, fırç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Resim kâğıd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il, ağaç, plâstik maddeler, mukavva, kâğıt, kumaş parçaları, bitki sapları, ipler, kum, alçı, tutkal, tel vb.</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aynak kiş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İlkokul Programı’nın 651. sayfasındaki araç ve gereçler</w:t>
      </w:r>
    </w:p>
    <w:p>
      <w:pPr>
        <w:pStyle w:val="Normal"/>
        <w:numPr>
          <w:ilvl w:val="0"/>
          <w:numId w:val="7"/>
        </w:numPr>
        <w:tabs>
          <w:tab w:val="clear" w:pos="720"/>
          <w:tab w:val="left" w:pos="567" w:leader="none"/>
          <w:tab w:val="left" w:pos="851" w:leader="none"/>
          <w:tab w:val="left" w:pos="1134" w:leader="none"/>
        </w:tabs>
        <w:rPr/>
      </w:pPr>
      <w:r>
        <w:rPr>
          <w:rFonts w:cs="Tahoma" w:ascii="Tahoma" w:hAnsi="Tahoma"/>
          <w:sz w:val="22"/>
        </w:rPr>
        <w:t xml:space="preserve">..................................................................................... </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8.</w:t>
        <w:tab/>
        <w:t>.....................................................................................</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Öğrencilerin, etkinlik sırasındaki davranışlarının göz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ılan resim ve işlerin ince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Resimlerin öğrencilere anlattırıl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Resim ve işlerin, başka öğrencilerce değerlendir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Resim ve işlerle ilgili eksiklerin belirlenerek gider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Resim ve işlerin sergilenmesi</w:t>
      </w:r>
    </w:p>
    <w:p>
      <w:pPr>
        <w:pStyle w:val="Normal"/>
        <w:numPr>
          <w:ilvl w:val="0"/>
          <w:numId w:val="10"/>
        </w:numPr>
        <w:tabs>
          <w:tab w:val="clear" w:pos="720"/>
          <w:tab w:val="left" w:pos="567" w:leader="none"/>
          <w:tab w:val="left" w:pos="851" w:leader="none"/>
          <w:tab w:val="left" w:pos="1134" w:leader="none"/>
        </w:tabs>
        <w:rPr/>
      </w:pPr>
      <w:r>
        <w:rPr>
          <w:rFonts w:cs="Tahoma" w:ascii="Tahoma" w:hAnsi="Tahoma"/>
          <w:sz w:val="22"/>
        </w:rPr>
        <w:t xml:space="preserve">..................................................................................... </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8.</w:t>
        <w:tab/>
        <w: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MÜZİK</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I.</w:t>
        <w:tab/>
        <w:t>HAYATIMIZDA OYUN, HAREKET, SES VE MÜZİK</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ab/>
        <w:t>Sesin oluşumunda hareketin gerekli olduğunu anl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areketsiz varlıklardan ses çıkm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sin oluşumu için hareketin gerekli olduğunu söyleme</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ab/>
        <w:t>Konuşurken, müzik yaparken sesini kurallara uygun kull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Konuşurken, şarkı söylerken sesini yorm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s sağlığına dikkat et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b/>
        <w:t>A. Hayatımızda Hareket ve Sesin Ön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Hayatımızda Hareketin Y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Hayatımızda Sesin Y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 xml:space="preserve">3. </w:t>
        <w:tab/>
        <w:t>Hayatımızda Hareket ve Sesin Yeri</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ab/>
        <w:t>Çevremizin halk oyunlarını müzikleriyle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mizde oynanan halk oyunlarının ad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üziği verilen halk oyununun adını söyleme</w:t>
      </w:r>
    </w:p>
    <w:p>
      <w:pPr>
        <w:pStyle w:val="Normal"/>
        <w:tabs>
          <w:tab w:val="clear" w:pos="720"/>
          <w:tab w:val="left" w:pos="567" w:leader="none"/>
          <w:tab w:val="left" w:pos="851" w:leader="none"/>
          <w:tab w:val="left" w:pos="1134" w:leader="none"/>
        </w:tabs>
        <w:rPr/>
      </w:pPr>
      <w:r>
        <w:rPr>
          <w:rFonts w:cs="Tahoma" w:ascii="Tahoma" w:hAnsi="Tahoma"/>
          <w:b/>
          <w:sz w:val="22"/>
        </w:rPr>
        <w:t>AMAÇ 7 :</w:t>
      </w:r>
      <w:r>
        <w:rPr>
          <w:rFonts w:cs="Tahoma" w:ascii="Tahoma" w:hAnsi="Tahoma"/>
          <w:sz w:val="22"/>
        </w:rPr>
        <w:tab/>
        <w:t>Çevresindeki düzeyine uygun halk oyunlarını özelliklerine uygun oyn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ki düzeyine uygun halk oyunlarının, hareketlerini (figürlerini) doğru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ki düzeyine uygun halk oyunlarının müziğine uyma</w:t>
      </w:r>
    </w:p>
    <w:p>
      <w:pPr>
        <w:pStyle w:val="Normal"/>
        <w:tabs>
          <w:tab w:val="clear" w:pos="720"/>
          <w:tab w:val="left" w:pos="567" w:leader="none"/>
          <w:tab w:val="left" w:pos="851" w:leader="none"/>
          <w:tab w:val="left" w:pos="1134" w:leader="none"/>
        </w:tabs>
        <w:rPr/>
      </w:pPr>
      <w:r>
        <w:rPr>
          <w:rFonts w:cs="Tahoma" w:ascii="Tahoma" w:hAnsi="Tahoma"/>
          <w:b/>
          <w:sz w:val="22"/>
        </w:rPr>
        <w:t>AMAÇ 8 :</w:t>
      </w:r>
      <w:r>
        <w:rPr>
          <w:rFonts w:cs="Tahoma" w:ascii="Tahoma" w:hAnsi="Tahoma"/>
          <w:sz w:val="22"/>
        </w:rPr>
        <w:tab/>
        <w:t>Dinlediği müziği uygun ögelerle canlandır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inlediği müziğe uygun ritmik hareketler yapma</w:t>
      </w:r>
    </w:p>
    <w:p>
      <w:pPr>
        <w:pStyle w:val="Normal"/>
        <w:tabs>
          <w:tab w:val="clear" w:pos="720"/>
          <w:tab w:val="left" w:pos="567" w:leader="none"/>
          <w:tab w:val="left" w:pos="851" w:leader="none"/>
          <w:tab w:val="left" w:pos="1134" w:leader="none"/>
        </w:tabs>
        <w:rPr/>
      </w:pPr>
      <w:r>
        <w:rPr>
          <w:rFonts w:cs="Tahoma" w:ascii="Tahoma" w:hAnsi="Tahoma"/>
          <w:sz w:val="22"/>
        </w:rPr>
        <w:tab/>
        <w:t>2.</w:t>
        <w:tab/>
        <w:t>Dinlediği müziğe uygun resim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ği müziğin neler hissettirdiğini konuşma, hareket ve mimiklerle anlatma</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16 : </w:t>
      </w:r>
      <w:r>
        <w:rPr>
          <w:rFonts w:cs="Tahoma" w:ascii="Tahoma" w:hAnsi="Tahoma"/>
          <w:sz w:val="22"/>
        </w:rPr>
        <w:t>Müzik yoluyla arkadaşlık ilişkilerini sürdü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üzik yoluyla tanıştığı arkadaşlarını arayıp sorma</w:t>
      </w:r>
    </w:p>
    <w:p>
      <w:pPr>
        <w:pStyle w:val="Normal"/>
        <w:tabs>
          <w:tab w:val="clear" w:pos="720"/>
          <w:tab w:val="left" w:pos="567" w:leader="none"/>
          <w:tab w:val="left" w:pos="851" w:leader="none"/>
          <w:tab w:val="left" w:pos="1134" w:leader="none"/>
        </w:tabs>
        <w:rPr/>
      </w:pPr>
      <w:r>
        <w:rPr>
          <w:rFonts w:cs="Tahoma" w:ascii="Tahoma" w:hAnsi="Tahoma"/>
          <w:sz w:val="22"/>
        </w:rPr>
        <w:tab/>
        <w:t>2.</w:t>
        <w:tab/>
        <w:t>Müzik etkinliklerinden arkadaşlarını haberdar et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B. Çevremizdeki Müzikli Oyun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 xml:space="preserve">1. </w:t>
        <w:tab/>
        <w:t>Müzikli Harek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Yöremizde Halk Dansları</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Duyduğu insan seslerini sınıflandır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inlediği (bebek) çocuk seslerini ay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inlediği kadın seslerini ay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ği erkek seslerini ayırma</w:t>
      </w:r>
    </w:p>
    <w:p>
      <w:pPr>
        <w:pStyle w:val="Normal"/>
        <w:tabs>
          <w:tab w:val="clear" w:pos="720"/>
          <w:tab w:val="left" w:pos="567" w:leader="none"/>
          <w:tab w:val="left" w:pos="851" w:leader="none"/>
          <w:tab w:val="left" w:pos="1134" w:leader="none"/>
        </w:tabs>
        <w:rPr/>
      </w:pPr>
      <w:r>
        <w:rPr>
          <w:rFonts w:cs="Tahoma" w:ascii="Tahoma" w:hAnsi="Tahoma"/>
          <w:b/>
          <w:sz w:val="22"/>
        </w:rPr>
        <w:t>AMAÇ 4 :</w:t>
        <w:tab/>
      </w:r>
      <w:r>
        <w:rPr>
          <w:rFonts w:cs="Tahoma" w:ascii="Tahoma" w:hAnsi="Tahoma"/>
          <w:sz w:val="22"/>
        </w:rPr>
        <w:t>Yöresinde çalınan çalgıları kullanıldığı yere ve ortama göre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öresinde kapalı yerlerde çalınan çalg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öresinde açık havada çalınan çalg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Yöresinde özel gün ve toplantılarda çalınan çalgılar</w:t>
      </w:r>
    </w:p>
    <w:p>
      <w:pPr>
        <w:pStyle w:val="Normal"/>
        <w:tabs>
          <w:tab w:val="clear" w:pos="720"/>
          <w:tab w:val="left" w:pos="567" w:leader="none"/>
          <w:tab w:val="left" w:pos="851" w:leader="none"/>
          <w:tab w:val="left" w:pos="1134" w:leader="none"/>
        </w:tabs>
        <w:rPr/>
      </w:pPr>
      <w:r>
        <w:rPr>
          <w:rFonts w:cs="Tahoma" w:ascii="Tahoma" w:hAnsi="Tahoma"/>
          <w:b/>
          <w:sz w:val="22"/>
        </w:rPr>
        <w:t>AMAÇ 9 :</w:t>
      </w:r>
      <w:r>
        <w:rPr>
          <w:rFonts w:cs="Tahoma" w:ascii="Tahoma" w:hAnsi="Tahoma"/>
          <w:sz w:val="22"/>
        </w:rPr>
        <w:tab/>
        <w:t>Müzik dinleme araçlarını kurallarına göre kull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üzik dinleme araçlarını kullanmak için uygun zaman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üzik dinleme araçlarının sesini dikkatlice ayarlama</w:t>
      </w:r>
    </w:p>
    <w:p>
      <w:pPr>
        <w:pStyle w:val="Normal"/>
        <w:tabs>
          <w:tab w:val="clear" w:pos="720"/>
          <w:tab w:val="left" w:pos="567" w:leader="none"/>
          <w:tab w:val="left" w:pos="851" w:leader="none"/>
          <w:tab w:val="left" w:pos="1134" w:leader="none"/>
        </w:tabs>
        <w:rPr/>
      </w:pPr>
      <w:r>
        <w:rPr>
          <w:rFonts w:cs="Tahoma" w:ascii="Tahoma" w:hAnsi="Tahoma"/>
          <w:sz w:val="22"/>
        </w:rPr>
        <w:tab/>
        <w:t>3.</w:t>
        <w:tab/>
        <w:t>Müzik dinleme araçlarının bakımına dikkat etme</w:t>
      </w:r>
    </w:p>
    <w:p>
      <w:pPr>
        <w:pStyle w:val="Normal"/>
        <w:tabs>
          <w:tab w:val="clear" w:pos="720"/>
          <w:tab w:val="left" w:pos="567" w:leader="none"/>
          <w:tab w:val="left" w:pos="851" w:leader="none"/>
          <w:tab w:val="left" w:pos="1134" w:leader="none"/>
        </w:tabs>
        <w:rPr/>
      </w:pPr>
      <w:r>
        <w:rPr>
          <w:rFonts w:cs="Tahoma" w:ascii="Tahoma" w:hAnsi="Tahoma"/>
          <w:b/>
          <w:sz w:val="22"/>
        </w:rPr>
        <w:t>AMAÇ 10 :</w:t>
      </w:r>
      <w:r>
        <w:rPr>
          <w:rFonts w:cs="Tahoma" w:ascii="Tahoma" w:hAnsi="Tahoma"/>
          <w:sz w:val="22"/>
        </w:rPr>
        <w:t xml:space="preserve"> Düzeyine uygun müziksel araç ve gereç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üziksel araç ve gereç için uygun malzemeyi bu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üziksel sesler elde etmek için bulduğu malzemeyi düzenleme</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11 : </w:t>
      </w:r>
      <w:r>
        <w:rPr>
          <w:rFonts w:cs="Tahoma" w:ascii="Tahoma" w:hAnsi="Tahoma"/>
          <w:sz w:val="22"/>
        </w:rPr>
        <w:t>Uygun müziksel araç ve gereçlerle doğaçl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üziksel araç ve gereçlerden sesler elde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üziksel araç ve gereçlerden elde ettiği seslerle müziksel denemeler yapabilme</w:t>
      </w:r>
    </w:p>
    <w:p>
      <w:pPr>
        <w:pStyle w:val="Normal"/>
        <w:tabs>
          <w:tab w:val="clear" w:pos="720"/>
          <w:tab w:val="left" w:pos="567" w:leader="none"/>
          <w:tab w:val="left" w:pos="851" w:leader="none"/>
          <w:tab w:val="left" w:pos="1134" w:leader="none"/>
        </w:tabs>
        <w:rPr/>
      </w:pPr>
      <w:r>
        <w:rPr>
          <w:rFonts w:cs="Tahoma" w:ascii="Tahoma" w:hAnsi="Tahoma"/>
          <w:b/>
          <w:sz w:val="22"/>
        </w:rPr>
        <w:t>AMAÇ 13 :</w:t>
      </w:r>
      <w:r>
        <w:rPr>
          <w:rFonts w:cs="Tahoma" w:ascii="Tahoma" w:hAnsi="Tahoma"/>
          <w:sz w:val="22"/>
        </w:rPr>
        <w:t xml:space="preserve"> Uygun ortamlarda müzik dinlemekten hoşl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üzik dinleme ortamlarını araşt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üzik dinleme ortamları yar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Uygun ortamlarda müzik dinlemeyi isteme</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14 : </w:t>
      </w:r>
      <w:r>
        <w:rPr>
          <w:rFonts w:cs="Tahoma" w:ascii="Tahoma" w:hAnsi="Tahoma"/>
          <w:sz w:val="22"/>
        </w:rPr>
        <w:t>Müzik dinleme araçlarını kurallarına uygun kullanmaktan hoşl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üzik dinleme araçlarını kullanmak için uygun zaman seçmeyi ist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üzik dinleme araçlarını, kurallarına uygun kullanmayı isteme</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15 : </w:t>
      </w:r>
      <w:r>
        <w:rPr>
          <w:rFonts w:cs="Tahoma" w:ascii="Tahoma" w:hAnsi="Tahoma"/>
          <w:sz w:val="22"/>
        </w:rPr>
        <w:t>Uygun müziksel araç ve gereçlerle doğaçlama yapmaktan zevk a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üziksel araç ve gereçlerden sesler elde etmeyi ist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üziksel araç ve gereçlerden elde ettiği seslerle (müziksel) denemeler yapmaktan hoşlan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C. Sesimiz, Çalgılarımız, Müzik Dinleme Araç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 Sesimiz, Ses Sağlığımızı Koruma Kural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İnsan Ses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Dinlediğimiz, Kullandığımız Çalg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Yöremizdeki Çalg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5.</w:t>
        <w:tab/>
        <w:t>Müzik Dinlediğimiz Araçlar ve Kullanım Kuralları</w:t>
      </w:r>
    </w:p>
    <w:p>
      <w:pPr>
        <w:pStyle w:val="Normal"/>
        <w:tabs>
          <w:tab w:val="clear" w:pos="720"/>
          <w:tab w:val="left" w:pos="567" w:leader="none"/>
          <w:tab w:val="left" w:pos="851" w:leader="none"/>
          <w:tab w:val="left" w:pos="1134" w:leader="none"/>
        </w:tabs>
        <w:rPr/>
      </w:pPr>
      <w:r>
        <w:rPr>
          <w:rFonts w:cs="Tahoma" w:ascii="Tahoma" w:hAnsi="Tahoma"/>
          <w:b/>
          <w:sz w:val="22"/>
        </w:rPr>
        <w:t>AMAÇ 5 :</w:t>
      </w:r>
      <w:r>
        <w:rPr>
          <w:rFonts w:cs="Tahoma" w:ascii="Tahoma" w:hAnsi="Tahoma"/>
          <w:sz w:val="22"/>
        </w:rPr>
        <w:tab/>
        <w:t>Dağarcığındaki müzikleri birlikte anlamlı ve doğru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ylenilen şarkıya, birlikte başlayıp, birlikte bit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rlikte şarkı söylerken şarkının sözlerini doğru çık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rlikte şarkı söylerken şarkının ezgisini doğru çık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öylenilen şarkıda, ezginin ve sözlerin anlamına dikkat etme</w:t>
      </w:r>
    </w:p>
    <w:p>
      <w:pPr>
        <w:pStyle w:val="Normal"/>
        <w:tabs>
          <w:tab w:val="clear" w:pos="720"/>
          <w:tab w:val="left" w:pos="567" w:leader="none"/>
          <w:tab w:val="left" w:pos="851" w:leader="none"/>
          <w:tab w:val="left" w:pos="1134" w:leader="none"/>
        </w:tabs>
        <w:rPr/>
      </w:pPr>
      <w:r>
        <w:rPr>
          <w:rFonts w:cs="Tahoma" w:ascii="Tahoma" w:hAnsi="Tahoma"/>
          <w:b/>
          <w:sz w:val="22"/>
        </w:rPr>
        <w:t>AMAÇ 12 :</w:t>
      </w:r>
      <w:r>
        <w:rPr>
          <w:rFonts w:cs="Tahoma" w:ascii="Tahoma" w:hAnsi="Tahoma"/>
          <w:sz w:val="22"/>
        </w:rPr>
        <w:t xml:space="preserve"> Birlikte düzenli, anlamlı ve doğru şarkı söylemeye istekli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likte söylenen şarkıda ezginin ve sözlerin anlamının uygunluğuna dikka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rlikte, düzenli şarkı söylemekten hoşlan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Ç. Müziksel Düzenlemelerim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 Ses Düzenlemelerimize Anlam Vereli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Anlamlı Ses Düzenlemeleri Yapalım</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likte çalış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reysel çalış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yi seslendirilmiş şarkı, türkü vb. örnekleri din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oğru soluk alma, sesleri doğru çıkarma, kulağını kontrol etme, toplu şarkı söyleyişte diğer arkadaşlarını dinleme, sesini diğer seslerle bütünleştirme alıştırmaları</w:t>
      </w:r>
    </w:p>
    <w:p>
      <w:pPr>
        <w:pStyle w:val="Normal"/>
        <w:tabs>
          <w:tab w:val="clear" w:pos="720"/>
          <w:tab w:val="left" w:pos="567" w:leader="none"/>
          <w:tab w:val="left" w:pos="851" w:leader="none"/>
          <w:tab w:val="left" w:pos="1134" w:leader="none"/>
        </w:tabs>
        <w:rPr/>
      </w:pPr>
      <w:r>
        <w:rPr>
          <w:rFonts w:cs="Tahoma" w:ascii="Tahoma" w:hAnsi="Tahoma"/>
          <w:sz w:val="22"/>
        </w:rPr>
        <w:tab/>
        <w:t>5.</w:t>
        <w:tab/>
        <w:t>Bütün - parça - bütü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özüm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Yar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Soru - yanı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Yeniden bulma</w:t>
      </w:r>
    </w:p>
    <w:p>
      <w:pPr>
        <w:pStyle w:val="Normal"/>
        <w:tabs>
          <w:tab w:val="clear" w:pos="720"/>
          <w:tab w:val="left" w:pos="490" w:leader="none"/>
          <w:tab w:val="left" w:pos="567" w:leader="none"/>
          <w:tab w:val="left" w:pos="851" w:leader="none"/>
          <w:tab w:val="left" w:pos="1134" w:leader="none"/>
        </w:tabs>
        <w:rPr>
          <w:rFonts w:ascii="Tahoma" w:hAnsi="Tahoma" w:cs="Tahoma"/>
          <w:sz w:val="22"/>
        </w:rPr>
      </w:pPr>
      <w:r>
        <w:rPr>
          <w:rFonts w:cs="Tahoma" w:ascii="Tahoma" w:hAnsi="Tahoma"/>
          <w:sz w:val="22"/>
        </w:rPr>
        <w:tab/>
        <w:t>10.</w:t>
        <w:tab/>
        <w:t>Örnekleme</w:t>
      </w:r>
    </w:p>
    <w:p>
      <w:pPr>
        <w:pStyle w:val="Normal"/>
        <w:tabs>
          <w:tab w:val="clear" w:pos="720"/>
          <w:tab w:val="left" w:pos="490" w:leader="none"/>
          <w:tab w:val="left" w:pos="567" w:leader="none"/>
          <w:tab w:val="left" w:pos="851" w:leader="none"/>
          <w:tab w:val="left" w:pos="1134" w:leader="none"/>
        </w:tabs>
        <w:rPr>
          <w:rFonts w:ascii="Tahoma" w:hAnsi="Tahoma" w:cs="Tahoma"/>
          <w:sz w:val="22"/>
        </w:rPr>
      </w:pPr>
      <w:r>
        <w:rPr>
          <w:rFonts w:cs="Tahoma" w:ascii="Tahoma" w:hAnsi="Tahoma"/>
          <w:sz w:val="22"/>
        </w:rPr>
        <w:tab/>
        <w:t>11.</w:t>
        <w:tab/>
        <w:t>Anlatma</w:t>
      </w:r>
    </w:p>
    <w:p>
      <w:pPr>
        <w:pStyle w:val="Normal"/>
        <w:tabs>
          <w:tab w:val="clear" w:pos="720"/>
          <w:tab w:val="left" w:pos="490" w:leader="none"/>
          <w:tab w:val="left" w:pos="567" w:leader="none"/>
          <w:tab w:val="left" w:pos="851" w:leader="none"/>
          <w:tab w:val="left" w:pos="1134" w:leader="none"/>
        </w:tabs>
        <w:rPr>
          <w:rFonts w:ascii="Tahoma" w:hAnsi="Tahoma" w:cs="Tahoma"/>
          <w:sz w:val="22"/>
        </w:rPr>
      </w:pPr>
      <w:r>
        <w:rPr>
          <w:rFonts w:cs="Tahoma" w:ascii="Tahoma" w:hAnsi="Tahoma"/>
          <w:sz w:val="22"/>
        </w:rPr>
        <w:tab/>
        <w:t>12.</w:t>
        <w:tab/>
        <w:t>Tartışma</w:t>
      </w:r>
    </w:p>
    <w:p>
      <w:pPr>
        <w:pStyle w:val="Normal"/>
        <w:tabs>
          <w:tab w:val="clear" w:pos="720"/>
          <w:tab w:val="left" w:pos="490" w:leader="none"/>
          <w:tab w:val="left" w:pos="567" w:leader="none"/>
          <w:tab w:val="left" w:pos="851" w:leader="none"/>
          <w:tab w:val="left" w:pos="1134" w:leader="none"/>
        </w:tabs>
        <w:rPr>
          <w:rFonts w:ascii="Tahoma" w:hAnsi="Tahoma" w:cs="Tahoma"/>
          <w:sz w:val="22"/>
        </w:rPr>
      </w:pPr>
      <w:r>
        <w:rPr>
          <w:rFonts w:cs="Tahoma" w:ascii="Tahoma" w:hAnsi="Tahoma"/>
          <w:sz w:val="22"/>
        </w:rPr>
        <w:tab/>
        <w:t>13.</w:t>
        <w:tab/>
        <w:t>Öyküleme</w:t>
      </w:r>
    </w:p>
    <w:p>
      <w:pPr>
        <w:pStyle w:val="Normal"/>
        <w:tabs>
          <w:tab w:val="clear" w:pos="720"/>
          <w:tab w:val="left" w:pos="490" w:leader="none"/>
          <w:tab w:val="left" w:pos="567" w:leader="none"/>
          <w:tab w:val="left" w:pos="851" w:leader="none"/>
          <w:tab w:val="left" w:pos="1134" w:leader="none"/>
        </w:tabs>
        <w:rPr>
          <w:rFonts w:ascii="Tahoma" w:hAnsi="Tahoma" w:cs="Tahoma"/>
          <w:sz w:val="22"/>
        </w:rPr>
      </w:pPr>
      <w:r>
        <w:rPr>
          <w:rFonts w:cs="Tahoma" w:ascii="Tahoma" w:hAnsi="Tahoma"/>
          <w:sz w:val="22"/>
        </w:rPr>
        <w:tab/>
        <w:t>14.</w:t>
        <w:tab/>
        <w:t>Uygulama</w:t>
      </w:r>
    </w:p>
    <w:p>
      <w:pPr>
        <w:pStyle w:val="Normal"/>
        <w:tabs>
          <w:tab w:val="clear" w:pos="720"/>
          <w:tab w:val="left" w:pos="490" w:leader="none"/>
          <w:tab w:val="left" w:pos="567" w:leader="none"/>
          <w:tab w:val="left" w:pos="851" w:leader="none"/>
          <w:tab w:val="left" w:pos="1134" w:leader="none"/>
        </w:tabs>
        <w:rPr>
          <w:rFonts w:ascii="Tahoma" w:hAnsi="Tahoma" w:cs="Tahoma"/>
          <w:sz w:val="22"/>
        </w:rPr>
      </w:pPr>
      <w:r>
        <w:rPr>
          <w:rFonts w:cs="Tahoma" w:ascii="Tahoma" w:hAnsi="Tahoma"/>
          <w:sz w:val="22"/>
        </w:rPr>
        <w:tab/>
        <w:t>15.</w:t>
        <w:tab/>
        <w:t>.....................................................................................</w:t>
      </w:r>
    </w:p>
    <w:p>
      <w:pPr>
        <w:pStyle w:val="Heading2"/>
        <w:tabs>
          <w:tab w:val="left" w:pos="567" w:leader="none"/>
          <w:tab w:val="left" w:pos="851" w:leader="none"/>
          <w:tab w:val="left" w:pos="1134" w:leader="none"/>
        </w:tabs>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aynak kiş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Zil, trampet, zilli tef, darbuka, kastanyet, çanlar, küçük davullar, flüt, keman, gitar, el armonikası, mandolin, cura, bağlama, kemençe, ney, sipsi, tulum, kabak keman, davul, zurna, teyp, bantlar, pikap, plâk diskoteği, piyano, armonyum, organ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Öğrenim sırasında öğrencilerin göz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Öğrenilenlerin, koro hâlinde ve tek tek söyletilmesi</w:t>
      </w:r>
    </w:p>
    <w:p>
      <w:pPr>
        <w:pStyle w:val="Normal"/>
        <w:tabs>
          <w:tab w:val="clear" w:pos="720"/>
          <w:tab w:val="left" w:pos="567" w:leader="none"/>
          <w:tab w:val="left" w:pos="851" w:leader="none"/>
          <w:tab w:val="left" w:pos="1134" w:leader="none"/>
        </w:tabs>
        <w:rPr/>
      </w:pPr>
      <w:r>
        <w:rPr>
          <w:rFonts w:cs="Tahoma" w:ascii="Tahoma" w:hAnsi="Tahoma"/>
          <w:sz w:val="22"/>
        </w:rPr>
        <w:tab/>
        <w:t>3.</w:t>
        <w:tab/>
        <w:t>Eksiklerin gider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ınıf ve okul korolarının oluşturul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Yukarıdaki vb. yollarla öğrenci davranışlarındaki yetersizliklerin belirlenmesi ve bunları giderici çalışmaların yapılması (İlköğretim Kurumları, Müzik Dersi Öğretim Programı, s. 22-24; 62-64)</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w:t>
        <w:tab/>
        <w:t>BEDEN EĞİTİMİ</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ab/>
        <w:t>Yuvarlanma ve dayanmalı aşmalar ile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Yuvarlanma ve Dayanmalı A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raçların üzerinden ellere dayalı toplu yan geçiş</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Öne yuvarlandıktan sonra kalkarken yukarı sıçr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rt arda öne, geriye yuvarlanma</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ab/>
        <w:t>Halk oyunları ve şarkılı oyunlarda iş birliği yapabilme, kurallara uya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Şarkılı Oyunlar ("Sağlığımızı Koruyalım" Şarkıs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yırım yapmaksızın bütün arkadaşları ile birlikte oynamaya istekli o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yun oynarken belirlenen sıraya uyma</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Spor kıyafetini iyi kullanabilme ve koruya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Temel Sağlık Bilgi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por kıyafetini, uygun bir çanta, torba vb. ile taşı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por ayakkabılarını ayrı olarak paketleyip çantaya koyma</w:t>
      </w:r>
    </w:p>
    <w:p>
      <w:pPr>
        <w:pStyle w:val="Normal"/>
        <w:tabs>
          <w:tab w:val="clear" w:pos="720"/>
          <w:tab w:val="left" w:pos="567" w:leader="none"/>
          <w:tab w:val="left" w:pos="851" w:leader="none"/>
          <w:tab w:val="left" w:pos="1134" w:leader="none"/>
        </w:tabs>
        <w:rPr/>
      </w:pPr>
      <w:r>
        <w:rPr>
          <w:rFonts w:cs="Tahoma" w:ascii="Tahoma" w:hAnsi="Tahoma"/>
          <w:sz w:val="22"/>
        </w:rPr>
        <w:tab/>
        <w:t>3.</w:t>
        <w:tab/>
        <w:t>Spor kıyafetini yanlışsız ve gecikmeden giy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ers ve çalışmanın bitiminde kıyafetini çanta veya torbaya düzenli bir şekilde yerleştirme</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 xml:space="preserve"> Araçları doğru kullanma ve koruya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Spor Araç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raçları ders alanına yardımla taşıma</w:t>
      </w:r>
    </w:p>
    <w:p>
      <w:pPr>
        <w:pStyle w:val="Normal"/>
        <w:tabs>
          <w:tab w:val="clear" w:pos="720"/>
          <w:tab w:val="left" w:pos="567" w:leader="none"/>
          <w:tab w:val="left" w:pos="851" w:leader="none"/>
          <w:tab w:val="left" w:pos="1134" w:leader="none"/>
        </w:tabs>
        <w:rPr/>
      </w:pPr>
      <w:r>
        <w:rPr>
          <w:rFonts w:cs="Tahoma" w:ascii="Tahoma" w:hAnsi="Tahoma"/>
          <w:sz w:val="22"/>
        </w:rPr>
        <w:tab/>
        <w:t>2.</w:t>
        <w:tab/>
        <w:t>Araçları kullanılış amacına göre ku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raçları kullandıktan sonra yerine götü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raçlardan bütün öğrencilerin yararlanacağını 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Yıpranan, kırılan, bozulan araçları öğretmene hab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ozuk ve arızalı araçları kullanm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areketlerin gösterilmesi, gösterilen hareketlerin yapıl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aşarılı öğrencilere hareket ve oyunları tekrarl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rlikte ve bireysel çalış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Rol oyn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Gözlem</w:t>
      </w:r>
    </w:p>
    <w:p>
      <w:pPr>
        <w:pStyle w:val="Normal"/>
        <w:tabs>
          <w:tab w:val="clear" w:pos="720"/>
          <w:tab w:val="left" w:pos="567" w:leader="none"/>
          <w:tab w:val="left" w:pos="851" w:leader="none"/>
          <w:tab w:val="left" w:pos="1134" w:leader="none"/>
        </w:tabs>
        <w:rPr/>
      </w:pPr>
      <w:r>
        <w:rPr>
          <w:rFonts w:cs="Tahoma" w:ascii="Tahoma" w:hAnsi="Tahoma"/>
          <w:sz w:val="22"/>
        </w:rPr>
        <w:tab/>
        <w:t>7.</w:t>
        <w:tab/>
        <w:t xml:space="preserve">.....................................................................................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 xml:space="preserve">..................................................................................... </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itaplar, 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asalar, toplar, denge sıraları, ipler, halat, lobutlar</w:t>
      </w:r>
    </w:p>
    <w:p>
      <w:pPr>
        <w:pStyle w:val="Normal"/>
        <w:tabs>
          <w:tab w:val="clear" w:pos="720"/>
          <w:tab w:val="left" w:pos="567" w:leader="none"/>
          <w:tab w:val="left" w:pos="851" w:leader="none"/>
          <w:tab w:val="left" w:pos="1134" w:leader="none"/>
        </w:tabs>
        <w:rPr/>
      </w:pPr>
      <w:r>
        <w:rPr>
          <w:rFonts w:cs="Tahoma" w:ascii="Tahoma" w:hAnsi="Tahoma"/>
          <w:sz w:val="22"/>
        </w:rPr>
        <w:tab/>
        <w:t>4.</w:t>
        <w:tab/>
        <w:t>Atlama havuzu</w:t>
      </w:r>
    </w:p>
    <w:p>
      <w:pPr>
        <w:pStyle w:val="Normal"/>
        <w:numPr>
          <w:ilvl w:val="0"/>
          <w:numId w:val="5"/>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 xml:space="preserve">..................................................................................... </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6.</w:t>
        <w:tab/>
        <w:t xml:space="preserve">..................................................................................... </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Öğrenci davranışlarının gözlenmesi</w:t>
      </w:r>
    </w:p>
    <w:p>
      <w:pPr>
        <w:pStyle w:val="Normal"/>
        <w:tabs>
          <w:tab w:val="clear" w:pos="720"/>
          <w:tab w:val="left" w:pos="567" w:leader="none"/>
          <w:tab w:val="left" w:pos="851" w:leader="none"/>
          <w:tab w:val="left" w:pos="1134" w:leader="none"/>
        </w:tabs>
        <w:rPr/>
      </w:pPr>
      <w:r>
        <w:rPr>
          <w:rFonts w:cs="Tahoma" w:ascii="Tahoma" w:hAnsi="Tahoma"/>
          <w:sz w:val="22"/>
        </w:rPr>
        <w:tab/>
        <w:t>2.</w:t>
        <w:tab/>
        <w:t>Öğrenilen hareketleri uygul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raç ve gereçlerin yerinde kullanılıp kullanılmadığını göz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Okul dışı yarışma ve gösterilere katılacak düzeydeki öğrencileri belirleme</w:t>
      </w:r>
    </w:p>
    <w:p>
      <w:pPr>
        <w:pStyle w:val="Normal"/>
        <w:tabs>
          <w:tab w:val="clear" w:pos="720"/>
          <w:tab w:val="left" w:pos="567" w:leader="none"/>
          <w:tab w:val="left" w:pos="851" w:leader="none"/>
          <w:tab w:val="left" w:pos="1134" w:leader="none"/>
        </w:tabs>
        <w:rPr/>
      </w:pPr>
      <w:r>
        <w:rPr>
          <w:rFonts w:cs="Tahoma" w:ascii="Tahoma" w:hAnsi="Tahoma"/>
          <w:sz w:val="22"/>
        </w:rPr>
        <w:tab/>
        <w:t>5.</w:t>
        <w:tab/>
        <w:t xml:space="preserve">.....................................................................................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 xml:space="preserve">.....................................................................................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Yukarıda belirtilen vb. yollarla öğrenci davranışlarındaki yetersizliklerin belirlenmesi ve bunları giderici çalışmaların yapıl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Heading4"/>
        <w:rPr>
          <w:b/>
          <w:b/>
          <w:bCs/>
          <w:color w:val="FF0000"/>
          <w:sz w:val="28"/>
        </w:rPr>
      </w:pPr>
      <w:r>
        <w:rPr>
          <w:rStyle w:val="Style11"/>
          <w:rFonts w:cs="Tahoma" w:ascii="Tahoma" w:hAnsi="Tahoma"/>
          <w:b/>
          <w:bCs/>
          <w:color w:val="FF0000"/>
        </w:rPr>
        <w:t>DERS :</w:t>
        <w:tab/>
        <w:t xml:space="preserve"> BİREYSEL VE TOPLU ETKİNLİKLER</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ab/>
        <w:t>Seviyelerine uygun harf bulmacalarını çözebilmekten zevk a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Harf Bulmacası Çözme</w:t>
      </w:r>
    </w:p>
    <w:p>
      <w:pPr>
        <w:pStyle w:val="Normal"/>
        <w:tabs>
          <w:tab w:val="clear" w:pos="720"/>
          <w:tab w:val="left" w:pos="567" w:leader="none"/>
          <w:tab w:val="left" w:pos="851" w:leader="none"/>
          <w:tab w:val="left" w:pos="1134" w:leader="none"/>
        </w:tabs>
        <w:rPr/>
      </w:pPr>
      <w:r>
        <w:rPr>
          <w:rFonts w:cs="Tahoma" w:ascii="Tahoma" w:hAnsi="Tahoma"/>
          <w:b/>
          <w:sz w:val="22"/>
        </w:rPr>
        <w:t>AMAÇ 2:</w:t>
      </w:r>
      <w:r>
        <w:rPr>
          <w:rFonts w:cs="Tahoma" w:ascii="Tahoma" w:hAnsi="Tahoma"/>
          <w:sz w:val="22"/>
        </w:rPr>
        <w:tab/>
        <w:t>Toplum karşısında doğal sesle konuşabilme alışkanlığını kaz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Bildiği Bir Fıkrayı Kurallara Uygun Anl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Seviyesine Uygun Şiirleri Doğal Sesle Oku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oru-yanı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Gözle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nce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reysel Çalış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likte Çalış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Tart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Uygu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Öykü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0.</w:t>
        <w:tab/>
        <w:t>Yeniden bulma</w:t>
      </w:r>
    </w:p>
    <w:p>
      <w:pPr>
        <w:pStyle w:val="Heading2"/>
        <w:tabs>
          <w:tab w:val="left" w:pos="567" w:leader="none"/>
          <w:tab w:val="left" w:pos="851" w:leader="none"/>
          <w:tab w:val="left" w:pos="1134" w:leader="none"/>
        </w:tabs>
        <w:rPr/>
      </w:pPr>
      <w:r>
        <w:rPr>
          <w:rFonts w:cs="Tahoma" w:ascii="Tahoma" w:hAnsi="Tahoma"/>
          <w:sz w:val="22"/>
        </w:rPr>
        <w:t>KAYNAK,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mece, şiir, fıkra, tekerleme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ers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özlük, yazım kılavuzu, 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üzeye uygun masal ve öykü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Televizyon, radyo, teyp, ses bandı vb.</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Öğrencilerin etkinlikler sırasındaki davranışlarının gözlem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ılan etkinliklerin ince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tkinliklerin öğrencilerle değerlendirilmesi, eksikliklerin belirlenerek gider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Yapılan etkinliklerin sergilenmesi</w:t>
      </w:r>
    </w:p>
    <w:p>
      <w:pPr>
        <w:pStyle w:val="GvdeMetni2"/>
        <w:pBdr>
          <w:top w:val="nil"/>
          <w:left w:val="nil"/>
          <w:bottom w:val="nil"/>
          <w:right w:val="nil"/>
        </w:pBdr>
        <w:shd w:fill="CCFFCC" w:val="clear"/>
        <w:jc w:val="left"/>
        <w:rPr/>
      </w:pPr>
      <w:r>
        <w:rPr>
          <w:rFonts w:cs="Tahoma" w:ascii="Tahoma" w:hAnsi="Tahoma"/>
          <w:b/>
          <w:bCs/>
          <w:sz w:val="22"/>
          <w:u w:val="single"/>
        </w:rPr>
        <w:t>Not</w:t>
      </w:r>
      <w:r>
        <w:rPr>
          <w:rFonts w:cs="Tahoma" w:ascii="Tahoma" w:hAnsi="Tahoma"/>
          <w:sz w:val="22"/>
        </w:rPr>
        <w:t>: Bu ünitede, "Etkinlikler, Yöntem ve Teknikler", "Kaynaklar, Araç ve Gereçler", "Değerlendirme" başlıkları altında verilenler; seçilen amaçlara, kazandırılmak istenen davranışlara, öğrencilerin düzeylerine, zamana, araç ve gereç durumuna vb.ne göre değişeceğinden, bunlara, bu ilk plânda toplu olarak yer verilmiştir. Öğretmen diğer ünite plânlarını yaparken, duyacağı ihtiyaca göre, bunları değiştirebilecek; bunların bir kısmını çıkarabilecek ya da bunlara yenilerini ekleyebilecektir.</w:t>
      </w:r>
    </w:p>
    <w:p>
      <w:pPr>
        <w:pStyle w:val="Normal"/>
        <w:tabs>
          <w:tab w:val="clear" w:pos="720"/>
          <w:tab w:val="left" w:pos="567" w:leader="none"/>
          <w:tab w:val="left" w:pos="993" w:leader="none"/>
          <w:tab w:val="left" w:pos="1276" w:leader="none"/>
        </w:tabs>
        <w:rPr>
          <w:rFonts w:ascii="Tahoma" w:hAnsi="Tahoma" w:cs="Tahoma"/>
          <w:color w:val="FFFFFF"/>
          <w:sz w:val="22"/>
        </w:rPr>
      </w:pPr>
      <w:r>
        <w:rPr>
          <w:rFonts w:cs="Tahoma" w:ascii="Tahoma" w:hAnsi="Tahoma"/>
          <w:color w:val="FFFFFF"/>
          <w:sz w:val="22"/>
        </w:rPr>
      </w:r>
    </w:p>
    <w:p>
      <w:pPr>
        <w:pStyle w:val="Normal"/>
        <w:tabs>
          <w:tab w:val="clear" w:pos="720"/>
          <w:tab w:val="left" w:pos="567" w:leader="none"/>
          <w:tab w:val="left" w:pos="851" w:leader="none"/>
          <w:tab w:val="left" w:pos="1134" w:leader="none"/>
        </w:tabs>
        <w:rPr/>
      </w:pPr>
      <w:r>
        <w:rPr>
          <w:rStyle w:val="Style11"/>
          <w:rFonts w:cs="Tahoma" w:ascii="Tahoma" w:hAnsi="Tahoma"/>
          <w:b/>
          <w:bCs/>
          <w:color w:val="FF0000"/>
        </w:rPr>
        <w:t>DERS</w:t>
        <w:tab/>
        <w:t>:</w:t>
        <w:tab/>
        <w:t>HAYAT BİLGİSİ</w:t>
      </w:r>
    </w:p>
    <w:p>
      <w:pPr>
        <w:pStyle w:val="Normal"/>
        <w:tabs>
          <w:tab w:val="clear" w:pos="720"/>
          <w:tab w:val="left" w:pos="567" w:leader="none"/>
          <w:tab w:val="left" w:pos="851" w:leader="none"/>
          <w:tab w:val="left" w:pos="1134" w:leader="none"/>
        </w:tabs>
        <w:rPr/>
      </w:pPr>
      <w:r>
        <w:rPr>
          <w:rFonts w:cs="Tahoma" w:ascii="Tahoma" w:hAnsi="Tahoma"/>
          <w:b/>
          <w:sz w:val="22"/>
        </w:rPr>
        <w:t>ÜNİTE  3</w:t>
      </w:r>
    </w:p>
    <w:p>
      <w:pPr>
        <w:pStyle w:val="Normal"/>
        <w:tabs>
          <w:tab w:val="clear" w:pos="720"/>
          <w:tab w:val="left" w:pos="567" w:leader="none"/>
          <w:tab w:val="left" w:pos="851" w:leader="none"/>
          <w:tab w:val="left" w:pos="1134" w:leader="none"/>
        </w:tabs>
        <w:rPr/>
      </w:pPr>
      <w:r>
        <w:rPr>
          <w:rFonts w:cs="Tahoma" w:ascii="Tahoma" w:hAnsi="Tahoma"/>
          <w:b/>
          <w:sz w:val="22"/>
        </w:rPr>
        <w:t>ÜNİTENİN ADI : CUMHURİYET BAYRAMI VE ATATÜRK</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SÜRE : ... / ... / ....  -  ... /... / ....   (......  İŞ GÜNÜ)</w:t>
      </w:r>
    </w:p>
    <w:p>
      <w:pPr>
        <w:pStyle w:val="Normal"/>
        <w:tabs>
          <w:tab w:val="clear" w:pos="720"/>
          <w:tab w:val="left" w:pos="567" w:leader="none"/>
          <w:tab w:val="left" w:pos="851" w:leader="none"/>
          <w:tab w:val="left" w:pos="1134" w:leader="none"/>
        </w:tabs>
        <w:rPr/>
      </w:pPr>
      <w:r>
        <w:rPr>
          <w:rFonts w:cs="Tahoma" w:ascii="Tahoma" w:hAnsi="Tahoma"/>
          <w:b/>
          <w:sz w:val="22"/>
        </w:rPr>
        <w:t>HEDEF VIII :</w:t>
      </w:r>
      <w:r>
        <w:rPr>
          <w:rFonts w:cs="Tahoma" w:ascii="Tahoma" w:hAnsi="Tahoma"/>
          <w:sz w:val="22"/>
        </w:rPr>
        <w:t xml:space="preserve"> Cumhuriyet yönetimine kavuşmamızı sağlayan belli başlı olgular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TBMM’nin, yurdumuzun kurtarılması konusunda kararlar ve önlemler almak amacıyla açıl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BMM’nin açılmasının aynı zamanda cumhuriyet yönetimine geçmek için önemli bir adım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urtuluş Savaşı’nın, yurdumuzu düşmanlardan kurtarmak için yapıl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urtuluş Savaşı’nın sonucunda, yurdumuzun düşmanlardan kurtarıl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ağımsızlığımızın kazanılmasından sonra cumhuriyet yönetimine kavuştuğumuzu söyleme</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ab/>
        <w:t>Cumhuriyet yönetiminin ilânı ile ilgili olaylar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Cumhuriyetin ne zaman ilân edildiğ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Cumhuriyet yönetiminin, kimin önderliğinde kuru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Cumhuriyetin en iyi yönetim şekli olduğu için ilân edildiğini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Cumhuriyete Nasıl Kavuştu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Kurtuluş Savaş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Cumhuriyetin İlânı</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X : </w:t>
      </w:r>
      <w:r>
        <w:rPr>
          <w:rFonts w:cs="Tahoma" w:ascii="Tahoma" w:hAnsi="Tahoma"/>
          <w:sz w:val="22"/>
        </w:rPr>
        <w:t>Bayram sevincini duy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pılan bayram hazırlık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ayram hazırlıklarına isteyerek katı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ayram törenini coşkuyla iz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ayram töreninde gördüklerini anlatma</w:t>
      </w:r>
    </w:p>
    <w:p>
      <w:pPr>
        <w:pStyle w:val="Normal"/>
        <w:tabs>
          <w:tab w:val="clear" w:pos="720"/>
          <w:tab w:val="left" w:pos="567" w:leader="none"/>
          <w:tab w:val="left" w:pos="851" w:leader="none"/>
          <w:tab w:val="left" w:pos="1134" w:leader="none"/>
        </w:tabs>
        <w:rPr/>
      </w:pPr>
      <w:r>
        <w:rPr>
          <w:rFonts w:cs="Tahoma" w:ascii="Tahoma" w:hAnsi="Tahoma"/>
          <w:sz w:val="22"/>
        </w:rPr>
        <w:tab/>
        <w:t>5.</w:t>
        <w:tab/>
        <w:t>Basın yayın araçlarında bayramla ilgili gördüklerini/okuduklarını anlat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Bayramı Nasıl Kutluyoru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Bayram Hazırlık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Törende Gördüklerimiz</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II : </w:t>
      </w:r>
      <w:r>
        <w:rPr>
          <w:rFonts w:cs="Tahoma" w:ascii="Tahoma" w:hAnsi="Tahoma"/>
          <w:sz w:val="22"/>
        </w:rPr>
        <w:t>Bayrağımızın ve İstiklâl Marşı’mız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stiklâl Marşı’nın önem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ayrağımızın, bağımsızlığımızın sembolü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ayrak törenlerinde nasıl davranılaca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ayrak töreninin ne zaman yapıldığını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Bayrağımızın ve İstiklâl Marşı’mızın Önemi</w:t>
      </w:r>
    </w:p>
    <w:p>
      <w:pPr>
        <w:pStyle w:val="Normal"/>
        <w:tabs>
          <w:tab w:val="clear" w:pos="720"/>
          <w:tab w:val="left" w:pos="567" w:leader="none"/>
          <w:tab w:val="left" w:pos="851" w:leader="none"/>
          <w:tab w:val="left" w:pos="1134" w:leader="none"/>
        </w:tabs>
        <w:rPr/>
      </w:pPr>
      <w:r>
        <w:rPr>
          <w:rFonts w:cs="Tahoma" w:ascii="Tahoma" w:hAnsi="Tahoma"/>
          <w:b/>
          <w:sz w:val="22"/>
        </w:rPr>
        <w:t>HEDEF IX :</w:t>
      </w:r>
      <w:r>
        <w:rPr>
          <w:rFonts w:cs="Tahoma" w:ascii="Tahoma" w:hAnsi="Tahoma"/>
          <w:sz w:val="22"/>
        </w:rPr>
        <w:t xml:space="preserve"> Cumhuriyetin getirdiği yenilikler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Cumhuriyetin nasıl bir yönetim biçimi olduğunu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Cumhuriyet öncesi yönetim biçimi ile cumhuriyet yönetimini karşılaşt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Cumhuriyet yönetimiyle kavuştuğumuz hak ve hürriyetler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Cumhuriyet yönetiminin Türk milletine sağladığı yararları açık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Ç.</w:t>
        <w:tab/>
        <w:t>Cumhuriyet Yönetiminin Bize Kazandırdıkları</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III : </w:t>
      </w:r>
      <w:r>
        <w:rPr>
          <w:rFonts w:cs="Tahoma" w:ascii="Tahoma" w:hAnsi="Tahoma"/>
          <w:sz w:val="22"/>
        </w:rPr>
        <w:t>Atatürk’ün hayatıyla ilgili olgular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doğum tarih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ün doğum yer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tatürk’ün annesinin ad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tatürk’ün babasının ad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Atatürk’ün kardeşinin ad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Atatürk’ün ölüm tarih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Atatürk’ün öldüğü yer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Atatürk’ün geçici kabrinin, Ankara Etnografya Müzesinde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Atatürk’ün kabrinin, daha sonra Anıtkabir’e nakledildiğini söyleme/yazma</w:t>
      </w:r>
    </w:p>
    <w:p>
      <w:pPr>
        <w:pStyle w:val="Normal"/>
        <w:tabs>
          <w:tab w:val="clear" w:pos="720"/>
          <w:tab w:val="left" w:pos="567" w:leader="none"/>
          <w:tab w:val="left" w:pos="851" w:leader="none"/>
          <w:tab w:val="left" w:pos="1134" w:leader="none"/>
        </w:tabs>
        <w:rPr/>
      </w:pPr>
      <w:r>
        <w:rPr>
          <w:rFonts w:cs="Tahoma" w:ascii="Tahoma" w:hAnsi="Tahoma"/>
          <w:b/>
          <w:sz w:val="22"/>
        </w:rPr>
        <w:t>HEDEF IV :</w:t>
      </w:r>
      <w:r>
        <w:rPr>
          <w:rFonts w:cs="Tahoma" w:ascii="Tahoma" w:hAnsi="Tahoma"/>
          <w:sz w:val="22"/>
        </w:rPr>
        <w:t xml:space="preserve"> Atatürk’ün öğrenim hayatı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ilköğrenimini yaptığı okulların ad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ün, bitirdiği okulların adlarını (bugünkü adlarıyla)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tatürk’ün öğrenim hayatını, kurmay subay olarak tamamladığını söyleme/yazma</w:t>
      </w:r>
    </w:p>
    <w:p>
      <w:pPr>
        <w:pStyle w:val="Normal"/>
        <w:tabs>
          <w:tab w:val="clear" w:pos="720"/>
          <w:tab w:val="left" w:pos="567" w:leader="none"/>
          <w:tab w:val="left" w:pos="851" w:leader="none"/>
          <w:tab w:val="left" w:pos="1134" w:leader="none"/>
        </w:tabs>
        <w:rPr/>
      </w:pPr>
      <w:r>
        <w:rPr>
          <w:rFonts w:cs="Tahoma" w:ascii="Tahoma" w:hAnsi="Tahoma"/>
          <w:b/>
          <w:sz w:val="22"/>
        </w:rPr>
        <w:t>HEDEF V :</w:t>
      </w:r>
      <w:r>
        <w:rPr>
          <w:rFonts w:cs="Tahoma" w:ascii="Tahoma" w:hAnsi="Tahoma"/>
          <w:sz w:val="22"/>
        </w:rPr>
        <w:t xml:space="preserve"> Atatürk’ün güçlükler karşısında yılmadığının farkında ol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Kurtuluş Savaşı sırasında karşılaştığı güçlük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Cumhuriyetin ilânı sırasında, Atatürk’ün karşılaştığı güçlük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tatürk’ün güçlükler karşısında ümitsizliğe yer vermed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üçlükler karşısında yılmamanın önemini açıklama</w:t>
      </w:r>
    </w:p>
    <w:p>
      <w:pPr>
        <w:pStyle w:val="Normal"/>
        <w:tabs>
          <w:tab w:val="clear" w:pos="720"/>
          <w:tab w:val="left" w:pos="567" w:leader="none"/>
          <w:tab w:val="left" w:pos="851" w:leader="none"/>
          <w:tab w:val="left" w:pos="1134" w:leader="none"/>
        </w:tabs>
        <w:rPr/>
      </w:pPr>
      <w:r>
        <w:rPr>
          <w:rFonts w:cs="Tahoma" w:ascii="Tahoma" w:hAnsi="Tahoma"/>
          <w:b/>
          <w:sz w:val="22"/>
        </w:rPr>
        <w:t>HEDEF VI :</w:t>
      </w:r>
      <w:r>
        <w:rPr>
          <w:rFonts w:cs="Tahoma" w:ascii="Tahoma" w:hAnsi="Tahoma"/>
          <w:sz w:val="22"/>
        </w:rPr>
        <w:t xml:space="preserve"> Atatürk’ün Türk milletine yaptığı hizmetlerin farkında ol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yurdumuzu düşmanlardan kurtar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ürkiye Cumhuriyeti Devleti’nin, Atatürk’ün önderliğinde kuru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ürk milletinin kalkınıp gelişmesi ve mutlu yaşaması için Atatürk’ün birçok yenilik yaptığını söyleme/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VII : </w:t>
      </w:r>
      <w:r>
        <w:rPr>
          <w:rFonts w:cs="Tahoma" w:ascii="Tahoma" w:hAnsi="Tahoma"/>
          <w:sz w:val="22"/>
        </w:rPr>
        <w:t>Atatürk’ün kişilik özelliklerini tanımaya ilgi duy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vatanını ve milletini çok sevdiğ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ün, yurdumuzun kurtarılmasında önder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urtuluş Savaşı’ndan sonra Atatürk’ün önderliğinde birçok yenilikler yapıldığını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D.</w:t>
        <w:tab/>
        <w:t>Atatür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Atatürk’ün Hayat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Doğum Tarihi ve Y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Anne ve Bab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c.</w:t>
        <w:tab/>
        <w:t>Ölüm Tarihi ve Y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Öğrenim Hayat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Atatürk’ün Karşılaştığı Güçlü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Atatürk’ün Hizmetleri ve İnkılâ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5.</w:t>
        <w:tab/>
        <w:t>Atatürk’ün Kişiliği ve Özel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Vatan ve Millet Sevgi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Önder Oluşu</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ızılay Haftası (29 Ekim - 4 Kas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 Haftası (10 - 16 Kas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ünya Çocuk Kitapları Haftası (Kasım ayının ikinci pazartesi günü ile başlayan haft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oru - ceva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Rol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ezi - gözlem</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pPr>
      <w:r>
        <w:rPr>
          <w:rFonts w:cs="Tahoma" w:ascii="Tahoma" w:hAnsi="Tahoma"/>
          <w:sz w:val="22"/>
        </w:rPr>
        <w:tab/>
        <w:t>2.</w:t>
        <w:tab/>
        <w:t>Atatürk’le ilgili kitap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özlük ve 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aynak kiş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Atatürk albüm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Gazete ve dergilerde çıkan bayramla ilgili yazı ve resi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 köş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Levhalar (Cumhuriyet öncesi ve sonrasını anlatan resi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tatürk’le ilgili resi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 ve Millî Mücadele (1., 2., 4. bölüm) 147 (video kase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 ve Kurtuluş Savaş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Cumhuriyetin İlân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tatür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10 Kasım Atatürk’ün Ölümü</w:t>
      </w:r>
    </w:p>
    <w:p>
      <w:pPr>
        <w:pStyle w:val="Heading2"/>
        <w:tabs>
          <w:tab w:val="left" w:pos="567" w:leader="none"/>
          <w:tab w:val="left" w:pos="851" w:leader="none"/>
          <w:tab w:val="left" w:pos="1134" w:leader="none"/>
        </w:tabs>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vranışların kazanılıp kazanılmadığını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zlem formundaki ilgili hedef davranışların gözlenip belirt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Millî Mücadele, inkılâp, cumhuriyet, demokrasi, önderlik”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 TÜRKÇE</w:t>
      </w:r>
    </w:p>
    <w:p>
      <w:pPr>
        <w:pStyle w:val="Normal"/>
        <w:tabs>
          <w:tab w:val="clear" w:pos="720"/>
          <w:tab w:val="left" w:pos="426" w:leader="none"/>
          <w:tab w:val="left" w:pos="851" w:leader="none"/>
          <w:tab w:val="left" w:pos="1134" w:leader="none"/>
        </w:tabs>
        <w:rPr/>
      </w:pPr>
      <w:r>
        <w:rPr>
          <w:rFonts w:cs="Tahoma" w:ascii="Tahoma" w:hAnsi="Tahoma"/>
          <w:b/>
          <w:sz w:val="22"/>
        </w:rPr>
        <w:t>A.</w:t>
        <w:tab/>
        <w:t xml:space="preserve">ANLAMA </w:t>
      </w:r>
    </w:p>
    <w:p>
      <w:pPr>
        <w:pStyle w:val="TextBody"/>
        <w:tabs>
          <w:tab w:val="clear" w:pos="567"/>
          <w:tab w:val="left" w:pos="426" w:leader="none"/>
          <w:tab w:val="left" w:pos="851" w:leader="none"/>
          <w:tab w:val="left" w:pos="1134" w:leader="none"/>
        </w:tabs>
        <w:rPr>
          <w:rFonts w:ascii="Tahoma" w:hAnsi="Tahoma" w:cs="Tahoma"/>
          <w:sz w:val="22"/>
        </w:rPr>
      </w:pPr>
      <w:r>
        <w:rPr>
          <w:rFonts w:cs="Tahoma" w:ascii="Tahoma" w:hAnsi="Tahoma"/>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sli ve sessiz oku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ınıf, okul, çocuk kitaplıklarından; canlı kaynaklardan vb.nden yarar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inleme, izleme ve okuma yoluyla ilgi uyandırarak çevresini tanıyabilme bilgi, beceri ve alışkanlığ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Dinleme ve izleme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Öğretmenin konuşmasını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Annesinin, babasının, öğretmeninin ya da bir arkadaşının başkasıyla yaptığı konuşmayı dinleyip iz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Sınıfta ve kümede, konuşmacıların sözlerini kesmeden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Okunan, düzeye uygun bir yazıyı dinleyebilmek.</w:t>
      </w:r>
    </w:p>
    <w:p>
      <w:pPr>
        <w:pStyle w:val="TextBody"/>
        <w:rPr>
          <w:rFonts w:ascii="Tahoma" w:hAnsi="Tahoma" w:cs="Tahoma"/>
          <w:sz w:val="22"/>
        </w:rPr>
      </w:pPr>
      <w:r>
        <w:rPr>
          <w:rFonts w:cs="Tahoma" w:ascii="Tahoma" w:hAnsi="Tahoma"/>
          <w:sz w:val="22"/>
        </w:rPr>
        <w:tab/>
        <w:t>2.</w:t>
        <w:tab/>
        <w:t>Oku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Düzeylerine uygun okuma parçalarını, dinleyenleri sıkmadan, doğal bir sesle ve doğru olarak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Sessiz okumada, dudak kıpırdatmadan, ses çıkarmadan, gözüyle, içinden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Okunan metnin cümlelerindeki anlama ve duyguya göre ses tonunu ayarlayabilmek.</w:t>
      </w:r>
    </w:p>
    <w:p>
      <w:pPr>
        <w:pStyle w:val="TextBody"/>
        <w:rPr>
          <w:rFonts w:ascii="Tahoma" w:hAnsi="Tahoma" w:cs="Tahoma"/>
          <w:sz w:val="22"/>
        </w:rPr>
      </w:pPr>
      <w:r>
        <w:rPr>
          <w:rFonts w:cs="Tahoma" w:ascii="Tahoma" w:hAnsi="Tahoma"/>
          <w:sz w:val="22"/>
        </w:rPr>
        <w:tab/>
        <w:t>3.</w:t>
        <w:tab/>
        <w:t>Anla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Olaylar dizisini bozmadan, dinlediğini, okuduğunu an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inlediği ya da okuduğu bir masaldaki, öyküdeki kahramanların kimler olduğunu, olayları, bu olayların geçtiği yer ve zamanı belirte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B.</w:t>
        <w:tab/>
        <w:t>ANLATIM</w:t>
      </w:r>
    </w:p>
    <w:p>
      <w:pPr>
        <w:pStyle w:val="TextBody"/>
        <w:tabs>
          <w:tab w:val="clear" w:pos="567"/>
          <w:tab w:val="left" w:pos="426" w:leader="none"/>
          <w:tab w:val="left" w:pos="851" w:leader="none"/>
          <w:tab w:val="left" w:pos="1134" w:leader="none"/>
        </w:tabs>
        <w:rPr/>
      </w:pPr>
      <w:r>
        <w:rPr>
          <w:rFonts w:cs="Tahoma" w:ascii="Tahoma" w:hAnsi="Tahoma"/>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endinin, öğretmeninin, aile bireylerinin adlarını, ev ve okul adresini söyleyip yaz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üzeye uygun sorular düzenleyebilme, sorulara karşılık ve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linen kısa bir masalı, bir öyküyü, izlenen bir olayı, düzeye uygun bir filmi, öğrenilen bir yeri anlat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u yaş grubunun kullanması gereken yazım kurallarını uygulayabilme, noktalama işaretlerini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irlikte çalışabilme, iş birliği yapabilme ve yardımlaşabilme; bilgi,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pPr>
      <w:r>
        <w:rPr>
          <w:rFonts w:cs="Tahoma" w:ascii="Tahoma" w:hAnsi="Tahoma"/>
          <w:sz w:val="22"/>
        </w:rPr>
        <w:tab/>
        <w:t>1.</w:t>
        <w:tab/>
        <w:t>Sözlü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Düzeye uygun belli bir konuda konuş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Bir topluluk önünde, güçlük çekmeden, duyulabilecek ve anlaşılabilecek biçimde konuş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Konuşmalarında görgü kurallarına 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Küme ve sınıf içinde tartışmalara katılabilmek.</w:t>
      </w:r>
    </w:p>
    <w:p>
      <w:pPr>
        <w:pStyle w:val="TextBody"/>
        <w:rPr>
          <w:rFonts w:ascii="Tahoma" w:hAnsi="Tahoma" w:cs="Tahoma"/>
          <w:sz w:val="22"/>
        </w:rPr>
      </w:pPr>
      <w:r>
        <w:rPr>
          <w:rFonts w:cs="Tahoma" w:ascii="Tahoma" w:hAnsi="Tahoma"/>
          <w:sz w:val="22"/>
        </w:rPr>
        <w:tab/>
        <w:t>2.</w:t>
        <w:tab/>
        <w:t>Yazılı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5 - 6 kelimelik bir soruya yazıyla cevap ve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Görülen, yaşanan ve izlenen bir olayı 6 - 7 cümle ile yazarak anlatabilmek.</w:t>
      </w:r>
    </w:p>
    <w:p>
      <w:pPr>
        <w:pStyle w:val="Normal"/>
        <w:tabs>
          <w:tab w:val="clear" w:pos="720"/>
          <w:tab w:val="left" w:pos="567" w:leader="none"/>
          <w:tab w:val="left" w:pos="851" w:leader="none"/>
          <w:tab w:val="left" w:pos="1134" w:leader="none"/>
        </w:tabs>
        <w:rPr/>
      </w:pPr>
      <w:r>
        <w:rPr>
          <w:rFonts w:cs="Tahoma" w:ascii="Tahoma" w:hAnsi="Tahoma"/>
          <w:sz w:val="22"/>
        </w:rPr>
        <w:tab/>
        <w:tab/>
        <w:t>c.</w:t>
        <w:tab/>
        <w:t>Okunan ya da dinlenen düzeye uygun bir masalı, bir öyküyü, izlenen bir filmi ana çizgileriyle 5 - 6 cümle ile yazabilme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TATÜRKÇÜLÜK</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Atatürk'ün hayatıyla ilgili olaylar ve olgular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hayatıyla ilgili bir parçayı oku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duğu parçayı anlatma</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3.</w:t>
        <w:tab/>
        <w:t>Okuduğu parçada geçen kişilerin adlarını söyleme</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4.</w:t>
        <w:tab/>
        <w:t>Okuduğu parçada geçen ve anlamını bilmediği kelimelerin anlamlarını sözlükten bulup 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ATATÜRK’ÜN HAYATI</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w:t>
        <w:tab/>
        <w:t xml:space="preserve">Doğum Tarihi ve Yeri </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w:t>
        <w:tab/>
        <w:t>Anne ve Babası (ailesi)</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w:t>
        <w:tab/>
        <w:t>Öğrenim Hayatı</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w:t>
        <w:tab/>
        <w:t>Ölüm Tarihi ve Yeri</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Atatürk’ün karşılaştığı güçlükler karşısında yılmadığını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Kurtuluş Savaşı sırasında karşılaştığı güçlüklerle ilgili bir parçayı oku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duğu parçadan ne anl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tatürk'ün, Kurtuluş Savaşı’nda karşılaştığı güçlükler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tatürk'ün, güçlüklere rağmen başarılı olduğunu söyle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w:t>
        <w:tab/>
        <w:t>Atatürk’ün Karşılaştığı Güçlükler</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w:t>
      </w:r>
      <w:r>
        <w:rPr>
          <w:rFonts w:cs="Tahoma" w:ascii="Tahoma" w:hAnsi="Tahoma"/>
          <w:sz w:val="22"/>
        </w:rPr>
        <w:t>Atatürk’le ilgili anıları dinlemekten zevk alı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çocuk sevgisini anlatan bir anıyı dikkatle din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inlediği anıyı anl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ği anıdan ne anl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tatürk ve doğa sevgisi/çocuk sevgisi konusundaki bir anıyı bularak sınıfta arkadaşlarına oku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w:t>
        <w:tab/>
        <w:t>Atatürk'le İlgili Anılar</w:t>
      </w:r>
    </w:p>
    <w:p>
      <w:pPr>
        <w:pStyle w:val="Normal"/>
        <w:tabs>
          <w:tab w:val="clear" w:pos="720"/>
          <w:tab w:val="left" w:pos="567" w:leader="none"/>
          <w:tab w:val="left" w:pos="851" w:leader="none"/>
          <w:tab w:val="left" w:pos="1134" w:leader="none"/>
        </w:tabs>
        <w:rPr/>
      </w:pPr>
      <w:r>
        <w:rPr>
          <w:rFonts w:cs="Tahoma" w:ascii="Tahoma" w:hAnsi="Tahoma"/>
          <w:b/>
          <w:sz w:val="22"/>
        </w:rPr>
        <w:t>HEDEF :</w:t>
      </w:r>
      <w:r>
        <w:rPr>
          <w:rFonts w:cs="Tahoma" w:ascii="Tahoma" w:hAnsi="Tahoma"/>
          <w:sz w:val="22"/>
        </w:rPr>
        <w:t xml:space="preserve"> Atatürk’ün kişilik özelliklerini tanımaya ilgi duy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cumhuriyeti kurmak için plânlı çalıştığını söyleme/yaz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ATATÜRK’ÜN KİŞİLİĞİ VE ÖZELLİKLERİ</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 Plânlı Çalışması</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 </w:t>
      </w:r>
      <w:r>
        <w:rPr>
          <w:rFonts w:cs="Tahoma" w:ascii="Tahoma" w:hAnsi="Tahoma"/>
          <w:sz w:val="22"/>
        </w:rPr>
        <w:t>Türk milletinin Atatürk’ün önderliğinde birçok hak ve hürriyetlere kavuştuğunu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Cumhuriyet yönetimiyle kavuştuğumuz hak ve hürriyetler ile ilgili bir parçayı oku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duğu parçayı anl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Okuduğu parçada geçen hürriyetlerin ad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u hürriyetlerin cumhuriyet yönetimi ile elde edild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Cumhuriyet yönetiminin Atatürk’ün önderliğinde kuru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Atatürk’ün insan hak ve hürriyetlerine önem verdiğini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TextBodyIndent"/>
        <w:rPr>
          <w:rFonts w:ascii="Tahoma" w:hAnsi="Tahoma" w:cs="Tahoma"/>
          <w:b/>
          <w:b/>
          <w:sz w:val="22"/>
        </w:rPr>
      </w:pPr>
      <w:r>
        <w:rPr>
          <w:rFonts w:cs="Tahoma" w:ascii="Tahoma" w:hAnsi="Tahoma"/>
          <w:b/>
          <w:sz w:val="22"/>
        </w:rPr>
        <w:t>ATATÜRKÇÜ DÜŞÜNCEDE YER ALAN TEMEL FİKİRLERİ KAPSAYAN BAZI 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w:t>
        <w:tab/>
        <w:t>İnsan Hak ve Hürriyetleri ile Sorumlulukları</w:t>
      </w:r>
    </w:p>
    <w:p>
      <w:pPr>
        <w:pStyle w:val="Normal"/>
        <w:tabs>
          <w:tab w:val="clear" w:pos="720"/>
          <w:tab w:val="left" w:pos="567" w:leader="none"/>
          <w:tab w:val="left" w:pos="851" w:leader="none"/>
          <w:tab w:val="left" w:pos="1134" w:leader="none"/>
        </w:tabs>
        <w:rPr/>
      </w:pPr>
      <w:r>
        <w:rPr>
          <w:rFonts w:cs="Tahoma" w:ascii="Tahoma" w:hAnsi="Tahoma"/>
          <w:sz w:val="22"/>
        </w:rPr>
        <w:tab/>
        <w:tab/>
        <w:t>Yerleşme ve Seyahat Hürriyet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Düşünce Hürriyeti</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w:t>
      </w:r>
      <w:r>
        <w:rPr>
          <w:rFonts w:cs="Tahoma" w:ascii="Tahoma" w:hAnsi="Tahoma"/>
          <w:sz w:val="22"/>
        </w:rPr>
        <w:t>Vatandaşlık görev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atandaşlık görevleri ile ilgili bir parçayı oku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duğu parçayı anl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Parçada geçen vatandaşlık görevlerinin neler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Cumhuriyet yönetimi ile vatandaşlık görevlerinin yeniden düzenlend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Atatürk’ün vatandaşlık görevlerine önem verdiğini söyle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w:t>
        <w:tab/>
        <w:t>Vatandaşlık Görev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Seçme ve Seçilme Hakk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skerlik Yapma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 xml:space="preserve">C. </w:t>
        <w:tab/>
        <w:t>DiL BiLGiSi</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Cins adlarını ve özel adları tanı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Varlıkların tekil ve çoğul oluşlarını kavrayarak, adları, yerine göre tekil ve çoğul biçimlerinde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Öğrendikleri ve sınıf düzeyinin gerektirdiği yazım kurallarını uygulayabilme; noktalama işaretlerini kullanabilme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Cins adlarını ve özel adları tanı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arlıkların tekil ve çoğul oluşlarını kavrayabilmek, hangi biçimde tekil, hangi biçimde çoğul olduğunu an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oru ekini ayrı yazabilmek ve görevini kavr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Özel adları doğru olarak yazabilme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Ç. YAZI</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 xml:space="preserve"> Güzel yazı yazman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uygu ve düşüncelerimizi anlatırken başvurduğumuz günlük el yazımızın güzel, okunaklı ve işlek olması gerektiğini açıklayarak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Güzel bir el yazısının, anlatım aracı olması yönüyle düşünceyi, görünüm yönüyle de duyguları etkileyeceğini açıklayarak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urallara uygun güzel bir yazının, okuyana, okuma kolaylığı ve zaman tasarrufu sağlayacağını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üzel Yazının Özellikleri ve Önemi</w:t>
      </w:r>
    </w:p>
    <w:p>
      <w:pPr>
        <w:pStyle w:val="Normal"/>
        <w:tabs>
          <w:tab w:val="clear" w:pos="720"/>
          <w:tab w:val="left" w:pos="567" w:leader="none"/>
          <w:tab w:val="left" w:pos="851" w:leader="none"/>
          <w:tab w:val="left" w:pos="1134" w:leader="none"/>
        </w:tabs>
        <w:rPr/>
      </w:pPr>
      <w:r>
        <w:rPr>
          <w:rFonts w:cs="Tahoma" w:ascii="Tahoma" w:hAnsi="Tahoma"/>
          <w:b/>
          <w:sz w:val="22"/>
        </w:rPr>
        <w:t>AMAÇ 5 :</w:t>
      </w:r>
      <w:r>
        <w:rPr>
          <w:rFonts w:cs="Tahoma" w:ascii="Tahoma" w:hAnsi="Tahoma"/>
          <w:sz w:val="22"/>
        </w:rPr>
        <w:t xml:space="preserve"> Bitişik eğik yazının özellikleri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tişik eğik yazının, duygu ve düşüncelerimizi belirtmek amacıyla her zaman ve her yerde kullandığımız bir yazı çeşidi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tişik eğik yazının, alışıldıktan sonra daha çabuk ve daha kolay yazıl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tişik eğik yazıda, harflerin bağlantılarının üstten yapıl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alemin, bitişik eğik yazı yazarken, kelimenin yazılışı bitene kadar kâğıt yüzeyinden kalkmayaca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Harflerin noktalarının ve noktalama işaretlerinin, kelimenin yazılışı bittikten sonra konulduğunu söyleme/yazma</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 xml:space="preserve"> Bitişik eğik yazı yaz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Örneğe göre bitişik eğik yazı harflerini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tişik eğik yazı harflerini örneğe bakmadan yazma</w:t>
      </w:r>
    </w:p>
    <w:p>
      <w:pPr>
        <w:pStyle w:val="Heading2"/>
        <w:tabs>
          <w:tab w:val="left" w:pos="567" w:leader="none"/>
          <w:tab w:val="left" w:pos="851" w:leader="none"/>
          <w:tab w:val="left" w:pos="1134" w:leader="none"/>
        </w:tabs>
        <w:rPr>
          <w:rFonts w:ascii="Tahoma" w:hAnsi="Tahoma" w:cs="Tahoma"/>
          <w:sz w:val="22"/>
        </w:rPr>
      </w:pPr>
      <w:r>
        <w:rPr>
          <w:rFonts w:eastAsia="Tahoma" w:cs="Tahoma" w:ascii="Tahoma" w:hAnsi="Tahoma"/>
          <w:sz w:val="22"/>
        </w:rPr>
        <w:t xml:space="preserve"> </w:t>
      </w: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tişik Eğik Yazı Çalışma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Bitişik Eğik Yazının Özel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Örneğe Göre Bitişik Eğik Yazı Harf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Yazı defteri, kılavuz karton, altlık karton, yazı kalemi, bitişik eğik yazı levhası, yazı tahtası ve tebeşir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 MATEMATiK</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 xml:space="preserve"> 100 içinde, üçer ve altışar ritmik s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100 İçinde, Üçer ve Altışa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Üç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Altışar Ritmik Say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6 veya 6'nın katı olan bir sayıdan başlayarak 100'e kadar altışa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Verilen herhangi bir sayıdan başlayarak 100'e kadar üç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3'ün katı olan bir sayıdan başlayarak belirtilen bir sayıya kadar geriye doğru üçer ritmik say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 </w:t>
      </w:r>
      <w:r>
        <w:rPr>
          <w:rFonts w:cs="Tahoma" w:ascii="Tahoma" w:hAnsi="Tahoma"/>
          <w:sz w:val="22"/>
        </w:rPr>
        <w:t>Kümeler arasındaki eşitlik ve denklik ilişki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üme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Kümeler Arasındaki Eşitlik ve Denklik İlişk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Denk Küme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Eleman sayısı aynı olan iki kümenin elemanlarını bire bir eşleyerek kümelerin denk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En çok beş küme arasından denk olanları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Verilen bir kümeye denk bir küme yazma ve şemasını yap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1: </w:t>
      </w:r>
      <w:r>
        <w:rPr>
          <w:rFonts w:cs="Tahoma" w:ascii="Tahoma" w:hAnsi="Tahoma"/>
          <w:sz w:val="22"/>
        </w:rPr>
        <w:t>Üç basamaklı olan doğal sayıları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Üç Basamaklı 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Üç Basamaklı Doğal Sayıların Yazılıp Okunması ve Basamak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Üç Basamaklı Doğal Sayılardaki Rakamların Basamak ve Sayı Değer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c.</w:t>
        <w:tab/>
        <w:t>Üç Basamaklı Doğal Sayıları Çözüm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ç basamaklı bir doğal sayıyı okuyup yazma</w:t>
      </w:r>
    </w:p>
    <w:p>
      <w:pPr>
        <w:pStyle w:val="Normal"/>
        <w:tabs>
          <w:tab w:val="clear" w:pos="720"/>
          <w:tab w:val="left" w:pos="567" w:leader="none"/>
          <w:tab w:val="left" w:pos="851" w:leader="none"/>
          <w:tab w:val="left" w:pos="1134" w:leader="none"/>
        </w:tabs>
        <w:rPr/>
      </w:pPr>
      <w:r>
        <w:rPr>
          <w:rFonts w:cs="Tahoma" w:ascii="Tahoma" w:hAnsi="Tahoma"/>
          <w:sz w:val="22"/>
        </w:rPr>
        <w:tab/>
        <w:t>2.</w:t>
        <w:tab/>
        <w:t>Üç basamaklı bir doğal sayının basamaklarının adlar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Üç basamaklı bir doğal sayının basamaklarındaki rakamların basamak değerler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Üç basamaklı bir doğal sayının basamaklarındaki rakamların sayı değerler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Üç basamaklı bir doğal sayının farklı basamaklarında tekrar edilmiş bir rakamın, basamak değerleri arasındaki farklılığ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Üç basamaklı bir doğal sayının; yüzlük, onluk ve birliklerini gösteren abaküs resmini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Üç basamaklı bir doğal sayıyı çözüm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Çözümlenmiş şekliyle verilen bir doğal sayıyı yazıp okuma</w:t>
      </w:r>
    </w:p>
    <w:p>
      <w:pPr>
        <w:pStyle w:val="Normal"/>
        <w:tabs>
          <w:tab w:val="clear" w:pos="720"/>
          <w:tab w:val="left" w:pos="567" w:leader="none"/>
          <w:tab w:val="left" w:pos="851" w:leader="none"/>
          <w:tab w:val="left" w:pos="1134" w:leader="none"/>
        </w:tabs>
        <w:rPr/>
      </w:pPr>
      <w:r>
        <w:rPr>
          <w:rFonts w:cs="Tahoma" w:ascii="Tahoma" w:hAnsi="Tahoma"/>
          <w:b/>
          <w:sz w:val="22"/>
        </w:rPr>
        <w:t>HEDEF 2 :</w:t>
      </w:r>
      <w:r>
        <w:rPr>
          <w:rFonts w:cs="Tahoma" w:ascii="Tahoma" w:hAnsi="Tahoma"/>
          <w:sz w:val="22"/>
        </w:rPr>
        <w:t xml:space="preserve"> Üç basamaklı doğal sayılar arasındaki büyüklük ve küçüklük ilişki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Doğal Sayılar Arasında Büyüklük ve Küçüklük İlişk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Üç Basamaklı Doğal Sayılar Arasındaki Büyüklük ve Küçüklük İlişki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ç basamaklı olarak verilen bir doğal sayıdan büyük veya küçük olan bir doğal sayıy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Üç basamaklı en fazla beş doğal sayıyı, büyüklük veya küçüklük sırasına koyarak yazma</w:t>
      </w:r>
    </w:p>
    <w:p>
      <w:pPr>
        <w:pStyle w:val="Normal"/>
        <w:tabs>
          <w:tab w:val="clear" w:pos="720"/>
          <w:tab w:val="left" w:pos="567" w:leader="none"/>
          <w:tab w:val="left" w:pos="851" w:leader="none"/>
          <w:tab w:val="left" w:pos="1134" w:leader="none"/>
        </w:tabs>
        <w:rPr/>
      </w:pPr>
      <w:r>
        <w:rPr>
          <w:rFonts w:cs="Tahoma" w:ascii="Tahoma" w:hAnsi="Tahoma"/>
          <w:sz w:val="22"/>
        </w:rPr>
        <w:tab/>
        <w:t>3.</w:t>
        <w:tab/>
        <w:t>Büyük ve küçük sembollerini yazarak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Üç basamaklı iki doğal sayı arasında, sözlü ve yazılı olarak verilen büyüklük veya küçüklük ilişkisini sembol kullanarak yazma</w:t>
      </w:r>
    </w:p>
    <w:p>
      <w:pPr>
        <w:pStyle w:val="Normal"/>
        <w:tabs>
          <w:tab w:val="clear" w:pos="720"/>
          <w:tab w:val="left" w:pos="567" w:leader="none"/>
          <w:tab w:val="left" w:pos="851" w:leader="none"/>
          <w:tab w:val="left" w:pos="1134" w:leader="none"/>
        </w:tabs>
        <w:rPr/>
      </w:pPr>
      <w:r>
        <w:rPr>
          <w:rFonts w:cs="Tahoma" w:ascii="Tahoma" w:hAnsi="Tahoma"/>
          <w:sz w:val="22"/>
        </w:rPr>
        <w:tab/>
        <w:t>5.</w:t>
        <w:tab/>
        <w:t>Üç basamaklı olarak verilen en fazla beş doğal sayıyı, büyüklük veya küçüklük sırasına koyarak sembol kullanarak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3 : </w:t>
      </w:r>
      <w:r>
        <w:rPr>
          <w:rFonts w:cs="Tahoma" w:ascii="Tahoma" w:hAnsi="Tahoma"/>
          <w:sz w:val="22"/>
        </w:rPr>
        <w:t>Tek ve çift doğal sayıları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Tek ve Çift 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Üç Basamaklı Tek ve Çift Doğal Sayı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n çok üç basamaklı olarak verilen bir doğal sayının, tek veya çift doğal sayı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En çok üç basamaklı olarak verilen beş doğal sayı arasından, tek sayılar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En çok üç basamaklı olarak verilen beş doğal sayı arasından, çift sayıları söyleyip yazma</w:t>
      </w:r>
    </w:p>
    <w:p>
      <w:pPr>
        <w:pStyle w:val="Normal"/>
        <w:tabs>
          <w:tab w:val="clear" w:pos="720"/>
          <w:tab w:val="left" w:pos="567" w:leader="none"/>
          <w:tab w:val="left" w:pos="851" w:leader="none"/>
          <w:tab w:val="left" w:pos="1134" w:leader="none"/>
        </w:tabs>
        <w:rPr/>
      </w:pPr>
      <w:r>
        <w:rPr>
          <w:rFonts w:cs="Tahoma" w:ascii="Tahoma" w:hAnsi="Tahoma"/>
          <w:b/>
          <w:sz w:val="22"/>
        </w:rPr>
        <w:t>HEDEF 1 :</w:t>
      </w:r>
      <w:r>
        <w:rPr>
          <w:rFonts w:cs="Tahoma" w:ascii="Tahoma" w:hAnsi="Tahoma"/>
          <w:sz w:val="22"/>
        </w:rPr>
        <w:t xml:space="preserve"> Toplamları en çok üç basamaklı olan doğal sayılarla topla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En çok Üç Basamaklı Doğal Sayılarla Eldesiz 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En çok Üç Basamaklı Doğal Sayılarla Eldeli Topla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ldesiz toplama işlemini gerektiren en çok dört doğal sayıyı alt alt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ldesiz toplama işlemini gerektiren en çok dört doğal sayıyı yan yan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ldeli toplama işlemini gerektiren en çok dört doğal sayıyı alt alt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Eldeli toplama işlemini gerektiren en çok dört doğal sayıyı yan yana toplayıp sonucu yazma</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ab/>
        <w:t>En çok üç basamaklı doğal sayılarla çıkar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Üç Basamaklı Doğal Sayılardan Bir, İki ve Üç Basamaklı Doğal Sayıları, Onluk ve Yüzlük Bozmadan 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Üç Basamaklı Doğal Sayılardan Bir, İki ve Üç Basamaklı Doğal Sayıları Onluk ve Yüzlük Bozarak Çıkar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n çok üç basamaklı bir doğal sayıdan, onluk ve yüzlük bozmayı gerektirmeyecek şekilde verilen en çok üç basamaklı bir doğal sayıyı çıkarıp sonucu yazma</w:t>
      </w:r>
    </w:p>
    <w:p>
      <w:pPr>
        <w:pStyle w:val="Normal"/>
        <w:tabs>
          <w:tab w:val="clear" w:pos="720"/>
          <w:tab w:val="left" w:pos="567" w:leader="none"/>
          <w:tab w:val="left" w:pos="851" w:leader="none"/>
          <w:tab w:val="left" w:pos="1134" w:leader="none"/>
        </w:tabs>
        <w:rPr/>
      </w:pPr>
      <w:r>
        <w:rPr>
          <w:rFonts w:cs="Tahoma" w:ascii="Tahoma" w:hAnsi="Tahoma"/>
          <w:sz w:val="22"/>
        </w:rPr>
        <w:tab/>
        <w:t>2.</w:t>
        <w:tab/>
        <w:t>En çok üç basamaklı bir doğal sayıdan, onluk ve yüzlük bozmayı gerektirecek şekilde verilen en çok üç basamaklı bir doğal sayıyı çıkarı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n çok üç basamaklı iki doğal sayının çıkarma işleminde, belirtilen basamaklardaki verilmeyen rakamları bulup yazma</w:t>
      </w:r>
    </w:p>
    <w:p>
      <w:pPr>
        <w:pStyle w:val="Normal"/>
        <w:tabs>
          <w:tab w:val="clear" w:pos="720"/>
          <w:tab w:val="left" w:pos="567" w:leader="none"/>
          <w:tab w:val="left" w:pos="851" w:leader="none"/>
          <w:tab w:val="left" w:pos="1134" w:leader="none"/>
        </w:tabs>
        <w:rPr/>
      </w:pPr>
      <w:r>
        <w:rPr>
          <w:rFonts w:cs="Tahoma" w:ascii="Tahoma" w:hAnsi="Tahoma"/>
          <w:b/>
          <w:sz w:val="22"/>
        </w:rPr>
        <w:t>HEDEF 1 :</w:t>
      </w:r>
      <w:r>
        <w:rPr>
          <w:rFonts w:cs="Tahoma" w:ascii="Tahoma" w:hAnsi="Tahoma"/>
          <w:sz w:val="22"/>
        </w:rPr>
        <w:t xml:space="preserve"> Çarpımları 100 içinde kalacak şekilde, doğal sayılar ile çarp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Çarpma Tablosu</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b/>
        <w:t>1) Sekizer Kat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10'a kadar doğal sayıların “8" ile çarpımlarını söyleyip yazma</w:t>
      </w:r>
    </w:p>
    <w:p>
      <w:pPr>
        <w:pStyle w:val="Normal"/>
        <w:tabs>
          <w:tab w:val="clear" w:pos="720"/>
          <w:tab w:val="left" w:pos="567" w:leader="none"/>
          <w:tab w:val="left" w:pos="851" w:leader="none"/>
          <w:tab w:val="left" w:pos="1134" w:leader="none"/>
        </w:tabs>
        <w:rPr/>
      </w:pPr>
      <w:r>
        <w:rPr>
          <w:rFonts w:cs="Tahoma" w:ascii="Tahoma" w:hAnsi="Tahoma"/>
          <w:sz w:val="22"/>
        </w:rPr>
        <w:tab/>
        <w:t>6.</w:t>
        <w:tab/>
        <w:t>Çarpımları 80'e kadar olacak şekilde, çarpanlarından biri “8" olan çarpma işlemini yapıp sonucu söyleyip yazma</w:t>
      </w:r>
    </w:p>
    <w:p>
      <w:pPr>
        <w:pStyle w:val="Normal"/>
        <w:tabs>
          <w:tab w:val="clear" w:pos="720"/>
          <w:tab w:val="left" w:pos="490" w:leader="none"/>
          <w:tab w:val="left" w:pos="851" w:leader="none"/>
          <w:tab w:val="left" w:pos="1134" w:leader="none"/>
        </w:tabs>
        <w:rPr>
          <w:rFonts w:ascii="Tahoma" w:hAnsi="Tahoma" w:cs="Tahoma"/>
          <w:sz w:val="22"/>
        </w:rPr>
      </w:pPr>
      <w:r>
        <w:rPr>
          <w:rFonts w:cs="Tahoma" w:ascii="Tahoma" w:hAnsi="Tahoma"/>
          <w:sz w:val="22"/>
        </w:rPr>
        <w:tab/>
        <w:t>10.</w:t>
        <w:tab/>
        <w:t>8 ile çarpımı 80'e kadar olan doğal sayılarla verilen çarpma işlemlerini yapıp sonucu söyleyip yazma</w:t>
      </w:r>
    </w:p>
    <w:p>
      <w:pPr>
        <w:pStyle w:val="Normal"/>
        <w:tabs>
          <w:tab w:val="clear" w:pos="720"/>
          <w:tab w:val="left" w:pos="490" w:leader="none"/>
          <w:tab w:val="left" w:pos="851" w:leader="none"/>
          <w:tab w:val="left" w:pos="1134" w:leader="none"/>
        </w:tabs>
        <w:rPr>
          <w:rFonts w:ascii="Tahoma" w:hAnsi="Tahoma" w:cs="Tahoma"/>
          <w:sz w:val="22"/>
        </w:rPr>
      </w:pPr>
      <w:r>
        <w:rPr>
          <w:rFonts w:cs="Tahoma" w:ascii="Tahoma" w:hAnsi="Tahoma"/>
          <w:sz w:val="22"/>
        </w:rPr>
        <w:tab/>
        <w:t>11.</w:t>
        <w:tab/>
        <w:t>8 ile çarpımı 80'e kadar olan doğal sayılarla verilen çarpma işlemlerinin çarpımı tablosunu yapma</w:t>
      </w:r>
    </w:p>
    <w:p>
      <w:pPr>
        <w:pStyle w:val="Normal"/>
        <w:tabs>
          <w:tab w:val="clear" w:pos="720"/>
          <w:tab w:val="left" w:pos="490" w:leader="none"/>
          <w:tab w:val="left" w:pos="851" w:leader="none"/>
          <w:tab w:val="left" w:pos="1134" w:leader="none"/>
        </w:tabs>
        <w:rPr>
          <w:rFonts w:ascii="Tahoma" w:hAnsi="Tahoma" w:cs="Tahoma"/>
          <w:sz w:val="22"/>
        </w:rPr>
      </w:pPr>
      <w:r>
        <w:rPr>
          <w:rFonts w:cs="Tahoma" w:ascii="Tahoma" w:hAnsi="Tahoma"/>
          <w:sz w:val="22"/>
        </w:rPr>
        <w:tab/>
        <w:t>12.</w:t>
        <w:tab/>
        <w:t>8 ile çarpımı 80'e kadar olan doğal sayılarla verilen çarpma işlemlerinde, eksik bırakılan çarpanları bulup yazma</w:t>
      </w:r>
    </w:p>
    <w:p>
      <w:pPr>
        <w:pStyle w:val="Normal"/>
        <w:tabs>
          <w:tab w:val="clear" w:pos="720"/>
          <w:tab w:val="left" w:pos="567" w:leader="none"/>
          <w:tab w:val="left" w:pos="851" w:leader="none"/>
          <w:tab w:val="left" w:pos="1134" w:leader="none"/>
        </w:tabs>
        <w:rPr/>
      </w:pPr>
      <w:r>
        <w:rPr>
          <w:rFonts w:cs="Tahoma" w:ascii="Tahoma" w:hAnsi="Tahoma"/>
          <w:b/>
          <w:sz w:val="22"/>
        </w:rPr>
        <w:t>HEDEF 2 :</w:t>
      </w:r>
      <w:r>
        <w:rPr>
          <w:rFonts w:cs="Tahoma" w:ascii="Tahoma" w:hAnsi="Tahoma"/>
          <w:sz w:val="22"/>
        </w:rPr>
        <w:t xml:space="preserve"> İki basamaklı doğal sayıları en çok iki basamaklı doğal sayılarla çarp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İki Basamaklı Doğal Sayıları Bir ve İki Basamaklı Doğal Sayılarla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 Eldesiz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 Eldeli Çarp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amaklı bir doğal sayı ile bir basamaklı bir doğal sayının çarpma işlemini yap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basamaklı bir doğal sayının bir basamaklı bir doğal sayı ile çarpma işleminde verilmeyen rakam veya rakamları bulup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2: </w:t>
      </w:r>
      <w:r>
        <w:rPr>
          <w:rFonts w:cs="Tahoma" w:ascii="Tahoma" w:hAnsi="Tahoma"/>
          <w:sz w:val="22"/>
        </w:rPr>
        <w:t>Desimetre ve milimetre ile ilgili bilgileri alıştırmalarda uygul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Ölçü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Uzunluk Ölçü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Konu ile ilgili 1. ünitede belirlenen davranışlar</w:t>
      </w:r>
    </w:p>
    <w:p>
      <w:pPr>
        <w:pStyle w:val="Normal"/>
        <w:tabs>
          <w:tab w:val="clear" w:pos="720"/>
          <w:tab w:val="left" w:pos="567" w:leader="none"/>
          <w:tab w:val="left" w:pos="851" w:leader="none"/>
          <w:tab w:val="left" w:pos="1134" w:leader="none"/>
        </w:tabs>
        <w:rPr/>
      </w:pPr>
      <w:r>
        <w:rPr>
          <w:rFonts w:cs="Tahoma" w:ascii="Tahoma" w:hAnsi="Tahoma"/>
          <w:b/>
          <w:sz w:val="22"/>
        </w:rPr>
        <w:t>HEDEF 8:</w:t>
      </w:r>
      <w:r>
        <w:rPr>
          <w:rFonts w:cs="Tahoma" w:ascii="Tahoma" w:hAnsi="Tahoma"/>
          <w:sz w:val="22"/>
        </w:rPr>
        <w:tab/>
        <w:t>Uzunluk ölçüleri ile ilgili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Ölçülerle ilgili Proble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Uzunluk Ölçüleriy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ç basamaklı doğal sayılar içinde kalacak şekilde, en çok üç işlemli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Üç basamaklı doğal sayılar içinde kalacak şekilde ölçü birimleri ile ilgili iki veya üç işlemli bir problem yazma</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ab/>
        <w:t>Şekil ve sütun grafik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Graf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Şekil Grafiğ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er bir şekli 3 veya 4 varlığı gösteren en çok 5 satırlık şekil grafiğinde her bir satırın kaç varlığı gösterdiğ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er bir şekli 3 veya 4 varlığı gösteren en çok 5 satırlık şekil grafiğinin toplam kaç varlığı gösterdiğ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Her bir şekli 3 veya 4 varlığı gösteren en çok 5 satırlık bir şekil grafiğinde verilen bilgileri karşılaştırarak grafiği açıklama</w:t>
      </w:r>
    </w:p>
    <w:p>
      <w:pPr>
        <w:pStyle w:val="Normal"/>
        <w:tabs>
          <w:tab w:val="clear" w:pos="720"/>
          <w:tab w:val="left" w:pos="567" w:leader="none"/>
          <w:tab w:val="left" w:pos="851" w:leader="none"/>
          <w:tab w:val="left" w:pos="1134" w:leader="none"/>
        </w:tabs>
        <w:rPr/>
      </w:pPr>
      <w:r>
        <w:rPr>
          <w:rFonts w:cs="Tahoma" w:ascii="Tahoma" w:hAnsi="Tahoma"/>
          <w:b/>
          <w:sz w:val="22"/>
        </w:rPr>
        <w:t>HEDEF 2:</w:t>
      </w:r>
      <w:r>
        <w:rPr>
          <w:rFonts w:cs="Tahoma" w:ascii="Tahoma" w:hAnsi="Tahoma"/>
          <w:sz w:val="22"/>
        </w:rPr>
        <w:tab/>
        <w:t>Şekil grafiğini çi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er bir şekli 3 veya 4 varlığı gösteren en çok 5 satırlık bir şekil grafiğini çizme</w:t>
      </w:r>
    </w:p>
    <w:p>
      <w:pPr>
        <w:pStyle w:val="Normal"/>
        <w:tabs>
          <w:tab w:val="clear" w:pos="720"/>
          <w:tab w:val="left" w:pos="567" w:leader="none"/>
          <w:tab w:val="left" w:pos="851" w:leader="none"/>
          <w:tab w:val="left" w:pos="1134" w:leader="none"/>
        </w:tabs>
        <w:rPr/>
      </w:pPr>
      <w:r>
        <w:rPr>
          <w:rFonts w:cs="Tahoma" w:ascii="Tahoma" w:hAnsi="Tahoma"/>
          <w:b/>
          <w:sz w:val="22"/>
        </w:rPr>
        <w:t>HEDEF 2:</w:t>
      </w:r>
      <w:r>
        <w:rPr>
          <w:rFonts w:cs="Tahoma" w:ascii="Tahoma" w:hAnsi="Tahoma"/>
          <w:sz w:val="22"/>
        </w:rPr>
        <w:tab/>
        <w:t>Küpün özelik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Geomet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Uzayda Kapalı Yüzey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Küp</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üpe, çevredeki varlıklardan örnekler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üpün geometrik cisim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elirtilen geometrik cismi, en çok dört geometrik cisim arasından seçip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üpün yüz, ayrıt ve köşe sayılarını söyleyip yazma</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ab/>
        <w:t>Dört işlemi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490" w:leader="none"/>
          <w:tab w:val="left" w:pos="851" w:leader="none"/>
          <w:tab w:val="left" w:pos="1134" w:leader="none"/>
        </w:tabs>
        <w:rPr>
          <w:rFonts w:ascii="Tahoma" w:hAnsi="Tahoma" w:cs="Tahoma"/>
          <w:sz w:val="22"/>
        </w:rPr>
      </w:pPr>
      <w:r>
        <w:rPr>
          <w:rFonts w:cs="Tahoma" w:ascii="Tahoma" w:hAnsi="Tahoma"/>
          <w:sz w:val="22"/>
        </w:rPr>
        <w:tab/>
        <w:t>10.</w:t>
        <w:tab/>
        <w:t xml:space="preserve">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inci ünitede hedef 4'te belirlenen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 xml:space="preserve"> İki boyutlu çalışmalar yap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İki Boyutlu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Çalışacak yüzeyin büyüklüğüne uygun olarak, nesneleri büyük veya küçük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üyük yüzeylere büyük çalışmalar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alışmayı yüzeyin tümüne uygulama</w:t>
      </w:r>
    </w:p>
    <w:p>
      <w:pPr>
        <w:pStyle w:val="Normal"/>
        <w:tabs>
          <w:tab w:val="clear" w:pos="720"/>
          <w:tab w:val="left" w:pos="567" w:leader="none"/>
          <w:tab w:val="left" w:pos="851" w:leader="none"/>
          <w:tab w:val="left" w:pos="1134" w:leader="none"/>
        </w:tabs>
        <w:rPr/>
      </w:pPr>
      <w:r>
        <w:rPr>
          <w:rFonts w:cs="Tahoma" w:ascii="Tahoma" w:hAnsi="Tahoma"/>
          <w:b/>
          <w:sz w:val="22"/>
        </w:rPr>
        <w:t>AMAÇ 7 :</w:t>
      </w:r>
      <w:r>
        <w:rPr>
          <w:rFonts w:cs="Tahoma" w:ascii="Tahoma" w:hAnsi="Tahoma"/>
          <w:sz w:val="22"/>
        </w:rPr>
        <w:t xml:space="preserve"> Renk bilgisi</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Renkli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na renklerin ad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ra renklerin ad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na ve ara renkler kapsamındaki sıcak renklerin ad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na ve ara renkler kapsamındaki soğuk renklerin ad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Ana, ara, sıcak ve soğuk renkleri çevresindeki varlıklar ve renk şeması üzerinde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b/>
          <w:sz w:val="22"/>
        </w:rPr>
        <w:t>AMAÇ 8 :</w:t>
      </w:r>
      <w:r>
        <w:rPr>
          <w:rFonts w:cs="Tahoma" w:ascii="Tahoma" w:hAnsi="Tahoma"/>
          <w:sz w:val="22"/>
        </w:rPr>
        <w:t xml:space="preserve"> Renkli resim tekniklerini kavray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Renkli Resim Teknik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enkli resim tekniklerinin ad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Renkli resim tekniklerinin yöntem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Renkli resim tekniklerinin arasındaki benzerlikleri ve farklılıklar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evresinde gördüğü resimlerin tekniğini söyleme</w:t>
      </w:r>
    </w:p>
    <w:p>
      <w:pPr>
        <w:pStyle w:val="Normal"/>
        <w:tabs>
          <w:tab w:val="clear" w:pos="720"/>
          <w:tab w:val="left" w:pos="567" w:leader="none"/>
          <w:tab w:val="left" w:pos="851" w:leader="none"/>
          <w:tab w:val="left" w:pos="1134" w:leader="none"/>
        </w:tabs>
        <w:rPr/>
      </w:pPr>
      <w:r>
        <w:rPr>
          <w:rFonts w:cs="Tahoma" w:ascii="Tahoma" w:hAnsi="Tahoma"/>
          <w:b/>
          <w:sz w:val="22"/>
        </w:rPr>
        <w:t>AMAÇ 9 :</w:t>
      </w:r>
      <w:r>
        <w:rPr>
          <w:rFonts w:cs="Tahoma" w:ascii="Tahoma" w:hAnsi="Tahoma"/>
          <w:sz w:val="22"/>
        </w:rPr>
        <w:t xml:space="preserve"> Çalışmalarında pastel boyayı kullan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Pastel Boya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Pastel boya tekniği ile yapılmış örnekler üzerinde konu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Pastel boya ile çalışırken dilediği renkleri seçme</w:t>
      </w:r>
    </w:p>
    <w:p>
      <w:pPr>
        <w:pStyle w:val="Normal"/>
        <w:tabs>
          <w:tab w:val="clear" w:pos="720"/>
          <w:tab w:val="left" w:pos="567" w:leader="none"/>
          <w:tab w:val="left" w:pos="851" w:leader="none"/>
          <w:tab w:val="left" w:pos="1134" w:leader="none"/>
        </w:tabs>
        <w:rPr/>
      </w:pPr>
      <w:r>
        <w:rPr>
          <w:rFonts w:cs="Tahoma" w:ascii="Tahoma" w:hAnsi="Tahoma"/>
          <w:sz w:val="22"/>
        </w:rPr>
        <w:tab/>
        <w:t>3.</w:t>
        <w:tab/>
        <w:t>Düşündüğü konuyu, yüzeye serbestçe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alışmalarında pastel boyanın değişik tekniklerini kullan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TATÜRKÇÜLÜ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umhuriyet Bayramı ve Atatürk ünitesi ile ilgili resim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 MÜZiK</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II.</w:t>
        <w:tab/>
        <w:t>HAREKET, KONUŞMA, ŞİİR VE MÜZİĞİMİZDE HIZ</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Hareketlerimizde hız değişikliklerini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areketlerimizdeki çabuklaşmay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reketlerimizdeki yavaşlamayı söyleme</w:t>
      </w:r>
    </w:p>
    <w:p>
      <w:pPr>
        <w:pStyle w:val="Normal"/>
        <w:tabs>
          <w:tab w:val="clear" w:pos="720"/>
          <w:tab w:val="left" w:pos="567" w:leader="none"/>
          <w:tab w:val="left" w:pos="851" w:leader="none"/>
          <w:tab w:val="left" w:pos="1134" w:leader="none"/>
        </w:tabs>
        <w:rPr/>
      </w:pPr>
      <w:r>
        <w:rPr>
          <w:rFonts w:cs="Tahoma" w:ascii="Tahoma" w:hAnsi="Tahoma"/>
          <w:b/>
          <w:sz w:val="22"/>
        </w:rPr>
        <w:t>AMAÇ 5 :</w:t>
      </w:r>
      <w:r>
        <w:rPr>
          <w:rFonts w:cs="Tahoma" w:ascii="Tahoma" w:hAnsi="Tahoma"/>
          <w:sz w:val="22"/>
        </w:rPr>
        <w:tab/>
        <w:t>Çevremizdeki varlıkların hareketlerindeki hız değişikliklerini taklit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mizdeki varlıkların giderek çabuklaşan hareketlerini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ki varlıkların giderek ağırlaşan hareketlerini yap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b/>
        <w:t>A. Hareketlerimizdeki Hız Değişik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Hareketlerimizde Çabuklaşm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Hareketlerimizde Yavaşlamak</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ab/>
        <w:t>Konuşmalarımızdaki hız değişikliklerini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şmalarımızdaki çabuklaşmay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onuşmalarımızdaki yavaşlamayı söyleme</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ab/>
        <w:t>Anlamlarına uygun hız değişiklikleriyle konuşma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şurken anlama uygun olarak çabuk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onuşurken anlama uygun olarak yavaşlama</w:t>
      </w:r>
    </w:p>
    <w:p>
      <w:pPr>
        <w:pStyle w:val="Normal"/>
        <w:tabs>
          <w:tab w:val="clear" w:pos="720"/>
          <w:tab w:val="left" w:pos="567" w:leader="none"/>
          <w:tab w:val="left" w:pos="851" w:leader="none"/>
          <w:tab w:val="left" w:pos="1134" w:leader="none"/>
        </w:tabs>
        <w:rPr/>
      </w:pPr>
      <w:r>
        <w:rPr>
          <w:rFonts w:cs="Tahoma" w:ascii="Tahoma" w:hAnsi="Tahoma"/>
          <w:b/>
          <w:sz w:val="22"/>
        </w:rPr>
        <w:t>AMAÇ 10 :</w:t>
      </w:r>
      <w:r>
        <w:rPr>
          <w:rFonts w:cs="Tahoma" w:ascii="Tahoma" w:hAnsi="Tahoma"/>
          <w:sz w:val="22"/>
        </w:rPr>
        <w:t xml:space="preserve"> Uygun hız değişikliğinin konuşmayı güzelleştirdiğinin farkında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inlediği ve yaptığı konuşmada anlamına uygun hız değişikliklerinin olup olmadığını se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inlediği ve yaptığı konuşmada anlamına uygun hız değişikliklerinin olmasından hoşnut o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ği ve yaptığı konuşmada anlamına uygun hız değişikliklerinin olmayışından rahatsız ol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B. Konuşmamızda Hız Değişik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Konuşmalarımızda Çabuklaşm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Konuşmalarımızda Yavaşlam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b/>
          <w:sz w:val="22"/>
        </w:rPr>
        <w:t>AMAÇ 3 :</w:t>
      </w:r>
      <w:r>
        <w:rPr>
          <w:rFonts w:cs="Tahoma" w:ascii="Tahoma" w:hAnsi="Tahoma"/>
          <w:sz w:val="22"/>
        </w:rPr>
        <w:tab/>
        <w:t>Şiirlerimizdeki, şarkı sözlerimizdeki hız değişikliklerini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Şiir okuyuşumuzdaki çabuklaşmay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Şiir okuyuşumuzdaki yavaşlamayı söyleme</w:t>
      </w:r>
    </w:p>
    <w:p>
      <w:pPr>
        <w:pStyle w:val="Normal"/>
        <w:tabs>
          <w:tab w:val="clear" w:pos="720"/>
          <w:tab w:val="left" w:pos="567" w:leader="none"/>
          <w:tab w:val="left" w:pos="851" w:leader="none"/>
          <w:tab w:val="left" w:pos="1134" w:leader="none"/>
        </w:tabs>
        <w:rPr/>
      </w:pPr>
      <w:r>
        <w:rPr>
          <w:rFonts w:cs="Tahoma" w:ascii="Tahoma" w:hAnsi="Tahoma"/>
          <w:b/>
          <w:sz w:val="22"/>
        </w:rPr>
        <w:t>AMAÇ 7 :</w:t>
      </w:r>
      <w:r>
        <w:rPr>
          <w:rFonts w:cs="Tahoma" w:ascii="Tahoma" w:hAnsi="Tahoma"/>
          <w:sz w:val="22"/>
        </w:rPr>
        <w:t xml:space="preserve"> Anlamlarına uygun hız değişiklikleriyle şiiri/şarkı sözlerini ok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ind w:firstLine="567"/>
        <w:rPr>
          <w:rFonts w:ascii="Tahoma" w:hAnsi="Tahoma" w:cs="Tahoma"/>
          <w:sz w:val="22"/>
        </w:rPr>
      </w:pPr>
      <w:r>
        <w:rPr>
          <w:rFonts w:cs="Tahoma" w:ascii="Tahoma" w:hAnsi="Tahoma"/>
          <w:sz w:val="22"/>
        </w:rPr>
        <w:t>1.</w:t>
        <w:tab/>
        <w:t>Şiir ve şarkı sözlerini okurken anlamına uygun olarak çabuklaşma</w:t>
      </w:r>
    </w:p>
    <w:p>
      <w:pPr>
        <w:pStyle w:val="Normal"/>
        <w:tabs>
          <w:tab w:val="clear" w:pos="720"/>
          <w:tab w:val="left" w:pos="567" w:leader="none"/>
          <w:tab w:val="left" w:pos="851" w:leader="none"/>
          <w:tab w:val="left" w:pos="1134" w:leader="none"/>
        </w:tabs>
        <w:ind w:firstLine="567"/>
        <w:rPr>
          <w:rFonts w:ascii="Tahoma" w:hAnsi="Tahoma" w:cs="Tahoma"/>
          <w:sz w:val="22"/>
        </w:rPr>
      </w:pPr>
      <w:r>
        <w:rPr>
          <w:rFonts w:cs="Tahoma" w:ascii="Tahoma" w:hAnsi="Tahoma"/>
          <w:sz w:val="22"/>
        </w:rPr>
        <w:t>2.</w:t>
        <w:tab/>
        <w:t>Şiir ve şarkı sözlerini okurken anlamına uygun olarak yavaşlama</w:t>
      </w:r>
    </w:p>
    <w:p>
      <w:pPr>
        <w:pStyle w:val="Normal"/>
        <w:tabs>
          <w:tab w:val="clear" w:pos="720"/>
          <w:tab w:val="left" w:pos="567" w:leader="none"/>
          <w:tab w:val="left" w:pos="851" w:leader="none"/>
          <w:tab w:val="left" w:pos="1134" w:leader="none"/>
        </w:tabs>
        <w:rPr/>
      </w:pPr>
      <w:r>
        <w:rPr>
          <w:rFonts w:cs="Tahoma" w:ascii="Tahoma" w:hAnsi="Tahoma"/>
          <w:b/>
          <w:sz w:val="22"/>
        </w:rPr>
        <w:t>AMAÇ 11 :</w:t>
      </w:r>
      <w:r>
        <w:rPr>
          <w:rFonts w:cs="Tahoma" w:ascii="Tahoma" w:hAnsi="Tahoma"/>
          <w:sz w:val="22"/>
        </w:rPr>
        <w:t xml:space="preserve"> Uygun hız değişikliğinin şiiri ve şarkı sözlerini güzelleştirdiğinin farkında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ind w:firstLine="567"/>
        <w:rPr>
          <w:rFonts w:ascii="Tahoma" w:hAnsi="Tahoma" w:cs="Tahoma"/>
          <w:sz w:val="22"/>
        </w:rPr>
      </w:pPr>
      <w:r>
        <w:rPr>
          <w:rFonts w:cs="Tahoma" w:ascii="Tahoma" w:hAnsi="Tahoma"/>
          <w:sz w:val="22"/>
        </w:rPr>
        <w:t>1.</w:t>
        <w:tab/>
        <w:t>Bildiği şiirin uygun hız değişikliğiyle okunup okunmadığını se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diği bir şiirin uygun hız değişikliğiyle okunmasından hoşnut o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ldiği bir şiirin uygun hız değişikliğiyle okunmayışından rahatsızlık duy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C. Şiirlerimizde Hız Değişik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Şiir Okuyuşumuzda Çabuklaşm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Şiir Okuyuşumuzda Yavaşlamak</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ab/>
        <w:t>Müziklerimizdeki hız değişikliklerini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Şarkıların bitişlerinde yavaşlamanın gerekt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Şarkıların içinde, anlamlarına uygun olarak hız değişikliği olabileceğini söyleme</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8 : </w:t>
      </w:r>
      <w:r>
        <w:rPr>
          <w:rFonts w:cs="Tahoma" w:ascii="Tahoma" w:hAnsi="Tahoma"/>
          <w:sz w:val="22"/>
        </w:rPr>
        <w:t>Anlamlarına uygun hız değişiklikleriyle şarkı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Şarkı söylerken, anlamına uygun olarak çabuk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Şarkı söylerken, anlamına uygun olarak yavaşlama</w:t>
      </w:r>
    </w:p>
    <w:p>
      <w:pPr>
        <w:pStyle w:val="Normal"/>
        <w:tabs>
          <w:tab w:val="clear" w:pos="720"/>
          <w:tab w:val="left" w:pos="567" w:leader="none"/>
          <w:tab w:val="left" w:pos="851" w:leader="none"/>
          <w:tab w:val="left" w:pos="1134" w:leader="none"/>
        </w:tabs>
        <w:rPr/>
      </w:pPr>
      <w:r>
        <w:rPr>
          <w:rFonts w:cs="Tahoma" w:ascii="Tahoma" w:hAnsi="Tahoma"/>
          <w:b/>
          <w:sz w:val="22"/>
        </w:rPr>
        <w:t>AMAÇ 9 :</w:t>
      </w:r>
      <w:r>
        <w:rPr>
          <w:rFonts w:cs="Tahoma" w:ascii="Tahoma" w:hAnsi="Tahoma"/>
          <w:sz w:val="22"/>
        </w:rPr>
        <w:tab/>
        <w:t>Sesiyle ve çalgısıyla doğaçl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üziksel araç ve gereciyle ses oyunları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üziksel araç ve gereciyle ezgi parçaları çalma ve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Müziksel araç ve gereciyle ezgi parçalarını hız değişiklikleriyle çalma ve söyleme</w:t>
      </w:r>
    </w:p>
    <w:p>
      <w:pPr>
        <w:pStyle w:val="Normal"/>
        <w:tabs>
          <w:tab w:val="clear" w:pos="720"/>
          <w:tab w:val="left" w:pos="567" w:leader="none"/>
          <w:tab w:val="left" w:pos="851" w:leader="none"/>
          <w:tab w:val="left" w:pos="1134" w:leader="none"/>
        </w:tabs>
        <w:rPr/>
      </w:pPr>
      <w:r>
        <w:rPr>
          <w:rFonts w:cs="Tahoma" w:ascii="Tahoma" w:hAnsi="Tahoma"/>
          <w:b/>
          <w:sz w:val="22"/>
        </w:rPr>
        <w:t>AMAÇ 12 :</w:t>
      </w:r>
      <w:r>
        <w:rPr>
          <w:rFonts w:cs="Tahoma" w:ascii="Tahoma" w:hAnsi="Tahoma"/>
          <w:sz w:val="22"/>
        </w:rPr>
        <w:t xml:space="preserve"> Uygun hız değişikliğinin müziği güzelleştirdiğinin farkında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ldiği bir şarkının uygun hız değişikliği ile okunup okunmadığını se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diği bir şarkının uygun hız değişikliği ile okunmasından hoşnut o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ldiği bir şarkının uygun hız değişikliği ile okunmayışından rahatsızlık duy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Ç. Müziğimizde Hız Değişik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Şarkılarımızın Bitişlerinde Hız Değişikliğ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Şarkılarımızın İçinde Hız Değişikliğ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II. ATATÜRK’ÜMÜZ VE MÜZİK</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ab/>
        <w:t>Atatürk’le ilgili bir şarkı dağarcığına sahip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ağarcığındaki “29 Ekim Cumhuriyet Bayramı” şarkılarının ad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ağarcığındaki “10 Kasım” şarkılarının adlarını söyle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A. Atatürk’le İlgili Şarkı Dağarcığ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29 Ekim Cumhuriyet Bayramı Şarkı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10-16 Kasım (Atatürk Haftası) Şarkı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24 Kasım (Öğretmenler Günü) Şarkılarımız</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Atatürk’le ilgili düzeyine uygun şarkıları doğru ve etkili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 anlatan düzeyine uygun şarkıların sözlerini doğru tekra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ü anlatan düzeyine uygun şarkıların ezgilerini doğru tekra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tatürk’ü anlatan düzeyine uygun şarkı sözlerini anlamlarına dikkat ederek tekra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tatürk’ü anlatan düzeyine uygun şarkıları, ezginin anlamına dikkat ederek tekrarla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B. Atatürk Şarkıları Bize Neler Düşündürü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Atatürk’le İlgili Şarkı Söylerken Düşündüklerim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Atatürk Şarkılarından Anladıklarımız</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ab/>
        <w:t>Çevresindeki Atatürk’le ilgili müzik etkinliklerine katı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ki Atatürk’le ilgili katılacağı müzik etkinliğin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ki Atatürk’le ilgili görev aldığı müzik etkinliklerinin gerektirdiği çalışmaları yapma</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ab/>
        <w:t>Atatürk’le ilgili şarkı dağarcığını geliştirmeye istekli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le ilgili yeni şarkılar öğrenmeyi ist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le ilgili yeni şarkılar dinlemeyi iste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C. Atatürk’le İlgili Çevremizdeki Müzik Etkin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Çevremizdeki Cumhuriyet Bayramı Müzik Etkin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Çevremizdeki 10-16 Kasım (Atatürk Haftası) Müzik Etkinlikleri</w:t>
      </w:r>
    </w:p>
    <w:p>
      <w:pPr>
        <w:pStyle w:val="Normal"/>
        <w:tabs>
          <w:tab w:val="clear" w:pos="720"/>
          <w:tab w:val="left" w:pos="567" w:leader="none"/>
          <w:tab w:val="left" w:pos="851" w:leader="none"/>
          <w:tab w:val="left" w:pos="1134" w:leader="none"/>
        </w:tabs>
        <w:rPr/>
      </w:pPr>
      <w:r>
        <w:rPr>
          <w:rFonts w:cs="Tahoma" w:ascii="Tahoma" w:hAnsi="Tahoma"/>
          <w:sz w:val="22"/>
        </w:rPr>
        <w:tab/>
        <w:tab/>
        <w:t>3.</w:t>
        <w:tab/>
        <w:t>Çevremizdeki 24 Kasım (Öğretmenler Günü) Müzik Etkinlik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Atmalar ile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Küçük Araçlarla Durarak ya da Hız Alarak Uzağa ya da Hedefe Atma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üçük topları çift elle yukarı atıp tu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Fırlatma topu ya da küçük topları hız alarak uzağa 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Yakın hedeflere top atma</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Atmalarda kas kuvveti ve eklem hareketliliğini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Oyun ve Yar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şli olarak itme, çek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muz çemberini ve kolları öne, geriye çevirme</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Tırmanmalarda kendine güven duygusu geliştire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Taklit Hareket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edi, sincap, maymun gibi, ağaçlara tırm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lata tırmanma</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 xml:space="preserve"> Bağımsızlığımızın simgesi olan bayrağımıza saygımızı güçlendire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Sınıflar Arası Bayrak Yarış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 BİREYSEL VE TOPLU ETKİNLİKLER</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ab/>
        <w:t>Güzel konuşma ve yazma alışkanlığı kaz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Güzel konuşma ve Yazma Kuralları</w:t>
      </w:r>
    </w:p>
    <w:p>
      <w:pPr>
        <w:pStyle w:val="Normal"/>
        <w:tabs>
          <w:tab w:val="clear" w:pos="720"/>
          <w:tab w:val="left" w:pos="567" w:leader="none"/>
          <w:tab w:val="left" w:pos="851" w:leader="none"/>
          <w:tab w:val="left" w:pos="1134" w:leader="none"/>
        </w:tabs>
        <w:rPr/>
      </w:pPr>
      <w:r>
        <w:rPr>
          <w:rFonts w:cs="Tahoma" w:ascii="Tahoma" w:hAnsi="Tahoma"/>
          <w:b/>
          <w:sz w:val="22"/>
        </w:rPr>
        <w:t>AMAÇ  2:</w:t>
      </w:r>
      <w:r>
        <w:rPr>
          <w:rFonts w:cs="Tahoma" w:ascii="Tahoma" w:hAnsi="Tahoma"/>
          <w:sz w:val="22"/>
        </w:rPr>
        <w:tab/>
        <w:t>El işi çalışmalarıyla yapıcılık ve yaratıcılık yönlerini gelişti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Renkli Kâğıtlarla Sihirli Fenerler Yap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HAYAT BİLGİSİ</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  4</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NİN ADI : YAŞADIĞIMIZ YE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SÜRE : ... / ... / ....  -  ... /... / ....   (......  İŞ GÜNÜ)</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ab/>
        <w:t>Yön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na yönlerin ad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ra yönlerin adını söyleme/yazma</w:t>
      </w:r>
    </w:p>
    <w:p>
      <w:pPr>
        <w:pStyle w:val="Normal"/>
        <w:tabs>
          <w:tab w:val="clear" w:pos="720"/>
          <w:tab w:val="left" w:pos="567" w:leader="none"/>
          <w:tab w:val="left" w:pos="851" w:leader="none"/>
          <w:tab w:val="left" w:pos="1134" w:leader="none"/>
        </w:tabs>
        <w:rPr/>
      </w:pPr>
      <w:r>
        <w:rPr>
          <w:rFonts w:cs="Tahoma" w:ascii="Tahoma" w:hAnsi="Tahoma"/>
          <w:sz w:val="22"/>
        </w:rPr>
        <w:tab/>
        <w:t>3.</w:t>
        <w:tab/>
        <w:t>Yönleri şema üzerinde gösterme</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II : </w:t>
      </w:r>
      <w:r>
        <w:rPr>
          <w:rFonts w:cs="Tahoma" w:ascii="Tahoma" w:hAnsi="Tahoma"/>
          <w:sz w:val="22"/>
        </w:rPr>
        <w:t>Yönleri bulma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ön bulmaya yarayan aracın, pusula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Pusulanın nasıl kullanılaca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üneş’e göre yönün nasıl bulunaca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Yön bulmada Kutup Yıldızı’ndan yararlanılabileceğini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Yön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Ana Yön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Ara Yön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Yönlerin Bulunması</w:t>
      </w:r>
    </w:p>
    <w:p>
      <w:pPr>
        <w:pStyle w:val="Normal"/>
        <w:tabs>
          <w:tab w:val="clear" w:pos="720"/>
          <w:tab w:val="left" w:pos="567" w:leader="none"/>
          <w:tab w:val="left" w:pos="851" w:leader="none"/>
          <w:tab w:val="left" w:pos="1134" w:leader="none"/>
        </w:tabs>
        <w:rPr/>
      </w:pPr>
      <w:r>
        <w:rPr>
          <w:rFonts w:cs="Tahoma" w:ascii="Tahoma" w:hAnsi="Tahoma"/>
          <w:b/>
          <w:sz w:val="22"/>
        </w:rPr>
        <w:t>HEDEF III :</w:t>
      </w:r>
      <w:r>
        <w:rPr>
          <w:rFonts w:cs="Tahoma" w:ascii="Tahoma" w:hAnsi="Tahoma"/>
          <w:sz w:val="22"/>
        </w:rPr>
        <w:t xml:space="preserve"> Okulumuzun çevredeki yerini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kulumuzun mahalle içindeki yerini, yönlerden yararlanarak tarif etme</w:t>
      </w:r>
    </w:p>
    <w:p>
      <w:pPr>
        <w:pStyle w:val="Normal"/>
        <w:tabs>
          <w:tab w:val="clear" w:pos="720"/>
          <w:tab w:val="left" w:pos="567" w:leader="none"/>
          <w:tab w:val="left" w:pos="851" w:leader="none"/>
          <w:tab w:val="left" w:pos="1134" w:leader="none"/>
        </w:tabs>
        <w:rPr/>
      </w:pPr>
      <w:r>
        <w:rPr>
          <w:rFonts w:cs="Tahoma" w:ascii="Tahoma" w:hAnsi="Tahoma"/>
          <w:sz w:val="22"/>
        </w:rPr>
        <w:tab/>
        <w:t>2.</w:t>
        <w:tab/>
        <w:t>Bulunduğu yere göre, okulun yerini, yönlerden yararlanarak tarif etme</w:t>
      </w:r>
    </w:p>
    <w:p>
      <w:pPr>
        <w:pStyle w:val="Normal"/>
        <w:tabs>
          <w:tab w:val="clear" w:pos="720"/>
          <w:tab w:val="left" w:pos="567" w:leader="none"/>
          <w:tab w:val="left" w:pos="851" w:leader="none"/>
          <w:tab w:val="left" w:pos="1134" w:leader="none"/>
        </w:tabs>
        <w:rPr/>
      </w:pPr>
      <w:r>
        <w:rPr>
          <w:rFonts w:cs="Tahoma" w:ascii="Tahoma" w:hAnsi="Tahoma"/>
          <w:b/>
          <w:sz w:val="22"/>
        </w:rPr>
        <w:t>HEDEF IV :</w:t>
      </w:r>
      <w:r>
        <w:rPr>
          <w:rFonts w:cs="Tahoma" w:ascii="Tahoma" w:hAnsi="Tahoma"/>
          <w:sz w:val="22"/>
        </w:rPr>
        <w:t xml:space="preserve"> Kroki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 yerin kuş bakışı görünüşünün kâğıt üzerine çizimine kroki denild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rokinin, ölçüsüz bir çizim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radığımız yerin bulunmasında, krokinin bize yardımcı olduğunu söyleme</w:t>
      </w:r>
    </w:p>
    <w:p>
      <w:pPr>
        <w:pStyle w:val="Normal"/>
        <w:tabs>
          <w:tab w:val="clear" w:pos="720"/>
          <w:tab w:val="left" w:pos="567" w:leader="none"/>
          <w:tab w:val="left" w:pos="851" w:leader="none"/>
          <w:tab w:val="left" w:pos="1134" w:leader="none"/>
        </w:tabs>
        <w:rPr/>
      </w:pPr>
      <w:r>
        <w:rPr>
          <w:rFonts w:cs="Tahoma" w:ascii="Tahoma" w:hAnsi="Tahoma"/>
          <w:b/>
          <w:sz w:val="22"/>
        </w:rPr>
        <w:t>HEDEF V :</w:t>
      </w:r>
      <w:r>
        <w:rPr>
          <w:rFonts w:cs="Tahoma" w:ascii="Tahoma" w:hAnsi="Tahoma"/>
          <w:sz w:val="22"/>
        </w:rPr>
        <w:t xml:space="preserve"> Kroki çi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roki üzerinde yönleri ok işareti ile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ulunduğu yere göre ara sokağı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vimizin sokak içerisindeki yerini gösteren krokiyi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Okulumuzun yakın çevresine göre krokisini çiz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Okulumu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Okulumuzun Y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Okulumuzun Çevresi</w:t>
      </w:r>
    </w:p>
    <w:p>
      <w:pPr>
        <w:pStyle w:val="Normal"/>
        <w:tabs>
          <w:tab w:val="clear" w:pos="720"/>
          <w:tab w:val="left" w:pos="567" w:leader="none"/>
          <w:tab w:val="left" w:pos="851" w:leader="none"/>
          <w:tab w:val="left" w:pos="1134" w:leader="none"/>
        </w:tabs>
        <w:rPr/>
      </w:pPr>
      <w:r>
        <w:rPr>
          <w:rFonts w:cs="Tahoma" w:ascii="Tahoma" w:hAnsi="Tahoma"/>
          <w:b/>
          <w:sz w:val="22"/>
        </w:rPr>
        <w:t>HEDEF VI :</w:t>
      </w:r>
      <w:r>
        <w:rPr>
          <w:rFonts w:cs="Tahoma" w:ascii="Tahoma" w:hAnsi="Tahoma"/>
          <w:sz w:val="22"/>
        </w:rPr>
        <w:t xml:space="preserve"> Mahallemizi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şadığı mahallenin ad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vimizin, mahalle içindeki yerini tarif etme</w:t>
      </w:r>
    </w:p>
    <w:p>
      <w:pPr>
        <w:pStyle w:val="Normal"/>
        <w:tabs>
          <w:tab w:val="clear" w:pos="720"/>
          <w:tab w:val="left" w:pos="567" w:leader="none"/>
          <w:tab w:val="left" w:pos="851" w:leader="none"/>
          <w:tab w:val="left" w:pos="1134" w:leader="none"/>
        </w:tabs>
        <w:rPr/>
      </w:pPr>
      <w:r>
        <w:rPr>
          <w:rFonts w:cs="Tahoma" w:ascii="Tahoma" w:hAnsi="Tahoma"/>
          <w:sz w:val="22"/>
        </w:rPr>
        <w:tab/>
        <w:t>3.</w:t>
        <w:tab/>
        <w:t>Evimizin, sokak içindeki yerini tarif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Mahalleyi, kimin yönettiğini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Mahallem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Evimizin Y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Evimizin Çevr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Mahallenin Yönetimi</w:t>
      </w:r>
    </w:p>
    <w:p>
      <w:pPr>
        <w:pStyle w:val="Normal"/>
        <w:tabs>
          <w:tab w:val="clear" w:pos="720"/>
          <w:tab w:val="left" w:pos="567" w:leader="none"/>
          <w:tab w:val="left" w:pos="851" w:leader="none"/>
          <w:tab w:val="left" w:pos="1134" w:leader="none"/>
        </w:tabs>
        <w:rPr/>
      </w:pPr>
      <w:r>
        <w:rPr>
          <w:rFonts w:cs="Tahoma" w:ascii="Tahoma" w:hAnsi="Tahoma"/>
          <w:b/>
          <w:sz w:val="22"/>
        </w:rPr>
        <w:t>HEDEF VII :</w:t>
      </w:r>
      <w:r>
        <w:rPr>
          <w:rFonts w:cs="Tahoma" w:ascii="Tahoma" w:hAnsi="Tahoma"/>
          <w:sz w:val="22"/>
        </w:rPr>
        <w:tab/>
        <w:t xml:space="preserve"> Köyün özellikleri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öyü, büyüklük bakımından ilçe ve illerle karşılaşt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öylünün geçim kaynaklarının neler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öyü, kimin yönettiğ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öyün ortak mallarını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Ç.</w:t>
        <w:tab/>
        <w:t>Köy</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Köyün Özel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Köyün Yönetimi</w:t>
      </w:r>
    </w:p>
    <w:p>
      <w:pPr>
        <w:pStyle w:val="Normal"/>
        <w:tabs>
          <w:tab w:val="clear" w:pos="720"/>
          <w:tab w:val="left" w:pos="567" w:leader="none"/>
          <w:tab w:val="left" w:pos="851" w:leader="none"/>
          <w:tab w:val="left" w:pos="1134" w:leader="none"/>
        </w:tabs>
        <w:rPr/>
      </w:pPr>
      <w:r>
        <w:rPr>
          <w:rFonts w:cs="Tahoma" w:ascii="Tahoma" w:hAnsi="Tahoma"/>
          <w:b/>
          <w:sz w:val="22"/>
        </w:rPr>
        <w:t>HEDEF VIII :</w:t>
      </w:r>
      <w:r>
        <w:rPr>
          <w:rFonts w:cs="Tahoma" w:ascii="Tahoma" w:hAnsi="Tahoma"/>
          <w:sz w:val="22"/>
        </w:rPr>
        <w:t xml:space="preserve"> İlçemiz / ilimizin özellikleri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lçe / ilimizin önemli yapılarının ad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lçe / ili kimin yönettiğ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lçe / ilimizdeki doğal güzellikleri söyleme/yazma</w:t>
      </w:r>
    </w:p>
    <w:p>
      <w:pPr>
        <w:pStyle w:val="Normal"/>
        <w:tabs>
          <w:tab w:val="clear" w:pos="720"/>
          <w:tab w:val="left" w:pos="567" w:leader="none"/>
          <w:tab w:val="left" w:pos="851" w:leader="none"/>
          <w:tab w:val="left" w:pos="1134" w:leader="none"/>
        </w:tabs>
        <w:rPr/>
      </w:pPr>
      <w:r>
        <w:rPr>
          <w:rFonts w:cs="Tahoma" w:ascii="Tahoma" w:hAnsi="Tahoma"/>
          <w:sz w:val="22"/>
        </w:rPr>
        <w:tab/>
        <w:t>4.</w:t>
        <w:tab/>
        <w:t>İlçe / ilimizdeki tarihî eser ve kalıntılar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lçe / ilimizdeki müzelerin ad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İlçe / ilimizdeki önemli el sanatlarının ad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İlçe / ilimizdeki tarım, orman kaynak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İlçe / ilimizdeki sanayi ve maden kaynaklarını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D.</w:t>
        <w:tab/>
        <w:t>İlçemiz ve İlim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İlçe ve İlin özel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İlçe ve İlin Yönetimi</w:t>
      </w:r>
    </w:p>
    <w:p>
      <w:pPr>
        <w:pStyle w:val="Normal"/>
        <w:tabs>
          <w:tab w:val="clear" w:pos="720"/>
          <w:tab w:val="left" w:pos="567" w:leader="none"/>
          <w:tab w:val="left" w:pos="851" w:leader="none"/>
          <w:tab w:val="left" w:pos="1134" w:leader="none"/>
        </w:tabs>
        <w:rPr/>
      </w:pPr>
      <w:r>
        <w:rPr>
          <w:rFonts w:cs="Tahoma" w:ascii="Tahoma" w:hAnsi="Tahoma"/>
          <w:b/>
          <w:sz w:val="22"/>
        </w:rPr>
        <w:t>HEDEF X :</w:t>
      </w:r>
      <w:r>
        <w:rPr>
          <w:rFonts w:cs="Tahoma" w:ascii="Tahoma" w:hAnsi="Tahoma"/>
          <w:sz w:val="22"/>
        </w:rPr>
        <w:t xml:space="preserve"> Çevremizdeki doğal güzellikleri ve turistik yerleri koruman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mizdeki doğal güzelliklerin niçin korunması gerektiğin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mizdeki doğal güzelliklerin nasıl korunacağını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evremizdeki eski yerleşim yerlerin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arihî eserlerin korunması gerektiğini açık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pPr>
      <w:r>
        <w:rPr>
          <w:rFonts w:cs="Tahoma" w:ascii="Tahoma" w:hAnsi="Tahoma"/>
          <w:sz w:val="22"/>
        </w:rPr>
        <w:tab/>
        <w:t>E.</w:t>
        <w:tab/>
        <w:t>Çevremizdeki Turistik Yerler ve Doğal Güzellikler, Çevremizdeki Eski Yerleşim Yerleri</w:t>
      </w:r>
    </w:p>
    <w:p>
      <w:pPr>
        <w:pStyle w:val="Normal"/>
        <w:tabs>
          <w:tab w:val="clear" w:pos="720"/>
          <w:tab w:val="left" w:pos="567" w:leader="none"/>
          <w:tab w:val="left" w:pos="851" w:leader="none"/>
          <w:tab w:val="left" w:pos="1134" w:leader="none"/>
        </w:tabs>
        <w:rPr/>
      </w:pPr>
      <w:r>
        <w:rPr>
          <w:rFonts w:cs="Tahoma" w:ascii="Tahoma" w:hAnsi="Tahoma"/>
          <w:b/>
          <w:sz w:val="22"/>
        </w:rPr>
        <w:t>HEDEF IX :</w:t>
      </w:r>
      <w:r>
        <w:rPr>
          <w:rFonts w:cs="Tahoma" w:ascii="Tahoma" w:hAnsi="Tahoma"/>
          <w:sz w:val="22"/>
        </w:rPr>
        <w:t xml:space="preserve"> Çevremizde bizim için çalışanları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de bizim için çalışanların kimler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mizde bizim için çalışanların, ne iş yaptık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evremizde bizim için çalışanlara, nasıl davranmamız gerektiğini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F.</w:t>
        <w:tab/>
        <w:t>Yaşadığımız Çevrede Bizim İçin Çalışan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Öğretmenler Günü (24 Kas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utum, Yatırım ve Türk Malları Haftası (12 - 16 Aralı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nlatım</w:t>
      </w:r>
    </w:p>
    <w:p>
      <w:pPr>
        <w:pStyle w:val="Normal"/>
        <w:tabs>
          <w:tab w:val="clear" w:pos="720"/>
          <w:tab w:val="left" w:pos="567" w:leader="none"/>
          <w:tab w:val="left" w:pos="851" w:leader="none"/>
          <w:tab w:val="left" w:pos="1134" w:leader="none"/>
        </w:tabs>
        <w:rPr/>
      </w:pPr>
      <w:r>
        <w:rPr>
          <w:rFonts w:cs="Tahoma" w:ascii="Tahoma" w:hAnsi="Tahoma"/>
          <w:sz w:val="22"/>
        </w:rPr>
        <w:tab/>
        <w:t>2.</w:t>
        <w:tab/>
        <w:t>Soru - ceva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art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ezi - gözle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nce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Gösterip yaptır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Muht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Pusul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İl/ilçe harit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İl ve ilçeyi tanıtan kitaplar, broşü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Yön şeması</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0.</w:t>
        <w:tab/>
        <w:t>Karton, renkli boyalar, yapıştırıcılar</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1.</w:t>
        <w:tab/>
        <w:t>Kartpostal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vimiz, Mahallemiz, Semtim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öyü Tanıyal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lçem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evremizde Turiz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Yönler fil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zlem formundaki ilgili hedef davranışların gözlenip belirt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oğu, batı, güney, kuzey, kuzeybatı, kuzeydoğu, güneybatı, güneydoğu, kroki, pusula, tarihî eser”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Heading5"/>
        <w:rPr>
          <w:b/>
          <w:b/>
          <w:bCs/>
          <w:color w:val="FF0000"/>
          <w:sz w:val="28"/>
        </w:rPr>
      </w:pPr>
      <w:r>
        <w:rPr>
          <w:rStyle w:val="Style11"/>
          <w:rFonts w:cs="Tahoma" w:ascii="Tahoma" w:hAnsi="Tahoma"/>
          <w:b/>
          <w:bCs/>
          <w:color w:val="FF0000"/>
        </w:rPr>
        <w:t>DERS</w:t>
        <w:tab/>
        <w:t>:</w:t>
        <w:tab/>
        <w:t>TÜRKÇE</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w:t>
        <w:tab/>
        <w:t xml:space="preserve">ANLAMA </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sli ve sessiz oku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ınıf, okul, çocuk kitaplıklarından; canlı kaynaklardan vb.nden yarar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inleme, izleme ve okuma yoluyla ilgi uyandırarak çevresini tanıyabilme bilgi, beceri ve alışkanlığ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Dinleme ve izleme tekniği bakımından:</w:t>
      </w:r>
    </w:p>
    <w:p>
      <w:pPr>
        <w:pStyle w:val="Normal"/>
        <w:numPr>
          <w:ilvl w:val="0"/>
          <w:numId w:val="6"/>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Sırada ve sandalyede uygun şekilde oturabilmek.</w:t>
      </w:r>
    </w:p>
    <w:p>
      <w:pPr>
        <w:pStyle w:val="GvdeMetniGirintisi2"/>
        <w:rPr/>
      </w:pPr>
      <w:r>
        <w:rPr>
          <w:rFonts w:cs="Tahoma" w:ascii="Tahoma" w:hAnsi="Tahoma"/>
          <w:sz w:val="22"/>
        </w:rPr>
        <w:tab/>
        <w:tab/>
        <w:tab/>
        <w:t>b.</w:t>
        <w:tab/>
        <w:t>8 - 10 dakikalık bir masalı ve öyküyü, anlatandan, okuyandan, plak, teyp, radyo vb. araçlardan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Televizyon, radyo, teyp, pikap vb. araçları, başkalarını rahatsız etmeden dinleyebilmek.</w:t>
      </w:r>
    </w:p>
    <w:p>
      <w:pPr>
        <w:pStyle w:val="TextBody"/>
        <w:rPr>
          <w:rFonts w:ascii="Tahoma" w:hAnsi="Tahoma" w:cs="Tahoma"/>
          <w:sz w:val="22"/>
        </w:rPr>
      </w:pPr>
      <w:r>
        <w:rPr>
          <w:rFonts w:cs="Tahoma" w:ascii="Tahoma" w:hAnsi="Tahoma"/>
          <w:sz w:val="22"/>
        </w:rPr>
        <w:tab/>
        <w:t>2.</w:t>
        <w:tab/>
        <w:t>Oku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Kitaplarını temiz tutmak, yırtmamak, büküp katlamamak, kirletmeden kullanabilmek; diğer araç ve gereçleri ile arkadaşlarının ve okulun eşyasını korumak, kirletmemek, onlara zarar verme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Açık yazılmış, basit bir öyküyü küçük hareketlerle ve kişilerinin konuşmalarını canlandırarak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Kelimeleri doğru söy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Düzeye göre hazırlanmış sözlüklerden yararlanabilmek.</w:t>
      </w:r>
    </w:p>
    <w:p>
      <w:pPr>
        <w:pStyle w:val="TextBody"/>
        <w:rPr>
          <w:rFonts w:ascii="Tahoma" w:hAnsi="Tahoma" w:cs="Tahoma"/>
          <w:sz w:val="22"/>
        </w:rPr>
      </w:pPr>
      <w:r>
        <w:rPr>
          <w:rFonts w:cs="Tahoma" w:ascii="Tahoma" w:hAnsi="Tahoma"/>
          <w:sz w:val="22"/>
        </w:rPr>
        <w:tab/>
        <w:t>3.</w:t>
        <w:tab/>
        <w:t>Anla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Resimleri, metnin ilgili bölümleriyle yorum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inlediği, okuduğu ya da görüp izlediği düzeye uygun bir masalın, öykünün kahramanlarını, olaylarını, olayların geçtiği yer ve zamanı belirtebilmek; sonucu kavraya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B.</w:t>
        <w:tab/>
        <w:t>ANLATIM</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u yaş grubunun kullanması gereken yazım kurallarını uygulayabilme, noktalama işaretlerini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likte çalışabilme, iş birliği yapabilme ve yardımlaşabilme; bilgi,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Sözlü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Sınıfça yapılan anlama etkinliklerinde varılan sonuçları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Görülen, yaşanan ve izlenen bir olayı, görülen bir yeri anlatabilmek.</w:t>
      </w:r>
    </w:p>
    <w:p>
      <w:pPr>
        <w:pStyle w:val="Normal"/>
        <w:tabs>
          <w:tab w:val="clear" w:pos="720"/>
          <w:tab w:val="left" w:pos="567" w:leader="none"/>
          <w:tab w:val="left" w:pos="851" w:leader="none"/>
          <w:tab w:val="left" w:pos="1134" w:leader="none"/>
        </w:tabs>
        <w:rPr/>
      </w:pPr>
      <w:r>
        <w:rPr>
          <w:rFonts w:cs="Tahoma" w:ascii="Tahoma" w:hAnsi="Tahoma"/>
          <w:sz w:val="22"/>
        </w:rPr>
        <w:tab/>
        <w:tab/>
        <w:t>c.</w:t>
        <w:tab/>
        <w:t>Türkçeden başka derslerle ilgili sorulara karşılık ve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Bir topluluk önünde işitilebilecek, anlaşılabilecek biçimde ve güçlük çekmeden konuşabilmek.</w:t>
      </w:r>
    </w:p>
    <w:p>
      <w:pPr>
        <w:pStyle w:val="TextBody"/>
        <w:rPr>
          <w:rFonts w:ascii="Tahoma" w:hAnsi="Tahoma" w:cs="Tahoma"/>
          <w:sz w:val="22"/>
        </w:rPr>
      </w:pPr>
      <w:r>
        <w:rPr>
          <w:rFonts w:cs="Tahoma" w:ascii="Tahoma" w:hAnsi="Tahoma"/>
          <w:sz w:val="22"/>
        </w:rPr>
        <w:tab/>
        <w:t>2.</w:t>
        <w:tab/>
        <w:t>Yazılı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Görülen, yaşanan ve izlenen bir olayı, görülen bir yeri 6 - 7 cümle ile yazarak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Sınıfça yapılan anlama etkinliklerinde varılan sonuçları 3 - 5 cümle ile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Yazılarında, sınıf düzeyinin gerektirdiği yazım kurallarını uygulayabilmek; noktalama işaretlerini kullana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C.</w:t>
        <w:tab/>
        <w:t>DİL BİLGİSİ</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dları, ad durumlarına uygun biçimleriyle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elime dağarcığını, düzeye uygun olarak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Öğrendikleri yazım kurallarını uygulayabilme, noktalama işaretlerini kullanabilme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ullandığı ve özellikle Hayat Bilgisinde geçen kelimeleri düzgün söyleyebilmek; doğru yazabilmek; bu amaçla yazım kılavuzuna başvurabilmek.</w:t>
      </w:r>
    </w:p>
    <w:p>
      <w:pPr>
        <w:pStyle w:val="Normal"/>
        <w:tabs>
          <w:tab w:val="clear" w:pos="720"/>
          <w:tab w:val="left" w:pos="567" w:leader="none"/>
          <w:tab w:val="left" w:pos="851" w:leader="none"/>
          <w:tab w:val="left" w:pos="1134" w:leader="none"/>
        </w:tabs>
        <w:rPr/>
      </w:pPr>
      <w:r>
        <w:rPr>
          <w:rFonts w:cs="Tahoma" w:ascii="Tahoma" w:hAnsi="Tahoma"/>
          <w:sz w:val="22"/>
        </w:rPr>
        <w:tab/>
        <w:t>2.</w:t>
        <w:tab/>
        <w:t>Kelime dağarcığını zenginleştirmek; bu amaçla -ci, -li, -lik ve -siz ekleriyle kelime türet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dları, durumlarına uygun biçimleriyle sözlü ve yazılı anlatımda kullanabilmek.</w:t>
      </w:r>
    </w:p>
    <w:p>
      <w:pPr>
        <w:pStyle w:val="Normal"/>
        <w:tabs>
          <w:tab w:val="clear" w:pos="720"/>
          <w:tab w:val="left" w:pos="567" w:leader="none"/>
          <w:tab w:val="left" w:pos="851" w:leader="none"/>
          <w:tab w:val="left" w:pos="1134" w:leader="none"/>
        </w:tabs>
        <w:rPr/>
      </w:pPr>
      <w:r>
        <w:rPr>
          <w:rFonts w:cs="Tahoma" w:ascii="Tahoma" w:hAnsi="Tahoma"/>
          <w:sz w:val="22"/>
        </w:rPr>
        <w:tab/>
        <w:t>4.</w:t>
        <w:tab/>
        <w:t>Sıralama amacıyla virgülü kullanabilmek; cümle sonlarına nokta, soru işareti ve ünlem işaretini ko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es ve heceleri ayırabilmek, satır sonuna sığmayan kelimeleri doğru olarak bölebilmek; bu amaçla kısa çizgiyi kullanabilme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Ç. YAZI</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 xml:space="preserve"> Bitişik eğik yazı yaz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tişik eğik yazı harfleri ile heceler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tişik eğik yazı harfleri ile kelimeler 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 c.</w:t>
        <w:tab/>
        <w:t>Bitişik Eğik Yazı ile Kelimeler 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itişik eğik yazı örneklerini içeren levha, yazı tahtası, tebeşir, yazı defteri, yazı kalemi</w:t>
      </w:r>
    </w:p>
    <w:p>
      <w:pPr>
        <w:pStyle w:val="Normal"/>
        <w:tabs>
          <w:tab w:val="clear" w:pos="720"/>
          <w:tab w:val="left" w:pos="567" w:leader="none"/>
          <w:tab w:val="left" w:pos="851" w:leader="none"/>
          <w:tab w:val="left" w:pos="1134" w:leader="none"/>
        </w:tabs>
        <w:rPr/>
      </w:pPr>
      <w:r>
        <w:rPr>
          <w:rFonts w:cs="Tahoma" w:ascii="Tahoma" w:hAnsi="Tahoma"/>
          <w:b/>
          <w:sz w:val="22"/>
        </w:rPr>
        <w:t>AMAÇ 9 :</w:t>
      </w:r>
      <w:r>
        <w:rPr>
          <w:rFonts w:cs="Tahoma" w:ascii="Tahoma" w:hAnsi="Tahoma"/>
          <w:sz w:val="22"/>
        </w:rPr>
        <w:t xml:space="preserve"> Rakamları eğik olarak yaz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Örneği verilen rakamların yazılışında, başlama ve bitiş yerler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Rakamları, bitişik eğik yazıdaki örneğe göre 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Rakamlar</w:t>
      </w:r>
    </w:p>
    <w:p>
      <w:pPr>
        <w:pStyle w:val="Normal"/>
        <w:tabs>
          <w:tab w:val="clear" w:pos="720"/>
          <w:tab w:val="left" w:pos="567" w:leader="none"/>
          <w:tab w:val="left" w:pos="851" w:leader="none"/>
          <w:tab w:val="left" w:pos="1134" w:leader="none"/>
        </w:tabs>
        <w:rPr/>
      </w:pPr>
      <w:r>
        <w:rPr>
          <w:rFonts w:cs="Tahoma" w:ascii="Tahoma" w:hAnsi="Tahoma"/>
          <w:b/>
          <w:sz w:val="22"/>
        </w:rPr>
        <w:t>AMAÇ 10 :</w:t>
      </w:r>
      <w:r>
        <w:rPr>
          <w:rFonts w:cs="Tahoma" w:ascii="Tahoma" w:hAnsi="Tahoma"/>
          <w:sz w:val="22"/>
        </w:rPr>
        <w:t xml:space="preserve"> Ünlem ve soru işaretlerini kuralına uygun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Eğik yazı rakamları içeren yazı levhası, yazı kalemi, yazı deft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Cümlede ünlem işaret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dığı bir cümlede ünlem işaretini yerine ko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Cümlede soru işaret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oru cümlelerinde, soru işaretini kuralına uygun olarak yap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Noktalama İşaretlerinden Ünlem ve Soru İşaret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Ünlem ve soru işaretini içeren yazı levhaları, yazı kalemi, yazı deft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MATEMATİK</w:t>
      </w:r>
    </w:p>
    <w:p>
      <w:pPr>
        <w:pStyle w:val="Normal"/>
        <w:tabs>
          <w:tab w:val="clear" w:pos="720"/>
          <w:tab w:val="left" w:pos="567" w:leader="none"/>
          <w:tab w:val="left" w:pos="851" w:leader="none"/>
          <w:tab w:val="left" w:pos="1134" w:leader="none"/>
        </w:tabs>
        <w:rPr/>
      </w:pPr>
      <w:r>
        <w:rPr>
          <w:rFonts w:cs="Tahoma" w:ascii="Tahoma" w:hAnsi="Tahoma"/>
          <w:b/>
          <w:sz w:val="22"/>
        </w:rPr>
        <w:t>HEDEF 1 :</w:t>
      </w:r>
      <w:r>
        <w:rPr>
          <w:rFonts w:cs="Tahoma" w:ascii="Tahoma" w:hAnsi="Tahoma"/>
          <w:sz w:val="22"/>
        </w:rPr>
        <w:t xml:space="preserve"> 100 içinde, dokuzar ve yedişer ritmik s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Yüz İçinde, Dokuzar ve Yediş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Dokuza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Yedişer Ritmik Sayma</w:t>
      </w:r>
    </w:p>
    <w:p>
      <w:pPr>
        <w:pStyle w:val="Heading2"/>
        <w:tabs>
          <w:tab w:val="left" w:pos="567" w:leader="none"/>
          <w:tab w:val="left" w:pos="851" w:leader="none"/>
          <w:tab w:val="left" w:pos="1134" w:leader="none"/>
        </w:tabs>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7 veya 7'nin katı olan bir sayıdan başlayarak 100'e kadar yediş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9 veya 9'un katı olan bir sayıdan başlayarak 100'e kadar dokuzar ritmik sayma</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 xml:space="preserve"> Dört basamaklı olan doğal sayıları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ört Basamaklı 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Dört Basamaklı Doğal Sayıların Yazılıp Okunması ve Basamak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Dört Basamaklı Doğal Sayılardaki Rakamların Basamak ve Sayı Değer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c.</w:t>
        <w:tab/>
        <w:t>Dört Basamaklı Doğal Sayıları Çözüm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ört basamaklı bir doğal sayıyı okuyu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ört basamaklı bir doğal sayının basamaklarının adlar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ört basamaklı bir doğal sayının basamaklarındaki rakamların basamak değerler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ört basamaklı bir doğal sayının basamaklarındaki rakamların sayı değerler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ört basamaklı bir doğal sayının farklı basamaklarında tekrar edilmiş bir rakamın, basamak değerleri arasındaki farklılığı söyleyip yazma</w:t>
      </w:r>
    </w:p>
    <w:p>
      <w:pPr>
        <w:pStyle w:val="Normal"/>
        <w:tabs>
          <w:tab w:val="clear" w:pos="720"/>
          <w:tab w:val="left" w:pos="567" w:leader="none"/>
          <w:tab w:val="left" w:pos="851" w:leader="none"/>
          <w:tab w:val="left" w:pos="1134" w:leader="none"/>
        </w:tabs>
        <w:rPr/>
      </w:pPr>
      <w:r>
        <w:rPr>
          <w:rFonts w:cs="Tahoma" w:ascii="Tahoma" w:hAnsi="Tahoma"/>
          <w:sz w:val="22"/>
        </w:rPr>
        <w:tab/>
        <w:t>6.</w:t>
        <w:tab/>
        <w:t>Dört basamaklı bir doğal sayının, binlik, yüzlük, onluk ve birliklerini gösteren abaküs resmini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Dört basamaklı bir doğal sayıyı çözüm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Çözümlenmiş şekliyle verilen bir doğal sayıyı yazıp okuma</w:t>
      </w:r>
    </w:p>
    <w:p>
      <w:pPr>
        <w:pStyle w:val="Normal"/>
        <w:tabs>
          <w:tab w:val="clear" w:pos="720"/>
          <w:tab w:val="left" w:pos="567" w:leader="none"/>
          <w:tab w:val="left" w:pos="851" w:leader="none"/>
          <w:tab w:val="left" w:pos="1134" w:leader="none"/>
        </w:tabs>
        <w:rPr/>
      </w:pPr>
      <w:r>
        <w:rPr>
          <w:rFonts w:cs="Tahoma" w:ascii="Tahoma" w:hAnsi="Tahoma"/>
          <w:b/>
          <w:sz w:val="22"/>
        </w:rPr>
        <w:t>HEDEF 2:</w:t>
      </w:r>
      <w:r>
        <w:rPr>
          <w:rFonts w:cs="Tahoma" w:ascii="Tahoma" w:hAnsi="Tahoma"/>
          <w:sz w:val="22"/>
        </w:rPr>
        <w:t xml:space="preserve"> Dört basamaklı doğal sayılar arasındaki büyüklük ve küçüklük ilişki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Doğal Sayılar Arasında Büyüklük ve Küçüklük İlişk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Dört Basamaklı Doğal Sayılar Arasında Büyüklük ve Küçüklük İlişki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ört basamaklı olarak verilen bir doğal sayıdan büyük veya küçük olan bir doğal sayıy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ört basamaklı en fazla beş doğal sayıyı, büyüklük veya küçüklük sırasına koyarak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üyük ve küçük sembollerini yazarak gösterme</w:t>
      </w:r>
    </w:p>
    <w:p>
      <w:pPr>
        <w:pStyle w:val="Normal"/>
        <w:tabs>
          <w:tab w:val="clear" w:pos="720"/>
          <w:tab w:val="left" w:pos="567" w:leader="none"/>
          <w:tab w:val="left" w:pos="851" w:leader="none"/>
          <w:tab w:val="left" w:pos="1134" w:leader="none"/>
        </w:tabs>
        <w:rPr/>
      </w:pPr>
      <w:r>
        <w:rPr>
          <w:rFonts w:cs="Tahoma" w:ascii="Tahoma" w:hAnsi="Tahoma"/>
          <w:sz w:val="22"/>
        </w:rPr>
        <w:tab/>
        <w:t>4.</w:t>
        <w:tab/>
        <w:t>Dört basamaklı iki doğal sayı arasında, sözlü veya yazılı olarak verilen büyüklük veya küçüklük ilişkisini sembol kullanarak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ört basamaklı olarak verilen en fazla beş doğal sayıyı, büyüklük veya küçüklük sırasına koyarak sembol kullanarak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3: </w:t>
      </w:r>
      <w:r>
        <w:rPr>
          <w:rFonts w:cs="Tahoma" w:ascii="Tahoma" w:hAnsi="Tahoma"/>
          <w:sz w:val="22"/>
        </w:rPr>
        <w:t>Tek ve çift doğal sayıları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Tek ve Çift Doğal Sayılar</w:t>
      </w:r>
    </w:p>
    <w:p>
      <w:pPr>
        <w:pStyle w:val="Normal"/>
        <w:tabs>
          <w:tab w:val="clear" w:pos="720"/>
          <w:tab w:val="left" w:pos="567" w:leader="none"/>
          <w:tab w:val="left" w:pos="851" w:leader="none"/>
          <w:tab w:val="left" w:pos="1134" w:leader="none"/>
        </w:tabs>
        <w:rPr/>
      </w:pPr>
      <w:r>
        <w:rPr>
          <w:rFonts w:cs="Tahoma" w:ascii="Tahoma" w:hAnsi="Tahoma"/>
          <w:sz w:val="22"/>
        </w:rPr>
        <w:tab/>
        <w:tab/>
        <w:t>a.</w:t>
        <w:tab/>
        <w:t>Dört Basamaklı Tek ve Çift Doğal Sayı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ört basamaklı olarak verilen bir doğal sayının, tek veya çift doğal sayı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ört basamaklı olarak verilen beş doğal sayı arasından, tek sayılar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ört basamaklı olarak verilen beş doğal sayı arasından, çift sayıları söyleyip yazma</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 xml:space="preserve"> Paydası 2 veya 4 olan basit kesirler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Paydası 2 ve 4 Olan 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Kesir Kavram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Paydası 2 Olan Basit 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c.</w:t>
        <w:tab/>
        <w:t>Paydası 4 Olan Basit Kesir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 bütünü; 2 veya 4 eş parçaya ay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2 veya 4 eş parçaya bölünmüş bir bütünün belirtilen kesrini gösteren sayıyı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erilen bir kesri gösteren şekli veya şemayı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r basit kesirde; payı, paydayı ve kesir çizgisini göster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asit kesir kadarı verilen bir çokluğun tamamını şekil veya şema ile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ir basit kesir sayısını sayı doğrusunda gösterme</w:t>
      </w:r>
    </w:p>
    <w:p>
      <w:pPr>
        <w:pStyle w:val="Normal"/>
        <w:tabs>
          <w:tab w:val="clear" w:pos="720"/>
          <w:tab w:val="left" w:pos="567" w:leader="none"/>
          <w:tab w:val="left" w:pos="851" w:leader="none"/>
          <w:tab w:val="left" w:pos="1134" w:leader="none"/>
        </w:tabs>
        <w:rPr/>
      </w:pPr>
      <w:r>
        <w:rPr>
          <w:rFonts w:cs="Tahoma" w:ascii="Tahoma" w:hAnsi="Tahoma"/>
          <w:b/>
          <w:sz w:val="22"/>
        </w:rPr>
        <w:t>HEDEF 3:</w:t>
      </w:r>
      <w:r>
        <w:rPr>
          <w:rFonts w:cs="Tahoma" w:ascii="Tahoma" w:hAnsi="Tahoma"/>
          <w:sz w:val="22"/>
        </w:rPr>
        <w:t xml:space="preserve"> Basit kesirlerle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Kesirlerle İlgili Proble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Paydası 2 veya 4 olan Basit Kesirler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1/2'i veya 1/4'i verilen bir bütünün tamamını bulmayı gerektiren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Paydası 2 veya 4 olan basit kesirleri kullanarak bir problem yazma</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 xml:space="preserve"> Toplamları en çok dört basamaklı olan doğal sayılarla topla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En Çok Dört Basamaklı Doğal Sayılarla Eldesiz 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En çok Dört Basamaklı Doğal Sayılarla Eldeli Topla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ldesiz toplama işlemini gerektiren en çok dört doğal sayıyı alt alt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ldesiz toplama işlemini gerektiren en çok dört doğal sayıyı yan yana toplayıpsonucu yazma</w:t>
      </w:r>
    </w:p>
    <w:p>
      <w:pPr>
        <w:pStyle w:val="Normal"/>
        <w:tabs>
          <w:tab w:val="clear" w:pos="720"/>
          <w:tab w:val="left" w:pos="567" w:leader="none"/>
          <w:tab w:val="left" w:pos="851" w:leader="none"/>
          <w:tab w:val="left" w:pos="1134" w:leader="none"/>
        </w:tabs>
        <w:rPr/>
      </w:pPr>
      <w:r>
        <w:rPr>
          <w:rFonts w:cs="Tahoma" w:ascii="Tahoma" w:hAnsi="Tahoma"/>
          <w:sz w:val="22"/>
        </w:rPr>
        <w:tab/>
        <w:t>3.</w:t>
        <w:tab/>
        <w:t>Eldeli toplama işlemini gerektiren en çok dört doğal sayıyı alt alt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Eldeli toplama işlemini gerektiren en çok dört doğal sayıyı yan yan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En çok dört toplananı bulunan bir toplama işleminin doğruluğunu kontrol edip sonucu söyleme</w:t>
      </w:r>
    </w:p>
    <w:p>
      <w:pPr>
        <w:pStyle w:val="Normal"/>
        <w:tabs>
          <w:tab w:val="clear" w:pos="720"/>
          <w:tab w:val="left" w:pos="567" w:leader="none"/>
          <w:tab w:val="left" w:pos="851" w:leader="none"/>
          <w:tab w:val="left" w:pos="1134" w:leader="none"/>
        </w:tabs>
        <w:rPr/>
      </w:pPr>
      <w:r>
        <w:rPr>
          <w:rFonts w:cs="Tahoma" w:ascii="Tahoma" w:hAnsi="Tahoma"/>
          <w:sz w:val="22"/>
        </w:rPr>
        <w:tab/>
        <w:t>9.</w:t>
        <w:tab/>
        <w:t>En çok dört doğal sayının toplama işleminde, verilmeyen terimi bulup yazma</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0.</w:t>
        <w:tab/>
        <w:t>En çok dört doğal sayının toplama işleminde, belirtilen basamaklardaki verilmeyen rakamları bulup yazma</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Çıkarma işlemiyle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 1 :</w:t>
      </w:r>
      <w:r>
        <w:rPr>
          <w:rFonts w:cs="Tahoma" w:ascii="Tahoma" w:hAnsi="Tahoma"/>
          <w:sz w:val="22"/>
        </w:rPr>
        <w:t xml:space="preserve"> Çarpımları 100 içinde kalacak şekilde, doğal sayılar ile çarp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Çarpma Tablosu</w:t>
      </w:r>
    </w:p>
    <w:p>
      <w:pPr>
        <w:pStyle w:val="Normal"/>
        <w:tabs>
          <w:tab w:val="clear" w:pos="720"/>
          <w:tab w:val="left" w:pos="567" w:leader="none"/>
          <w:tab w:val="left" w:pos="851" w:leader="none"/>
          <w:tab w:val="left" w:pos="1134" w:leader="none"/>
        </w:tabs>
        <w:rPr/>
      </w:pPr>
      <w:r>
        <w:rPr>
          <w:rFonts w:cs="Tahoma" w:ascii="Tahoma" w:hAnsi="Tahoma"/>
          <w:sz w:val="22"/>
        </w:rPr>
        <w:tab/>
        <w:tab/>
        <w:tab/>
        <w:tab/>
        <w:t>1) Altışar Kat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b/>
        <w:t>2) Dokuzar Kat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10'a kadar doğal sayıların “6" ile çarpımlar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arpımları 60'a kadar olacak şekilde, çarpanlarından biri “6" olan çarpma işlemini yapıp sonuc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10'a kadar doğal sayıların “9" ile çarpımlar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Çarpımları 90'a kadar olacak şekilde, çarpanlarından biri “9" olan çarpma işlemini yapıp sonuc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En çok dokuz varlıktan oluşan ve varlık sayıları eşit olan en çok 10 gruptaki toplam varlık sayısını çarpma işlemiyle bulup yazma</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0.</w:t>
        <w:tab/>
        <w:t>6 ile çarpımı 60'a, 9 ile çarpımı 90'a kadar olan doğal sayılarla verilen çarpma işlemlerini yapıp sonucu söyleyip yazma</w:t>
      </w:r>
    </w:p>
    <w:p>
      <w:pPr>
        <w:pStyle w:val="Normal"/>
        <w:tabs>
          <w:tab w:val="clear" w:pos="720"/>
          <w:tab w:val="left" w:pos="462" w:leader="none"/>
          <w:tab w:val="left" w:pos="851" w:leader="none"/>
          <w:tab w:val="left" w:pos="1134" w:leader="none"/>
        </w:tabs>
        <w:rPr/>
      </w:pPr>
      <w:r>
        <w:rPr>
          <w:rFonts w:cs="Tahoma" w:ascii="Tahoma" w:hAnsi="Tahoma"/>
          <w:sz w:val="22"/>
        </w:rPr>
        <w:tab/>
        <w:t>11.</w:t>
        <w:tab/>
        <w:t>6 ile çarpımı 60'a, 9 ile çarpımı 90'a kadar olan doğal sayılarla verilen çarpma işlemlerinin çarpım tablosunu yapma</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2.</w:t>
        <w:tab/>
        <w:t>6 ile çarpımı 60'a, 9 ile çarpımı 90'a kadar olan doğal sayılarla verilen çarpma işlemlerinde, eksik bırakılan çarpanları bulup yazma</w:t>
      </w:r>
    </w:p>
    <w:p>
      <w:pPr>
        <w:pStyle w:val="Normal"/>
        <w:tabs>
          <w:tab w:val="clear" w:pos="720"/>
          <w:tab w:val="left" w:pos="567" w:leader="none"/>
          <w:tab w:val="left" w:pos="851" w:leader="none"/>
          <w:tab w:val="left" w:pos="1134" w:leader="none"/>
        </w:tabs>
        <w:rPr/>
      </w:pPr>
      <w:r>
        <w:rPr>
          <w:rFonts w:cs="Tahoma" w:ascii="Tahoma" w:hAnsi="Tahoma"/>
          <w:b/>
          <w:sz w:val="22"/>
        </w:rPr>
        <w:t>HEDEF 2 :</w:t>
      </w:r>
      <w:r>
        <w:rPr>
          <w:rFonts w:cs="Tahoma" w:ascii="Tahoma" w:hAnsi="Tahoma"/>
          <w:sz w:val="22"/>
        </w:rPr>
        <w:t xml:space="preserve"> İki basamaklı doğal sayıları, en çok iki basamaklı doğal sayılarla çarp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İki Basamaklı Doğal Sayıları Bir ve İki Basamaklı Doğal Sayılarla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 xml:space="preserve">1) </w:t>
        <w:tab/>
        <w:t>Eldesiz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Eldeli Çarp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İki basamaklı bir doğal sayı ile bir basamaklı bir doğal sayının çarpma işlemini yap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basamaklı bir doğal sayının bir basamaklı bir doğal sayı ile çarpma işleminde verilmeyen rakam veya rakamları bulup yazma</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ab/>
        <w:t>En çok iki basamaklı doğal sayıları bir basamaklı doğal sayılara bölme işl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Bölme Kavram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Bir ve İki Basamaklı Doğal Sayıları, Bir Basamaklı Doğal Sayılara Kalansız Bölme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alansız olarak gruplandırılabilecek şekilde verilen sayıdaki varlığı; belirtilen sayıda gruplara ayırıp her bir gruptaki varlık sayısını, grup sayısını ve kalan olup olmadığ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alansız olarak gruplandırılabilecek şekilde verilen sayıdaki varlığı; her bir grupta belirtilen sayıda varlık bulunacak şekilde gruplara ayırıp, elde edilen grup sayısını, her bir gruptaki varlık sayısını ve kalan olup olmadığ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alansız olarak gruplandırılmış şekilde verilen varlıkların, grup sayısını ve her bir gruptaki varlık sayısını içeren bölme işlemini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ayı doğrusunda verilen bir kalansız bölme işlemine uygun bölme ifadesini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Verilen bir kalansız bölme işlemini sayı doğrusunda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Bir bölme işleminde; bölüneni, böleni,  bölümü ve kalanı gösterip yazma</w:t>
      </w:r>
    </w:p>
    <w:p>
      <w:pPr>
        <w:pStyle w:val="Normal"/>
        <w:tabs>
          <w:tab w:val="clear" w:pos="720"/>
          <w:tab w:val="left" w:pos="567" w:leader="none"/>
          <w:tab w:val="left" w:pos="851" w:leader="none"/>
          <w:tab w:val="left" w:pos="1134" w:leader="none"/>
        </w:tabs>
        <w:rPr/>
      </w:pPr>
      <w:r>
        <w:rPr>
          <w:rFonts w:cs="Tahoma" w:ascii="Tahoma" w:hAnsi="Tahoma"/>
          <w:b/>
          <w:sz w:val="22"/>
        </w:rPr>
        <w:t>HEDEF 3 :</w:t>
      </w:r>
      <w:r>
        <w:rPr>
          <w:rFonts w:cs="Tahoma" w:ascii="Tahoma" w:hAnsi="Tahoma"/>
          <w:sz w:val="22"/>
        </w:rPr>
        <w:t xml:space="preserve"> Paralarımızdan 250 000, 500 000, 1 000 000, 5 000 000 Türk liralarını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Ölçü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Paralarımız</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Gösterilen paralar içinden, istenilen parayı seçip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elirtilen paralar ile neler alınabilece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50 000, 100 000 liraları kullanarak; 250 000, 500 000, 1 000 000 liraları oluşturma</w:t>
      </w:r>
    </w:p>
    <w:p>
      <w:pPr>
        <w:pStyle w:val="Normal"/>
        <w:tabs>
          <w:tab w:val="clear" w:pos="720"/>
          <w:tab w:val="left" w:pos="567" w:leader="none"/>
          <w:tab w:val="left" w:pos="851" w:leader="none"/>
          <w:tab w:val="left" w:pos="1134" w:leader="none"/>
        </w:tabs>
        <w:rPr/>
      </w:pPr>
      <w:r>
        <w:rPr>
          <w:rFonts w:cs="Tahoma" w:ascii="Tahoma" w:hAnsi="Tahoma"/>
          <w:b/>
          <w:sz w:val="22"/>
        </w:rPr>
        <w:t>HEDEF 8 :</w:t>
      </w:r>
      <w:r>
        <w:rPr>
          <w:rFonts w:cs="Tahoma" w:ascii="Tahoma" w:hAnsi="Tahoma"/>
          <w:sz w:val="22"/>
        </w:rPr>
        <w:t xml:space="preserve"> Ölçülerle ilgili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Ölçüler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amaklı doğal sayılar içinde kalacak şekilde, en çok üç işlemli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ki basamaklı doğal sayılar içinde kalacak şekilde ölçü birimleri ile ilgili iki veya üç işlemli bir problem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1 : </w:t>
      </w:r>
      <w:r>
        <w:rPr>
          <w:rFonts w:cs="Tahoma" w:ascii="Tahoma" w:hAnsi="Tahoma"/>
          <w:sz w:val="22"/>
        </w:rPr>
        <w:t>Sütun grafik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Graf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Sütun Grafiğ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Verilen bir sütun grafiğinde, her bir sütunun kaç varlığı gösterdiğ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ütun grafiğinde verilen bilgileri karşılaştırarak grafiğ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Verilen bir sütun grafiğinden, belirtilen konuda geleceğe ait tahminde bulunup tahmini söyleme</w:t>
      </w:r>
    </w:p>
    <w:p>
      <w:pPr>
        <w:pStyle w:val="Normal"/>
        <w:tabs>
          <w:tab w:val="clear" w:pos="720"/>
          <w:tab w:val="left" w:pos="567" w:leader="none"/>
          <w:tab w:val="left" w:pos="851" w:leader="none"/>
          <w:tab w:val="left" w:pos="1134" w:leader="none"/>
        </w:tabs>
        <w:rPr/>
      </w:pPr>
      <w:r>
        <w:rPr>
          <w:rFonts w:cs="Tahoma" w:ascii="Tahoma" w:hAnsi="Tahoma"/>
          <w:b/>
          <w:sz w:val="22"/>
        </w:rPr>
        <w:t>HEDEF 2 :</w:t>
      </w:r>
      <w:r>
        <w:rPr>
          <w:rFonts w:cs="Tahoma" w:ascii="Tahoma" w:hAnsi="Tahoma"/>
          <w:sz w:val="22"/>
        </w:rPr>
        <w:t xml:space="preserve"> Sütun grafiğini çi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len verilere ait bir sütun grafiğini çizme</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2 : </w:t>
      </w:r>
      <w:r>
        <w:rPr>
          <w:rFonts w:cs="Tahoma" w:ascii="Tahoma" w:hAnsi="Tahoma"/>
          <w:sz w:val="22"/>
        </w:rPr>
        <w:t>Prizmanın özelik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490" w:leader="none"/>
          <w:tab w:val="left" w:pos="851" w:leader="none"/>
          <w:tab w:val="left" w:pos="1134" w:leader="none"/>
        </w:tabs>
        <w:rPr>
          <w:rFonts w:ascii="Tahoma" w:hAnsi="Tahoma" w:cs="Tahoma"/>
          <w:sz w:val="22"/>
        </w:rPr>
      </w:pPr>
      <w:r>
        <w:rPr>
          <w:rFonts w:cs="Tahoma" w:ascii="Tahoma" w:hAnsi="Tahoma"/>
          <w:sz w:val="22"/>
        </w:rPr>
        <w:tab/>
        <w:t>10.</w:t>
        <w:tab/>
        <w:t>Geomet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Uzayda Kapalı Yüzey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Priz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b/>
        <w:t>1) Kare Pri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b/>
        <w:t>2) Dikdörtgenler Priz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b/>
        <w:t>3) Üçgen Pri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are prizmaya, dikdörtgenler prizmasına ve üçgen prizmaya çevredeki varlıklardan örnekler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are prizmanın, dikdörtgenler prizmasının ve üçgen prizmanın geometrik cisim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are prizmanın, dikdörtgenler prizmasının ve üçgen prizmanın, yüzlerini, ayrıtılarını ve köşelerini gösterip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elirtilen geometrik cismi, en çok dört geometrik cisim arasından seçip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ikdörtgenler prizmasının, üçgen prizmanın, kare prizmanın; yüz, ayrıt ve köşe sayılarını söyleyip yazma</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 xml:space="preserve"> Dört işlemi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1.</w:t>
        <w:tab/>
        <w:t>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inci ünitede hedef 4'te belirlenen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567" w:leader="none"/>
          <w:tab w:val="left" w:pos="851" w:leader="none"/>
          <w:tab w:val="left" w:pos="1134" w:leader="none"/>
        </w:tabs>
        <w:rPr/>
      </w:pPr>
      <w:r>
        <w:rPr>
          <w:rFonts w:cs="Tahoma" w:ascii="Tahoma" w:hAnsi="Tahoma"/>
          <w:b/>
          <w:sz w:val="22"/>
        </w:rPr>
        <w:t>AMAÇ 10 :</w:t>
      </w:r>
      <w:r>
        <w:rPr>
          <w:rFonts w:cs="Tahoma" w:ascii="Tahoma" w:hAnsi="Tahoma"/>
          <w:sz w:val="22"/>
        </w:rPr>
        <w:t xml:space="preserve"> Çalışmalarında sulu boyayı kullan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Sulu Boya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ulu boya tekniği ile yapılmış örnekler üzerinde konu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ulu boyayla çalışırken dilediği renkler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üşündüğü konuyu, yüzeye serbestçe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alışmalarında sulu boyanın değişik tekniklerini kullanma</w:t>
      </w:r>
    </w:p>
    <w:p>
      <w:pPr>
        <w:pStyle w:val="Normal"/>
        <w:tabs>
          <w:tab w:val="clear" w:pos="720"/>
          <w:tab w:val="left" w:pos="567" w:leader="none"/>
          <w:tab w:val="left" w:pos="851" w:leader="none"/>
          <w:tab w:val="left" w:pos="1134" w:leader="none"/>
        </w:tabs>
        <w:rPr/>
      </w:pPr>
      <w:r>
        <w:rPr>
          <w:rFonts w:cs="Tahoma" w:ascii="Tahoma" w:hAnsi="Tahoma"/>
          <w:b/>
          <w:sz w:val="22"/>
        </w:rPr>
        <w:t>AMAÇ 11 :</w:t>
      </w:r>
      <w:r>
        <w:rPr>
          <w:rFonts w:cs="Tahoma" w:ascii="Tahoma" w:hAnsi="Tahoma"/>
          <w:sz w:val="22"/>
        </w:rPr>
        <w:t xml:space="preserve"> Çalışmalarında guaş boyayı kullan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Guaş Boya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pPr>
      <w:r>
        <w:rPr>
          <w:rFonts w:cs="Tahoma" w:ascii="Tahoma" w:hAnsi="Tahoma"/>
          <w:sz w:val="22"/>
        </w:rPr>
        <w:tab/>
        <w:t>1.</w:t>
        <w:tab/>
        <w:t>Guaş boya tekniği ile yapılmış örnekler üzerinde konu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Guaş boya ile çalışırken dilediği renkler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üşündüğü konuyu, yüzeye serbestçe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alışmalarında guaş boyanın değişik tekniklerini kullanma</w:t>
      </w:r>
    </w:p>
    <w:p>
      <w:pPr>
        <w:pStyle w:val="Normal"/>
        <w:tabs>
          <w:tab w:val="clear" w:pos="720"/>
          <w:tab w:val="left" w:pos="567" w:leader="none"/>
          <w:tab w:val="left" w:pos="851" w:leader="none"/>
          <w:tab w:val="left" w:pos="1134" w:leader="none"/>
        </w:tabs>
        <w:rPr/>
      </w:pPr>
      <w:r>
        <w:rPr>
          <w:rFonts w:cs="Tahoma" w:ascii="Tahoma" w:hAnsi="Tahoma"/>
          <w:b/>
          <w:sz w:val="22"/>
        </w:rPr>
        <w:t>AMAÇ 12 :</w:t>
      </w:r>
      <w:r>
        <w:rPr>
          <w:rFonts w:cs="Tahoma" w:ascii="Tahoma" w:hAnsi="Tahoma"/>
          <w:sz w:val="22"/>
        </w:rPr>
        <w:t xml:space="preserve"> Yakın çevresi ile ilgili gözlemlerine, düşüncelerini katarak, iki boyutlu çalışmalara aktar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Gözleme Dayalı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 ile ilgili gözlemlerine, düşüncelerini katarak gerece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şadığı olaylarla igili, duygularını, düşüncelerini gerece aktarma</w:t>
      </w:r>
    </w:p>
    <w:p>
      <w:pPr>
        <w:pStyle w:val="Normal"/>
        <w:tabs>
          <w:tab w:val="clear" w:pos="720"/>
          <w:tab w:val="left" w:pos="567" w:leader="none"/>
          <w:tab w:val="left" w:pos="851" w:leader="none"/>
          <w:tab w:val="left" w:pos="1134" w:leader="none"/>
        </w:tabs>
        <w:rPr/>
      </w:pPr>
      <w:r>
        <w:rPr>
          <w:rFonts w:cs="Tahoma" w:ascii="Tahoma" w:hAnsi="Tahoma"/>
          <w:sz w:val="22"/>
        </w:rPr>
        <w:tab/>
        <w:t>3.</w:t>
        <w:tab/>
        <w:t>Düşündüğü çalışma için istediği renkler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evresindeki nesnelerde gördüğü benzerlikleri ve farklılıkları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üşündüğü çalışmayı, verilen gerece uygun büyüklükte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üşüncelerini serbestçe kâğıda aktarma</w:t>
      </w:r>
    </w:p>
    <w:p>
      <w:pPr>
        <w:pStyle w:val="Normal"/>
        <w:tabs>
          <w:tab w:val="clear" w:pos="720"/>
          <w:tab w:val="left" w:pos="567" w:leader="none"/>
          <w:tab w:val="left" w:pos="851" w:leader="none"/>
          <w:tab w:val="left" w:pos="1134" w:leader="none"/>
        </w:tabs>
        <w:rPr/>
      </w:pPr>
      <w:r>
        <w:rPr>
          <w:rFonts w:cs="Tahoma" w:ascii="Tahoma" w:hAnsi="Tahoma"/>
          <w:b/>
          <w:sz w:val="22"/>
        </w:rPr>
        <w:t>AMAÇ 13 :</w:t>
      </w:r>
      <w:r>
        <w:rPr>
          <w:rFonts w:cs="Tahoma" w:ascii="Tahoma" w:hAnsi="Tahoma"/>
          <w:sz w:val="22"/>
        </w:rPr>
        <w:t xml:space="preserve"> Masal, öykü, şarkı, şiir, okuma parçası gibi kaynaklar kullanarak hayal güçlerini zenginleştirici çalışmalar yap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Hayal Gücünü Zenginleştirici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asal, öykü, şarkı, şiir, okuma parçası vb. kaynakları okuma ve din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lginç yön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ylediği ilginç yönleri, hangi biçimsel ögelerle gerçekleştireceğine kara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şünerek karar verdiği konuyu renk ve biçimsel ögelerle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Yarım bırakılan bir masal, öykü şarkı, şiir, okuma parçasını sonunu renkleri kullanarak resimle anlat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Style w:val="Style11"/>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MÜZİK</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III.</w:t>
        <w:tab/>
        <w:t xml:space="preserve"> KONUŞMA, ŞİİR VE MÜZİĞİMİZDE GÜRLÜK</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Çevresindeki varlıkların seslerindeki gürlük değişikliklerini ayırt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arlıkların çıkardıkları seslerde giderek kuvvetlenmey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arlıkların çıkardıkları seslerde giderek hafiflemeyi söyleme</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2 : </w:t>
      </w:r>
      <w:r>
        <w:rPr>
          <w:rFonts w:cs="Tahoma" w:ascii="Tahoma" w:hAnsi="Tahoma"/>
          <w:sz w:val="22"/>
        </w:rPr>
        <w:t>Yaptığı ve dinlediği konuşmalardaki gürlük değişikliklerini ayırt edebilme</w:t>
      </w:r>
    </w:p>
    <w:p>
      <w:pPr>
        <w:pStyle w:val="Heading2"/>
        <w:tabs>
          <w:tab w:val="left" w:pos="567" w:leader="none"/>
          <w:tab w:val="left" w:pos="851" w:leader="none"/>
          <w:tab w:val="left" w:pos="1134" w:leader="none"/>
        </w:tabs>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ptığı ve dinlediği konuşmalarda giderek kuvvetlenmey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tığı ve dinlediği konuşmalarda giderek hafiflemeyi söyleme</w:t>
      </w:r>
    </w:p>
    <w:p>
      <w:pPr>
        <w:pStyle w:val="Normal"/>
        <w:tabs>
          <w:tab w:val="clear" w:pos="720"/>
          <w:tab w:val="left" w:pos="567" w:leader="none"/>
          <w:tab w:val="left" w:pos="851" w:leader="none"/>
          <w:tab w:val="left" w:pos="1134" w:leader="none"/>
        </w:tabs>
        <w:rPr/>
      </w:pPr>
      <w:r>
        <w:rPr>
          <w:rFonts w:cs="Tahoma" w:ascii="Tahoma" w:hAnsi="Tahoma"/>
          <w:b/>
          <w:sz w:val="22"/>
        </w:rPr>
        <w:t>AMAÇ 5 :</w:t>
      </w:r>
      <w:r>
        <w:rPr>
          <w:rFonts w:cs="Tahoma" w:ascii="Tahoma" w:hAnsi="Tahoma"/>
          <w:sz w:val="22"/>
        </w:rPr>
        <w:t xml:space="preserve"> Çevresindeki varlıkların seslerindeki gürlük değişikliklerini taklit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eslerinde gürlük değişiklikleri olan varlıkların hareketlerini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slerinde gürlük değişiklikleri olan varlıklar gibi ses çıkarma</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 xml:space="preserve"> Konuşmalarında gürlük değişiklikler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şmalarında sesini anlamına göre giderek kuvvet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onuşmalarında sesini anlamına göre giderek hafifletme</w:t>
      </w:r>
    </w:p>
    <w:p>
      <w:pPr>
        <w:pStyle w:val="Normal"/>
        <w:tabs>
          <w:tab w:val="clear" w:pos="720"/>
          <w:tab w:val="left" w:pos="567" w:leader="none"/>
          <w:tab w:val="left" w:pos="851" w:leader="none"/>
          <w:tab w:val="left" w:pos="1134" w:leader="none"/>
        </w:tabs>
        <w:rPr/>
      </w:pPr>
      <w:r>
        <w:rPr>
          <w:rFonts w:cs="Tahoma" w:ascii="Tahoma" w:hAnsi="Tahoma"/>
          <w:b/>
          <w:sz w:val="22"/>
        </w:rPr>
        <w:t>AMAÇ 9 :</w:t>
      </w:r>
      <w:r>
        <w:rPr>
          <w:rFonts w:cs="Tahoma" w:ascii="Tahoma" w:hAnsi="Tahoma"/>
          <w:sz w:val="22"/>
        </w:rPr>
        <w:tab/>
        <w:t>Uygun gürlük değişikliklerinin konuşmayı güzelleştirdiğinin farkında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şmalarda uygun gürlük değişikliklerinin yapılmasına dikkat etme</w:t>
      </w:r>
    </w:p>
    <w:p>
      <w:pPr>
        <w:pStyle w:val="Normal"/>
        <w:tabs>
          <w:tab w:val="clear" w:pos="720"/>
          <w:tab w:val="left" w:pos="567" w:leader="none"/>
          <w:tab w:val="left" w:pos="851" w:leader="none"/>
          <w:tab w:val="left" w:pos="1134" w:leader="none"/>
        </w:tabs>
        <w:ind w:firstLine="567"/>
        <w:rPr>
          <w:rFonts w:ascii="Tahoma" w:hAnsi="Tahoma" w:cs="Tahoma"/>
          <w:sz w:val="22"/>
        </w:rPr>
      </w:pPr>
      <w:r>
        <w:rPr>
          <w:rFonts w:cs="Tahoma" w:ascii="Tahoma" w:hAnsi="Tahoma"/>
          <w:sz w:val="22"/>
        </w:rPr>
        <w:t>2.</w:t>
        <w:tab/>
        <w:t>Konuşmalarda uygun gürlük değişiklikleri yapılmasından zevk a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onuşmalarda uygun gürlük değişiklikleri yapılmadığında rahatsız ol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b/>
        <w:t>A. Konuşmamızda Gürlük Değişik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Konuşmalarımızda Sesimizin Kuvvetlileş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Konuşmalarımızda Sesimizin Hafifleşmesi</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Okuduğu, dinlediği şiirlerdeki ve şarkı sözlerindeki gürlük değişikliklerini ayırt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Şiirlerdeki ve şarkı sözlerindeki giderek kuvvetlenmey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Şiirlerdeki ve şarkı sözlerindeki giderek hafiflemeyi söyleme</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 xml:space="preserve"> Dağarcığındaki müziklerde gürlük değişikliklerini ayırt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ağarcığındaki müziklerde giderek kuvvetlenmey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ağarcığındaki müziklerde giderek hafiflemeyi söyleme</w:t>
      </w:r>
    </w:p>
    <w:p>
      <w:pPr>
        <w:pStyle w:val="Normal"/>
        <w:tabs>
          <w:tab w:val="clear" w:pos="720"/>
          <w:tab w:val="left" w:pos="567" w:leader="none"/>
          <w:tab w:val="left" w:pos="851" w:leader="none"/>
          <w:tab w:val="left" w:pos="1134" w:leader="none"/>
        </w:tabs>
        <w:rPr/>
      </w:pPr>
      <w:r>
        <w:rPr>
          <w:rFonts w:cs="Tahoma" w:ascii="Tahoma" w:hAnsi="Tahoma"/>
          <w:b/>
          <w:sz w:val="22"/>
        </w:rPr>
        <w:t>AMAÇ 7 :</w:t>
      </w:r>
      <w:r>
        <w:rPr>
          <w:rFonts w:cs="Tahoma" w:ascii="Tahoma" w:hAnsi="Tahoma"/>
          <w:sz w:val="22"/>
        </w:rPr>
        <w:t xml:space="preserve"> Şiir okurken gürlük değişiklikleri yapabilme</w:t>
      </w:r>
    </w:p>
    <w:p>
      <w:pPr>
        <w:pStyle w:val="Heading2"/>
        <w:tabs>
          <w:tab w:val="left" w:pos="567" w:leader="none"/>
          <w:tab w:val="left" w:pos="851" w:leader="none"/>
          <w:tab w:val="left" w:pos="1134" w:leader="none"/>
        </w:tabs>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Şiirlerde sesini sözün anlamına göre giderek kuvvet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Şiirlerde sesini sözün anlamına göre giderek hafifletme</w:t>
      </w:r>
    </w:p>
    <w:p>
      <w:pPr>
        <w:pStyle w:val="Normal"/>
        <w:tabs>
          <w:tab w:val="clear" w:pos="720"/>
          <w:tab w:val="left" w:pos="567" w:leader="none"/>
          <w:tab w:val="left" w:pos="851" w:leader="none"/>
          <w:tab w:val="left" w:pos="1134" w:leader="none"/>
        </w:tabs>
        <w:rPr/>
      </w:pPr>
      <w:r>
        <w:rPr>
          <w:rFonts w:cs="Tahoma" w:ascii="Tahoma" w:hAnsi="Tahoma"/>
          <w:b/>
          <w:sz w:val="22"/>
        </w:rPr>
        <w:t>AMAÇ 8 :</w:t>
      </w:r>
      <w:r>
        <w:rPr>
          <w:rFonts w:cs="Tahoma" w:ascii="Tahoma" w:hAnsi="Tahoma"/>
          <w:sz w:val="22"/>
        </w:rPr>
        <w:t xml:space="preserve"> Şarkı söylerken gürlük değişiklikler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Şarkı söylerken sesini anlamına göre giderek kuvvet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Şarkı söylerken sesini anlamına göre giderek hafifletme</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10 : </w:t>
      </w:r>
      <w:r>
        <w:rPr>
          <w:rFonts w:cs="Tahoma" w:ascii="Tahoma" w:hAnsi="Tahoma"/>
          <w:sz w:val="22"/>
        </w:rPr>
        <w:t>Uygun gürlük değişikliklerinin şiiri, şarkı sözlerini güzelleştirdiğinin farkında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Şiirde ve şarkı sözlerinde uygun gürlük değişiklikleri yapılmasına dikka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Şiirde ve şarkı sözlerinde uygun gürlük değişiklikleri yapılmasından zevk a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Şiirde ve şarkı sözlerinde uygun gürlük değişiklikleri yapılmadığında rahatsız olma</w:t>
      </w:r>
    </w:p>
    <w:p>
      <w:pPr>
        <w:pStyle w:val="Normal"/>
        <w:tabs>
          <w:tab w:val="clear" w:pos="720"/>
          <w:tab w:val="left" w:pos="567" w:leader="none"/>
          <w:tab w:val="left" w:pos="851" w:leader="none"/>
          <w:tab w:val="left" w:pos="1134" w:leader="none"/>
        </w:tabs>
        <w:rPr/>
      </w:pPr>
      <w:r>
        <w:rPr>
          <w:rFonts w:cs="Tahoma" w:ascii="Tahoma" w:hAnsi="Tahoma"/>
          <w:b/>
          <w:sz w:val="22"/>
        </w:rPr>
        <w:t>AMAÇ 11 :</w:t>
      </w:r>
      <w:r>
        <w:rPr>
          <w:rFonts w:cs="Tahoma" w:ascii="Tahoma" w:hAnsi="Tahoma"/>
          <w:sz w:val="22"/>
        </w:rPr>
        <w:t xml:space="preserve"> Uygun gürlük değişikliklerinin müziği güzelleştirdiğinin farkında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üzikte uygun gürlük değişiklikleri yapılmasına dikka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üzikte uygun gürlük değişiklikleri yapılmasından zevk a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Müzikte uygun gürlük değişiklikleri yapılmadığında rahatsız ol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pPr>
      <w:r>
        <w:rPr>
          <w:rFonts w:cs="Tahoma" w:ascii="Tahoma" w:hAnsi="Tahoma"/>
          <w:b/>
          <w:sz w:val="22"/>
        </w:rPr>
        <w:tab/>
        <w:t>B. Şiirimizde Gürlük Değişik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Şiir Okurken Sesimizin Kuvvetlileş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Şiir Okurken Sesimizin Hafifleş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Kuvvetli Sesle Söylediğimiz Şark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Hafif Sesle Söylediğimiz Şarkı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BEDEN EĞİTİMİ</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Koşularla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Hız Koşu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gün ve tempolu koşularla ısınmaya baş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ızlı tempolarla belli mesafelere ko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aklit ve yarışmalı oyunlara başlama</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Koşularda dostça oynayabilme ve yarış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Koşu Oyun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ynarken arkadaşlarına zarar verecek hareketlerden kaçı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yun kurallarını bilme ve u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Oyun ve yarışmalarda kazanan kişi ya da grubu alkışlama</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Atlamalarla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Atlamalarla İlgili Taklit Oyun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ız koşularından sonra 25 - 30 cm yükseklikteki araçlardan uzun at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ömelik duruşa geçerken sıçrayarak ayağa kalkma; tekrar sıçrama ve çömelme</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ab/>
        <w:t>Yuvarlanma ve dayanmalı aşmalar ile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Taklidî Yuvarlanma ve Dayanmalı A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30 - 35 cm yüksekliğindeki araçların üzerinden toplu yan g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üksek araçlara tavşan sıçraması ile çık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w:t>
        <w:tab/>
        <w:t>BİREYSEL VE TOPLU ETKİNLİKLER</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Güzel konuşma ve yazma kurallarını öğrenip uygul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Masal Anlatma</w:t>
      </w:r>
    </w:p>
    <w:p>
      <w:pPr>
        <w:pStyle w:val="Normal"/>
        <w:tabs>
          <w:tab w:val="clear" w:pos="720"/>
          <w:tab w:val="left" w:pos="567" w:leader="none"/>
          <w:tab w:val="left" w:pos="851" w:leader="none"/>
          <w:tab w:val="left" w:pos="1134" w:leader="none"/>
        </w:tabs>
        <w:rPr/>
      </w:pPr>
      <w:r>
        <w:rPr>
          <w:rFonts w:cs="Tahoma" w:ascii="Tahoma" w:hAnsi="Tahoma"/>
          <w:b/>
          <w:sz w:val="22"/>
        </w:rPr>
        <w:t>AMAÇ 2:</w:t>
      </w:r>
      <w:r>
        <w:rPr>
          <w:rFonts w:cs="Tahoma" w:ascii="Tahoma" w:hAnsi="Tahoma"/>
          <w:sz w:val="22"/>
        </w:rPr>
        <w:t xml:space="preserve"> Bildiği bilmeceleri, kelimeleri yerli yerinde kullanarak arkadaşlarına sor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 xml:space="preserve">Bilmeceler </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HAYAT BİLGİSİ</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  5</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NİN ADI : TOPLUM HAYATIMIZ</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SÜRE : ... / ... / ....  -  ... /... / ....   (......  İŞ GÜNÜ)</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XI : </w:t>
      </w:r>
      <w:r>
        <w:rPr>
          <w:rFonts w:cs="Tahoma" w:ascii="Tahoma" w:hAnsi="Tahoma"/>
          <w:sz w:val="22"/>
        </w:rPr>
        <w:t>Toplu hâlde yaşaman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nsanların, birbirine niçin ihtiyacı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nsanların, birbirine olan ihtiyaçlarının neler olduğunu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Yalnız yaşayan insanların karşılaşabileceği zorluklara örnekler ver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Niçin Toplu Yaşıyoruz?</w:t>
      </w:r>
    </w:p>
    <w:p>
      <w:pPr>
        <w:pStyle w:val="Normal"/>
        <w:tabs>
          <w:tab w:val="clear" w:pos="720"/>
          <w:tab w:val="left" w:pos="567" w:leader="none"/>
          <w:tab w:val="left" w:pos="851" w:leader="none"/>
          <w:tab w:val="left" w:pos="1134" w:leader="none"/>
        </w:tabs>
        <w:rPr/>
      </w:pPr>
      <w:r>
        <w:rPr>
          <w:rFonts w:cs="Tahoma" w:ascii="Tahoma" w:hAnsi="Tahoma"/>
          <w:b/>
          <w:sz w:val="22"/>
        </w:rPr>
        <w:t>HEDEF VI :</w:t>
      </w:r>
      <w:r>
        <w:rPr>
          <w:rFonts w:cs="Tahoma" w:ascii="Tahoma" w:hAnsi="Tahoma"/>
          <w:sz w:val="22"/>
        </w:rPr>
        <w:t xml:space="preserve"> Sosyal kurumları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n küçük sosyal kurumun, aile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 bulunan eğitim kurumlarının ad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evresinde bulunan yardım kurumlarının ad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evresinde bulunan sağlık kurumlarının adlarını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Sosyal Kurum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Eğitim Kurum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Sağlık Kurum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Yardım Kurumları</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III : </w:t>
      </w:r>
      <w:r>
        <w:rPr>
          <w:rFonts w:cs="Tahoma" w:ascii="Tahoma" w:hAnsi="Tahoma"/>
          <w:sz w:val="22"/>
        </w:rPr>
        <w:t>Çocuk hakları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ocuk Hakları Sözleşmesi’nde sağlık, beslenme, eğitim, korunma haklarının yer al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ocuk haklarına örnekler verme</w:t>
      </w:r>
    </w:p>
    <w:p>
      <w:pPr>
        <w:pStyle w:val="Normal"/>
        <w:tabs>
          <w:tab w:val="clear" w:pos="720"/>
          <w:tab w:val="left" w:pos="567" w:leader="none"/>
          <w:tab w:val="left" w:pos="851" w:leader="none"/>
          <w:tab w:val="left" w:pos="1134" w:leader="none"/>
        </w:tabs>
        <w:rPr/>
      </w:pPr>
      <w:r>
        <w:rPr>
          <w:rFonts w:cs="Tahoma" w:ascii="Tahoma" w:hAnsi="Tahoma"/>
          <w:b/>
          <w:sz w:val="22"/>
        </w:rPr>
        <w:t>HEDEF VII :</w:t>
      </w:r>
      <w:r>
        <w:rPr>
          <w:rFonts w:cs="Tahoma" w:ascii="Tahoma" w:hAnsi="Tahoma"/>
          <w:sz w:val="22"/>
        </w:rPr>
        <w:t xml:space="preserve"> İnsan haklarına saygın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şama hakkına saygının önemini açıklama</w:t>
      </w:r>
    </w:p>
    <w:p>
      <w:pPr>
        <w:pStyle w:val="Normal"/>
        <w:tabs>
          <w:tab w:val="clear" w:pos="720"/>
          <w:tab w:val="left" w:pos="567" w:leader="none"/>
          <w:tab w:val="left" w:pos="851" w:leader="none"/>
          <w:tab w:val="left" w:pos="1134" w:leader="none"/>
        </w:tabs>
        <w:rPr/>
      </w:pPr>
      <w:r>
        <w:rPr>
          <w:rFonts w:cs="Tahoma" w:ascii="Tahoma" w:hAnsi="Tahoma"/>
          <w:sz w:val="22"/>
        </w:rPr>
        <w:tab/>
        <w:t>2.</w:t>
        <w:tab/>
        <w:t>Düşüncelerini özgürce açıklama hakkı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ocuk ve insan olarak kendi haklarını savunmanın önemin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aşkalarının haklarına saygı duymanın önemini söyleme</w:t>
      </w:r>
    </w:p>
    <w:p>
      <w:pPr>
        <w:pStyle w:val="Normal"/>
        <w:tabs>
          <w:tab w:val="clear" w:pos="720"/>
          <w:tab w:val="left" w:pos="567" w:leader="none"/>
          <w:tab w:val="left" w:pos="851" w:leader="none"/>
          <w:tab w:val="left" w:pos="1134" w:leader="none"/>
        </w:tabs>
        <w:rPr/>
      </w:pPr>
      <w:r>
        <w:rPr>
          <w:rFonts w:cs="Tahoma" w:ascii="Tahoma" w:hAnsi="Tahoma"/>
          <w:b/>
          <w:sz w:val="22"/>
        </w:rPr>
        <w:t>HEDEF IV :</w:t>
      </w:r>
      <w:r>
        <w:rPr>
          <w:rFonts w:cs="Tahoma" w:ascii="Tahoma" w:hAnsi="Tahoma"/>
          <w:sz w:val="22"/>
        </w:rPr>
        <w:t xml:space="preserve"> Gelenek ve görenekler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ayram, düğün, giyim, takı, asker uğurlama, konuk ağırlamanın yöresel gelenekler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Gelenek ve göreneklerimizin zamanla değişt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elenek ve göreneklerin toplumsal ilişkileri güçlendirdiğini söyleme/yazma</w:t>
      </w:r>
    </w:p>
    <w:p>
      <w:pPr>
        <w:pStyle w:val="Normal"/>
        <w:tabs>
          <w:tab w:val="clear" w:pos="720"/>
          <w:tab w:val="left" w:pos="567" w:leader="none"/>
          <w:tab w:val="left" w:pos="851" w:leader="none"/>
          <w:tab w:val="left" w:pos="1134" w:leader="none"/>
        </w:tabs>
        <w:rPr/>
      </w:pPr>
      <w:r>
        <w:rPr>
          <w:rFonts w:cs="Tahoma" w:ascii="Tahoma" w:hAnsi="Tahoma"/>
          <w:b/>
          <w:sz w:val="22"/>
        </w:rPr>
        <w:t>HEDEF VIII :</w:t>
      </w:r>
      <w:r>
        <w:rPr>
          <w:rFonts w:cs="Tahoma" w:ascii="Tahoma" w:hAnsi="Tahoma"/>
          <w:sz w:val="22"/>
        </w:rPr>
        <w:t xml:space="preserve"> Gelenek ve göreneklere saygın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Geleneklere saygı duy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Göreneklere saygı duy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Farklı gelenek ve göreneklere niçin saygı duyulması gerektiğini açıkla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X : </w:t>
      </w:r>
      <w:r>
        <w:rPr>
          <w:rFonts w:cs="Tahoma" w:ascii="Tahoma" w:hAnsi="Tahoma"/>
          <w:sz w:val="22"/>
        </w:rPr>
        <w:t>Toplumsal dayanışman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ilede, okulda, oyunda iş bölümün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ş bölümü yapılmayınca ortaya çıkabilecek aksaklıkları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Hoşgörülü olmanın dayanışma açısında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rüstlüğün, dayanışma açısından önemini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Hak ve Sorumluluk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İnsan Hak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Haklara Sayg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Gelenek ve Göreneklere Sayg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Sosyal Dayanışma</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 xml:space="preserve"> İnsan hak ve hürriyetleri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nsanların hak ve hürriyetlere sahip olduk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nsan Hakları Evrensel Bildirgesi’nde yaşama, beslenme, barınma, sağlık, eğitim, din ve vicdan hürriyeti haklarının yer al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nsanların sahip oldukları hak ve hürriyetlere örnekler verme</w:t>
      </w:r>
    </w:p>
    <w:p>
      <w:pPr>
        <w:pStyle w:val="Normal"/>
        <w:tabs>
          <w:tab w:val="clear" w:pos="720"/>
          <w:tab w:val="left" w:pos="567" w:leader="none"/>
          <w:tab w:val="left" w:pos="851" w:leader="none"/>
          <w:tab w:val="left" w:pos="1134" w:leader="none"/>
        </w:tabs>
        <w:rPr/>
      </w:pPr>
      <w:r>
        <w:rPr>
          <w:rFonts w:cs="Tahoma" w:ascii="Tahoma" w:hAnsi="Tahoma"/>
          <w:b/>
          <w:sz w:val="22"/>
        </w:rPr>
        <w:t>HEDEF II :</w:t>
      </w:r>
      <w:r>
        <w:rPr>
          <w:rFonts w:cs="Tahoma" w:ascii="Tahoma" w:hAnsi="Tahoma"/>
          <w:sz w:val="22"/>
        </w:rPr>
        <w:t xml:space="preserve"> Cumhuriyet yönetimi ile kavuştuğumuz insan hak ve hürriyetleri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Cumhuriyet yönetimi ile kavuştuğumuz hak ve hürriyetlerin ad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Cumhuriyetin, Atatürk’ün önderliğinde kurulduğunu söyleme</w:t>
      </w:r>
    </w:p>
    <w:p>
      <w:pPr>
        <w:pStyle w:val="Normal"/>
        <w:tabs>
          <w:tab w:val="clear" w:pos="720"/>
          <w:tab w:val="left" w:pos="567" w:leader="none"/>
          <w:tab w:val="left" w:pos="851" w:leader="none"/>
          <w:tab w:val="left" w:pos="1134" w:leader="none"/>
        </w:tabs>
        <w:rPr/>
      </w:pPr>
      <w:r>
        <w:rPr>
          <w:rFonts w:cs="Tahoma" w:ascii="Tahoma" w:hAnsi="Tahoma"/>
          <w:b/>
          <w:sz w:val="22"/>
        </w:rPr>
        <w:t>HEDEF XII :</w:t>
      </w:r>
      <w:r>
        <w:rPr>
          <w:rFonts w:cs="Tahoma" w:ascii="Tahoma" w:hAnsi="Tahoma"/>
          <w:sz w:val="22"/>
        </w:rPr>
        <w:t xml:space="preserve"> Atatürk’ün insan hak ve hürriyetlerine verdiği önemi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insan hak ve hürriyetlerine önem verd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ün, insan hak ve hürriyetlerine önem verdiğini örnek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tatürk’ün, Türk milletine kazandırdığı hak ve hürriyetleri açıklama</w:t>
      </w:r>
    </w:p>
    <w:p>
      <w:pPr>
        <w:pStyle w:val="Normal"/>
        <w:tabs>
          <w:tab w:val="clear" w:pos="720"/>
          <w:tab w:val="left" w:pos="567" w:leader="none"/>
          <w:tab w:val="left" w:pos="851" w:leader="none"/>
          <w:tab w:val="left" w:pos="1134" w:leader="none"/>
        </w:tabs>
        <w:rPr/>
      </w:pPr>
      <w:r>
        <w:rPr>
          <w:rFonts w:cs="Tahoma" w:ascii="Tahoma" w:hAnsi="Tahoma"/>
          <w:sz w:val="22"/>
        </w:rPr>
        <w:tab/>
        <w:t>4.</w:t>
        <w:tab/>
        <w:t>Atatürk’ün, Türk milletine kazandırdığı hak ve hürriyetlere örnekler verme</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XIII : </w:t>
      </w:r>
      <w:r>
        <w:rPr>
          <w:rFonts w:cs="Tahoma" w:ascii="Tahoma" w:hAnsi="Tahoma"/>
          <w:sz w:val="22"/>
        </w:rPr>
        <w:t>Türk milletinin Atatürk’ün önderliğinde birçok hak ve hürriyete kavuştuğunu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önderliğinde, birçok hak ve hürriyete kavuştuğumuzu söyleme</w:t>
      </w:r>
    </w:p>
    <w:p>
      <w:pPr>
        <w:pStyle w:val="Normal"/>
        <w:tabs>
          <w:tab w:val="clear" w:pos="720"/>
          <w:tab w:val="left" w:pos="567" w:leader="none"/>
          <w:tab w:val="left" w:pos="851" w:leader="none"/>
          <w:tab w:val="left" w:pos="1134" w:leader="none"/>
        </w:tabs>
        <w:rPr/>
      </w:pPr>
      <w:r>
        <w:rPr>
          <w:rFonts w:cs="Tahoma" w:ascii="Tahoma" w:hAnsi="Tahoma"/>
          <w:sz w:val="22"/>
        </w:rPr>
        <w:tab/>
        <w:t>2.</w:t>
        <w:tab/>
        <w:t>Atatürk’ün önderliğinde kavuştuğumuz hak ve hürriyetleri örneklendir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Ç.</w:t>
        <w:tab/>
        <w:t>İnsan Hak ve Hürriyetleri ile Sorumluluk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Yerleşme ve Seyahat Hürriyet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üşünme Hürriyet</w:t>
      </w:r>
    </w:p>
    <w:p>
      <w:pPr>
        <w:pStyle w:val="Normal"/>
        <w:tabs>
          <w:tab w:val="clear" w:pos="720"/>
          <w:tab w:val="left" w:pos="567" w:leader="none"/>
          <w:tab w:val="left" w:pos="851" w:leader="none"/>
          <w:tab w:val="left" w:pos="1134" w:leader="none"/>
        </w:tabs>
        <w:rPr/>
      </w:pPr>
      <w:r>
        <w:rPr>
          <w:rFonts w:cs="Tahoma" w:ascii="Tahoma" w:hAnsi="Tahoma"/>
          <w:b/>
          <w:sz w:val="22"/>
        </w:rPr>
        <w:t>HEDEF IX :</w:t>
      </w:r>
      <w:r>
        <w:rPr>
          <w:rFonts w:cs="Tahoma" w:ascii="Tahoma" w:hAnsi="Tahoma"/>
          <w:sz w:val="22"/>
        </w:rPr>
        <w:t xml:space="preserve"> Vatandaşlık görev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atandaşlık görevlerimizin neler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atandaşlık görevlerinin, cumhuriyet döneminde iyi bir şekilde düzenlend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eçme ve seçilme hakkını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skerlik yapmanın önemini açık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D.</w:t>
        <w:tab/>
        <w:t>Vatandaşlık Görev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Seçme ve Seçilme Hakk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Askerlik Yapma</w:t>
      </w:r>
    </w:p>
    <w:p>
      <w:pPr>
        <w:pStyle w:val="Normal"/>
        <w:tabs>
          <w:tab w:val="clear" w:pos="720"/>
          <w:tab w:val="left" w:pos="567" w:leader="none"/>
          <w:tab w:val="left" w:pos="851" w:leader="none"/>
          <w:tab w:val="left" w:pos="1134" w:leader="none"/>
        </w:tabs>
        <w:rPr/>
      </w:pPr>
      <w:r>
        <w:rPr>
          <w:rFonts w:cs="Tahoma" w:ascii="Tahoma" w:hAnsi="Tahoma"/>
          <w:b/>
          <w:sz w:val="22"/>
        </w:rPr>
        <w:t>HEDEF V :</w:t>
      </w:r>
      <w:r>
        <w:rPr>
          <w:rFonts w:cs="Tahoma" w:ascii="Tahoma" w:hAnsi="Tahoma"/>
          <w:sz w:val="22"/>
        </w:rPr>
        <w:t xml:space="preserve"> Çevresindeki belli başlı meslekler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ki mesleklerin ad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len bir meslekte yapılan işler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ütün mesleklerin toplum için önemli olduğunu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E.</w:t>
        <w:tab/>
        <w:t>Mesle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Çevremizdeki Belli Başlı Mesle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Mesleklerin Ön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eni Yıl (1 O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em Savaş Eğitimi Haftası (Ocak ayının ilk pazartesi günü ile başlayan haft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nerji Tasarrufu Haftası (Ocak ayının ikinci pazartesi günü ile başlayan haft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oru - ceva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art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ezi - gözle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Rol yap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nsan Hakları Evrensel Bildirg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ocuk Hakları Sözleş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Canlandırılacak mesleklerle ilgili giysi ve araç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şitli yörelerle ilgili giysi resimleri, düğün resim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ğitim, sağlık, yardım kurumlarını gösteren resimler</w:t>
      </w:r>
    </w:p>
    <w:p>
      <w:pPr>
        <w:pStyle w:val="Normal"/>
        <w:tabs>
          <w:tab w:val="clear" w:pos="720"/>
          <w:tab w:val="left" w:pos="567" w:leader="none"/>
          <w:tab w:val="left" w:pos="851" w:leader="none"/>
          <w:tab w:val="left" w:pos="1134" w:leader="none"/>
        </w:tabs>
        <w:rPr/>
      </w:pPr>
      <w:r>
        <w:rPr>
          <w:rFonts w:cs="Tahoma" w:ascii="Tahoma" w:hAnsi="Tahoma"/>
          <w:sz w:val="22"/>
        </w:rPr>
        <w:tab/>
        <w:t>3.</w:t>
        <w:tab/>
        <w:t>Çeşitli meslekleri gösteren resim ve levh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elenek ve görenekleri anlatan resimler, kartpostal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nsanların Birbirine Olan İhtiyaç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oplum Hayatımızda İş Bölümünün Ön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evremizdeki İnsanların İşleri ve Geçim Yol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Eğitim, Sağlık, Yardım Kurum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Haklara Saygı Duymanın Ön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zlem formundaki ilgili hedef davranışların gözlenip belirt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oplum, meslek, gelenek, görenek, kurum, iş bölümü, hoşgörü, hizmet, yardım”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TÜRKÇE</w:t>
      </w:r>
    </w:p>
    <w:p>
      <w:pPr>
        <w:pStyle w:val="Normal"/>
        <w:tabs>
          <w:tab w:val="clear" w:pos="720"/>
          <w:tab w:val="left" w:pos="426" w:leader="none"/>
          <w:tab w:val="left" w:pos="567" w:leader="none"/>
          <w:tab w:val="left" w:pos="851" w:leader="none"/>
          <w:tab w:val="left" w:pos="1134" w:leader="none"/>
        </w:tabs>
        <w:rPr>
          <w:rFonts w:ascii="Tahoma" w:hAnsi="Tahoma" w:cs="Tahoma"/>
          <w:b/>
          <w:b/>
          <w:sz w:val="22"/>
        </w:rPr>
      </w:pPr>
      <w:r>
        <w:rPr>
          <w:rFonts w:cs="Tahoma" w:ascii="Tahoma" w:hAnsi="Tahoma"/>
          <w:b/>
          <w:sz w:val="22"/>
        </w:rPr>
        <w:t>A.</w:t>
        <w:tab/>
        <w:t xml:space="preserve">ANLAMA </w:t>
      </w:r>
    </w:p>
    <w:p>
      <w:pPr>
        <w:pStyle w:val="TextBody"/>
        <w:tabs>
          <w:tab w:val="left" w:pos="426" w:leader="none"/>
          <w:tab w:val="left" w:pos="567" w:leader="none"/>
          <w:tab w:val="left" w:pos="851" w:leader="none"/>
          <w:tab w:val="left" w:pos="1134" w:leader="none"/>
        </w:tabs>
        <w:rPr>
          <w:rFonts w:ascii="Tahoma" w:hAnsi="Tahoma" w:cs="Tahoma"/>
          <w:sz w:val="22"/>
        </w:rPr>
      </w:pPr>
      <w:r>
        <w:rPr>
          <w:rFonts w:cs="Tahoma" w:ascii="Tahoma" w:hAnsi="Tahoma"/>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sli ve sessiz oku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 w:val="left" w:pos="1134" w:leader="none"/>
        </w:tabs>
        <w:rPr/>
      </w:pPr>
      <w:r>
        <w:rPr>
          <w:rFonts w:cs="Tahoma" w:ascii="Tahoma" w:hAnsi="Tahoma"/>
          <w:sz w:val="22"/>
        </w:rPr>
        <w:tab/>
        <w:t>5.</w:t>
        <w:tab/>
        <w:t>Sınıf, okul, çocuk kitaplıklarından; canlı kaynaklardan vb.nden yarar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inleme, izleme ve okuma yoluyla ilgi uyandırarak çevresini tanıyabilme bilgi, beceri ve alışkanlığ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Dinleme ve izleme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Televizyon ve sinema ekranına uygun uzaklıkta otur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Annesinin, babasının, öğretmeninin ya da bir arkadaşının başkasıyla yaptığı konuşmayı dinleyip iz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8 - 10 dakikalık bir filmi izleyebilmek; 8 - 10 dakikalık bir masalı, bir öyküyü dinleyebilmek.</w:t>
      </w:r>
    </w:p>
    <w:p>
      <w:pPr>
        <w:pStyle w:val="TextBody"/>
        <w:rPr>
          <w:rFonts w:ascii="Tahoma" w:hAnsi="Tahoma" w:cs="Tahoma"/>
          <w:sz w:val="22"/>
        </w:rPr>
      </w:pPr>
      <w:r>
        <w:rPr>
          <w:rFonts w:cs="Tahoma" w:ascii="Tahoma" w:hAnsi="Tahoma"/>
          <w:sz w:val="22"/>
        </w:rPr>
        <w:tab/>
        <w:t>2.</w:t>
        <w:tab/>
        <w:t>Oku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Okunan metnin cümlelerindeki anlama ve duyguya göre ses tonunu ayar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Okunan bir kitabın adını ve yazarını öğren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Düzeyine uygun tekerleme ve şiirleri okuyabilmek.</w:t>
      </w:r>
    </w:p>
    <w:p>
      <w:pPr>
        <w:pStyle w:val="Normal"/>
        <w:tabs>
          <w:tab w:val="clear" w:pos="720"/>
          <w:tab w:val="left" w:pos="567" w:leader="none"/>
          <w:tab w:val="left" w:pos="851" w:leader="none"/>
          <w:tab w:val="left" w:pos="1134" w:leader="none"/>
        </w:tabs>
        <w:rPr/>
      </w:pPr>
      <w:r>
        <w:rPr>
          <w:rFonts w:cs="Tahoma" w:ascii="Tahoma" w:hAnsi="Tahoma"/>
          <w:sz w:val="22"/>
        </w:rPr>
        <w:tab/>
        <w:tab/>
        <w:t>ç.</w:t>
        <w:tab/>
        <w:t>Sınıf ve okul kitaplıklarından yararlanabilmek.</w:t>
      </w:r>
    </w:p>
    <w:p>
      <w:pPr>
        <w:pStyle w:val="TextBody"/>
        <w:rPr>
          <w:rFonts w:ascii="Tahoma" w:hAnsi="Tahoma" w:cs="Tahoma"/>
          <w:sz w:val="22"/>
        </w:rPr>
      </w:pPr>
      <w:r>
        <w:rPr>
          <w:rFonts w:cs="Tahoma" w:ascii="Tahoma" w:hAnsi="Tahoma"/>
          <w:sz w:val="22"/>
        </w:rPr>
        <w:tab/>
        <w:t>3.</w:t>
        <w:tab/>
        <w:t>Anla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Olaylar dizisini bozmadan, dinlediğini, okuduğunu an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inlediği, görüp izlediği ya da okuduğu bir masaldaki, öyküdeki kahramanları, olayları, bu olayların geçtiği yer ve zamanı belirte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B.</w:t>
        <w:tab/>
        <w:t>ANLATIM</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u yaş grubunun kullanması gereken yazım kurallarını uygulayabilme, noktalama işaretlerini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likte çalışabilme, iş birliği yapabilme ve yardımlaşabilme; bilgi,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Sözlü olarak:</w:t>
      </w:r>
    </w:p>
    <w:p>
      <w:pPr>
        <w:pStyle w:val="Normal"/>
        <w:tabs>
          <w:tab w:val="clear" w:pos="720"/>
          <w:tab w:val="left" w:pos="567" w:leader="none"/>
          <w:tab w:val="left" w:pos="851" w:leader="none"/>
          <w:tab w:val="left" w:pos="1134" w:leader="none"/>
        </w:tabs>
        <w:rPr/>
      </w:pPr>
      <w:r>
        <w:rPr>
          <w:rFonts w:cs="Tahoma" w:ascii="Tahoma" w:hAnsi="Tahoma"/>
          <w:sz w:val="22"/>
        </w:rPr>
        <w:tab/>
        <w:tab/>
        <w:t>a.</w:t>
        <w:tab/>
        <w:t>Okunan ya da dinlenen düzeye uygun bir masalı, bir öyküyü, izlenen bir çizgi filmi, olaylar dizisini bozmadan, ana çizgileriyle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Bir yeri, bir adresi, bir yolu ya da semti açık olarak sorabilmek; böyle bir soru karşısında o yeri tarif edebilmek.</w:t>
      </w:r>
    </w:p>
    <w:p>
      <w:pPr>
        <w:pStyle w:val="Normal"/>
        <w:tabs>
          <w:tab w:val="clear" w:pos="720"/>
          <w:tab w:val="left" w:pos="567" w:leader="none"/>
          <w:tab w:val="left" w:pos="851" w:leader="none"/>
          <w:tab w:val="left" w:pos="1134" w:leader="none"/>
        </w:tabs>
        <w:rPr/>
      </w:pPr>
      <w:r>
        <w:rPr>
          <w:rFonts w:cs="Tahoma" w:ascii="Tahoma" w:hAnsi="Tahoma"/>
          <w:sz w:val="22"/>
        </w:rPr>
        <w:tab/>
        <w:tab/>
        <w:t>c.</w:t>
        <w:tab/>
        <w:t>Düzeye uygun belli bir konuda konuşabilmek, gerekli kelimeleri yerli yerinde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Resimleri yorumlayabilmek; olaylar dizisine bağlı kalarak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d.</w:t>
        <w:tab/>
        <w:t>Düzeye uygun ve sanat değeri taşıyan bazı şiirleri ezbere okuyabilmek.</w:t>
      </w:r>
    </w:p>
    <w:p>
      <w:pPr>
        <w:pStyle w:val="TextBody"/>
        <w:rPr>
          <w:rFonts w:ascii="Tahoma" w:hAnsi="Tahoma" w:cs="Tahoma"/>
          <w:sz w:val="22"/>
        </w:rPr>
      </w:pPr>
      <w:r>
        <w:rPr>
          <w:rFonts w:cs="Tahoma" w:ascii="Tahoma" w:hAnsi="Tahoma"/>
          <w:sz w:val="22"/>
        </w:rPr>
        <w:tab/>
        <w:t>2.</w:t>
        <w:tab/>
        <w:t>Yazılı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Sınıfça yapılan anlama etkinliklerinde varılan sonuçları 3 - 5 basit cümle ile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Okunan ya da dinlenen düzeye uygun bir masalı, bir öyküyü, izlenen bir çizgi filmi olaylar dizisini bozmadan, ana çizgileriyle en az 5 - 6 cümle ile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Kısa bir mektup, zarf üstü, kutlama kartı, çağrı yazısı, etiket ve fiyat listesi yaza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C.</w:t>
        <w:tab/>
        <w:t>DİL BİLGİSİ</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arlıkların özelliklerini ve sayılarını bildiren kelimeleri tanıyıp kullanabilme;</w:t>
      </w:r>
    </w:p>
    <w:p>
      <w:pPr>
        <w:pStyle w:val="Normal"/>
        <w:tabs>
          <w:tab w:val="clear" w:pos="720"/>
          <w:tab w:val="left" w:pos="567" w:leader="none"/>
          <w:tab w:val="left" w:pos="851" w:leader="none"/>
          <w:tab w:val="left" w:pos="1134" w:leader="none"/>
        </w:tabs>
        <w:rPr/>
      </w:pPr>
      <w:r>
        <w:rPr>
          <w:rFonts w:cs="Tahoma" w:ascii="Tahoma" w:hAnsi="Tahoma"/>
          <w:sz w:val="22"/>
        </w:rPr>
        <w:tab/>
        <w:t>2.</w:t>
        <w:tab/>
        <w:t>Kelime dağarcığını, düzeye uygun olarak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dları; tekil, çoğul ve ad durumlarına uygun biçimleriyle kullanabilme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ve yazılı anlatımında, adları, durumlarına uygun biçimleriyle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arlıkların biçimlerini, durumlarını, renklerini, sayılarını ve sırasını bildiren kelimeleri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dları, yerine göre tekil ve çoğul olarak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Virgülü sıralama amacıyla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elime dağarcığını zenginleştirmek; bu amaçla yeni kelimeler öğrenebilmek ve yeni kelimeler türetebilmek.</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 xml:space="preserve"> Bitişik eğik yazı yaz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tişik eğik yazı harfleri ile cümleler 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w:t>
        <w:tab/>
        <w:t>Bitişik Eğik Yazı ile Cümleler Yazma</w:t>
      </w:r>
    </w:p>
    <w:p>
      <w:pPr>
        <w:pStyle w:val="Normal"/>
        <w:tabs>
          <w:tab w:val="clear" w:pos="720"/>
          <w:tab w:val="left" w:pos="567" w:leader="none"/>
          <w:tab w:val="left" w:pos="851" w:leader="none"/>
          <w:tab w:val="left" w:pos="1134" w:leader="none"/>
        </w:tabs>
        <w:rPr/>
      </w:pPr>
      <w:r>
        <w:rPr>
          <w:rFonts w:cs="Tahoma" w:ascii="Tahoma" w:hAnsi="Tahoma"/>
          <w:b/>
          <w:sz w:val="22"/>
        </w:rPr>
        <w:t>AMAÇ 12 :</w:t>
      </w:r>
      <w:r>
        <w:rPr>
          <w:rFonts w:cs="Tahoma" w:ascii="Tahoma" w:hAnsi="Tahoma"/>
          <w:sz w:val="22"/>
        </w:rPr>
        <w:t xml:space="preserve"> Yazı çalışmalarında eleştiriye açık ol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ptığı çalışma konusunda arkadaşlarının fikrini a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ılan eleştirileri, karşı çıkmadan din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endini eleştiren kişilere teşekkür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endini eleştiren kişilere olumsuz tepki göstermeme</w:t>
      </w:r>
    </w:p>
    <w:p>
      <w:pPr>
        <w:pStyle w:val="Normal"/>
        <w:tabs>
          <w:tab w:val="clear" w:pos="720"/>
          <w:tab w:val="left" w:pos="567" w:leader="none"/>
          <w:tab w:val="left" w:pos="851" w:leader="none"/>
          <w:tab w:val="left" w:pos="1134" w:leader="none"/>
        </w:tabs>
        <w:rPr/>
      </w:pPr>
      <w:r>
        <w:rPr>
          <w:rFonts w:cs="Tahoma" w:ascii="Tahoma" w:hAnsi="Tahoma"/>
          <w:sz w:val="22"/>
        </w:rPr>
        <w:tab/>
        <w:t>5.</w:t>
        <w:tab/>
        <w:t>Yazısındaki hataları bularak düzeltme</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11 : </w:t>
      </w:r>
      <w:r>
        <w:rPr>
          <w:rFonts w:cs="Tahoma" w:ascii="Tahoma" w:hAnsi="Tahoma"/>
          <w:sz w:val="22"/>
        </w:rPr>
        <w:t>Matematik işaretlerini kuralına uygun biçimde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üçük ve büyük işaretlerinin, başlangıç ve bitiş yerler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üçük ve büyük işaretlerini, kuralına uygun olarak yap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Matematik İşaretlerinden Küçük ve Büyük İşaret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itişik eğik yazı ile yazılmış cümle örnekleri ile küçük ve büyük işaretini içeren yazı levhası, yazı defteri, yazı kalemi, yazı tahtası, tebeşi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MATEMATİK</w:t>
      </w:r>
    </w:p>
    <w:p>
      <w:pPr>
        <w:pStyle w:val="Normal"/>
        <w:tabs>
          <w:tab w:val="clear" w:pos="720"/>
          <w:tab w:val="left" w:pos="567" w:leader="none"/>
          <w:tab w:val="left" w:pos="851" w:leader="none"/>
          <w:tab w:val="left" w:pos="1134" w:leader="none"/>
        </w:tabs>
        <w:rPr/>
      </w:pPr>
      <w:r>
        <w:rPr>
          <w:rFonts w:cs="Tahoma" w:ascii="Tahoma" w:hAnsi="Tahoma"/>
          <w:b/>
          <w:sz w:val="22"/>
        </w:rPr>
        <w:t>HEDEF 2 :</w:t>
      </w:r>
      <w:r>
        <w:rPr>
          <w:rFonts w:cs="Tahoma" w:ascii="Tahoma" w:hAnsi="Tahoma"/>
          <w:sz w:val="22"/>
        </w:rPr>
        <w:t xml:space="preserve"> 100 000 içinde yüzer ritmik s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100 000 İçinde Yüz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Yüzer Ritmik Say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100 veya 100'ün katı olan bir sayıdan başlayarak en çok 10 000'e kadar yüzer ritmik sayma</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Doğal Sayılarla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 1 :</w:t>
      </w:r>
      <w:r>
        <w:rPr>
          <w:rFonts w:cs="Tahoma" w:ascii="Tahoma" w:hAnsi="Tahoma"/>
          <w:sz w:val="22"/>
        </w:rPr>
        <w:t xml:space="preserve"> </w:t>
        <w:tab/>
        <w:t>Paydası 3 veya 6 olan basit kesirler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Paydası 3 ve 6 Olan Basit 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Paydası 3 Olan Basit 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Paydası 6 Olan Basit Kesir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 bütünü 3 veya 6 eş parçaya ay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3 veya 6 eş parçaya bölünmüş bir bütünün belirtilen kesrini gösteren sayıyı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erilen bir kesri gösteren şekli veya şemayı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r basit kesirde payı, paydayı ve kesir çizgisini göster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asit kesir kadarı verilen bir çokluğun tamamını şekil veya şema ile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ir basit  kesir sayısını sayı doğrusunda gösterme</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3: </w:t>
      </w:r>
      <w:r>
        <w:rPr>
          <w:rFonts w:cs="Tahoma" w:ascii="Tahoma" w:hAnsi="Tahoma"/>
          <w:sz w:val="22"/>
        </w:rPr>
        <w:t>Basit kesirlerle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Kesirlerle İlgili Proble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Paydası 3 veya 6 Olan Basit Kesirler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1/3'i veya 1/6'i verilen bir bütünün tamamını bulmayı gerektiren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Paydası 3 veya 6 olan basit kesirleri kullanarak bir problem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1: </w:t>
      </w:r>
      <w:r>
        <w:rPr>
          <w:rFonts w:cs="Tahoma" w:ascii="Tahoma" w:hAnsi="Tahoma"/>
          <w:sz w:val="22"/>
        </w:rPr>
        <w:t>Toplamları en çok dört basamaklı olan doğal sayılarla topla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Toplamları En Çok Dört Basamaklı Olan Doğal Sayılarla 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1)</w:t>
        <w:tab/>
        <w:t>0 (sıfır) ile Top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2)</w:t>
        <w:tab/>
        <w:t>Toplama İşleminin Kontrolü</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ldesiz toplama işlemini gerektiren en çok dört doğal sayıyı alt alt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ldesiz toplama işlemini gerektiren en çok dört doğal sayıyı yan yan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ldeli toplama işlemini gerektiren en çok dört doğal sayıyı alt alt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Eldeli toplama işlemini gerektiren en çok dört doğal sayıyı yan yan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 toplama işleminde, toplanan iki terimin yerleri değiştirildiğinde toplamın değişmeyeceğ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Üç terimli bir toplama işleminde, ilk iki terim toplamı ile üçüncü terimin toplamının, son iki terim ile ilk terim toplamına eşit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Bir sayının “0" ile toplam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En çok dört toplananı bulunan bir toplama işleminin doğruluğunu kontrol edip sonuc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En çok dört doğal sayının toplama işleminde, verilmeyen terimi bulup yazma</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0.</w:t>
        <w:tab/>
        <w:t>En çok dört doğal sayının toplama işleminde, belirtilen basamaklarındaki verilmeyen rakamları bulup yazma</w:t>
      </w:r>
    </w:p>
    <w:p>
      <w:pPr>
        <w:pStyle w:val="Normal"/>
        <w:tabs>
          <w:tab w:val="clear" w:pos="720"/>
          <w:tab w:val="left" w:pos="567" w:leader="none"/>
          <w:tab w:val="left" w:pos="851" w:leader="none"/>
          <w:tab w:val="left" w:pos="1134" w:leader="none"/>
        </w:tabs>
        <w:rPr/>
      </w:pPr>
      <w:r>
        <w:rPr>
          <w:rFonts w:cs="Tahoma" w:ascii="Tahoma" w:hAnsi="Tahoma"/>
          <w:b/>
          <w:sz w:val="22"/>
        </w:rPr>
        <w:t>HEDEF 3:</w:t>
      </w:r>
      <w:r>
        <w:rPr>
          <w:rFonts w:cs="Tahoma" w:ascii="Tahoma" w:hAnsi="Tahoma"/>
          <w:sz w:val="22"/>
        </w:rPr>
        <w:t xml:space="preserve"> Paydaları 2 ve 4 olan eşit paydalı basit kesirlerle toplama işlemini yap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Paydaları 2 ve 4 Olan Eşit Paydalı Basit Kesirlerle Topla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it kesrin toplama işlemini gösteren bir şekle uygun işlem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ki basit kesrin toplama işlemini yapıp sonucu yazma</w:t>
      </w:r>
    </w:p>
    <w:p>
      <w:pPr>
        <w:pStyle w:val="Normal"/>
        <w:tabs>
          <w:tab w:val="clear" w:pos="720"/>
          <w:tab w:val="left" w:pos="567" w:leader="none"/>
          <w:tab w:val="left" w:pos="851" w:leader="none"/>
          <w:tab w:val="left" w:pos="1134" w:leader="none"/>
        </w:tabs>
        <w:rPr/>
      </w:pPr>
      <w:r>
        <w:rPr>
          <w:rFonts w:cs="Tahoma" w:ascii="Tahoma" w:hAnsi="Tahoma"/>
          <w:sz w:val="22"/>
        </w:rPr>
        <w:tab/>
        <w:t>3.</w:t>
        <w:tab/>
        <w:t>İki basit kesrin toplama işlemini gösteren şekli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ki basit kesrin toplamını, verilenler arasından seçip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ki basit kesrin toplama işleminde, verilmeyen terimi bulup yazma</w:t>
      </w:r>
    </w:p>
    <w:p>
      <w:pPr>
        <w:pStyle w:val="Normal"/>
        <w:tabs>
          <w:tab w:val="clear" w:pos="720"/>
          <w:tab w:val="left" w:pos="567" w:leader="none"/>
          <w:tab w:val="left" w:pos="851" w:leader="none"/>
          <w:tab w:val="left" w:pos="1134" w:leader="none"/>
        </w:tabs>
        <w:rPr/>
      </w:pPr>
      <w:r>
        <w:rPr>
          <w:rFonts w:cs="Tahoma" w:ascii="Tahoma" w:hAnsi="Tahoma"/>
          <w:sz w:val="22"/>
        </w:rPr>
        <w:tab/>
        <w:t>6.</w:t>
        <w:tab/>
        <w:t>İki basit kesre  ait toplama işleminde, toplanan terimlerin yerleri değiştirildiğinde toplamın aynı olduğunu söyleyip yazma</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 xml:space="preserve"> Paydaları 2 ve 4 olan eşit paydalı basit kesirlerle toplama işlemini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Eşit Paydalı Basit Kesirlerle Toplama İşlemiyle İlgili Proble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Paydaları 2 ve 4 Olan Eşit Paydalı Kesirlerl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Paydası 2 ve 4 olan eşit paydalı iki basit kesrin toplama işlemini gerektiren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şit paydalı basit kesirleri kullanarak, toplama işlemiyle çözülebilecek bir problem yazma</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 xml:space="preserve"> En çok dört basamaklı doğal sayılarla çıkar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Dört Basamaklı Doğal Sayılar İçinde Onluk, Yüzlük ve Binlik Bozmadan Çıkarma İşlemi</w:t>
      </w:r>
    </w:p>
    <w:p>
      <w:pPr>
        <w:pStyle w:val="Normal"/>
        <w:tabs>
          <w:tab w:val="clear" w:pos="720"/>
          <w:tab w:val="left" w:pos="567" w:leader="none"/>
          <w:tab w:val="left" w:pos="851" w:leader="none"/>
          <w:tab w:val="left" w:pos="1134" w:leader="none"/>
        </w:tabs>
        <w:rPr/>
      </w:pPr>
      <w:r>
        <w:rPr>
          <w:rFonts w:cs="Tahoma" w:ascii="Tahoma" w:hAnsi="Tahoma"/>
          <w:sz w:val="22"/>
        </w:rPr>
        <w:tab/>
        <w:tab/>
        <w:tab/>
        <w:t>b.</w:t>
        <w:tab/>
        <w:t>Dört Basamaklı Doğal Sayılar İçinde Onluk, Yüzlük ve Binlik Bozarak Çıkar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ört basamaklı bir doğal sayıdan, onluk bozmayı gerektirmeyecek şekilde verilen en çok dört basamaklı bir doğal sayıyı çıkar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ört basamaklı bir doğal sayıdan, onluk bozmayı gerektirecek şekilde verilen en çok dört basamaklı bir doğal sayıyı çıkar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ört basamaklı iki doğal sayının çıkarma işleminde, belirtilen basamaklardaki verilmeyen rakamları bulup yazma</w:t>
      </w:r>
    </w:p>
    <w:p>
      <w:pPr>
        <w:pStyle w:val="Normal"/>
        <w:tabs>
          <w:tab w:val="clear" w:pos="720"/>
          <w:tab w:val="left" w:pos="567" w:leader="none"/>
          <w:tab w:val="left" w:pos="851" w:leader="none"/>
          <w:tab w:val="left" w:pos="1134" w:leader="none"/>
        </w:tabs>
        <w:rPr/>
      </w:pPr>
      <w:r>
        <w:rPr>
          <w:rFonts w:cs="Tahoma" w:ascii="Tahoma" w:hAnsi="Tahoma"/>
          <w:b/>
          <w:sz w:val="22"/>
        </w:rPr>
        <w:t>HEDEF 4 :</w:t>
      </w:r>
      <w:r>
        <w:rPr>
          <w:rFonts w:cs="Tahoma" w:ascii="Tahoma" w:hAnsi="Tahoma"/>
          <w:sz w:val="22"/>
        </w:rPr>
        <w:t xml:space="preserve"> Paydaları 2 ve 4 olan eşit paydalı basit kesirlerle çıkarma işlemini yapabilme</w:t>
      </w:r>
    </w:p>
    <w:p>
      <w:pPr>
        <w:pStyle w:val="Heading2"/>
        <w:tabs>
          <w:tab w:val="left" w:pos="567" w:leader="none"/>
          <w:tab w:val="left" w:pos="851" w:leader="none"/>
          <w:tab w:val="left" w:pos="1134" w:leader="none"/>
        </w:tabs>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Paydaları 2 ve 4 Olan Eşit Paydalı Basit Kesirlerle 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Paydaları 2 ve 4 Olan Eşit Paydalı Basit Kesirlerle Çıkar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it kesrin çıkarma işlemini gösteren bir şekle uygun sayısal ifadeyi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ki basit kesre ait çıkarma işlemini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basit kesrin çıkarma işlemini gösteren şekli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ki basit kesrin farkını, verilenler arasından seçip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ki basit kesrin çıkarma işleminde, verilmeyen ya da eksik bırakılan terimi bulup yazma</w:t>
      </w:r>
    </w:p>
    <w:p>
      <w:pPr>
        <w:pStyle w:val="Normal"/>
        <w:tabs>
          <w:tab w:val="clear" w:pos="720"/>
          <w:tab w:val="left" w:pos="567" w:leader="none"/>
          <w:tab w:val="left" w:pos="851" w:leader="none"/>
          <w:tab w:val="left" w:pos="1134" w:leader="none"/>
        </w:tabs>
        <w:rPr/>
      </w:pPr>
      <w:r>
        <w:rPr>
          <w:rFonts w:cs="Tahoma" w:ascii="Tahoma" w:hAnsi="Tahoma"/>
          <w:b/>
          <w:sz w:val="22"/>
        </w:rPr>
        <w:t>HEDEF 5:</w:t>
      </w:r>
      <w:r>
        <w:rPr>
          <w:rFonts w:cs="Tahoma" w:ascii="Tahoma" w:hAnsi="Tahoma"/>
          <w:sz w:val="22"/>
        </w:rPr>
        <w:t xml:space="preserve"> Paydaları 2 ve 4 olan eşit paydalı basit kesirlerle çıkarma işlemini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Eşit Paydalı Basit Kesirlerde Çıkarma İşlemiyle İlgili Problemler</w:t>
      </w:r>
    </w:p>
    <w:p>
      <w:pPr>
        <w:pStyle w:val="Normal"/>
        <w:tabs>
          <w:tab w:val="clear" w:pos="720"/>
          <w:tab w:val="left" w:pos="567" w:leader="none"/>
          <w:tab w:val="left" w:pos="851" w:leader="none"/>
          <w:tab w:val="left" w:pos="1134" w:leader="none"/>
        </w:tabs>
        <w:rPr/>
      </w:pPr>
      <w:r>
        <w:rPr>
          <w:rFonts w:cs="Tahoma" w:ascii="Tahoma" w:hAnsi="Tahoma"/>
          <w:sz w:val="22"/>
        </w:rPr>
        <w:tab/>
        <w:tab/>
        <w:t>a.</w:t>
        <w:tab/>
        <w:t>Paydası 2 veya 4 Olan Eşit Paydalı Kesirlerle Çıkarma İşlemiyle İlgili Problem Çöz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Paydaları 2 veya 4 olan eşit paydalı iki basit kesrin çıkarma işlemini gerektiren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şit paydalı basit kesirleri kullanarak, çıkarma işlemiyle çözülebilecek bir problem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1: </w:t>
      </w:r>
      <w:r>
        <w:rPr>
          <w:rFonts w:cs="Tahoma" w:ascii="Tahoma" w:hAnsi="Tahoma"/>
          <w:sz w:val="22"/>
        </w:rPr>
        <w:t>Çarpımları 100 içinde kalacak şekilde, doğal sayılar ile çarp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Çarpma Tablosu</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1)</w:t>
        <w:tab/>
        <w:t>Yedişer Kat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10'a kadar doğal sayıların “7" ile çarpımlar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arpımları 70'e kadar olacak şekilde, çarpanlarından biri “7" olan çarpma işlemini yapıp sonucunu söyleyip yazma</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0.</w:t>
        <w:tab/>
        <w:t>7 ile çarpımı 70'e kadar olan doğal sayılarla verilen çarpma işlemlerini yapıp sonucu söyleyip yazma</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1.</w:t>
        <w:tab/>
        <w:t>7 ile çarpımı 70'e kadar olan doğal sayılarla verilen çarpma işlemlerinin çarpım tablosunu yapma</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2.</w:t>
        <w:tab/>
        <w:t>7 ile çarpımı 70'e kadar olan doğal sayılarla verilen çarpma işlemlerinde, eksik bırakılan çarpanları bulup yazma</w:t>
      </w:r>
    </w:p>
    <w:p>
      <w:pPr>
        <w:pStyle w:val="Normal"/>
        <w:tabs>
          <w:tab w:val="clear" w:pos="720"/>
          <w:tab w:val="left" w:pos="567" w:leader="none"/>
          <w:tab w:val="left" w:pos="851" w:leader="none"/>
          <w:tab w:val="left" w:pos="1134" w:leader="none"/>
        </w:tabs>
        <w:rPr/>
      </w:pPr>
      <w:r>
        <w:rPr>
          <w:rFonts w:cs="Tahoma" w:ascii="Tahoma" w:hAnsi="Tahoma"/>
          <w:b/>
          <w:sz w:val="22"/>
        </w:rPr>
        <w:t>HEDEF 2:</w:t>
      </w:r>
      <w:r>
        <w:rPr>
          <w:rFonts w:cs="Tahoma" w:ascii="Tahoma" w:hAnsi="Tahoma"/>
          <w:sz w:val="22"/>
        </w:rPr>
        <w:t xml:space="preserve"> İki basamaklı doğal sayıları, en çok iki basamaklı doğal sayılarla çarp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İki Basamaklı Doğal Sayıları Bir ve İki Basamaklı Doğal Sayılarla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1)</w:t>
        <w:tab/>
        <w:t>Eldesiz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2)</w:t>
        <w:tab/>
        <w:t>Eldeli Çarp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 xml:space="preserve"> İki basamaklı bir doğal sayı ile bir basamaklı bir doğal sayının çarpma işlemini yap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basamaklı bir doğal sayının bir basamaklı bir doğal sayı ile çarpma işleminde verilmeyen rakam veya rakamları bulup yazma</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 xml:space="preserve"> En çok iki basamaklı doğal sayıları bir basamaklı doğal sayılara bölme işl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Bölme İşlemi</w:t>
        <w:tab/>
        <w:tab/>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ab/>
        <w:t>•</w:t>
        <w:tab/>
        <w:t>Doğal Sayılarla 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Bir ve İki Basamaklı Doğal Sayıları, Bir Basamaklı Doğal Sayılara Kalanlı Bölme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alanlı olarak gruplandırılabilecek şekilde verilen sayıdaki varlığı, belirtilen sayıda gruplara ayırıp, her bir gruptaki varlık sayısını ve kala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Kalanlı olarak gruplandırılabilecek şekilde verilen sayıdaki varlığı; belirtilen sayıda gruplara ayrıldığında her gruptaki varlık sayısını, grup sayısını ve kalanı içeren bölme işlemini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Bir bölme işleminde; bölüneni, böleni, bölümü ve kalanı gösterip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3: </w:t>
      </w:r>
      <w:r>
        <w:rPr>
          <w:rFonts w:cs="Tahoma" w:ascii="Tahoma" w:hAnsi="Tahoma"/>
          <w:sz w:val="22"/>
        </w:rPr>
        <w:t>Yüzeyleri, düzlemleri, kapalı eğrileri ve düzlemsel bölgeler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Geomet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Yüzey, Düzlem ve Düzlemsel Şekiller</w:t>
      </w:r>
    </w:p>
    <w:p>
      <w:pPr>
        <w:pStyle w:val="Normal"/>
        <w:tabs>
          <w:tab w:val="clear" w:pos="720"/>
          <w:tab w:val="left" w:pos="567" w:leader="none"/>
          <w:tab w:val="left" w:pos="851" w:leader="none"/>
          <w:tab w:val="left" w:pos="1134" w:leader="none"/>
        </w:tabs>
        <w:rPr/>
      </w:pPr>
      <w:r>
        <w:rPr>
          <w:rFonts w:cs="Tahoma" w:ascii="Tahoma" w:hAnsi="Tahoma"/>
          <w:sz w:val="22"/>
        </w:rPr>
        <w:tab/>
        <w:tab/>
        <w:tab/>
        <w:t>a.</w:t>
        <w:tab/>
        <w:t>Kapalı Eğ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Karesel Bölg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c.</w:t>
        <w:tab/>
        <w:t>Dikdörtgensel Bölg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den, yüzey ve düzlem parçasına örnekler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deki bir düzlem parçasından yararlanarak düzlemi açıklama</w:t>
      </w:r>
    </w:p>
    <w:p>
      <w:pPr>
        <w:pStyle w:val="Normal"/>
        <w:tabs>
          <w:tab w:val="clear" w:pos="720"/>
          <w:tab w:val="left" w:pos="567" w:leader="none"/>
          <w:tab w:val="left" w:pos="851" w:leader="none"/>
          <w:tab w:val="left" w:pos="1134" w:leader="none"/>
        </w:tabs>
        <w:rPr/>
      </w:pPr>
      <w:r>
        <w:rPr>
          <w:rFonts w:cs="Tahoma" w:ascii="Tahoma" w:hAnsi="Tahoma"/>
          <w:sz w:val="22"/>
        </w:rPr>
        <w:tab/>
        <w:t>3.</w:t>
        <w:tab/>
        <w:t>Düzlemde verilen bir şeklin düzlemsel bölge olup olm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r kapalı eğrinin ayırdığı bölgeler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 düzlemsel bölgeye göre belirtilen noktaların konumlarını; içinde, dışında olup olm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ir düzlemsel bölgeye göre belirtilen konumda veya konumlarda nokta ya da noktalar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Belirtilen bir düzlemsel bölgeyi gösterip boyama</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 xml:space="preserve"> Dört İşlem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inci ünitede hedef 4'te belirlenen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Style w:val="Style11"/>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w:t>
        <w:tab/>
        <w:t xml:space="preserve"> RESİM - İŞ</w:t>
      </w:r>
    </w:p>
    <w:p>
      <w:pPr>
        <w:pStyle w:val="Normal"/>
        <w:tabs>
          <w:tab w:val="clear" w:pos="720"/>
          <w:tab w:val="left" w:pos="567" w:leader="none"/>
          <w:tab w:val="left" w:pos="851" w:leader="none"/>
          <w:tab w:val="left" w:pos="1134" w:leader="none"/>
        </w:tabs>
        <w:rPr/>
      </w:pPr>
      <w:r>
        <w:rPr>
          <w:rFonts w:cs="Tahoma" w:ascii="Tahoma" w:hAnsi="Tahoma"/>
          <w:b/>
          <w:sz w:val="22"/>
        </w:rPr>
        <w:t>AMAÇ 14 :</w:t>
      </w:r>
      <w:r>
        <w:rPr>
          <w:rFonts w:cs="Tahoma" w:ascii="Tahoma" w:hAnsi="Tahoma"/>
          <w:sz w:val="22"/>
        </w:rPr>
        <w:t xml:space="preserve"> Resim yoluyla grup çalışmaları bilgisi</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Grup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Grupça yapılabilecek çalışmaları söyleme</w:t>
      </w:r>
    </w:p>
    <w:p>
      <w:pPr>
        <w:pStyle w:val="Normal"/>
        <w:numPr>
          <w:ilvl w:val="0"/>
          <w:numId w:val="3"/>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Grup çalışmalarında uyulacak kuralları söyleme</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3.</w:t>
        <w:tab/>
        <w:t>Çalışmalarında sevgi ve saygının ön planda tutalaca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rup çalışmalarının önemini söyleme</w:t>
      </w:r>
    </w:p>
    <w:p>
      <w:pPr>
        <w:pStyle w:val="Normal"/>
        <w:tabs>
          <w:tab w:val="clear" w:pos="720"/>
          <w:tab w:val="left" w:pos="567" w:leader="none"/>
          <w:tab w:val="left" w:pos="851" w:leader="none"/>
          <w:tab w:val="left" w:pos="1134" w:leader="none"/>
        </w:tabs>
        <w:rPr/>
      </w:pPr>
      <w:r>
        <w:rPr>
          <w:rFonts w:cs="Tahoma" w:ascii="Tahoma" w:hAnsi="Tahoma"/>
          <w:b/>
          <w:sz w:val="22"/>
        </w:rPr>
        <w:t>AMAÇ 15 :</w:t>
      </w:r>
      <w:r>
        <w:rPr>
          <w:rFonts w:cs="Tahoma" w:ascii="Tahoma" w:hAnsi="Tahoma"/>
          <w:sz w:val="22"/>
        </w:rPr>
        <w:t xml:space="preserve"> Çalışmalarında iş bölümü yaparak sorumluluk almaktan zevk alış</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Grup Çalışmaları (Mevsim Panosu)</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Grup çalışmalarında kurallara dikka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ılacak çalışma ile ilgili düşünce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rup çalışmalarında iş bölümü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Üstlendiği işi zamanında ve istenilen nitelikte yapma</w:t>
      </w:r>
    </w:p>
    <w:p>
      <w:pPr>
        <w:pStyle w:val="Normal"/>
        <w:tabs>
          <w:tab w:val="clear" w:pos="720"/>
          <w:tab w:val="left" w:pos="567" w:leader="none"/>
          <w:tab w:val="left" w:pos="851" w:leader="none"/>
          <w:tab w:val="left" w:pos="1134" w:leader="none"/>
        </w:tabs>
        <w:rPr/>
      </w:pPr>
      <w:r>
        <w:rPr>
          <w:rFonts w:cs="Tahoma" w:ascii="Tahoma" w:hAnsi="Tahoma"/>
          <w:sz w:val="22"/>
        </w:rPr>
        <w:tab/>
        <w:t>5.</w:t>
        <w:tab/>
        <w:t>Grup çalışmalarında sevgi ve saygıyı ön plânda tu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Grupla çalışmaya istek duyma, çalışmalara gönüllü katılma</w:t>
      </w:r>
    </w:p>
    <w:p>
      <w:pPr>
        <w:pStyle w:val="Normal"/>
        <w:tabs>
          <w:tab w:val="clear" w:pos="720"/>
          <w:tab w:val="left" w:pos="567" w:leader="none"/>
          <w:tab w:val="left" w:pos="851" w:leader="none"/>
          <w:tab w:val="left" w:pos="1134" w:leader="none"/>
        </w:tabs>
        <w:rPr/>
      </w:pPr>
      <w:r>
        <w:rPr>
          <w:rFonts w:cs="Tahoma" w:ascii="Tahoma" w:hAnsi="Tahoma"/>
          <w:b/>
          <w:sz w:val="22"/>
        </w:rPr>
        <w:t>AMAÇ 16 :</w:t>
      </w:r>
      <w:r>
        <w:rPr>
          <w:rFonts w:cs="Tahoma" w:ascii="Tahoma" w:hAnsi="Tahoma"/>
          <w:sz w:val="22"/>
        </w:rPr>
        <w:t xml:space="preserve"> Kolay baskı tekniklerinin farkına var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Kolay Baskı Teknikleri ile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angi gruplar, hangi tekniklerle çalıştı? Sıralayın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ngi gruplar, alışıla gelmişin dışında mevsim panosu yapmış? Söyleyin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olay baskı teknik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olay baskı yönt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olay baskı yöntemi ile yapılmış çalışmaları tanı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askı çalışmalarının nasıl değerlendirilece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Baskı çalışmalarında kalıbın nasıl kullanılacağını söyleme</w:t>
      </w:r>
    </w:p>
    <w:p>
      <w:pPr>
        <w:pStyle w:val="Normal"/>
        <w:tabs>
          <w:tab w:val="clear" w:pos="720"/>
          <w:tab w:val="left" w:pos="567" w:leader="none"/>
          <w:tab w:val="left" w:pos="851" w:leader="none"/>
          <w:tab w:val="left" w:pos="1134" w:leader="none"/>
        </w:tabs>
        <w:rPr/>
      </w:pPr>
      <w:r>
        <w:rPr>
          <w:rFonts w:cs="Tahoma" w:ascii="Tahoma" w:hAnsi="Tahoma"/>
          <w:b/>
          <w:sz w:val="22"/>
        </w:rPr>
        <w:t>AMAÇ 17 :</w:t>
      </w:r>
      <w:r>
        <w:rPr>
          <w:rFonts w:cs="Tahoma" w:ascii="Tahoma" w:hAnsi="Tahoma"/>
          <w:sz w:val="22"/>
        </w:rPr>
        <w:t xml:space="preserve"> Çalışmalarında kolay baskı tekniklerini kullan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Kolay Baskı Teknikleri ile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lay baskı tekniklerini kullanırken dilediği renkler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üşündüğü konuyu yüzeye serbestçe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alışmalarında değişik kolay baskı tekniklerini bir arada ku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eğişik türdeki materyal baskıyı kullanarak, kompozisyon oluşturma</w:t>
      </w:r>
    </w:p>
    <w:p>
      <w:pPr>
        <w:pStyle w:val="Normal"/>
        <w:tabs>
          <w:tab w:val="clear" w:pos="720"/>
          <w:tab w:val="left" w:pos="567" w:leader="none"/>
          <w:tab w:val="left" w:pos="851" w:leader="none"/>
          <w:tab w:val="left" w:pos="1134" w:leader="none"/>
        </w:tabs>
        <w:rPr/>
      </w:pPr>
      <w:r>
        <w:rPr>
          <w:rFonts w:cs="Tahoma" w:ascii="Tahoma" w:hAnsi="Tahoma"/>
          <w:b/>
          <w:sz w:val="22"/>
        </w:rPr>
        <w:t>AMAÇ 18 :</w:t>
      </w:r>
      <w:r>
        <w:rPr>
          <w:rFonts w:cs="Tahoma" w:ascii="Tahoma" w:hAnsi="Tahoma"/>
          <w:sz w:val="22"/>
        </w:rPr>
        <w:t xml:space="preserve"> Doğal çevreyi tanıy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Doğal Çevre ile İlgili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oğal çevrenin ne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oğal çevrenin ve varlıkların belirgin özelilk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üzel bir çevre oluşturmak için harcanacak çabanın neler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oğal çevre konulu çalışmada kullanılacak araç-gereçlerin neler olduğun söyleme</w:t>
      </w:r>
    </w:p>
    <w:p>
      <w:pPr>
        <w:pStyle w:val="Normal"/>
        <w:tabs>
          <w:tab w:val="clear" w:pos="720"/>
          <w:tab w:val="left" w:pos="567" w:leader="none"/>
          <w:tab w:val="left" w:pos="851" w:leader="none"/>
          <w:tab w:val="left" w:pos="1134" w:leader="none"/>
        </w:tabs>
        <w:rPr/>
      </w:pPr>
      <w:r>
        <w:rPr>
          <w:rFonts w:cs="Tahoma" w:ascii="Tahoma" w:hAnsi="Tahoma"/>
          <w:b/>
          <w:sz w:val="22"/>
        </w:rPr>
        <w:t>AMAÇ 19 :</w:t>
      </w:r>
      <w:r>
        <w:rPr>
          <w:rFonts w:cs="Tahoma" w:ascii="Tahoma" w:hAnsi="Tahoma"/>
          <w:sz w:val="22"/>
        </w:rPr>
        <w:t xml:space="preserve"> Doğal çevre ile ilgili duygularını, düşüncelerini ve izlenimlerini iki boyutlu çalışmalara aktar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Doğal Çevre ile İlgili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oğal çevre ve varlıklar arasında ilişki ku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Güzel bir çevre için duygu ve düşüncelerini yüzeye serbestçe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üzel bir çevre için taklitten uzak, hayal gücünü geliştirici çalışmalar yap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MÜZİK</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IV.</w:t>
        <w:tab/>
        <w:t xml:space="preserve"> KONUŞMA, ŞİİR VE MÜZİĞİMİZDE RİTM, ÖLÇÜ</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Konuşmalardaki ritm kümelerini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şulan kelimelerin ritmini belirtme</w:t>
      </w:r>
    </w:p>
    <w:p>
      <w:pPr>
        <w:pStyle w:val="Normal"/>
        <w:numPr>
          <w:ilvl w:val="0"/>
          <w:numId w:val="3"/>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Konuşulan söz kümelerinin ritmini belirtme</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3.</w:t>
        <w:tab/>
        <w:t>Konuşulan cümlelerin ritmini belirtme</w:t>
      </w:r>
    </w:p>
    <w:p>
      <w:pPr>
        <w:pStyle w:val="Normal"/>
        <w:tabs>
          <w:tab w:val="clear" w:pos="720"/>
          <w:tab w:val="left" w:pos="567" w:leader="none"/>
          <w:tab w:val="left" w:pos="851" w:leader="none"/>
          <w:tab w:val="left" w:pos="1134" w:leader="none"/>
        </w:tabs>
        <w:rPr/>
      </w:pPr>
      <w:r>
        <w:rPr>
          <w:rFonts w:cs="Tahoma" w:ascii="Tahoma" w:hAnsi="Tahoma"/>
          <w:b/>
          <w:sz w:val="22"/>
        </w:rPr>
        <w:t>AMAÇ 5 :</w:t>
      </w:r>
      <w:r>
        <w:rPr>
          <w:rFonts w:cs="Tahoma" w:ascii="Tahoma" w:hAnsi="Tahoma"/>
          <w:sz w:val="22"/>
        </w:rPr>
        <w:t xml:space="preserve"> Konuşma kalıplarının ritmini doğru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şma kalıplarındaki kelimeleri doğru çık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onuşma kalıplarındaki ses sürelerini doğru çıkarma</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ab/>
        <w:t>Söyleyip dinlediği konuşma kalıplarının ritmini doğru vur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yleyip dinlediği konuşma kalıbındaki kısa - uzun - eşit süreli hece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öyleyip dinlediği konuşma kalıbındaki kısa - uzun - eşit süreli heceleri, el ve ayak vuruşlarıyla belirleme</w:t>
      </w:r>
    </w:p>
    <w:p>
      <w:pPr>
        <w:pStyle w:val="Normal"/>
        <w:tabs>
          <w:tab w:val="clear" w:pos="720"/>
          <w:tab w:val="left" w:pos="567" w:leader="none"/>
          <w:tab w:val="left" w:pos="851" w:leader="none"/>
          <w:tab w:val="left" w:pos="1134" w:leader="none"/>
        </w:tabs>
        <w:rPr/>
      </w:pPr>
      <w:r>
        <w:rPr>
          <w:rFonts w:cs="Tahoma" w:ascii="Tahoma" w:hAnsi="Tahoma"/>
          <w:b/>
          <w:sz w:val="22"/>
        </w:rPr>
        <w:t>AMAÇ 13 :</w:t>
      </w:r>
      <w:r>
        <w:rPr>
          <w:rFonts w:cs="Tahoma" w:ascii="Tahoma" w:hAnsi="Tahoma"/>
          <w:sz w:val="22"/>
        </w:rPr>
        <w:t xml:space="preserve"> Ritmine uygun konuşmaya özen göste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şmaların ritmine uygun yapılmasına dikka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onuşmaların ritmine uygun yapılmadığından rahatsız o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onuşmaların ritmine uygun yapmada kararlılık göster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A. Konuşmamızda Ritm Kalıplarına Vuruş</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Konuştuğumuz Kelimelerin Ritm Kalıbına Vuruş</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Konuştuğumuz Söz Kümelerinin Ritm Kalıplarına Vuruş</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Konuştuğumuz Cümlelerin Ritm Kalıplarına Vuruş</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ab/>
        <w:t>Şiirlerde ve şarkı sözlerinde ölçü olduğunu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kuduğu, dinlediği şiirlerde, şarkı sözlerinde vurgulu hece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duğu, dinlediği şiirlerde, şarkı sözlerinde kısa ve uzun süreli soluk ve durak yer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b/>
          <w:sz w:val="22"/>
        </w:rPr>
        <w:t>AMAÇ 7 :</w:t>
      </w:r>
      <w:r>
        <w:rPr>
          <w:rFonts w:cs="Tahoma" w:ascii="Tahoma" w:hAnsi="Tahoma"/>
          <w:sz w:val="22"/>
        </w:rPr>
        <w:tab/>
        <w:t>Bildiği şiirin dizelerini, şarkı sözlerini doğru ritimle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Şiirde ve şarkı sözlerinde dizelerdeki kelimeleri doğru çık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Şiirde ve şarkı sözlerinde dizelerdeki kelimeleri ses sürelerine uygun çıkarma</w:t>
      </w:r>
    </w:p>
    <w:p>
      <w:pPr>
        <w:pStyle w:val="Normal"/>
        <w:tabs>
          <w:tab w:val="clear" w:pos="720"/>
          <w:tab w:val="left" w:pos="567" w:leader="none"/>
          <w:tab w:val="left" w:pos="851" w:leader="none"/>
          <w:tab w:val="left" w:pos="1134" w:leader="none"/>
        </w:tabs>
        <w:rPr/>
      </w:pPr>
      <w:r>
        <w:rPr>
          <w:rFonts w:cs="Tahoma" w:ascii="Tahoma" w:hAnsi="Tahoma"/>
          <w:b/>
          <w:sz w:val="22"/>
        </w:rPr>
        <w:t>AMAÇ 14 :</w:t>
      </w:r>
      <w:r>
        <w:rPr>
          <w:rFonts w:cs="Tahoma" w:ascii="Tahoma" w:hAnsi="Tahoma"/>
          <w:sz w:val="22"/>
        </w:rPr>
        <w:t xml:space="preserve"> Ritmine uygun şiir okumaya özen göste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Şiirin ve şarkı sözlerinin ritmine uygun okunmasına dikka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Şiirin ve şarkı sözlerinin ritmine uygun okunmadığında rahatsızlık du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Şiirin ve şarkı sözlerinin ritmine uygun yapılmasında kararlılık göster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b/>
        <w:t>B.</w:t>
        <w:tab/>
        <w:t>Okuduğumuz Şiirlerde Ölç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Okuduğumuz Şiirleri Soluk Alma Yerlerine Göre Ölçüleyiş</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Okuduğumuz Şiirleri Durak Yerlerine Göre Ölçüleyiş</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3 : </w:t>
      </w:r>
      <w:r>
        <w:rPr>
          <w:rFonts w:cs="Tahoma" w:ascii="Tahoma" w:hAnsi="Tahoma"/>
          <w:sz w:val="22"/>
        </w:rPr>
        <w:t>Dağarcığındaki müziklerde ritm kümelerini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ldiği şarkılardaki kelimelerin ritmini belirtme</w:t>
      </w:r>
    </w:p>
    <w:p>
      <w:pPr>
        <w:pStyle w:val="Normal"/>
        <w:tabs>
          <w:tab w:val="clear" w:pos="720"/>
          <w:tab w:val="left" w:pos="567" w:leader="none"/>
          <w:tab w:val="left" w:pos="851" w:leader="none"/>
          <w:tab w:val="left" w:pos="1134" w:leader="none"/>
        </w:tabs>
        <w:rPr/>
      </w:pPr>
      <w:r>
        <w:rPr>
          <w:rFonts w:cs="Tahoma" w:ascii="Tahoma" w:hAnsi="Tahoma"/>
          <w:sz w:val="22"/>
        </w:rPr>
        <w:tab/>
        <w:t>2.</w:t>
        <w:tab/>
        <w:t>Bildiği şarkılardaki söz kümelerinin ritmini belir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ldiği şarkılardaki cümlelerin ritmini belirtme</w:t>
      </w:r>
    </w:p>
    <w:p>
      <w:pPr>
        <w:pStyle w:val="Normal"/>
        <w:tabs>
          <w:tab w:val="clear" w:pos="720"/>
          <w:tab w:val="left" w:pos="567" w:leader="none"/>
          <w:tab w:val="left" w:pos="851" w:leader="none"/>
          <w:tab w:val="left" w:pos="1134" w:leader="none"/>
        </w:tabs>
        <w:rPr/>
      </w:pPr>
      <w:r>
        <w:rPr>
          <w:rFonts w:cs="Tahoma" w:ascii="Tahoma" w:hAnsi="Tahoma"/>
          <w:b/>
          <w:sz w:val="22"/>
        </w:rPr>
        <w:t>AMAÇ 8 :</w:t>
      </w:r>
      <w:r>
        <w:rPr>
          <w:rFonts w:cs="Tahoma" w:ascii="Tahoma" w:hAnsi="Tahoma"/>
          <w:sz w:val="22"/>
        </w:rPr>
        <w:t xml:space="preserve"> Yaptığı ve dinlediği müziklerin ritmini doğru vurabilme</w:t>
      </w:r>
    </w:p>
    <w:p>
      <w:pPr>
        <w:pStyle w:val="Heading2"/>
        <w:tabs>
          <w:tab w:val="left" w:pos="567" w:leader="none"/>
          <w:tab w:val="left" w:pos="851" w:leader="none"/>
          <w:tab w:val="left" w:pos="1134" w:leader="none"/>
        </w:tabs>
        <w:rPr>
          <w:rFonts w:ascii="Tahoma" w:hAnsi="Tahoma" w:cs="Tahoma"/>
          <w:sz w:val="22"/>
        </w:rPr>
      </w:pPr>
      <w:r>
        <w:drawing>
          <wp:anchor behindDoc="1" distT="0" distB="0" distL="114935" distR="114935" simplePos="0" locked="0" layoutInCell="0" allowOverlap="1" relativeHeight="2">
            <wp:simplePos x="0" y="0"/>
            <wp:positionH relativeFrom="column">
              <wp:posOffset>3004185</wp:posOffset>
            </wp:positionH>
            <wp:positionV relativeFrom="paragraph">
              <wp:posOffset>173355</wp:posOffset>
            </wp:positionV>
            <wp:extent cx="152400" cy="266700"/>
            <wp:effectExtent l="0" t="0" r="0" b="0"/>
            <wp:wrapNone/>
            <wp:docPr id="1" name="notalar%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talar%205" descr=""/>
                    <pic:cNvPicPr>
                      <a:picLocks noChangeAspect="1" noChangeArrowheads="1"/>
                    </pic:cNvPicPr>
                  </pic:nvPicPr>
                  <pic:blipFill>
                    <a:blip r:embed="rId2"/>
                    <a:srcRect l="-236" t="-135" r="-236" b="-135"/>
                    <a:stretch>
                      <a:fillRect/>
                    </a:stretch>
                  </pic:blipFill>
                  <pic:spPr bwMode="auto">
                    <a:xfrm>
                      <a:off x="0" y="0"/>
                      <a:ext cx="152400" cy="266700"/>
                    </a:xfrm>
                    <a:prstGeom prst="rect">
                      <a:avLst/>
                    </a:prstGeom>
                  </pic:spPr>
                </pic:pic>
              </a:graphicData>
            </a:graphic>
          </wp:anchor>
        </w:drawing>
      </w: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drawing>
          <wp:anchor behindDoc="1" distT="0" distB="0" distL="114935" distR="114935" simplePos="0" locked="0" layoutInCell="0" allowOverlap="1" relativeHeight="3">
            <wp:simplePos x="0" y="0"/>
            <wp:positionH relativeFrom="column">
              <wp:posOffset>2849245</wp:posOffset>
            </wp:positionH>
            <wp:positionV relativeFrom="paragraph">
              <wp:posOffset>163195</wp:posOffset>
            </wp:positionV>
            <wp:extent cx="215900" cy="266700"/>
            <wp:effectExtent l="0" t="0" r="0" b="0"/>
            <wp:wrapNone/>
            <wp:docPr id="2" name="notal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otalar2" descr=""/>
                    <pic:cNvPicPr>
                      <a:picLocks noChangeAspect="1" noChangeArrowheads="1"/>
                    </pic:cNvPicPr>
                  </pic:nvPicPr>
                  <pic:blipFill>
                    <a:blip r:embed="rId3"/>
                    <a:srcRect l="-167" t="-135" r="-167" b="-135"/>
                    <a:stretch>
                      <a:fillRect/>
                    </a:stretch>
                  </pic:blipFill>
                  <pic:spPr bwMode="auto">
                    <a:xfrm>
                      <a:off x="0" y="0"/>
                      <a:ext cx="215900" cy="266700"/>
                    </a:xfrm>
                    <a:prstGeom prst="rect">
                      <a:avLst/>
                    </a:prstGeom>
                  </pic:spPr>
                </pic:pic>
              </a:graphicData>
            </a:graphic>
          </wp:anchor>
        </w:drawing>
      </w:r>
      <w:r>
        <w:rPr>
          <w:rFonts w:cs="Tahoma" w:ascii="Tahoma" w:hAnsi="Tahoma"/>
          <w:sz w:val="22"/>
        </w:rPr>
        <w:tab/>
        <w:t>1.</w:t>
        <w:tab/>
        <w:t>Yaptığı ve dinlediği müziğe tam notalar (     ) vuruşlarla eşlik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tığı ve dinlediği müziğe yarım   (      ) vuruşlarla eşlik etme</w:t>
      </w:r>
    </w:p>
    <w:p>
      <w:pPr>
        <w:pStyle w:val="Normal"/>
        <w:tabs>
          <w:tab w:val="clear" w:pos="720"/>
          <w:tab w:val="left" w:pos="567" w:leader="none"/>
          <w:tab w:val="left" w:pos="851" w:leader="none"/>
          <w:tab w:val="left" w:pos="1134" w:leader="none"/>
        </w:tabs>
        <w:rPr/>
      </w:pPr>
      <w:r>
        <w:rPr>
          <w:rFonts w:cs="Tahoma" w:ascii="Tahoma" w:hAnsi="Tahoma"/>
          <w:b/>
          <w:sz w:val="22"/>
        </w:rPr>
        <w:t>AMAÇ 9 :</w:t>
      </w:r>
      <w:r>
        <w:rPr>
          <w:rFonts w:cs="Tahoma" w:ascii="Tahoma" w:hAnsi="Tahoma"/>
          <w:sz w:val="22"/>
        </w:rPr>
        <w:t xml:space="preserve"> Yaptığı ve dinlediği müziklerin ritmini doğru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ptığı ve dinlediği müziğin ritmini tam notalı sürelere dikkat ederek vu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tığı ve dinlediği müzikteki yarım notalı sürelere dikkat ederek vu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Yaptığı veya dinlediği müzikteki çeyrek notalı sürelere dikkat ederek vurma</w:t>
      </w:r>
    </w:p>
    <w:p>
      <w:pPr>
        <w:pStyle w:val="Normal"/>
        <w:tabs>
          <w:tab w:val="clear" w:pos="720"/>
          <w:tab w:val="left" w:pos="567" w:leader="none"/>
          <w:tab w:val="left" w:pos="851" w:leader="none"/>
          <w:tab w:val="left" w:pos="1134" w:leader="none"/>
        </w:tabs>
        <w:rPr>
          <w:rFonts w:ascii="Tahoma" w:hAnsi="Tahoma" w:cs="Tahoma"/>
          <w:sz w:val="22"/>
        </w:rPr>
      </w:pPr>
      <w:r>
        <w:drawing>
          <wp:anchor behindDoc="1" distT="0" distB="0" distL="114935" distR="114935" simplePos="0" locked="0" layoutInCell="0" allowOverlap="1" relativeHeight="5">
            <wp:simplePos x="0" y="0"/>
            <wp:positionH relativeFrom="column">
              <wp:posOffset>2574925</wp:posOffset>
            </wp:positionH>
            <wp:positionV relativeFrom="paragraph">
              <wp:posOffset>147955</wp:posOffset>
            </wp:positionV>
            <wp:extent cx="215900" cy="266700"/>
            <wp:effectExtent l="0" t="0" r="0" b="0"/>
            <wp:wrapNone/>
            <wp:docPr id="3" name="notal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talar2" descr=""/>
                    <pic:cNvPicPr>
                      <a:picLocks noChangeAspect="1" noChangeArrowheads="1"/>
                    </pic:cNvPicPr>
                  </pic:nvPicPr>
                  <pic:blipFill>
                    <a:blip r:embed="rId4"/>
                    <a:srcRect l="-167" t="-135" r="-167" b="-135"/>
                    <a:stretch>
                      <a:fillRect/>
                    </a:stretch>
                  </pic:blipFill>
                  <pic:spPr bwMode="auto">
                    <a:xfrm>
                      <a:off x="0" y="0"/>
                      <a:ext cx="215900" cy="266700"/>
                    </a:xfrm>
                    <a:prstGeom prst="rect">
                      <a:avLst/>
                    </a:prstGeom>
                  </pic:spPr>
                </pic:pic>
              </a:graphicData>
            </a:graphic>
          </wp:anchor>
        </w:drawing>
      </w:r>
      <w:r>
        <w:rPr>
          <w:rFonts w:cs="Tahoma" w:ascii="Tahoma" w:hAnsi="Tahoma"/>
          <w:sz w:val="22"/>
        </w:rPr>
        <w:tab/>
        <w:t>4.</w:t>
        <w:tab/>
        <w:t>Yaptığı ve dinlediği müzikteki tam sus süresini doğru yapma</w:t>
      </w:r>
    </w:p>
    <w:p>
      <w:pPr>
        <w:pStyle w:val="Normal"/>
        <w:tabs>
          <w:tab w:val="clear" w:pos="720"/>
          <w:tab w:val="left" w:pos="567" w:leader="none"/>
          <w:tab w:val="left" w:pos="851" w:leader="none"/>
          <w:tab w:val="left" w:pos="1134" w:leader="none"/>
        </w:tabs>
        <w:rPr/>
      </w:pPr>
      <w:r>
        <w:object w:dxaOrig="239"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4.15pt;margin-top:3.05pt;width:12pt;height:21pt;mso-wrap-distance-left:9.05pt;mso-wrap-distance-right:9.05pt;mso-position-horizontal-relative:text;mso-position-vertical-relative:text" filled="f" o:ole="">
            <v:imagedata r:id="rId6" o:title=""/>
          </v:shape>
          <o:OLEObject Type="Embed" ProgID="" ShapeID="ole_rId5" DrawAspect="Content" ObjectID="_730007317" r:id="rId5"/>
        </w:object>
      </w:r>
      <w:r>
        <w:rPr>
          <w:rFonts w:cs="Tahoma" w:ascii="Tahoma" w:hAnsi="Tahoma"/>
          <w:b/>
          <w:sz w:val="22"/>
        </w:rPr>
        <w:t>AMAÇ 10 :</w:t>
      </w:r>
      <w:r>
        <w:rPr>
          <w:rFonts w:cs="Tahoma" w:ascii="Tahoma" w:hAnsi="Tahoma"/>
          <w:sz w:val="22"/>
        </w:rPr>
        <w:t xml:space="preserve"> Tam nota  (     ), yarım nota (     ), çeyrek nota</w:t>
      </w:r>
    </w:p>
    <w:p>
      <w:pPr>
        <w:pStyle w:val="Normal"/>
        <w:tabs>
          <w:tab w:val="clear" w:pos="720"/>
          <w:tab w:val="left" w:pos="567" w:leader="none"/>
          <w:tab w:val="left" w:pos="851" w:leader="none"/>
          <w:tab w:val="left" w:pos="1134" w:leader="none"/>
        </w:tabs>
        <w:rPr>
          <w:rFonts w:ascii="Tahoma" w:hAnsi="Tahoma" w:cs="Tahoma"/>
          <w:sz w:val="22"/>
        </w:rPr>
      </w:pPr>
      <w:r>
        <w:drawing>
          <wp:anchor behindDoc="1" distT="0" distB="0" distL="114935" distR="114935" simplePos="0" locked="0" layoutInCell="0" allowOverlap="1" relativeHeight="6">
            <wp:simplePos x="0" y="0"/>
            <wp:positionH relativeFrom="column">
              <wp:posOffset>962025</wp:posOffset>
            </wp:positionH>
            <wp:positionV relativeFrom="paragraph">
              <wp:posOffset>3810</wp:posOffset>
            </wp:positionV>
            <wp:extent cx="215900" cy="228600"/>
            <wp:effectExtent l="0" t="0" r="0" b="0"/>
            <wp:wrapNone/>
            <wp:docPr id="4" name="notal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otalar3" descr=""/>
                    <pic:cNvPicPr>
                      <a:picLocks noChangeAspect="1" noChangeArrowheads="1"/>
                    </pic:cNvPicPr>
                  </pic:nvPicPr>
                  <pic:blipFill>
                    <a:blip r:embed="rId7"/>
                    <a:srcRect l="-167" t="-157" r="-167" b="-157"/>
                    <a:stretch>
                      <a:fillRect/>
                    </a:stretch>
                  </pic:blipFill>
                  <pic:spPr bwMode="auto">
                    <a:xfrm>
                      <a:off x="0" y="0"/>
                      <a:ext cx="215900" cy="228600"/>
                    </a:xfrm>
                    <a:prstGeom prst="rect">
                      <a:avLst/>
                    </a:prstGeom>
                  </pic:spPr>
                </pic:pic>
              </a:graphicData>
            </a:graphic>
          </wp:anchor>
        </w:drawing>
      </w:r>
      <w:r>
        <w:rPr>
          <w:rFonts w:cs="Tahoma" w:ascii="Tahoma" w:hAnsi="Tahoma"/>
          <w:sz w:val="22"/>
        </w:rPr>
        <w:tab/>
        <w:tab/>
        <w:tab/>
        <w:t xml:space="preserve">     (     ) sürelerinin kullanıldığı şarkıların ritmini doğru yaz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ptığı ve dinlediği müzikteki ezgi kümeciklerinin ritmini uygun sembol ve nota değerleriyle belir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tığı ve dinlediği müzikteki ezgi kümelerinin ritmini uygun sembol ve nota değerleriyle gösterme</w:t>
      </w:r>
    </w:p>
    <w:p>
      <w:pPr>
        <w:pStyle w:val="Normal"/>
        <w:tabs>
          <w:tab w:val="clear" w:pos="720"/>
          <w:tab w:val="left" w:pos="567" w:leader="none"/>
          <w:tab w:val="left" w:pos="851" w:leader="none"/>
          <w:tab w:val="left" w:pos="1134" w:leader="none"/>
        </w:tabs>
        <w:rPr>
          <w:rFonts w:ascii="Tahoma" w:hAnsi="Tahoma" w:cs="Tahoma"/>
          <w:sz w:val="22"/>
        </w:rPr>
      </w:pPr>
      <w:r>
        <w:drawing>
          <wp:anchor behindDoc="1" distT="0" distB="0" distL="114935" distR="114935" simplePos="0" locked="0" layoutInCell="0" allowOverlap="1" relativeHeight="7">
            <wp:simplePos x="0" y="0"/>
            <wp:positionH relativeFrom="column">
              <wp:posOffset>1449705</wp:posOffset>
            </wp:positionH>
            <wp:positionV relativeFrom="paragraph">
              <wp:posOffset>396875</wp:posOffset>
            </wp:positionV>
            <wp:extent cx="152400" cy="266700"/>
            <wp:effectExtent l="0" t="0" r="0" b="0"/>
            <wp:wrapNone/>
            <wp:docPr id="5" name="notalar%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talar%205" descr=""/>
                    <pic:cNvPicPr>
                      <a:picLocks noChangeAspect="1" noChangeArrowheads="1"/>
                    </pic:cNvPicPr>
                  </pic:nvPicPr>
                  <pic:blipFill>
                    <a:blip r:embed="rId8"/>
                    <a:srcRect l="-236" t="-135" r="-236" b="-135"/>
                    <a:stretch>
                      <a:fillRect/>
                    </a:stretch>
                  </pic:blipFill>
                  <pic:spPr bwMode="auto">
                    <a:xfrm>
                      <a:off x="0" y="0"/>
                      <a:ext cx="152400" cy="2667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611120</wp:posOffset>
            </wp:positionH>
            <wp:positionV relativeFrom="paragraph">
              <wp:posOffset>305435</wp:posOffset>
            </wp:positionV>
            <wp:extent cx="179705" cy="266700"/>
            <wp:effectExtent l="0" t="0" r="0" b="0"/>
            <wp:wrapNone/>
            <wp:docPr id="6" name="notal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talar2" descr=""/>
                    <pic:cNvPicPr>
                      <a:picLocks noChangeAspect="1" noChangeArrowheads="1"/>
                    </pic:cNvPicPr>
                  </pic:nvPicPr>
                  <pic:blipFill>
                    <a:blip r:embed="rId9"/>
                    <a:srcRect l="-167" t="-135" r="16333" b="-135"/>
                    <a:stretch>
                      <a:fillRect/>
                    </a:stretch>
                  </pic:blipFill>
                  <pic:spPr bwMode="auto">
                    <a:xfrm>
                      <a:off x="0" y="0"/>
                      <a:ext cx="179705" cy="266700"/>
                    </a:xfrm>
                    <a:prstGeom prst="rect">
                      <a:avLst/>
                    </a:prstGeom>
                  </pic:spPr>
                </pic:pic>
              </a:graphicData>
            </a:graphic>
          </wp:anchor>
        </w:drawing>
      </w:r>
      <w:r>
        <w:rPr>
          <w:rFonts w:cs="Tahoma" w:ascii="Tahoma" w:hAnsi="Tahoma"/>
          <w:sz w:val="22"/>
        </w:rPr>
        <w:tab/>
        <w:t>3.</w:t>
        <w:tab/>
        <w:t>Yaptığı ve dinlediği müzikteki ezgi bütününün ritmini uygun sembol ve nota değerleriyle gösterme</w:t>
      </w:r>
    </w:p>
    <w:p>
      <w:pPr>
        <w:pStyle w:val="Normal"/>
        <w:tabs>
          <w:tab w:val="clear" w:pos="720"/>
          <w:tab w:val="left" w:pos="567" w:leader="none"/>
          <w:tab w:val="left" w:pos="851" w:leader="none"/>
          <w:tab w:val="left" w:pos="1134" w:leader="none"/>
        </w:tabs>
        <w:rPr/>
      </w:pPr>
      <w:r>
        <w:object w:dxaOrig="340"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8.55pt;margin-top:13.55pt;width:17pt;height:18pt;mso-wrap-distance-left:9.05pt;mso-wrap-distance-right:9.05pt;mso-position-horizontal-relative:text;mso-position-vertical-relative:text" filled="f" o:ole="">
            <v:imagedata r:id="rId11" o:title=""/>
          </v:shape>
          <o:OLEObject Type="Embed" ProgID="" ShapeID="ole_rId10" DrawAspect="Content" ObjectID="_738196018" r:id="rId10"/>
        </w:object>
      </w:r>
      <w:r>
        <w:rPr>
          <w:rFonts w:cs="Tahoma" w:ascii="Tahoma" w:hAnsi="Tahoma"/>
          <w:b/>
          <w:sz w:val="22"/>
        </w:rPr>
        <w:t>AMAÇ 11 :</w:t>
      </w:r>
      <w:r>
        <w:rPr>
          <w:rFonts w:cs="Tahoma" w:ascii="Tahoma" w:hAnsi="Tahoma"/>
          <w:sz w:val="22"/>
        </w:rPr>
        <w:t xml:space="preserve"> Tam nota  (     ), yarım nota (      ) ve çeyrek nota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 xml:space="preserve">  (      ) sürelerinin kullanıldığı şarkıların ritmini doğru ok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erilen ritm kalıbını tam notalı süreleri vurgulayarak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len ritm kalıbını yarım notalı süreleri vurgulayarak yapma</w:t>
      </w:r>
    </w:p>
    <w:p>
      <w:pPr>
        <w:pStyle w:val="Normal"/>
        <w:tabs>
          <w:tab w:val="clear" w:pos="720"/>
          <w:tab w:val="left" w:pos="567" w:leader="none"/>
          <w:tab w:val="left" w:pos="851" w:leader="none"/>
          <w:tab w:val="left" w:pos="1134" w:leader="none"/>
        </w:tabs>
        <w:rPr>
          <w:rFonts w:ascii="Tahoma" w:hAnsi="Tahoma" w:cs="Tahoma"/>
          <w:sz w:val="22"/>
        </w:rPr>
      </w:pPr>
      <w:r>
        <w:drawing>
          <wp:anchor behindDoc="1" distT="0" distB="0" distL="114935" distR="114935" simplePos="0" locked="0" layoutInCell="0" allowOverlap="1" relativeHeight="10">
            <wp:simplePos x="0" y="0"/>
            <wp:positionH relativeFrom="column">
              <wp:posOffset>1083945</wp:posOffset>
            </wp:positionH>
            <wp:positionV relativeFrom="paragraph">
              <wp:posOffset>182880</wp:posOffset>
            </wp:positionV>
            <wp:extent cx="152400" cy="266700"/>
            <wp:effectExtent l="0" t="0" r="0" b="0"/>
            <wp:wrapNone/>
            <wp:docPr id="7" name="notalar%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otalar%205" descr=""/>
                    <pic:cNvPicPr>
                      <a:picLocks noChangeAspect="1" noChangeArrowheads="1"/>
                    </pic:cNvPicPr>
                  </pic:nvPicPr>
                  <pic:blipFill>
                    <a:blip r:embed="rId12"/>
                    <a:srcRect l="-236" t="-135" r="-236" b="-135"/>
                    <a:stretch>
                      <a:fillRect/>
                    </a:stretch>
                  </pic:blipFill>
                  <pic:spPr bwMode="auto">
                    <a:xfrm>
                      <a:off x="0" y="0"/>
                      <a:ext cx="152400" cy="2667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934845</wp:posOffset>
            </wp:positionH>
            <wp:positionV relativeFrom="paragraph">
              <wp:posOffset>182880</wp:posOffset>
            </wp:positionV>
            <wp:extent cx="215900" cy="230505"/>
            <wp:effectExtent l="0" t="0" r="0" b="0"/>
            <wp:wrapNone/>
            <wp:docPr id="8" name="notal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otalar2" descr=""/>
                    <pic:cNvPicPr>
                      <a:picLocks noChangeAspect="1" noChangeArrowheads="1"/>
                    </pic:cNvPicPr>
                  </pic:nvPicPr>
                  <pic:blipFill>
                    <a:blip r:embed="rId13"/>
                    <a:srcRect l="-167" t="13225" r="-167" b="-135"/>
                    <a:stretch>
                      <a:fillRect/>
                    </a:stretch>
                  </pic:blipFill>
                  <pic:spPr bwMode="auto">
                    <a:xfrm>
                      <a:off x="0" y="0"/>
                      <a:ext cx="215900" cy="230505"/>
                    </a:xfrm>
                    <a:prstGeom prst="rect">
                      <a:avLst/>
                    </a:prstGeom>
                  </pic:spPr>
                </pic:pic>
              </a:graphicData>
            </a:graphic>
          </wp:anchor>
        </w:drawing>
        <w:object w:dxaOrig="340"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7.15pt;margin-top:14.4pt;width:17pt;height:18pt;mso-wrap-distance-left:9.05pt;mso-wrap-distance-right:9.05pt;mso-position-horizontal-relative:text;mso-position-vertical-relative:text" filled="f" o:ole="">
            <v:imagedata r:id="rId15" o:title=""/>
          </v:shape>
          <o:OLEObject Type="Embed" ProgID="" ShapeID="ole_rId14" DrawAspect="Content" ObjectID="_750294767" r:id="rId14"/>
        </w:object>
      </w:r>
      <w:r>
        <w:rPr>
          <w:rFonts w:cs="Tahoma" w:ascii="Tahoma" w:hAnsi="Tahoma"/>
          <w:sz w:val="22"/>
        </w:rPr>
        <w:tab/>
        <w:t>3.</w:t>
        <w:tab/>
        <w:t>Verilen ritm kalıbını çeyrek notalı süreleri vurgulayarak yapma</w:t>
      </w:r>
    </w:p>
    <w:p>
      <w:pPr>
        <w:pStyle w:val="Normal"/>
        <w:tabs>
          <w:tab w:val="clear" w:pos="720"/>
          <w:tab w:val="left" w:pos="567" w:leader="none"/>
          <w:tab w:val="left" w:pos="851" w:leader="none"/>
          <w:tab w:val="left" w:pos="1134" w:leader="none"/>
        </w:tabs>
        <w:rPr/>
      </w:pPr>
      <w:r>
        <w:rPr>
          <w:rFonts w:cs="Tahoma" w:ascii="Tahoma" w:hAnsi="Tahoma"/>
          <w:b/>
          <w:sz w:val="22"/>
        </w:rPr>
        <w:t>AMAÇ 12 :</w:t>
      </w:r>
      <w:r>
        <w:rPr>
          <w:rFonts w:cs="Tahoma" w:ascii="Tahoma" w:hAnsi="Tahoma"/>
          <w:sz w:val="22"/>
        </w:rPr>
        <w:t xml:space="preserve"> Tam (    ), yarım (       ), çeyrek (     )  notalı ritmik eşlikler oluştur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ptığı ve dinlediği müziğe uygun, tam ve yarım notalı ritmik kalıpla eşlik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tığı, dinlediği müziğe uygun, tam, yarım ve çeyrek notalı ritmik kalıpla eşlik etme</w:t>
      </w:r>
    </w:p>
    <w:p>
      <w:pPr>
        <w:pStyle w:val="Heading2"/>
        <w:tabs>
          <w:tab w:val="left" w:pos="567" w:leader="none"/>
          <w:tab w:val="left" w:pos="851" w:leader="none"/>
          <w:tab w:val="left" w:pos="1134" w:leader="none"/>
        </w:tabs>
        <w:rPr/>
      </w:pPr>
      <w:r>
        <w:rPr>
          <w:rFonts w:cs="Tahoma" w:ascii="Tahoma" w:hAnsi="Tahoma"/>
          <w:sz w:val="22"/>
        </w:rPr>
        <w:t>KONU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b/>
        <w:t>C. Müziğimizde Ritm Kalıplarına Vuruş</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Şarkılarımızda Uzun Süreli Heceler ve Ses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Şarkılarımızda Kısa Süreli Heceler ve Ses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Tam Nota, Yarım Nota, Çeyrek Not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Tam Sus İşareti</w:t>
      </w:r>
    </w:p>
    <w:p>
      <w:pPr>
        <w:pStyle w:val="Normal"/>
        <w:tabs>
          <w:tab w:val="clear" w:pos="720"/>
          <w:tab w:val="left" w:pos="567" w:leader="none"/>
          <w:tab w:val="left" w:pos="851" w:leader="none"/>
          <w:tab w:val="left" w:pos="1134" w:leader="none"/>
        </w:tabs>
        <w:rPr/>
      </w:pPr>
      <w:r>
        <w:rPr>
          <w:rFonts w:cs="Tahoma" w:ascii="Tahoma" w:hAnsi="Tahoma"/>
          <w:sz w:val="22"/>
        </w:rPr>
        <w:tab/>
        <w:tab/>
        <w:t>5.</w:t>
        <w:tab/>
        <w:t>Basit ve Bileşik Ritm Kalıpları (Sözlü ve Sözsüz)</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ab/>
        <w:t>Dağarcığındaki müziklerde ölçüleri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ylenen şarkının vurgulu söylenen yerlerini belir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urulan veya verilen ritm kalıbındaki vurgulu yerleri gösterme</w:t>
      </w:r>
    </w:p>
    <w:p>
      <w:pPr>
        <w:pStyle w:val="Normal"/>
        <w:tabs>
          <w:tab w:val="clear" w:pos="720"/>
          <w:tab w:val="left" w:pos="567" w:leader="none"/>
          <w:tab w:val="left" w:pos="851" w:leader="none"/>
          <w:tab w:val="left" w:pos="1134" w:leader="none"/>
        </w:tabs>
        <w:rPr/>
      </w:pPr>
      <w:r>
        <w:rPr>
          <w:rFonts w:cs="Tahoma" w:ascii="Tahoma" w:hAnsi="Tahoma"/>
          <w:sz w:val="22"/>
        </w:rPr>
        <w:tab/>
        <w:t>3.</w:t>
        <w:tab/>
        <w:t>Söylenen şarkıyı veya verilen ritm kalıbını vurgulu yerlere göre bölümleme</w:t>
      </w:r>
    </w:p>
    <w:p>
      <w:pPr>
        <w:pStyle w:val="Normal"/>
        <w:tabs>
          <w:tab w:val="clear" w:pos="720"/>
          <w:tab w:val="left" w:pos="567" w:leader="none"/>
          <w:tab w:val="left" w:pos="851" w:leader="none"/>
          <w:tab w:val="left" w:pos="1134" w:leader="none"/>
        </w:tabs>
        <w:rPr/>
      </w:pPr>
      <w:r>
        <w:rPr>
          <w:rFonts w:cs="Tahoma" w:ascii="Tahoma" w:hAnsi="Tahoma"/>
          <w:b/>
          <w:sz w:val="22"/>
        </w:rPr>
        <w:t>AMAÇ 15 :</w:t>
      </w:r>
      <w:r>
        <w:rPr>
          <w:rFonts w:cs="Tahoma" w:ascii="Tahoma" w:hAnsi="Tahoma"/>
          <w:sz w:val="22"/>
        </w:rPr>
        <w:t xml:space="preserve"> Ritmine uygun şarkı söylemeye özen göste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itmine uygun şarkı söylenmesine dikka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Ritmine uygun şarkı söylenmediğinde rahatsızlık du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Ritmine uygun şarkı söylemede ısrarlı ol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Ç. Müziğimizde Ölç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Şarkılarımızda Soluk Alma Yerlerini Vuruş</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Şarkılarımızda Durak Yerlerini Vuruş</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Şarkı Söylerken Düzenli Vuru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Şarkılarımızda Durak ve Bitiş Çizgi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pPr>
      <w:r>
        <w:rPr>
          <w:rStyle w:val="Style11"/>
          <w:rFonts w:cs="Tahoma" w:ascii="Tahoma" w:hAnsi="Tahoma"/>
          <w:b/>
          <w:bCs/>
          <w:color w:val="FF0000"/>
        </w:rPr>
        <w:t>DERS</w:t>
        <w:tab/>
        <w:t>:</w:t>
        <w:tab/>
        <w:t xml:space="preserve"> BEDEN EĞİTİMİ</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ab/>
        <w:t>Sıralanmalar, yürümeler ve sıçramalarla ilgili çeşitli şekillerde dizilme ve sıralana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Dizilme ve Sıralanmalar</w:t>
      </w:r>
    </w:p>
    <w:p>
      <w:pPr>
        <w:pStyle w:val="Heading2"/>
        <w:tabs>
          <w:tab w:val="left" w:pos="567" w:leader="none"/>
          <w:tab w:val="left" w:pos="851" w:leader="none"/>
          <w:tab w:val="left" w:pos="1134" w:leader="none"/>
        </w:tabs>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ahat ve hazır duruş</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Geniş kolda birerli, ikişerli dizilme ve sıra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erin kolda birerli, ikişerli dizilme ve sıra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rup hâlinde tempo ile yürüme</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Sıralanma, yürüme, sıçramalarla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Oyun ve Yar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enge alıştırmaları: Bir çizgi üzerinde dengeli yürü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izgiye basmadan sola - sağa sıçr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u çalışmalarda en iyi grupları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ütün bu hareketlerin art arda yapılmasını sağlama</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Denge ile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Eğlenceli Oyun ve Hareket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enge oyunları, kütük kaldırma ve taşı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alas, jimnastik sırası, denge ağacı üzerinde yürüme ve dönme</w:t>
      </w:r>
    </w:p>
    <w:p>
      <w:pPr>
        <w:pStyle w:val="Normal"/>
        <w:numPr>
          <w:ilvl w:val="0"/>
          <w:numId w:val="2"/>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Çizgi, ip üzerinde öne ve geriye yürüme ve dönme</w:t>
        <w:tab/>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4.</w:t>
        <w:tab/>
        <w:t>Paralel çizgilerden birinden diğerine, tek bacakla sıçrama, çizgi üzerinde diğer ayak üzerine ko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Çizgi, jimnastik sırası, denge ağacı üzerinde kollar yanda ayak uçlarında yürüme, ayak değiştirerek sekme ve dönme</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 xml:space="preserve"> Şarkılı oyunlar ile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Bir Dünya Bırakın (Şarkılı Oyun)</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asit ritmlere uyarak hareketleri (yürüme, sekme) bağlantılı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asit hareketleri kapsayan şarkılı oyunları oyn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asit figürlü halk oyunlarını oyn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w:t>
        <w:tab/>
        <w:t>BİREYSEL VE TOPLU ETKİNLİKLER</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Okuduğu veya dinlediği bir öyküyü olayların sırasını bozmadan anlatabilme</w:t>
      </w:r>
    </w:p>
    <w:p>
      <w:pPr>
        <w:pStyle w:val="Heading2"/>
        <w:tabs>
          <w:tab w:val="left" w:pos="567" w:leader="none"/>
          <w:tab w:val="left" w:pos="851" w:leader="none"/>
          <w:tab w:val="left" w:pos="1134" w:leader="none"/>
        </w:tabs>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Öykü Anlatma</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ab/>
        <w:t xml:space="preserve"> Kâğıt işleri yaparak yaratıcılık ve yapıcılık yönlerini gelişti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Kâğıt İş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HAYAT BİLGİSİ</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  6</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NİN ADI :</w:t>
        <w:tab/>
        <w:t>SAĞLIKLI BÜYÜYELİM</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SÜRE : ... / ... / ....  -  ... /... / ....   (......  İŞ GÜNÜ)</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 xml:space="preserve"> Vücudumuzu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Vücudumuzun bölümlerini göstererek ad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aşımızda görülen organların ad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eynin, kafatasının içinde yer al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övdenin görev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ol ve bacakların kısım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ol ve bacakların görevlerini söyleme/yazma</w:t>
      </w:r>
    </w:p>
    <w:p>
      <w:pPr>
        <w:pStyle w:val="Normal"/>
        <w:tabs>
          <w:tab w:val="clear" w:pos="720"/>
          <w:tab w:val="left" w:pos="567" w:leader="none"/>
          <w:tab w:val="left" w:pos="851" w:leader="none"/>
          <w:tab w:val="left" w:pos="1134" w:leader="none"/>
        </w:tabs>
        <w:rPr/>
      </w:pPr>
      <w:r>
        <w:rPr>
          <w:rFonts w:cs="Tahoma" w:ascii="Tahoma" w:hAnsi="Tahoma"/>
          <w:b/>
          <w:sz w:val="22"/>
        </w:rPr>
        <w:t>HEDEF II :</w:t>
      </w:r>
      <w:r>
        <w:rPr>
          <w:rFonts w:cs="Tahoma" w:ascii="Tahoma" w:hAnsi="Tahoma"/>
          <w:sz w:val="22"/>
        </w:rPr>
        <w:t xml:space="preserve"> Duyu organlarımızı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uyu organlarını, kendi vücudu üzerinde göstererek ad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er bir duyu organımızın sağlıklı yaşama için önem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uyu organlarımızı model/şemalar üzerinde gösterme</w:t>
      </w:r>
    </w:p>
    <w:p>
      <w:pPr>
        <w:pStyle w:val="Normal"/>
        <w:tabs>
          <w:tab w:val="clear" w:pos="720"/>
          <w:tab w:val="left" w:pos="567" w:leader="none"/>
          <w:tab w:val="left" w:pos="851" w:leader="none"/>
          <w:tab w:val="left" w:pos="1134" w:leader="none"/>
        </w:tabs>
        <w:rPr/>
      </w:pPr>
      <w:r>
        <w:rPr>
          <w:rFonts w:cs="Tahoma" w:ascii="Tahoma" w:hAnsi="Tahoma"/>
          <w:b/>
          <w:sz w:val="22"/>
        </w:rPr>
        <w:t>HEDEF III :</w:t>
      </w:r>
      <w:r>
        <w:rPr>
          <w:rFonts w:cs="Tahoma" w:ascii="Tahoma" w:hAnsi="Tahoma"/>
          <w:sz w:val="22"/>
        </w:rPr>
        <w:t xml:space="preserve"> Duyu organlarımızın görevlerini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Gözün, görme organı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ulağın, işitme organı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urnun, koklama organı olduğunu söyleme/yazma</w:t>
      </w:r>
    </w:p>
    <w:p>
      <w:pPr>
        <w:pStyle w:val="Normal"/>
        <w:tabs>
          <w:tab w:val="clear" w:pos="720"/>
          <w:tab w:val="left" w:pos="567" w:leader="none"/>
          <w:tab w:val="left" w:pos="851" w:leader="none"/>
          <w:tab w:val="left" w:pos="1134" w:leader="none"/>
        </w:tabs>
        <w:rPr/>
      </w:pPr>
      <w:r>
        <w:rPr>
          <w:rFonts w:cs="Tahoma" w:ascii="Tahoma" w:hAnsi="Tahoma"/>
          <w:sz w:val="22"/>
        </w:rPr>
        <w:tab/>
        <w:t>4.</w:t>
        <w:tab/>
        <w:t>Dilin, tat alma organı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erinin, dokunma organı olduğunu söyleme/yazma</w:t>
      </w:r>
    </w:p>
    <w:p>
      <w:pPr>
        <w:pStyle w:val="Normal"/>
        <w:tabs>
          <w:tab w:val="clear" w:pos="720"/>
          <w:tab w:val="left" w:pos="567" w:leader="none"/>
          <w:tab w:val="left" w:pos="851" w:leader="none"/>
          <w:tab w:val="left" w:pos="1134" w:leader="none"/>
        </w:tabs>
        <w:rPr/>
      </w:pPr>
      <w:r>
        <w:rPr>
          <w:rFonts w:cs="Tahoma" w:ascii="Tahoma" w:hAnsi="Tahoma"/>
          <w:b/>
          <w:sz w:val="22"/>
        </w:rPr>
        <w:t>HEDEF IV :</w:t>
      </w:r>
      <w:r>
        <w:rPr>
          <w:rFonts w:cs="Tahoma" w:ascii="Tahoma" w:hAnsi="Tahoma"/>
          <w:sz w:val="22"/>
        </w:rPr>
        <w:t xml:space="preserve"> Belli başlı iç organlarımızı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alp, akciğerler, karaciğer, mide, bağırsaklar ve böbreklerimizin iç organlarımız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ç organlarımızı vücut modeli/şema üzerinde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ç organlarımızın temel görevlerini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Vücudumuzu Tanıyal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Duyu Organ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 xml:space="preserve">İç Organlarımız </w:t>
      </w:r>
    </w:p>
    <w:p>
      <w:pPr>
        <w:pStyle w:val="Normal"/>
        <w:tabs>
          <w:tab w:val="clear" w:pos="720"/>
          <w:tab w:val="left" w:pos="567" w:leader="none"/>
          <w:tab w:val="left" w:pos="851" w:leader="none"/>
          <w:tab w:val="left" w:pos="1134" w:leader="none"/>
        </w:tabs>
        <w:rPr/>
      </w:pPr>
      <w:r>
        <w:rPr>
          <w:rFonts w:cs="Tahoma" w:ascii="Tahoma" w:hAnsi="Tahoma"/>
          <w:b/>
          <w:sz w:val="22"/>
        </w:rPr>
        <w:t>HEDEF V :</w:t>
      </w:r>
      <w:r>
        <w:rPr>
          <w:rFonts w:cs="Tahoma" w:ascii="Tahoma" w:hAnsi="Tahoma"/>
          <w:sz w:val="22"/>
        </w:rPr>
        <w:t xml:space="preserve"> Temizlik kurallarına uyman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ücudunu temiz tut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ırnakları kesmenin ve temiz tut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şleri düzenli olarak fırçala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ık sık banyo yapmanın önemini söyleme</w:t>
      </w:r>
    </w:p>
    <w:p>
      <w:pPr>
        <w:pStyle w:val="Normal"/>
        <w:tabs>
          <w:tab w:val="clear" w:pos="720"/>
          <w:tab w:val="left" w:pos="567" w:leader="none"/>
          <w:tab w:val="left" w:pos="851" w:leader="none"/>
          <w:tab w:val="left" w:pos="1134" w:leader="none"/>
        </w:tabs>
        <w:rPr/>
      </w:pPr>
      <w:r>
        <w:rPr>
          <w:rFonts w:cs="Tahoma" w:ascii="Tahoma" w:hAnsi="Tahoma"/>
          <w:sz w:val="22"/>
        </w:rPr>
        <w:tab/>
        <w:t>5.</w:t>
        <w:tab/>
        <w:t>Tuvaletten önce ve sonra ellerini sabunla / sıvı sabunla yıka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Tuvalet kâğıdı kullanmanın neden gerekli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Tuvaletleri kullandıktan sonra, temiz bırak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Giysilerini neden temiz tutması gerekt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Giysileri kirlendiğinde neden değiştirmesi gerektiğini söyleme</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0.</w:t>
        <w:tab/>
        <w:t>Yere tükürmenin neden yanlış bir davranış olduğunu söyleme</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1.</w:t>
        <w:tab/>
        <w:t>Kirli ve çamurlu sularda oynamanın neden yanlış olduğunu açıklama</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2.</w:t>
        <w:tab/>
        <w:t>Tozlu, dumanlı, kirli ve havasız yerlerde bulunmanın sağlığa olan olumsuz etkilerini söyleme</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3.</w:t>
        <w:tab/>
        <w:t>Bulunduğu çevreyi / temiz tutmanın önemini söyleme</w:t>
      </w:r>
    </w:p>
    <w:p>
      <w:pPr>
        <w:pStyle w:val="Normal"/>
        <w:tabs>
          <w:tab w:val="clear" w:pos="720"/>
          <w:tab w:val="left" w:pos="567" w:leader="none"/>
          <w:tab w:val="left" w:pos="851" w:leader="none"/>
          <w:tab w:val="left" w:pos="1134" w:leader="none"/>
        </w:tabs>
        <w:rPr/>
      </w:pPr>
      <w:r>
        <w:rPr>
          <w:rFonts w:cs="Tahoma" w:ascii="Tahoma" w:hAnsi="Tahoma"/>
          <w:b/>
          <w:sz w:val="22"/>
        </w:rPr>
        <w:t>HEDEF VI :</w:t>
      </w:r>
      <w:r>
        <w:rPr>
          <w:rFonts w:cs="Tahoma" w:ascii="Tahoma" w:hAnsi="Tahoma"/>
          <w:sz w:val="22"/>
        </w:rPr>
        <w:t xml:space="preserve"> Temizlik kurallarına 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lini, yüzünü, burnunu, boynunu, kulağını ve ayağını yık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üzenli olarak tırnaklarını kes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ırnaklarını kestikten sonra ellerini yık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zenli olarak dişlerini fırça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işlerini tekniğine uygun olarak fırça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Tuvaletten önce ve sonra ellerini sabunla/sıvı sabunla yık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Yerlere tükürm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Kirli ve çamurlu sularda oynamama</w:t>
      </w:r>
    </w:p>
    <w:p>
      <w:pPr>
        <w:pStyle w:val="Normal"/>
        <w:tabs>
          <w:tab w:val="clear" w:pos="720"/>
          <w:tab w:val="left" w:pos="567" w:leader="none"/>
          <w:tab w:val="left" w:pos="851" w:leader="none"/>
          <w:tab w:val="left" w:pos="1134" w:leader="none"/>
        </w:tabs>
        <w:rPr/>
      </w:pPr>
      <w:r>
        <w:rPr>
          <w:rFonts w:cs="Tahoma" w:ascii="Tahoma" w:hAnsi="Tahoma"/>
          <w:sz w:val="22"/>
        </w:rPr>
        <w:tab/>
        <w:t>9.</w:t>
        <w:tab/>
        <w:t>Tozlu, dumanlı ve kirli havalı yerlerde bulunmama</w:t>
      </w:r>
    </w:p>
    <w:p>
      <w:pPr>
        <w:pStyle w:val="Normal"/>
        <w:tabs>
          <w:tab w:val="clear" w:pos="720"/>
          <w:tab w:val="left" w:pos="426" w:leader="none"/>
          <w:tab w:val="left" w:pos="851" w:leader="none"/>
          <w:tab w:val="left" w:pos="1134" w:leader="none"/>
        </w:tabs>
        <w:rPr>
          <w:rFonts w:ascii="Tahoma" w:hAnsi="Tahoma" w:cs="Tahoma"/>
          <w:sz w:val="22"/>
        </w:rPr>
      </w:pPr>
      <w:r>
        <w:rPr>
          <w:rFonts w:cs="Tahoma" w:ascii="Tahoma" w:hAnsi="Tahoma"/>
          <w:sz w:val="22"/>
        </w:rPr>
        <w:tab/>
        <w:t>10.</w:t>
        <w:tab/>
        <w:t>Bulunduğu çevreyi temiz tutma</w:t>
      </w:r>
    </w:p>
    <w:p>
      <w:pPr>
        <w:pStyle w:val="Normal"/>
        <w:tabs>
          <w:tab w:val="clear" w:pos="720"/>
          <w:tab w:val="left" w:pos="567" w:leader="none"/>
          <w:tab w:val="left" w:pos="851" w:leader="none"/>
          <w:tab w:val="left" w:pos="1134" w:leader="none"/>
        </w:tabs>
        <w:rPr/>
      </w:pPr>
      <w:r>
        <w:rPr>
          <w:rFonts w:cs="Tahoma" w:ascii="Tahoma" w:hAnsi="Tahoma"/>
          <w:b/>
          <w:sz w:val="22"/>
        </w:rPr>
        <w:t>HEDEF VII :</w:t>
      </w:r>
      <w:r>
        <w:rPr>
          <w:rFonts w:cs="Tahoma" w:ascii="Tahoma" w:hAnsi="Tahoma"/>
          <w:sz w:val="22"/>
        </w:rPr>
        <w:t xml:space="preserve"> Dinlenmenin sağlığımız içi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inlenmenin, vücut için önem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Uykunun, vücut için önemli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ünde en az kaç saat uyuması gerekt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itap okuma, müzik dinleme, oyun oynamanın dinlenme yolları olduğunu söyleme/yazma</w:t>
      </w:r>
    </w:p>
    <w:p>
      <w:pPr>
        <w:pStyle w:val="Normal"/>
        <w:tabs>
          <w:tab w:val="clear" w:pos="720"/>
          <w:tab w:val="left" w:pos="567" w:leader="none"/>
          <w:tab w:val="left" w:pos="851" w:leader="none"/>
          <w:tab w:val="left" w:pos="1134" w:leader="none"/>
        </w:tabs>
        <w:rPr/>
      </w:pPr>
      <w:r>
        <w:rPr>
          <w:rFonts w:cs="Tahoma" w:ascii="Tahoma" w:hAnsi="Tahoma"/>
          <w:b/>
          <w:sz w:val="22"/>
        </w:rPr>
        <w:t>HEDEF VIII :</w:t>
      </w:r>
      <w:r>
        <w:rPr>
          <w:rFonts w:cs="Tahoma" w:ascii="Tahoma" w:hAnsi="Tahoma"/>
          <w:sz w:val="22"/>
        </w:rPr>
        <w:t xml:space="preserve"> Açık havada oyunun sağlığımız içi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yunun, sağlığımız için önemini söyleme/yazma</w:t>
      </w:r>
    </w:p>
    <w:p>
      <w:pPr>
        <w:pStyle w:val="Normal"/>
        <w:tabs>
          <w:tab w:val="clear" w:pos="720"/>
          <w:tab w:val="left" w:pos="567" w:leader="none"/>
          <w:tab w:val="left" w:pos="851" w:leader="none"/>
          <w:tab w:val="left" w:pos="1134" w:leader="none"/>
        </w:tabs>
        <w:rPr/>
      </w:pPr>
      <w:r>
        <w:rPr>
          <w:rFonts w:cs="Tahoma" w:ascii="Tahoma" w:hAnsi="Tahoma"/>
          <w:sz w:val="22"/>
        </w:rPr>
        <w:tab/>
        <w:t>2.</w:t>
        <w:tab/>
        <w:t>Sporun, sağlığımız için önem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emiz havanın, sağlığımız için önemin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üneş ışınlarından yararlanmanın, sağlığımız açısından önem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Güneş ışınlarının, hangi durumlarda zararlı olduğunu açıklama</w:t>
      </w:r>
    </w:p>
    <w:p>
      <w:pPr>
        <w:pStyle w:val="Normal"/>
        <w:tabs>
          <w:tab w:val="clear" w:pos="720"/>
          <w:tab w:val="left" w:pos="567" w:leader="none"/>
          <w:tab w:val="left" w:pos="851" w:leader="none"/>
          <w:tab w:val="left" w:pos="1134" w:leader="none"/>
        </w:tabs>
        <w:rPr/>
      </w:pPr>
      <w:r>
        <w:rPr>
          <w:rFonts w:cs="Tahoma" w:ascii="Tahoma" w:hAnsi="Tahoma"/>
          <w:b/>
          <w:sz w:val="22"/>
        </w:rPr>
        <w:t>HEDEF IX :</w:t>
      </w:r>
      <w:r>
        <w:rPr>
          <w:rFonts w:cs="Tahoma" w:ascii="Tahoma" w:hAnsi="Tahoma"/>
          <w:sz w:val="22"/>
        </w:rPr>
        <w:t xml:space="preserve"> Beslenme ve sağlık kurallarını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şitli besinlerin büyümeye olan etki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engeli beslenmenin sağlıkla olan ilgis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esinlerin temiz tutulması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Yemek öncesi temizlik kuralları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Yemek sonrası temizlik kurallarının önemini söyleme</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X : </w:t>
      </w:r>
      <w:r>
        <w:rPr>
          <w:rFonts w:cs="Tahoma" w:ascii="Tahoma" w:hAnsi="Tahoma"/>
          <w:sz w:val="22"/>
        </w:rPr>
        <w:t>Yemekte görgü kurallarına 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ğzında yiyecek varken konuşm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emek yerken ağzından ses çıkarm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Yemeğini dökmeden yeme</w:t>
      </w:r>
    </w:p>
    <w:p>
      <w:pPr>
        <w:pStyle w:val="Normal"/>
        <w:tabs>
          <w:tab w:val="clear" w:pos="720"/>
          <w:tab w:val="left" w:pos="567" w:leader="none"/>
          <w:tab w:val="left" w:pos="851" w:leader="none"/>
          <w:tab w:val="left" w:pos="1134" w:leader="none"/>
        </w:tabs>
        <w:rPr/>
      </w:pPr>
      <w:r>
        <w:rPr>
          <w:rFonts w:cs="Tahoma" w:ascii="Tahoma" w:hAnsi="Tahoma"/>
          <w:sz w:val="22"/>
        </w:rPr>
        <w:tab/>
        <w:t>4.</w:t>
        <w:tab/>
        <w:t>Yemek yerken kaşık, çatal, bıçak ve peçete ku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Yemek yerken kazalara yol açabilecek davranışlardan kaçın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Sağlıklı Büyüyeli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Temizli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Dinlenme, Uyku, Oyun ve Spo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Beslen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oru - ceva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ezi - gözle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art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Gösterip yaptır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Vücut modeli, diş modeli, duyu organları model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iş fırçası, diş macunu</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Tuvalet kâğıdı, sabun</w:t>
      </w:r>
    </w:p>
    <w:p>
      <w:pPr>
        <w:pStyle w:val="Heading2"/>
        <w:tabs>
          <w:tab w:val="left" w:pos="567" w:leader="none"/>
          <w:tab w:val="left" w:pos="851" w:leader="none"/>
          <w:tab w:val="left" w:pos="1134" w:leader="none"/>
        </w:tabs>
        <w:rPr/>
      </w:pPr>
      <w:r>
        <w:rPr>
          <w:rFonts w:cs="Tahoma" w:ascii="Tahoma" w:hAnsi="Tahoma"/>
          <w:sz w:val="22"/>
        </w:rPr>
        <w:t>LEVHA VE AFİŞ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ücut ve duyu organları levh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emizlik kurullarını anlatan levh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emizliğin önemini vurgulayan resimler, levhalar (Banyo, el yüz temizliği, diş temizliği, giysi temizliği, besinlerin temizliği gibi.)</w:t>
      </w:r>
    </w:p>
    <w:p>
      <w:pPr>
        <w:pStyle w:val="Normal"/>
        <w:tabs>
          <w:tab w:val="clear" w:pos="720"/>
          <w:tab w:val="left" w:pos="567" w:leader="none"/>
          <w:tab w:val="left" w:pos="851" w:leader="none"/>
          <w:tab w:val="left" w:pos="1134" w:leader="none"/>
        </w:tabs>
        <w:rPr/>
      </w:pPr>
      <w:r>
        <w:rPr>
          <w:rFonts w:cs="Tahoma" w:ascii="Tahoma" w:hAnsi="Tahoma"/>
          <w:sz w:val="22"/>
        </w:rPr>
        <w:tab/>
        <w:t>4.</w:t>
        <w:tab/>
        <w:t>Beslenmemiz için gereken besinleri gösteren resim ve levh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Temizlik Sağlık Getir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iş Sağlığı (336)</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şlerin Öyküs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Hava ve Sağlığ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Çalışma, Dinlenme, Uyku Saatleri (414)</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Vücut Temizliğ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Beslenme Eğiti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İyi Beslenme Alışkanlık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engeli beslenme, görgü, temiz hava, piknik”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TÜRKÇE</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w:t>
        <w:tab/>
        <w:t xml:space="preserve">ANLAMA </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sli ve sessiz oku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ınıf, okul, çocuk kitaplıklarından; canlı kaynaklardan vb.nden yarar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inleme, izleme ve okuma yoluyla ilgi uyandırarak çevresini tanıyabilme bilgi, beceri ve alışkanlığ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Dinleme ve izleme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Öğretmenin konuşmasını dinleyebilmek.</w:t>
      </w:r>
    </w:p>
    <w:p>
      <w:pPr>
        <w:pStyle w:val="Normal"/>
        <w:tabs>
          <w:tab w:val="clear" w:pos="720"/>
          <w:tab w:val="left" w:pos="567" w:leader="none"/>
          <w:tab w:val="left" w:pos="851" w:leader="none"/>
          <w:tab w:val="left" w:pos="1134" w:leader="none"/>
        </w:tabs>
        <w:rPr/>
      </w:pPr>
      <w:r>
        <w:rPr>
          <w:rFonts w:cs="Tahoma" w:ascii="Tahoma" w:hAnsi="Tahoma"/>
          <w:sz w:val="22"/>
        </w:rPr>
        <w:tab/>
        <w:tab/>
        <w:t>b.</w:t>
        <w:tab/>
        <w:t>Sınıfta ve kümede, konuşmacıları, sözlerini kesmeden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Okunan, düzeye uygun bir yazıyı dinleyebilmek, izleyebilmek.</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2.</w:t>
        <w:tab/>
        <w:t>Oku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Kitapla göz arasındaki uzaklığı, göz sağlığına uygun olarak ayar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Evde okunacak kitap, dergi, gazete vb. okuma gereçlerini çoğaltabilmek ve konularını çeşitlendi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Hızlı ve anlayarak okuyabilmek; okumayı kesmeden sayfaları çevi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Bilgi edinmek için çeşitli kaynaklardan yararlanabilmek.</w:t>
      </w:r>
    </w:p>
    <w:p>
      <w:pPr>
        <w:pStyle w:val="TextBody"/>
        <w:rPr>
          <w:rFonts w:ascii="Tahoma" w:hAnsi="Tahoma" w:cs="Tahoma"/>
          <w:sz w:val="22"/>
        </w:rPr>
      </w:pPr>
      <w:r>
        <w:rPr>
          <w:rFonts w:cs="Tahoma" w:ascii="Tahoma" w:hAnsi="Tahoma"/>
          <w:sz w:val="22"/>
        </w:rPr>
        <w:tab/>
        <w:t>3.</w:t>
        <w:tab/>
        <w:t>Anlama tekniği bakımından:</w:t>
      </w:r>
    </w:p>
    <w:p>
      <w:pPr>
        <w:pStyle w:val="Normal"/>
        <w:tabs>
          <w:tab w:val="clear" w:pos="720"/>
          <w:tab w:val="left" w:pos="567" w:leader="none"/>
          <w:tab w:val="left" w:pos="851" w:leader="none"/>
          <w:tab w:val="left" w:pos="1134" w:leader="none"/>
        </w:tabs>
        <w:rPr/>
      </w:pPr>
      <w:r>
        <w:rPr>
          <w:rFonts w:cs="Tahoma" w:ascii="Tahoma" w:hAnsi="Tahoma"/>
          <w:sz w:val="22"/>
        </w:rPr>
        <w:tab/>
        <w:tab/>
        <w:t>a.</w:t>
        <w:tab/>
        <w:t>Olaylar dizisini bozmadan, okuduğunu ve dinlediğini an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inlenen, izlenen, okunan öykü ya da masala bir başlık bula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B.</w:t>
        <w:tab/>
        <w:t>ANLATIM</w:t>
      </w:r>
    </w:p>
    <w:p>
      <w:pPr>
        <w:pStyle w:val="TextBody"/>
        <w:tabs>
          <w:tab w:val="clear" w:pos="567"/>
          <w:tab w:val="left" w:pos="426" w:leader="none"/>
          <w:tab w:val="left" w:pos="851" w:leader="none"/>
          <w:tab w:val="left" w:pos="1134" w:leader="none"/>
        </w:tabs>
        <w:rPr>
          <w:rFonts w:ascii="Tahoma" w:hAnsi="Tahoma" w:cs="Tahoma"/>
          <w:sz w:val="22"/>
        </w:rPr>
      </w:pPr>
      <w:r>
        <w:rPr>
          <w:rFonts w:cs="Tahoma" w:ascii="Tahoma" w:hAnsi="Tahoma"/>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u yaş grubunun kullanması gereken yazım kurallarını uygulayabilme, noktalama işaretlerini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likte çalışabilme, iş birliği yapabilme ve yardımlaşabilme; bilgi,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Sözlü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5 - 6 kelimelik bir soruya karşılık ve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Konuşmalarda görgü kurallarına 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Küme ve sınıf içi tartışmalara katılabilmek.</w:t>
      </w:r>
    </w:p>
    <w:p>
      <w:pPr>
        <w:pStyle w:val="Normal"/>
        <w:tabs>
          <w:tab w:val="clear" w:pos="720"/>
          <w:tab w:val="left" w:pos="567" w:leader="none"/>
          <w:tab w:val="left" w:pos="851" w:leader="none"/>
          <w:tab w:val="left" w:pos="1134" w:leader="none"/>
        </w:tabs>
        <w:rPr/>
      </w:pPr>
      <w:r>
        <w:rPr>
          <w:rFonts w:cs="Tahoma" w:ascii="Tahoma" w:hAnsi="Tahoma"/>
          <w:sz w:val="22"/>
        </w:rPr>
        <w:tab/>
        <w:tab/>
        <w:t>ç.</w:t>
        <w:tab/>
        <w:t>Okunan ya da dinlenen düzeye uygun bir masalı, bir öyküyü, izlenen bir çizgi filmi, olaylar dizisini bozmadan, ana çizgileriyle anlatabilmek.</w:t>
      </w:r>
    </w:p>
    <w:p>
      <w:pPr>
        <w:pStyle w:val="TextBody"/>
        <w:rPr>
          <w:rFonts w:ascii="Tahoma" w:hAnsi="Tahoma" w:cs="Tahoma"/>
          <w:sz w:val="22"/>
        </w:rPr>
      </w:pPr>
      <w:r>
        <w:rPr>
          <w:rFonts w:cs="Tahoma" w:ascii="Tahoma" w:hAnsi="Tahoma"/>
          <w:sz w:val="22"/>
        </w:rPr>
        <w:tab/>
        <w:t>2.</w:t>
        <w:tab/>
        <w:t>Yazılı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 xml:space="preserve"> 5 - 6 kelimelik bir soruya cevap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Görülen, yaşanan ve izlenen bir olayı, görülen bir yeri 6 - 7 cümle ile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Yazılarında, sınıf düzeyinin gerektirdiği yazım kurallarını uygulayabilmek ve noktalama işaretlerini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d.</w:t>
        <w:tab/>
        <w:t>Okunan ya da dinlenen bir masalı, bir öyküyü, izlenen bir çizgi filmi, olaylar dizisini bozmadan ana çizgileriyle yaza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C.</w:t>
        <w:tab/>
        <w:t>DİL BİLGİSİ</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arlıkların yaptığı iş ve eylemleri bildiren kelimeleri tanıyıp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dları ve çeşitlerini tanıyabilme, bunları ad durumlarına uygun biçimleriyle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arlıkların özelliklerini ve sayılarını bildiren kelimeleri tanıyıp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Öğrendiği yazım kurallarını uygulayabilme ve noktalama işaretlerini kullanabilme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Cins adlarını ve özel adları tanı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tkinliklere bağlı olarak geçen birleşik kelimeleri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arlıkların yaptığı iş ve eylemleri bildiren kelimeleri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oru ekini ayrı yazabilmek ve görevini kavrayabilmek.</w:t>
      </w:r>
    </w:p>
    <w:p>
      <w:pPr>
        <w:pStyle w:val="Normal"/>
        <w:tabs>
          <w:tab w:val="clear" w:pos="720"/>
          <w:tab w:val="left" w:pos="567" w:leader="none"/>
          <w:tab w:val="left" w:pos="851" w:leader="none"/>
          <w:tab w:val="left" w:pos="1134" w:leader="none"/>
        </w:tabs>
        <w:rPr/>
      </w:pPr>
      <w:r>
        <w:rPr>
          <w:rFonts w:cs="Tahoma" w:ascii="Tahoma" w:hAnsi="Tahoma"/>
          <w:sz w:val="22"/>
        </w:rPr>
        <w:tab/>
        <w:t>5.</w:t>
        <w:tab/>
        <w:t>Varlıkların özelliklerini, sayısını ve sırasını bildiren kelimeleri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Özel adların ilk harflerini büyük harfle yazabilmek, eklerini kesme işaretiyle ayırabilmek.</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 xml:space="preserve"> Bitişik eğik yazı yaz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ısa bir paragrafı, bitişik eğik yazı ile 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 Kısa Bir Paragrafı Bitişik Eğik Yazı ile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e.</w:t>
        <w:tab/>
        <w:t>Yazı Çalışmalarında Eleştiriye Açıklı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itişik eğik yazı ile yazılmış yazı örnekleri, yazı defteri, yazı kalem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MATEMATİK</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2 : </w:t>
      </w:r>
      <w:r>
        <w:rPr>
          <w:rFonts w:cs="Tahoma" w:ascii="Tahoma" w:hAnsi="Tahoma"/>
          <w:sz w:val="22"/>
        </w:rPr>
        <w:t>100 000 içinde biner ritmik s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100 000 İçinde Bin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Biner Ritmik Say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100 veya 100'ün katı olan bir sayıdan başlayarak en çok 10 000'e kadar bin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10 veya 10'un katı olan bir sayıdan başlayarak belirtilen bir sayıya kadar biner ritmik sayma</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Kümelerle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üme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 xml:space="preserve"> 20'ye kadar Romen rakamlarını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0'ye Kadar Romen Rakam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omen rakamlarının kullanıldığı yer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özlü olarak veya yazıyla verilen bir sayıyı Romen rakamları ile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Romen rakamlarıyla verilen bir sayıyı söyleyip sayma sayılarıyla yazma</w:t>
      </w:r>
    </w:p>
    <w:p>
      <w:pPr>
        <w:pStyle w:val="Normal"/>
        <w:tabs>
          <w:tab w:val="clear" w:pos="720"/>
          <w:tab w:val="left" w:pos="567" w:leader="none"/>
          <w:tab w:val="left" w:pos="851" w:leader="none"/>
          <w:tab w:val="left" w:pos="1134" w:leader="none"/>
        </w:tabs>
        <w:rPr/>
      </w:pPr>
      <w:r>
        <w:rPr>
          <w:rFonts w:cs="Tahoma" w:ascii="Tahoma" w:hAnsi="Tahoma"/>
          <w:b/>
          <w:sz w:val="22"/>
        </w:rPr>
        <w:t>HEDEF 2:</w:t>
      </w:r>
      <w:r>
        <w:rPr>
          <w:rFonts w:cs="Tahoma" w:ascii="Tahoma" w:hAnsi="Tahoma"/>
          <w:sz w:val="22"/>
        </w:rPr>
        <w:t xml:space="preserve"> 1/10 ve 1/100 kesir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1/10 ve 1/100 Kesir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1/10 Kavram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1/100 Kavramı</w:t>
      </w:r>
    </w:p>
    <w:p>
      <w:pPr>
        <w:pStyle w:val="Heading2"/>
        <w:tabs>
          <w:tab w:val="left" w:pos="567" w:leader="none"/>
          <w:tab w:val="left" w:pos="851" w:leader="none"/>
          <w:tab w:val="left" w:pos="1134" w:leader="none"/>
        </w:tabs>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10 eş parçaya ayrılmış olan bir şekilden veya şemadan yararlanarak bütünün 1/10'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100 eş parçaya ayrılmış olan bir şekilden veya şemadan yararlanarak bütünün 1/100'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1/10 veya 1/100 kesrini şekil veya şema ile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1/10 veya 1/100'i verilen bir çokluğun tamamını şekil veya şema ile gösterme</w:t>
      </w:r>
    </w:p>
    <w:p>
      <w:pPr>
        <w:pStyle w:val="Normal"/>
        <w:tabs>
          <w:tab w:val="clear" w:pos="720"/>
          <w:tab w:val="left" w:pos="567" w:leader="none"/>
          <w:tab w:val="left" w:pos="851" w:leader="none"/>
          <w:tab w:val="left" w:pos="1134" w:leader="none"/>
        </w:tabs>
        <w:rPr/>
      </w:pPr>
      <w:r>
        <w:rPr>
          <w:rFonts w:cs="Tahoma" w:ascii="Tahoma" w:hAnsi="Tahoma"/>
          <w:b/>
          <w:sz w:val="22"/>
        </w:rPr>
        <w:t>HEDEF 3:</w:t>
      </w:r>
      <w:r>
        <w:rPr>
          <w:rFonts w:cs="Tahoma" w:ascii="Tahoma" w:hAnsi="Tahoma"/>
          <w:sz w:val="22"/>
        </w:rPr>
        <w:t xml:space="preserve"> Basit kesirlerle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Kesirlerle İlgili Proble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Paydası 10 veya 100 Olan Basit Kesir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1/10'i veya 1/100'i verilen bir bütünün tamamını bulmayı gerektiren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Paydası 10 veya 100 olan basit kesirleri kullanarak  bir problem yazma</w:t>
      </w:r>
    </w:p>
    <w:p>
      <w:pPr>
        <w:pStyle w:val="Normal"/>
        <w:tabs>
          <w:tab w:val="clear" w:pos="720"/>
          <w:tab w:val="left" w:pos="567" w:leader="none"/>
          <w:tab w:val="left" w:pos="851" w:leader="none"/>
          <w:tab w:val="left" w:pos="1134" w:leader="none"/>
        </w:tabs>
        <w:rPr/>
      </w:pPr>
      <w:r>
        <w:rPr>
          <w:rFonts w:cs="Tahoma" w:ascii="Tahoma" w:hAnsi="Tahoma"/>
          <w:b/>
          <w:sz w:val="22"/>
        </w:rPr>
        <w:t>HEDEF 3:</w:t>
      </w:r>
      <w:r>
        <w:rPr>
          <w:rFonts w:cs="Tahoma" w:ascii="Tahoma" w:hAnsi="Tahoma"/>
          <w:sz w:val="22"/>
        </w:rPr>
        <w:t xml:space="preserve"> Paydaları 3 ve 6 olan eşit paydalı basit kesirlerle topla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Paydaları 3 ve 6 Olan Eşit Paydalı Basit Kesirlerle Topla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it kesrin toplama işlemini gösteren bir şekle uygun işlem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ki basit kesrin toplama işlemini yap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basit kesrin toplama işlemini gösteren şekli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ki basit kesrin toplamını, verilenler arasından seçip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ki basit kesrin toplama işleminde verilmeyen terimi bulu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İki basit kesrin toplama işleminde, toplanan terimlerin yerleri değiştirildiğinde toplamın aynı olduğunu söyleyip yazma</w:t>
      </w:r>
    </w:p>
    <w:p>
      <w:pPr>
        <w:pStyle w:val="Normal"/>
        <w:tabs>
          <w:tab w:val="clear" w:pos="720"/>
          <w:tab w:val="left" w:pos="567" w:leader="none"/>
          <w:tab w:val="left" w:pos="851" w:leader="none"/>
          <w:tab w:val="left" w:pos="1134" w:leader="none"/>
        </w:tabs>
        <w:rPr/>
      </w:pPr>
      <w:r>
        <w:rPr>
          <w:rFonts w:cs="Tahoma" w:ascii="Tahoma" w:hAnsi="Tahoma"/>
          <w:b/>
          <w:sz w:val="22"/>
        </w:rPr>
        <w:t>HEDEF 4 :</w:t>
      </w:r>
      <w:r>
        <w:rPr>
          <w:rFonts w:cs="Tahoma" w:ascii="Tahoma" w:hAnsi="Tahoma"/>
          <w:sz w:val="22"/>
        </w:rPr>
        <w:t xml:space="preserve"> Paydaları 3 ve 6 olan eşit paydalı basit kesirlerle toplama işlemini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Eşit Paydalı Basit Kesirlerle Toplama İşlemiyle İlgili Proble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Paydaları 3 ve 6 Olan Eşit Paydalı Kesirlerle Toplama İşlemiy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Paydası 3 ve 6 olan eşit paydalı iki basit kesrin toplama işlemini gerektiren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şit paydalı basit kesirleri kullanarak, toplama işlemiyle çözülebilecek bir problem yazma</w:t>
      </w:r>
    </w:p>
    <w:p>
      <w:pPr>
        <w:pStyle w:val="Normal"/>
        <w:tabs>
          <w:tab w:val="clear" w:pos="720"/>
          <w:tab w:val="left" w:pos="567" w:leader="none"/>
          <w:tab w:val="left" w:pos="851" w:leader="none"/>
          <w:tab w:val="left" w:pos="1134" w:leader="none"/>
        </w:tabs>
        <w:rPr/>
      </w:pPr>
      <w:r>
        <w:rPr>
          <w:rFonts w:cs="Tahoma" w:ascii="Tahoma" w:hAnsi="Tahoma"/>
          <w:b/>
          <w:sz w:val="22"/>
        </w:rPr>
        <w:t>HEDEF 4 :</w:t>
      </w:r>
      <w:r>
        <w:rPr>
          <w:rFonts w:cs="Tahoma" w:ascii="Tahoma" w:hAnsi="Tahoma"/>
          <w:sz w:val="22"/>
        </w:rPr>
        <w:t xml:space="preserve"> Paydaları 3 ve 6 olan eşit paydalı basit kesirlerle çıkar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Paydaları 3 ve 6 Olan Eşit Paydalı Basit Kesirlerle Çıkar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it kesrin çıkarma işlemini gösteren bir şekle uygun sayısal ifadeyi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ki basit kesre ait çıkarma işlemini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basit kesrin çıkarma işlemini gösteren şekli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ki basit kesrin farkını, verilenler arasından seçip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ki basit kesrin çıkarma işleminde, verilmeyen ya da eksik bırakılan terimi bulup yazma</w:t>
      </w:r>
    </w:p>
    <w:p>
      <w:pPr>
        <w:pStyle w:val="Normal"/>
        <w:tabs>
          <w:tab w:val="clear" w:pos="720"/>
          <w:tab w:val="left" w:pos="567" w:leader="none"/>
          <w:tab w:val="left" w:pos="851" w:leader="none"/>
          <w:tab w:val="left" w:pos="1134" w:leader="none"/>
        </w:tabs>
        <w:rPr/>
      </w:pPr>
      <w:r>
        <w:rPr>
          <w:rFonts w:cs="Tahoma" w:ascii="Tahoma" w:hAnsi="Tahoma"/>
          <w:b/>
          <w:sz w:val="22"/>
        </w:rPr>
        <w:t>HEDEF 5 :</w:t>
      </w:r>
      <w:r>
        <w:rPr>
          <w:rFonts w:cs="Tahoma" w:ascii="Tahoma" w:hAnsi="Tahoma"/>
          <w:sz w:val="22"/>
        </w:rPr>
        <w:t xml:space="preserve"> Paydaları 3 ve 6 olan eşit paydalı basit kesirlerle çıkarma işlemini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Eşit Paydalı Basit Kesirlerle Çıkarma İşlemiyle İlgili Proble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Paydaları 3 ve 6 Olan Eşit Paydalı Basit Kesirlerle Çıkarma İşlemiy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Paydaları 3 veya 6 olan eşit paydalı iki basit kesrin çıkarma işlemini gerektiren bir problemi çözme</w:t>
      </w:r>
    </w:p>
    <w:p>
      <w:pPr>
        <w:pStyle w:val="Normal"/>
        <w:tabs>
          <w:tab w:val="clear" w:pos="720"/>
          <w:tab w:val="left" w:pos="567" w:leader="none"/>
          <w:tab w:val="left" w:pos="851" w:leader="none"/>
          <w:tab w:val="left" w:pos="1134" w:leader="none"/>
        </w:tabs>
        <w:rPr/>
      </w:pPr>
      <w:r>
        <w:rPr>
          <w:rFonts w:cs="Tahoma" w:ascii="Tahoma" w:hAnsi="Tahoma"/>
          <w:sz w:val="22"/>
        </w:rPr>
        <w:tab/>
        <w:t>2.</w:t>
        <w:tab/>
        <w:t>Eşit paydalı basit kesirleri kullanarak, çıkarma işlemiyle çözülebilecek bir problem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2 : </w:t>
      </w:r>
      <w:r>
        <w:rPr>
          <w:rFonts w:cs="Tahoma" w:ascii="Tahoma" w:hAnsi="Tahoma"/>
          <w:sz w:val="22"/>
        </w:rPr>
        <w:t>İki basamaklı doğal sayıları, en çok iki basamaklı doğal sayılarla çarp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0 (sıfır) ile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1 ile Çarp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basamaklı bir doğal sayının bir basamaklı bir doğal sayı ile çarpma işleminde, verilmeyen rakam veya rakamları bulu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ki doğal sayının çarpma işleminde çarpanların yerleri değiştirildiğinde, çarpımın değişmediğ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 basamaklı üç doğal sayının çarpma işleminde, ilk iki sayının çarpımı ile üçüncü sayının çarpımının, son iki sayının çarpımı ile ilk sayının çarpımına eşit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ir doğal sayının “0" ile çarpım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Bir doğal sayının “1" ile çarpımını söyleyip yazma</w:t>
      </w:r>
    </w:p>
    <w:p>
      <w:pPr>
        <w:pStyle w:val="Normal"/>
        <w:tabs>
          <w:tab w:val="clear" w:pos="720"/>
          <w:tab w:val="left" w:pos="567" w:leader="none"/>
          <w:tab w:val="left" w:pos="851" w:leader="none"/>
          <w:tab w:val="left" w:pos="1134" w:leader="none"/>
        </w:tabs>
        <w:rPr/>
      </w:pPr>
      <w:r>
        <w:rPr>
          <w:rFonts w:cs="Tahoma" w:ascii="Tahoma" w:hAnsi="Tahoma"/>
          <w:b/>
          <w:sz w:val="22"/>
        </w:rPr>
        <w:t>HEDEF 2:</w:t>
      </w:r>
      <w:r>
        <w:rPr>
          <w:rFonts w:cs="Tahoma" w:ascii="Tahoma" w:hAnsi="Tahoma"/>
          <w:sz w:val="22"/>
        </w:rPr>
        <w:t xml:space="preserve"> En çok üç basamaklı doğal sayıları, bir basamaklı sayma sayılarına bölme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da 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Üç Basamaklı Doğal Sayıları Bir Basamaklı Doğal Sayılara 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1)</w:t>
        <w:tab/>
        <w:t>Kalanlı 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2)</w:t>
        <w:tab/>
        <w:t>Kalansız Bölme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alansız olarak bölünebilecek şekilde verilen en çok üç basamaklı bir doğal sayının, bir basamaklı bir sayma sayısına bölme işlemini yaparak bölümü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alanlı olarak bölünebilecek şekilde verilen en çok üç basamaklı bir doğal sayının, bir basamaklı bir sayma sayısına bölme işlemini yaparak bölümü ve kalanı söyleyip yazma</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ab/>
        <w:t>Zaman ölçülerinden “saat”, “dakika”, “yarım” ve "çeyrek saat”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pPr>
      <w:r>
        <w:rPr>
          <w:rFonts w:cs="Tahoma" w:ascii="Tahoma" w:hAnsi="Tahoma"/>
          <w:sz w:val="22"/>
        </w:rPr>
        <w:tab/>
        <w:t>9.</w:t>
        <w:tab/>
        <w:t>Ölçü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Zaman Ölçü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Saat, Dakik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 Yarım ve Çeyrek Saat</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 saatin 60 dakika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rım saatin 30 dakika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eyrek saatin 15 dakika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aatin kısaltılmış gösteriminin “sa”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akikanın kısaltılmış gösteriminin “dk” olduğunu söyleyip yazma</w:t>
      </w:r>
    </w:p>
    <w:p>
      <w:pPr>
        <w:pStyle w:val="Normal"/>
        <w:tabs>
          <w:tab w:val="clear" w:pos="720"/>
          <w:tab w:val="left" w:pos="567" w:leader="none"/>
          <w:tab w:val="left" w:pos="851" w:leader="none"/>
          <w:tab w:val="left" w:pos="1134" w:leader="none"/>
        </w:tabs>
        <w:rPr/>
      </w:pPr>
      <w:r>
        <w:rPr>
          <w:rFonts w:cs="Tahoma" w:ascii="Tahoma" w:hAnsi="Tahoma"/>
          <w:b/>
          <w:sz w:val="22"/>
        </w:rPr>
        <w:t>HEDEF 5:</w:t>
      </w:r>
      <w:r>
        <w:rPr>
          <w:rFonts w:cs="Tahoma" w:ascii="Tahoma" w:hAnsi="Tahoma"/>
          <w:sz w:val="22"/>
        </w:rPr>
        <w:t xml:space="preserve"> Saati ok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Saati Oku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Akrep ve yelkovanın verilen durumlarına göre saatin kaç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elirtilen bir saat aralığını “saat” ve “dakika” cinsinden okuyup kısaltılmış gösterimiyle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8: </w:t>
      </w:r>
      <w:r>
        <w:rPr>
          <w:rFonts w:cs="Tahoma" w:ascii="Tahoma" w:hAnsi="Tahoma"/>
          <w:sz w:val="22"/>
        </w:rPr>
        <w:t>Ölçülerle ilgili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Ölçüler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ört basamaklı doğal sayılar içinde kalacak şekilde, en çok üç işlemli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ört basamaklı doğal sayılar içinde kalacak şekilde, ölçü birimleri ile ilgili iki veya üç işlemli bir problem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3: </w:t>
      </w:r>
      <w:r>
        <w:rPr>
          <w:rFonts w:cs="Tahoma" w:ascii="Tahoma" w:hAnsi="Tahoma"/>
          <w:sz w:val="22"/>
        </w:rPr>
        <w:t>Yüzeyleri, düzlemleri, kapalı eğrileri ve düzlemsel bölgeler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462" w:leader="none"/>
          <w:tab w:val="left" w:pos="851" w:leader="none"/>
          <w:tab w:val="left" w:pos="1134" w:leader="none"/>
        </w:tabs>
        <w:rPr/>
      </w:pPr>
      <w:r>
        <w:rPr>
          <w:rFonts w:cs="Tahoma" w:ascii="Tahoma" w:hAnsi="Tahoma"/>
          <w:sz w:val="22"/>
        </w:rPr>
        <w:tab/>
        <w:t>10.</w:t>
        <w:tab/>
        <w:t>Geomet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Yüzey, Düzlem ve Düzlemsel Şekil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Üçgensel Bölg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Çembersel Bölg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üzlemde verilen bir şeklin düzlemsel bölge olup olm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r kapalı eğrinin ayırdığı bölgeler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 düzlemsel bölgeye göre belirtilen noktaların konumlarını; içinde, dışında olup olm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ir düzlemsel bölgeye göre belirtilen konumda veya konumlarda nokta ya da noktalar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Belirtilen bir düzlemsel bölgeyi gösterip boy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Çembersel bölgeyi gösterip boyamı</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 xml:space="preserve"> Dört işlemi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490" w:leader="none"/>
          <w:tab w:val="left" w:pos="851" w:leader="none"/>
          <w:tab w:val="left" w:pos="1134" w:leader="none"/>
        </w:tabs>
        <w:rPr>
          <w:rFonts w:ascii="Tahoma" w:hAnsi="Tahoma" w:cs="Tahoma"/>
          <w:sz w:val="22"/>
        </w:rPr>
      </w:pPr>
      <w:r>
        <w:rPr>
          <w:rFonts w:cs="Tahoma" w:ascii="Tahoma" w:hAnsi="Tahoma"/>
          <w:sz w:val="22"/>
        </w:rPr>
        <w:tab/>
        <w:t>11.</w:t>
        <w:tab/>
        <w:t>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inci ünitede belirlenen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567" w:leader="none"/>
          <w:tab w:val="left" w:pos="851" w:leader="none"/>
          <w:tab w:val="left" w:pos="1134" w:leader="none"/>
        </w:tabs>
        <w:rPr/>
      </w:pPr>
      <w:r>
        <w:rPr>
          <w:rFonts w:cs="Tahoma" w:ascii="Tahoma" w:hAnsi="Tahoma"/>
          <w:b/>
          <w:sz w:val="22"/>
        </w:rPr>
        <w:t>AMAÇ 20 :</w:t>
      </w:r>
      <w:r>
        <w:rPr>
          <w:rFonts w:cs="Tahoma" w:ascii="Tahoma" w:hAnsi="Tahoma"/>
          <w:sz w:val="22"/>
        </w:rPr>
        <w:t xml:space="preserve"> Kâğıt ve kâğıt işlerini tanıy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Kâğıt ve Kâğıt İş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âğıt çeşit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âğıdın teknik özelliklerini söyleme</w:t>
      </w:r>
    </w:p>
    <w:p>
      <w:pPr>
        <w:pStyle w:val="Normal"/>
        <w:numPr>
          <w:ilvl w:val="0"/>
          <w:numId w:val="4"/>
        </w:numPr>
        <w:tabs>
          <w:tab w:val="clear" w:pos="720"/>
          <w:tab w:val="left" w:pos="567" w:leader="none"/>
          <w:tab w:val="left" w:pos="851" w:leader="none"/>
          <w:tab w:val="left" w:pos="1134" w:leader="none"/>
        </w:tabs>
        <w:rPr/>
      </w:pPr>
      <w:r>
        <w:rPr>
          <w:rFonts w:cs="Tahoma" w:ascii="Tahoma" w:hAnsi="Tahoma"/>
          <w:sz w:val="22"/>
        </w:rPr>
        <w:t>Kâğıt işlerinde kullanılan araç-gereçleri söyleme</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4.</w:t>
        <w:tab/>
        <w:t>Kâğıtla çalışma yönt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olâjın ne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esici araçları kullanırken dikkat edilmesi gereken kuralları söyleme</w:t>
      </w:r>
    </w:p>
    <w:p>
      <w:pPr>
        <w:pStyle w:val="Normal"/>
        <w:tabs>
          <w:tab w:val="clear" w:pos="720"/>
          <w:tab w:val="left" w:pos="567" w:leader="none"/>
          <w:tab w:val="left" w:pos="851" w:leader="none"/>
          <w:tab w:val="left" w:pos="1134" w:leader="none"/>
        </w:tabs>
        <w:rPr/>
      </w:pPr>
      <w:r>
        <w:rPr>
          <w:rFonts w:cs="Tahoma" w:ascii="Tahoma" w:hAnsi="Tahoma"/>
          <w:b/>
          <w:sz w:val="22"/>
        </w:rPr>
        <w:t>AMAÇ 21:</w:t>
      </w:r>
      <w:r>
        <w:rPr>
          <w:rFonts w:cs="Tahoma" w:ascii="Tahoma" w:hAnsi="Tahoma"/>
          <w:sz w:val="22"/>
        </w:rPr>
        <w:t xml:space="preserve"> Yaratıcılığı geliştirmek için farklı kâğıtları kullanarak çalışmalar yap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Kâğıt ve Kâğıt İş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ergi, gazete mecmua vb. kâğıtlardan, ilgi duyduğu renkli kâğıtları kes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esilen kâğıtları düşüncesine uygun yüzeylere yan yana yapışt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âğıtları elle kopararak veya keserek büyük yüzeyler hâlinde ku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âğıtları üst üste kullanarak dokular oluştu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üşündüğü konuyu yüzeye serbestçe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Farklı kâğıtları bir arada kullanarak kompozisyon oluşturma</w:t>
      </w:r>
    </w:p>
    <w:p>
      <w:pPr>
        <w:pStyle w:val="Normal"/>
        <w:tabs>
          <w:tab w:val="clear" w:pos="720"/>
          <w:tab w:val="left" w:pos="567" w:leader="none"/>
          <w:tab w:val="left" w:pos="851" w:leader="none"/>
          <w:tab w:val="left" w:pos="1134" w:leader="none"/>
        </w:tabs>
        <w:rPr/>
      </w:pPr>
      <w:r>
        <w:rPr>
          <w:rFonts w:cs="Tahoma" w:ascii="Tahoma" w:hAnsi="Tahoma"/>
          <w:b/>
          <w:sz w:val="22"/>
        </w:rPr>
        <w:t>AMAÇ 22 :</w:t>
      </w:r>
      <w:r>
        <w:rPr>
          <w:rFonts w:cs="Tahoma" w:ascii="Tahoma" w:hAnsi="Tahoma"/>
          <w:sz w:val="22"/>
        </w:rPr>
        <w:t xml:space="preserve"> Sevinç, üzüntü, coşku, neşe, gülme, ağlama, kızgınlık vb. duyguları değişik malzemeleri kullanarak ifade ed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Değişik Duyguları İfade Edici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ki kişilerle ilgili gözlem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eğişik yüz ifadelerini takli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alışma için gerekli malzemeleri hazırlama</w:t>
      </w:r>
    </w:p>
    <w:p>
      <w:pPr>
        <w:pStyle w:val="Normal"/>
        <w:tabs>
          <w:tab w:val="clear" w:pos="720"/>
          <w:tab w:val="left" w:pos="567" w:leader="none"/>
          <w:tab w:val="left" w:pos="851" w:leader="none"/>
          <w:tab w:val="left" w:pos="1134" w:leader="none"/>
        </w:tabs>
        <w:rPr/>
      </w:pPr>
      <w:r>
        <w:rPr>
          <w:rFonts w:cs="Tahoma" w:ascii="Tahoma" w:hAnsi="Tahoma"/>
          <w:sz w:val="22"/>
        </w:rPr>
        <w:tab/>
        <w:t>4.</w:t>
        <w:tab/>
        <w:t>Tasarladığı yüz ifadelerini çizerek kes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fadeyi kuvvetlendirmek için, kaş, göz, burun, ağız, saç, bıyık vb. eklemeleri keserek yapışt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Yüz ifadelerini istediği renklerle boy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Hazırladığı yüz ifadelerini oyun, gösteri vb. yerlerde kullanma</w:t>
      </w:r>
    </w:p>
    <w:p>
      <w:pPr>
        <w:pStyle w:val="Normal"/>
        <w:tabs>
          <w:tab w:val="clear" w:pos="720"/>
          <w:tab w:val="left" w:pos="567" w:leader="none"/>
          <w:tab w:val="left" w:pos="851" w:leader="none"/>
          <w:tab w:val="left" w:pos="1134" w:leader="none"/>
        </w:tabs>
        <w:rPr/>
      </w:pPr>
      <w:r>
        <w:rPr>
          <w:rFonts w:cs="Tahoma" w:ascii="Tahoma" w:hAnsi="Tahoma"/>
          <w:b/>
          <w:sz w:val="22"/>
        </w:rPr>
        <w:t>AMAÇ 23 :</w:t>
      </w:r>
      <w:r>
        <w:rPr>
          <w:rFonts w:cs="Tahoma" w:ascii="Tahoma" w:hAnsi="Tahoma"/>
          <w:sz w:val="22"/>
        </w:rPr>
        <w:t xml:space="preserve"> Koleksiyon bilgisi</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Koleksiyon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leksiyonun tanım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oleksiyon çeşit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oleksiyon yapmanın yarar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oleksiyon yaparken dikkat edilecek noktaları söyleme</w:t>
      </w:r>
    </w:p>
    <w:p>
      <w:pPr>
        <w:pStyle w:val="Normal"/>
        <w:tabs>
          <w:tab w:val="clear" w:pos="720"/>
          <w:tab w:val="left" w:pos="567" w:leader="none"/>
          <w:tab w:val="left" w:pos="851" w:leader="none"/>
          <w:tab w:val="left" w:pos="1134" w:leader="none"/>
        </w:tabs>
        <w:rPr/>
      </w:pPr>
      <w:r>
        <w:rPr>
          <w:rFonts w:cs="Tahoma" w:ascii="Tahoma" w:hAnsi="Tahoma"/>
          <w:b/>
          <w:sz w:val="22"/>
        </w:rPr>
        <w:t>AMAÇ 24 :</w:t>
      </w:r>
      <w:r>
        <w:rPr>
          <w:rFonts w:cs="Tahoma" w:ascii="Tahoma" w:hAnsi="Tahoma"/>
          <w:sz w:val="22"/>
        </w:rPr>
        <w:t xml:space="preserve"> Koleksiyon yapmaktan zevk alış</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Koleksiyon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pmak istediği koleksiyon türünü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çtiği koleksiyon türü için gerekli araç-gereci bu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oleksiyonu oluşturan ögeleri koleksiyon türüne göre düzenleme</w:t>
      </w:r>
    </w:p>
    <w:p>
      <w:pPr>
        <w:pStyle w:val="Normal"/>
        <w:tabs>
          <w:tab w:val="clear" w:pos="720"/>
          <w:tab w:val="left" w:pos="567" w:leader="none"/>
          <w:tab w:val="left" w:pos="851" w:leader="none"/>
          <w:tab w:val="left" w:pos="1134" w:leader="none"/>
        </w:tabs>
        <w:rPr/>
      </w:pPr>
      <w:r>
        <w:rPr>
          <w:rFonts w:cs="Tahoma" w:ascii="Tahoma" w:hAnsi="Tahoma"/>
          <w:sz w:val="22"/>
        </w:rPr>
        <w:tab/>
        <w:t>4.</w:t>
        <w:tab/>
        <w:t>Oluşturulan koleksiyonlara bakmaktan zevk a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Farklı türde koleksiyon yapmak için istek duyma</w:t>
      </w:r>
    </w:p>
    <w:p>
      <w:pPr>
        <w:pStyle w:val="Normal"/>
        <w:tabs>
          <w:tab w:val="clear" w:pos="720"/>
          <w:tab w:val="left" w:pos="567" w:leader="none"/>
          <w:tab w:val="left" w:pos="851" w:leader="none"/>
          <w:tab w:val="left" w:pos="1134" w:leader="none"/>
        </w:tabs>
        <w:rPr/>
      </w:pPr>
      <w:r>
        <w:rPr>
          <w:rFonts w:cs="Tahoma" w:ascii="Tahoma" w:hAnsi="Tahoma"/>
          <w:b/>
          <w:sz w:val="22"/>
        </w:rPr>
        <w:t>AMAÇ 25 :</w:t>
      </w:r>
      <w:r>
        <w:rPr>
          <w:rFonts w:cs="Tahoma" w:ascii="Tahoma" w:hAnsi="Tahoma"/>
          <w:sz w:val="22"/>
        </w:rPr>
        <w:t xml:space="preserve"> Üç boyutlu biçimlendirme çalışmaları bilgisi</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Üç Boyutlu Biçimlendirme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ç boyutun ne olduğunu söyleme</w:t>
      </w:r>
    </w:p>
    <w:p>
      <w:pPr>
        <w:pStyle w:val="Normal"/>
        <w:tabs>
          <w:tab w:val="clear" w:pos="720"/>
          <w:tab w:val="left" w:pos="567" w:leader="none"/>
          <w:tab w:val="left" w:pos="851" w:leader="none"/>
          <w:tab w:val="left" w:pos="1134" w:leader="none"/>
        </w:tabs>
        <w:rPr/>
      </w:pPr>
      <w:r>
        <w:rPr>
          <w:rFonts w:cs="Tahoma" w:ascii="Tahoma" w:hAnsi="Tahoma"/>
          <w:sz w:val="22"/>
        </w:rPr>
        <w:tab/>
        <w:t>2.</w:t>
        <w:tab/>
        <w:t>Biçimlendirmenin ne olduğunu ve özellik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Üç boyutlu biçimlendirme çalışmaları için gerekli araç-gereç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esme, kıvırma, katlama, bükme, yapıştırma vb. teknik özelilk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Üç boyutlu çalışmaların taklitten uzak, özgün olması gerektiğini bilme</w:t>
      </w:r>
    </w:p>
    <w:p>
      <w:pPr>
        <w:pStyle w:val="Normal"/>
        <w:tabs>
          <w:tab w:val="clear" w:pos="720"/>
          <w:tab w:val="left" w:pos="567" w:leader="none"/>
          <w:tab w:val="left" w:pos="851" w:leader="none"/>
          <w:tab w:val="left" w:pos="1134" w:leader="none"/>
        </w:tabs>
        <w:rPr/>
      </w:pPr>
      <w:r>
        <w:rPr>
          <w:rFonts w:cs="Tahoma" w:ascii="Tahoma" w:hAnsi="Tahoma"/>
          <w:b/>
          <w:sz w:val="22"/>
        </w:rPr>
        <w:t>AMAÇ 26 :</w:t>
      </w:r>
      <w:r>
        <w:rPr>
          <w:rFonts w:cs="Tahoma" w:ascii="Tahoma" w:hAnsi="Tahoma"/>
          <w:sz w:val="22"/>
        </w:rPr>
        <w:t xml:space="preserve"> Üç boyutlu biçimlendirme çalışmaları yapa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Üç Boyutlu Biçimlendirme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ki üç boyutlu biçimlendirme çalışmalarından örnekler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esme, kıvırma, katlama, bükme, yapıştırma vb. becerileri çalışmalarında ku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Üç boyutlu çalışma için yapacağı biçimi tasa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asarladığı biçimi üç boyutlu çalışma olarak uygul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Style w:val="Style11"/>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b/>
          <w:b/>
          <w:bCs/>
          <w:color w:val="FF0000"/>
          <w:sz w:val="28"/>
        </w:rPr>
      </w:pPr>
      <w:r>
        <w:rPr>
          <w:rStyle w:val="Style11"/>
          <w:rFonts w:cs="Tahoma" w:ascii="Tahoma" w:hAnsi="Tahoma"/>
          <w:b/>
          <w:bCs/>
          <w:color w:val="FF0000"/>
        </w:rPr>
        <w:t>DERS</w:t>
        <w:tab/>
        <w:t>:</w:t>
        <w:tab/>
        <w:t>MÜZİK</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V.</w:t>
        <w:tab/>
        <w:t>MÜZİĞİMİZDE EZGİ, BİÇİM</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Bildiği ezgilerdeki bütünlüğü se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erilen bir ezgi bölümünün başlangıç bölümü olup olm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len bir ezgi bölümünün bitiş bölümü olup olm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erilen bir ezgi bölümünün orta bölümü olup olm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Ezginin başlangıç, orta ve bitiş bölümlerinden oluştuğunu söyle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A.</w:t>
        <w:tab/>
        <w:t>Ezgilerimizde Sesler, Adlandırılış, Yazılış ve Okunuş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 Sesler ve Adlandırılışları</w:t>
      </w:r>
    </w:p>
    <w:p>
      <w:pPr>
        <w:pStyle w:val="Normal"/>
        <w:tabs>
          <w:tab w:val="clear" w:pos="720"/>
          <w:tab w:val="left" w:pos="567" w:leader="none"/>
          <w:tab w:val="left" w:pos="851" w:leader="none"/>
          <w:tab w:val="left" w:pos="1134" w:leader="none"/>
        </w:tabs>
        <w:rPr/>
      </w:pPr>
      <w:r>
        <w:rPr>
          <w:rFonts w:cs="Tahoma" w:ascii="Tahoma" w:hAnsi="Tahoma"/>
          <w:sz w:val="22"/>
        </w:rPr>
        <w:tab/>
        <w:tab/>
        <w:t>a. Eksen Ses (Sol S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Eksenin Komşu Sesleri (Üst Komşu La, Alt Komşu F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 Diğer Komşu Sesler (Uzak Komşu Ses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 Temel Ses ve Bitiş Sesi</w:t>
      </w:r>
    </w:p>
    <w:p>
      <w:pPr>
        <w:pStyle w:val="Normal"/>
        <w:tabs>
          <w:tab w:val="clear" w:pos="720"/>
          <w:tab w:val="left" w:pos="567" w:leader="none"/>
          <w:tab w:val="left" w:pos="851" w:leader="none"/>
          <w:tab w:val="left" w:pos="1134" w:leader="none"/>
        </w:tabs>
        <w:rPr/>
      </w:pPr>
      <w:r>
        <w:rPr>
          <w:rFonts w:cs="Tahoma" w:ascii="Tahoma" w:hAnsi="Tahoma"/>
          <w:b/>
          <w:sz w:val="22"/>
        </w:rPr>
        <w:t>AMAÇ 9 :</w:t>
      </w:r>
      <w:r>
        <w:rPr>
          <w:rFonts w:cs="Tahoma" w:ascii="Tahoma" w:hAnsi="Tahoma"/>
          <w:sz w:val="22"/>
        </w:rPr>
        <w:t xml:space="preserve"> La-sol-fa seslerine alt komşu olan (mi, re) sesleri doğru ve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Fa sesinin alt komşusu mi sesini doğr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i sesinin alt komşusu re sesini doğru söyleme</w:t>
      </w:r>
    </w:p>
    <w:p>
      <w:pPr>
        <w:pStyle w:val="Normal"/>
        <w:tabs>
          <w:tab w:val="clear" w:pos="720"/>
          <w:tab w:val="left" w:pos="567" w:leader="none"/>
          <w:tab w:val="left" w:pos="851" w:leader="none"/>
          <w:tab w:val="left" w:pos="1134" w:leader="none"/>
        </w:tabs>
        <w:rPr/>
      </w:pPr>
      <w:r>
        <w:rPr>
          <w:rFonts w:cs="Tahoma" w:ascii="Tahoma" w:hAnsi="Tahoma"/>
          <w:b/>
          <w:sz w:val="22"/>
        </w:rPr>
        <w:t>AMAÇ 10 :</w:t>
      </w:r>
      <w:r>
        <w:rPr>
          <w:rFonts w:cs="Tahoma" w:ascii="Tahoma" w:hAnsi="Tahoma"/>
          <w:sz w:val="22"/>
        </w:rPr>
        <w:t xml:space="preserve"> La-sol-fa seslerine alt komşu olan sesleri doğru yaz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i notasını dizekteki birinci çizgide gösterme</w:t>
      </w:r>
    </w:p>
    <w:p>
      <w:pPr>
        <w:pStyle w:val="Normal"/>
        <w:tabs>
          <w:tab w:val="clear" w:pos="720"/>
          <w:tab w:val="left" w:pos="567" w:leader="none"/>
          <w:tab w:val="left" w:pos="851" w:leader="none"/>
          <w:tab w:val="left" w:pos="1134" w:leader="none"/>
        </w:tabs>
        <w:rPr/>
      </w:pPr>
      <w:r>
        <w:rPr>
          <w:rFonts w:cs="Tahoma" w:ascii="Tahoma" w:hAnsi="Tahoma"/>
          <w:sz w:val="22"/>
        </w:rPr>
        <w:tab/>
        <w:t>2.</w:t>
        <w:tab/>
        <w:t>Re notasını dizekteki birinci çizginin alt boşluğunda gösterme</w:t>
      </w:r>
    </w:p>
    <w:p>
      <w:pPr>
        <w:pStyle w:val="Normal"/>
        <w:tabs>
          <w:tab w:val="clear" w:pos="720"/>
          <w:tab w:val="left" w:pos="567" w:leader="none"/>
          <w:tab w:val="left" w:pos="851" w:leader="none"/>
          <w:tab w:val="left" w:pos="1134" w:leader="none"/>
        </w:tabs>
        <w:rPr/>
      </w:pPr>
      <w:r>
        <w:rPr>
          <w:rFonts w:cs="Tahoma" w:ascii="Tahoma" w:hAnsi="Tahoma"/>
          <w:b/>
          <w:sz w:val="22"/>
        </w:rPr>
        <w:t>AMAÇ 11 :</w:t>
      </w:r>
      <w:r>
        <w:rPr>
          <w:rFonts w:cs="Tahoma" w:ascii="Tahoma" w:hAnsi="Tahoma"/>
          <w:sz w:val="22"/>
        </w:rPr>
        <w:t xml:space="preserve"> La-sol-fa seslerine komşu olan sesleri doğru ok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inci çizgiye yazılan notayı mi sesiyle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rinci çizginin alt boşluğuna yazılan notayı re sesiyle söyle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B. Seslerin Yazılış ve Okunuş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eslerin Yazıldığı Yer (Diz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izekte Sol Çizgisi, Üst ve Alt Boşluklar (la - fa boşluk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zekte (mi) Çizgisi ve Alt Boşluğu (re boşluğu)</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ol Çizgisi ve Sol Anahtarı</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 xml:space="preserve"> Sesler arasındaki ilişkileri anl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e-mi-fa-sol-la seslerinden oluşan bir ezgideki komşu ses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Re-mi-fa-sol-la seslerinden oluşan bir ezgide birbirine göre ince ve kalın ses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Re-mi-fa-sol-la seslerinden oluşan bir ezgide durucu ve yürüyücü ses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Re-mi-fa-sol-la seslerinden oluşan bir ezgide başlangıç ve bitiş seslerini söyle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C.</w:t>
        <w:tab/>
        <w:t>Seslerin Birbirleriyle İlişk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Komşuluk İlişk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İncelik ve Kalınlık İlişk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Duruculuk ve Yürüyücülük İlişkileri</w:t>
      </w:r>
    </w:p>
    <w:p>
      <w:pPr>
        <w:pStyle w:val="Normal"/>
        <w:tabs>
          <w:tab w:val="clear" w:pos="720"/>
          <w:tab w:val="left" w:pos="567" w:leader="none"/>
          <w:tab w:val="left" w:pos="851" w:leader="none"/>
          <w:tab w:val="left" w:pos="1134" w:leader="none"/>
        </w:tabs>
        <w:rPr/>
      </w:pPr>
      <w:r>
        <w:rPr>
          <w:rFonts w:cs="Tahoma" w:ascii="Tahoma" w:hAnsi="Tahoma"/>
          <w:sz w:val="22"/>
        </w:rPr>
        <w:tab/>
        <w:tab/>
        <w:t>4.</w:t>
        <w:tab/>
        <w:t>Başlangıç ve Bitiş Sesleri</w:t>
      </w:r>
    </w:p>
    <w:p>
      <w:pPr>
        <w:pStyle w:val="Normal"/>
        <w:tabs>
          <w:tab w:val="clear" w:pos="720"/>
          <w:tab w:val="left" w:pos="567" w:leader="none"/>
          <w:tab w:val="left" w:pos="851" w:leader="none"/>
          <w:tab w:val="left" w:pos="1134" w:leader="none"/>
        </w:tabs>
        <w:rPr/>
      </w:pPr>
      <w:r>
        <w:rPr>
          <w:rFonts w:cs="Tahoma" w:ascii="Tahoma" w:hAnsi="Tahoma"/>
          <w:b/>
          <w:sz w:val="22"/>
        </w:rPr>
        <w:t>AMAÇ 5 :</w:t>
      </w:r>
      <w:r>
        <w:rPr>
          <w:rFonts w:cs="Tahoma" w:ascii="Tahoma" w:hAnsi="Tahoma"/>
          <w:sz w:val="22"/>
        </w:rPr>
        <w:t xml:space="preserve"> Bildiği ezgileri bir bütün olarak doğru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ldiği bir ezgiye doğru baş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diği bir ezgiyi doğru sürdü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ldiği bir ezgiyi doğru bitirme</w:t>
      </w:r>
    </w:p>
    <w:p>
      <w:pPr>
        <w:pStyle w:val="Normal"/>
        <w:tabs>
          <w:tab w:val="clear" w:pos="720"/>
          <w:tab w:val="left" w:pos="567" w:leader="none"/>
          <w:tab w:val="left" w:pos="851" w:leader="none"/>
          <w:tab w:val="left" w:pos="1134" w:leader="none"/>
        </w:tabs>
        <w:rPr/>
      </w:pPr>
      <w:r>
        <w:rPr>
          <w:rFonts w:cs="Tahoma" w:ascii="Tahoma" w:hAnsi="Tahoma"/>
          <w:b/>
          <w:sz w:val="22"/>
        </w:rPr>
        <w:t>AMAÇ 13 :</w:t>
      </w:r>
      <w:r>
        <w:rPr>
          <w:rFonts w:cs="Tahoma" w:ascii="Tahoma" w:hAnsi="Tahoma"/>
          <w:sz w:val="22"/>
        </w:rPr>
        <w:t xml:space="preserve"> Seslerini bildiği ezgileri çalgısıyla doğru ça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almak için uygun bir duruş a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algısını doğru tu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algısında sesleri doğru çıkarma</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14 : </w:t>
      </w:r>
      <w:r>
        <w:rPr>
          <w:rFonts w:cs="Tahoma" w:ascii="Tahoma" w:hAnsi="Tahoma"/>
          <w:sz w:val="22"/>
        </w:rPr>
        <w:t>Bildiği veya duyduğu ezgileri bir bütün olarak söylemekten hoşl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ldiği veya duyduğu ezgilerin bir bütün olarak söylenip söylenmediğine dikka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diği veya duyduğu ezgileri bir bütün olarak söylemekten hoşnut o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ldiği veya duyduğu ezgileri bir bütün olarak söyleyememekten rahatsız ol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Ç. Ezgilerimizin Bölüm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Başlangıç Bölüm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Bitiş Bölüm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Orta Bölüm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Ezgilerimizde Bütünlük</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Dağarcığındaki sayışma, tekerleme ve şarkıların biçim kalıbını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ldiği sayışma ve tekerlemelerin biçim kalıbını söyleme</w:t>
      </w:r>
    </w:p>
    <w:p>
      <w:pPr>
        <w:pStyle w:val="Normal"/>
        <w:tabs>
          <w:tab w:val="clear" w:pos="720"/>
          <w:tab w:val="left" w:pos="567" w:leader="none"/>
          <w:tab w:val="left" w:pos="851" w:leader="none"/>
          <w:tab w:val="left" w:pos="1134" w:leader="none"/>
        </w:tabs>
        <w:rPr/>
      </w:pPr>
      <w:r>
        <w:rPr>
          <w:rFonts w:cs="Tahoma" w:ascii="Tahoma" w:hAnsi="Tahoma"/>
          <w:sz w:val="22"/>
        </w:rPr>
        <w:tab/>
        <w:t>2.</w:t>
        <w:tab/>
        <w:t>Bildiği şarkıların biçim kalıbını söyleme</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Bildiği sayışma, tekerleme ve şarkılarda kullanılan sesleri adlandır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ayışma ve tekerlemelerdeki eksen sesin “sol” sesi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ayışma ve tekerlemelerde üst komşu sesin “la” sesi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ayışma ve tekerlemelerde alt komşu sesin “fa” sesi olduğunu söyleme</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 xml:space="preserve"> Sayışma ve tekerlemelerde kullanılan sesleri doğru ve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erilen sol eksen sesini doğr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len sol eksen sesine göre üst komşu la sesini doğr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erilen sol eksen sesine göre alt komşu fa sesini doğru söyleme</w:t>
      </w:r>
    </w:p>
    <w:p>
      <w:pPr>
        <w:pStyle w:val="Normal"/>
        <w:tabs>
          <w:tab w:val="clear" w:pos="720"/>
          <w:tab w:val="left" w:pos="567" w:leader="none"/>
          <w:tab w:val="left" w:pos="851" w:leader="none"/>
          <w:tab w:val="left" w:pos="1134" w:leader="none"/>
        </w:tabs>
        <w:rPr/>
      </w:pPr>
      <w:r>
        <w:rPr>
          <w:rFonts w:cs="Tahoma" w:ascii="Tahoma" w:hAnsi="Tahoma"/>
          <w:b/>
          <w:sz w:val="22"/>
        </w:rPr>
        <w:t>AMAÇ 7 :</w:t>
      </w:r>
      <w:r>
        <w:rPr>
          <w:rFonts w:cs="Tahoma" w:ascii="Tahoma" w:hAnsi="Tahoma"/>
          <w:sz w:val="22"/>
        </w:rPr>
        <w:t xml:space="preserve"> Sayışma ve tekerlemelerde kullanılan sesleri doğru yaz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ol notasını dizekteki sol çizgisinde gösterme</w:t>
      </w:r>
    </w:p>
    <w:p>
      <w:pPr>
        <w:pStyle w:val="Normal"/>
        <w:tabs>
          <w:tab w:val="clear" w:pos="720"/>
          <w:tab w:val="left" w:pos="567" w:leader="none"/>
          <w:tab w:val="left" w:pos="851" w:leader="none"/>
          <w:tab w:val="left" w:pos="1134" w:leader="none"/>
        </w:tabs>
        <w:rPr/>
      </w:pPr>
      <w:r>
        <w:rPr>
          <w:rFonts w:cs="Tahoma" w:ascii="Tahoma" w:hAnsi="Tahoma"/>
          <w:sz w:val="22"/>
        </w:rPr>
        <w:tab/>
        <w:t>2.</w:t>
        <w:tab/>
        <w:t>La notasını dizekteki sol çizgisinin üst boşluğunda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Fa notasını dizekteki sol çizgisinin alt boşluğunda gösterme</w:t>
      </w:r>
    </w:p>
    <w:p>
      <w:pPr>
        <w:pStyle w:val="Normal"/>
        <w:tabs>
          <w:tab w:val="clear" w:pos="720"/>
          <w:tab w:val="left" w:pos="567" w:leader="none"/>
          <w:tab w:val="left" w:pos="851" w:leader="none"/>
          <w:tab w:val="left" w:pos="1134" w:leader="none"/>
        </w:tabs>
        <w:rPr/>
      </w:pPr>
      <w:r>
        <w:rPr>
          <w:rFonts w:cs="Tahoma" w:ascii="Tahoma" w:hAnsi="Tahoma"/>
          <w:b/>
          <w:sz w:val="22"/>
        </w:rPr>
        <w:t>AMAÇ 8 :</w:t>
      </w:r>
      <w:r>
        <w:rPr>
          <w:rFonts w:cs="Tahoma" w:ascii="Tahoma" w:hAnsi="Tahoma"/>
          <w:sz w:val="22"/>
        </w:rPr>
        <w:t xml:space="preserve"> Sayışma ve tekerlemelerde kullanılan sesleri doğru ok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nci çizgiye yazılan notayı sol sesiyle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kinci çizginin üst boşluğuna yazılan notayı la sesiyle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nci çizginin alt boşluğuna yazılan notayı fa sesiyle söyleme</w:t>
      </w:r>
    </w:p>
    <w:p>
      <w:pPr>
        <w:pStyle w:val="Normal"/>
        <w:tabs>
          <w:tab w:val="clear" w:pos="720"/>
          <w:tab w:val="left" w:pos="567" w:leader="none"/>
          <w:tab w:val="left" w:pos="851" w:leader="none"/>
          <w:tab w:val="left" w:pos="1134" w:leader="none"/>
        </w:tabs>
        <w:rPr/>
      </w:pPr>
      <w:r>
        <w:rPr>
          <w:rFonts w:cs="Tahoma" w:ascii="Tahoma" w:hAnsi="Tahoma"/>
          <w:b/>
          <w:sz w:val="22"/>
        </w:rPr>
        <w:t>AMAÇ 12 :</w:t>
      </w:r>
      <w:r>
        <w:rPr>
          <w:rFonts w:cs="Tahoma" w:ascii="Tahoma" w:hAnsi="Tahoma"/>
          <w:sz w:val="22"/>
        </w:rPr>
        <w:t xml:space="preserve"> Dağarcığındaki sayışma, tekerleme ve şarkıların biçim kalıplarını uygun işaretlerle göste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ldiği sayışma, tekerleme ve şarkılardaki soru-cevap kümelerini uygun sembollerle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diği sayışma, tekerleme ve şarkılardaki aynı kümeleri uygun sembollerle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ldiği sayışma, tekerleme ve şarkılardaki farklı kümeleri uygun sembollerle işaretle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pPr>
      <w:r>
        <w:rPr>
          <w:rFonts w:cs="Tahoma" w:ascii="Tahoma" w:hAnsi="Tahoma"/>
          <w:b/>
          <w:sz w:val="22"/>
        </w:rPr>
        <w:tab/>
        <w:t>D. Müziklerimizde Biçi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ayışma ve Tekerlemelerimizin Biçi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Şarkılarımızın Biçi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zgi Bölümlerinin Uygun İşaretlerle Belirtim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 xml:space="preserve"> BEDEN EĞİTİMİ</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1 : </w:t>
      </w:r>
      <w:r>
        <w:rPr>
          <w:rFonts w:cs="Tahoma" w:ascii="Tahoma" w:hAnsi="Tahoma"/>
          <w:sz w:val="22"/>
        </w:rPr>
        <w:t>Kaldırma ve taşımalarla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Çeşitli Duruşlarda Küçük Araçları El ve Ayaklar ile Değişik Şekillerde Kaldırmak ve Taşıma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ürürken küçük araçları baş üzerine kaldırma, i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olları yanlara açarak, ufak sıçramalarla ilerleme</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Top alıştırmaları ile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Top Atmak, Fırlatmak ve Vurma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Çift elle topu, eşine ya da duvara sıçrayarak atma, tu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oşu bağlantılı olarak tek elle topu hedefe 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Yürürken ve koşarken, el değiştirerek top sü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Eşler karşılıklı tek elle pas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Eşlerle birlikte top sü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Top atma ve fırlatma alıştırmaları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Topla eğlenceli oyun ve yarışmalar düzenleme. Dur (Stop) oyunu.</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w:t>
        <w:tab/>
        <w:t xml:space="preserve"> BİREYSEL VE TOPLU ETKİNLİKLER</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Seviyelerine uygun şiirleri doğal bir sesle ok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Şiir Okuma</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Hayat bilgisi dersinde öğrendiği kelimeleri doğru söyleyip yazabilme alışkanlığını kaz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Harf Bulmacası Çöz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pPr>
      <w:r>
        <w:rPr>
          <w:rStyle w:val="Style11"/>
          <w:rFonts w:cs="Tahoma" w:ascii="Tahoma" w:hAnsi="Tahoma"/>
          <w:b/>
          <w:bCs/>
          <w:color w:val="FF0000"/>
        </w:rPr>
        <w:t>DERS</w:t>
        <w:tab/>
        <w:t>:</w:t>
        <w:tab/>
        <w:t>HAYAT BİLGİSİ</w:t>
      </w:r>
    </w:p>
    <w:p>
      <w:pPr>
        <w:pStyle w:val="Normal"/>
        <w:tabs>
          <w:tab w:val="clear" w:pos="720"/>
          <w:tab w:val="left" w:pos="567" w:leader="none"/>
          <w:tab w:val="left" w:pos="851" w:leader="none"/>
          <w:tab w:val="left" w:pos="1134" w:leader="none"/>
        </w:tabs>
        <w:rPr/>
      </w:pPr>
      <w:r>
        <w:rPr>
          <w:rFonts w:cs="Tahoma" w:ascii="Tahoma" w:hAnsi="Tahoma"/>
          <w:b/>
          <w:sz w:val="22"/>
        </w:rPr>
        <w:t>ÜNİTE  7</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NİN ADI : ÇEVREMİZDEKİ CANLI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w:t>
        <w:tab/>
        <w:t>8</w:t>
      </w:r>
    </w:p>
    <w:p>
      <w:pPr>
        <w:pStyle w:val="Heading3"/>
        <w:rPr>
          <w:rFonts w:ascii="Tahoma" w:hAnsi="Tahoma" w:cs="Tahoma"/>
          <w:sz w:val="22"/>
        </w:rPr>
      </w:pPr>
      <w:r>
        <w:rPr>
          <w:rFonts w:cs="Tahoma" w:ascii="Tahoma" w:hAnsi="Tahoma"/>
          <w:sz w:val="22"/>
        </w:rPr>
        <w:t>ÜNİTENİN ADI</w:t>
        <w:tab/>
        <w:t>: DÜNYA VE UZAY</w:t>
      </w:r>
    </w:p>
    <w:p>
      <w:pPr>
        <w:pStyle w:val="TextBody"/>
        <w:rPr>
          <w:rFonts w:ascii="Tahoma" w:hAnsi="Tahoma" w:cs="Tahoma"/>
          <w:sz w:val="22"/>
        </w:rPr>
      </w:pPr>
      <w:r>
        <w:rPr>
          <w:rFonts w:cs="Tahoma" w:ascii="Tahoma" w:hAnsi="Tahoma"/>
          <w:sz w:val="22"/>
        </w:rPr>
        <w:t>SÜRE : ... / ... / ....  -  ... /... / ....   (......  İŞ GÜNÜ)</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ÜNİTE 7 : ÇEVREMİZDEKİ CANLILAR</w:t>
      </w:r>
    </w:p>
    <w:p>
      <w:pPr>
        <w:pStyle w:val="Normal"/>
        <w:tabs>
          <w:tab w:val="clear" w:pos="720"/>
          <w:tab w:val="left" w:pos="567" w:leader="none"/>
          <w:tab w:val="left" w:pos="851" w:leader="none"/>
          <w:tab w:val="left" w:pos="1134" w:leader="none"/>
        </w:tabs>
        <w:rPr/>
      </w:pPr>
      <w:r>
        <w:rPr>
          <w:rFonts w:cs="Tahoma" w:ascii="Tahoma" w:hAnsi="Tahoma"/>
          <w:b/>
          <w:sz w:val="22"/>
        </w:rPr>
        <w:t>HEDEF III :</w:t>
      </w:r>
      <w:r>
        <w:rPr>
          <w:rFonts w:cs="Tahoma" w:ascii="Tahoma" w:hAnsi="Tahoma"/>
          <w:sz w:val="22"/>
        </w:rPr>
        <w:t xml:space="preserve"> Hayvanları bir canlı olarak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ayvanların her canlı gibi doğup yaşayıp öldüklerin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umurtlayarak ve doğurarak üreyen hayvanlara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Hayvanların yaşamlarını sürdürmek için hava, su ve besine ihtiyaç duyduklarını söyleme</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 xml:space="preserve"> Hayvanların çeşitliliği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 gördüğü hayvanlara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 karada yaşayan hayvanlara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evresi dışında, karada yaşayan hayvanlara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uda yaşayan hayvanlara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ürünerek hareket eden hayvanlara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evresinde gördüğü kuşlara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Çevresinde gördüğü memeli hayvanlara örnekler verme</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II : </w:t>
      </w:r>
      <w:r>
        <w:rPr>
          <w:rFonts w:cs="Tahoma" w:ascii="Tahoma" w:hAnsi="Tahoma"/>
          <w:sz w:val="22"/>
        </w:rPr>
        <w:t>Hayvanların temel özellikleri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alıkların yaşadıkları ortamlar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urbağaların yaşadıkları ortamlar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urbağaların ne ile beslendiklerini söyleme/yazma</w:t>
      </w:r>
    </w:p>
    <w:p>
      <w:pPr>
        <w:pStyle w:val="Normal"/>
        <w:tabs>
          <w:tab w:val="clear" w:pos="720"/>
          <w:tab w:val="left" w:pos="567" w:leader="none"/>
          <w:tab w:val="left" w:pos="851" w:leader="none"/>
          <w:tab w:val="left" w:pos="1134" w:leader="none"/>
        </w:tabs>
        <w:rPr/>
      </w:pPr>
      <w:r>
        <w:rPr>
          <w:rFonts w:cs="Tahoma" w:ascii="Tahoma" w:hAnsi="Tahoma"/>
          <w:sz w:val="22"/>
        </w:rPr>
        <w:tab/>
        <w:t>4.</w:t>
        <w:tab/>
        <w:t>Sürüngenlerin yaşadıkları ortamlar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uşların yaşadıkları ortamlar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uşların ne ile beslendikler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Memeli hayvanların otla/etle beslendikler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Hayvanların, yumurtlayarak ve doğurarak ürediklerini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pPr>
      <w:r>
        <w:rPr>
          <w:rFonts w:cs="Tahoma" w:ascii="Tahoma" w:hAnsi="Tahoma"/>
          <w:sz w:val="22"/>
        </w:rPr>
        <w:tab/>
        <w:t>A.</w:t>
        <w:tab/>
        <w:t>Hayvan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Hayvanlar Canlıdı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Hayvanların Çeşitliliğ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Hayvanların Özellikleri</w:t>
      </w:r>
    </w:p>
    <w:p>
      <w:pPr>
        <w:pStyle w:val="Normal"/>
        <w:tabs>
          <w:tab w:val="clear" w:pos="720"/>
          <w:tab w:val="left" w:pos="567" w:leader="none"/>
          <w:tab w:val="left" w:pos="851" w:leader="none"/>
          <w:tab w:val="left" w:pos="1134" w:leader="none"/>
        </w:tabs>
        <w:rPr/>
      </w:pPr>
      <w:r>
        <w:rPr>
          <w:rFonts w:cs="Tahoma" w:ascii="Tahoma" w:hAnsi="Tahoma"/>
          <w:b/>
          <w:sz w:val="22"/>
        </w:rPr>
        <w:t>HEDEF IV :</w:t>
      </w:r>
      <w:r>
        <w:rPr>
          <w:rFonts w:cs="Tahoma" w:ascii="Tahoma" w:hAnsi="Tahoma"/>
          <w:sz w:val="22"/>
        </w:rPr>
        <w:t xml:space="preserve"> Bitki tohumunun görev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erilen bitkilerde tohumu gösterme</w:t>
      </w:r>
    </w:p>
    <w:p>
      <w:pPr>
        <w:pStyle w:val="Normal"/>
        <w:tabs>
          <w:tab w:val="clear" w:pos="720"/>
          <w:tab w:val="left" w:pos="567" w:leader="none"/>
          <w:tab w:val="left" w:pos="851" w:leader="none"/>
          <w:tab w:val="left" w:pos="1134" w:leader="none"/>
        </w:tabs>
        <w:rPr/>
      </w:pPr>
      <w:r>
        <w:rPr>
          <w:rFonts w:cs="Tahoma" w:ascii="Tahoma" w:hAnsi="Tahoma"/>
          <w:sz w:val="22"/>
        </w:rPr>
        <w:tab/>
        <w:t>2.</w:t>
        <w:tab/>
        <w:t>Verilen bir bitki tohumundan, hangi bitkinin yetişece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rünüş yönünden, bitki tohumları arasındaki farklılıkları-benzerlikler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esin olarak yararlanılan bitki tohumlarına örnekler verme</w:t>
      </w:r>
    </w:p>
    <w:p>
      <w:pPr>
        <w:pStyle w:val="Normal"/>
        <w:tabs>
          <w:tab w:val="clear" w:pos="720"/>
          <w:tab w:val="left" w:pos="567" w:leader="none"/>
          <w:tab w:val="left" w:pos="851" w:leader="none"/>
          <w:tab w:val="left" w:pos="1134" w:leader="none"/>
        </w:tabs>
        <w:rPr/>
      </w:pPr>
      <w:r>
        <w:rPr>
          <w:rFonts w:cs="Tahoma" w:ascii="Tahoma" w:hAnsi="Tahoma"/>
          <w:b/>
          <w:sz w:val="22"/>
        </w:rPr>
        <w:t>HEDEF V :</w:t>
      </w:r>
      <w:r>
        <w:rPr>
          <w:rFonts w:cs="Tahoma" w:ascii="Tahoma" w:hAnsi="Tahoma"/>
          <w:sz w:val="22"/>
        </w:rPr>
        <w:t xml:space="preserve"> Bitkilerin büyüme şartlarını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tkilerin, su ihtiyaçlarının nasıl karşılandığını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tkilerin, güneş ışığına olan ihtiyaçlarını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Yeterli ışık alan ve almayan bitkiler arasındaki farkları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tkilerin su, toprak, ışık ve hava ihtiyaçları karşılanmaz ise, sonucun ne olacağını açıklama</w:t>
      </w:r>
    </w:p>
    <w:p>
      <w:pPr>
        <w:pStyle w:val="Normal"/>
        <w:tabs>
          <w:tab w:val="clear" w:pos="720"/>
          <w:tab w:val="left" w:pos="567" w:leader="none"/>
          <w:tab w:val="left" w:pos="851" w:leader="none"/>
          <w:tab w:val="left" w:pos="1134" w:leader="none"/>
        </w:tabs>
        <w:rPr/>
      </w:pPr>
      <w:r>
        <w:rPr>
          <w:rFonts w:cs="Tahoma" w:ascii="Tahoma" w:hAnsi="Tahoma"/>
          <w:b/>
          <w:sz w:val="22"/>
        </w:rPr>
        <w:t>HEDEF VI :</w:t>
      </w:r>
      <w:r>
        <w:rPr>
          <w:rFonts w:cs="Tahoma" w:ascii="Tahoma" w:hAnsi="Tahoma"/>
          <w:sz w:val="22"/>
        </w:rPr>
        <w:t xml:space="preserve"> Bitki yetişti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imlendireceği tohumu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ohumu toprak/pamuk içine ek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kilen tohumu belirli aralıklarla su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ohumu çimlenmesi için uygun ısı ve ışık alabilecek bir yere koyma</w:t>
      </w:r>
    </w:p>
    <w:p>
      <w:pPr>
        <w:pStyle w:val="Normal"/>
        <w:tabs>
          <w:tab w:val="clear" w:pos="720"/>
          <w:tab w:val="left" w:pos="567" w:leader="none"/>
          <w:tab w:val="left" w:pos="851" w:leader="none"/>
          <w:tab w:val="left" w:pos="1134" w:leader="none"/>
        </w:tabs>
        <w:rPr/>
      </w:pPr>
      <w:r>
        <w:rPr>
          <w:rFonts w:cs="Tahoma" w:ascii="Tahoma" w:hAnsi="Tahoma"/>
          <w:sz w:val="22"/>
        </w:rPr>
        <w:tab/>
        <w:t>5.</w:t>
        <w:tab/>
        <w:t>Çimlenen bitkiyi toprağa dik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itkiyi gerektiği kadar sulama</w:t>
      </w:r>
    </w:p>
    <w:p>
      <w:pPr>
        <w:pStyle w:val="Normal"/>
        <w:tabs>
          <w:tab w:val="clear" w:pos="720"/>
          <w:tab w:val="left" w:pos="567" w:leader="none"/>
          <w:tab w:val="left" w:pos="851" w:leader="none"/>
          <w:tab w:val="left" w:pos="1134" w:leader="none"/>
        </w:tabs>
        <w:rPr/>
      </w:pPr>
      <w:r>
        <w:rPr>
          <w:rFonts w:cs="Tahoma" w:ascii="Tahoma" w:hAnsi="Tahoma"/>
          <w:b/>
          <w:sz w:val="22"/>
        </w:rPr>
        <w:t>HEDEF VII :</w:t>
      </w:r>
      <w:r>
        <w:rPr>
          <w:rFonts w:cs="Tahoma" w:ascii="Tahoma" w:hAnsi="Tahoma"/>
          <w:sz w:val="22"/>
        </w:rPr>
        <w:t xml:space="preserve"> Bitkiler ve yetiştiği çevre arasındaki ilişkiy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enilen sebze ve meyvelerin, nerelerde yetiştiğin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ahçe ve saksı bitkilerin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u içinde yetişen bitkiler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Ormanda yetişen bitkiler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Tarla bitkilerine örnekler ver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Bitk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Bitkilerde Büyü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Bitkilerin Yetiştiği Çevre</w:t>
      </w:r>
    </w:p>
    <w:p>
      <w:pPr>
        <w:pStyle w:val="Normal"/>
        <w:tabs>
          <w:tab w:val="clear" w:pos="720"/>
          <w:tab w:val="left" w:pos="567" w:leader="none"/>
          <w:tab w:val="left" w:pos="851" w:leader="none"/>
          <w:tab w:val="left" w:pos="1134" w:leader="none"/>
        </w:tabs>
        <w:rPr/>
      </w:pPr>
      <w:r>
        <w:rPr>
          <w:rFonts w:cs="Tahoma" w:ascii="Tahoma" w:hAnsi="Tahoma"/>
          <w:b/>
          <w:sz w:val="22"/>
        </w:rPr>
        <w:t>HEDEF VIII :</w:t>
      </w:r>
      <w:r>
        <w:rPr>
          <w:rFonts w:cs="Tahoma" w:ascii="Tahoma" w:hAnsi="Tahoma"/>
          <w:sz w:val="22"/>
        </w:rPr>
        <w:t xml:space="preserve"> Hayvan ve bitkilerin insanlar içi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ayvanların, insanların yaşamaları için önem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tkilerin, insanların yaşamaları için önem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Hayvan ve bitkilerin doğada denge unsuru olduklarını açıklama</w:t>
      </w:r>
    </w:p>
    <w:p>
      <w:pPr>
        <w:pStyle w:val="Normal"/>
        <w:tabs>
          <w:tab w:val="clear" w:pos="720"/>
          <w:tab w:val="left" w:pos="567" w:leader="none"/>
          <w:tab w:val="left" w:pos="851" w:leader="none"/>
          <w:tab w:val="left" w:pos="1134" w:leader="none"/>
        </w:tabs>
        <w:rPr/>
      </w:pPr>
      <w:r>
        <w:rPr>
          <w:rFonts w:cs="Tahoma" w:ascii="Tahoma" w:hAnsi="Tahoma"/>
          <w:b/>
          <w:sz w:val="22"/>
        </w:rPr>
        <w:t>HEDEF IX :</w:t>
      </w:r>
      <w:r>
        <w:rPr>
          <w:rFonts w:cs="Tahoma" w:ascii="Tahoma" w:hAnsi="Tahoma"/>
          <w:sz w:val="22"/>
        </w:rPr>
        <w:t xml:space="preserve"> Hayvan ve bitkilerden gelebilecek zararları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ayvanlardan gelebilecek zararlar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tkilerden gelebilecek zararlar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Hayvan ve bitkilerden gelebilecek zararlara karşı yapılması gerekenleri açık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Hayvan ve Bitkilerin İnsan Hayatındaki Yeri</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X : </w:t>
      </w:r>
      <w:r>
        <w:rPr>
          <w:rFonts w:cs="Tahoma" w:ascii="Tahoma" w:hAnsi="Tahoma"/>
          <w:sz w:val="22"/>
        </w:rPr>
        <w:t>Çevresindeki canlıları korumaya istekli ol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ki hayvanları koru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ki hayvanlara zarar verenleri uy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evresindeki bitkileri koruma</w:t>
      </w:r>
    </w:p>
    <w:p>
      <w:pPr>
        <w:pStyle w:val="Normal"/>
        <w:tabs>
          <w:tab w:val="clear" w:pos="720"/>
          <w:tab w:val="left" w:pos="567" w:leader="none"/>
          <w:tab w:val="left" w:pos="851" w:leader="none"/>
          <w:tab w:val="left" w:pos="1134" w:leader="none"/>
        </w:tabs>
        <w:rPr/>
      </w:pPr>
      <w:r>
        <w:rPr>
          <w:rFonts w:cs="Tahoma" w:ascii="Tahoma" w:hAnsi="Tahoma"/>
          <w:sz w:val="22"/>
        </w:rPr>
        <w:tab/>
        <w:t>4.</w:t>
        <w:tab/>
        <w:t>Çevresindeki bitkilere zarar verenleri uyar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Ç.</w:t>
        <w:tab/>
        <w:t>Canlıları Koru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Gezi - gözle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eney</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nce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oru-cevap</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nsiklopediler</w:t>
      </w:r>
    </w:p>
    <w:p>
      <w:pPr>
        <w:pStyle w:val="Normal"/>
        <w:tabs>
          <w:tab w:val="clear" w:pos="720"/>
          <w:tab w:val="left" w:pos="567" w:leader="none"/>
          <w:tab w:val="left" w:pos="851" w:leader="none"/>
          <w:tab w:val="left" w:pos="1134" w:leader="none"/>
        </w:tabs>
        <w:rPr/>
      </w:pPr>
      <w:r>
        <w:rPr>
          <w:rFonts w:cs="Tahoma" w:ascii="Tahoma" w:hAnsi="Tahoma"/>
          <w:sz w:val="22"/>
        </w:rPr>
        <w:tab/>
        <w:t>5.</w:t>
        <w:tab/>
        <w:t>Tohum örne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eşitli sebze ve meyve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Saksı bitk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Su kaplumbağası, kuş, akvaryum vb.</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ayvanların çeşitliliğini gösteren resim ve levh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vanların barınaklarını gösteren resimler</w:t>
      </w:r>
    </w:p>
    <w:p>
      <w:pPr>
        <w:pStyle w:val="Normal"/>
        <w:tabs>
          <w:tab w:val="clear" w:pos="720"/>
          <w:tab w:val="left" w:pos="567" w:leader="none"/>
          <w:tab w:val="left" w:pos="851" w:leader="none"/>
          <w:tab w:val="left" w:pos="1134" w:leader="none"/>
        </w:tabs>
        <w:rPr/>
      </w:pPr>
      <w:r>
        <w:rPr>
          <w:rFonts w:cs="Tahoma" w:ascii="Tahoma" w:hAnsi="Tahoma"/>
          <w:sz w:val="22"/>
        </w:rPr>
        <w:tab/>
        <w:t>3.</w:t>
        <w:tab/>
        <w:t>Hayvanların beslenmelerini gösteren resi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eşitli bitkileri gösteren resi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tkilerin su, ısı, ışık ihtiyaçlarını gösteren resi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ayvanların Çeşitliliğ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tkilerin Çeşitliliği ve Yetiştiği Çev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tkilerin Benzerlikleri ve Fark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Hayvanların Benzerlikleri ve Fark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tki ve Hayvanları Korumanın Ön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rv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iftlik, tohum (fasulye, nohut, mercimek, çekirdek vb.) balık, kuş, sürüngen”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ÜNİTE </w:t>
        <w:tab/>
        <w:t>8 : DÜNYA VE UZAY</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 xml:space="preserve"> Dünya ve Ay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y’ın bir gök cismi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ünya’nın şeklinin neye benzed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y’ın, Güneş’ten aldığı ışığı yansıtt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y’ın, Dünya etrafında döndüğünü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Ay’da hayat olmadığını söyleme</w:t>
      </w:r>
    </w:p>
    <w:p>
      <w:pPr>
        <w:pStyle w:val="Normal"/>
        <w:tabs>
          <w:tab w:val="clear" w:pos="720"/>
          <w:tab w:val="left" w:pos="567" w:leader="none"/>
          <w:tab w:val="left" w:pos="851" w:leader="none"/>
          <w:tab w:val="left" w:pos="1134" w:leader="none"/>
        </w:tabs>
        <w:rPr/>
      </w:pPr>
      <w:r>
        <w:rPr>
          <w:rFonts w:cs="Tahoma" w:ascii="Tahoma" w:hAnsi="Tahoma"/>
          <w:b/>
          <w:sz w:val="22"/>
        </w:rPr>
        <w:t>HEDEF II :</w:t>
      </w:r>
      <w:r>
        <w:rPr>
          <w:rFonts w:cs="Tahoma" w:ascii="Tahoma" w:hAnsi="Tahoma"/>
          <w:sz w:val="22"/>
        </w:rPr>
        <w:t xml:space="preserve"> Doğal afetlerin zararlarından koru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Bulunduğumuz bölgede meydana gelen doğal afetler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eprem plânı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eprem öncesinde, deprem sırasında ve deprem sonrasında yapılması gerekenleri uygulayarak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el baskınlarından korunmak amacıyla alınması gereken önlemleri açıklama</w:t>
      </w:r>
    </w:p>
    <w:p>
      <w:pPr>
        <w:pStyle w:val="Normal"/>
        <w:tabs>
          <w:tab w:val="clear" w:pos="720"/>
          <w:tab w:val="left" w:pos="567" w:leader="none"/>
          <w:tab w:val="left" w:pos="851" w:leader="none"/>
          <w:tab w:val="left" w:pos="1134" w:leader="none"/>
        </w:tabs>
        <w:rPr/>
      </w:pPr>
      <w:r>
        <w:rPr>
          <w:rFonts w:cs="Tahoma" w:ascii="Tahoma" w:hAnsi="Tahoma"/>
          <w:sz w:val="22"/>
        </w:rPr>
        <w:tab/>
        <w:t>5.</w:t>
        <w:tab/>
        <w:t>Yangın anında yapılması gerekenleri ateş yakmadan uygulayarak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ığ ve heyelândan korunmak amacıyla alınması gereken önlemleri açık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Dünya’mız ve Ay</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Doğal Afetler ve Korunma Yol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Bulunduğumuz Bölgede Meydana Gelen Doğal Af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Deprem ve Korunma Yol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c.</w:t>
        <w:tab/>
        <w:t>Sel Baskınları ve Korunma Yol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ç.</w:t>
        <w:tab/>
        <w:t>Yangın ve Korunma Yol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d.</w:t>
        <w:tab/>
        <w:t>Çığ, Heyelân ve Korunma Yolları</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III : </w:t>
      </w:r>
      <w:r>
        <w:rPr>
          <w:rFonts w:cs="Tahoma" w:ascii="Tahoma" w:hAnsi="Tahoma"/>
          <w:sz w:val="22"/>
        </w:rPr>
        <w:t>Güneş sistemi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Güneş’in bir ısı ve ışık kaynağı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Güneş’in canlıların yaşaması için gerekli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üneş sistemini bir şema üzerinde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ezegenlerin, Güneş’in etrafında dönen cisimler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Verilen gezegeni şema üzerinde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ünya’nın da bir gezegen olduğunu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Güneş Sistemi</w:t>
      </w:r>
    </w:p>
    <w:p>
      <w:pPr>
        <w:pStyle w:val="Normal"/>
        <w:tabs>
          <w:tab w:val="clear" w:pos="720"/>
          <w:tab w:val="left" w:pos="567" w:leader="none"/>
          <w:tab w:val="left" w:pos="851" w:leader="none"/>
          <w:tab w:val="left" w:pos="1134" w:leader="none"/>
        </w:tabs>
        <w:rPr/>
      </w:pPr>
      <w:r>
        <w:rPr>
          <w:rFonts w:cs="Tahoma" w:ascii="Tahoma" w:hAnsi="Tahoma"/>
          <w:b/>
          <w:sz w:val="22"/>
        </w:rPr>
        <w:t>HEDEF IV :</w:t>
      </w:r>
      <w:r>
        <w:rPr>
          <w:rFonts w:cs="Tahoma" w:ascii="Tahoma" w:hAnsi="Tahoma"/>
          <w:sz w:val="22"/>
        </w:rPr>
        <w:t xml:space="preserve"> Uzay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nya’yı ve bütün yıldızları içine alan boşluğa, uzay denild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Gökyüzüne baktığında gördük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üneş Sistemi” modeli üzerindeki gezegenlerin isim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Yıldızların ısı ve ışık kaynağı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Gezegenlerin Güneş’ten gelen ısı ve ışığı yansıtt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utup Yıldızı’nın, her zaman kuzey yönünü gösterdiğini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Uzay</w:t>
      </w:r>
    </w:p>
    <w:p>
      <w:pPr>
        <w:pStyle w:val="Normal"/>
        <w:tabs>
          <w:tab w:val="clear" w:pos="720"/>
          <w:tab w:val="left" w:pos="567" w:leader="none"/>
          <w:tab w:val="left" w:pos="851" w:leader="none"/>
          <w:tab w:val="left" w:pos="1134" w:leader="none"/>
        </w:tabs>
        <w:rPr/>
      </w:pPr>
      <w:r>
        <w:rPr>
          <w:rFonts w:cs="Tahoma" w:ascii="Tahoma" w:hAnsi="Tahoma"/>
          <w:b/>
          <w:sz w:val="22"/>
        </w:rPr>
        <w:t>HEDEF V :</w:t>
      </w:r>
      <w:r>
        <w:rPr>
          <w:rFonts w:cs="Tahoma" w:ascii="Tahoma" w:hAnsi="Tahoma"/>
          <w:sz w:val="22"/>
        </w:rPr>
        <w:t xml:space="preserve"> Uzay araştırmaları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Yapay uyduların ne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ay uydulardan, haberleşmede, hava durumunu belirlemede, ilâçlamada yararlanıl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Uzay araştırmalarının önemini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Ç.</w:t>
        <w:tab/>
        <w:t>Uzay Araştır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illî Eğitim Vakfı Kuruluş Günü (19 Şuba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eşilay Haftası (1 - 7 Mar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Orman Haftası (21 - 26 Mart)</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oru - ceva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art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österip yapt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Uygu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ünya / Ay model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Güneş yerine ışık kaynağı (mum, el feneri, elektrikli lâmb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Değişik boylarda to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Model ku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Bilgisay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nya’nın hareketlerini gösteren resim ve levhalar</w:t>
      </w:r>
    </w:p>
    <w:p>
      <w:pPr>
        <w:pStyle w:val="Normal"/>
        <w:tabs>
          <w:tab w:val="clear" w:pos="720"/>
          <w:tab w:val="left" w:pos="567" w:leader="none"/>
          <w:tab w:val="left" w:pos="851" w:leader="none"/>
          <w:tab w:val="left" w:pos="1134" w:leader="none"/>
        </w:tabs>
        <w:rPr/>
      </w:pPr>
      <w:r>
        <w:rPr>
          <w:rFonts w:cs="Tahoma" w:ascii="Tahoma" w:hAnsi="Tahoma"/>
          <w:sz w:val="22"/>
        </w:rPr>
        <w:tab/>
        <w:t>2.</w:t>
        <w:tab/>
        <w:t>Ay’ın hareketlerini gösteren resim ve levh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y’ın değişik şekillerini gösteren resim ve levh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üneş’in batışını, doğuşunu ve yüksekte olduğunu gösteren resim ve levh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Güneş’in uzaklığı, büyüklüğü ve sıcaklığını gösteren resi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oğal afetler ve korunma yollarıyla ilgili resimler ve fotoğraf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nya’nın Hareket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Güneş Sist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rv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Uydu, gezegen, Kutup Yıldızı”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TÜRKÇE</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w:t>
        <w:tab/>
        <w:t xml:space="preserve">ANLAMA </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sli ve sessiz oku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ınıf, okul, çocuk kitaplıklarından; canlı kaynaklardan vb.nden yarar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inleme, izleme ve okuma yoluyla ilgi uyandırarak çevresini tanıyabilme bilgi, beceri ve alışkanlığ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Dinleme ve izleme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Anlatandan, okuyandan, plak, teyp vb. araçlardan 8 - 10 dakikalık bir masalı ve öyküyü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Televizyon ve sinema ekranına uygun uzaklıkta otur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Televizyon, radyo, teyp, pikap, vb. araçları başkalarını rahatsız etmeden dinleyebilmek.</w:t>
      </w:r>
    </w:p>
    <w:p>
      <w:pPr>
        <w:pStyle w:val="TextBody"/>
        <w:rPr>
          <w:rFonts w:ascii="Tahoma" w:hAnsi="Tahoma" w:cs="Tahoma"/>
          <w:sz w:val="22"/>
        </w:rPr>
      </w:pPr>
      <w:r>
        <w:rPr>
          <w:rFonts w:cs="Tahoma" w:ascii="Tahoma" w:hAnsi="Tahoma"/>
          <w:sz w:val="22"/>
        </w:rPr>
        <w:tab/>
        <w:t>2.</w:t>
        <w:tab/>
        <w:t>Oku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 xml:space="preserve"> Kelimeleri doğru söy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üzeye göre hazırlanmış sözlüklerden yarar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Okuma parçalarını, dinleyenleri sıkmadan, doğal bir sesle ve doğru olarak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Kitap sayfalarını kıvırmadan aç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d.</w:t>
        <w:tab/>
        <w:t>Sınıf ve okul kitaplıklarından yararlanabilmek.</w:t>
      </w:r>
    </w:p>
    <w:p>
      <w:pPr>
        <w:pStyle w:val="TextBody"/>
        <w:rPr>
          <w:rFonts w:ascii="Tahoma" w:hAnsi="Tahoma" w:cs="Tahoma"/>
          <w:sz w:val="22"/>
        </w:rPr>
      </w:pPr>
      <w:r>
        <w:rPr>
          <w:rFonts w:cs="Tahoma" w:ascii="Tahoma" w:hAnsi="Tahoma"/>
          <w:sz w:val="22"/>
        </w:rPr>
        <w:tab/>
        <w:t>3.</w:t>
        <w:tab/>
        <w:t>Anla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Resimleri, metnin ilgili bölümleriyle yorum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Olaylar dizisini bozmadan, dinlediğini ve okuduğunu anla ya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B.</w:t>
        <w:tab/>
        <w:t>ANLATIM</w:t>
      </w:r>
    </w:p>
    <w:p>
      <w:pPr>
        <w:pStyle w:val="TextBody"/>
        <w:tabs>
          <w:tab w:val="clear" w:pos="567"/>
          <w:tab w:val="left" w:pos="426" w:leader="none"/>
          <w:tab w:val="left" w:pos="851" w:leader="none"/>
          <w:tab w:val="left" w:pos="1134" w:leader="none"/>
        </w:tabs>
        <w:rPr/>
      </w:pPr>
      <w:r>
        <w:rPr>
          <w:rFonts w:cs="Tahoma" w:ascii="Tahoma" w:hAnsi="Tahoma"/>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851" w:leader="none"/>
          <w:tab w:val="left" w:pos="1134" w:leader="none"/>
        </w:tabs>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 w:val="left" w:pos="1134" w:leader="none"/>
        </w:tabs>
        <w:rPr/>
      </w:pPr>
      <w:r>
        <w:rPr>
          <w:rFonts w:cs="Tahoma" w:ascii="Tahoma" w:hAnsi="Tahoma"/>
          <w:sz w:val="22"/>
        </w:rPr>
        <w:tab/>
        <w:t>4.</w:t>
        <w:tab/>
        <w:t>Bu yaş grubunun kullanması gereken yazım kurallarını uygulayabilme, noktalama işaretlerini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likte çalışabilme, iş birliği yapabilme ve yardımlaşabilme; bilgi,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Sözlü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Sınıfça yapılan anlama etkinliklerinde varılan sonuçları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Görülen, yaşanan ve izlenen bir olayı, görülen bir yeri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Bir yeri, bir adresi, bir yolu ya da semti açık olarak sorabilmek; böyle bir soru karşısında gerekli bilgiyi ve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Türkçeden başka derslerle ilgili sorulara cevap ve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d.</w:t>
        <w:tab/>
        <w:t>Bir topluluk karşısında, güçlük çekmeden, duyulabilecek ve anlaşılacak biçimde konuşabilmek.</w:t>
        <w:tab/>
      </w:r>
    </w:p>
    <w:p>
      <w:pPr>
        <w:pStyle w:val="TextBody"/>
        <w:rPr>
          <w:rFonts w:ascii="Tahoma" w:hAnsi="Tahoma" w:cs="Tahoma"/>
          <w:sz w:val="22"/>
        </w:rPr>
      </w:pPr>
      <w:r>
        <w:rPr>
          <w:rFonts w:cs="Tahoma" w:ascii="Tahoma" w:hAnsi="Tahoma"/>
          <w:sz w:val="22"/>
        </w:rPr>
        <w:tab/>
        <w:t>2.</w:t>
        <w:tab/>
        <w:t>Yazılı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Sınıfça yapılan anlama etkinliklerinde varılan sonuçları kısaca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Görülen, yaşanan ve izlenen bir olayı, görülen bir yeri yazıyla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Okunan ya da dinlenen bir masalı, bir öyküyü ana çizgileriyle en az 5 - 6 cümle ile yaza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C.</w:t>
        <w:tab/>
        <w:t>DİL BİLGİSİ</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arlıkların niteliklerini, sayılarını, yaptıkları iş ve eylemleri bildiren kelimeleri tanıyıp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Öğrendiği yazım kurallarını uygulayabilme ve noktalama işaretlerini kullanabilme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ıfat ve fiil kelime türlerini sözlü ve yazılı anlatımda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arlıkların yaptığı iş ve eylemleri bildiren kelimeleri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arlıkların biçimlerini, durumlarını, renklerini, sayılarını ve sıralarını bildiren kelimeleri tanıyıp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elime dağarcığını zenginleştirmek, bu amaçla yeni kelimeler öğrenebilmek ve kelime türet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ğrenmiş olduğu yazım kurallarını uygulayabilmek ve noktalama işaretlerini kullanabilmek.</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851" w:leader="none"/>
          <w:tab w:val="left" w:pos="1134" w:leader="none"/>
        </w:tabs>
        <w:rPr/>
      </w:pPr>
      <w:r>
        <w:rPr>
          <w:rFonts w:cs="Tahoma" w:ascii="Tahoma" w:hAnsi="Tahoma"/>
          <w:b/>
          <w:sz w:val="22"/>
        </w:rPr>
        <w:t>AMAÇ 7 :</w:t>
      </w:r>
      <w:r>
        <w:rPr>
          <w:rFonts w:cs="Tahoma" w:ascii="Tahoma" w:hAnsi="Tahoma"/>
          <w:sz w:val="22"/>
        </w:rPr>
        <w:t xml:space="preserve"> Yazıda istif ve blok ile ilgili anlam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zının, kâğıt yüzeyine diziliş ve yazılışının tasarımına “istif” denildiğ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nın, kâğıt yüzeyine, göze hoş gelecek şekilde yerleştirilip yazılmasına “blok” denildiğini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pPr>
      <w:r>
        <w:rPr>
          <w:rFonts w:cs="Tahoma" w:ascii="Tahoma" w:hAnsi="Tahoma"/>
          <w:sz w:val="22"/>
        </w:rPr>
        <w:tab/>
        <w:t>5.</w:t>
        <w:tab/>
        <w:t>Yazıda İstif ve Blo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İstif ve Blok Bilgisi</w:t>
      </w:r>
    </w:p>
    <w:p>
      <w:pPr>
        <w:pStyle w:val="Normal"/>
        <w:tabs>
          <w:tab w:val="clear" w:pos="720"/>
          <w:tab w:val="left" w:pos="567" w:leader="none"/>
          <w:tab w:val="left" w:pos="851" w:leader="none"/>
          <w:tab w:val="left" w:pos="1134" w:leader="none"/>
        </w:tabs>
        <w:rPr/>
      </w:pPr>
      <w:r>
        <w:rPr>
          <w:rFonts w:cs="Tahoma" w:ascii="Tahoma" w:hAnsi="Tahoma"/>
          <w:b/>
          <w:sz w:val="22"/>
        </w:rPr>
        <w:t>AMAÇ 8 :</w:t>
      </w:r>
      <w:r>
        <w:rPr>
          <w:rFonts w:cs="Tahoma" w:ascii="Tahoma" w:hAnsi="Tahoma"/>
          <w:sz w:val="22"/>
        </w:rPr>
        <w:t xml:space="preserve"> Bitişik eğik yazı ile blok yapma becer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lok şeklinde yazılmış yazı örneklerini ince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lok şeklinde yazılan yazının kenarlarında kalan boşlukları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lok şeklinde yazılacak atasözünü veya özdeyiş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elimeler arasında, büyük harflerde “E” harfi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elimeler arasında, küçük harflerde “e” harfi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Cümleler arasında, kelimeler arasındaki aralığın bir buçuk katı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Satırlar arasında, büyük harflerde en fazla bir harf boyu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Satırlar arasında küçük harflerde harf uzantısının yarısı kadar aralık bırak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w:t>
        <w:tab/>
        <w:t>Bitişik Eğik Yazı ile Blok Yap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itişik eğik yazı ile yazılmış blok yazı örnekleri, atasözü ve özdeyişler, yazı defteri, yazı kalemi, yazı tahtası, tebeşi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MATEMATİK</w:t>
      </w:r>
    </w:p>
    <w:p>
      <w:pPr>
        <w:pStyle w:val="Normal"/>
        <w:tabs>
          <w:tab w:val="clear" w:pos="720"/>
          <w:tab w:val="left" w:pos="567" w:leader="none"/>
          <w:tab w:val="left" w:pos="851" w:leader="none"/>
          <w:tab w:val="left" w:pos="1134" w:leader="none"/>
        </w:tabs>
        <w:rPr/>
      </w:pPr>
      <w:r>
        <w:rPr>
          <w:rFonts w:cs="Tahoma" w:ascii="Tahoma" w:hAnsi="Tahoma"/>
          <w:b/>
          <w:sz w:val="22"/>
        </w:rPr>
        <w:t>HEDEF 2 :</w:t>
      </w:r>
      <w:r>
        <w:rPr>
          <w:rFonts w:cs="Tahoma" w:ascii="Tahoma" w:hAnsi="Tahoma"/>
          <w:sz w:val="22"/>
        </w:rPr>
        <w:t xml:space="preserve"> 100 000 içinde;  yüzer ve biner ritmik s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100 000 İçinde Yüzer ve Bin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Yüz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Biner Ritmik Say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4.</w:t>
        <w:tab/>
        <w:t>1000'den geriye doğru “0"a kadar yüz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10 000'den geriye doğru “0"a kadar biner ritmik sayma</w:t>
      </w:r>
    </w:p>
    <w:p>
      <w:pPr>
        <w:pStyle w:val="Normal"/>
        <w:tabs>
          <w:tab w:val="clear" w:pos="720"/>
          <w:tab w:val="left" w:pos="567" w:leader="none"/>
          <w:tab w:val="left" w:pos="851" w:leader="none"/>
          <w:tab w:val="left" w:pos="1134" w:leader="none"/>
        </w:tabs>
        <w:rPr/>
      </w:pPr>
      <w:r>
        <w:rPr>
          <w:rFonts w:cs="Tahoma" w:ascii="Tahoma" w:hAnsi="Tahoma"/>
          <w:b/>
          <w:sz w:val="22"/>
        </w:rPr>
        <w:t>HEDEF :</w:t>
      </w:r>
      <w:r>
        <w:rPr>
          <w:rFonts w:cs="Tahoma" w:ascii="Tahoma" w:hAnsi="Tahoma"/>
          <w:sz w:val="22"/>
        </w:rPr>
        <w:t xml:space="preserve"> Doğal Sayılarla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 :</w:t>
      </w:r>
      <w:r>
        <w:rPr>
          <w:rFonts w:cs="Tahoma" w:ascii="Tahoma" w:hAnsi="Tahoma"/>
          <w:sz w:val="22"/>
        </w:rPr>
        <w:t xml:space="preserve"> Kesirlerle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 2 :</w:t>
      </w:r>
      <w:r>
        <w:rPr>
          <w:rFonts w:cs="Tahoma" w:ascii="Tahoma" w:hAnsi="Tahoma"/>
          <w:sz w:val="22"/>
        </w:rPr>
        <w:t xml:space="preserve"> En çok iki basamaklı doğal sayıların; 10, 100, 1000 ve bunların katları olan üç ve dört basamaklı doğal sayılarla zihinden topla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Zihinden Topla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Toplamları 100'e kadar olan iki doğal sayıyı zihinden toplayıp sonuc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n çok iki basamaklı bir doğal sayı ile 10 veya 10'un en çok 9 katı olan bir doğal sayıyı zihinden toplayıp sonuc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100'ün katı olan dört basamaklı bir doğal sayı ile iki basamaklı bir doğal sayıyı zihinden toplayıp sonuc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1000'in katı olan dört basamaklı bir doğal sayı ile en çok iki basamaklı bir doğal sayıyı zihinden toplayıp sonucu söyleme</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3 : </w:t>
      </w:r>
      <w:r>
        <w:rPr>
          <w:rFonts w:cs="Tahoma" w:ascii="Tahoma" w:hAnsi="Tahoma"/>
          <w:sz w:val="22"/>
        </w:rPr>
        <w:t>Toplama ve çıkarma işlemleri arasındaki ilişkiy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Toplama ve Çıkarma İşlemleri Arasındaki İlişk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terimli bir toplama işleminde, toplamın toplananların her birinden büyük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len bir çıkarma işleminde; eksilen, çıkan ve fark arasındaki ilişkiy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n çok dört basamaklı doğal sayılar içinde kalacak şekilde verilen bir toplama işleminde, verilmeyen toplananı bulu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En çok dört basamaklı doğal sayılar içinde kalacak şekilde verilen bir çıkarma işleminde verilmeyen terimi bulu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En çok dört basamaklı doğal sayılar içinde kalacak şekilde verilen bir çıkarma işleminde, boş bırakılan basamaklara uygun rakamları yazma</w:t>
      </w:r>
    </w:p>
    <w:p>
      <w:pPr>
        <w:pStyle w:val="Normal"/>
        <w:tabs>
          <w:tab w:val="clear" w:pos="720"/>
          <w:tab w:val="left" w:pos="567" w:leader="none"/>
          <w:tab w:val="left" w:pos="851" w:leader="none"/>
          <w:tab w:val="left" w:pos="1134" w:leader="none"/>
        </w:tabs>
        <w:rPr/>
      </w:pPr>
      <w:r>
        <w:rPr>
          <w:rFonts w:cs="Tahoma" w:ascii="Tahoma" w:hAnsi="Tahoma"/>
          <w:b/>
          <w:sz w:val="22"/>
        </w:rPr>
        <w:t>HEDEF 2 :</w:t>
      </w:r>
      <w:r>
        <w:rPr>
          <w:rFonts w:cs="Tahoma" w:ascii="Tahoma" w:hAnsi="Tahoma"/>
          <w:sz w:val="22"/>
        </w:rPr>
        <w:t xml:space="preserve"> İki basamaklı doğal sayıları, en çok iki basamaklı doğal sayılarla çarp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İki Basamaklı Bir Doğal Sayı ile İki Basamaklı Bir Doğal Sayıyı Çarp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ki basamaklı iki doğal sayının çarpma işlemini yapıp sonucu yazma</w:t>
      </w:r>
    </w:p>
    <w:p>
      <w:pPr>
        <w:pStyle w:val="Normal"/>
        <w:tabs>
          <w:tab w:val="clear" w:pos="720"/>
          <w:tab w:val="left" w:pos="567" w:leader="none"/>
          <w:tab w:val="left" w:pos="851" w:leader="none"/>
          <w:tab w:val="left" w:pos="1134" w:leader="none"/>
        </w:tabs>
        <w:rPr/>
      </w:pPr>
      <w:r>
        <w:rPr>
          <w:rFonts w:cs="Tahoma" w:ascii="Tahoma" w:hAnsi="Tahoma"/>
          <w:b/>
          <w:sz w:val="22"/>
        </w:rPr>
        <w:t>HEDEF 2 :</w:t>
      </w:r>
      <w:r>
        <w:rPr>
          <w:rFonts w:cs="Tahoma" w:ascii="Tahoma" w:hAnsi="Tahoma"/>
          <w:sz w:val="22"/>
        </w:rPr>
        <w:t xml:space="preserve"> En çok üç basamaklı doğal sayıları, bir basamaklı bir sayma sayılarına bölme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Üç Basamaklı Bir Doğal Sayıyı Bir Basamaklı Doğal Sayıya Kalanlı ve Kalansız Bölme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alansız olarak bölünebilecek şekilde verilen en çok üç basamaklı bir doğal sayının, bir basamaklı bir sayma sayısına bölme işlemini yaparak bölümü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alanlı olarak bölünebilecek şekilde verilen en çok üç basamaklı bir doğal sayının, bir basamaklı bir sayma sayısına bölme işlemini yaparak bölümü ve kala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alanlı veya kalansız olarak bölünebilecek şekilde verilen, onlar basamağında “0" bulunan üç basamaklı bir doğal sayıyı; bir basamaklı bir sayma sayısına bölüp, bölümü ve kalanı söyleyip yazma</w:t>
      </w:r>
    </w:p>
    <w:p>
      <w:pPr>
        <w:pStyle w:val="Normal"/>
        <w:tabs>
          <w:tab w:val="clear" w:pos="720"/>
          <w:tab w:val="left" w:pos="567" w:leader="none"/>
          <w:tab w:val="left" w:pos="851" w:leader="none"/>
          <w:tab w:val="left" w:pos="1134" w:leader="none"/>
        </w:tabs>
        <w:rPr/>
      </w:pPr>
      <w:r>
        <w:rPr>
          <w:rFonts w:cs="Tahoma" w:ascii="Tahoma" w:hAnsi="Tahoma"/>
          <w:b/>
          <w:sz w:val="22"/>
        </w:rPr>
        <w:t>HEDEF 6 :</w:t>
      </w:r>
      <w:r>
        <w:rPr>
          <w:rFonts w:cs="Tahoma" w:ascii="Tahoma" w:hAnsi="Tahoma"/>
          <w:sz w:val="22"/>
        </w:rPr>
        <w:t xml:space="preserve"> Kütle ölçüsü birimlerinden “kilogram” ve “gram” arasındaki ilişkiy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Ölçü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Kütle Ölçüleri</w:t>
      </w:r>
    </w:p>
    <w:p>
      <w:pPr>
        <w:pStyle w:val="Normal"/>
        <w:tabs>
          <w:tab w:val="clear" w:pos="720"/>
          <w:tab w:val="left" w:pos="567" w:leader="none"/>
          <w:tab w:val="left" w:pos="851" w:leader="none"/>
          <w:tab w:val="left" w:pos="1134" w:leader="none"/>
        </w:tabs>
        <w:rPr/>
      </w:pPr>
      <w:r>
        <w:rPr>
          <w:rFonts w:cs="Tahoma" w:ascii="Tahoma" w:hAnsi="Tahoma"/>
          <w:sz w:val="22"/>
        </w:rPr>
        <w:tab/>
        <w:tab/>
        <w:tab/>
        <w:t>a.</w:t>
        <w:tab/>
        <w:t>Kilogram ve Gram</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 kilogram içinde, kaç yarım kilogram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r kilogram içinde, kaç gram olduğunu söyleyip sembol kullanarak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500 gram içinde kaç tane 250, 100 ve 50 gram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1 000 gram içinde, kaç tane 500, 250, 100 ve 50 gram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 veya yarım kilogramı; 50, 100, 200 gramları kullanarak oluştu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ilogram ve gram cinsinden ifade edilen bir kütle ölçüsünü, gram cinsinden sembol kullanarak yazma</w:t>
      </w:r>
    </w:p>
    <w:p>
      <w:pPr>
        <w:pStyle w:val="Normal"/>
        <w:tabs>
          <w:tab w:val="clear" w:pos="720"/>
          <w:tab w:val="left" w:pos="567" w:leader="none"/>
          <w:tab w:val="left" w:pos="851" w:leader="none"/>
          <w:tab w:val="left" w:pos="1134" w:leader="none"/>
        </w:tabs>
        <w:rPr/>
      </w:pPr>
      <w:r>
        <w:rPr>
          <w:rFonts w:cs="Tahoma" w:ascii="Tahoma" w:hAnsi="Tahoma"/>
          <w:sz w:val="22"/>
        </w:rPr>
        <w:tab/>
        <w:t>7.</w:t>
        <w:tab/>
        <w:t>Bir kilogramdan büyük ve gram cinsinden verilen bir kütle ölçüsünü “kilogram” ve “gram” cinsinden sembol kullanarak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8 : </w:t>
      </w:r>
      <w:r>
        <w:rPr>
          <w:rFonts w:cs="Tahoma" w:ascii="Tahoma" w:hAnsi="Tahoma"/>
          <w:sz w:val="22"/>
        </w:rPr>
        <w:t>Ölçülerle ilgili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Ölçüler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Dört basamaklı doğal sayılar içinde kalacak şekilde, en çok üç işlemli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ört basamaklı doğal sayılar içinde kalacak şekilde, ölçü birimleri ile ilgili iki veya üç işlemli bir problem yazma</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Grafiklerle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Grafik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 4 :</w:t>
      </w:r>
      <w:r>
        <w:rPr>
          <w:rFonts w:cs="Tahoma" w:ascii="Tahoma" w:hAnsi="Tahoma"/>
          <w:sz w:val="22"/>
        </w:rPr>
        <w:t xml:space="preserve"> Karenin ve dikdörtgenin özelik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426" w:leader="none"/>
          <w:tab w:val="left" w:pos="851" w:leader="none"/>
          <w:tab w:val="left" w:pos="1134" w:leader="none"/>
        </w:tabs>
        <w:rPr>
          <w:rFonts w:ascii="Tahoma" w:hAnsi="Tahoma" w:cs="Tahoma"/>
          <w:sz w:val="22"/>
        </w:rPr>
      </w:pPr>
      <w:r>
        <w:rPr>
          <w:rFonts w:cs="Tahoma" w:ascii="Tahoma" w:hAnsi="Tahoma"/>
          <w:sz w:val="22"/>
        </w:rPr>
        <w:tab/>
        <w:t>10.</w:t>
        <w:tab/>
        <w:t>Geomet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Karenin ve Dikdörtgenin Öze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Karenin Öze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Dikdörtgenin Özelik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Çevredeki eşyaların yüzeylerinden; kareye, dikdörtgene benzeyenler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len karenin ve  dikdörtgenin kenarlarını ve köşeler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erilen bir geometrik şeklin kenar özellik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are ve dikdörtgenden, birinin diğeri ile benzer ve farklı taraflarını söyleyip yazma</w:t>
      </w:r>
    </w:p>
    <w:p>
      <w:pPr>
        <w:pStyle w:val="Normal"/>
        <w:tabs>
          <w:tab w:val="clear" w:pos="720"/>
          <w:tab w:val="left" w:pos="567" w:leader="none"/>
          <w:tab w:val="left" w:pos="851" w:leader="none"/>
          <w:tab w:val="left" w:pos="1134" w:leader="none"/>
        </w:tabs>
        <w:rPr/>
      </w:pPr>
      <w:r>
        <w:rPr>
          <w:rFonts w:cs="Tahoma" w:ascii="Tahoma" w:hAnsi="Tahoma"/>
          <w:b/>
          <w:sz w:val="22"/>
        </w:rPr>
        <w:t>HEDEF 5:</w:t>
      </w:r>
      <w:r>
        <w:rPr>
          <w:rFonts w:cs="Tahoma" w:ascii="Tahoma" w:hAnsi="Tahoma"/>
          <w:sz w:val="22"/>
        </w:rPr>
        <w:t xml:space="preserve"> Kareyi ve dikdörtgeni çi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Karenin Çiz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ç.</w:t>
        <w:tab/>
        <w:t>Dikdörtgenin Çizilme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deki eşyaların yüzeylerinden yararlanarak, verilen geometrik şekli çizme</w:t>
      </w:r>
    </w:p>
    <w:p>
      <w:pPr>
        <w:pStyle w:val="Normal"/>
        <w:tabs>
          <w:tab w:val="clear" w:pos="720"/>
          <w:tab w:val="left" w:pos="567" w:leader="none"/>
          <w:tab w:val="left" w:pos="851" w:leader="none"/>
          <w:tab w:val="left" w:pos="1134" w:leader="none"/>
        </w:tabs>
        <w:rPr/>
      </w:pPr>
      <w:r>
        <w:rPr>
          <w:rFonts w:cs="Tahoma" w:ascii="Tahoma" w:hAnsi="Tahoma"/>
          <w:sz w:val="22"/>
        </w:rPr>
        <w:tab/>
        <w:t>2.</w:t>
        <w:tab/>
        <w:t>Matematik defterinin karelerinden yararlanarak; kareyi ve dikdörtgeni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elirtilen bir düzlemsel bölgeyi çizip boyama</w:t>
      </w:r>
    </w:p>
    <w:p>
      <w:pPr>
        <w:pStyle w:val="Normal"/>
        <w:tabs>
          <w:tab w:val="clear" w:pos="720"/>
          <w:tab w:val="left" w:pos="567" w:leader="none"/>
          <w:tab w:val="left" w:pos="851" w:leader="none"/>
          <w:tab w:val="left" w:pos="1134" w:leader="none"/>
        </w:tabs>
        <w:rPr/>
      </w:pPr>
      <w:r>
        <w:rPr>
          <w:rFonts w:cs="Tahoma" w:ascii="Tahoma" w:hAnsi="Tahoma"/>
          <w:b/>
          <w:sz w:val="22"/>
        </w:rPr>
        <w:t>HEDEF 6:</w:t>
      </w:r>
      <w:r>
        <w:rPr>
          <w:rFonts w:cs="Tahoma" w:ascii="Tahoma" w:hAnsi="Tahoma"/>
          <w:sz w:val="22"/>
        </w:rPr>
        <w:t xml:space="preserve"> Karenin, dikdörtgenin, çevre uzunluklarını hesapl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Çevresinin Hesaplan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Kareni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ikdörtgenin Çevresinin Hesaplanmas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erilen bir geometrik şeklin kenar uzunluklarını ölçerek çevresini hesap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arenin ve dikdörtgenin kenar özelliklerinden yararlanarak çevresini hesaplama</w:t>
      </w:r>
    </w:p>
    <w:p>
      <w:pPr>
        <w:pStyle w:val="Normal"/>
        <w:tabs>
          <w:tab w:val="clear" w:pos="720"/>
          <w:tab w:val="left" w:pos="567" w:leader="none"/>
          <w:tab w:val="left" w:pos="851" w:leader="none"/>
          <w:tab w:val="left" w:pos="1134" w:leader="none"/>
        </w:tabs>
        <w:rPr/>
      </w:pPr>
      <w:r>
        <w:rPr>
          <w:rFonts w:cs="Tahoma" w:ascii="Tahoma" w:hAnsi="Tahoma"/>
          <w:sz w:val="22"/>
        </w:rPr>
        <w:tab/>
        <w:t>3.</w:t>
        <w:tab/>
        <w:t>Çevresinin uzunluğu 4 veya 4'ün katları olarak verilen bir karenin, bir kenarının uzunluğunu hesaplayıp sonucu söyleyip yazma</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 xml:space="preserve"> Dört işlem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426" w:leader="none"/>
          <w:tab w:val="left" w:pos="851" w:leader="none"/>
          <w:tab w:val="left" w:pos="1134" w:leader="none"/>
        </w:tabs>
        <w:rPr>
          <w:rFonts w:ascii="Tahoma" w:hAnsi="Tahoma" w:cs="Tahoma"/>
          <w:sz w:val="22"/>
        </w:rPr>
      </w:pPr>
      <w:r>
        <w:rPr>
          <w:rFonts w:cs="Tahoma" w:ascii="Tahoma" w:hAnsi="Tahoma"/>
          <w:sz w:val="22"/>
        </w:rPr>
        <w:tab/>
        <w:t>11.</w:t>
        <w:tab/>
        <w:t>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inci ünitede hedef 4'te belirlenen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567" w:leader="none"/>
          <w:tab w:val="left" w:pos="851" w:leader="none"/>
          <w:tab w:val="left" w:pos="1134" w:leader="none"/>
        </w:tabs>
        <w:rPr/>
      </w:pPr>
      <w:r>
        <w:rPr>
          <w:rFonts w:cs="Tahoma" w:ascii="Tahoma" w:hAnsi="Tahoma"/>
          <w:b/>
          <w:sz w:val="22"/>
        </w:rPr>
        <w:t>AMAÇ 27 :</w:t>
      </w:r>
      <w:r>
        <w:rPr>
          <w:rFonts w:cs="Tahoma" w:ascii="Tahoma" w:hAnsi="Tahoma"/>
          <w:sz w:val="22"/>
        </w:rPr>
        <w:t xml:space="preserve"> Üç boyutlu sanat eserlerinin farkında oluş</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Üç Boyutlu Sanat Eserlerini Tanı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ç boyutlu çalışmalardan manken, doldurulmuş hayvan, hazır alçı kalıpları, bibloların özgün sanat eseri olmadık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anatçıların yapmış oldukları üç boyutlu (heykeller, büstler ve anıtlar) çalışmaların özgün olduğunu söyleme</w:t>
      </w:r>
    </w:p>
    <w:p>
      <w:pPr>
        <w:pStyle w:val="Normal"/>
        <w:tabs>
          <w:tab w:val="clear" w:pos="720"/>
          <w:tab w:val="left" w:pos="567" w:leader="none"/>
          <w:tab w:val="left" w:pos="851" w:leader="none"/>
          <w:tab w:val="left" w:pos="1134" w:leader="none"/>
        </w:tabs>
        <w:rPr/>
      </w:pPr>
      <w:r>
        <w:rPr>
          <w:rFonts w:cs="Tahoma" w:ascii="Tahoma" w:hAnsi="Tahoma"/>
          <w:sz w:val="22"/>
        </w:rPr>
        <w:tab/>
        <w:t>3.</w:t>
        <w:tab/>
        <w:t>Örnek gösterilen üç boyutlu birkaç çalışmadan hangisinin sanat eseri olduğunu söyleme</w:t>
      </w:r>
    </w:p>
    <w:p>
      <w:pPr>
        <w:pStyle w:val="Normal"/>
        <w:tabs>
          <w:tab w:val="clear" w:pos="720"/>
          <w:tab w:val="left" w:pos="567" w:leader="none"/>
          <w:tab w:val="left" w:pos="851" w:leader="none"/>
          <w:tab w:val="left" w:pos="1134" w:leader="none"/>
        </w:tabs>
        <w:rPr/>
      </w:pPr>
      <w:r>
        <w:rPr>
          <w:rFonts w:cs="Tahoma" w:ascii="Tahoma" w:hAnsi="Tahoma"/>
          <w:b/>
          <w:sz w:val="22"/>
        </w:rPr>
        <w:t>AMAÇ 28 :</w:t>
      </w:r>
      <w:r>
        <w:rPr>
          <w:rFonts w:cs="Tahoma" w:ascii="Tahoma" w:hAnsi="Tahoma"/>
          <w:sz w:val="22"/>
        </w:rPr>
        <w:t xml:space="preserve"> Artık malzemeleri (gereçleri) tanıy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Artık Malzemeler ile Çalış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rtık malzemelerin neler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ullanılacak artık malzemelerin sağlık şartlarına uygun olması gerekt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rtık malzemelerden nasıl yararlanılabilece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rtık malzemelerden estetik biçimlerin nasıl elde edileceğini söyleme</w:t>
      </w:r>
    </w:p>
    <w:p>
      <w:pPr>
        <w:pStyle w:val="Normal"/>
        <w:tabs>
          <w:tab w:val="clear" w:pos="720"/>
          <w:tab w:val="left" w:pos="567" w:leader="none"/>
          <w:tab w:val="left" w:pos="851" w:leader="none"/>
          <w:tab w:val="left" w:pos="1134" w:leader="none"/>
        </w:tabs>
        <w:rPr/>
      </w:pPr>
      <w:r>
        <w:rPr>
          <w:rFonts w:cs="Tahoma" w:ascii="Tahoma" w:hAnsi="Tahoma"/>
          <w:b/>
          <w:sz w:val="22"/>
        </w:rPr>
        <w:t>AMAÇ 29 :</w:t>
      </w:r>
      <w:r>
        <w:rPr>
          <w:rFonts w:cs="Tahoma" w:ascii="Tahoma" w:hAnsi="Tahoma"/>
          <w:sz w:val="22"/>
        </w:rPr>
        <w:t xml:space="preserve"> Çalışmalarında artık malzemeyi kullan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Artık Malzemeler ile Çalış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pPr>
      <w:r>
        <w:rPr>
          <w:rFonts w:cs="Tahoma" w:ascii="Tahoma" w:hAnsi="Tahoma"/>
          <w:sz w:val="22"/>
        </w:rPr>
        <w:tab/>
        <w:t>1.</w:t>
        <w:tab/>
        <w:t>Sağlık şartlarına uygun artık malzemeyi seçme</w:t>
      </w:r>
    </w:p>
    <w:p>
      <w:pPr>
        <w:pStyle w:val="Normal"/>
        <w:numPr>
          <w:ilvl w:val="0"/>
          <w:numId w:val="9"/>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rtık malzemeyi nasıl değerlendireceğini düşünme</w:t>
        <w:tab/>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3.</w:t>
        <w:tab/>
        <w:t>Seçilen artık malzemeyi değerlendirerek çalışmalarında ku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rtık malzemeleri kullanarak, yeni çalışmalar yapmaya istek duyma</w:t>
      </w:r>
    </w:p>
    <w:p>
      <w:pPr>
        <w:pStyle w:val="Normal"/>
        <w:tabs>
          <w:tab w:val="clear" w:pos="720"/>
          <w:tab w:val="left" w:pos="567" w:leader="none"/>
          <w:tab w:val="left" w:pos="851" w:leader="none"/>
          <w:tab w:val="left" w:pos="1134" w:leader="none"/>
        </w:tabs>
        <w:rPr/>
      </w:pPr>
      <w:r>
        <w:rPr>
          <w:rFonts w:cs="Tahoma" w:ascii="Tahoma" w:hAnsi="Tahoma"/>
          <w:b/>
          <w:sz w:val="22"/>
        </w:rPr>
        <w:t>AMAÇ 30 :</w:t>
      </w:r>
      <w:r>
        <w:rPr>
          <w:rFonts w:cs="Tahoma" w:ascii="Tahoma" w:hAnsi="Tahoma"/>
          <w:sz w:val="22"/>
        </w:rPr>
        <w:t xml:space="preserve"> Yoğurma maddelerini tanıya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Yoğurma Maddeleriyle Yaratıcılığı Geliştirci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oğurma maddelerinin ad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oğurma maddelerinin özellik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Yoğurma maddeleri ile üç boyutlu çalışmaların yapıl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Yoğurma maddelerine, toz boya katılarak renklendirilece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Çalışmalarda dikkat edilecek kuralları söyleme</w:t>
      </w:r>
    </w:p>
    <w:p>
      <w:pPr>
        <w:pStyle w:val="Normal"/>
        <w:tabs>
          <w:tab w:val="clear" w:pos="720"/>
          <w:tab w:val="left" w:pos="567" w:leader="none"/>
          <w:tab w:val="left" w:pos="851" w:leader="none"/>
          <w:tab w:val="left" w:pos="1134" w:leader="none"/>
        </w:tabs>
        <w:rPr/>
      </w:pPr>
      <w:r>
        <w:rPr>
          <w:rFonts w:cs="Tahoma" w:ascii="Tahoma" w:hAnsi="Tahoma"/>
          <w:b/>
          <w:sz w:val="22"/>
        </w:rPr>
        <w:t>AMAÇ 31 :</w:t>
      </w:r>
      <w:r>
        <w:rPr>
          <w:rFonts w:cs="Tahoma" w:ascii="Tahoma" w:hAnsi="Tahoma"/>
          <w:sz w:val="22"/>
        </w:rPr>
        <w:t xml:space="preserve"> Yaratıcılığı geliştirmek için yoğurma maddeleri ile çalışmalar yapa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Yoğurma Maddeleriyle Yaratıcılığı Geliştirici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oğurma maddelerinin oluşumunda kullanılacak gereci hazı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oğurma maddelerini elle biçim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Yoğurma maddelerini araçla biçim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Yoğurma maddeleri ile yapacağı biçimi düşün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üşüncelerini uygulayabil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pPr>
      <w:r>
        <w:rPr>
          <w:rStyle w:val="Style11"/>
          <w:rFonts w:cs="Tahoma" w:ascii="Tahoma" w:hAnsi="Tahoma"/>
          <w:b/>
          <w:bCs/>
          <w:color w:val="FF0000"/>
        </w:rPr>
        <w:t>DERS</w:t>
        <w:tab/>
        <w:t>:</w:t>
        <w:tab/>
        <w:t>MÜZİK</w:t>
      </w:r>
    </w:p>
    <w:p>
      <w:pPr>
        <w:pStyle w:val="Heading2"/>
        <w:tabs>
          <w:tab w:val="clear" w:pos="567"/>
          <w:tab w:val="left" w:pos="426" w:leader="none"/>
          <w:tab w:val="left" w:pos="851" w:leader="none"/>
          <w:tab w:val="left" w:pos="1134" w:leader="none"/>
        </w:tabs>
        <w:rPr/>
      </w:pPr>
      <w:r>
        <w:rPr>
          <w:rFonts w:cs="Tahoma" w:ascii="Tahoma" w:hAnsi="Tahoma"/>
          <w:sz w:val="22"/>
        </w:rPr>
        <w:t>VI.</w:t>
        <w:tab/>
        <w:t xml:space="preserve"> MÜZİĞİMİZDE TÜR</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Dağarcığındaki şarkıları söyleyip dinlediği ortamlara göre küme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ağarcığındaki şarkılardan doğa konulu olanları sıra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ağarcığındaki şarkılardan sevgi konulu olanları sıra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ağarcığındaki şarkılardan kahramanlık konulu olanları sıralama</w:t>
      </w:r>
    </w:p>
    <w:p>
      <w:pPr>
        <w:pStyle w:val="Normal"/>
        <w:tabs>
          <w:tab w:val="clear" w:pos="720"/>
          <w:tab w:val="left" w:pos="567" w:leader="none"/>
          <w:tab w:val="left" w:pos="851" w:leader="none"/>
          <w:tab w:val="left" w:pos="1134" w:leader="none"/>
        </w:tabs>
        <w:rPr/>
      </w:pPr>
      <w:r>
        <w:rPr>
          <w:rFonts w:cs="Tahoma" w:ascii="Tahoma" w:hAnsi="Tahoma"/>
          <w:b/>
          <w:sz w:val="22"/>
        </w:rPr>
        <w:t>AMAÇ 5 :</w:t>
      </w:r>
      <w:r>
        <w:rPr>
          <w:rFonts w:cs="Tahoma" w:ascii="Tahoma" w:hAnsi="Tahoma"/>
          <w:sz w:val="22"/>
        </w:rPr>
        <w:tab/>
        <w:t>Dağarcığındaki şarkıları tür özelliklerine uygun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kul şarkılarını söylerken sözlerin ve ezginin anlamlarını özelliklerine uygun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l dışı şarkıları söylerken sözlerin ve ezginin anlamlarını özelliklerine uygun verme</w:t>
      </w:r>
    </w:p>
    <w:p>
      <w:pPr>
        <w:pStyle w:val="Normal"/>
        <w:tabs>
          <w:tab w:val="clear" w:pos="720"/>
          <w:tab w:val="left" w:pos="567" w:leader="none"/>
          <w:tab w:val="left" w:pos="851" w:leader="none"/>
          <w:tab w:val="left" w:pos="1134" w:leader="none"/>
        </w:tabs>
        <w:rPr/>
      </w:pPr>
      <w:r>
        <w:rPr>
          <w:rFonts w:cs="Tahoma" w:ascii="Tahoma" w:hAnsi="Tahoma"/>
          <w:b/>
          <w:sz w:val="22"/>
        </w:rPr>
        <w:t>AMAÇ 7 :</w:t>
      </w:r>
      <w:r>
        <w:rPr>
          <w:rFonts w:cs="Tahoma" w:ascii="Tahoma" w:hAnsi="Tahoma"/>
          <w:sz w:val="22"/>
        </w:rPr>
        <w:t xml:space="preserve"> Dağarcığındaki şarkıları özelliklerine uygun söylemekten zevk a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ağarcığındaki şarkıları sözlerin ve ezginin anlamına uygun söylenip söylenmediğine dikka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ağarcığındaki şarkıları sözlerin ve ezginin anlamına uygun söylemekten zevk a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ağarcığındaki şarkıları sözlerin ve ezginin anlamına uygun söyleyememekten rahatsız ol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A.</w:t>
        <w:tab/>
        <w:t>Dağarcığımızdaki Şarkıların Özel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 Okul Şarkılarımızın Özel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 Okul Dışı Şarkılarımızın Özellikleri</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Dağarcığındaki sayışma ve tekerlemeleri diğer müzik türlerinden ayırt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ldiği sayışma ve tekerlemelerin ad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len bir müziğin sayışma veya tekerleme olduğunu söyleme</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ab/>
        <w:t>Dağarcığındaki sayışma ve tekerlemeleri tür özelliklerine uygun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ldiği sayışma ve tekerlemelerin sözlerini özelliklerine uygun tekra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diği sayışma ve tekerlemelerin ezgilerini özelliklerine uygun tekrarlama</w:t>
      </w:r>
    </w:p>
    <w:p>
      <w:pPr>
        <w:pStyle w:val="Normal"/>
        <w:tabs>
          <w:tab w:val="clear" w:pos="720"/>
          <w:tab w:val="left" w:pos="567" w:leader="none"/>
          <w:tab w:val="left" w:pos="851" w:leader="none"/>
          <w:tab w:val="left" w:pos="1134" w:leader="none"/>
        </w:tabs>
        <w:rPr/>
      </w:pPr>
      <w:r>
        <w:rPr>
          <w:rFonts w:cs="Tahoma" w:ascii="Tahoma" w:hAnsi="Tahoma"/>
          <w:b/>
          <w:sz w:val="22"/>
        </w:rPr>
        <w:t>AMAÇ 8 :</w:t>
      </w:r>
      <w:r>
        <w:rPr>
          <w:rFonts w:cs="Tahoma" w:ascii="Tahoma" w:hAnsi="Tahoma"/>
          <w:sz w:val="22"/>
        </w:rPr>
        <w:t xml:space="preserve"> Dağarcığındaki sayışma ve tekerlemeleri özelliklerine uygun söylemekten zevk alabilme</w:t>
      </w:r>
    </w:p>
    <w:p>
      <w:pPr>
        <w:pStyle w:val="Heading2"/>
        <w:tabs>
          <w:tab w:val="left" w:pos="567" w:leader="none"/>
          <w:tab w:val="left" w:pos="851" w:leader="none"/>
          <w:tab w:val="left" w:pos="1134" w:leader="none"/>
        </w:tabs>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ağarcığındaki sayışma ve tekerlemeleri sözlerin ve ezginin anlamına uygun söylenip söylenmediğine dikka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ağarcığındaki sayışma ve tekerlemeleri sözlerin ve ezginin anlamına uygun söylemekten zevk a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ağarcığındaki sayışma ve tekerlemeleri sözlerin ve ezginin anlamına uygun söyleyememekten rahatsız ol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B.</w:t>
        <w:tab/>
        <w:t>Dağarcığımızdaki Sayışma ve Tekerlemelerin Özellikleri</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Dağarcığındaki oyunlu müzikleri hızlarına göre küme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ağarcığındaki oyun müziklerinden çabuk olanların ad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ağarcığındaki oyun müziklerinden yavaş olanların adlarını söyleme</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ab/>
        <w:t>Çevresinde oynanan halk oyunlarının müziklerini diğer oyunlu müziklerden ayırt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ldiği halk oyunları müziklerinin ad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uyduğu müziklerden halk oyunları müziklerini söyle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C. Dağarcığımızdaki Oyunlu Müz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 Okulda Öğrendiğimiz Oyun Müz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 Halk Oyunlarımızın Müzik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 xml:space="preserve"> BEDEN EĞİTİMİ</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ab/>
        <w:t>Asılma ve sallanmalarla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Taklidî Asılma ve Sallan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Sıçrayarak araçlara at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alıncakta sa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alça yüksekliğindeki araçların üzerinden hafif sıçrama ile halata asılma, hız alarak ileriye konma</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Basit ritmli melodilerle oynay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Değirmenci Baba" Adlı Halk Oyunu</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Basit ritmli melodi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asit ritmli melodilerle oyn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 BİREYSEL VE TOPLU ETKİNLİKLER</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Yaşadığı çevrenin, tanıdığı varlıkların özelliklerini anlat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Yaşadığı Çevreyi, Tanıdığı Bir Varlığın Özelliklerini Anlatma</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2: </w:t>
      </w:r>
      <w:r>
        <w:rPr>
          <w:rFonts w:cs="Tahoma" w:ascii="Tahoma" w:hAnsi="Tahoma"/>
          <w:sz w:val="22"/>
        </w:rPr>
        <w:t>Seviyelerine uygun sayışma ve tekerlemeleri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Sayışmalar ve Tekerleme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HAYAT BİLGİSİ</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  9</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NİN ADI :</w:t>
        <w:tab/>
        <w:t>ULUSAL EGEMENLİK VE ÇOCUK BAYRAMI</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 10</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NİN ADI</w:t>
        <w:tab/>
        <w:t>:</w:t>
        <w:tab/>
        <w:t>ÇEVREMİZDEKİ MADDELER</w:t>
      </w:r>
    </w:p>
    <w:p>
      <w:pPr>
        <w:pStyle w:val="TextBody"/>
        <w:rPr>
          <w:rFonts w:ascii="Tahoma" w:hAnsi="Tahoma" w:cs="Tahoma"/>
          <w:sz w:val="22"/>
        </w:rPr>
      </w:pPr>
      <w:r>
        <w:rPr>
          <w:rFonts w:cs="Tahoma" w:ascii="Tahoma" w:hAnsi="Tahoma"/>
          <w:sz w:val="22"/>
        </w:rPr>
        <w:t>SÜRE : ... / ... / ....  -  ... /... / ....   (......  İŞ GÜNÜ)</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ÜNİTE 9 :</w:t>
        <w:tab/>
        <w:t>ULUSAL EGEMENLİK VE ÇOCUK BAYRAMI</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 xml:space="preserve"> Bayramın anlamını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TBMM’nin açılmasının neden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BMM’nin nerede ve ne zaman açıl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urtuluş Savaşı’nın yapılmasının neden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tatürk’ün Kurtuluş Savaşı için yaptığı hazırlıklar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urtuluş Savaşı’nın Atatürk’ün önderliğinde Türk milletinin dayanışması ile kazanıl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urtuluş Savaşı’nın sonucunda yurdumuzun bağımsızlığa kavuşt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Millî egemenliğin anlamını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Bu bayramın, çocuklara armağan edilmesinin nedenlerini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Niçin Bayram Yapıyoru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Yurdumuzun Bir Bölümünün İşgal Ed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Kurtuluş Savaş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TBMM’nin Açıl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Bayramın Çocuklara Armağan Edilmesi</w:t>
      </w:r>
    </w:p>
    <w:p>
      <w:pPr>
        <w:pStyle w:val="Normal"/>
        <w:tabs>
          <w:tab w:val="clear" w:pos="720"/>
          <w:tab w:val="left" w:pos="567" w:leader="none"/>
          <w:tab w:val="left" w:pos="851" w:leader="none"/>
          <w:tab w:val="left" w:pos="1134" w:leader="none"/>
        </w:tabs>
        <w:rPr/>
      </w:pPr>
      <w:r>
        <w:rPr>
          <w:rFonts w:cs="Tahoma" w:ascii="Tahoma" w:hAnsi="Tahoma"/>
          <w:b/>
          <w:sz w:val="22"/>
        </w:rPr>
        <w:t>HEDEF II :</w:t>
      </w:r>
      <w:r>
        <w:rPr>
          <w:rFonts w:cs="Tahoma" w:ascii="Tahoma" w:hAnsi="Tahoma"/>
          <w:sz w:val="22"/>
        </w:rPr>
        <w:t xml:space="preserve"> Bayram hazırlıklarına katı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ınıfa süs hazı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ınıfın süslenmesine katı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tatürk köşesi düzenleme/gelişt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oro çalışmalarına katı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Ront/oyun çalışmalarına katı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Okulda, sınıfta ve çevrede bayram hazırlıklarına katıl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Bayram Hazırlıkları</w:t>
      </w:r>
    </w:p>
    <w:p>
      <w:pPr>
        <w:pStyle w:val="Normal"/>
        <w:tabs>
          <w:tab w:val="clear" w:pos="720"/>
          <w:tab w:val="left" w:pos="567" w:leader="none"/>
          <w:tab w:val="left" w:pos="851" w:leader="none"/>
          <w:tab w:val="left" w:pos="1134" w:leader="none"/>
        </w:tabs>
        <w:rPr/>
      </w:pPr>
      <w:r>
        <w:rPr>
          <w:rFonts w:cs="Tahoma" w:ascii="Tahoma" w:hAnsi="Tahoma"/>
          <w:b/>
          <w:sz w:val="22"/>
        </w:rPr>
        <w:t>HEDEF III :</w:t>
      </w:r>
      <w:r>
        <w:rPr>
          <w:rFonts w:cs="Tahoma" w:ascii="Tahoma" w:hAnsi="Tahoma"/>
          <w:sz w:val="22"/>
        </w:rPr>
        <w:t xml:space="preserve"> Bayram sevincini duy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ayram törenine katı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ayram töreninde gördüklerini anl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Uluslar Arası Çocuk Şenliği’ne katılan grupların gösterilerinde izledikler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Yurduna hizmet edenlere saygı duy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Bayram İzlenim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oru - ceva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sterin yaptırma</w:t>
      </w:r>
    </w:p>
    <w:p>
      <w:pPr>
        <w:pStyle w:val="Normal"/>
        <w:tabs>
          <w:tab w:val="clear" w:pos="720"/>
          <w:tab w:val="left" w:pos="567" w:leader="none"/>
          <w:tab w:val="left" w:pos="851" w:leader="none"/>
          <w:tab w:val="left" w:pos="1134" w:leader="none"/>
        </w:tabs>
        <w:rPr/>
      </w:pPr>
      <w:r>
        <w:rPr>
          <w:rFonts w:cs="Tahoma" w:ascii="Tahoma" w:hAnsi="Tahoma"/>
          <w:sz w:val="22"/>
        </w:rPr>
        <w:tab/>
        <w:t>4.</w:t>
        <w:tab/>
        <w:t>Rol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Gezi - gözlem</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Atatürk köş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Atatürk albüm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Türkiye harit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Günlük gazete ve derg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Süs araç ve gereç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eclisin açılış çalışmalarını gösteren resim ve levh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urtuluş Savaşı’nı gösteren resim ve levh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ocuk şenliklerini gösteren resim ve levh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 23 Nisan</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rv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Ulusal egemenlik, Kurtuluş Savaşı, ata, şehit, işgal, meclis, şenlik”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ÜNİTE 10 : ÇEVREMİZDEKİ MADDELER</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 xml:space="preserve"> Çevredeki maddeleri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 gördüğü her şeyin madde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ki maddeler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Maddenin yer kapladığını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Çevremizdeki Maddeler</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II : </w:t>
      </w:r>
      <w:r>
        <w:rPr>
          <w:rFonts w:cs="Tahoma" w:ascii="Tahoma" w:hAnsi="Tahoma"/>
          <w:sz w:val="22"/>
        </w:rPr>
        <w:t>Maddenin hâllerini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addelerin katı, sıvı ve gaz olmak üzere üç çeşit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atı maddelere çevresinden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ıvı maddelere çevresinden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ıvıların, akışkan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ıvıların, bulunduğu yerin şeklini al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Nefes alırken, ciğerlerimize hava d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Gaz hâlindeki maddelere çevresinden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Maddelerin erimesine, donmasına, buharlaşmasına çevresinden örnekler ver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pPr>
      <w:r>
        <w:rPr>
          <w:rFonts w:cs="Tahoma" w:ascii="Tahoma" w:hAnsi="Tahoma"/>
          <w:sz w:val="22"/>
        </w:rPr>
        <w:tab/>
        <w:t>B.</w:t>
        <w:tab/>
        <w:t>Maddenin Hâlleri</w:t>
      </w:r>
    </w:p>
    <w:p>
      <w:pPr>
        <w:pStyle w:val="Normal"/>
        <w:tabs>
          <w:tab w:val="clear" w:pos="720"/>
          <w:tab w:val="left" w:pos="567" w:leader="none"/>
          <w:tab w:val="left" w:pos="851" w:leader="none"/>
          <w:tab w:val="left" w:pos="1134" w:leader="none"/>
        </w:tabs>
        <w:rPr/>
      </w:pPr>
      <w:r>
        <w:rPr>
          <w:rFonts w:cs="Tahoma" w:ascii="Tahoma" w:hAnsi="Tahoma"/>
          <w:b/>
          <w:sz w:val="22"/>
        </w:rPr>
        <w:t>HEDEF IV :</w:t>
      </w:r>
      <w:r>
        <w:rPr>
          <w:rFonts w:cs="Tahoma" w:ascii="Tahoma" w:hAnsi="Tahoma"/>
          <w:sz w:val="22"/>
        </w:rPr>
        <w:t xml:space="preserve"> Katı maddeleri özellikleri ile belir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addelerin ağır ve hafif olabilecekler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rden çok maddeyi el ile kaldırarak ağır ve hafif olanı söyleme/yazma</w:t>
      </w:r>
    </w:p>
    <w:p>
      <w:pPr>
        <w:pStyle w:val="Normal"/>
        <w:tabs>
          <w:tab w:val="clear" w:pos="720"/>
          <w:tab w:val="left" w:pos="567" w:leader="none"/>
          <w:tab w:val="left" w:pos="851" w:leader="none"/>
          <w:tab w:val="left" w:pos="1134" w:leader="none"/>
        </w:tabs>
        <w:rPr/>
      </w:pPr>
      <w:r>
        <w:rPr>
          <w:rFonts w:cs="Tahoma" w:ascii="Tahoma" w:hAnsi="Tahoma"/>
          <w:sz w:val="22"/>
        </w:rPr>
        <w:tab/>
        <w:t>3.</w:t>
        <w:tab/>
        <w:t>Maddelerin terazi ile tartıl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Verilen maddeleri terazi ile tartarak ağır ve hafif olan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Verilen katı maddeleri sert ve yumuşaklığına göre ayır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atı maddelerin yüzeylerinin pürüzlü ve pürüzsüz olduğunu fark et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Maddenin Özellikleri</w:t>
      </w:r>
    </w:p>
    <w:p>
      <w:pPr>
        <w:pStyle w:val="Normal"/>
        <w:tabs>
          <w:tab w:val="clear" w:pos="720"/>
          <w:tab w:val="left" w:pos="567" w:leader="none"/>
          <w:tab w:val="left" w:pos="851" w:leader="none"/>
          <w:tab w:val="left" w:pos="1134" w:leader="none"/>
        </w:tabs>
        <w:rPr/>
      </w:pPr>
      <w:r>
        <w:rPr>
          <w:rFonts w:cs="Tahoma" w:ascii="Tahoma" w:hAnsi="Tahoma"/>
          <w:b/>
          <w:sz w:val="22"/>
        </w:rPr>
        <w:t>HEDEF III :</w:t>
      </w:r>
      <w:r>
        <w:rPr>
          <w:rFonts w:cs="Tahoma" w:ascii="Tahoma" w:hAnsi="Tahoma"/>
          <w:sz w:val="22"/>
        </w:rPr>
        <w:t xml:space="preserve"> Çevremizdeki maddelerden yararlanma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 gördüğü değişik cisimlerin, hangi maddelerden yapıl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lun/evin yapımında kullanılan maddeler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v/okul mobilyalarının yapımında kullanılan maddeler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ıvı hâlinde bulunan maddelerin kullanıldığı yerler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Gaz hâlinde bulunan maddelerin kullanıldığı yerlere örnekler ver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Ç.</w:t>
        <w:tab/>
        <w:t>Çevremizdeki Maddelerden Yararlan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ütüphaneler Haftası (Mart ayının son pazertesi günü ile başlayan haft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anserle Savaş ve Propaganda Haftası (1 - 7 Nis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ağlık ve Sosyal Güvenlik Haftası (7 - 13 Nis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urizm Haftası (15 - 22 Nis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Trafik Haftası (Mayıs ayının ilk cumartesi günü ile başlayan haft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oru-ceva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nce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eney</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Gözlem</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Taş, tahta, demir, plâstik, kumaş vb. katı madde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Su, süt, kolonya gibi sıvı madde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Lâstik balon, cam balon, tıpa, bu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Teraz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atı, sıvı ve gaz hâlindeki çeşitli maddelerin resim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atı, Sıvı, Gaz</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rv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Madde, katı, sıvı, gaz, hava, donma, erime, buharlaşma, terazi, mobilya”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TÜRKÇE</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w:t>
        <w:tab/>
        <w:t xml:space="preserve">ANLAMA </w:t>
      </w:r>
    </w:p>
    <w:p>
      <w:pPr>
        <w:pStyle w:val="TextBody"/>
        <w:tabs>
          <w:tab w:val="clear" w:pos="567"/>
          <w:tab w:val="left" w:pos="426" w:leader="none"/>
          <w:tab w:val="left" w:pos="851" w:leader="none"/>
          <w:tab w:val="left" w:pos="1134" w:leader="none"/>
        </w:tabs>
        <w:rPr>
          <w:rFonts w:ascii="Tahoma" w:hAnsi="Tahoma" w:cs="Tahoma"/>
          <w:sz w:val="22"/>
        </w:rPr>
      </w:pPr>
      <w:r>
        <w:rPr>
          <w:rFonts w:cs="Tahoma" w:ascii="Tahoma" w:hAnsi="Tahoma"/>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sli ve sessiz oku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ınıf, okul, çocuk kitaplıklarından; canlı kaynaklardan vb.nden yarar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inleme, izleme ve okuma yoluyla ilgi uyandırarak çevresini tanıyabilme bilgi, beceri ve alışkanlığ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Dinleme ve izleme tekniği bakımından:</w:t>
      </w:r>
    </w:p>
    <w:p>
      <w:pPr>
        <w:pStyle w:val="Normal"/>
        <w:numPr>
          <w:ilvl w:val="0"/>
          <w:numId w:val="11"/>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Sırada ve sandalyede uygun şekilde oturabilmek.</w:t>
      </w:r>
    </w:p>
    <w:p>
      <w:pPr>
        <w:pStyle w:val="GvdeMetniGirintisi3"/>
        <w:ind w:left="0" w:hanging="0"/>
        <w:rPr>
          <w:rFonts w:ascii="Tahoma" w:hAnsi="Tahoma" w:cs="Tahoma"/>
          <w:sz w:val="22"/>
        </w:rPr>
      </w:pPr>
      <w:r>
        <w:rPr>
          <w:rFonts w:cs="Tahoma" w:ascii="Tahoma" w:hAnsi="Tahoma"/>
          <w:sz w:val="22"/>
        </w:rPr>
        <w:tab/>
        <w:tab/>
        <w:t>b.</w:t>
        <w:tab/>
        <w:t>Annesinin, babasının, öğretmeninin ya da bir arkadaşının başkasıyla yaptığı konuşmayı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8 - 10 dakikalık bir filmi izleyebilmek.</w:t>
      </w:r>
    </w:p>
    <w:p>
      <w:pPr>
        <w:pStyle w:val="TextBody"/>
        <w:rPr>
          <w:rFonts w:ascii="Tahoma" w:hAnsi="Tahoma" w:cs="Tahoma"/>
          <w:sz w:val="22"/>
        </w:rPr>
      </w:pPr>
      <w:r>
        <w:rPr>
          <w:rFonts w:cs="Tahoma" w:ascii="Tahoma" w:hAnsi="Tahoma"/>
          <w:sz w:val="22"/>
        </w:rPr>
        <w:tab/>
        <w:t>2. Oku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Kitaplarını temiz tutmak, yırtmamak, büküp katlamamak, kirletmeden kullanabilmek; diğer araç - gereçleriyle arkadaşlarının ve okulun eşyasını korumak, kirletmemek, onlara zarar verme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Açık yazılmış, basit bir öyküyü küçük hareketlerle ve kişilerinin konuşmalarını canlandırarak okuyabilmek.</w:t>
      </w:r>
    </w:p>
    <w:p>
      <w:pPr>
        <w:pStyle w:val="Normal"/>
        <w:tabs>
          <w:tab w:val="clear" w:pos="720"/>
          <w:tab w:val="left" w:pos="567" w:leader="none"/>
          <w:tab w:val="left" w:pos="851" w:leader="none"/>
          <w:tab w:val="left" w:pos="1134" w:leader="none"/>
        </w:tabs>
        <w:rPr/>
      </w:pPr>
      <w:r>
        <w:rPr>
          <w:rFonts w:cs="Tahoma" w:ascii="Tahoma" w:hAnsi="Tahoma"/>
          <w:sz w:val="22"/>
        </w:rPr>
        <w:tab/>
        <w:tab/>
        <w:t>c.</w:t>
        <w:tab/>
        <w:t>Okunan metnin cümlelerindeki anlama ve duyguya göre ses tonunu ayar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d.</w:t>
        <w:tab/>
        <w:t>Okunan bir kitabın adını ve yazarını öğrenebilmek.</w:t>
      </w:r>
    </w:p>
    <w:p>
      <w:pPr>
        <w:pStyle w:val="TextBody"/>
        <w:rPr>
          <w:rFonts w:ascii="Tahoma" w:hAnsi="Tahoma" w:cs="Tahoma"/>
          <w:sz w:val="22"/>
        </w:rPr>
      </w:pPr>
      <w:r>
        <w:rPr>
          <w:rFonts w:cs="Tahoma" w:ascii="Tahoma" w:hAnsi="Tahoma"/>
          <w:sz w:val="22"/>
        </w:rPr>
        <w:tab/>
        <w:t>3.</w:t>
        <w:tab/>
        <w:t>Anla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Dinlenen, okunan, izlenen öykü ya da masala uygun başlık bul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inlediği, okuduğu ya da görüp izlediği düzeye uygun bir masaldaki, öyküdeki kahramanların kimler olduğunu, olayları, bu olayların geçtiği yer ve zamanı anlayıp belirtebilmek; sonucu kavraya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B.</w:t>
        <w:tab/>
        <w:t>ANLATIM</w:t>
      </w:r>
    </w:p>
    <w:p>
      <w:pPr>
        <w:pStyle w:val="TextBody"/>
        <w:tabs>
          <w:tab w:val="clear" w:pos="567"/>
          <w:tab w:val="left" w:pos="426" w:leader="none"/>
          <w:tab w:val="left" w:pos="851" w:leader="none"/>
          <w:tab w:val="left" w:pos="1134" w:leader="none"/>
        </w:tabs>
        <w:rPr>
          <w:rFonts w:ascii="Tahoma" w:hAnsi="Tahoma" w:cs="Tahoma"/>
          <w:sz w:val="22"/>
        </w:rPr>
      </w:pPr>
      <w:r>
        <w:rPr>
          <w:rFonts w:cs="Tahoma" w:ascii="Tahoma" w:hAnsi="Tahoma"/>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u yaş grubunun kullanması gereken yazım kurallarını uygulayabilme, noktalama işaretlerini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likte çalışabilme, iş birliği yapabilme ve yardımlaşabilme; bilgi,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Sözlü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Okunan ya da dinlenen düzeye uygun bir masalı, bir öyküyü, izlenen bir çizgi filmi, olaylar dizisini bozmadan, ana çizgileriyle anlatabilmek.</w:t>
      </w:r>
    </w:p>
    <w:p>
      <w:pPr>
        <w:pStyle w:val="Normal"/>
        <w:tabs>
          <w:tab w:val="clear" w:pos="720"/>
          <w:tab w:val="left" w:pos="567" w:leader="none"/>
          <w:tab w:val="left" w:pos="851" w:leader="none"/>
          <w:tab w:val="left" w:pos="1134" w:leader="none"/>
        </w:tabs>
        <w:rPr/>
      </w:pPr>
      <w:r>
        <w:rPr>
          <w:rFonts w:cs="Tahoma" w:ascii="Tahoma" w:hAnsi="Tahoma"/>
          <w:sz w:val="22"/>
        </w:rPr>
        <w:tab/>
        <w:tab/>
        <w:t>b.</w:t>
        <w:tab/>
        <w:t>Düzeye uygun belli bir konuda konuşabilmek, gerekli kelimeleri yerli yerinde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Resimleri yorumlayabilmek, resimler dizisine bağlı kalarak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Düzeye uygun ve sanat değeri taşıyan bazı şiirleri ezbere okuyabilmek.</w:t>
      </w:r>
    </w:p>
    <w:p>
      <w:pPr>
        <w:pStyle w:val="TextBody"/>
        <w:rPr>
          <w:rFonts w:ascii="Tahoma" w:hAnsi="Tahoma" w:cs="Tahoma"/>
          <w:sz w:val="22"/>
        </w:rPr>
      </w:pPr>
      <w:r>
        <w:rPr>
          <w:rFonts w:cs="Tahoma" w:ascii="Tahoma" w:hAnsi="Tahoma"/>
          <w:sz w:val="22"/>
        </w:rPr>
        <w:tab/>
        <w:t>2.</w:t>
        <w:tab/>
        <w:t>Yazılı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Sınıfça yapılan anlama etkinliklerinde varılan sonuçları 3 - 5 cümle ile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Okunan ya da dinlenen düzeye uygun bir masalı, bir öyküyü, izlenen bir çizgi filmi, olaylar dizisini bozmadan, ana çizgileriyle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Yazılarında, öğrenmiş olduğu yazım kurallarını uygulayabilmek ve noktalama işaretlerini kullanabilme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TATÜRKÇÜLÜK</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Atatürk’ün kişilik özelliklerini tanımaya ilgi duy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vatanını ve milletini çok sevdiğini söyleme/yaz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w:t>
        <w:tab/>
        <w:t>Vatan ve Millet Sevgisi</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Dayanışmanın toplum hayatındaki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Toplum hayatındaki dayanışmayı konu alan bir parçayı oku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duğu parçayı anl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oplum hayatında dayanışmayı gösteren örnekleri parçadan bulup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ürk milletinin dayanışmanın en güzel örneğini Kurtuluş Savaşı sırasında gösterdiğini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w:t>
        <w:tab/>
        <w:t>Dayan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Millî Birlik ve Beraberlik Yönünden Dayanışmanın Önemi</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C.</w:t>
        <w:tab/>
        <w:t>DİL BİLGİSİ</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ullandığı kelimeleri düzgün söyleyebilme, doğru yaz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dları, durumlarına uygun biçimleriyle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arlıkların niteliklerini, sayılarını, yaptıkları işleri bildiren kelimeleri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Öğrendiği yazım kurallarını uygulayabilme ve noktalama işaretlerini kullanabilme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ve yazılı anlatımında adları, durumlarına uygun biçimleriyle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tkinliklere bağlı olarak geçen birleşik kelimeleri yazabilmek.</w:t>
      </w:r>
    </w:p>
    <w:p>
      <w:pPr>
        <w:pStyle w:val="Normal"/>
        <w:tabs>
          <w:tab w:val="clear" w:pos="720"/>
          <w:tab w:val="left" w:pos="567" w:leader="none"/>
          <w:tab w:val="left" w:pos="851" w:leader="none"/>
          <w:tab w:val="left" w:pos="1134" w:leader="none"/>
        </w:tabs>
        <w:rPr/>
      </w:pPr>
      <w:r>
        <w:rPr>
          <w:rFonts w:cs="Tahoma" w:ascii="Tahoma" w:hAnsi="Tahoma"/>
          <w:sz w:val="22"/>
        </w:rPr>
        <w:tab/>
        <w:t>3.</w:t>
        <w:tab/>
        <w:t>Sıfat ve fiil kelime türlerini yazılı ve sözlü anlatımda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Varlıkların yaptığı iş ve eylemleri bildiren kelimeleri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es ve heceleri ayırabilmek, satır sonuna sığmayan kelimeleri doğru bölebilmek, bu amaçla kısa çizgiyi kullanabilmek.</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851" w:leader="none"/>
          <w:tab w:val="left" w:pos="1134" w:leader="none"/>
        </w:tabs>
        <w:rPr/>
      </w:pPr>
      <w:r>
        <w:rPr>
          <w:rFonts w:cs="Tahoma" w:ascii="Tahoma" w:hAnsi="Tahoma"/>
          <w:b/>
          <w:sz w:val="22"/>
        </w:rPr>
        <w:t>AMAÇ 8 :</w:t>
      </w:r>
      <w:r>
        <w:rPr>
          <w:rFonts w:cs="Tahoma" w:ascii="Tahoma" w:hAnsi="Tahoma"/>
          <w:sz w:val="22"/>
        </w:rPr>
        <w:t xml:space="preserve"> Bitişik eğik yazı ile blok yapma becere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lok şeklinde yazılmış yazı örneklerini ince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lok şeklinde yazılan yazının kenarlarında kalan boşlukları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lok şeklinde yazılacak atasözünü veya özdeyiş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elimeler arasında, büyük harflerde “E” harfi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elimeler arasında, küçük harflerde “e” harfi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Cümleler arasında, kelimeler arasındaki aralığın bir buçuk katı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Satırlar arasında, büyük harflerde en fazla bir harf boyu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Satırlar arasında küçük harflerde harf uzantısının yarısı kadar aralık bırak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w:t>
        <w:tab/>
        <w:t>Bitişik Eğik Yazı ile Blok Yapma</w:t>
      </w:r>
    </w:p>
    <w:p>
      <w:pPr>
        <w:pStyle w:val="Normal"/>
        <w:tabs>
          <w:tab w:val="clear" w:pos="720"/>
          <w:tab w:val="left" w:pos="567" w:leader="none"/>
          <w:tab w:val="left" w:pos="851" w:leader="none"/>
          <w:tab w:val="left" w:pos="1134" w:leader="none"/>
        </w:tabs>
        <w:rPr/>
      </w:pPr>
      <w:r>
        <w:rPr>
          <w:rFonts w:cs="Tahoma" w:ascii="Tahoma" w:hAnsi="Tahoma"/>
          <w:b/>
          <w:sz w:val="22"/>
        </w:rPr>
        <w:t>AMAÇ 11 :</w:t>
      </w:r>
      <w:r>
        <w:rPr>
          <w:rFonts w:cs="Tahoma" w:ascii="Tahoma" w:hAnsi="Tahoma"/>
          <w:sz w:val="22"/>
        </w:rPr>
        <w:t xml:space="preserve"> Matematik işaretlerini kuralına uygun biçimde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üçük ve büyük işaretlerinin, başlangıç ve bitiş yerler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üçük ve büyük işaretlerini, kuralına uygun olarak yap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Matematik İşaretlerinden Küçük ve Büyük İşaret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itişik eğik yazı ile yazılmış blok yazı örnekleri, küçük ve büyük işaretini içeren yazı levhası, metinler, yazı defteri, yazı kalemi, yazı tahtası, tebeşi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MATEMATİK</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Ritmik saymalarla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 2 :</w:t>
      </w:r>
      <w:r>
        <w:rPr>
          <w:rFonts w:cs="Tahoma" w:ascii="Tahoma" w:hAnsi="Tahoma"/>
          <w:sz w:val="22"/>
        </w:rPr>
        <w:t xml:space="preserve"> 1000 içinde onar ritmik s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1 000'den Geriye Onar Ritmik Say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1 000'den geriye doğru belirtilen bir sayıya kadar onar ritmik say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w:t>
      </w:r>
      <w:r>
        <w:rPr>
          <w:rFonts w:cs="Tahoma" w:ascii="Tahoma" w:hAnsi="Tahoma"/>
          <w:sz w:val="22"/>
        </w:rPr>
        <w:t>Kümelerle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üme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w:t>
      </w:r>
      <w:r>
        <w:rPr>
          <w:rFonts w:cs="Tahoma" w:ascii="Tahoma" w:hAnsi="Tahoma"/>
          <w:sz w:val="22"/>
        </w:rPr>
        <w:t>Doğal sayılarla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w:t>
      </w:r>
      <w:r>
        <w:rPr>
          <w:rFonts w:cs="Tahoma" w:ascii="Tahoma" w:hAnsi="Tahoma"/>
          <w:sz w:val="22"/>
        </w:rPr>
        <w:t>Kesirlerle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Toplama işlemi ile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Topla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2 : </w:t>
      </w:r>
      <w:r>
        <w:rPr>
          <w:rFonts w:cs="Tahoma" w:ascii="Tahoma" w:hAnsi="Tahoma"/>
          <w:sz w:val="22"/>
        </w:rPr>
        <w:t>10'un katı olan en çok dört basamaklı doğal sayılardan, 10'un katı olan iki, üç ve dört basamaklı doğal sayıların zihinden çıkar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Zihinden Çıkar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amaklı bir doğal sayıdan, iki basamaklı bir doğal sayıyı zihinden çıkarıp sonuc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10'un katı olan en çok dört basamaklı bir doğal sayıdan, birler basamağı sıfır olan iki basamaklı bir doğal sayıyı zihinden çıkarıp sonuc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Üç basamaklı bir doğal sayıdan, 100'ün katı olan üç basamaklı bir doğal sayıyı zihinden çıkarıp sonuc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ört basamaklı bir doğal sayıdan, 100'ün katı olan üç basamaklı bir doğal sayıyı zihinden çıkarıp sonuc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ört basamaklı bir doğal sayıdan, dört basamaklı bir doğal sayıyı zihinden çıkarıp sonucu söyleme</w:t>
      </w:r>
    </w:p>
    <w:p>
      <w:pPr>
        <w:pStyle w:val="Normal"/>
        <w:tabs>
          <w:tab w:val="clear" w:pos="720"/>
          <w:tab w:val="left" w:pos="567" w:leader="none"/>
          <w:tab w:val="left" w:pos="851" w:leader="none"/>
          <w:tab w:val="left" w:pos="1134" w:leader="none"/>
        </w:tabs>
        <w:rPr/>
      </w:pPr>
      <w:r>
        <w:rPr>
          <w:rFonts w:cs="Tahoma" w:ascii="Tahoma" w:hAnsi="Tahoma"/>
          <w:b/>
          <w:sz w:val="22"/>
        </w:rPr>
        <w:t>HEDEF 3:</w:t>
      </w:r>
      <w:r>
        <w:rPr>
          <w:rFonts w:cs="Tahoma" w:ascii="Tahoma" w:hAnsi="Tahoma"/>
          <w:sz w:val="22"/>
        </w:rPr>
        <w:t xml:space="preserve"> En çok iki basamaklı doğal sayılarla kısa yoldan çarp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Kısa Yoldan Çarp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 basamaklı bir doğal sayının 10 ile kısa yoldan çarpımını söyleyip yazma</w:t>
      </w:r>
    </w:p>
    <w:p>
      <w:pPr>
        <w:pStyle w:val="Normal"/>
        <w:tabs>
          <w:tab w:val="clear" w:pos="720"/>
          <w:tab w:val="left" w:pos="567" w:leader="none"/>
          <w:tab w:val="left" w:pos="851" w:leader="none"/>
          <w:tab w:val="left" w:pos="1134" w:leader="none"/>
        </w:tabs>
        <w:rPr/>
      </w:pPr>
      <w:r>
        <w:rPr>
          <w:rFonts w:cs="Tahoma" w:ascii="Tahoma" w:hAnsi="Tahoma"/>
          <w:sz w:val="22"/>
        </w:rPr>
        <w:tab/>
        <w:t>2.</w:t>
        <w:tab/>
        <w:t>İki basamaklı bir doğal sayının 10 ile kısa yoldan çapım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rler basamağındaki rakamı “0" olan iki basamaklı bir doğal sayının, bir basamaklı bir doğal sayı ile kısa yoldan çarpımını söyleyip yazma</w:t>
      </w:r>
    </w:p>
    <w:p>
      <w:pPr>
        <w:pStyle w:val="Normal"/>
        <w:tabs>
          <w:tab w:val="clear" w:pos="720"/>
          <w:tab w:val="left" w:pos="567" w:leader="none"/>
          <w:tab w:val="left" w:pos="851" w:leader="none"/>
          <w:tab w:val="left" w:pos="1134" w:leader="none"/>
        </w:tabs>
        <w:rPr/>
      </w:pPr>
      <w:r>
        <w:rPr>
          <w:rFonts w:cs="Tahoma" w:ascii="Tahoma" w:hAnsi="Tahoma"/>
          <w:sz w:val="22"/>
        </w:rPr>
        <w:tab/>
        <w:t>4.</w:t>
        <w:tab/>
        <w:t>Birler basamağındaki rakamı “0" olan iki basamaklı iki doğal sayının kısa yoldan çarpım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ler basamağındaki rakamı “0" olan iki basamaklı bir doğal sayı ile iki basamaklı bir doğal sayının kısa yoldan çarpımını söyleyip yazma</w:t>
      </w:r>
    </w:p>
    <w:p>
      <w:pPr>
        <w:pStyle w:val="Normal"/>
        <w:tabs>
          <w:tab w:val="clear" w:pos="720"/>
          <w:tab w:val="left" w:pos="567" w:leader="none"/>
          <w:tab w:val="left" w:pos="851" w:leader="none"/>
          <w:tab w:val="left" w:pos="1134" w:leader="none"/>
        </w:tabs>
        <w:rPr/>
      </w:pPr>
      <w:r>
        <w:rPr>
          <w:rFonts w:cs="Tahoma" w:ascii="Tahoma" w:hAnsi="Tahoma"/>
          <w:b/>
          <w:sz w:val="22"/>
        </w:rPr>
        <w:t>HEDEF 3 :</w:t>
      </w:r>
      <w:r>
        <w:rPr>
          <w:rFonts w:cs="Tahoma" w:ascii="Tahoma" w:hAnsi="Tahoma"/>
          <w:sz w:val="22"/>
        </w:rPr>
        <w:t xml:space="preserve"> Çarpma ve bölme işlemleri arasındaki ilişkiy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Çarpma ve Bölme İşlemleri Arasındaki İlişk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Çarpımı en çok üç basamaklı bir doğal sayı olacak şekilde verilen ve çarpanlarından biri bir basamaklı bir doğal sayı olan bir çarpma işleminde verilmeyen çarpanı bölme işleminden yararlanarak bulu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n çok üç basamaklı bir doğal sayının kalansız olarak bir basamaklı bir doğal sayıya bölünmesi işleminde; bölüm, bölen ve bölünen arasındaki ilişkiy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basamaklı bir doğal sayı ile bir basamaklı bir doğal sayının çarpma işleminin doğruluğunu bölme işlemi yoluyla sağ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En çok iki basamaklı bir doğal sayının, bir basamaklı bir doğal sayıya bölünmesi işleminin doğruluğunu çarpma işlemi yoluyla sağlama</w:t>
      </w:r>
    </w:p>
    <w:p>
      <w:pPr>
        <w:pStyle w:val="Normal"/>
        <w:tabs>
          <w:tab w:val="clear" w:pos="720"/>
          <w:tab w:val="left" w:pos="567" w:leader="none"/>
          <w:tab w:val="left" w:pos="851" w:leader="none"/>
          <w:tab w:val="left" w:pos="1134" w:leader="none"/>
        </w:tabs>
        <w:rPr/>
      </w:pPr>
      <w:r>
        <w:rPr>
          <w:rFonts w:cs="Tahoma" w:ascii="Tahoma" w:hAnsi="Tahoma"/>
          <w:b/>
          <w:sz w:val="22"/>
        </w:rPr>
        <w:t>HEDEF 7:</w:t>
      </w:r>
      <w:r>
        <w:rPr>
          <w:rFonts w:cs="Tahoma" w:ascii="Tahoma" w:hAnsi="Tahoma"/>
          <w:sz w:val="22"/>
        </w:rPr>
        <w:t>Sıvı ölçüsü birimi “litre” ile “yarım litre”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pPr>
      <w:r>
        <w:rPr>
          <w:rFonts w:cs="Tahoma" w:ascii="Tahoma" w:hAnsi="Tahoma"/>
          <w:sz w:val="22"/>
        </w:rPr>
        <w:tab/>
        <w:t>9.</w:t>
        <w:tab/>
        <w:t>Ölçü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Sıvı Ölçü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Litre ve Yarım Litr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şitli ölçü araçları arasından, litre ve yarım litreyi gösterip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r litrenin içinde iki yarım litre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Litrenin sembolünün “l”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r ölçme sonucunu “litre” ve “yarım” litre kelimeleriyle söyleyip sembol kullanarak yazma</w:t>
      </w:r>
    </w:p>
    <w:p>
      <w:pPr>
        <w:pStyle w:val="Normal"/>
        <w:tabs>
          <w:tab w:val="clear" w:pos="720"/>
          <w:tab w:val="left" w:pos="567" w:leader="none"/>
          <w:tab w:val="left" w:pos="851" w:leader="none"/>
          <w:tab w:val="left" w:pos="1134" w:leader="none"/>
        </w:tabs>
        <w:rPr/>
      </w:pPr>
      <w:r>
        <w:rPr>
          <w:rFonts w:cs="Tahoma" w:ascii="Tahoma" w:hAnsi="Tahoma"/>
          <w:b/>
          <w:sz w:val="22"/>
        </w:rPr>
        <w:t>HEDEF 8:</w:t>
      </w:r>
      <w:r>
        <w:rPr>
          <w:rFonts w:cs="Tahoma" w:ascii="Tahoma" w:hAnsi="Tahoma"/>
          <w:sz w:val="22"/>
        </w:rPr>
        <w:t xml:space="preserve"> Ölçülerle ilgili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Ölçüler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Dört basamaklı doğal sayılar içinde kalacak şekilde, en çok üç işlemli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ört basamaklı doğal sayılar içinde kalacak şekilde, ölçü birimleri ile ilgili iki veya üç işlemli bir problem yazma</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 xml:space="preserve"> Üçgenin ve çemberin özelik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0.</w:t>
        <w:tab/>
        <w:t>Geomet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Üçgenin ve Çemberin Öze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Üçgenin Öze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Çemberin Özelik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deki eşyaların yüzeylerinden; üçgene ve çembere benzeyenler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len üçgenin kenarlarını ve köşeler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erilen bir geometrik şeklin kenar özelik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Üçgen ve çemberden belirtilen birinin diğeri ile benzer ve farklı taraflarını söyleyip yazma</w:t>
      </w:r>
    </w:p>
    <w:p>
      <w:pPr>
        <w:pStyle w:val="Normal"/>
        <w:tabs>
          <w:tab w:val="clear" w:pos="720"/>
          <w:tab w:val="left" w:pos="567" w:leader="none"/>
          <w:tab w:val="left" w:pos="851" w:leader="none"/>
          <w:tab w:val="left" w:pos="1134" w:leader="none"/>
        </w:tabs>
        <w:rPr/>
      </w:pPr>
      <w:r>
        <w:rPr>
          <w:rFonts w:cs="Tahoma" w:ascii="Tahoma" w:hAnsi="Tahoma"/>
          <w:b/>
          <w:sz w:val="22"/>
        </w:rPr>
        <w:t>HEDEF 5:</w:t>
      </w:r>
      <w:r>
        <w:rPr>
          <w:rFonts w:cs="Tahoma" w:ascii="Tahoma" w:hAnsi="Tahoma"/>
          <w:sz w:val="22"/>
        </w:rPr>
        <w:t xml:space="preserve"> Üçgen ve çemberi çi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Üçgen ve Çemberin Çizilme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deki eşyaların yüzeylerinden yararlanarak, verilen geometrik şekli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atematik defterinin karelerinden yararlanarak; kareyi, dikdörtgeni ve üçgeni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elirtilen bir düzlemsel bölgeyi çizip boyama</w:t>
      </w:r>
    </w:p>
    <w:p>
      <w:pPr>
        <w:pStyle w:val="Normal"/>
        <w:tabs>
          <w:tab w:val="clear" w:pos="720"/>
          <w:tab w:val="left" w:pos="567" w:leader="none"/>
          <w:tab w:val="left" w:pos="851" w:leader="none"/>
          <w:tab w:val="left" w:pos="1134" w:leader="none"/>
        </w:tabs>
        <w:rPr/>
      </w:pPr>
      <w:r>
        <w:rPr>
          <w:rFonts w:cs="Tahoma" w:ascii="Tahoma" w:hAnsi="Tahoma"/>
          <w:b/>
          <w:sz w:val="22"/>
        </w:rPr>
        <w:t>HEDEF 6:</w:t>
      </w:r>
      <w:r>
        <w:rPr>
          <w:rFonts w:cs="Tahoma" w:ascii="Tahoma" w:hAnsi="Tahoma"/>
          <w:sz w:val="22"/>
        </w:rPr>
        <w:t xml:space="preserve"> Üçgenin çevre uzunluğunu hesapl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ç.</w:t>
        <w:tab/>
        <w:t>Üçgenin Çevresinin Hesaplanmas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çgenin kenar uzunluklarını ölçerek çevresini hesaplama</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 xml:space="preserve"> Dört işlemi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1.</w:t>
        <w:tab/>
        <w:t>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inci ünitede hedef 4'te belirlenen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RESİM - İŞ</w:t>
      </w:r>
    </w:p>
    <w:p>
      <w:pPr>
        <w:pStyle w:val="Normal"/>
        <w:tabs>
          <w:tab w:val="clear" w:pos="720"/>
          <w:tab w:val="left" w:pos="567" w:leader="none"/>
          <w:tab w:val="left" w:pos="851" w:leader="none"/>
          <w:tab w:val="left" w:pos="1134" w:leader="none"/>
        </w:tabs>
        <w:rPr/>
      </w:pPr>
      <w:r>
        <w:rPr>
          <w:rFonts w:cs="Tahoma" w:ascii="Tahoma" w:hAnsi="Tahoma"/>
          <w:b/>
          <w:sz w:val="22"/>
        </w:rPr>
        <w:t>AMAÇ 32 :</w:t>
      </w:r>
      <w:r>
        <w:rPr>
          <w:rFonts w:cs="Tahoma" w:ascii="Tahoma" w:hAnsi="Tahoma"/>
          <w:sz w:val="22"/>
        </w:rPr>
        <w:t xml:space="preserve"> Tasarımın ne olduğunun farkına var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İki Boyutlu Tasarım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rarlı ve kullanılabilir olan, çevremizde gördüğümüz nesnelerin, üretim için hazırlanan özgün örneklerinin tasarım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mizde gördüğümüz nesnelerin, özgün tasarım örneklerinden, çoğaltılmış iş ürünü olduklarını 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ve üç boyutlu tasarım örneklerinin neler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ki boyutlu tasarım çalışmalarında yazıdan da yararlanılabileceğini söyleme</w:t>
      </w:r>
    </w:p>
    <w:p>
      <w:pPr>
        <w:pStyle w:val="Normal"/>
        <w:tabs>
          <w:tab w:val="clear" w:pos="720"/>
          <w:tab w:val="left" w:pos="567" w:leader="none"/>
          <w:tab w:val="left" w:pos="851" w:leader="none"/>
          <w:tab w:val="left" w:pos="1134" w:leader="none"/>
        </w:tabs>
        <w:rPr/>
      </w:pPr>
      <w:r>
        <w:rPr>
          <w:rFonts w:cs="Tahoma" w:ascii="Tahoma" w:hAnsi="Tahoma"/>
          <w:b/>
          <w:sz w:val="22"/>
        </w:rPr>
        <w:t>AMAÇ 33 :</w:t>
      </w:r>
      <w:r>
        <w:rPr>
          <w:rFonts w:cs="Tahoma" w:ascii="Tahoma" w:hAnsi="Tahoma"/>
          <w:sz w:val="22"/>
        </w:rPr>
        <w:t xml:space="preserve"> Duygu ve düşüncelerini farklı tekniklerle iki boyutlu tasarım çalışması olarak uygulay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İki Boyutlu Tasarım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endince ilgniç gelen olayı anlatmak için tasarımı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acağı tasarımda gerekli bilgileri ku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asarım için gerekli araç-gerec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şüncelerini serbestçe kâğıda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Hazırladığı tasarımı uygun yerlerde kullanma</w:t>
      </w:r>
    </w:p>
    <w:p>
      <w:pPr>
        <w:pStyle w:val="Normal"/>
        <w:tabs>
          <w:tab w:val="clear" w:pos="720"/>
          <w:tab w:val="left" w:pos="567" w:leader="none"/>
          <w:tab w:val="left" w:pos="851" w:leader="none"/>
          <w:tab w:val="left" w:pos="1134" w:leader="none"/>
        </w:tabs>
        <w:rPr/>
      </w:pPr>
      <w:r>
        <w:rPr>
          <w:rFonts w:cs="Tahoma" w:ascii="Tahoma" w:hAnsi="Tahoma"/>
          <w:b/>
          <w:sz w:val="22"/>
        </w:rPr>
        <w:t>AMAÇ 34 :</w:t>
      </w:r>
      <w:r>
        <w:rPr>
          <w:rFonts w:cs="Tahoma" w:ascii="Tahoma" w:hAnsi="Tahoma"/>
          <w:sz w:val="22"/>
        </w:rPr>
        <w:t xml:space="preserve"> Çevredeki tarihî eserleri, anıtları, müzeleri, sanat galerilerini, sergi salonlarını, sanatçı ve tasarımcı atölyelerini tanıy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Sanat Eser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kın çevredeki müzelerin, sanat galerilerinin, sergi salonlarının, sanatçı ve tasarımcı atölyelerinin, sanat çalışmalarının yapıldığı ve sergilendiği yerler olduğunun farkına v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deki sanat eserlerinin ve kültür varlıklarının farkına v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anat eserlerinin ne olduğunu kendi ifadesi ile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evresindeki sanat eserleri ve orijinal tasarım örnekleri ile tarihî eserlerin kültür varlıkları olduğunu 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TATÜRKÇÜLÜK</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 </w:t>
      </w:r>
      <w:r>
        <w:rPr>
          <w:rFonts w:cs="Tahoma" w:ascii="Tahoma" w:hAnsi="Tahoma"/>
          <w:sz w:val="22"/>
        </w:rPr>
        <w:t>Kurtuluş Savaşı ile ilgili olayları resimle canlandır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Kurtuluş Savaşı ile İlgili Resim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MÜZİ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I.</w:t>
        <w:tab/>
        <w:t>ÇEVREMİZ VE MÜZİK</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Çevresindeki, müzik ortamı oluşturan ögeler arası ilişkiler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 müzik yapılan yer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 müzik yapılan zamanlar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evresinde ne gibi müzik etkinlikleri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evresinde yaygın belli başlı şarkıların adlarını söyleme</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 xml:space="preserve"> Çevresinde yaygın, belli başlı şarkılardan uygun olanlarını doğru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 yaygın olan belli başlı şarkılardan uygun olanları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 yaygın olan şarkıların sözlerini doğru tekra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evresinde yaygın olan şarkıların ezgilerini doğru tekrarlama</w:t>
      </w:r>
    </w:p>
    <w:p>
      <w:pPr>
        <w:pStyle w:val="Normal"/>
        <w:tabs>
          <w:tab w:val="clear" w:pos="720"/>
          <w:tab w:val="left" w:pos="567" w:leader="none"/>
          <w:tab w:val="left" w:pos="851" w:leader="none"/>
          <w:tab w:val="left" w:pos="1134" w:leader="none"/>
        </w:tabs>
        <w:rPr/>
      </w:pPr>
      <w:r>
        <w:rPr>
          <w:rFonts w:cs="Tahoma" w:ascii="Tahoma" w:hAnsi="Tahoma"/>
          <w:b/>
          <w:sz w:val="22"/>
        </w:rPr>
        <w:t>AMAÇ 7 :</w:t>
      </w:r>
      <w:r>
        <w:rPr>
          <w:rFonts w:cs="Tahoma" w:ascii="Tahoma" w:hAnsi="Tahoma"/>
          <w:sz w:val="22"/>
        </w:rPr>
        <w:t xml:space="preserve"> Çevresindeki müzik ortamının farkında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 müzik yapılan zamanlara duyarlı o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 müzik dinlenen zamanlara duyarlı olma</w:t>
      </w:r>
    </w:p>
    <w:p>
      <w:pPr>
        <w:pStyle w:val="Normal"/>
        <w:tabs>
          <w:tab w:val="clear" w:pos="720"/>
          <w:tab w:val="left" w:pos="567" w:leader="none"/>
          <w:tab w:val="left" w:pos="851" w:leader="none"/>
          <w:tab w:val="left" w:pos="1134" w:leader="none"/>
        </w:tabs>
        <w:rPr/>
      </w:pPr>
      <w:r>
        <w:rPr>
          <w:rFonts w:cs="Tahoma" w:ascii="Tahoma" w:hAnsi="Tahoma"/>
          <w:b/>
          <w:sz w:val="22"/>
        </w:rPr>
        <w:t>AMAÇ 8 :</w:t>
      </w:r>
      <w:r>
        <w:rPr>
          <w:rFonts w:cs="Tahoma" w:ascii="Tahoma" w:hAnsi="Tahoma"/>
          <w:sz w:val="22"/>
        </w:rPr>
        <w:t xml:space="preserve"> Çevresindeki müzik etkinliklerine katılmaktan hoşl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Çevresindeki müzik etkinliklerini iz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ki müzik etkinliklerine katılmak için zaman ayır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A. Çevremizde Müzi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 Çevremizdeki Müzik Ortam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 Çevremizdeki Önemli Günler ve Müzi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 Çevremizdeki Müzik Etkin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 Çevremizde Nasıl Müzik Yapılır?</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Okulundaki müzik ortamını oluşturan ögeler arası ilişkiler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kulunda müzik yapılan yer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ınıfında müzik yapılan zamanlar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Okulunda müzik etkinliklerinin çeşitliliğini belir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Okulunda Müzik Kolu ve müzik etkinliklerini belir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ınıfında Müzik Kolu ve müzik etkinliklerini belirtme</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 xml:space="preserve"> Çevresindeki müzik etkinliklerine katı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 katılacağı müzik etkinliğin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ki görev aldığı müzik etkinliğinin gerektirdiği çalışmaları yapma</w:t>
      </w:r>
    </w:p>
    <w:p>
      <w:pPr>
        <w:pStyle w:val="Normal"/>
        <w:tabs>
          <w:tab w:val="clear" w:pos="720"/>
          <w:tab w:val="left" w:pos="567" w:leader="none"/>
          <w:tab w:val="left" w:pos="851" w:leader="none"/>
          <w:tab w:val="left" w:pos="1134" w:leader="none"/>
        </w:tabs>
        <w:rPr/>
      </w:pPr>
      <w:r>
        <w:rPr>
          <w:rFonts w:cs="Tahoma" w:ascii="Tahoma" w:hAnsi="Tahoma"/>
          <w:b/>
          <w:sz w:val="22"/>
        </w:rPr>
        <w:t>AMAÇ 5 :</w:t>
      </w:r>
      <w:r>
        <w:rPr>
          <w:rFonts w:cs="Tahoma" w:ascii="Tahoma" w:hAnsi="Tahoma"/>
          <w:sz w:val="22"/>
        </w:rPr>
        <w:t>Okulundaki müzik yapma ve dinleme araçlarını uygun ortamlarda kull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kulundaki müzik yapma ve dinleme araçlarını sınıfta müzik derslerinde ku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lundaki müzik yapma ve dinleme araçlarını okuldaki müzik etkinliklerinde kullan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B. Okulumuzda Müzik Etkin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Okulumuzda ve Sınıfımızda Önemli Günler ve Haftalarda Müzi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Okulumuzda ve Sınıfımızda Müzik Yapma ve Dinleme Araçlarının Kullanımı</w:t>
      </w:r>
    </w:p>
    <w:p>
      <w:pPr>
        <w:pStyle w:val="Normal"/>
        <w:tabs>
          <w:tab w:val="clear" w:pos="720"/>
          <w:tab w:val="left" w:pos="567" w:leader="none"/>
          <w:tab w:val="left" w:pos="851" w:leader="none"/>
          <w:tab w:val="left" w:pos="1134" w:leader="none"/>
        </w:tabs>
        <w:rPr/>
      </w:pPr>
      <w:r>
        <w:rPr>
          <w:rFonts w:cs="Tahoma" w:ascii="Tahoma" w:hAnsi="Tahoma"/>
          <w:sz w:val="22"/>
        </w:rPr>
        <w:tab/>
        <w:tab/>
        <w:t>3.</w:t>
        <w:tab/>
        <w:t>Müzik Kolumuz ve Müzik Etkinliklerim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Okul Gezilerinde Nasıl Müzik Yaparız?</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Müzik yapma ve dinleme kurallarını bel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üzik yapma kural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üzik dinleme kurallarını söyleme</w:t>
      </w:r>
    </w:p>
    <w:p>
      <w:pPr>
        <w:pStyle w:val="Normal"/>
        <w:tabs>
          <w:tab w:val="clear" w:pos="720"/>
          <w:tab w:val="left" w:pos="567" w:leader="none"/>
          <w:tab w:val="left" w:pos="851" w:leader="none"/>
          <w:tab w:val="left" w:pos="1134" w:leader="none"/>
        </w:tabs>
        <w:rPr/>
      </w:pPr>
      <w:r>
        <w:rPr>
          <w:rFonts w:cs="Tahoma" w:ascii="Tahoma" w:hAnsi="Tahoma"/>
          <w:b/>
          <w:sz w:val="22"/>
        </w:rPr>
        <w:t>AMAÇ 9 :</w:t>
      </w:r>
      <w:r>
        <w:rPr>
          <w:rFonts w:cs="Tahoma" w:ascii="Tahoma" w:hAnsi="Tahoma"/>
          <w:sz w:val="22"/>
        </w:rPr>
        <w:t xml:space="preserve"> Evde-okulda-okul dışında müzik yapma ve dinleme kurallarına uymayı alışkanlık hâline geti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vde, okulda, okul dışında müzik yapma ve dinleme kurallarını hatı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vde, okulda, okul dışında müzik yapma ve dinleme kurallarına düzenli uy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C. Müzik Yapma ve Dinlemede Uyacağımız Kural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Evimizde Müzik Yapma ve Dinlemede Uyacağımız Kural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Okulumuzda Müzik Yapma ve Dinlemede Uyacağımız Kurallar</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ab/>
        <w:t>3.</w:t>
        <w:tab/>
        <w:t>Ev ve Okul Dışında Müzik Yaparken, Dinlerken Uyacağımız Kural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Heading6"/>
        <w:rPr>
          <w:b/>
          <w:b/>
          <w:bCs/>
          <w:color w:val="FF0000"/>
          <w:sz w:val="28"/>
        </w:rPr>
      </w:pPr>
      <w:r>
        <w:rPr>
          <w:rStyle w:val="Style11"/>
          <w:rFonts w:cs="Tahoma" w:ascii="Tahoma" w:hAnsi="Tahoma"/>
          <w:b/>
          <w:bCs/>
          <w:color w:val="FF0000"/>
        </w:rPr>
        <w:t>DERS</w:t>
        <w:tab/>
        <w:t>:</w:t>
        <w:tab/>
        <w:t xml:space="preserve"> BEDEN EĞİTİMİ</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Atlamalarla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Durarak ve Hız Alarak Serbest, Uzun ve Yüksek Atlama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Tek ve çift bacakla, öne, geriye, yanlara sıçr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erinde çift bacakla sıçrayarak, dizleri karna çekme</w:t>
      </w:r>
    </w:p>
    <w:p>
      <w:pPr>
        <w:pStyle w:val="Normal"/>
        <w:numPr>
          <w:ilvl w:val="0"/>
          <w:numId w:val="9"/>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Sekerek, sıçrayarak değişik yönlere hareket etme</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4.</w:t>
        <w:tab/>
        <w:t>Durduğu yerde tek ve çift bacakla uzağa at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25 - 30 cm yüksekliğindeki araçların üzerinden rahat atlama</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Top alıştırmaları ile ilgili temel beceriler edine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Top Tutma, Top Yakalama Alıştır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ift elle topu eşine ya da duvara sıçrayarak 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ürürken ve koşarken el değiştirerek top sü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erbest olarak ayakla top sü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erbest olarak parmakla pas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Eşler karşılıklı tek elle pas ver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Heading7"/>
        <w:rPr>
          <w:b/>
          <w:b/>
          <w:bCs/>
          <w:color w:val="FF0000"/>
          <w:sz w:val="28"/>
        </w:rPr>
      </w:pPr>
      <w:r>
        <w:rPr>
          <w:rStyle w:val="Style11"/>
          <w:rFonts w:cs="Tahoma" w:ascii="Tahoma" w:hAnsi="Tahoma"/>
          <w:b/>
          <w:bCs/>
          <w:color w:val="FF0000"/>
        </w:rPr>
        <w:t>DERS :</w:t>
        <w:tab/>
        <w:t>BİREYSEL VE TOPLU ETKİNLİKLER</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Düzeylerine uygun bir şiiri doğal bir sesle ok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Şiir Okuma</w:t>
      </w:r>
    </w:p>
    <w:p>
      <w:pPr>
        <w:pStyle w:val="Normal"/>
        <w:tabs>
          <w:tab w:val="clear" w:pos="720"/>
          <w:tab w:val="left" w:pos="567" w:leader="none"/>
          <w:tab w:val="left" w:pos="851" w:leader="none"/>
          <w:tab w:val="left" w:pos="1134" w:leader="none"/>
        </w:tabs>
        <w:rPr/>
      </w:pPr>
      <w:r>
        <w:rPr>
          <w:rFonts w:cs="Tahoma" w:ascii="Tahoma" w:hAnsi="Tahoma"/>
          <w:b/>
          <w:sz w:val="22"/>
        </w:rPr>
        <w:t>AMAÇ  2:</w:t>
      </w:r>
      <w:r>
        <w:rPr>
          <w:rFonts w:cs="Tahoma" w:ascii="Tahoma" w:hAnsi="Tahoma"/>
          <w:sz w:val="22"/>
        </w:rPr>
        <w:t xml:space="preserve"> Birlikte iş yaparak yardımlaşma ve dayanışma alışkanlığını kaz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 xml:space="preserve">Kâğıt İşleri </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HAYAT BİLGİSİ</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  11</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NİN ADI : HAREKET VE KUVVET</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 12</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NİN ADI : TATİLE GİRERKEN</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SÜRE : ... / ... / ....  -  ... /... / ....   (......  İŞ GÜNÜ)</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 11 : HAREKET VE KUVVET</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 xml:space="preserve"> Hareket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 gözlediği hareketli cisimlere örnekler verme</w:t>
      </w:r>
    </w:p>
    <w:p>
      <w:pPr>
        <w:pStyle w:val="Normal"/>
        <w:tabs>
          <w:tab w:val="clear" w:pos="720"/>
          <w:tab w:val="left" w:pos="567" w:leader="none"/>
          <w:tab w:val="left" w:pos="851" w:leader="none"/>
          <w:tab w:val="left" w:pos="1134" w:leader="none"/>
        </w:tabs>
        <w:rPr/>
      </w:pPr>
      <w:r>
        <w:rPr>
          <w:rFonts w:cs="Tahoma" w:ascii="Tahoma" w:hAnsi="Tahoma"/>
          <w:sz w:val="22"/>
        </w:rPr>
        <w:tab/>
        <w:t>2.</w:t>
        <w:tab/>
        <w:t>Çevresinde gözlediği hareketsiz cisimler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Cisimlerin kendiliğinden hareket etmediğ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Cisimlerin bir kuvvetin etkisiyle hareket ettikler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tmenin cisimleri hareket ettirdiğ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ekmenin cisimleri hareket ettirdiğ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Kaldırmanın cisimleri hareket ettirdiğ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İtilen, çekilen ve kaldırılan cisimlerin hareket yönlerini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Hareket</w:t>
      </w:r>
    </w:p>
    <w:p>
      <w:pPr>
        <w:pStyle w:val="Normal"/>
        <w:tabs>
          <w:tab w:val="clear" w:pos="720"/>
          <w:tab w:val="left" w:pos="567" w:leader="none"/>
          <w:tab w:val="left" w:pos="851" w:leader="none"/>
          <w:tab w:val="left" w:pos="1134" w:leader="none"/>
        </w:tabs>
        <w:rPr/>
      </w:pPr>
      <w:r>
        <w:rPr>
          <w:rFonts w:cs="Tahoma" w:ascii="Tahoma" w:hAnsi="Tahoma"/>
          <w:b/>
          <w:sz w:val="22"/>
        </w:rPr>
        <w:t>HEDEF II :</w:t>
      </w:r>
      <w:r>
        <w:rPr>
          <w:rFonts w:cs="Tahoma" w:ascii="Tahoma" w:hAnsi="Tahoma"/>
          <w:sz w:val="22"/>
        </w:rPr>
        <w:t xml:space="preserve"> Kuvvet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tilen cisimlere kuvvet uygulan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kilen cisimlere kuvvet uygulan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aldırılan cisimlere kuvvet uygulan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Hareketin sağlanması için az kuvvet ve çok kuvvet isteyen durumlara örnekler ver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 Kuvvet</w:t>
      </w:r>
    </w:p>
    <w:p>
      <w:pPr>
        <w:pStyle w:val="Normal"/>
        <w:tabs>
          <w:tab w:val="clear" w:pos="720"/>
          <w:tab w:val="left" w:pos="567" w:leader="none"/>
          <w:tab w:val="left" w:pos="851" w:leader="none"/>
          <w:tab w:val="left" w:pos="1134" w:leader="none"/>
        </w:tabs>
        <w:rPr/>
      </w:pPr>
      <w:r>
        <w:rPr>
          <w:rFonts w:cs="Tahoma" w:ascii="Tahoma" w:hAnsi="Tahoma"/>
          <w:b/>
          <w:sz w:val="22"/>
        </w:rPr>
        <w:t>HEDEF III :</w:t>
      </w:r>
      <w:r>
        <w:rPr>
          <w:rFonts w:cs="Tahoma" w:ascii="Tahoma" w:hAnsi="Tahoma"/>
          <w:sz w:val="22"/>
        </w:rPr>
        <w:t xml:space="preserve"> Günlük yaşamda hareket ve enerji ilişkis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nsanların, enerjilerini besinlerden sağladık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vanların, enerjilerini besinlerden sağladık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nsanların, enerjilerini nasıl kullandık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Hayvanların, enerjilerini nasıl kullandık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Günlük yaşamda az ve çok enerji gerektiren işleri söyleme/yazma</w:t>
      </w:r>
    </w:p>
    <w:p>
      <w:pPr>
        <w:pStyle w:val="Normal"/>
        <w:tabs>
          <w:tab w:val="clear" w:pos="720"/>
          <w:tab w:val="left" w:pos="567" w:leader="none"/>
          <w:tab w:val="left" w:pos="851" w:leader="none"/>
          <w:tab w:val="left" w:pos="1134" w:leader="none"/>
        </w:tabs>
        <w:rPr/>
      </w:pPr>
      <w:r>
        <w:rPr>
          <w:rFonts w:cs="Tahoma" w:ascii="Tahoma" w:hAnsi="Tahoma"/>
          <w:b/>
          <w:sz w:val="22"/>
        </w:rPr>
        <w:t>HEDEF IV :</w:t>
      </w:r>
      <w:r>
        <w:rPr>
          <w:rFonts w:cs="Tahoma" w:ascii="Tahoma" w:hAnsi="Tahoma"/>
          <w:sz w:val="22"/>
        </w:rPr>
        <w:t xml:space="preserve"> Hareket ve enerji arasındaki ilişkiy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rvemizdeki maddelerden enerji olarak nasıl yararlanıl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reketle enerji arasındaki ilişkiy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lektrik enerjisi ile çalışan araçlara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üneş enerjisi ile çalışan araçlara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u enerjisinden nerelerde yararlanıldığına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Rüzgâr enerjisinden nerelerde yararlanıldığına örnekler verme</w:t>
      </w:r>
    </w:p>
    <w:p>
      <w:pPr>
        <w:pStyle w:val="Normal"/>
        <w:tabs>
          <w:tab w:val="clear" w:pos="720"/>
          <w:tab w:val="left" w:pos="567" w:leader="none"/>
          <w:tab w:val="left" w:pos="851" w:leader="none"/>
          <w:tab w:val="left" w:pos="1134" w:leader="none"/>
        </w:tabs>
        <w:rPr/>
      </w:pPr>
      <w:r>
        <w:rPr>
          <w:rFonts w:cs="Tahoma" w:ascii="Tahoma" w:hAnsi="Tahoma"/>
          <w:b/>
          <w:sz w:val="22"/>
        </w:rPr>
        <w:t>HEDEF V :</w:t>
      </w:r>
      <w:r>
        <w:rPr>
          <w:rFonts w:cs="Tahoma" w:ascii="Tahoma" w:hAnsi="Tahoma"/>
          <w:sz w:val="22"/>
        </w:rPr>
        <w:t xml:space="preserve"> Cisimleri hareket etti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tmenin cisimleri hareket ettirdiğ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kmenin cisimleri hareket ettirdiğini gösterme</w:t>
      </w:r>
    </w:p>
    <w:p>
      <w:pPr>
        <w:pStyle w:val="Normal"/>
        <w:tabs>
          <w:tab w:val="clear" w:pos="720"/>
          <w:tab w:val="left" w:pos="567" w:leader="none"/>
          <w:tab w:val="left" w:pos="851" w:leader="none"/>
          <w:tab w:val="left" w:pos="1134" w:leader="none"/>
        </w:tabs>
        <w:rPr/>
      </w:pPr>
      <w:r>
        <w:rPr>
          <w:rFonts w:cs="Tahoma" w:ascii="Tahoma" w:hAnsi="Tahoma"/>
          <w:sz w:val="22"/>
        </w:rPr>
        <w:tab/>
        <w:t>3.</w:t>
        <w:tab/>
        <w:t>Kaldırmanın cisimleri hareket ettirdiğini göster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Enerj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oru - ceva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sterip yapt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Oyun</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 ve 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Rüzgâr gül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Helezon, fırıldak, mum, ispirto ocağı, su çark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Şişe, plâstik hortum, tıp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Oyuncak araba, oyuncak tren, oyuncak beb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Masa örtüsü, kum, çakıl, cam, merm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üzgâr enerjisiyle hareket eden araçları gösteren resim ve levh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u enerjisi ile hareket eden araçları gösteren resim ve levh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lektrik enerjisiyle hareket eden araçları gösteren resim ve levh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rv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tme, çekme, kaldırma, yüzey, enerji, kuvvet, hareket, helezon, rüzgâr gülü, baraj, yelken, robot, değirmen”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ÜNİTE 12 : TATİLE GİRERKEN</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 xml:space="preserve"> Tatilde yapılacak işler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Tatilde yapmak istediklerini sıra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eni bilgiler edinmek için neler yapılması gerekt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ecerilerini geliştirmek için yapabileceği çalışmalar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emiz hava ve Güneş’ten yararlanırken dikkat edilecek hususlar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Oyun, spor ve dinlenmeye gerektiği kadar zaman ayırmanın uygun olaca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Tatilde yararlanabileceği yerler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Tatilde, ailesine yardımcı olmak için yapabileceği işleri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Tatilde Neler Yapmak İstiyoru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Tatilimizi Nerede Geçireceğ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Tatilimizi Nasıl Değerlendirebilir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Öğrendiklerimizi Unutmamak İçin Neler Yapmal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Bilgi ve Becerilerimizi Artırmak İçin Neler Yapmalı?</w:t>
      </w:r>
    </w:p>
    <w:p>
      <w:pPr>
        <w:pStyle w:val="Normal"/>
        <w:tabs>
          <w:tab w:val="clear" w:pos="720"/>
          <w:tab w:val="left" w:pos="567" w:leader="none"/>
          <w:tab w:val="left" w:pos="851" w:leader="none"/>
          <w:tab w:val="left" w:pos="1134" w:leader="none"/>
        </w:tabs>
        <w:rPr/>
      </w:pPr>
      <w:r>
        <w:rPr>
          <w:rFonts w:cs="Tahoma" w:ascii="Tahoma" w:hAnsi="Tahoma"/>
          <w:sz w:val="22"/>
        </w:rPr>
        <w:tab/>
        <w:t>ç.</w:t>
        <w:tab/>
        <w:t>Sağlıklı ve Yararlı Bir Tatil İçin Neler Yapmal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Temiz Hava ve Güneş’ten Yarar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Oyun, Spor ve Dinlen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Çevremizdeki Kulüp ve Kurumlardan Yararlanma, Kitap Okuma ve Aileye Yardım</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II : </w:t>
      </w:r>
      <w:r>
        <w:rPr>
          <w:rFonts w:cs="Tahoma" w:ascii="Tahoma" w:hAnsi="Tahoma"/>
          <w:sz w:val="22"/>
        </w:rPr>
        <w:t>Yıl içinde yapılan çalışmaları sergi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ıl içinde yapılan el işi çalışmalarını sınıfta sergi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ıl içinde öğrenilen şiir, şarkı, ront vb. etkinlikleri sun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D.</w:t>
        <w:tab/>
        <w:t>Yıl İçinde Yaptığımız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nneler Günü (Mayıs ayının ikinci pazar gün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va Şehitlerini Anma Günü (15 Mayıs)</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19 Mayıs Atatürk’ü Anma ve Gençlik ve Spor Bayram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evre Koruma Haftası (Haziran ayının ikinci pazartesi günü)</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oru - ceva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st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 ve 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Yapılan el iş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Resimler, model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oş Zamanları Değerlendirme” Film Şerid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rv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ulüp, kamp, sergi, broşür, kartpostal”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TÜRKÇE</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w:t>
        <w:tab/>
        <w:t xml:space="preserve">ANLAMA </w:t>
      </w:r>
    </w:p>
    <w:p>
      <w:pPr>
        <w:pStyle w:val="TextBody"/>
        <w:tabs>
          <w:tab w:val="clear" w:pos="567"/>
          <w:tab w:val="left" w:pos="426" w:leader="none"/>
          <w:tab w:val="left" w:pos="851" w:leader="none"/>
          <w:tab w:val="left" w:pos="1134" w:leader="none"/>
        </w:tabs>
        <w:rPr>
          <w:rFonts w:ascii="Tahoma" w:hAnsi="Tahoma" w:cs="Tahoma"/>
          <w:sz w:val="22"/>
        </w:rPr>
      </w:pPr>
      <w:r>
        <w:rPr>
          <w:rFonts w:cs="Tahoma" w:ascii="Tahoma" w:hAnsi="Tahoma"/>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sli ve sessiz oku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ınıf, okul, çocuk kitaplıklarından; canlı kaynaklardan vb.nden yarar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inleme, izleme ve okuma yoluyla ilgi uyandırarak çevresini tanıyabilme bilgi, beceri ve alışkanlığ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Dinleme ve izleme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Öğretmenin konuşmasını, sınıfta ve kümede, konuşmacıların sözlerini kesmeden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Annesinin, babasının, öğretmeninin ya da bir arkadaşının başkasıyla yaptığı konuşmayı dinleyip iz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Okunan düzeye uygun bir yazıyı dinleyebilmek, izleyebilmek.</w:t>
      </w:r>
    </w:p>
    <w:p>
      <w:pPr>
        <w:pStyle w:val="TextBody"/>
        <w:rPr>
          <w:rFonts w:ascii="Tahoma" w:hAnsi="Tahoma" w:cs="Tahoma"/>
          <w:sz w:val="22"/>
        </w:rPr>
      </w:pPr>
      <w:r>
        <w:rPr>
          <w:rFonts w:cs="Tahoma" w:ascii="Tahoma" w:hAnsi="Tahoma"/>
          <w:sz w:val="22"/>
        </w:rPr>
        <w:tab/>
        <w:t>2.</w:t>
        <w:tab/>
        <w:t>Oku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Düzeylerine uygun okuma parçalarını, dinleyenleri sıkmadan doğal bir sesle doğru olarak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Evde okunacak kitap, dergi, gazete vb. okuma gereçlerini çoğaltabilmek ve konularını çeşitlendi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Hızlı ve anlayarak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Okumayı kesmeden sayfaları çevirebilmek, kitap sayfalarını kıvırmadan açabilmek.</w:t>
      </w:r>
    </w:p>
    <w:p>
      <w:pPr>
        <w:pStyle w:val="TextBody"/>
        <w:rPr>
          <w:rFonts w:ascii="Tahoma" w:hAnsi="Tahoma" w:cs="Tahoma"/>
          <w:sz w:val="22"/>
        </w:rPr>
      </w:pPr>
      <w:r>
        <w:rPr>
          <w:rFonts w:cs="Tahoma" w:ascii="Tahoma" w:hAnsi="Tahoma"/>
          <w:sz w:val="22"/>
        </w:rPr>
        <w:tab/>
        <w:t>3.</w:t>
        <w:tab/>
        <w:t>Anlama tekniği bakımından:</w:t>
      </w:r>
    </w:p>
    <w:p>
      <w:pPr>
        <w:pStyle w:val="Normal"/>
        <w:tabs>
          <w:tab w:val="clear" w:pos="720"/>
          <w:tab w:val="left" w:pos="567" w:leader="none"/>
          <w:tab w:val="left" w:pos="851" w:leader="none"/>
          <w:tab w:val="left" w:pos="1134" w:leader="none"/>
        </w:tabs>
        <w:rPr/>
      </w:pPr>
      <w:r>
        <w:rPr>
          <w:rFonts w:cs="Tahoma" w:ascii="Tahoma" w:hAnsi="Tahoma"/>
          <w:sz w:val="22"/>
        </w:rPr>
        <w:tab/>
        <w:tab/>
        <w:t>a.</w:t>
        <w:tab/>
        <w:t>Olaylar dizisini bozmadan, dinlediğini, okuduğunu an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Resimleri, metnin ilgili bölümleriyle yorum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Okuduğu, dinlediği ya da görüp izlediği düzeye uygun bir masaldaki, öyküdeki kahramanların kimler olduğunu, olayları, bu olayların geçtiği yer ve zamanı anlayıp belirtebilmek.</w:t>
      </w:r>
    </w:p>
    <w:p>
      <w:pPr>
        <w:pStyle w:val="Normal"/>
        <w:tabs>
          <w:tab w:val="clear" w:pos="720"/>
          <w:tab w:val="left" w:pos="426" w:leader="none"/>
          <w:tab w:val="left" w:pos="851" w:leader="none"/>
          <w:tab w:val="left" w:pos="1134" w:leader="none"/>
        </w:tabs>
        <w:rPr/>
      </w:pPr>
      <w:r>
        <w:rPr>
          <w:rFonts w:cs="Tahoma" w:ascii="Tahoma" w:hAnsi="Tahoma"/>
          <w:b/>
          <w:sz w:val="22"/>
        </w:rPr>
        <w:t>B.</w:t>
        <w:tab/>
        <w:t>ANLATIM</w:t>
      </w:r>
    </w:p>
    <w:p>
      <w:pPr>
        <w:pStyle w:val="TextBody"/>
        <w:tabs>
          <w:tab w:val="clear" w:pos="567"/>
          <w:tab w:val="left" w:pos="426" w:leader="none"/>
          <w:tab w:val="left" w:pos="851" w:leader="none"/>
          <w:tab w:val="left" w:pos="1134" w:leader="none"/>
        </w:tabs>
        <w:rPr>
          <w:rFonts w:ascii="Tahoma" w:hAnsi="Tahoma" w:cs="Tahoma"/>
          <w:sz w:val="22"/>
        </w:rPr>
      </w:pPr>
      <w:r>
        <w:rPr>
          <w:rFonts w:cs="Tahoma" w:ascii="Tahoma" w:hAnsi="Tahoma"/>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u yaş grubunun kullanması gereken yazım kurallarını uygulayabilme, noktalama işaretlerini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likte çalışabilme, iş birliği yapabilme ve yardımlaşabilme; bilgi,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Sözlü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5 - 6 kelimelik bir soruya karşılık ve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Görülen, yaşanan ve izlenen bir olayı, görülen bir yeri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Bir yeri, bir adresi, bir yolu ya da semti açık olarak sorabilmek; böyle bir soru karşısında gerekli bilgiyi ve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Bir topluluk önünde işitilebilecek, anlaşılabilecek biçimde ve güçlük çekmeden konuşabilmek; konuşmalarında görgü kurallarına uyabilmek.</w:t>
      </w:r>
    </w:p>
    <w:p>
      <w:pPr>
        <w:pStyle w:val="TextBody"/>
        <w:rPr>
          <w:rFonts w:ascii="Tahoma" w:hAnsi="Tahoma" w:cs="Tahoma"/>
          <w:sz w:val="22"/>
        </w:rPr>
      </w:pPr>
      <w:r>
        <w:rPr>
          <w:rFonts w:cs="Tahoma" w:ascii="Tahoma" w:hAnsi="Tahoma"/>
          <w:sz w:val="22"/>
        </w:rPr>
        <w:tab/>
        <w:t>2.</w:t>
        <w:tab/>
        <w:t>Yazılı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Görülen, yaşanan ve izlenen bir olayı, görülen bir yeri 6 - 7 cümle ile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Kısa bir mektup, zarf üstü, kutlama kartı, çağrı yazısı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Yazılarında, öğrendiği yazım kurallarını uygulayabilmek; noktalama işaretlerini kullanabilme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TATÜRKÇÜLÜK</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w:t>
      </w:r>
      <w:r>
        <w:rPr>
          <w:rFonts w:cs="Tahoma" w:ascii="Tahoma" w:hAnsi="Tahoma"/>
          <w:sz w:val="22"/>
        </w:rPr>
        <w:t>Atatürk’ün kişilik özelliklerini tanımaya ilgi duy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Atatürk’ün, vatanımızın kurtarılmasında önder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ün, vatanımızın kurtarılmasında Türk milletine güvendiğini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w:t>
        <w:tab/>
        <w:t>Önder Oluşu</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 xml:space="preserve">C. </w:t>
        <w:tab/>
        <w:t>DİL BİLGİSİ</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i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ınıf düzeyinin gerektirdiği yazım kurallarını uygulayabilme, noktalama işaretlerini kullanabilme;</w:t>
      </w:r>
    </w:p>
    <w:p>
      <w:pPr>
        <w:pStyle w:val="Normal"/>
        <w:tabs>
          <w:tab w:val="clear" w:pos="720"/>
          <w:tab w:val="left" w:pos="567" w:leader="none"/>
          <w:tab w:val="left" w:pos="851" w:leader="none"/>
          <w:tab w:val="left" w:pos="1134" w:leader="none"/>
        </w:tabs>
        <w:rPr/>
      </w:pPr>
      <w:r>
        <w:rPr>
          <w:rFonts w:cs="Tahoma" w:ascii="Tahoma" w:hAnsi="Tahoma"/>
          <w:sz w:val="22"/>
        </w:rPr>
        <w:tab/>
        <w:t>4.</w:t>
        <w:tab/>
        <w:t>Varlıkların tekil ve çoğul oluşlarını kavrayarak adları, yerine göre tekil ve çoğul biçimlerinde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Cins adlarını, özel adları tanıyabilme, bunları adın durumlarına uygun biçimleriyle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Varlıkların özelliklerini, sayılarını, yaptıkları işleri ve eylemleri bildiren kelimeleri tanıyıp kullanabilme beceri ve alışkanlıklarını pekiştirmekti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ullandığı, özellikle Hayat Bilgisi dersinde geçen kelimeleri düzgün söyleyebilmek; doğru yazabilmek ve bu amaçla yazım kılavuzuna başvur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elime dağarcığını zenginleştirmek; bu amaçla yeni kelimeler öğrenebilmek ve kelime türet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Cins adlarını, özel adları, tekil ve çoğul adları tanı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ıfat ve fiil olan kelimeleri tanıyabilmek, onları yazılı ve sözlü anlatımda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Adları, durumlarına uygun biçimleriyle yazılı ve sözlü anlatımda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Cümle sonlarına nokta, soru işareti ya da ünlem işaretini koyabilmek; sıralama amacıyla virgülü kullanabilmek.</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851" w:leader="none"/>
          <w:tab w:val="left" w:pos="1134" w:leader="none"/>
        </w:tabs>
        <w:rPr/>
      </w:pPr>
      <w:r>
        <w:rPr>
          <w:rFonts w:cs="Tahoma" w:ascii="Tahoma" w:hAnsi="Tahoma"/>
          <w:b/>
          <w:sz w:val="22"/>
        </w:rPr>
        <w:t>AMAÇ 8 :</w:t>
      </w:r>
      <w:r>
        <w:rPr>
          <w:rFonts w:cs="Tahoma" w:ascii="Tahoma" w:hAnsi="Tahoma"/>
          <w:sz w:val="22"/>
        </w:rPr>
        <w:t xml:space="preserve"> Bitişik eğik yazı ile blok yapma becer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lok şeklinde yazılacak atasözünü, özdeyişi veya metn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elimeler arasında, büyük harflerde “E” harfi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elimeler arasında, küçük harflerde “e” harfi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Cümleler arasında, kelimeler arasındaki aralığın bir buçuk katı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Satırlar arasında, büyük harflerde en fazla bir harf boyu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Satırlar arasında, küçük harflerde harf uzantısının yarısı kadar aralık bırak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w:t>
        <w:tab/>
        <w:t>Bitişik Eğik Yazı ile Blok Yapma</w:t>
      </w:r>
    </w:p>
    <w:p>
      <w:pPr>
        <w:pStyle w:val="Normal"/>
        <w:tabs>
          <w:tab w:val="clear" w:pos="720"/>
          <w:tab w:val="left" w:pos="567" w:leader="none"/>
          <w:tab w:val="left" w:pos="851" w:leader="none"/>
          <w:tab w:val="left" w:pos="1134" w:leader="none"/>
        </w:tabs>
        <w:rPr/>
      </w:pPr>
      <w:r>
        <w:rPr>
          <w:rFonts w:cs="Tahoma" w:ascii="Tahoma" w:hAnsi="Tahoma"/>
          <w:b/>
          <w:sz w:val="22"/>
        </w:rPr>
        <w:t>AMAÇ 12 :</w:t>
      </w:r>
      <w:r>
        <w:rPr>
          <w:rFonts w:cs="Tahoma" w:ascii="Tahoma" w:hAnsi="Tahoma"/>
          <w:sz w:val="22"/>
        </w:rPr>
        <w:t xml:space="preserve"> Yazı çalışmalarında eleştiriye açık ol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ptığı çalışma konusunda, arkadaşlarının fikrini a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ılan eleştirileri, karşı çıkmadan din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endini eleştiren kişilere teşekkür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endini eleştiren kişilere olumsuz tepki gösterm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Yazısındaki hataları bularak düzelt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itişik eğik yazı ile yazılmış blok yazı örnekleri, metinler, yazı defteri, yazı kalemi, yazı tahtası, tebeşi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MATEMATİK</w:t>
      </w:r>
    </w:p>
    <w:p>
      <w:pPr>
        <w:pStyle w:val="Normal"/>
        <w:tabs>
          <w:tab w:val="clear" w:pos="720"/>
          <w:tab w:val="left" w:pos="567" w:leader="none"/>
          <w:tab w:val="left" w:pos="851" w:leader="none"/>
          <w:tab w:val="left" w:pos="1134" w:leader="none"/>
        </w:tabs>
        <w:rPr/>
      </w:pPr>
      <w:r>
        <w:rPr>
          <w:rFonts w:cs="Tahoma" w:ascii="Tahoma" w:hAnsi="Tahoma"/>
          <w:b/>
          <w:sz w:val="22"/>
        </w:rPr>
        <w:t>HEDEF 2 :</w:t>
      </w:r>
      <w:r>
        <w:rPr>
          <w:rFonts w:cs="Tahoma" w:ascii="Tahoma" w:hAnsi="Tahoma"/>
          <w:sz w:val="22"/>
        </w:rPr>
        <w:t xml:space="preserve"> 100 000 içinde on biner ritmik s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100 000 İçinde On Biner Ritmik Say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On biner on biner 100 000'e kadar ritmik say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 </w:t>
      </w:r>
      <w:r>
        <w:rPr>
          <w:rFonts w:cs="Tahoma" w:ascii="Tahoma" w:hAnsi="Tahoma"/>
          <w:sz w:val="22"/>
        </w:rPr>
        <w:t>Kümelerle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üme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 </w:t>
      </w:r>
      <w:r>
        <w:rPr>
          <w:rFonts w:cs="Tahoma" w:ascii="Tahoma" w:hAnsi="Tahoma"/>
          <w:sz w:val="22"/>
        </w:rPr>
        <w:t>Doğal sayılarla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 :</w:t>
      </w:r>
      <w:r>
        <w:rPr>
          <w:rFonts w:cs="Tahoma" w:ascii="Tahoma" w:hAnsi="Tahoma"/>
          <w:sz w:val="22"/>
        </w:rPr>
        <w:t xml:space="preserve"> Kesirlerle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w:t>
      </w:r>
      <w:r>
        <w:rPr>
          <w:rFonts w:cs="Tahoma" w:ascii="Tahoma" w:hAnsi="Tahoma"/>
          <w:sz w:val="22"/>
        </w:rPr>
        <w:t>Toplama işlemi ile ilgili alıştırmalar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Çıkarma işlemiyle ilgili alıştırmalar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 xml:space="preserve"> Birler basamağındaki rakamı “0" olan iki basamaklı doğal sayıları bir basamaklı doğal sayılarla zihinden çarp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Zihinden Çarp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 basamaklı bir doğal sayıyı 10 ile zihinden çarpıp sonuc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rler basamağındaki rakamı “0" olan iki basamaklı bir doğal sayıyı, bir basamaklı bir doğal sayı ile zihinden çarpıp sonucu söyleme</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Bölme işlemi ile ilgili alıştırmalar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Bölme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 8:</w:t>
      </w:r>
      <w:r>
        <w:rPr>
          <w:rFonts w:cs="Tahoma" w:ascii="Tahoma" w:hAnsi="Tahoma"/>
          <w:sz w:val="22"/>
        </w:rPr>
        <w:t xml:space="preserve"> Ölçülerle ilgili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Ölçü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Ölçüler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ört basamaklı doğal sayılar içinde kalacak şekilde, en çok üç işlemli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ört basamaklı doğal sayılar içinde kalacak şekilde ölçü birimleri ile ilgili iki veya üç işlemli bir problem yazma</w:t>
      </w:r>
    </w:p>
    <w:p>
      <w:pPr>
        <w:pStyle w:val="Normal"/>
        <w:tabs>
          <w:tab w:val="clear" w:pos="720"/>
          <w:tab w:val="left" w:pos="567" w:leader="none"/>
          <w:tab w:val="left" w:pos="851" w:leader="none"/>
          <w:tab w:val="left" w:pos="1134" w:leader="none"/>
        </w:tabs>
        <w:rPr/>
      </w:pPr>
      <w:r>
        <w:rPr>
          <w:rFonts w:cs="Tahoma" w:ascii="Tahoma" w:hAnsi="Tahoma"/>
          <w:b/>
          <w:sz w:val="22"/>
        </w:rPr>
        <w:t>HEDEF 7:</w:t>
      </w:r>
      <w:r>
        <w:rPr>
          <w:rFonts w:cs="Tahoma" w:ascii="Tahoma" w:hAnsi="Tahoma"/>
          <w:sz w:val="22"/>
        </w:rPr>
        <w:t xml:space="preserve"> Yatay ve düşey doğrular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0.</w:t>
        <w:tab/>
        <w:t>Geomet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Yatay ve Düşey Doğru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erilen bir doğrunun, yatay veya düşey doğrudan hangisi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kın çevreden, yatay ve düşey doğru örnekleri söyleme</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Dört işlem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426" w:leader="none"/>
          <w:tab w:val="left" w:pos="851" w:leader="none"/>
          <w:tab w:val="left" w:pos="1134" w:leader="none"/>
        </w:tabs>
        <w:rPr>
          <w:rFonts w:ascii="Tahoma" w:hAnsi="Tahoma" w:cs="Tahoma"/>
          <w:sz w:val="22"/>
        </w:rPr>
      </w:pPr>
      <w:r>
        <w:rPr>
          <w:rFonts w:cs="Tahoma" w:ascii="Tahoma" w:hAnsi="Tahoma"/>
          <w:sz w:val="22"/>
        </w:rPr>
        <w:tab/>
        <w:t>11.</w:t>
        <w:tab/>
        <w:t>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inci ünitede hedef 4'te belirlenen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567" w:leader="none"/>
          <w:tab w:val="left" w:pos="851" w:leader="none"/>
          <w:tab w:val="left" w:pos="1134" w:leader="none"/>
        </w:tabs>
        <w:rPr/>
      </w:pPr>
      <w:r>
        <w:rPr>
          <w:rFonts w:cs="Tahoma" w:ascii="Tahoma" w:hAnsi="Tahoma"/>
          <w:b/>
          <w:sz w:val="22"/>
        </w:rPr>
        <w:t>AMAÇ 35 :</w:t>
      </w:r>
      <w:r>
        <w:rPr>
          <w:rFonts w:cs="Tahoma" w:ascii="Tahoma" w:hAnsi="Tahoma"/>
          <w:sz w:val="22"/>
        </w:rPr>
        <w:t xml:space="preserve"> Sanat eserlerine ilgi duyabilme </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Röprodüksiyon (Tıpkıbasım) İnce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anat eserlerinin farkına v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Gördüğü sanat eserleri hakkında düşünce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rüp tanıdığı sanat eserlerini arkadaşlarına tavsiye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anat eserlerini görmek için istek du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Çeşitli kaynaklarda yer alan, her türlü sanat eserlerinin röprodüksiyonlarını biriktirmeye ilgi du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Tarihi eserlerin, müzelerin, anıtların, doğal ve kültürel varlıkların korunması için çaba gösterme</w:t>
      </w:r>
    </w:p>
    <w:p>
      <w:pPr>
        <w:pStyle w:val="Normal"/>
        <w:tabs>
          <w:tab w:val="clear" w:pos="720"/>
          <w:tab w:val="left" w:pos="567" w:leader="none"/>
          <w:tab w:val="left" w:pos="851" w:leader="none"/>
          <w:tab w:val="left" w:pos="1134" w:leader="none"/>
        </w:tabs>
        <w:rPr/>
      </w:pPr>
      <w:r>
        <w:rPr>
          <w:rFonts w:cs="Tahoma" w:ascii="Tahoma" w:hAnsi="Tahoma"/>
          <w:b/>
          <w:sz w:val="22"/>
        </w:rPr>
        <w:t>AMAÇ 36 :</w:t>
      </w:r>
      <w:r>
        <w:rPr>
          <w:rFonts w:cs="Tahoma" w:ascii="Tahoma" w:hAnsi="Tahoma"/>
          <w:sz w:val="22"/>
        </w:rPr>
        <w:t xml:space="preserve"> Dramayı tanıyabilmek</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Drama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ramatizasyonun kendiliğinden oyunlaştırma olduğunu 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ramada sahneye, kostüme ve ezberlenecek metne gerek olmadığını 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ramanın diyalogla, hareketlerin bütünleşmesi olduğunu bilme</w:t>
      </w:r>
    </w:p>
    <w:p>
      <w:pPr>
        <w:pStyle w:val="Normal"/>
        <w:tabs>
          <w:tab w:val="clear" w:pos="720"/>
          <w:tab w:val="left" w:pos="567" w:leader="none"/>
          <w:tab w:val="left" w:pos="851" w:leader="none"/>
          <w:tab w:val="left" w:pos="1134" w:leader="none"/>
        </w:tabs>
        <w:rPr/>
      </w:pPr>
      <w:r>
        <w:rPr>
          <w:rFonts w:cs="Tahoma" w:ascii="Tahoma" w:hAnsi="Tahoma"/>
          <w:sz w:val="22"/>
        </w:rPr>
        <w:tab/>
        <w:t>4.</w:t>
        <w:tab/>
        <w:t>Dramada hazırlanmadan oynanmasının, rahatlığı ve özgürlüğü geliştirerek, sıkılganlığı gidereceğini 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ramadan yararlanarak, yaratıcı çalışmalar yapılabileceğini bilme</w:t>
      </w:r>
    </w:p>
    <w:p>
      <w:pPr>
        <w:pStyle w:val="Normal"/>
        <w:tabs>
          <w:tab w:val="clear" w:pos="720"/>
          <w:tab w:val="left" w:pos="567" w:leader="none"/>
          <w:tab w:val="left" w:pos="851" w:leader="none"/>
          <w:tab w:val="left" w:pos="1134" w:leader="none"/>
        </w:tabs>
        <w:rPr/>
      </w:pPr>
      <w:r>
        <w:rPr>
          <w:rFonts w:cs="Tahoma" w:ascii="Tahoma" w:hAnsi="Tahoma"/>
          <w:b/>
          <w:sz w:val="22"/>
        </w:rPr>
        <w:t>AMAÇ 37 :</w:t>
      </w:r>
      <w:r>
        <w:rPr>
          <w:rFonts w:cs="Tahoma" w:ascii="Tahoma" w:hAnsi="Tahoma"/>
          <w:sz w:val="22"/>
        </w:rPr>
        <w:t xml:space="preserve"> Çalışmalarda dramadan yararlan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Drama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alışmaların özelliklerine göre konuları oyunlaştırma</w:t>
      </w:r>
    </w:p>
    <w:p>
      <w:pPr>
        <w:pStyle w:val="Normal"/>
        <w:tabs>
          <w:tab w:val="clear" w:pos="720"/>
          <w:tab w:val="left" w:pos="567" w:leader="none"/>
          <w:tab w:val="left" w:pos="851" w:leader="none"/>
          <w:tab w:val="left" w:pos="1134" w:leader="none"/>
        </w:tabs>
        <w:rPr/>
      </w:pPr>
      <w:r>
        <w:rPr>
          <w:rFonts w:cs="Tahoma" w:ascii="Tahoma" w:hAnsi="Tahoma"/>
          <w:sz w:val="22"/>
        </w:rPr>
        <w:tab/>
        <w:t>2.</w:t>
        <w:tab/>
        <w:t>Oyunlaştırılmış bir konuyu gerece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Hayal gücünü, drama ile zenginleştirerek çalışmalar yapma</w:t>
      </w:r>
    </w:p>
    <w:p>
      <w:pPr>
        <w:pStyle w:val="Normal"/>
        <w:tabs>
          <w:tab w:val="clear" w:pos="720"/>
          <w:tab w:val="left" w:pos="567" w:leader="none"/>
          <w:tab w:val="left" w:pos="851" w:leader="none"/>
          <w:tab w:val="left" w:pos="1134" w:leader="none"/>
        </w:tabs>
        <w:rPr/>
      </w:pPr>
      <w:r>
        <w:rPr>
          <w:rFonts w:cs="Tahoma" w:ascii="Tahoma" w:hAnsi="Tahoma"/>
          <w:b/>
          <w:sz w:val="22"/>
        </w:rPr>
        <w:t>AMAÇ 38 :</w:t>
      </w:r>
      <w:r>
        <w:rPr>
          <w:rFonts w:cs="Tahoma" w:ascii="Tahoma" w:hAnsi="Tahoma"/>
          <w:sz w:val="22"/>
        </w:rPr>
        <w:t xml:space="preserve"> Sınıf ve okul sergileri ile yarışmalara katıl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Sergi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ınıf ve okul sergilerine katıl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Öğretim süresince yapılan çalışmaları temiz ve düzenli tu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ınıf ve okul sergilerinde çalışmaların korunması gerektiğini 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ınıf ve okul sergilerinde kendisinin ve arkadaşlarının çalışmaları üzerinde konuşma</w:t>
      </w:r>
    </w:p>
    <w:p>
      <w:pPr>
        <w:pStyle w:val="Normal"/>
        <w:tabs>
          <w:tab w:val="clear" w:pos="720"/>
          <w:tab w:val="left" w:pos="567" w:leader="none"/>
          <w:tab w:val="left" w:pos="851" w:leader="none"/>
          <w:tab w:val="left" w:pos="1134" w:leader="none"/>
        </w:tabs>
        <w:rPr/>
      </w:pPr>
      <w:r>
        <w:rPr>
          <w:rFonts w:cs="Tahoma" w:ascii="Tahoma" w:hAnsi="Tahoma"/>
          <w:sz w:val="22"/>
        </w:rPr>
        <w:tab/>
        <w:t>5.</w:t>
        <w:tab/>
        <w:t>Sınıf ve okul panolarında sergilenen çalışmalara ilgi du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Sergi düzenlemeleri için grup çalışmalarına ilgi du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Yarışmalara katılmak için istek duy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MÜZİ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II.</w:t>
        <w:tab/>
        <w:t>ATATÜRK’ÜMÜZ VE MÜZİK</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Atatürk’le ilgili bir şarkı dağarcığına sahip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ağarcığındaki “29 Ekim Cumhuriyet Bayramı” şarkılarının ad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ağarcığındaki “10 Kasım” şarkılarının ad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ağarcığındaki “23 Nisan Ulusal Egemenlik ve Çocuk Bayramı” şarkılarının adlarını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b/>
        <w:t>A. Atatürk’le İlgili Şarkı Dağarcığ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29 Ekim Cumhuriyet Bayramı Şarkı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10 - 16 Kasım (Atatürk Haftası) Şarkı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24 Kasım (Öğretmenler Günü) Şarkı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23 Nisan Ulusal Egemenlik ve Çocuk Bayramı Şarkı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5.</w:t>
        <w:tab/>
        <w:t>19 Mayıs Atatürk’ü Anma ve Gençlik ve Spor Bayramı Şarkı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6.</w:t>
        <w:tab/>
        <w:t>Atatürk Marşları</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Atatürk’le ilgili düzeyine uygun şarkıları doğru ve etkili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 anlatan düzeyine uygun şarkıların sözlerini doğru tekra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ü anlatan düzeyine uygun şarkıların ezgilerini doğru tekrarlama</w:t>
      </w:r>
    </w:p>
    <w:p>
      <w:pPr>
        <w:pStyle w:val="Normal"/>
        <w:tabs>
          <w:tab w:val="clear" w:pos="720"/>
          <w:tab w:val="left" w:pos="567" w:leader="none"/>
          <w:tab w:val="left" w:pos="851" w:leader="none"/>
          <w:tab w:val="left" w:pos="1134" w:leader="none"/>
        </w:tabs>
        <w:rPr/>
      </w:pPr>
      <w:r>
        <w:rPr>
          <w:rFonts w:cs="Tahoma" w:ascii="Tahoma" w:hAnsi="Tahoma"/>
          <w:sz w:val="22"/>
        </w:rPr>
        <w:tab/>
        <w:t>3.</w:t>
        <w:tab/>
        <w:t>Atatürk’ü anlatan düzeyine uygun şarkı sözlerinin anlamlarına dikkat ederek tekra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tatürk’ü anlatan düzeyine uygun şarkıları, ezginin anlamına dikkat ederek tekrar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b/>
        <w:t>B.</w:t>
        <w:tab/>
        <w:t>Atatürk Şarkıları Bize Neler Düşündürü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Atatürk’le İlgili Şarkı Söylerken Düşündüklerim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Atatürk Şarkılarından Anladıklarımız</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Çevresindeki Atatürk’le ilgili müzik etkinliklerine katı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ki Atatürk’le ilgili katılacağı müzik etkinliğin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ki Atatürk’le ilgili görev aldığı müzik etkinliklerinin gerektirdiği çalışmaları yapma</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 xml:space="preserve"> Atatürk’le ilgili şarkı dağarcığını geliştirmeye istekli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le ilgili yeni şarkılar öğrenmeyi ist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le ilgili yeni şarkılar dinlemeyi iste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C.</w:t>
        <w:tab/>
        <w:t>Atatürk’le İlgili Çevremizdeki Müzik Etkin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Çevremizdeki Cumhuriyet Bayramı Müzik Etkin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Çevremizdeki 10 - 16 Kasım (Atatürk Haftası)  Müzik Etkin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Çevremizdeki 24 Kasım (Öğretmenler Günü)  Müzik Etkinlikleri</w:t>
      </w:r>
    </w:p>
    <w:p>
      <w:pPr>
        <w:pStyle w:val="Normal"/>
        <w:tabs>
          <w:tab w:val="clear" w:pos="720"/>
          <w:tab w:val="left" w:pos="567" w:leader="none"/>
          <w:tab w:val="left" w:pos="851" w:leader="none"/>
          <w:tab w:val="left" w:pos="1134" w:leader="none"/>
        </w:tabs>
        <w:rPr/>
      </w:pPr>
      <w:r>
        <w:rPr>
          <w:rFonts w:cs="Tahoma" w:ascii="Tahoma" w:hAnsi="Tahoma"/>
          <w:sz w:val="22"/>
        </w:rPr>
        <w:tab/>
        <w:tab/>
        <w:t>4.</w:t>
        <w:tab/>
        <w:t>Çevremizdeki 23 Nisan Ulusal Egemenlik ve Çocuk Bayramı Müzik Etkin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5.</w:t>
        <w:tab/>
        <w:t>Çevremizdeki 19 Mayıs Atatürk’ü Anma ve Gençlik Ve Spor Bayramı Müzik Etkin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6.</w:t>
        <w:tab/>
        <w:t>Çevremizdeki Atatürk’le İlgili Diğer Müzik Etkinlikleri (Kurtuluş Günü... vb.)</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 xml:space="preserve"> BEDEN EĞİTİMİ</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Koşularla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Koşu Oyun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şarken uçak taklidi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olları pervane gibi çevirerek koşma (önden, arkaya, arkadan ön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opukları kalçaya değdirerek ko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izleri karna çekerek ko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Eşit aralıklarla yerleştirilmiş engelleri aşarak ritmli koşma</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ab/>
        <w:t>Sağlığımızı koruyabilme ve yakın çevreyi temiz tut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Temel Sağlık Bilgi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ers yapılacak alandaki kâğıt, çöp, cam, taş gibi artıkların toplanmasını ist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oplanan artıkların çöp sepetine konmasını sağ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aş, odun vb. artıkları çöp sepetine koyma ya da uygun bir yere taşıyarak düzenli yerleşt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ers kapalı bir yerde yapılıyorsa, ders yapmayı engelleyici maddeleri toplama ve uygun yerlere konmasını sağl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w:t>
        <w:tab/>
        <w:t>BİREYSEL VE TOPLU ETKİNLİKLER</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Boş zamanlarını eğitici oyunlar oynayarak değerlendi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Eğitici Oyunlar Oynama</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w:t>
      </w:r>
      <w:r>
        <w:rPr>
          <w:rFonts w:cs="Tahoma" w:ascii="Tahoma" w:hAnsi="Tahoma"/>
          <w:sz w:val="22"/>
        </w:rPr>
        <w:t>Bildiği bir fıkrayı güzel konuşma ve yazma kurallarına uygun anlatabilme</w:t>
      </w:r>
    </w:p>
    <w:p>
      <w:pPr>
        <w:pStyle w:val="Heading2"/>
        <w:tabs>
          <w:tab w:val="left" w:pos="567" w:leader="none"/>
          <w:tab w:val="left" w:pos="851" w:leader="none"/>
          <w:tab w:val="left" w:pos="1134" w:leader="none"/>
        </w:tabs>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Fıkra Anlat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tabs>
          <w:tab w:val="clear" w:pos="720"/>
          <w:tab w:val="left" w:pos="567" w:leader="none"/>
          <w:tab w:val="left" w:pos="993" w:leader="none"/>
          <w:tab w:val="left" w:pos="6804" w:leader="none"/>
        </w:tabs>
        <w:ind w:firstLine="993"/>
        <w:rPr>
          <w:rFonts w:ascii="Tahoma" w:hAnsi="Tahoma" w:cs="Tahoma"/>
          <w:b/>
          <w:b/>
          <w:bCs/>
          <w:sz w:val="22"/>
        </w:rPr>
      </w:pPr>
      <w:r>
        <w:rPr>
          <w:rFonts w:cs="Tahoma" w:ascii="Tahoma" w:hAnsi="Tahoma"/>
          <w:b/>
          <w:bCs/>
          <w:sz w:val="22"/>
        </w:rPr>
        <w:t>Sınıf Öğretmeni</w:t>
        <w:tab/>
        <w:t>Okul Müdürü</w:t>
      </w:r>
    </w:p>
    <w:p>
      <w:pPr>
        <w:pStyle w:val="Normal"/>
        <w:tabs>
          <w:tab w:val="clear" w:pos="720"/>
          <w:tab w:val="left" w:pos="567" w:leader="none"/>
          <w:tab w:val="left" w:pos="993" w:leader="none"/>
        </w:tabs>
        <w:ind w:firstLine="993"/>
        <w:rPr>
          <w:rFonts w:ascii="Tahoma" w:hAnsi="Tahoma" w:cs="Tahoma"/>
          <w:b/>
          <w:b/>
          <w:bCs/>
        </w:rPr>
      </w:pPr>
      <w:r>
        <w:rPr>
          <w:rFonts w:cs="Tahoma" w:ascii="Tahoma" w:hAnsi="Tahoma"/>
          <w:b/>
          <w:bCs/>
        </w:rPr>
        <w:t>Ünal AĞIL</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TR">
    <w:altName w:val="Courier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30"/>
        </w:tabs>
        <w:ind w:left="930" w:hanging="360"/>
      </w:pPr>
      <w:rPr/>
    </w:lvl>
  </w:abstractNum>
  <w:abstractNum w:abstractNumId="3">
    <w:lvl w:ilvl="0">
      <w:start w:val="1"/>
      <w:numFmt w:val="decimal"/>
      <w:lvlText w:val="%1."/>
      <w:lvlJc w:val="left"/>
      <w:pPr>
        <w:tabs>
          <w:tab w:val="num" w:pos="930"/>
        </w:tabs>
        <w:ind w:left="930" w:hanging="360"/>
      </w:pPr>
      <w:rPr/>
    </w:lvl>
  </w:abstractNum>
  <w:abstractNum w:abstractNumId="4">
    <w:lvl w:ilvl="0">
      <w:start w:val="3"/>
      <w:numFmt w:val="decimal"/>
      <w:lvlText w:val="%1."/>
      <w:lvlJc w:val="left"/>
      <w:pPr>
        <w:tabs>
          <w:tab w:val="num" w:pos="930"/>
        </w:tabs>
        <w:ind w:left="930" w:hanging="360"/>
      </w:pPr>
      <w:rPr/>
    </w:lvl>
  </w:abstractNum>
  <w:abstractNum w:abstractNumId="5">
    <w:lvl w:ilvl="0">
      <w:start w:val="5"/>
      <w:numFmt w:val="decimal"/>
      <w:lvlText w:val="%1."/>
      <w:lvlJc w:val="left"/>
      <w:pPr>
        <w:tabs>
          <w:tab w:val="num" w:pos="930"/>
        </w:tabs>
        <w:ind w:left="930" w:hanging="360"/>
      </w:pPr>
      <w:rPr/>
    </w:lvl>
  </w:abstractNum>
  <w:abstractNum w:abstractNumId="6">
    <w:lvl w:ilvl="0">
      <w:start w:val="1"/>
      <w:numFmt w:val="lowerLetter"/>
      <w:lvlText w:val="%1."/>
      <w:lvlJc w:val="left"/>
      <w:pPr>
        <w:tabs>
          <w:tab w:val="num" w:pos="1215"/>
        </w:tabs>
        <w:ind w:left="1215" w:hanging="360"/>
      </w:pPr>
      <w:rPr/>
    </w:lvl>
  </w:abstractNum>
  <w:abstractNum w:abstractNumId="7">
    <w:lvl w:ilvl="0">
      <w:start w:val="7"/>
      <w:numFmt w:val="decimal"/>
      <w:lvlText w:val="%1."/>
      <w:lvlJc w:val="left"/>
      <w:pPr>
        <w:tabs>
          <w:tab w:val="num" w:pos="930"/>
        </w:tabs>
        <w:ind w:left="930" w:hanging="360"/>
      </w:pPr>
      <w:rPr/>
    </w:lvl>
  </w:abstractNum>
  <w:abstractNum w:abstractNumId="8">
    <w:lvl w:ilvl="0">
      <w:start w:val="9"/>
      <w:numFmt w:val="decimal"/>
      <w:lvlText w:val="%1."/>
      <w:lvlJc w:val="left"/>
      <w:pPr>
        <w:tabs>
          <w:tab w:val="num" w:pos="930"/>
        </w:tabs>
        <w:ind w:left="930" w:hanging="360"/>
      </w:pPr>
      <w:rPr/>
    </w:lvl>
  </w:abstractNum>
  <w:abstractNum w:abstractNumId="9">
    <w:lvl w:ilvl="0">
      <w:start w:val="2"/>
      <w:numFmt w:val="decimal"/>
      <w:lvlText w:val="%1."/>
      <w:lvlJc w:val="left"/>
      <w:pPr>
        <w:tabs>
          <w:tab w:val="num" w:pos="930"/>
        </w:tabs>
        <w:ind w:left="930" w:hanging="360"/>
      </w:pPr>
      <w:rPr/>
    </w:lvl>
  </w:abstractNum>
  <w:abstractNum w:abstractNumId="10">
    <w:lvl w:ilvl="0">
      <w:start w:val="7"/>
      <w:numFmt w:val="decimal"/>
      <w:lvlText w:val="%1."/>
      <w:lvlJc w:val="left"/>
      <w:pPr>
        <w:tabs>
          <w:tab w:val="num" w:pos="930"/>
        </w:tabs>
        <w:ind w:left="930" w:hanging="360"/>
      </w:pPr>
      <w:rPr/>
    </w:lvl>
  </w:abstractNum>
  <w:abstractNum w:abstractNumId="11">
    <w:lvl w:ilvl="0">
      <w:start w:val="1"/>
      <w:numFmt w:val="lowerLetter"/>
      <w:lvlText w:val="%1."/>
      <w:lvlJc w:val="left"/>
      <w:pPr>
        <w:tabs>
          <w:tab w:val="num" w:pos="1215"/>
        </w:tabs>
        <w:ind w:left="1215" w:hanging="360"/>
      </w:pPr>
      <w:rPr/>
    </w:lvl>
  </w:abstractNum>
  <w:abstractNum w:abstractNumId="12">
    <w:lvl w:ilvl="0">
      <w:start w:val="1"/>
      <w:numFmt w:val="lowerLetter"/>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s>
      <w:outlineLvl w:val="0"/>
    </w:pPr>
    <w:rPr/>
  </w:style>
  <w:style w:type="paragraph" w:styleId="Heading2">
    <w:name w:val="Heading 2"/>
    <w:basedOn w:val="Normal"/>
    <w:next w:val="Normal"/>
    <w:qFormat/>
    <w:pPr>
      <w:keepNext w:val="true"/>
      <w:numPr>
        <w:ilvl w:val="1"/>
        <w:numId w:val="1"/>
      </w:numPr>
      <w:tabs>
        <w:tab w:val="clear" w:pos="720"/>
        <w:tab w:val="left" w:pos="567" w:leader="none"/>
        <w:tab w:val="left" w:pos="851" w:leader="none"/>
      </w:tabs>
      <w:outlineLvl w:val="1"/>
    </w:pPr>
    <w:rPr>
      <w:rFonts w:ascii="Times New Roman TR;Courier New" w:hAnsi="Times New Roman TR;Courier New" w:cs="Times New Roman TR;Courier New"/>
      <w:b/>
    </w:rPr>
  </w:style>
  <w:style w:type="paragraph" w:styleId="Heading3">
    <w:name w:val="Heading 3"/>
    <w:basedOn w:val="Normal"/>
    <w:next w:val="Normal"/>
    <w:qFormat/>
    <w:pPr>
      <w:keepNext w:val="true"/>
      <w:numPr>
        <w:ilvl w:val="2"/>
        <w:numId w:val="1"/>
      </w:numPr>
      <w:tabs>
        <w:tab w:val="clear" w:pos="720"/>
        <w:tab w:val="left" w:pos="567" w:leader="none"/>
        <w:tab w:val="left" w:pos="851" w:leader="none"/>
        <w:tab w:val="left" w:pos="1134" w:leader="none"/>
      </w:tabs>
      <w:outlineLvl w:val="2"/>
    </w:pPr>
    <w:rPr>
      <w:rFonts w:ascii="Times New Roman TR;Courier New" w:hAnsi="Times New Roman TR;Courier New" w:cs="Times New Roman TR;Courier New"/>
      <w:b/>
      <w:sz w:val="28"/>
    </w:rPr>
  </w:style>
  <w:style w:type="paragraph" w:styleId="Heading4">
    <w:name w:val="Heading 4"/>
    <w:basedOn w:val="Normal"/>
    <w:next w:val="Normal"/>
    <w:qFormat/>
    <w:pPr>
      <w:keepNext w:val="true"/>
      <w:numPr>
        <w:ilvl w:val="3"/>
        <w:numId w:val="1"/>
      </w:numPr>
      <w:tabs>
        <w:tab w:val="clear" w:pos="720"/>
        <w:tab w:val="left" w:pos="567" w:leader="none"/>
        <w:tab w:val="left" w:pos="851" w:leader="none"/>
        <w:tab w:val="left" w:pos="1134" w:leader="none"/>
      </w:tabs>
      <w:outlineLvl w:val="3"/>
    </w:pPr>
    <w:rPr/>
  </w:style>
  <w:style w:type="paragraph" w:styleId="Heading5">
    <w:name w:val="Heading 5"/>
    <w:basedOn w:val="Normal"/>
    <w:next w:val="Normal"/>
    <w:qFormat/>
    <w:pPr>
      <w:keepNext w:val="true"/>
      <w:numPr>
        <w:ilvl w:val="4"/>
        <w:numId w:val="1"/>
      </w:numPr>
      <w:tabs>
        <w:tab w:val="clear" w:pos="720"/>
        <w:tab w:val="left" w:pos="567" w:leader="none"/>
        <w:tab w:val="left" w:pos="851" w:leader="none"/>
        <w:tab w:val="left" w:pos="1134" w:leader="none"/>
      </w:tabs>
      <w:outlineLvl w:val="4"/>
    </w:pPr>
    <w:rPr/>
  </w:style>
  <w:style w:type="paragraph" w:styleId="Heading6">
    <w:name w:val="Heading 6"/>
    <w:basedOn w:val="Normal"/>
    <w:next w:val="Normal"/>
    <w:qFormat/>
    <w:pPr>
      <w:keepNext w:val="true"/>
      <w:numPr>
        <w:ilvl w:val="5"/>
        <w:numId w:val="1"/>
      </w:numPr>
      <w:tabs>
        <w:tab w:val="clear" w:pos="720"/>
        <w:tab w:val="left" w:pos="567" w:leader="none"/>
        <w:tab w:val="left" w:pos="851" w:leader="none"/>
        <w:tab w:val="left" w:pos="1134" w:leader="none"/>
      </w:tabs>
      <w:outlineLvl w:val="5"/>
    </w:pPr>
    <w:rPr/>
  </w:style>
  <w:style w:type="paragraph" w:styleId="Heading7">
    <w:name w:val="Heading 7"/>
    <w:basedOn w:val="Normal"/>
    <w:next w:val="Normal"/>
    <w:qFormat/>
    <w:pPr>
      <w:keepNext w:val="true"/>
      <w:numPr>
        <w:ilvl w:val="6"/>
        <w:numId w:val="1"/>
      </w:numPr>
      <w:tabs>
        <w:tab w:val="clear" w:pos="720"/>
        <w:tab w:val="left" w:pos="567" w:leader="none"/>
        <w:tab w:val="left" w:pos="851" w:leader="none"/>
        <w:tab w:val="left" w:pos="1134" w:leader="none"/>
      </w:tabs>
      <w:outlineLvl w:val="6"/>
    </w:pPr>
    <w:rPr/>
  </w:style>
  <w:style w:type="paragraph" w:styleId="Heading8">
    <w:name w:val="Heading 8"/>
    <w:basedOn w:val="Normal"/>
    <w:next w:val="Normal"/>
    <w:qFormat/>
    <w:pPr>
      <w:keepNext w:val="true"/>
      <w:numPr>
        <w:ilvl w:val="7"/>
        <w:numId w:val="1"/>
      </w:numPr>
      <w:tabs>
        <w:tab w:val="clear" w:pos="720"/>
        <w:tab w:val="left" w:pos="567" w:leader="none"/>
        <w:tab w:val="left" w:pos="851" w:leader="none"/>
        <w:tab w:val="left" w:pos="1134" w:leader="none"/>
      </w:tabs>
      <w:outlineLvl w:val="7"/>
    </w:pPr>
    <w:rPr>
      <w:rFonts w:ascii="Tahoma" w:hAnsi="Tahoma" w:cs="Tahoma"/>
      <w:b/>
      <w:bCs/>
      <w:color w:val="FF0000"/>
    </w:rPr>
  </w:style>
  <w:style w:type="paragraph" w:styleId="Heading9">
    <w:name w:val="Heading 9"/>
    <w:basedOn w:val="Normal"/>
    <w:next w:val="Normal"/>
    <w:qFormat/>
    <w:pPr>
      <w:keepNext w:val="true"/>
      <w:numPr>
        <w:ilvl w:val="8"/>
        <w:numId w:val="1"/>
      </w:numPr>
      <w:tabs>
        <w:tab w:val="clear" w:pos="720"/>
        <w:tab w:val="left" w:pos="567" w:leader="none"/>
        <w:tab w:val="left" w:pos="851" w:leader="none"/>
        <w:tab w:val="left" w:pos="1134" w:leader="none"/>
      </w:tabs>
      <w:outlineLvl w:val="8"/>
    </w:pPr>
    <w:rPr>
      <w:rFonts w:ascii="Tahoma" w:hAnsi="Tahoma" w:cs="Tahoma"/>
      <w:b/>
      <w:bCs/>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character" w:styleId="Style11">
    <w:name w:val="Style1"/>
    <w:basedOn w:val="VarsaylanParagrafYazTipi"/>
    <w:qFormat/>
    <w:rPr>
      <w:rFonts w:ascii="Times New Roman TR;Courier New" w:hAnsi="Times New Roman TR;Courier New" w:cs="Times New Roman TR;Courier New"/>
      <w:color w:val="FF00FF"/>
      <w:sz w:val="28"/>
    </w:rPr>
  </w:style>
  <w:style w:type="paragraph" w:styleId="Heading">
    <w:name w:val="Heading"/>
    <w:basedOn w:val="Normal"/>
    <w:next w:val="TextBody"/>
    <w:qFormat/>
    <w:pPr>
      <w:spacing w:lineRule="exact" w:line="467"/>
      <w:jc w:val="center"/>
    </w:pPr>
    <w:rPr>
      <w:rFonts w:ascii="Times New Roman TR;Courier New" w:hAnsi="Times New Roman TR;Courier New" w:cs="Times New Roman TR;Courier New"/>
      <w:b/>
      <w:spacing w:val="10"/>
      <w:sz w:val="48"/>
    </w:rPr>
  </w:style>
  <w:style w:type="paragraph" w:styleId="TextBody">
    <w:name w:val="Body Text"/>
    <w:basedOn w:val="Normal"/>
    <w:pPr>
      <w:tabs>
        <w:tab w:val="clear" w:pos="720"/>
        <w:tab w:val="left" w:pos="567" w:leader="none"/>
        <w:tab w:val="left" w:pos="851" w:leader="none"/>
        <w:tab w:val="left" w:pos="1134" w:leader="none"/>
      </w:tabs>
    </w:pPr>
    <w:rPr>
      <w:rFonts w:ascii="Times New Roman TR;Courier New" w:hAnsi="Times New Roman TR;Courier New" w:cs="Times New Roman TR;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pBdr>
        <w:top w:val="single" w:sz="4" w:space="1" w:color="FF0000"/>
        <w:left w:val="single" w:sz="4" w:space="4" w:color="FF0000"/>
        <w:bottom w:val="single" w:sz="4" w:space="1" w:color="FF0000"/>
        <w:right w:val="single" w:sz="4" w:space="4" w:color="FF0000"/>
      </w:pBdr>
      <w:shd w:fill="FF00FF" w:val="clear"/>
      <w:tabs>
        <w:tab w:val="clear" w:pos="720"/>
        <w:tab w:val="left" w:pos="567" w:leader="none"/>
        <w:tab w:val="left" w:pos="851" w:leader="none"/>
        <w:tab w:val="left" w:pos="1134" w:leader="none"/>
      </w:tabs>
      <w:jc w:val="both"/>
    </w:pPr>
    <w:rPr>
      <w:rFonts w:ascii="Times New Roman TR;Courier New" w:hAnsi="Times New Roman TR;Courier New" w:cs="Times New Roman TR;Courier New"/>
    </w:rPr>
  </w:style>
  <w:style w:type="paragraph" w:styleId="TextBodyIndent">
    <w:name w:val="Body Text Indent"/>
    <w:basedOn w:val="Normal"/>
    <w:pPr>
      <w:tabs>
        <w:tab w:val="clear" w:pos="720"/>
        <w:tab w:val="left" w:pos="567" w:leader="none"/>
        <w:tab w:val="left" w:pos="851" w:leader="none"/>
        <w:tab w:val="left" w:pos="1134" w:leader="none"/>
      </w:tabs>
      <w:ind w:left="426" w:hanging="0"/>
    </w:pPr>
    <w:rPr>
      <w:rFonts w:ascii="Times New Roman TR;Courier New" w:hAnsi="Times New Roman TR;Courier New" w:cs="Times New Roman TR;Courier New"/>
    </w:rPr>
  </w:style>
  <w:style w:type="paragraph" w:styleId="GvdeMetni3">
    <w:name w:val="Gövde Metni 3"/>
    <w:basedOn w:val="Normal"/>
    <w:qFormat/>
    <w:pPr>
      <w:pBdr>
        <w:top w:val="single" w:sz="4" w:space="1" w:color="000080"/>
        <w:left w:val="single" w:sz="4" w:space="4" w:color="000080"/>
        <w:bottom w:val="single" w:sz="4" w:space="1" w:color="000080"/>
        <w:right w:val="single" w:sz="4" w:space="4" w:color="000080"/>
      </w:pBdr>
      <w:shd w:fill="0000FF" w:val="clear"/>
      <w:tabs>
        <w:tab w:val="clear" w:pos="720"/>
        <w:tab w:val="left" w:pos="567" w:leader="none"/>
        <w:tab w:val="left" w:pos="851" w:leader="none"/>
        <w:tab w:val="left" w:pos="1134" w:leader="none"/>
      </w:tabs>
    </w:pPr>
    <w:rPr>
      <w:rFonts w:ascii="Times New Roman TR;Courier New" w:hAnsi="Times New Roman TR;Courier New" w:cs="Times New Roman TR;Courier New"/>
    </w:rPr>
  </w:style>
  <w:style w:type="paragraph" w:styleId="GvdeMetniGirintisi2">
    <w:name w:val="Gövde Metni Girintisi 2"/>
    <w:basedOn w:val="Normal"/>
    <w:qFormat/>
    <w:pPr>
      <w:tabs>
        <w:tab w:val="clear" w:pos="720"/>
        <w:tab w:val="left" w:pos="567" w:leader="none"/>
        <w:tab w:val="left" w:pos="851" w:leader="none"/>
        <w:tab w:val="left" w:pos="1134" w:leader="none"/>
      </w:tabs>
      <w:ind w:hanging="4"/>
    </w:pPr>
    <w:rPr>
      <w:rFonts w:ascii="Times New Roman TR;Courier New" w:hAnsi="Times New Roman TR;Courier New" w:cs="Times New Roman TR;Courier New"/>
    </w:rPr>
  </w:style>
  <w:style w:type="paragraph" w:styleId="GvdeMetniGirintisi3">
    <w:name w:val="Gövde Metni Girintisi 3"/>
    <w:basedOn w:val="Normal"/>
    <w:qFormat/>
    <w:pPr>
      <w:tabs>
        <w:tab w:val="clear" w:pos="720"/>
        <w:tab w:val="left" w:pos="567" w:leader="none"/>
        <w:tab w:val="left" w:pos="851" w:leader="none"/>
        <w:tab w:val="left" w:pos="1134" w:leader="none"/>
      </w:tabs>
      <w:ind w:left="855" w:hanging="0"/>
    </w:pPr>
    <w:rPr>
      <w:rFonts w:ascii="Times New Roman TR;Courier New" w:hAnsi="Times New Roman TR;Courier New" w:cs="Times New Roman TR;Courier New"/>
    </w:rPr>
  </w:style>
  <w:style w:type="paragraph" w:styleId="BelgeBalantlar">
    <w:name w:val="Belge Bağlantıları"/>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1.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oleObject" Target="embeddings/oleObject2.bin"/><Relationship Id="rId11" Type="http://schemas.openxmlformats.org/officeDocument/2006/relationships/image" Target="media/image3.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oleObject" Target="embeddings/oleObject3.bin"/><Relationship Id="rId15" Type="http://schemas.openxmlformats.org/officeDocument/2006/relationships/image" Target="media/image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2:30:00Z</dcterms:created>
  <dc:creator/>
  <dc:description/>
  <dc:language>en-US</dc:language>
  <cp:lastModifiedBy>Kenan ÇETİN</cp:lastModifiedBy>
  <dcterms:modified xsi:type="dcterms:W3CDTF">2002-09-05T17:40:00Z</dcterms:modified>
  <cp:revision>126</cp:revision>
  <dc:subject/>
  <dc:title/>
</cp:coreProperties>
</file>