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95959" w:val="clear"/>
        <w:tabs>
          <w:tab w:val="clear" w:pos="720"/>
          <w:tab w:val="left" w:pos="567" w:leader="none"/>
          <w:tab w:val="left" w:pos="993" w:leader="none"/>
          <w:tab w:val="left" w:pos="1276" w:leader="none"/>
        </w:tabs>
        <w:jc w:val="center"/>
        <w:rPr>
          <w:rFonts w:ascii="Tahoma" w:hAnsi="Tahoma" w:cs="Tahoma"/>
          <w:b/>
          <w:b/>
          <w:bCs/>
          <w:color w:val="99CCFF"/>
          <w:sz w:val="36"/>
        </w:rPr>
      </w:pPr>
      <w:r>
        <w:rPr>
          <w:rFonts w:cs="Tahoma" w:ascii="Tahoma" w:hAnsi="Tahoma"/>
          <w:b/>
          <w:bCs/>
          <w:color w:val="99CCFF"/>
          <w:sz w:val="36"/>
        </w:rPr>
        <w:t>1. SINIF – Ünite Planları</w:t>
      </w:r>
    </w:p>
    <w:p>
      <w:pPr>
        <w:pStyle w:val="Normal"/>
        <w:tabs>
          <w:tab w:val="clear" w:pos="720"/>
          <w:tab w:val="left" w:pos="567" w:leader="none"/>
          <w:tab w:val="left" w:pos="993" w:leader="none"/>
          <w:tab w:val="left" w:pos="1276" w:leader="none"/>
        </w:tabs>
        <w:rPr>
          <w:rFonts w:ascii="Tahoma" w:hAnsi="Tahoma" w:cs="Tahoma"/>
          <w:b/>
          <w:b/>
          <w:bCs/>
          <w:color w:val="FF00FF"/>
          <w:sz w:val="22"/>
        </w:rPr>
      </w:pPr>
      <w:r>
        <w:rPr>
          <w:rFonts w:cs="Tahoma" w:ascii="Tahoma" w:hAnsi="Tahoma"/>
          <w:b/>
          <w:bCs/>
          <w:color w:val="FF00FF"/>
          <w:sz w:val="22"/>
        </w:rPr>
      </w:r>
    </w:p>
    <w:p>
      <w:pPr>
        <w:pStyle w:val="Heading4"/>
        <w:rPr>
          <w:sz w:val="22"/>
        </w:rPr>
      </w:pPr>
      <w:r>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1</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OKULA BAŞLIYORUM</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2</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 xml:space="preserve">ÜNİTENİN ADI : SINIF ETKİNLİKLERİNE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ab/>
        <w:tab/>
        <w:t xml:space="preserve">    KATILIM VE GÖREV PAYLAŞIM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ÜNİTE 1 : OKULA BAŞLIYORUM</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Öğretmeni ve sınıf arkadaşlarıyla tanış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1.</w:t>
        <w:tab/>
        <w:t>Adını ve soyadını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2.</w:t>
        <w:tab/>
        <w:t>Öğretmeninin adını ve soyadını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3.</w:t>
        <w:tab/>
        <w:t>Sıra arkadaşının adını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4.</w:t>
        <w:tab/>
        <w:t>Sınıfta tanıdığı arkadaşlarının adlarını söyleme</w:t>
      </w:r>
    </w:p>
    <w:p>
      <w:pPr>
        <w:pStyle w:val="Heading1"/>
        <w:tabs>
          <w:tab w:val="clear" w:pos="720"/>
          <w:tab w:val="left" w:pos="567" w:leader="none"/>
          <w:tab w:val="left" w:pos="709"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709" w:leader="none"/>
          <w:tab w:val="left" w:pos="993" w:leader="none"/>
        </w:tabs>
        <w:rPr/>
      </w:pPr>
      <w:r>
        <w:rPr>
          <w:rFonts w:cs="Tahoma" w:ascii="Tahoma" w:hAnsi="Tahoma"/>
          <w:sz w:val="22"/>
        </w:rPr>
        <w:tab/>
        <w:t>A.</w:t>
        <w:tab/>
        <w:t>Okula Başlarken</w:t>
      </w:r>
    </w:p>
    <w:p>
      <w:pPr>
        <w:pStyle w:val="Normal"/>
        <w:tabs>
          <w:tab w:val="clear" w:pos="720"/>
          <w:tab w:val="left" w:pos="567" w:leader="none"/>
          <w:tab w:val="left" w:pos="709" w:leader="none"/>
          <w:tab w:val="left" w:pos="993" w:leader="none"/>
          <w:tab w:val="left" w:pos="1418" w:leader="none"/>
        </w:tabs>
        <w:rPr>
          <w:rFonts w:ascii="Tahoma" w:hAnsi="Tahoma" w:cs="Tahoma"/>
          <w:sz w:val="22"/>
        </w:rPr>
      </w:pPr>
      <w:r>
        <w:rPr>
          <w:rFonts w:cs="Tahoma" w:ascii="Tahoma" w:hAnsi="Tahoma"/>
          <w:sz w:val="22"/>
        </w:rPr>
        <w:tab/>
        <w:tab/>
        <w:t>1.</w:t>
        <w:tab/>
        <w:t>Öğretmeni ile Tanışma</w:t>
      </w:r>
    </w:p>
    <w:p>
      <w:pPr>
        <w:pStyle w:val="Normal"/>
        <w:tabs>
          <w:tab w:val="clear" w:pos="720"/>
          <w:tab w:val="left" w:pos="567" w:leader="none"/>
          <w:tab w:val="left" w:pos="709" w:leader="none"/>
          <w:tab w:val="left" w:pos="993" w:leader="none"/>
          <w:tab w:val="left" w:pos="1418" w:leader="none"/>
        </w:tabs>
        <w:rPr>
          <w:rFonts w:ascii="Tahoma" w:hAnsi="Tahoma" w:cs="Tahoma"/>
          <w:sz w:val="22"/>
        </w:rPr>
      </w:pPr>
      <w:r>
        <w:rPr>
          <w:rFonts w:cs="Tahoma" w:ascii="Tahoma" w:hAnsi="Tahoma"/>
          <w:sz w:val="22"/>
        </w:rPr>
        <w:tab/>
        <w:tab/>
        <w:t>2.</w:t>
        <w:tab/>
        <w:t>Arkadaşları ile Tanışma</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Sınıf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1.</w:t>
        <w:tab/>
        <w:t>Sınıfını / şubesini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2.</w:t>
        <w:tab/>
        <w:t>Sınıfının yerini söyle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3.</w:t>
        <w:tab/>
        <w:t>Sınıfta oturduğu yeri gösterme</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4.</w:t>
        <w:tab/>
        <w:t>Sınıfta bulunan eşyaları söyleme</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Sınıfın temiz tutulmasına özen gösteri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öpleri çöp kutusuna 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 temiz tutulmasında görev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ı kirletenleri uyarma</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Sınıfta bir günde yapılan iş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Derse giriş zili çalınca yapılması gereken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rs saatinde yapılan çalışmalar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nme ve beslenme saatinde neler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ersten çıkış zili çalınca yapılması gerekenler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Sınıfımızı Tanıyalım</w:t>
      </w:r>
    </w:p>
    <w:p>
      <w:pPr>
        <w:pStyle w:val="Normal"/>
        <w:tabs>
          <w:tab w:val="clear" w:pos="720"/>
          <w:tab w:val="left" w:pos="567" w:leader="none"/>
          <w:tab w:val="left" w:pos="709" w:leader="none"/>
          <w:tab w:val="left" w:pos="993" w:leader="none"/>
        </w:tabs>
        <w:rPr/>
      </w:pPr>
      <w:r>
        <w:rPr>
          <w:rFonts w:cs="Tahoma" w:ascii="Tahoma" w:hAnsi="Tahoma"/>
          <w:sz w:val="22"/>
        </w:rPr>
        <w:tab/>
        <w:tab/>
        <w:t>1.</w:t>
        <w:tab/>
        <w:t>Sınıfımızın Adı, Yeri, Sınıftaki Yerimiz</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ab/>
        <w:t>2.</w:t>
        <w:tab/>
        <w:t>Sınıfımızda Bulunan Eşyalar</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ab/>
        <w:t>3.</w:t>
        <w:tab/>
        <w:t>Sınıfımızın Temizliği</w:t>
      </w:r>
    </w:p>
    <w:p>
      <w:pPr>
        <w:pStyle w:val="Normal"/>
        <w:tabs>
          <w:tab w:val="clear" w:pos="720"/>
          <w:tab w:val="left" w:pos="567" w:leader="none"/>
          <w:tab w:val="left" w:pos="709" w:leader="none"/>
          <w:tab w:val="left" w:pos="993" w:leader="none"/>
        </w:tabs>
        <w:rPr>
          <w:rFonts w:ascii="Tahoma" w:hAnsi="Tahoma" w:cs="Tahoma"/>
          <w:sz w:val="22"/>
        </w:rPr>
      </w:pPr>
      <w:r>
        <w:rPr>
          <w:rFonts w:cs="Tahoma" w:ascii="Tahoma" w:hAnsi="Tahoma"/>
          <w:sz w:val="22"/>
        </w:rPr>
        <w:tab/>
        <w:tab/>
        <w:t>4.</w:t>
        <w:tab/>
        <w:t>Sınıfımızdaki Çalışmalar</w:t>
      </w:r>
    </w:p>
    <w:p>
      <w:pPr>
        <w:pStyle w:val="Normal"/>
        <w:tabs>
          <w:tab w:val="clear" w:pos="720"/>
          <w:tab w:val="left" w:pos="567" w:leader="none"/>
          <w:tab w:val="left" w:pos="993" w:leader="none"/>
        </w:tabs>
        <w:rPr/>
      </w:pPr>
      <w:r>
        <w:rPr>
          <w:rFonts w:cs="Tahoma" w:ascii="Tahoma" w:hAnsi="Tahoma"/>
          <w:b/>
          <w:sz w:val="22"/>
        </w:rPr>
        <w:t>HEDEF III</w:t>
      </w:r>
      <w:r>
        <w:rPr>
          <w:rFonts w:cs="Tahoma" w:ascii="Tahoma" w:hAnsi="Tahoma"/>
          <w:sz w:val="22"/>
        </w:rPr>
        <w:t xml:space="preserve"> : Okulun bölümlerini ve çalışan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lu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un bölüm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da çalışanların kimler olduğunu söyleme</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Okul kurallarına uyabilm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la zamanında g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a düzenli girip çı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Öğretmenine “öğretmenim” diye hitap ed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ğretmen ve arkadaşlarıyla selâmla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aşkalarını rahatsız etm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Okul eşyalarını ve bölümlerini özenli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Andımız okunurken hazır olda d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ayrak töreninde hazır olda du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Okulumuzu Tanıyalım</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1.</w:t>
        <w:tab/>
        <w:t>Okulumuzun Adı, Bölümleri, Okulda Çalışanlar</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2.</w:t>
        <w:tab/>
        <w:t>Okul Düzeni</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Okula hazırlıklı gel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tma / kalkma saatlerine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antasını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a gelmeden yemeğini y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a zamanında g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Okula temiz ve bakımlı gelme</w:t>
      </w:r>
    </w:p>
    <w:p>
      <w:pPr>
        <w:pStyle w:val="Normal"/>
        <w:tabs>
          <w:tab w:val="clear" w:pos="720"/>
          <w:tab w:val="left" w:pos="567" w:leader="none"/>
          <w:tab w:val="left" w:pos="993" w:leader="none"/>
        </w:tabs>
        <w:rPr/>
      </w:pPr>
      <w:r>
        <w:rPr>
          <w:rFonts w:cs="Tahoma" w:ascii="Tahoma" w:hAnsi="Tahoma"/>
          <w:b/>
          <w:sz w:val="22"/>
        </w:rPr>
        <w:t>HEDEF VIII :</w:t>
      </w:r>
      <w:r>
        <w:rPr>
          <w:rFonts w:cs="Tahoma" w:ascii="Tahoma" w:hAnsi="Tahoma"/>
          <w:sz w:val="22"/>
        </w:rPr>
        <w:t xml:space="preserve"> Okul yolunda kurallara 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den zamanında çıkma</w:t>
      </w:r>
    </w:p>
    <w:p>
      <w:pPr>
        <w:pStyle w:val="Normal"/>
        <w:tabs>
          <w:tab w:val="clear" w:pos="720"/>
          <w:tab w:val="left" w:pos="567" w:leader="none"/>
          <w:tab w:val="left" w:pos="993" w:leader="none"/>
        </w:tabs>
        <w:rPr/>
      </w:pPr>
      <w:r>
        <w:rPr>
          <w:rFonts w:cs="Tahoma" w:ascii="Tahoma" w:hAnsi="Tahoma"/>
          <w:sz w:val="22"/>
        </w:rPr>
        <w:tab/>
        <w:t>2.</w:t>
        <w:tab/>
        <w:t>Okula en güvenilir yoldan gidip g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a giderken yaya kaldırımlarını, varsa alt ve üst geçitleri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rafik polisine / trafik işaretlerine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rafik polisi ve trafik işareti olmayan kavşaklardan dikkatli g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rvis araçlarına, kurallarına uygun olarak binip i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ervis aracı içinde kurallara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Eve zamanında dön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Okula Geliş - Eve Dönüş</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1.</w:t>
        <w:tab/>
        <w:t>Evde Okul Hazırlığı</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2.</w:t>
        <w:tab/>
        <w:t>Okula Geliş</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3.</w:t>
        <w:tab/>
        <w:t>Eve Dönü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yu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rtışma</w:t>
      </w:r>
    </w:p>
    <w:p>
      <w:pPr>
        <w:pStyle w:val="Normal"/>
        <w:tabs>
          <w:tab w:val="clear" w:pos="720"/>
          <w:tab w:val="left" w:pos="567" w:leader="none"/>
          <w:tab w:val="left" w:pos="993" w:leader="none"/>
        </w:tabs>
        <w:rPr/>
      </w:pPr>
      <w:r>
        <w:rPr>
          <w:rFonts w:cs="Tahoma" w:ascii="Tahoma" w:hAnsi="Tahoma"/>
          <w:sz w:val="22"/>
        </w:rPr>
        <w:tab/>
        <w:t>3.</w:t>
        <w:tab/>
        <w:t>Gezi - göz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ol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sterip yapt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esimli hikâye ve masal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emizlik kuralları</w:t>
      </w:r>
    </w:p>
    <w:p>
      <w:pPr>
        <w:pStyle w:val="Normal"/>
        <w:tabs>
          <w:tab w:val="clear" w:pos="720"/>
          <w:tab w:val="left" w:pos="567" w:leader="none"/>
          <w:tab w:val="left" w:pos="993" w:leader="none"/>
        </w:tabs>
        <w:rPr/>
      </w:pPr>
      <w:r>
        <w:rPr>
          <w:rFonts w:cs="Tahoma" w:ascii="Tahoma" w:hAnsi="Tahoma"/>
          <w:sz w:val="22"/>
        </w:rPr>
        <w:tab/>
        <w:t>2.</w:t>
        <w:tab/>
        <w:t>Okulda uyulması gereken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 yolu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rafik kura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slenmede görgü kural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lda Uyulması Gereken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a Geliş Hazırlı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 Dinlenme, Uyku Saat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 Yolunda Trafik Kural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u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Zil, düzen, tören, trafik, kavşak, alt geçit, üst geçit, müdür, hizmetli, arkadaş, temizlik, beslenme, dinlenme”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ula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ÜNİTE 2 :</w:t>
        <w:tab/>
        <w:t>SINIF ETKİNLİKLERİNE KATILIM VE GÖREV PAYLAŞIMI</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Sınıfta görev paylaşımı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 görev aldığı eğitici kolu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rev yaptığı kol başkanının görev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ol başkanlarının nasıl seçil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başkanının görev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ınıf başkanının nasıl seçil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Nöbetçi öğrencilerin görevlerini söylem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Sınıfta seçim etkinliğine katı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eçimlerde kendi isteğiyle aday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çimlerde oy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çilen arkadaşlarını kut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eçildiğinde arkadaşlarına teşekkür e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Sınıfta Görev Paylaşımı</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1.</w:t>
        <w:tab/>
        <w:t>Sınıf Başkanının Seçimi</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2.</w:t>
        <w:tab/>
        <w:t>Eğitici Kol Başkanlarının Seçimi</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3.</w:t>
        <w:tab/>
        <w:t>Sınıf Başkanı, Eğitici Kol Başkanı ve Nöbetçilerin Görevi</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Oyunda demokratik kurallara 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yun oynarken uyulması gereken kuralla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 kurmada ortak kararlar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lınan ortak kararlara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eri geldiğinde liderlik görevini üstle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eçimde ve oyunda yenilgiyi kabul etme</w:t>
      </w:r>
    </w:p>
    <w:p>
      <w:pPr>
        <w:pStyle w:val="Normal"/>
        <w:tabs>
          <w:tab w:val="clear" w:pos="720"/>
          <w:tab w:val="left" w:pos="567" w:leader="none"/>
          <w:tab w:val="left" w:pos="993" w:leader="none"/>
        </w:tabs>
        <w:rPr/>
      </w:pPr>
      <w:r>
        <w:rPr>
          <w:rFonts w:cs="Tahoma" w:ascii="Tahoma" w:hAnsi="Tahoma"/>
          <w:sz w:val="22"/>
        </w:rPr>
        <w:tab/>
        <w:t>6.</w:t>
        <w:tab/>
        <w:t>Kazananı kut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Oyunda Demokrasi</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Öğretmenine ve arkadaşlarına sevgi ve saygı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ler yüzlü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ştirildiği zaman kız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eri geldiğinde özür di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uygu ve düşüncelerini rahatça ifa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ğretmen ve arkadaşlarına selâm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erektiğinde öğretmen ve arkadaşlarına yardımcı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Tartışma kurallarına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İlişkilerinde olumlu sözcükler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Gerektiğinde yardım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Başkalarının sözünü kesm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Parmak kaldırarak söz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ruptan ayrılm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Öğretmenim, Arkadaşlarım ve Ben</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1.</w:t>
        <w:tab/>
        <w:t>Sevgi, Saygı</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2.</w:t>
        <w:tab/>
        <w:t>Hoşgörü, Dayanışma</w:t>
      </w:r>
    </w:p>
    <w:p>
      <w:pPr>
        <w:pStyle w:val="Normal"/>
        <w:tabs>
          <w:tab w:val="clear" w:pos="720"/>
          <w:tab w:val="left" w:pos="567" w:leader="none"/>
          <w:tab w:val="left" w:pos="851" w:leader="none"/>
          <w:tab w:val="left" w:pos="993" w:leader="none"/>
          <w:tab w:val="left" w:pos="1418" w:leader="none"/>
        </w:tabs>
        <w:rPr>
          <w:rFonts w:ascii="Tahoma" w:hAnsi="Tahoma" w:cs="Tahoma"/>
          <w:sz w:val="22"/>
        </w:rPr>
      </w:pPr>
      <w:r>
        <w:rPr>
          <w:rFonts w:cs="Tahoma" w:ascii="Tahoma" w:hAnsi="Tahoma"/>
          <w:sz w:val="22"/>
        </w:rPr>
        <w:tab/>
        <w:tab/>
        <w:t>3.</w:t>
        <w:tab/>
        <w:t>Kendini İfade E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lköğretim Haftası (Okulların açıldığı ilk haft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ngından Korunma Haftası (25 Eylül - 1 Ek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nya Çocuk Günü (Ekim ayının ilk pazartesi gün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yvanları Koruma Günü (4 Ek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nya Gıda Günü - Beslenme ve Gıda İsrafını Önleme Haftası (9 - 16 Eki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ol yapma</w:t>
      </w:r>
    </w:p>
    <w:p>
      <w:pPr>
        <w:pStyle w:val="Normal"/>
        <w:tabs>
          <w:tab w:val="clear" w:pos="720"/>
          <w:tab w:val="left" w:pos="567" w:leader="none"/>
          <w:tab w:val="left" w:pos="993" w:leader="none"/>
        </w:tabs>
        <w:rPr>
          <w:rFonts w:ascii="Tahoma" w:hAnsi="Tahoma" w:cs="Tahoma"/>
          <w:b/>
          <w:b/>
          <w:sz w:val="22"/>
        </w:rPr>
      </w:pPr>
      <w:r>
        <w:rPr>
          <w:rFonts w:cs="Tahoma" w:ascii="Tahoma" w:hAnsi="Tahoma"/>
          <w:sz w:val="22"/>
        </w:rPr>
        <w:tab/>
        <w:t>3.</w:t>
        <w:tab/>
        <w:t>Uygulama</w:t>
      </w:r>
    </w:p>
    <w:p>
      <w:pPr>
        <w:pStyle w:val="Normal"/>
        <w:tabs>
          <w:tab w:val="clear" w:pos="720"/>
          <w:tab w:val="left" w:pos="567" w:leader="none"/>
          <w:tab w:val="left" w:pos="993" w:leader="none"/>
        </w:tabs>
        <w:rPr>
          <w:rFonts w:ascii="Tahoma" w:hAnsi="Tahoma" w:cs="Tahoma"/>
          <w:sz w:val="22"/>
        </w:rPr>
      </w:pPr>
      <w:r>
        <w:rPr>
          <w:rFonts w:cs="Tahoma" w:ascii="Tahoma" w:hAnsi="Tahoma"/>
          <w:b/>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 kutusu, oy pusulas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birimizden Farklı Yönlerimiz (415)</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şkalarıyla İyi İlişkiler Kurma (333)</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u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çim aday, oy, dayanışma, sevgi, hoşgörü, özür dileme, teşekkür etme”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ula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Heading2"/>
        <w:tabs>
          <w:tab w:val="clear" w:pos="720"/>
          <w:tab w:val="left" w:pos="567" w:leader="none"/>
          <w:tab w:val="left" w:pos="993" w:leader="none"/>
          <w:tab w:val="left" w:pos="1276" w:leader="none"/>
        </w:tabs>
        <w:rPr>
          <w:rFonts w:ascii="Tahoma" w:hAnsi="Tahoma" w:cs="Tahoma"/>
          <w:sz w:val="22"/>
        </w:rPr>
      </w:pPr>
      <w:r>
        <w:rPr>
          <w:rFonts w:cs="Tahoma" w:ascii="Tahoma" w:hAnsi="Tahoma"/>
          <w:sz w:val="22"/>
        </w:rPr>
      </w:r>
    </w:p>
    <w:p>
      <w:pPr>
        <w:pStyle w:val="Heading2"/>
        <w:tabs>
          <w:tab w:val="clear" w:pos="720"/>
          <w:tab w:val="left" w:pos="567" w:leader="none"/>
          <w:tab w:val="left" w:pos="993" w:leader="none"/>
          <w:tab w:val="left" w:pos="1276" w:leader="none"/>
        </w:tabs>
        <w:rPr>
          <w:rFonts w:ascii="Tahoma" w:hAnsi="Tahoma" w:cs="Tahoma"/>
          <w:b w:val="false"/>
          <w:b w:val="false"/>
          <w:color w:val="FF0000"/>
        </w:rPr>
      </w:pPr>
      <w:r>
        <w:rPr>
          <w:rFonts w:cs="Tahoma" w:ascii="Tahoma" w:hAnsi="Tahoma"/>
          <w:color w:val="FF0000"/>
        </w:rPr>
        <w:t>DERS:</w:t>
        <w:tab/>
        <w:t>TÜRKÇE</w:t>
      </w:r>
    </w:p>
    <w:p>
      <w:pPr>
        <w:pStyle w:val="Heading1"/>
        <w:tabs>
          <w:tab w:val="clear" w:pos="720"/>
          <w:tab w:val="left" w:pos="426" w:leader="none"/>
          <w:tab w:val="left" w:pos="567" w:leader="none"/>
          <w:tab w:val="left" w:pos="993" w:leader="none"/>
        </w:tabs>
        <w:rPr>
          <w:rFonts w:ascii="Tahoma" w:hAnsi="Tahoma" w:cs="Tahoma"/>
          <w:sz w:val="22"/>
        </w:rPr>
      </w:pPr>
      <w:r>
        <w:rPr>
          <w:rFonts w:cs="Tahoma" w:ascii="Tahoma" w:hAnsi="Tahoma"/>
          <w:sz w:val="22"/>
        </w:rPr>
        <w:t xml:space="preserve">A. </w:t>
        <w:tab/>
        <w:t>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1.</w:t>
        <w:tab/>
        <w:t>Dinleme ve izleme tekniği bakımınd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Annesinin babasının, öğretmenin ya da başkasının konuşmasını dinleyip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konuşmacıları, sözlerini kesmeden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Radyo, televizyon, teyp vb. araçları, başkalarını rahatsız etmeden dinleyip, izleyebilmek.</w:t>
      </w:r>
    </w:p>
    <w:p>
      <w:pPr>
        <w:pStyle w:val="Normal"/>
        <w:tabs>
          <w:tab w:val="clear" w:pos="720"/>
          <w:tab w:val="left" w:pos="567" w:leader="none"/>
          <w:tab w:val="left" w:pos="993" w:leader="none"/>
        </w:tabs>
        <w:rPr/>
      </w:pPr>
      <w:r>
        <w:rPr>
          <w:rFonts w:cs="Tahoma" w:ascii="Tahoma" w:hAnsi="Tahoma"/>
          <w:b/>
          <w:sz w:val="22"/>
        </w:rPr>
        <w:tab/>
        <w:t>2.</w:t>
        <w:tab/>
        <w:t>Okuma tekniği bakımınd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limeleri doğru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itaplarını temiz tutmak, yırtmamak, büküp katlamamak, yazı ile işaretlerle kirletmeden kullan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pPr>
      <w:r>
        <w:rPr>
          <w:rFonts w:cs="Tahoma" w:ascii="Tahoma" w:hAnsi="Tahoma"/>
          <w:sz w:val="22"/>
        </w:rPr>
        <w:tab/>
        <w:tab/>
        <w:t>a.</w:t>
        <w:tab/>
        <w:t>Düzeyine uygun 3-5 dakikalık bir masalı, öyküyü dinleyip anlayabilmek.</w:t>
      </w:r>
    </w:p>
    <w:p>
      <w:pPr>
        <w:pStyle w:val="Heading1"/>
        <w:tabs>
          <w:tab w:val="clear" w:pos="720"/>
          <w:tab w:val="left" w:pos="426" w:leader="none"/>
          <w:tab w:val="left" w:pos="567" w:leader="none"/>
          <w:tab w:val="left" w:pos="993" w:leader="none"/>
        </w:tabs>
        <w:rPr>
          <w:rFonts w:ascii="Tahoma" w:hAnsi="Tahoma" w:cs="Tahoma"/>
          <w:sz w:val="22"/>
        </w:rPr>
      </w:pPr>
      <w:r>
        <w:rPr>
          <w:rFonts w:cs="Tahoma" w:ascii="Tahoma" w:hAnsi="Tahoma"/>
          <w:sz w:val="22"/>
        </w:rPr>
        <w:t>B.</w:t>
        <w:tab/>
        <w:t xml:space="preserve">ANLATIM </w:t>
      </w:r>
    </w:p>
    <w:p>
      <w:pPr>
        <w:pStyle w:val="Normal"/>
        <w:tabs>
          <w:tab w:val="clear" w:pos="720"/>
          <w:tab w:val="left" w:pos="567" w:leader="none"/>
          <w:tab w:val="left" w:pos="993" w:leader="none"/>
        </w:tabs>
        <w:rPr>
          <w:rFonts w:ascii="Tahoma" w:hAnsi="Tahoma" w:cs="Tahoma"/>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 xml:space="preserve">KAZANDIRILACAK DAVRANIŞLAR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w:t>
      </w:r>
    </w:p>
    <w:p>
      <w:pPr>
        <w:pStyle w:val="Normal"/>
        <w:tabs>
          <w:tab w:val="clear" w:pos="720"/>
          <w:tab w:val="left" w:pos="567" w:leader="none"/>
          <w:tab w:val="left" w:pos="993" w:leader="none"/>
        </w:tabs>
        <w:rPr/>
      </w:pPr>
      <w:r>
        <w:rPr>
          <w:rFonts w:cs="Tahoma" w:ascii="Tahoma" w:hAnsi="Tahoma"/>
          <w:sz w:val="22"/>
        </w:rPr>
        <w:tab/>
        <w:tab/>
        <w:t>a.</w:t>
        <w:tab/>
        <w:t>Kendi adını, soyadını, okulunu, sınıfını, numaras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Öğretmeninin, aile bireylerinin adlarını, soyadlar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4-5 kelimelik basit bir soruya cevap ver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Kısa bir masalı, öyküy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 adını, soyad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Verilen fiş cümlelerini yazabilmek.</w:t>
      </w:r>
    </w:p>
    <w:p>
      <w:pPr>
        <w:pStyle w:val="Normal"/>
        <w:tabs>
          <w:tab w:val="clear" w:pos="720"/>
          <w:tab w:val="left" w:pos="426" w:leader="none"/>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567" w:leader="none"/>
          <w:tab w:val="left" w:pos="993" w:leader="none"/>
        </w:tabs>
        <w:rPr>
          <w:rFonts w:ascii="Tahoma" w:hAnsi="Tahoma" w:cs="Tahoma"/>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ürkçe ve diğer derslerde kullandığı kelimeleri düzgün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zenginleştirebilmek; insan, hayvan, meyve adlarını öğrenebilmek; doğru olarak kullan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lerin ilk harfini büyük harfle yazabilmek.</w:t>
      </w:r>
    </w:p>
    <w:p>
      <w:pPr>
        <w:pStyle w:val="Heading1"/>
        <w:tabs>
          <w:tab w:val="clear" w:pos="720"/>
          <w:tab w:val="left" w:pos="426" w:leader="none"/>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Yazı yazarken sırada oturmada dikkat edilecek kuralla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ğsü sıraya dayamadan, düzgün oturmak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rsekleri sıraya dayamadan, kolun dirsekten önceki üçte ikisini sıra üzerinde tutmak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Uygun bir oturuş özelliği kazanmada, sıraya dik oturu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raya ışık soldan gelecek biçimde oturu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öz ile yazı materyali arasındaki uzaklığın, 25-30 cm olması gerektiğini söyle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ab/>
        <w:t>Yazı yazarken kuralına uygun bir şekilde sırada otur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ğsü sıraya dayamadan düzgün ot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er iki kolun, dirsekten önceki üçte ikisini sıra üzerinde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alçaları, oturma yüzeyine yerleşt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Mümkün olduğunca sıranın soluna ot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ıraya, ışık soldan gelecek şekilde ot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z ile yazı materyali arasında 25-30 cm bulunacak şekilde otu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rada Oturma Kuralları</w:t>
      </w:r>
    </w:p>
    <w:p>
      <w:pPr>
        <w:pStyle w:val="Normal"/>
        <w:tabs>
          <w:tab w:val="clear" w:pos="720"/>
          <w:tab w:val="left" w:pos="567" w:leader="none"/>
          <w:tab w:val="left" w:pos="993" w:leader="none"/>
        </w:tabs>
        <w:rPr/>
      </w:pPr>
      <w:r>
        <w:rPr>
          <w:rFonts w:cs="Tahoma" w:ascii="Tahoma" w:hAnsi="Tahoma"/>
          <w:b/>
          <w:sz w:val="22"/>
        </w:rPr>
        <w:t>AMAÇ 3</w:t>
      </w:r>
      <w:r>
        <w:rPr>
          <w:rFonts w:cs="Tahoma" w:ascii="Tahoma" w:hAnsi="Tahoma"/>
          <w:sz w:val="22"/>
        </w:rPr>
        <w:t xml:space="preserve"> :</w:t>
        <w:tab/>
        <w:t>Yazı dersinde kullanılan belli başlı araç ve gereç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sterilen bir araç-gereci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sterilen bir yazı araç-gerecinin ne işe yar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dı belirtilen yazı araç-gerecini, bir dizi araç-gereç arasından seçip alma/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 Araç - Gereç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Yazı defteri ve kâğıtlar, kılavuz karton, altlık karton, yazı kalemleri, yazı tahtası ve tebeşirler, plâstilin ve kil, çöp, fasuly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Resimleri anlama ve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rüş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oru-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st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Grup tartış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 xml:space="preserve">Olayları ve karşılıklı konuşmaları canlandırma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Tüme var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Çözümleme ve bireşim</w:t>
      </w:r>
    </w:p>
    <w:p>
      <w:pPr>
        <w:pStyle w:val="Normal"/>
        <w:numPr>
          <w:ilvl w:val="0"/>
          <w:numId w:val="10"/>
        </w:numPr>
        <w:tabs>
          <w:tab w:val="clear" w:pos="720"/>
          <w:tab w:val="left" w:pos="567" w:leader="none"/>
        </w:tabs>
        <w:rPr>
          <w:rFonts w:ascii="Tahoma" w:hAnsi="Tahoma" w:cs="Tahoma"/>
          <w:sz w:val="22"/>
        </w:rPr>
      </w:pPr>
      <w:r>
        <w:rPr>
          <w:rFonts w:cs="Tahoma" w:ascii="Tahoma" w:hAnsi="Tahoma"/>
          <w:sz w:val="22"/>
        </w:rPr>
        <w:t>.....................................................................................................................................</w:t>
      </w:r>
    </w:p>
    <w:p>
      <w:pPr>
        <w:pStyle w:val="Normal"/>
        <w:numPr>
          <w:ilvl w:val="0"/>
          <w:numId w:val="10"/>
        </w:numPr>
        <w:tabs>
          <w:tab w:val="clear" w:pos="720"/>
          <w:tab w:val="left" w:pos="567" w:leader="none"/>
        </w:tabs>
        <w:rPr/>
      </w:pPr>
      <w:r>
        <w:rPr>
          <w:rFonts w:cs="Tahoma" w:ascii="Tahoma" w:hAnsi="Tahoma"/>
          <w:sz w:val="22"/>
        </w:rPr>
        <w: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Ali bak. Ali ata bak. Emel eve gel. Emel bal al. Işık, ılık süt iç. İpek ipi tut. İpek topu at. Zil çaldı. Oya okula koş. Kaya okula ko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azı tablo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Düzeye uygun masal, öykü, şiir kitapları</w:t>
      </w:r>
    </w:p>
    <w:p>
      <w:pPr>
        <w:pStyle w:val="Normal"/>
        <w:tabs>
          <w:tab w:val="clear" w:pos="720"/>
          <w:tab w:val="left" w:pos="567" w:leader="none"/>
          <w:tab w:val="left" w:pos="993" w:leader="none"/>
        </w:tabs>
        <w:rPr/>
      </w:pPr>
      <w:r>
        <w:rPr>
          <w:rFonts w:cs="Tahoma" w:ascii="Tahoma" w:hAnsi="Tahoma"/>
          <w:sz w:val="22"/>
        </w:rPr>
        <w:tab/>
        <w:t>8.</w:t>
        <w:tab/>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 xml:space="preserve">......................................................................................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İlkokul Programı'nın 269. sayfasında sıralanan araçlar ve gereç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lerin anlama (dinleme, izleme, okuma ve anlama) ve anlatıma ilişkin davranışlarının gözlenmesi</w:t>
        <w:tab/>
      </w:r>
    </w:p>
    <w:p>
      <w:pPr>
        <w:pStyle w:val="Normal"/>
        <w:tabs>
          <w:tab w:val="clear" w:pos="720"/>
          <w:tab w:val="left" w:pos="567" w:leader="none"/>
          <w:tab w:val="left" w:pos="993" w:leader="none"/>
        </w:tabs>
        <w:ind w:firstLine="567"/>
        <w:rPr>
          <w:rFonts w:ascii="Tahoma" w:hAnsi="Tahoma" w:cs="Tahoma"/>
          <w:sz w:val="22"/>
        </w:rPr>
      </w:pPr>
      <w:r>
        <w:rPr>
          <w:rFonts w:cs="Tahoma" w:ascii="Tahoma" w:hAnsi="Tahoma"/>
          <w:sz w:val="22"/>
        </w:rPr>
        <w:t>2.</w:t>
        <w:tab/>
        <w:t>Üzerinde durulan yazım kuralları ve noktalama işaretlerini kullanma becerilerinin incelenmesi</w:t>
      </w:r>
    </w:p>
    <w:p>
      <w:pPr>
        <w:pStyle w:val="Normal"/>
        <w:tabs>
          <w:tab w:val="clear" w:pos="720"/>
          <w:tab w:val="left" w:pos="567" w:leader="none"/>
          <w:tab w:val="left" w:pos="993" w:leader="none"/>
        </w:tabs>
        <w:rPr/>
      </w:pPr>
      <w:r>
        <w:rPr>
          <w:rFonts w:cs="Tahoma" w:ascii="Tahoma" w:hAnsi="Tahoma"/>
          <w:sz w:val="22"/>
        </w:rPr>
        <w:tab/>
        <w:t>3.</w:t>
        <w:tab/>
        <w:t>Düzgün, işlek, kuralına uygun yazı yazma becerilerindeki gelişmelerin ince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ukarıdaki vb. yollarla öğrenci davranışlarında görülen yetersizliklerin belirlenmesi ve bunları giderici çalışmaların yapılması</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Varlıklar arasındaki benzerlik ve farklı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Benzerlik ve Farklıl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varlığın benzerini, diğer iki varlık arasından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si birbirine benzer üç varlıktan birbirine benzeyenleri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si birbirine benzer üç varlıktan farklı olanı gösterip işaretleme</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Varlıkları büyüklük ve küçüklük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üyüklük ve Küçüklü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varlıktan, büyü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varlıktan, küçü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varlıktan, en büyü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Üç varlıktan, en küçü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Üç varlığı, büyükten küçüğe doğru sıray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Üç varlığı, küçükten büyüğe doğru sıraya koy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10'a kadar bir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0'a Kadar Birer Ritmik Say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den başlayıp 10'a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sayıdan başlayıp 10'a kadar birer ritmik say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Küme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Küme Kavr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Varlıkların Oluşturduğu Topluluk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b.</w:t>
        <w:tab/>
        <w:t>Küme Oluşturan Varlık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c.</w:t>
        <w:tab/>
        <w:t xml:space="preserve">Eleman </w:t>
      </w:r>
    </w:p>
    <w:p>
      <w:pPr>
        <w:pStyle w:val="Heading1"/>
        <w:tabs>
          <w:tab w:val="clear" w:pos="720"/>
          <w:tab w:val="left" w:pos="567" w:leader="none"/>
          <w:tab w:val="left" w:pos="993" w:leader="none"/>
        </w:tabs>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ki veya yakın çevredeki canlı ve cansız varlıklar arasından bir topluluk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topluluğu oluşturan varlık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arlıkların oluşturduğu topluluğun küm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kümeyi oluşturan varlıkların her birinin eleman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kümenin eleman sayıs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ı olmayan kümenin boş küme olduğunu söyleme</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Kümey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Kümeleri Şema İle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Verilen belirli varlıklar topluluğundan bir küm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manları verilen bir kümeyi şemayla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ümeye örnek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oş kümeyi şemayla göster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2 ve 3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e benzeri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kuralına uygun bir şekilde, defter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yla yazma</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1, 2 ve 3 doğal sayılar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Eleman sayıları aynı olan iki kümenin elemanlarını bire bir eşleyerek eleman sayılarının ayn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man sayıları ayn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kümeye bir eleman katarak yeni bir küme elde etme</w:t>
      </w:r>
    </w:p>
    <w:p>
      <w:pPr>
        <w:pStyle w:val="Normal"/>
        <w:tabs>
          <w:tab w:val="clear" w:pos="720"/>
          <w:tab w:val="left" w:pos="567" w:leader="none"/>
          <w:tab w:val="left" w:pos="993" w:leader="none"/>
        </w:tabs>
        <w:rPr/>
      </w:pPr>
      <w:r>
        <w:rPr>
          <w:rFonts w:cs="Tahoma" w:ascii="Tahoma" w:hAnsi="Tahoma"/>
          <w:sz w:val="22"/>
        </w:rPr>
        <w:tab/>
        <w:t>4.</w:t>
        <w:tab/>
        <w:t>Eleman sayıları farklı iki kümenin elemanlarını bire bir eşleyerek eleman sayılarının farkl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Eleman sayıları farkl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 sayıları farklı olan kümelerden, belirtilen eleman sayısına sahip kümeyi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Eleman sayıları farklı olan iki kümeden, eleman sayısı fazla olan kümenin eleman sayısının diğer kümenin eleman sayısından kaç fazl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Verilen sayıda elemanı bulunan bir küme şemasını yap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Toplamları 4'e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t>5.</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4'e Kadar Olan Doğal Sayılarla 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Toplama Kavr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b.</w:t>
        <w:tab/>
        <w:t>1 ile 4 Arasındaki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aha, ile, ve, toplam, artı” kelimelerinin toplama işlemi ile ilgil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doğal sayının toplama işlemini “daha, ile, ve, toplam, artı” kelimeler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bir basamaklı iki doğal sayıdan oluşan bir toplama işlemini (+) artı işaretini kullanarak yazma</w:t>
      </w:r>
    </w:p>
    <w:p>
      <w:pPr>
        <w:pStyle w:val="Normal"/>
        <w:tabs>
          <w:tab w:val="clear" w:pos="720"/>
          <w:tab w:val="left" w:pos="567" w:leader="none"/>
          <w:tab w:val="left" w:pos="993" w:leader="none"/>
        </w:tabs>
        <w:rPr/>
      </w:pPr>
      <w:r>
        <w:rPr>
          <w:rFonts w:cs="Tahoma" w:ascii="Tahoma" w:hAnsi="Tahoma"/>
          <w:sz w:val="22"/>
        </w:rPr>
        <w:tab/>
        <w:t>4.</w:t>
        <w:tab/>
        <w:t>Bir basamaklı iki doğal sayının toplama işlemini yan yana yazarak göster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4'e kadar olan doğal sayılarla çıkar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4 Arasındaki Doğal Sayılarla Çıkarma İşle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Çıkarma Kavr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b.</w:t>
        <w:tab/>
        <w:t>1 ile 4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ksildi, çıktı, eksi, kaldı” kelimelerinin çıkarma işlemi ile ilgil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doğal sayının çıkarma işlemini, “eksildi, çıktı, eksi, kaldı” kelimeler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basamaklı doğal sayılardan oluşan bir çıkarma işlemini (-) eksi işaret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basamaklı iki doğal sayının çıkarma işlemini yan yana yazarak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roblem çö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özümleme ve bireş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üme var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ümden gel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Küme çalış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Düzey kümeleriyle çal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Karışık kümelerle çal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Fısıltı kümeleriyle çal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w:t>
      </w:r>
    </w:p>
    <w:p>
      <w:pPr>
        <w:pStyle w:val="Normal"/>
        <w:tabs>
          <w:tab w:val="clear" w:pos="720"/>
          <w:tab w:val="left" w:pos="567" w:leader="none"/>
          <w:tab w:val="left" w:pos="993" w:leader="none"/>
        </w:tabs>
        <w:rPr/>
      </w:pPr>
      <w:r>
        <w:rPr>
          <w:rFonts w:cs="Tahoma" w:ascii="Tahoma" w:hAnsi="Tahoma"/>
          <w:sz w:val="22"/>
        </w:rPr>
        <w:tab/>
        <w:t>9.</w:t>
        <w:tab/>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Matematik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zlükler ve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w:t>
      </w:r>
    </w:p>
    <w:p>
      <w:pPr>
        <w:pStyle w:val="Normal"/>
        <w:tabs>
          <w:tab w:val="clear" w:pos="720"/>
          <w:tab w:val="left" w:pos="567" w:leader="none"/>
          <w:tab w:val="left" w:pos="993" w:leader="none"/>
        </w:tabs>
        <w:rPr/>
      </w:pPr>
      <w:r>
        <w:rPr>
          <w:rFonts w:cs="Tahoma" w:ascii="Tahoma" w:hAnsi="Tahoma"/>
          <w:sz w:val="22"/>
        </w:rPr>
        <w:tab/>
        <w:t>5.</w:t>
        <w:tab/>
        <w:t xml:space="preserve">....................................................................................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st uygula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zlü yoklamaların yapılması (Ders süresi için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zılı yoklamaların yapıl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 xml:space="preserve">.................................................................................... </w:t>
      </w:r>
    </w:p>
    <w:p>
      <w:pPr>
        <w:pStyle w:val="Normal"/>
        <w:numPr>
          <w:ilvl w:val="0"/>
          <w:numId w:val="4"/>
        </w:numPr>
        <w:tabs>
          <w:tab w:val="clear" w:pos="720"/>
          <w:tab w:val="left" w:pos="567" w:leader="none"/>
        </w:tabs>
        <w:rPr>
          <w:rFonts w:ascii="Tahoma" w:hAnsi="Tahoma" w:cs="Tahoma"/>
          <w:sz w:val="22"/>
        </w:rPr>
      </w:pPr>
      <w:r>
        <w:rPr>
          <w:rFonts w:cs="Tahoma" w:ascii="Tahoma" w:hAnsi="Tahoma"/>
          <w:sz w:val="22"/>
        </w:rPr>
        <w:t>Yukarıdaki vb. yollarla öğrenci davranışlarındaki yetersizliklerin belirlenmesi ve bunları giderici çalışmaların yapılması</w:t>
      </w:r>
    </w:p>
    <w:p>
      <w:pPr>
        <w:pStyle w:val="Normal"/>
        <w:tabs>
          <w:tab w:val="clear" w:pos="720"/>
          <w:tab w:val="left" w:pos="567" w:leader="none"/>
          <w:tab w:val="left" w:pos="993" w:leader="none"/>
        </w:tabs>
        <w:ind w:left="570" w:hanging="0"/>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Çalışmalarda kullanılan araç-gereç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 - Gereç</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Resim-İş dersinde kullanılan araç-gereçleri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nen araç-gereçler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aç-gereçlerin kullanıldığı yer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şitli kalem, fırça, kömür, tebeşir, pastel boya, sulu boya, guaş boya, parmak boya vb. gereçlerin nasıl kullanıl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raç-gereçleri korumanın önemini söyle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raç-gereçleri kullanma becer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 - Gereç</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ya uygun araç-gereç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lgili malzemeyi çalışmaya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 ortamını temiz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raç - gereçlerini bir sonraki kullanıma hazırla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Araç - gereçlerini paylaşarak yardımlaşma duygusu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 - Gereç</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raç - gereçlerini paylaşmanın ön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Ödünç aldığı araç - gereci özenle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Ödünç aldığı araç - gereci alıp verirken görgü kurallarına uyma</w:t>
      </w:r>
    </w:p>
    <w:p>
      <w:pPr>
        <w:pStyle w:val="Normal"/>
        <w:tabs>
          <w:tab w:val="clear" w:pos="720"/>
          <w:tab w:val="left" w:pos="567" w:leader="none"/>
          <w:tab w:val="left" w:pos="993" w:leader="none"/>
        </w:tabs>
        <w:rPr/>
      </w:pPr>
      <w:r>
        <w:rPr>
          <w:rFonts w:cs="Tahoma" w:ascii="Tahoma" w:hAnsi="Tahoma"/>
          <w:sz w:val="22"/>
        </w:rPr>
        <w:tab/>
        <w:t>4.</w:t>
        <w:tab/>
        <w:t>Okula ait araç - gereçleri özenle kullanma ve koru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İki Boyutlu çalışmalar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İki Boyutlu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boyutun n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iki boyutlu çalışmalardan örnekler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üçük ve büyük boyutun n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üyük boyutlu yüzeylere daha rahat çalışılacağını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İki boyutlu çalışmalar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ab/>
        <w:t>İki Boyutlu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lışılacak yüzeyin büyüklüğüne uygun olarak nesneleri büyük veya küçük yapma</w:t>
      </w:r>
    </w:p>
    <w:p>
      <w:pPr>
        <w:pStyle w:val="Normal"/>
        <w:tabs>
          <w:tab w:val="clear" w:pos="720"/>
          <w:tab w:val="left" w:pos="567" w:leader="none"/>
          <w:tab w:val="left" w:pos="993" w:leader="none"/>
        </w:tabs>
        <w:rPr/>
      </w:pPr>
      <w:r>
        <w:rPr>
          <w:rFonts w:cs="Tahoma" w:ascii="Tahoma" w:hAnsi="Tahoma"/>
          <w:sz w:val="22"/>
        </w:rPr>
        <w:tab/>
        <w:t>2.</w:t>
        <w:tab/>
        <w:t>Büyük yüzeylere büyük biçimler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yı yüzeyin tümüne uygu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z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nce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sterip yaptırma (Gösterilip açıklanan işi, ardından yap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eysel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likte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oru-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Tartışma</w:t>
      </w:r>
    </w:p>
    <w:p>
      <w:pPr>
        <w:pStyle w:val="Normal"/>
        <w:tabs>
          <w:tab w:val="clear" w:pos="720"/>
          <w:tab w:val="left" w:pos="567" w:leader="none"/>
          <w:tab w:val="left" w:pos="993" w:leader="none"/>
        </w:tabs>
        <w:rPr/>
      </w:pPr>
      <w:r>
        <w:rPr>
          <w:rFonts w:cs="Tahoma" w:ascii="Tahoma" w:hAnsi="Tahoma"/>
          <w:sz w:val="22"/>
        </w:rPr>
        <w:tab/>
        <w:t>9.</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10.</w:t>
        <w:tab/>
      </w:r>
      <w:r>
        <w:rPr/>
        <w:t>.........................................................................................</w:t>
      </w:r>
      <w:r>
        <w:rPr>
          <w:rFonts w:cs="Tahoma" w:ascii="Tahoma" w:hAnsi="Tahoma"/>
          <w:sz w:val="22"/>
        </w:rPr>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lem, boya, fırç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esim kâğıd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il, ağaç, plâstik maddeler, mukavva, kâğıt, kumaş parçaları, bitki sapları, ipler, kum, alçı, tutkal, tel vb.</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aynak kiş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651. sayfasındaki araç ve gereçler</w:t>
      </w:r>
    </w:p>
    <w:p>
      <w:pPr>
        <w:pStyle w:val="Normal"/>
        <w:tabs>
          <w:tab w:val="clear" w:pos="720"/>
          <w:tab w:val="left" w:pos="567" w:leader="none"/>
          <w:tab w:val="left" w:pos="993" w:leader="none"/>
        </w:tabs>
        <w:rPr/>
      </w:pPr>
      <w:r>
        <w:rPr>
          <w:rFonts w:cs="Tahoma" w:ascii="Tahoma" w:hAnsi="Tahoma"/>
          <w:sz w:val="22"/>
        </w:rPr>
        <w:tab/>
        <w:t>7.</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8.</w:t>
        <w:tab/>
      </w:r>
      <w:r>
        <w:rPr/>
        <w:t>.........................................................................................</w:t>
      </w:r>
      <w:r>
        <w:rPr>
          <w:rFonts w:cs="Tahoma" w:ascii="Tahoma" w:hAnsi="Tahoma"/>
          <w:sz w:val="22"/>
        </w:rPr>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lerin, etkinlik sırasındaki davranışlarının göz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pılan resim ve işlerin ince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 xml:space="preserve">Resimlerin öğrencilere anlattırılmas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esim ve işlerin, başka öğrencilerce değerlendi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esim ve işlerle ilgili eksiklerin belirlenerek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esim ve işlerin sergilenmesi</w:t>
      </w:r>
    </w:p>
    <w:p>
      <w:pPr>
        <w:pStyle w:val="Normal"/>
        <w:tabs>
          <w:tab w:val="clear" w:pos="720"/>
          <w:tab w:val="left" w:pos="567" w:leader="none"/>
          <w:tab w:val="left" w:pos="993" w:leader="none"/>
        </w:tabs>
        <w:rPr/>
      </w:pPr>
      <w:r>
        <w:rPr>
          <w:rFonts w:cs="Tahoma" w:ascii="Tahoma" w:hAnsi="Tahoma"/>
          <w:sz w:val="22"/>
        </w:rPr>
        <w:tab/>
        <w:t>7.</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8.</w:t>
        <w:tab/>
      </w:r>
      <w:r>
        <w:rPr/>
        <w:t>.........................................................................................</w:t>
      </w:r>
      <w:r>
        <w:rPr>
          <w:rFonts w:cs="Tahoma" w:ascii="Tahoma" w:hAnsi="Tahoma"/>
          <w:sz w:val="22"/>
        </w:rPr>
        <w:t xml:space="preserve"> </w:t>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I.HAYATIMIZDA OYUN, HAREKET, SES VE MÜZİ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Çevresindeki ses kaynak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uyduğu bir sesin ait olduğu kaynağ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yduğu bir sesin ait olduğu kaynağın adını söyle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ab/>
        <w:t>Çevresindeki kişileri ses özellikleriyl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Duyduğu insan sesinin hangi cinse ait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yduğu insan sesinin kime ait olduğunu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Çevresindeki başlıca varlıkları, doğa olaylarını hareket ve sesleriyle takli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dı verilen/gösterilen varlığın hareketini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dı verilen/gösterilen varlığın sesini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si verilen varlığın hareketini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reketi verilen varlığın sesini çıka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A. Hayatımızda Hareket ve Ses</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yatımızdaki Varlıklar ve Hareket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ımızdaki Varlıkların Hareketleri ve Çıkardıkları Ses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 Ses ve Ses Kayna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miz ve Ses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mizdeki İnsanlar ve Çıkardıkları Ses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adaki Sesler</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Kullandığı araçları, çıkardıkları seslerl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ağaçtan yapılmış araç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ullandığı, metalden yapılmış araç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uyduğu sesin, ağaçtan yapılmış aracın ses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uyduğu sesin, metalden yapılmış bir araç sesi olduğunu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Çevresinde kullanılan çalgı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 kullanılan çalgı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unda kullanılan çalgı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vinde kullanılan çalgıların adlarını söyle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Oynadığı müzikli oyunlar ve dans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yışma ve tekerlemeli oyun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Şarkılı oyunların adlarını söyleme</w:t>
      </w:r>
    </w:p>
    <w:p>
      <w:pPr>
        <w:pStyle w:val="Normal"/>
        <w:tabs>
          <w:tab w:val="clear" w:pos="720"/>
          <w:tab w:val="left" w:pos="567" w:leader="none"/>
          <w:tab w:val="left" w:pos="993" w:leader="none"/>
        </w:tabs>
        <w:rPr/>
      </w:pPr>
      <w:r>
        <w:rPr>
          <w:rFonts w:cs="Tahoma" w:ascii="Tahoma" w:hAnsi="Tahoma"/>
          <w:b/>
          <w:sz w:val="22"/>
        </w:rPr>
        <w:t>KONULAR</w:t>
      </w:r>
      <w:r>
        <w:rPr>
          <w:rFonts w:cs="Tahoma" w:ascii="Tahoma" w:hAnsi="Tahoma"/>
          <w:sz w:val="22"/>
        </w:rPr>
        <w:t>:</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B. Ses ve Ses Kayna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ullandığımız Araçlar ve Çıkardıkları Ses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Müzik Yaptığımız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Müzik Dinlediğimiz Araç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Oynadığımız Müzikli Oyunlar ve Dans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yışma ve Tekerlemeli Oyunları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laştırdığımız Şarkılar (Dramatizasyo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Şarkılı Oyunlar (Rontlar)</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Gürültü ile müziksel sesleri birbirinde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uyduğu seslerin gürültü olup olm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yduğu seslerin müzik sesi olduğunu söyleme</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Bildiği müzikleri birlikte düzenli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nilen şarkıya birlikte baş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likte şarkı söylerken yanındakileri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likte şarkı söylerken aynı yerde soluk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öylenilen şarkıyı birlikte bitirme</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Dinlediği müziklere uygun devinimlerle eşli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diği sayışma ve tekerlemelere uygun hareket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müziğe el ve ayakla ritm vuruşu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ği müziğe bedensel devinimleri katma</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Konuşurken, şiir okurken ve şarkı söylerken, sesini yormadan kul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esini kullanırken düzgün ve rahat duruş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sini kullanırken ağzını gerektiği kadar aç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sini kullanırken gereksiz yere bağır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nuşurken, şiir okurken, şarkı söylerken uygun yerlerde soluk alma</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Ses oyunları düzen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es çıkaran araç-gereçler arayıp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s çıkaran araçlarla çeşitli sesler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aç-gereçlerden çıkardığı seslerle oynama</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Birlikte düzenli şarkı söyleyebilme,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likte şarkı söyleme isteğini  belli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likte şarkı söylemekten sevinç duyma</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 xml:space="preserve"> Sınıf ortamında müzik dinlemekten hoş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diği müziği beğendiğini belli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müziği tekrar dinlemek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üzik dinlemek için uygun ortam a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Müzik dinlemek için sabırsızlanma</w:t>
      </w:r>
    </w:p>
    <w:p>
      <w:pPr>
        <w:pStyle w:val="Normal"/>
        <w:tabs>
          <w:tab w:val="clear" w:pos="720"/>
          <w:tab w:val="left" w:pos="567" w:leader="none"/>
          <w:tab w:val="left" w:pos="993" w:leader="none"/>
        </w:tabs>
        <w:rPr/>
      </w:pPr>
      <w:r>
        <w:rPr>
          <w:rFonts w:cs="Tahoma" w:ascii="Tahoma" w:hAnsi="Tahoma"/>
          <w:b/>
          <w:sz w:val="22"/>
        </w:rPr>
        <w:t>AMAÇ 14 :</w:t>
      </w:r>
      <w:r>
        <w:rPr>
          <w:rFonts w:cs="Tahoma" w:ascii="Tahoma" w:hAnsi="Tahoma"/>
          <w:sz w:val="22"/>
        </w:rPr>
        <w:t xml:space="preserve"> Müzik yoluyla arkadaşlık kur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likte müzik yapmak için arkadaş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rkadaşlarıyla müzik yapmaktan, dinlemekten hoşlandığını belli etme</w:t>
      </w:r>
    </w:p>
    <w:p>
      <w:pPr>
        <w:pStyle w:val="Normal"/>
        <w:tabs>
          <w:tab w:val="clear" w:pos="720"/>
          <w:tab w:val="left" w:pos="567" w:leader="none"/>
          <w:tab w:val="left" w:pos="993" w:leader="none"/>
        </w:tabs>
        <w:rPr/>
      </w:pPr>
      <w:r>
        <w:rPr>
          <w:rFonts w:cs="Tahoma" w:ascii="Tahoma" w:hAnsi="Tahoma"/>
          <w:b/>
          <w:sz w:val="22"/>
        </w:rPr>
        <w:t>AMAÇ 15 :</w:t>
      </w:r>
      <w:r>
        <w:rPr>
          <w:rFonts w:cs="Tahoma" w:ascii="Tahoma" w:hAnsi="Tahoma"/>
          <w:sz w:val="22"/>
        </w:rPr>
        <w:t xml:space="preserve"> Ses oyunları düzenlemeye istekli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eğişik araçlardan ses elde etmeye yön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ğişik araçlardan elde ettiği sesleri düzenlemekten hoş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Ç. Ses ve Müzi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rültü ve Müziksel Ses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nli Ses Oyun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üziksel Sesler ve Şarkılarımı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likte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eysel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yi seslendirilmiş şarkı, türkü vb. örnekleri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oğru soluk alma, sesleri doğru çıkarma, kulağını kontrol etme, toplu şarkı söyleyişte diğer arkadaşlarını dinleme, sesini diğer seslerle bütünleştirme alıştır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ütün - parça - bütü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özüm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r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Soru- 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Yeniden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 Örnekleme</w:t>
      </w:r>
    </w:p>
    <w:p>
      <w:pPr>
        <w:pStyle w:val="Normal"/>
        <w:tabs>
          <w:tab w:val="clear" w:pos="720"/>
          <w:tab w:val="left" w:pos="567" w:leader="none"/>
          <w:tab w:val="left" w:pos="993" w:leader="none"/>
        </w:tabs>
        <w:rPr/>
      </w:pPr>
      <w:r>
        <w:rPr>
          <w:rFonts w:cs="Tahoma" w:ascii="Tahoma" w:hAnsi="Tahoma"/>
          <w:sz w:val="22"/>
        </w:rPr>
        <w:tab/>
        <w:t>11.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 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3. Öykü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4. Uygu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 xml:space="preserve">15. </w:t>
      </w:r>
      <w:r>
        <w:rPr/>
        <w: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ynak kiş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Zil, trampet, zilli tef, darbuka, kastanyet, çanlar, küçük davullar, flüt, keman, gitar, el armonikası, mandolin, cura, bağlama, kemençe, ney, sipsi, tulum, kabak keman, davul, zurna, teyp, bantlar, pikap, plâk diskoteği, piyano, armonyum, organ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r>
      <w:r>
        <w:rPr/>
        <w: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im sırasında öğrencilerin göz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Öğrenilenlerin, koro halinde ve tek tek söyle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ks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ve okul korolarının oluşturul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r>
      <w:r>
        <w:rPr/>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r>
      <w:r>
        <w:rPr/>
        <w: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ukarıdaki vb. yollarla öğrenci davranışlarındaki yetersizliklerin belirlenmesi ve bunları giderici çalışmaların yapılması (İlköğretim Kurumları, Müzik Dersi Öğretim Programı, s. 22-24; 62-64)</w:t>
      </w:r>
    </w:p>
    <w:p>
      <w:pPr>
        <w:pStyle w:val="Heading3"/>
        <w:tabs>
          <w:tab w:val="clear" w:pos="567"/>
          <w:tab w:val="left" w:pos="993" w:leader="none"/>
          <w:tab w:val="left" w:pos="1276" w:leader="none"/>
        </w:tabs>
        <w:rPr>
          <w:rFonts w:ascii="Tahoma" w:hAnsi="Tahoma" w:cs="Tahoma"/>
          <w:sz w:val="22"/>
        </w:rPr>
      </w:pPr>
      <w:r>
        <w:rPr>
          <w:rFonts w:cs="Tahoma" w:ascii="Tahoma" w:hAnsi="Tahoma"/>
          <w:sz w:val="22"/>
        </w:rPr>
      </w:r>
    </w:p>
    <w:p>
      <w:pPr>
        <w:pStyle w:val="Heading3"/>
        <w:tabs>
          <w:tab w:val="clear" w:pos="567"/>
          <w:tab w:val="left" w:pos="993" w:leader="none"/>
          <w:tab w:val="left" w:pos="1276" w:leader="none"/>
        </w:tabs>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Koşular ile ilgili dayanıklılığı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 Dinlenmeli Koş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ra dinlenmelerle hafif tempoda 3-5 dakika ko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şu oyunları oyn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Koşularda dostça oynama ve yarış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Hız Koşu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ynarken arkadaşlarına zarar verecek hareketlerden kaçı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 kurallarına 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un ve yarışmalarda kazanan kişi ve grubu alkışla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Atlamalarla ilgili çabukluğ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w:t>
        <w:tab/>
        <w:t>Durarak ve Hız Alarak Tek ve Çift Ayakla Serbest Olarak Uzağa At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ek ve çift bacak öne, geriye, yanlara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erinde çift bacak sıçrayarak, dizleri kırma, çek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urduğu yerden tek ve çift bacak uzağa atla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Yuvarlanma ve dayanmalı aşmalarda kas kuvveti ve esnekliği ile eklem hareketliliğ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w:t>
        <w:tab/>
        <w:t>Taklidî Yuvarlanmalar ve Dayanmalı A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30-50 cm yükseklikteki araçların üzerine çıkarak aşağıya atlama ve ko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20-25 cm yükseklikteki araçların bir yanından diğer yanına kollara dayanarak aş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eketlerin gösterilmesi, gösterilen hareketlerin yapıl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şarılı öğrencilere hareket ve oyunları tekrar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likte ve bireysel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ol oyn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zlem</w:t>
      </w:r>
    </w:p>
    <w:p>
      <w:pPr>
        <w:pStyle w:val="Normal"/>
        <w:tabs>
          <w:tab w:val="clear" w:pos="720"/>
          <w:tab w:val="left" w:pos="567" w:leader="none"/>
          <w:tab w:val="left" w:pos="993" w:leader="none"/>
        </w:tabs>
        <w:rPr/>
      </w:pPr>
      <w:r>
        <w:rPr>
          <w:rFonts w:cs="Tahoma" w:ascii="Tahoma" w:hAnsi="Tahoma"/>
          <w:sz w:val="22"/>
        </w:rPr>
        <w:tab/>
        <w:t>7.</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8.</w:t>
        <w:tab/>
      </w:r>
      <w:r>
        <w:rPr/>
        <w:t>.........................................................................................</w:t>
      </w:r>
      <w:r>
        <w:rPr>
          <w:rFonts w:cs="Tahoma" w:ascii="Tahoma" w:hAnsi="Tahoma"/>
          <w:sz w:val="22"/>
        </w:rPr>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itaplar,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asalar, toplar, denge sıraları, ipler, halat, lobut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tlama havuz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r>
      <w:r>
        <w:rPr/>
        <w:t>.........................................................................................</w:t>
      </w:r>
    </w:p>
    <w:p>
      <w:pPr>
        <w:pStyle w:val="Normal"/>
        <w:tabs>
          <w:tab w:val="clear" w:pos="720"/>
          <w:tab w:val="left" w:pos="567" w:leader="none"/>
          <w:tab w:val="left" w:pos="993" w:leader="none"/>
        </w:tabs>
        <w:rPr/>
      </w:pPr>
      <w:r>
        <w:rPr>
          <w:rFonts w:cs="Tahoma" w:ascii="Tahoma" w:hAnsi="Tahoma"/>
          <w:sz w:val="22"/>
        </w:rPr>
        <w:tab/>
        <w:t>6.</w:t>
        <w:tab/>
      </w:r>
      <w:r>
        <w:rPr/>
        <w:t>.........................................................................................</w:t>
      </w:r>
      <w:r>
        <w:rPr>
          <w:rFonts w:cs="Tahoma" w:ascii="Tahoma" w:hAnsi="Tahoma"/>
          <w:sz w:val="22"/>
        </w:rPr>
        <w:t xml:space="preserv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Öğrenilen hareketleri uygu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aç ve gereçlerin yerinde kullanılıp kullanılmadığını göz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 dışı yarışma ve gösterilere katılacak düzeydeki öğrencileri belirleme</w:t>
      </w:r>
    </w:p>
    <w:p>
      <w:pPr>
        <w:pStyle w:val="Normal"/>
        <w:tabs>
          <w:tab w:val="clear" w:pos="720"/>
          <w:tab w:val="left" w:pos="567" w:leader="none"/>
          <w:tab w:val="left" w:pos="993" w:leader="none"/>
        </w:tabs>
        <w:rPr/>
      </w:pPr>
      <w:r>
        <w:rPr>
          <w:rFonts w:cs="Tahoma" w:ascii="Tahoma" w:hAnsi="Tahoma"/>
          <w:sz w:val="22"/>
        </w:rPr>
        <w:tab/>
        <w:t>5.</w:t>
        <w:tab/>
      </w:r>
      <w:r>
        <w:rPr/>
        <w:t>.........................................................................................</w:t>
      </w:r>
      <w:r>
        <w:rPr>
          <w:rFonts w:cs="Tahoma" w:ascii="Tahoma" w:hAnsi="Tahoma"/>
          <w:sz w:val="22"/>
        </w:rPr>
        <w:t xml:space="preserve"> </w:t>
      </w:r>
    </w:p>
    <w:p>
      <w:pPr>
        <w:pStyle w:val="Normal"/>
        <w:tabs>
          <w:tab w:val="clear" w:pos="720"/>
          <w:tab w:val="left" w:pos="567" w:leader="none"/>
          <w:tab w:val="left" w:pos="993" w:leader="none"/>
        </w:tabs>
        <w:rPr/>
      </w:pPr>
      <w:r>
        <w:rPr>
          <w:rFonts w:cs="Tahoma" w:ascii="Tahoma" w:hAnsi="Tahoma"/>
          <w:sz w:val="22"/>
        </w:rPr>
        <w:tab/>
        <w:t>6.</w:t>
        <w:tab/>
      </w:r>
      <w:r>
        <w:rPr/>
        <w:t>.........................................................................................</w:t>
      </w:r>
      <w:r>
        <w:rPr>
          <w:rFonts w:cs="Tahoma" w:ascii="Tahoma" w:hAnsi="Tahoma"/>
          <w:sz w:val="22"/>
        </w:rPr>
        <w:t xml:space="preserve"> </w:t>
      </w:r>
    </w:p>
    <w:p>
      <w:pPr>
        <w:pStyle w:val="Normal"/>
        <w:numPr>
          <w:ilvl w:val="0"/>
          <w:numId w:val="7"/>
        </w:numPr>
        <w:tabs>
          <w:tab w:val="clear" w:pos="720"/>
          <w:tab w:val="left" w:pos="567" w:leader="none"/>
        </w:tabs>
        <w:rPr>
          <w:rFonts w:ascii="Tahoma" w:hAnsi="Tahoma" w:cs="Tahoma"/>
          <w:sz w:val="22"/>
        </w:rPr>
      </w:pPr>
      <w:r>
        <w:rPr>
          <w:rFonts w:cs="Tahoma" w:ascii="Tahoma" w:hAnsi="Tahoma"/>
          <w:sz w:val="22"/>
        </w:rPr>
        <w:t>Yukarıda belirtilen vb. yollarla öğrenci davranışlarındaki yetersizliklerin belirlenmesi ve bunları giderici çalışmaların yapılması</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Seviyelerine uygun bulmacaları çözebilmeden zevk a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ulmaca Çözme</w:t>
      </w:r>
    </w:p>
    <w:p>
      <w:pPr>
        <w:pStyle w:val="Normal"/>
        <w:tabs>
          <w:tab w:val="clear" w:pos="720"/>
          <w:tab w:val="left" w:pos="567" w:leader="none"/>
          <w:tab w:val="left" w:pos="993" w:leader="none"/>
        </w:tabs>
        <w:rPr/>
      </w:pPr>
      <w:r>
        <w:rPr>
          <w:rFonts w:cs="Tahoma" w:ascii="Tahoma" w:hAnsi="Tahoma"/>
          <w:b/>
          <w:sz w:val="22"/>
        </w:rPr>
        <w:t xml:space="preserve">AMAÇ </w:t>
        <w:tab/>
        <w:t>2:</w:t>
      </w:r>
      <w:r>
        <w:rPr>
          <w:rFonts w:cs="Tahoma" w:ascii="Tahoma" w:hAnsi="Tahoma"/>
          <w:sz w:val="22"/>
        </w:rPr>
        <w:tab/>
        <w:t>Seviyelerine uygun iki resmi karşılaştırıp aralarındaki farkı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simler üzerinde konuş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yanıt</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nceleme</w:t>
      </w:r>
    </w:p>
    <w:p>
      <w:pPr>
        <w:pStyle w:val="Normal"/>
        <w:tabs>
          <w:tab w:val="clear" w:pos="720"/>
          <w:tab w:val="left" w:pos="567" w:leader="none"/>
          <w:tab w:val="left" w:pos="993" w:leader="none"/>
        </w:tabs>
        <w:rPr>
          <w:rFonts w:ascii="Tahoma" w:hAnsi="Tahoma" w:cs="Tahoma"/>
          <w:sz w:val="22"/>
        </w:rPr>
      </w:pPr>
      <w:r>
        <w:rPr>
          <w:rFonts w:eastAsia="Tahoma" w:cs="Tahoma" w:ascii="Tahoma" w:hAnsi="Tahoma"/>
          <w:sz w:val="22"/>
        </w:rPr>
        <w:t xml:space="preserve"> </w:t>
      </w:r>
      <w:r>
        <w:rPr>
          <w:rFonts w:cs="Tahoma" w:ascii="Tahoma" w:hAnsi="Tahoma"/>
          <w:sz w:val="22"/>
        </w:rPr>
        <w:tab/>
        <w:t>4.</w:t>
        <w:tab/>
        <w:t>Bireysel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 xml:space="preserve">5. </w:t>
        <w:tab/>
        <w:t>Birlikte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Uygu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Öykü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eniden bu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 xml:space="preserve">1. </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mece, şiir, fıkra, tekerleme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ers kitapları</w:t>
      </w:r>
    </w:p>
    <w:p>
      <w:pPr>
        <w:pStyle w:val="Normal"/>
        <w:tabs>
          <w:tab w:val="clear" w:pos="720"/>
          <w:tab w:val="left" w:pos="567" w:leader="none"/>
          <w:tab w:val="left" w:pos="993" w:leader="none"/>
        </w:tabs>
        <w:rPr/>
      </w:pPr>
      <w:r>
        <w:rPr>
          <w:rFonts w:cs="Tahoma" w:ascii="Tahoma" w:hAnsi="Tahoma"/>
          <w:sz w:val="22"/>
        </w:rPr>
        <w:tab/>
        <w:t>4.</w:t>
        <w:tab/>
        <w:t>Sözlük, yazım kılavuzu,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ve öykü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Televizyon, radyo, teyp, ses bandı vb.</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ncilerin etkinlikler sırasındaki davranışlarının gözlem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pılan etkinliklerin ince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tkinliklerin öğrencilerle değerlendirilmesi, eksikliklerin belirlenerek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pılan etkinliklerin sergi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3</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w:t>
        <w:tab/>
        <w:t>ADI :</w:t>
        <w:tab/>
        <w:t>CUMHURİYET BAYRAMI VE ATATÜR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Cumhuriyet Bayramı’nın anlam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ayramın adını doğru olarak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vletimizin yönetim biçi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umhuriyetten önceki yönetim biçi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urtuluş Savaşı’nın niçin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urtuluş Savaşı’nın sonucunda yurdumuzun düşmanlardan kurtar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Niçin bayram yaptığımız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Bayramı Niçin Kutluyoruz?</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Bayram hazırlıkları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 yapılan bayram hazırlık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da ve çevrede yapılan bayram hazırlık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illî bayramların, eve bayrak asılarak kutlanabileceğ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Bayram Hazırlı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Okul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Çevred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Atatürk’ün hayatıyla ilgili olaylar ve olgula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Atatürk’ün doğum y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ün annesini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atürk’ün babasının ad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tatürk’ün, 10 Kasımda öldüğünü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tatürk’ün, İstanbul Dolmabahçe Sarayı’nda öldüğünü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tatürk’ün anıt mezarının nerede olduğunu söyleme</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Atatürk’ün kişisel özelliklerini tanımaya ilg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vatanını çok sev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ün Türk milletini çok sev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urdumuzun Atatürk’ün önderliğinde düşmanlardan kurtarıldığını söyleme</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Atatürk’le ilgili anıları dinlemekten zevk alı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Kemal adını aldığı anıyı dikkat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anıdan ne anladığını anl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Atatürk’ün Hayat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Doğum Y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Anne ve Bab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Ölüm Tarihi ve Y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Atatürk’ün Kişiliği ve Özel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5.</w:t>
        <w:tab/>
        <w:t>Atatürk’le İlgili Anılar</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Bayrağımızın özellikler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ayrağımızın reng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yrağımızın üzerinde bulunan şekil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ürk bayrağını diğer bayraklardan ayırt etme</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Bayram sevincin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 ve okulda yapılan bayram hazırlıklarına isteyerek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da ve çevrede yapılan bayram törenine isteyerek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stiklâl Marşı’mızı saygı i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ayrağımıza saygılı olma</w:t>
      </w:r>
    </w:p>
    <w:p>
      <w:pPr>
        <w:pStyle w:val="Normal"/>
        <w:tabs>
          <w:tab w:val="clear" w:pos="720"/>
          <w:tab w:val="left" w:pos="567" w:leader="none"/>
          <w:tab w:val="left" w:pos="993" w:leader="none"/>
        </w:tabs>
        <w:rPr/>
      </w:pPr>
      <w:r>
        <w:rPr>
          <w:rFonts w:cs="Tahoma" w:ascii="Tahoma" w:hAnsi="Tahoma"/>
          <w:sz w:val="22"/>
        </w:rPr>
        <w:tab/>
        <w:t>5.</w:t>
        <w:tab/>
        <w:t>Bayram töreninde gördüklerini anl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Bayram Tören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Bayrağı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İstiklâl Marşı’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Bayrağımıza ve İstiklâl Marşı’mıza Sayg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Törende Gördüklerimi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Kızılay Haftası (29 Ekim - 4 Kasım)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 Haftası (10 - 16 Kas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nya Çocuk Kitapları Haftası (Kasım ayının ikinci pazartesi günü ile başlayan haft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ol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özle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şitli ülkelerin bayrak resi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 resi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atürk köşe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umhuriyetin İlân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u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umhuriyet, yurt ülke, tören, bayrak, İstiklâl Marşı, anıt mezar, bayram”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konularıyla ilgili anlatımları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Okunan bir masalı, öyküyü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Okuldaki bayram hazırlıklarını ve törenleri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Televizyondan, radyodan, bayram ve 10 Kasım törenlerini izleyebilmek,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Kızılay ile ilgili çalışmaları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 fiş cümlelerini doğru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Fiş cümleleri ile oluşturulan metinleri sesli ve doğru oku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Resimleri anlayabilmek ve anlatabilmek.</w:t>
      </w:r>
    </w:p>
    <w:p>
      <w:pPr>
        <w:pStyle w:val="Normal"/>
        <w:tabs>
          <w:tab w:val="clear" w:pos="720"/>
          <w:tab w:val="left" w:pos="567" w:leader="none"/>
          <w:tab w:val="left" w:pos="993" w:leader="none"/>
        </w:tabs>
        <w:rPr/>
      </w:pPr>
      <w:r>
        <w:rPr>
          <w:rFonts w:cs="Tahoma" w:ascii="Tahoma" w:hAnsi="Tahoma"/>
          <w:sz w:val="22"/>
        </w:rPr>
        <w:tab/>
        <w:tab/>
        <w:t>b.</w:t>
        <w:tab/>
        <w:t>Ünite ve Atatürk ile ilgili resimleri yorumlay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w:t>
        <w:tab/>
        <w:t xml:space="preserve">ANLATIM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Evde, sınıfta, okulda ve çevrede izlediği bayram hazırlıklarını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yram töreninde gördüklerini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Sınıfta herkesin işitebileceği ve anlayabileceği gibi güçlük çekmeden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Ünite ile ilgili resimler üzerinde konuş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 fiş cümlelerini doğru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endi adını, soyadını yaz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Atatürk’ün hayatına ilg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hayatıyla ilgili anlatılan/okunan bir parçayı dikkat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parçayı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atürk köşesindeki resimler içerisinden Atatürk’ün anne ve babasının resimlerini bularak isim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w:t>
      </w:r>
      <w:r>
        <w:rPr>
          <w:rFonts w:cs="Tahoma" w:ascii="Tahoma" w:hAnsi="Tahoma"/>
          <w:b/>
          <w:sz w:val="22"/>
        </w:rPr>
        <w:tab/>
        <w:t>Atatürk’ün Hayat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oğum y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nne ve Babası (ail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lüm Tarihi ve Yeri</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Atatürk’le ilgili anıları dinlemekten zevk alı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çocukluğuyla ilgili olarak anlatılan bir anıyı dikkat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anıda geçen olayları anl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w:t>
        <w:tab/>
        <w:t xml:space="preserve"> Atatürkle İlgili Anı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C.</w:t>
        <w:tab/>
        <w:t>DİL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ürkçe ve diğer derslerde kullandığı kelimeleri doğru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Cumhuriyet ve Atatürk'le ilgili terimleri öğrenebilmek ve doğru olarak kullan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Yazı araç-gereçlerini kullanma becer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öp, fasulye ve benzeri araçlarla çeşitli şekiller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lâstilin ve kil gibi maddelerle çeşitli şekiller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alemi, uç kısmından itibaren 2 cm geriden, 45° eğik, baş, işaret ve orta parmaklar arasında rahatça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efteri uygun şekilde aç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efterindeki yanlışları, silgiyi bastırmadan, soldan sağa çekerek s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azı tahtasını, silgiyi yukarıdan aşağıya çekerek sil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ab/>
        <w:t>Yazı araç-gereçlerini, temiz ve düzenli kullanmaya özen gösteri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öp, fasulye ve benzeri araçları, çalışmanın bitiminde kabın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lâstilin ve kil gibi maddeleri, çalışmanın bitiminde kabın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efteri kırıştırmadan temiz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alemi gereksiz yere aç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alemi fazla bastırmadan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efteri boş yer bırakmadan, yaprağını koparmadan ku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 Araç - Gereçleri</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ab/>
        <w:t>El ve parmak kaslarını çalıştırıcı hareketler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lları çevirme ve bük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leri yumruk yapma, açma ve kap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lleri bileklerden döndü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Parmakları yumruk yapmadan bükme ve aç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l ve Parmak Kaslarını Çalıştırıcı Hareketler</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Harfleri oluşturan temel çizgilerin anlam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izgi kavramının anlam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k, yatay, eğik ve yuvarlak çizgileri tanım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çizgiler arasından dik, yatay, eğik ve yuvarlak olanların adlarını söyleme</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Harfleri oluşturan temel çizgiler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k, yatay, eğik ve yuvarlak çizgilere yakın çevreden örnekler gösterme/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k çizgilerin nasıl çizild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atay çizgilerin nasıl çizild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ğik çizgilerin nasıl çizild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Yuvarlak çizgilerin nasıl çizild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Verilen bir dizi çizgi arasından dik, yatay, eğik ve yuvarlak olanları seçip işaretleme/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rfleri Oluşturan Temel Çizg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Dik, Yatay ve Eğik (Uzun - Kısa, Büyük - Küçük) Çizgi Çalışmaları (Havada)</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Harfleri oluşturan temel çizgileri çi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vada, kol ve el hareketleri ile yukarıdan aşağıya dikey çizgiler çizme</w:t>
      </w:r>
    </w:p>
    <w:p>
      <w:pPr>
        <w:pStyle w:val="Normal"/>
        <w:tabs>
          <w:tab w:val="clear" w:pos="720"/>
          <w:tab w:val="left" w:pos="567" w:leader="none"/>
          <w:tab w:val="left" w:pos="993" w:leader="none"/>
        </w:tabs>
        <w:rPr/>
      </w:pPr>
      <w:r>
        <w:rPr>
          <w:rFonts w:cs="Tahoma" w:ascii="Tahoma" w:hAnsi="Tahoma"/>
          <w:sz w:val="22"/>
        </w:rPr>
        <w:tab/>
        <w:t>2.</w:t>
        <w:tab/>
        <w:t>Havada, kol ve el hareketleri ile soldan sağa yatay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vada, kol ve el hareketleri ile yukarıdan aşağıya sağa eğik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vada, kol ve el hareketleri ile yukarıdan aşağıya sola eğik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Havada, kol ve el hareketleri ile sağdan sola yuvarlak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izgisiz kâğıt üzerinde kuralına uygun serbest çizgiler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Deftere çizelecek yatay çizgilerin, soldan başlayıp sağa doğru gid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Deftere “I ı” gibi düz karakterli, uzun ve kısa çizgiler çizme</w:t>
      </w:r>
    </w:p>
    <w:p>
      <w:pPr>
        <w:pStyle w:val="Normal"/>
        <w:tabs>
          <w:tab w:val="clear" w:pos="720"/>
          <w:tab w:val="left" w:pos="567" w:leader="none"/>
          <w:tab w:val="left" w:pos="993" w:leader="none"/>
        </w:tabs>
        <w:rPr/>
      </w:pPr>
      <w:r>
        <w:rPr>
          <w:rFonts w:cs="Tahoma" w:ascii="Tahoma" w:hAnsi="Tahoma"/>
          <w:sz w:val="22"/>
        </w:rPr>
        <w:tab/>
        <w:t>9.</w:t>
        <w:tab/>
        <w:t>Deftere “O o, C c, U u” gibi yuvarlak karakterli, küçük ve büyük çizgiler çi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w:t>
        <w:tab/>
        <w:t>Çizgisiz Kâğıt Üzerinde Serbest Çizgi Çalış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1 Nolu Defter (Örnek : 7) Üzerinde Çizgi Çalışmaları</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Ömer mısır sever. Ömer mısır yer. Ümit bu üzüm. Bu bağ bizim. Bayram geldi. Bayrak as. Fener as. Ben Türk'üm. Vatanım Türkiye. Cumhuriyet çok yaşa. Atatürk bize, çok çalışın, dedi. Atatürk, Türkler çok çalışkandır, dedi. Atatürk'ü çok severiz. Ne mutlu Türk’üm diyen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 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 xml:space="preserve">Düzeye uygun masal, öykü, şiir kitaplar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numPr>
          <w:ilvl w:val="0"/>
          <w:numId w:val="8"/>
        </w:numPr>
        <w:tabs>
          <w:tab w:val="clear" w:pos="720"/>
          <w:tab w:val="left" w:pos="567" w:leader="none"/>
        </w:tabs>
        <w:rPr>
          <w:rFonts w:ascii="Tahoma" w:hAnsi="Tahoma" w:cs="Tahoma"/>
          <w:sz w:val="22"/>
        </w:rPr>
      </w:pPr>
      <w:r>
        <w:rPr>
          <w:rFonts w:cs="Tahoma" w:ascii="Tahoma" w:hAnsi="Tahoma"/>
          <w:sz w:val="22"/>
        </w:rPr>
        <w:t>Yazı defteri ve kâğıtlar, kılavuz karton, altlık karton, yazı kalemleri, yazı tahtası ve tebeşirler, plâstilin ve kil, çöp, fasulye, yazı tablosu</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Varlıkları uzunluk ve kısalık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Uzunluk ve Kısal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varlıktan, uzun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varlıktan, kıs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varlıktan, en uzun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Üç varlıktan, en kısa olanı gösterip işaretleme</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Varlıkları azlık ve çokluk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Azlık ve Çoklu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ynı cins iki varlık grubundan, varlığı ço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ynı cins iki varlık grubundan, varlığı az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ynı cins üç varlık grubundan, varlığı en çok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ynı cins üç varlık grubundan, varlığı en az olanı gösterip işaretle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20'ye kadar; birer, be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pPr>
      <w:r>
        <w:rPr>
          <w:rFonts w:cs="Tahoma" w:ascii="Tahoma" w:hAnsi="Tahoma"/>
          <w:sz w:val="22"/>
        </w:rPr>
        <w:tab/>
        <w:tab/>
        <w:t>•</w:t>
        <w:tab/>
        <w:t>20'ye Kadar Birer, Be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1'den 20'y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bir sayıdan başlayıp 20'y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5'ten başlayıp 20'ye kadar be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5'in katı olan bir doğal sayıdan başlayıp 20'ye kadar beşer ritmik sayma</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50'ye kadar; birer, onar, be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50'ye Kadar Birer, Onar, Be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den başlayıp 50'y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sayıdan başlayıp 50'y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10'dan başlayıp 50'ye kadar ona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10'un katı olan bir sayıdan başlayıp 50'ye kadar ona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5'ten başlayıp 50'ye kadar be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5'in katı olan bir sayıdan başlayıp 50'ye kadar beşer ritmik sayma</w:t>
      </w:r>
    </w:p>
    <w:p>
      <w:pPr>
        <w:pStyle w:val="Normal"/>
        <w:tabs>
          <w:tab w:val="clear" w:pos="720"/>
          <w:tab w:val="left" w:pos="567" w:leader="none"/>
          <w:tab w:val="left" w:pos="993" w:leader="none"/>
        </w:tabs>
        <w:rPr/>
      </w:pPr>
      <w:r>
        <w:rPr>
          <w:rFonts w:cs="Tahoma" w:ascii="Tahoma" w:hAnsi="Tahoma"/>
          <w:b/>
          <w:sz w:val="22"/>
        </w:rPr>
        <w:t>HEDEF 3:</w:t>
      </w:r>
      <w:r>
        <w:rPr>
          <w:rFonts w:cs="Tahoma" w:ascii="Tahoma" w:hAnsi="Tahoma"/>
          <w:sz w:val="22"/>
        </w:rPr>
        <w:tab/>
        <w:t>Kümeler arasındaki ilişkiler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Kümeler Arasındaki İlişki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eman sayıları aynı olan farklı iki kümenin elemanlarını bire bir eş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kümeler arasından, eleman sayıları aynı olan iki farklı kümeyi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leman sayıları farklı iki kümenin elemanlarını bire bir eş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lemanları aynı olan iki kümenin elemanlarını bire bir eş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kümeler arasından, elemanları aynı olan iki kümeyi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 sayıları farklı iki kümeden, eleman sayısı fazla olanı seçip işaretle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w:t>
        <w:tab/>
        <w:t>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4, 5 ve 6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e benzeri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kuralına uygun bir şekilde, defter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yla yazma</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4, 5 ve 6 doğal sayılar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eman sayıları aynı olan iki kümenin elemanlarını bire bir eşleyerek eleman sayılarının ayn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man sayıları ayn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kümeye bir eleman katarak yeni bir küme el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leman sayıları farklı iki kümenin elemanlarını bire bir eşleyerek eleman sayılarının farkl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Eleman sayıları farkl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 sayıları farklı olan iki kümeden, belirtilen eleman sayısına sahip kümeyi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Eleman sayıları farklı olan iki kümeden, eleman sayısı fazla olan kümenin eleman sayısının diğer kümenin eleman sayısından kaç fazl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Verilen sayıda elemanı bulunan bir küme şemasını yap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Toplamları 6'ya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6'ya Kadar Olan Doğal Sayılarla 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 ile 6 Arasındaki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basamaklı iki doğal sayının toplama işlemini yan yan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basamaklı iki doğal sayının toplama işlemini alt alt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toplama işleminde, toplananları ve toplamı gösterip yaz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6'ya kadar olan doğal sayılarla çıkar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6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4.</w:t>
        <w:tab/>
        <w:t>Bir basamaklı iki doğal sayının çıkarma işlemini yan yan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basamaklı iki doğal sayının çıkarma işlemini alt alt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çıkarma işleminde; eksilen, çıkan ve farkı gösterip yazma</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6'ya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numPr>
          <w:ilvl w:val="0"/>
          <w:numId w:val="11"/>
        </w:numPr>
        <w:tabs>
          <w:tab w:val="clear" w:pos="720"/>
          <w:tab w:val="left" w:pos="567" w:leader="none"/>
        </w:tabs>
        <w:rPr>
          <w:rFonts w:ascii="Tahoma" w:hAnsi="Tahoma" w:cs="Tahoma"/>
          <w:sz w:val="22"/>
        </w:rPr>
      </w:pPr>
      <w:r>
        <w:rPr>
          <w:rFonts w:cs="Tahoma" w:ascii="Tahoma" w:hAnsi="Tahoma"/>
          <w:sz w:val="22"/>
        </w:rPr>
        <w:t>Bir basamaklı bir doğal sayıdan, bir basamaklı bir doğal sayıyı çıkarıp sonucu yaz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Dramayı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Dramatizasyonu Resimle Anlatma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ramatizasyonun kendiliğinden oyunlaştırm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ramada sahneye, kostüme ve ezberleyecek metne gerek olm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ramanın diyalogla hareketlerin bütünleşmes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ramada hazırlamadan oynanmasının, rahatlığı ve özgürlüğü geliştirerek sıkılganlığı gider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ramadan yararlanarak yaratıcı çalışmalar yapılacağını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Çalışmalarında dramadan yararlanabilme</w:t>
      </w:r>
    </w:p>
    <w:p>
      <w:pPr>
        <w:pStyle w:val="Normal"/>
        <w:tabs>
          <w:tab w:val="clear" w:pos="720"/>
          <w:tab w:val="left" w:pos="567" w:leader="none"/>
          <w:tab w:val="left" w:pos="993" w:leader="none"/>
        </w:tabs>
        <w:rPr/>
      </w:pPr>
      <w:r>
        <w:rPr>
          <w:rFonts w:cs="Tahoma" w:ascii="Tahoma" w:hAnsi="Tahoma"/>
          <w:b/>
          <w:sz w:val="22"/>
        </w:rPr>
        <w:t xml:space="preserve">KONU : </w:t>
      </w:r>
      <w:r>
        <w:rPr>
          <w:rFonts w:cs="Tahoma" w:ascii="Tahoma" w:hAnsi="Tahoma"/>
          <w:sz w:val="22"/>
        </w:rPr>
        <w:t>Dramatizasyonu Resimle Anlatma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lışmaların özelliklerine göre konuları oyunlaş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laştırılmış bir konuyu gerec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yal gücünü drama ile zenginleştirecek çalışmalar yapma</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Çizgisel çalışmalar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Çizgisel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yu çizgilerin, kalın uçlu gereçlerle; ince çizgilerin, ince uçlu gereçlerle çizildiğini sezerek uygu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üzeyler üzerinde değişik çizgileri kullanarak çizgisel çalışmalar yapma</w:t>
      </w:r>
    </w:p>
    <w:p>
      <w:pPr>
        <w:pStyle w:val="Normal"/>
        <w:tabs>
          <w:tab w:val="clear" w:pos="720"/>
          <w:tab w:val="left" w:pos="567" w:leader="none"/>
          <w:tab w:val="left" w:pos="993" w:leader="none"/>
        </w:tabs>
        <w:rPr/>
      </w:pPr>
      <w:r>
        <w:rPr>
          <w:rFonts w:cs="Tahoma" w:ascii="Tahoma" w:hAnsi="Tahoma"/>
          <w:sz w:val="22"/>
        </w:rPr>
        <w:tab/>
        <w:t>3.</w:t>
        <w:tab/>
        <w:t>Çalışmalarında rahat, serbest çizgiler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âğıdın bütün yüzeyini kullanmaya özen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tatürk'ün hayatı ile ilgili resim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II. HAREKET, KONUŞMA, ŞİİR VE MÜZİĞİMİZDE HIZ</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Çevresindeki varlıkları hareket hızlarıyla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çabuk hareketli varlık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yavaş hareketli varlıkların adlarını söyleme</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Çevresindeki varlıkları hareketlerindeki çabukluk ve yavaşlık hızlarıyla takli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çabuk hareketli varlıklar gibi hareke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yavaş hareketli varlıklar gibi hareket etme</w:t>
      </w:r>
    </w:p>
    <w:p>
      <w:pPr>
        <w:pStyle w:val="Heading1"/>
        <w:tabs>
          <w:tab w:val="clear" w:pos="720"/>
          <w:tab w:val="left" w:pos="567" w:leader="none"/>
          <w:tab w:val="left" w:pos="993" w:leader="none"/>
        </w:tabs>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Hareketlerimizde Çabuk ve Yavaş Hız</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1.  Çabuk Hareketlerimiz</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2.  Yavaş Hareketlerimi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Çevremizdeki Varlıkların Hareketlerine Çabuk ve Yavaş Hızlar</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1.</w:t>
        <w:tab/>
        <w:t>Çabuk Hareketli Varlıklar</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2.</w:t>
        <w:tab/>
        <w:t>Yavaş Hareketli Varlıklar</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Çevresindeki insanları konuşma hızlarıyla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kişilerden çabuk konuşan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kişilerden yavaş konuşanların adlarını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Çevresindeki insanları konuşma hızlarıyla takli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çabuk konuşan insanlar gibi konu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yavaş konuşan insanlar gibi konuşma</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Uygun çabuk ve yavaş hızın konuşmayı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diği/yaptığı konuşmanın anlamına uygun çabuk veya yavaş hızda yapılıp yapılmadığ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yaptığı konuşmanın anlamına uygun çabuk veya yavaş hızda yapılmasında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ği/yaptığı konuşmanın anlamına uygun çabuk veya yavaş hızda yapılmayışından rahatsız olma</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Sözlerin anlamına uygun çabukluk ve yavaşlıkta konuş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bir cümleyi anlamına uygun çabuklukta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cümleyi anlamına uygun yavaşlıkta tekr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C. Konuşmalarımızda Çabuk ve Yavaş Hızlar</w:t>
      </w:r>
    </w:p>
    <w:p>
      <w:pPr>
        <w:pStyle w:val="Normal"/>
        <w:tabs>
          <w:tab w:val="clear" w:pos="720"/>
          <w:tab w:val="left" w:pos="567" w:leader="none"/>
          <w:tab w:val="left" w:pos="851" w:leader="none"/>
          <w:tab w:val="left" w:pos="993" w:leader="none"/>
        </w:tabs>
        <w:rPr>
          <w:rFonts w:ascii="Tahoma" w:hAnsi="Tahoma" w:cs="Tahoma"/>
          <w:sz w:val="22"/>
        </w:rPr>
      </w:pPr>
      <w:r>
        <w:rPr>
          <w:rFonts w:cs="Tahoma" w:ascii="Tahoma" w:hAnsi="Tahoma"/>
          <w:sz w:val="22"/>
        </w:rPr>
        <w:tab/>
        <w:tab/>
        <w:t>1.</w:t>
        <w:tab/>
        <w:t>Konuşmalarımızda Çabuk H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malarımızda Yavaş Hız</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Dağarcığındaki müziklerin hız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diği müziklerden çabuk hızda olanlar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müziklerden yavaş hızda olanları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Dağarcığındaki sayışma ve tekerleme şiirlerini uygun çabukluk ve yavaşlıkta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şiirin dizelerini anlamına uygun çabuklukta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şiirin dizelerini anlamına uygun yavaşlıkta tekrarlama</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Uygun çabuk ve yavaş hızın şiiri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iirin anlamına uygun çabuk veya yavaş hızda okunup okunmadığ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iirin anlamına uygun çabuk veya yavaş hızda okunmasında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bir şiirin anlamına uygun çabuk veya yavaş hızda okunmayışından rahatsız olma</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ab/>
        <w:t>Dağarcığındaki sayışma, tekerleme, ninni, şarkı, türkü ve marşları uygun çabukluk ve yavaşlıkta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ninnileri yavaş hızda tekrara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sayışma, tekerleme, şarkı ,türkü ve marşları uygun çabukluk ve yavaşlıkta tekrarlama</w:t>
      </w:r>
    </w:p>
    <w:p>
      <w:pPr>
        <w:pStyle w:val="Normal"/>
        <w:tabs>
          <w:tab w:val="clear" w:pos="720"/>
          <w:tab w:val="left" w:pos="567" w:leader="none"/>
          <w:tab w:val="left" w:pos="993" w:leader="none"/>
        </w:tabs>
        <w:rPr/>
      </w:pPr>
      <w:r>
        <w:rPr>
          <w:rFonts w:cs="Tahoma" w:ascii="Tahoma" w:hAnsi="Tahoma"/>
          <w:b/>
          <w:sz w:val="22"/>
        </w:rPr>
        <w:t>AMAÇ 11:</w:t>
      </w:r>
      <w:r>
        <w:rPr>
          <w:rFonts w:cs="Tahoma" w:ascii="Tahoma" w:hAnsi="Tahoma"/>
          <w:sz w:val="22"/>
        </w:rPr>
        <w:tab/>
        <w:t>Uygun çabuk ve yavaş hızın müziği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arkının anlamına uygun çabuk veya yavaş hızda söylenip söylenmediğine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arkının anlamına uygun çabuk veya yavaş hızda söylenmesinden hoşnut olma</w:t>
      </w:r>
    </w:p>
    <w:p>
      <w:pPr>
        <w:pStyle w:val="Normal"/>
        <w:tabs>
          <w:tab w:val="clear" w:pos="720"/>
          <w:tab w:val="left" w:pos="567" w:leader="none"/>
          <w:tab w:val="left" w:pos="993" w:leader="none"/>
        </w:tabs>
        <w:rPr>
          <w:rFonts w:ascii="Tahoma" w:hAnsi="Tahoma" w:cs="Tahoma"/>
          <w:sz w:val="22"/>
        </w:rPr>
      </w:pPr>
      <w:r>
        <w:rPr>
          <w:rFonts w:eastAsia="Tahoma" w:cs="Tahoma" w:ascii="Tahoma" w:hAnsi="Tahoma"/>
          <w:sz w:val="22"/>
        </w:rPr>
        <w:t xml:space="preserve"> </w:t>
      </w:r>
      <w:r>
        <w:rPr>
          <w:rFonts w:cs="Tahoma" w:ascii="Tahoma" w:hAnsi="Tahoma"/>
          <w:sz w:val="22"/>
        </w:rPr>
        <w:tab/>
        <w:t>3.</w:t>
        <w:tab/>
        <w:t>Bildiği bir şarkının anlamına uygun veya yavaş hızda söylenmeyişinden rahatsız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Ç. Şiirlerimizde Çabuk ve Yavaş Hız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Anlamlarına Göre Çabuk Okunan Şiirler ve Şarkı Sözleri</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Anlamlarına Göre Yavaş Okunan Şiirler ve Şarkı Sözleri</w:t>
      </w:r>
    </w:p>
    <w:p>
      <w:pPr>
        <w:pStyle w:val="Normal"/>
        <w:tabs>
          <w:tab w:val="clear" w:pos="720"/>
          <w:tab w:val="left" w:pos="567" w:leader="none"/>
          <w:tab w:val="left" w:pos="993" w:leader="none"/>
        </w:tabs>
        <w:rPr/>
      </w:pPr>
      <w:r>
        <w:rPr>
          <w:rFonts w:cs="Tahoma" w:ascii="Tahoma" w:hAnsi="Tahoma"/>
          <w:sz w:val="22"/>
        </w:rPr>
        <w:tab/>
      </w:r>
      <w:r>
        <w:rPr>
          <w:rFonts w:cs="Tahoma" w:ascii="Tahoma" w:hAnsi="Tahoma"/>
          <w:b/>
          <w:sz w:val="22"/>
        </w:rPr>
        <w:t>D. Müziğimizde Çabuk ve Yavaş Hızlar</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Müziğimizde Çabuk Hı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Müziğimizde Yavaş Hız</w:t>
      </w:r>
    </w:p>
    <w:p>
      <w:pPr>
        <w:pStyle w:val="Normal"/>
        <w:tabs>
          <w:tab w:val="clear" w:pos="720"/>
          <w:tab w:val="left" w:pos="567" w:leader="none"/>
          <w:tab w:val="left" w:pos="851" w:leader="none"/>
        </w:tabs>
        <w:rPr/>
      </w:pPr>
      <w:r>
        <w:rPr>
          <w:rFonts w:cs="Tahoma" w:ascii="Tahoma" w:hAnsi="Tahoma"/>
          <w:sz w:val="22"/>
        </w:rPr>
        <w:tab/>
        <w:tab/>
        <w:t>3.</w:t>
        <w:tab/>
        <w:t>Çabuk Söylenen, Çalınan Müziklerimiz (Şarkı, Türkü, Tekerleme)</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4.</w:t>
        <w:tab/>
        <w:t>Yavaş Söylenen, Çalınan Müziklerimiz (Ninn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II. ATATÜRK’ÜMÜZ VE MÜZİ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Atatürk’le ilgili belli başlı şarkı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le ilgili şarkı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şarkılardan Atatürk’le ilgili ola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 Atatürk’le İlgili Şarkılarımı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1.</w:t>
        <w:tab/>
        <w:t>29 Ekim Cumhuriyet Bayramı Şarkılarımız</w:t>
      </w:r>
    </w:p>
    <w:p>
      <w:pPr>
        <w:pStyle w:val="Normal"/>
        <w:tabs>
          <w:tab w:val="clear" w:pos="720"/>
          <w:tab w:val="left" w:pos="567" w:leader="none"/>
          <w:tab w:val="left" w:pos="851" w:leader="none"/>
        </w:tabs>
        <w:rPr>
          <w:rFonts w:ascii="Tahoma" w:hAnsi="Tahoma" w:cs="Tahoma"/>
          <w:sz w:val="22"/>
        </w:rPr>
      </w:pPr>
      <w:r>
        <w:rPr>
          <w:rFonts w:cs="Tahoma" w:ascii="Tahoma" w:hAnsi="Tahoma"/>
          <w:sz w:val="22"/>
        </w:rPr>
        <w:tab/>
        <w:tab/>
        <w:t>2.</w:t>
        <w:tab/>
        <w:t>10 Kasım (Atatürk Haftası) Şarkılarım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Sıralanma, yürüme, sekme ve sıçramalar ile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klidî Yürüme, Sekme, Sıçrama ve Koş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şitli canlıları taklit ederek yürüme ve ko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rbest ip at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çrayarak elleri baş üzerinde çarparken, bacakları yana açma ve bacakları kapatırken kolları yandan aşağıya indir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Yuvarlanma ve dayanmalı aşmalarda kendine güven duygus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klidî Yuvarlanmalar ve Dayanmalı A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30-50 cm yükseklikteki araçların üzerine çıkarak aşağı atlama ve yere ko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dirbir oyn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5-30 cm yükseklikteki araçların bir yanından diğer yanına kollara dayanarak aş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Atatürk'ün vatanseverliğini ve iyi kalpliliğini taklit hareketleri ve oyunla yansıt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tatürk'ün Vatanseverliği ve İyi Kalpliliğ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vatanseverliğini taklit hareketleri ve oyunla dile getirme</w:t>
      </w:r>
    </w:p>
    <w:p>
      <w:pPr>
        <w:pStyle w:val="Normal"/>
        <w:tabs>
          <w:tab w:val="clear" w:pos="720"/>
          <w:tab w:val="left" w:pos="567" w:leader="none"/>
          <w:tab w:val="left" w:pos="993" w:leader="none"/>
        </w:tabs>
        <w:rPr/>
      </w:pPr>
      <w:r>
        <w:rPr>
          <w:rFonts w:cs="Tahoma" w:ascii="Tahoma" w:hAnsi="Tahoma"/>
          <w:sz w:val="22"/>
        </w:rPr>
        <w:tab/>
        <w:t>2.</w:t>
        <w:tab/>
        <w:t>Atatürk'ün iyi kalpliliğini taklit hareketleri ve oyunla dile geti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Resimlerini gördüğü bir olayı oluş sırasına göre anlat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simleri Olayların Oluş Sırasına Göre Sıraya Koyabilme</w:t>
      </w:r>
    </w:p>
    <w:p>
      <w:pPr>
        <w:pStyle w:val="Normal"/>
        <w:tabs>
          <w:tab w:val="clear" w:pos="720"/>
          <w:tab w:val="left" w:pos="567" w:leader="none"/>
          <w:tab w:val="left" w:pos="993" w:leader="none"/>
        </w:tabs>
        <w:rPr/>
      </w:pPr>
      <w:r>
        <w:rPr>
          <w:rFonts w:cs="Tahoma" w:ascii="Tahoma" w:hAnsi="Tahoma"/>
          <w:b/>
          <w:sz w:val="22"/>
        </w:rPr>
        <w:t xml:space="preserve">AMAÇ </w:t>
        <w:tab/>
        <w:t>2:</w:t>
      </w:r>
      <w:r>
        <w:rPr>
          <w:rFonts w:cs="Tahoma" w:ascii="Tahoma" w:hAnsi="Tahoma"/>
          <w:sz w:val="22"/>
        </w:rPr>
        <w:tab/>
        <w:t>Biçimsel anlatımla ilgili bilgi ve becerilerini kaz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El işi veya Renkli Kâğıtlarla zinci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4</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w:t>
        <w:tab/>
        <w:t>ADI : BEN VE AİLEM</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Kendini tanıt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dını, soyadını tam ve doğru olarak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Cinsiyet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um y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oyunun ölçüm sonuc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ğırlığının ölçüm sonucunu söyleme</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İhtiyaç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nlük besin ihtiya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ünlük giyim ihtiya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ünlük okul ihtiya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ünlük diğer ihtiyaçları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Be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dım, Soyad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Doğum Yerim ve Yaş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Boyum ve Ağırlığ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İhtiyaç ve İstekler</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Büyüme ve gelişmenin kendisine kazandırdığı yeniliklerin farkında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de yapabildiği iş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da yaptığı iş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kadaşlarıyla birlikte yapabildiği iş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a başlamadan önce yapamayıp da şimdi yaptığı işler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Daha Önce Neler Yapabiliyordum? Şimdi Neler Yapabiliyorum?</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Ailesini tanıt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ilesinin kimlerden oluşt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ile bireylerin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ile bireylerinin yaptıkları işler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Ai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ilemde Kimler V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Aile Bireyleri Ne İş Yapıyor?</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Evin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inin dış görünüşünün nasıl olduğunu söyleme</w:t>
      </w:r>
    </w:p>
    <w:p>
      <w:pPr>
        <w:pStyle w:val="Normal"/>
        <w:tabs>
          <w:tab w:val="clear" w:pos="720"/>
          <w:tab w:val="left" w:pos="567" w:leader="none"/>
          <w:tab w:val="left" w:pos="993" w:leader="none"/>
        </w:tabs>
        <w:rPr/>
      </w:pPr>
      <w:r>
        <w:rPr>
          <w:rFonts w:cs="Tahoma" w:ascii="Tahoma" w:hAnsi="Tahoma"/>
          <w:sz w:val="22"/>
        </w:rPr>
        <w:tab/>
        <w:t>2.</w:t>
        <w:tab/>
        <w:t>Evinin iç bölümlerinin isim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vinin adres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vinin telefon numarası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Ev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vimizin Dış Görünüş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Evimizin Bölü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Adres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Telefon Numaramız</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Yakın akrabaların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kın akrabalarının kimle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ime anneanne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ime babaanne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ime büyük baba / dede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ime teyze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Kime dayı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Kime hala deni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Kime amca denildiğ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w:t>
        <w:tab/>
        <w:t>Akrabalarım</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Ailede iyi ilişkiler kurma yollar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bah kalkınca ve akşam yatarken aile bireylerine nasıl dilekte bulun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vden çıkışta ve eve dönüşte, aile bireyleri ile nasıl selâmlaş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emeğe başlamadan önce ve yemek bittikten sonra ne denilmesi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ile içinde yapabileceği iş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ardeşlerine karşı nasıl davranması gerektiğini açık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ile içinde sevincin ve kederin neden paylaşılması gerektiğini söyleme</w:t>
      </w:r>
    </w:p>
    <w:p>
      <w:pPr>
        <w:pStyle w:val="Normal"/>
        <w:tabs>
          <w:tab w:val="clear" w:pos="720"/>
          <w:tab w:val="left" w:pos="567" w:leader="none"/>
          <w:tab w:val="left" w:pos="993" w:leader="none"/>
        </w:tabs>
        <w:rPr/>
      </w:pPr>
      <w:r>
        <w:rPr>
          <w:rFonts w:cs="Tahoma" w:ascii="Tahoma" w:hAnsi="Tahoma"/>
          <w:b/>
          <w:sz w:val="22"/>
        </w:rPr>
        <w:t>HEDEF VIII :</w:t>
      </w:r>
      <w:r>
        <w:rPr>
          <w:rFonts w:cs="Tahoma" w:ascii="Tahoma" w:hAnsi="Tahoma"/>
          <w:sz w:val="22"/>
        </w:rPr>
        <w:t xml:space="preserve"> Dayanışmanın günlük yaşamımızdaki ön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ilede dayanışm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iledeki dayanışmaya örnekler verme</w:t>
      </w:r>
    </w:p>
    <w:p>
      <w:pPr>
        <w:pStyle w:val="Normal"/>
        <w:tabs>
          <w:tab w:val="clear" w:pos="720"/>
          <w:tab w:val="left" w:pos="567" w:leader="none"/>
          <w:tab w:val="left" w:pos="993" w:leader="none"/>
        </w:tabs>
        <w:rPr/>
      </w:pPr>
      <w:r>
        <w:rPr>
          <w:rFonts w:cs="Tahoma" w:ascii="Tahoma" w:hAnsi="Tahoma"/>
          <w:sz w:val="22"/>
        </w:rPr>
        <w:tab/>
        <w:t>3.</w:t>
        <w:tab/>
        <w:t>Komşular arasındaki dayanışmaya örnekler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kulda öğrenciler arasındaki dayanışmaya örnekler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ayanışmanın yaşantımızı kolaylaştır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ayanışmanın toplum yaşamında gerekli olduğuna örnekler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Kurtuş Savaşı’nın, Atatürk’ün önderliğinde Türk milletinin dayanışması sayesinde kazan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Dayanışmanın temelinde sevgi olduğunu söyleme</w:t>
      </w:r>
    </w:p>
    <w:p>
      <w:pPr>
        <w:pStyle w:val="Normal"/>
        <w:tabs>
          <w:tab w:val="clear" w:pos="720"/>
          <w:tab w:val="left" w:pos="567" w:leader="none"/>
          <w:tab w:val="left" w:pos="993" w:leader="none"/>
        </w:tabs>
        <w:rPr/>
      </w:pPr>
      <w:r>
        <w:rPr>
          <w:rFonts w:cs="Tahoma" w:ascii="Tahoma" w:hAnsi="Tahoma"/>
          <w:b/>
          <w:sz w:val="22"/>
        </w:rPr>
        <w:t>HEDEF IX :</w:t>
      </w:r>
      <w:r>
        <w:rPr>
          <w:rFonts w:cs="Tahoma" w:ascii="Tahoma" w:hAnsi="Tahoma"/>
          <w:sz w:val="22"/>
        </w:rPr>
        <w:t xml:space="preserve"> Tutumlu olmay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utumlu olmanın ne anlama gel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utumlu insanı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utumlu olmanın aile bütçesine katkısını söyleme</w:t>
      </w:r>
    </w:p>
    <w:p>
      <w:pPr>
        <w:pStyle w:val="Normal"/>
        <w:tabs>
          <w:tab w:val="clear" w:pos="720"/>
          <w:tab w:val="left" w:pos="567" w:leader="none"/>
          <w:tab w:val="left" w:pos="993" w:leader="none"/>
        </w:tabs>
        <w:rPr/>
      </w:pPr>
      <w:r>
        <w:rPr>
          <w:rFonts w:cs="Tahoma" w:ascii="Tahoma" w:hAnsi="Tahoma"/>
          <w:b/>
          <w:sz w:val="22"/>
        </w:rPr>
        <w:t>HEDEF X :</w:t>
      </w:r>
      <w:r>
        <w:rPr>
          <w:rFonts w:cs="Tahoma" w:ascii="Tahoma" w:hAnsi="Tahoma"/>
          <w:sz w:val="22"/>
        </w:rPr>
        <w:t xml:space="preserve"> Tutumlu olmaya özen gösteri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ereksiz harcamalardan kaçı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rçlığını, ihtiyaçlarını karşılamak için iyi ku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E.</w:t>
        <w:tab/>
        <w:t>Ailede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Sevgi, Saygı, Hoşgör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Sorumluluk, İş Bölüm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Dayan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İhtiyaç ve İste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5.</w:t>
        <w:tab/>
        <w:t>Tutum</w:t>
      </w:r>
    </w:p>
    <w:p>
      <w:pPr>
        <w:pStyle w:val="Normal"/>
        <w:tabs>
          <w:tab w:val="clear" w:pos="720"/>
          <w:tab w:val="left" w:pos="567" w:leader="none"/>
          <w:tab w:val="left" w:pos="993" w:leader="none"/>
        </w:tabs>
        <w:rPr/>
      </w:pPr>
      <w:r>
        <w:rPr>
          <w:rFonts w:cs="Tahoma" w:ascii="Tahoma" w:hAnsi="Tahoma"/>
          <w:b/>
          <w:sz w:val="22"/>
        </w:rPr>
        <w:t>HEDEF XI :</w:t>
      </w:r>
      <w:r>
        <w:rPr>
          <w:rFonts w:cs="Tahoma" w:ascii="Tahoma" w:hAnsi="Tahoma"/>
          <w:sz w:val="22"/>
        </w:rPr>
        <w:t xml:space="preserve"> Diğer ailelerle iyi ilişkiler kurmanın ön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krabalarına karşı sevgi ve saygı duymanın ön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krabalarla ilişkilerinin nasıl o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Özel günlerde akrabaları için ne yap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mşularla selâmlaşı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omşu çocuklarıyla arkadaş olabil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Komşuları rahatsız edecek davranışlardan kaçın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İhtiyaç hâlinde komşulara yardımcı olun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Diğer tanıdıklarla nasıl ilişkiler kurulması gerektiğ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F.</w:t>
        <w:tab/>
        <w:t>Diğer Ailelerle İlişki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krabalarımızla İlişki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Komşularımızla İlişki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Diğer Tanıdıklarımızla İlişkilerimi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ğretmenler Günü (24 Kas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utum, Yatırım ve Türk Malları Haftası ( 12 - 16 Aral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Rol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andomi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österip yaptırma</w:t>
      </w:r>
    </w:p>
    <w:p>
      <w:pPr>
        <w:pStyle w:val="Heading1"/>
        <w:tabs>
          <w:tab w:val="clear" w:pos="720"/>
          <w:tab w:val="left" w:pos="567" w:leader="none"/>
          <w:tab w:val="left" w:pos="993" w:leader="none"/>
        </w:tabs>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askül, boy ölçme alet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Fotoğraflar, resim levh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eramik, hamur, cam macunu vb. artık malzeme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ile bireylerini tanıtan levh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krabaları tanıtan levh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vimiz ve bölümlerini gösteren levh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imiz ve Ailemiz</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pPr>
      <w:r>
        <w:rPr>
          <w:rFonts w:cs="Tahoma" w:ascii="Tahoma" w:hAnsi="Tahoma"/>
          <w:sz w:val="22"/>
        </w:rPr>
        <w:tab/>
        <w:t>2.</w:t>
        <w:tab/>
        <w:t>Gözlem formu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ile, sorumluluk, akraba, komşu, ihtiyaç, istek, tutum, dayanışma, besin, beslenme, büyüme, gelişme, yetenek, günaydın, iyi günler, iyi geceler, iyi uykular, Allaha ısmarladık, güle güle, hoşça kalın”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 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konuları ile ilgili anlatımları dinleyip,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ve kümede konuşmacıları, sözlerini kesmeden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Resimleri soldan sağa bakarak, anlayabilmek ve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Satırları parmakla izlemeden, vücut ve başı sallamadan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Verilen fiş cümlelerini doğru oku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silen fiş cümlelerinden kelime kavramını anla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es ve hece kavramını anla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Resimleri, metnin ilgili bölümlerine bağlı olarak anlayabilmek ve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 xml:space="preserve">B. </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Evinin adresini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Evinin bölümlerini ve bu bölümlerin ne işe yaradığ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Ailesindeki bireylerin adlarını ve yakınlık derecelerini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Ailesindeki iş bölümün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Tutumlu olmanın yararlar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Komşuluk ilişkilerini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 adını, soyad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Öğrendiği cümlelerden ve kelimelerden oluşturulan metinleri yaz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b/>
          <w:b/>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oğru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kın akrabalık terimlerini (anne, baba, kız kardeş, erkek kardeş, abla, ağabey, dede, nine, amca, dayı, teyze, hala) öğrenebilmek ve doğru olarak kullan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üyük fişlerde 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Fiş cümlesinde geçen 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erilen 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erilen 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n,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okunaklı ve güzel bir şekilde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 ile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ab/>
        <w:t>Nokta, soru ve kesme işaretlerini kuralına uygun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de noktay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dığı cümlelerde noktayı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993" w:leader="none"/>
        </w:tabs>
        <w:rPr/>
      </w:pPr>
      <w:r>
        <w:rPr>
          <w:rFonts w:cs="Tahoma" w:ascii="Tahoma" w:hAnsi="Tahoma"/>
          <w:sz w:val="22"/>
        </w:rPr>
        <w:tab/>
        <w:t>4.</w:t>
        <w:tab/>
        <w:t>Soru işaretini havada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işaretini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oru işaretini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oru cümlesinde soru işaretini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Cümlede kesme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sme işaretini istenilen biçimde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azdığı cümlelerde özel isim eklerini kesme işaretiyle ay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Noktalama İşaretlerinden Nokta, Soru İşareti, Kesme İşaret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Uyan Ufuk uyan. Erken uyu, erken uyan. Yücel yazı yaz. Kalem al. Resim yap. Pınar ip al, çorap ör. Güler, gazete oku. Yıldız, yumurta soy. Veli, küçük köpek havladı. Yağ yağmur yağ. Dağa, bağa yağ. Jale bu baraj. Jale bu jandarma. Hasan hasta old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 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numPr>
          <w:ilvl w:val="0"/>
          <w:numId w:val="2"/>
        </w:numPr>
        <w:tabs>
          <w:tab w:val="clear" w:pos="720"/>
          <w:tab w:val="left" w:pos="567" w:leader="none"/>
        </w:tabs>
        <w:rPr/>
      </w:pPr>
      <w:r>
        <w:rPr>
          <w:rFonts w:cs="Tahoma" w:ascii="Tahoma" w:hAnsi="Tahoma"/>
          <w:sz w:val="22"/>
        </w:rPr>
        <w:t>Yazı tablosu, yazı defteri, yazı kalemi, yazı tahtası, tebeşir, küçük ve büyük harfler ile rakamlar ve noktalama işaretleri levhası, çöpler, fasuly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1701" w:leader="none"/>
        </w:tabs>
        <w:rPr>
          <w:rFonts w:ascii="Tahoma" w:hAnsi="Tahoma" w:cs="Tahoma"/>
          <w:sz w:val="22"/>
        </w:rPr>
      </w:pPr>
      <w:r>
        <w:rPr>
          <w:rFonts w:cs="Tahoma" w:ascii="Tahoma" w:hAnsi="Tahoma"/>
          <w:sz w:val="22"/>
        </w:rPr>
      </w:r>
    </w:p>
    <w:p>
      <w:pPr>
        <w:pStyle w:val="ResimYazs"/>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Varlıkları uzunluk ve kısalık bakımından ayırt edebilme</w:t>
      </w:r>
    </w:p>
    <w:p>
      <w:pPr>
        <w:pStyle w:val="Heading1"/>
        <w:tabs>
          <w:tab w:val="clear" w:pos="720"/>
          <w:tab w:val="left" w:pos="567" w:leader="none"/>
          <w:tab w:val="left" w:pos="993" w:leader="none"/>
        </w:tabs>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Uzunluk ve Kısal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Üç varlığı, uzundan kısaya doğru sıray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Üç varlığı, kısadan uzuna doğru sıraya koy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Varlıkları azlık ve çokluk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Azlık ve Çoklu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ynı cins üç varlık grubundan, azdan çoğa doğru sıraya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ynı cins üç varlık grubundan, çoktan aza doğru sıraya koy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100'e kadar; birer, onar, be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00'e Kadar Birer, Onar, Be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den başlayıp 100'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sayıdan başlayıp 100'e kadar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10'dan başlayıp 100'e kadar onar ritmik sayma</w:t>
      </w:r>
    </w:p>
    <w:p>
      <w:pPr>
        <w:pStyle w:val="Normal"/>
        <w:tabs>
          <w:tab w:val="clear" w:pos="720"/>
          <w:tab w:val="left" w:pos="567" w:leader="none"/>
          <w:tab w:val="left" w:pos="993" w:leader="none"/>
        </w:tabs>
        <w:rPr/>
      </w:pPr>
      <w:r>
        <w:rPr>
          <w:rFonts w:cs="Tahoma" w:ascii="Tahoma" w:hAnsi="Tahoma"/>
          <w:sz w:val="22"/>
        </w:rPr>
        <w:tab/>
        <w:t>4.</w:t>
        <w:tab/>
        <w:t>10'un katı olan bir sayıdan başlayıp 100'e kadar ona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bir sayıdan başlayıp 100'e kadar ona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5'den başlayıp 100'e kadar  be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5'in katı olan bir sayıdan başlayıp 100'e kadar beşer ritmik say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7, 8 ve 9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e benzeri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kuralına uygun bir şekilde, defter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yla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7, 8 ve 9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eman sayıları aynı olan iki kümenin elemanlarını bire bir eşleyerek eleman sayılarının ayn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eman sayıları ayn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kümeye bir eleman katarak yeni bir küme el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leman sayıları farklı iki kümenin elemanlarını bire bir eşleyerek eleman sayılarının farklı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Eleman sayıları farklı olan iki kümenin eleman sayılar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Eleman sayıları farklı olan kümelerden, belirtilen eleman sayısına sahip kümeyi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Eleman sayıları farklı olan iki kümeden, eleman sayısı fazla olan kümenin eleman sayısının diğer kümenin eleman sayısından kaç fazl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Verilen sayıda elemanı bulunan bir küme şemasını yap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0 (sıfır) doğal sayıs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0 (sıfır) Doğal Sayıs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kümeler arasından elemanı olmayan kümey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oş kümenin eleman sayısının 0 (sıfı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oş kümenin eleman sayısını yazı ve rakam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ünlük hayattan boş kümeye örnekler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Eleman sayısı 0 (sıfır) olan kümeye elemanlar katarak boş olmayan kümeler elde etme</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Toplamları 10'a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10'a Kadar Olan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basamaklı iki doğal sayının toplama işlemini yan yan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basamaklı iki doğal sayının toplama işlemini alt alt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toplama işleminde, toplananları ve toplamı gösterip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Toplamları 10'a kadar olan doğal sayılarla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olan bir toplama işleminde, toplamı bulup yazma</w:t>
      </w:r>
    </w:p>
    <w:p>
      <w:pPr>
        <w:pStyle w:val="Normal"/>
        <w:tabs>
          <w:tab w:val="clear" w:pos="720"/>
          <w:tab w:val="left" w:pos="567" w:leader="none"/>
          <w:tab w:val="left" w:pos="993" w:leader="none"/>
        </w:tabs>
        <w:rPr/>
      </w:pPr>
      <w:r>
        <w:rPr>
          <w:rFonts w:cs="Tahoma" w:ascii="Tahoma" w:hAnsi="Tahoma"/>
          <w:b/>
          <w:sz w:val="22"/>
        </w:rPr>
        <w:t>HEDEF 3:</w:t>
      </w:r>
      <w:r>
        <w:rPr>
          <w:rFonts w:cs="Tahoma" w:ascii="Tahoma" w:hAnsi="Tahoma"/>
          <w:sz w:val="22"/>
        </w:rPr>
        <w:tab/>
        <w:t>Toplamları 10'a kadar olan doğal sayılarla zihinden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1 ile 10 Arasındaki Doğal Sayılarla Zihinden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yı zihinden toplayıp sonucu söyleme</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Toplamları 10'a kadar olan doğal sayılarla toplama işlemini kullanarak problem çözebilme</w:t>
      </w:r>
    </w:p>
    <w:p>
      <w:pPr>
        <w:pStyle w:val="Heading1"/>
        <w:tabs>
          <w:tab w:val="clear" w:pos="720"/>
          <w:tab w:val="left" w:pos="567" w:leader="none"/>
          <w:tab w:val="left" w:pos="993" w:leader="none"/>
        </w:tabs>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Toplamları 10'a Kadar Olan Doğal Sayılarla Topla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nın toplamasını gerektiren bir işlemle çözebilecek problemde:</w:t>
      </w:r>
    </w:p>
    <w:p>
      <w:pPr>
        <w:pStyle w:val="Normal"/>
        <w:tabs>
          <w:tab w:val="clear" w:pos="720"/>
          <w:tab w:val="left" w:pos="567" w:leader="none"/>
          <w:tab w:val="left" w:pos="993" w:leader="none"/>
        </w:tabs>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10'a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10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yı çıkarıp sonucu yaz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10'a kadar olan doğal sayılarla zihinden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1 ile 10 Arasındaki Doğal Sayılarla Zihinden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Bir basamaklı bir doğal sayıdan, bir basamaklı bir doğal sayıyı zihinden çıkarıp sonucu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10'a kadar olan doğal sayılarla çıkar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ıkar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0'a Kadar Olan Doğal Sayılarla Çıkar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10'a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yle İlgili 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doğal sayılarla toplama ve çıkarma işlemlerini gerektiren iki işlemle çözülebilecek bir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numPr>
          <w:ilvl w:val="0"/>
          <w:numId w:val="3"/>
        </w:numPr>
        <w:tabs>
          <w:tab w:val="clear" w:pos="720"/>
          <w:tab w:val="left" w:pos="567" w:leader="none"/>
          <w:tab w:val="left" w:pos="993" w:leader="none"/>
        </w:tabs>
        <w:rPr>
          <w:rFonts w:ascii="Tahoma" w:hAnsi="Tahoma" w:cs="Tahoma"/>
          <w:sz w:val="22"/>
        </w:rPr>
      </w:pPr>
      <w:r>
        <w:rPr>
          <w:rFonts w:cs="Tahoma" w:ascii="Tahoma" w:hAnsi="Tahoma"/>
          <w:sz w:val="22"/>
        </w:rPr>
        <w:t>Problemin çözümünün doğru yapılıp yapılmadığı kontrol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Renkleri ve renkli resim tekniklerin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Renkli Çalışma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ök kuşağında bulunan renklerin adını söyleme</w:t>
      </w:r>
    </w:p>
    <w:p>
      <w:pPr>
        <w:pStyle w:val="Normal"/>
        <w:tabs>
          <w:tab w:val="clear" w:pos="720"/>
          <w:tab w:val="left" w:pos="567" w:leader="none"/>
          <w:tab w:val="left" w:pos="993" w:leader="none"/>
        </w:tabs>
        <w:rPr/>
      </w:pPr>
      <w:r>
        <w:rPr>
          <w:rFonts w:cs="Tahoma" w:ascii="Tahoma" w:hAnsi="Tahoma"/>
          <w:sz w:val="22"/>
        </w:rPr>
        <w:tab/>
        <w:t>2.</w:t>
        <w:tab/>
        <w:t>Söylenilen renkler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enkleri boya ile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ir rengin tonlarını (koyuluğunu-açıklığını) fark etme</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Pastel boya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Pastel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astel boyanı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astel boya ile çalışma yönt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Pastel boya ile yapılmış örnekleri gösterme</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Çalışmalarında pastel boyayı kullan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Pastel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astel boyayı kullanırken dilediği renkleri seçme</w:t>
      </w:r>
    </w:p>
    <w:p>
      <w:pPr>
        <w:pStyle w:val="Normal"/>
        <w:tabs>
          <w:tab w:val="clear" w:pos="720"/>
          <w:tab w:val="left" w:pos="567" w:leader="none"/>
          <w:tab w:val="left" w:pos="993" w:leader="none"/>
        </w:tabs>
        <w:rPr/>
      </w:pPr>
      <w:r>
        <w:rPr>
          <w:rFonts w:cs="Tahoma" w:ascii="Tahoma" w:hAnsi="Tahoma"/>
          <w:sz w:val="22"/>
        </w:rPr>
        <w:tab/>
        <w:t>2.</w:t>
        <w:tab/>
        <w:t>Düşündüğü konuyu yüzey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larında pastel boyanın değişik tekniklerini kullanma</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Parmak boya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Parmak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armak boyanı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Parmak boya ile çalışma yönt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Parmak boya çalışmalarında kullanılan araç-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Parmak boyanın kullanıldığı çalışma alanlarını söyleme</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 xml:space="preserve"> Çalışmalarında parmak boyayı kullan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Parmak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Parmak boyayı kullanırken dilediği renkler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larında parmak boyanın değişik tekniklerini kullan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III. KONUŞMA, ŞİİR VE MÜZİĞİMİZDE GÜRLÜ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Çevresindeki varlıkların seslerindeki kuvvetli-hafif gürlükleri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hafif sesli varlı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kuvvetli sesli varlı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evresindeki hafif sesli varlık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ki kuvvetli sesli varlıkların adlarını söyleme</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Çevresindeki hareketli varlıkların seslerindeki kuvvetli-hafif gürlükleri takli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hafif sesli varlıklar gibi ses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kuvvetli sesli varlıklar gibi ses çıka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w:t>
        <w:tab/>
        <w:t>Çevremizdeki Varlıkların Seslerinde Kuvvetli ve Hafif Gürlü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uvvetli Sesli Varlık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fif Sesli Varlıklar</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Yaptığı ve dinlediği konuşmalardaki kuvvetli hafif gürlükleri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şmalardaki kuvvetli sesleri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malardaki hafif sesleri fark et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Cümlelerin anlamına uygun kuvvetli-hafif gürlükte konuş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bir cümleyi anlamına uygun kuvvetlilikte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cümleyi anlamına uygun hafiflikte tekrarlama</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Kuvvetli ve hafif gürlüklerin konuşmayı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diği bir konuşmanın anlamına uygun kuvvetli ve hafif gürlükte yapılıp yapılmadığ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bir konuşmanın anlamına uygun kuvvetli ve hafif gürlükte yapılmasında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ği bir konuşmanın uygun kuvvetli ve hafif gürlükte yapılmayışından rahatsız ol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B. Konuşmamızda Gür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uvvetli Sesle Yapılan Konuşmaları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fif Sesle Yapılan Konuşmalarımız</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Okuduğu ve dinlediği şiirlerdeki, şarkı sözlerindeki kuvvetli ve hafif gürlükleri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Şiirlerdeki, şarkı sözlerindeki kuvvetli sesleri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Şiirlerdeki şarkı sözlerindeki hafif sesleri fark etme</w:t>
      </w:r>
    </w:p>
    <w:p>
      <w:pPr>
        <w:pStyle w:val="Normal"/>
        <w:tabs>
          <w:tab w:val="clear" w:pos="720"/>
          <w:tab w:val="left" w:pos="567" w:leader="none"/>
          <w:tab w:val="left" w:pos="993" w:leader="none"/>
        </w:tabs>
        <w:rPr/>
      </w:pPr>
      <w:r>
        <w:rPr>
          <w:rFonts w:cs="Tahoma" w:ascii="Tahoma" w:hAnsi="Tahoma"/>
          <w:b/>
          <w:sz w:val="22"/>
        </w:rPr>
        <w:t xml:space="preserve">AMAÇ 8 : </w:t>
      </w:r>
      <w:r>
        <w:rPr>
          <w:rFonts w:cs="Tahoma" w:ascii="Tahoma" w:hAnsi="Tahoma"/>
          <w:sz w:val="22"/>
        </w:rPr>
        <w:t>Dağarcığındaki şiirleri anlamına uygun kuvvetli-hafif gürlükte tekr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şiirin dizelerini anlamına uygun haafiflikte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şiirin dizelerini anlamına uygun kuvvetlilikte tekrarlama</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Uygun kuvvetli ve hafif gürlüklerin şiiri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iirin uygun gürlükte (kuvvetli veya hafif) okunup okunmadığını se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iirin uygun gürlükte okunmasında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bir şiirin uygun gürlükte okunmayışından rahatsızlık du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Şiirlerimizde Gür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uvvetli Sesle Şiir Okuy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fif Sesle Şiir Okuyuş</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ab/>
        <w:t xml:space="preserve">Bildiği müziklerden kuvvetli-hafif gürükleri ayırt edebilme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 Şarkılardaki kuvvetli sesleri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 Şarkılardaki hafif  sesleri fark et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Dağarcığındaki müzikleri kuvvetli-hafif gürlükleriyl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Ninnilerin hafif gürlükt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ayışma ve tekerlemelerin kuvvetli gürlük özelliğinde olduğunu söyleme</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Dağarcığındaki müzikleri anlamına uygun kuvvetli-hafif  gürlükte tekr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ninnileri uygun hafif gürlükte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sayışma, tekerleme, şarkı, türkü ve marşları uygun gürlükte tekrarlama</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Uygun kuvvetli ve hafif gürlüklerin, müziği güzelleştirdiğini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arkının, uygun gürlükte söylenip söylenmediğine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arkının uygun gürlükte söylenmesinde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bir şarkının uygun gürlükte söylenmeyişinden rahatsızlık du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Ç. Müziğimizde Gür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uvvetli Sesle Şarkı Söyleyi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fif Sesle Şarkı Söyleyi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Kuvvetli Sesle Söylenen/Çalınan Müzik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Hafif Sesle Söylenen/Çalınan Müziklerimi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r>
    </w:p>
    <w:p>
      <w:pPr>
        <w:pStyle w:val="Heading3"/>
        <w:rPr>
          <w:rFonts w:ascii="Tahoma" w:hAnsi="Tahoma" w:cs="Tahoma"/>
          <w:b/>
          <w:b/>
          <w:bCs/>
          <w:color w:val="FF0000"/>
        </w:rPr>
      </w:pPr>
      <w:r>
        <w:rPr>
          <w:rFonts w:cs="Tahoma" w:ascii="Tahoma" w:hAnsi="Tahoma"/>
          <w:b/>
          <w:bCs/>
          <w:color w:val="FF0000"/>
        </w:rPr>
        <w:t>DERS : 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Koşularla ilgili dayanıklılığı geliştirebilme</w:t>
      </w:r>
    </w:p>
    <w:p>
      <w:pPr>
        <w:pStyle w:val="Normal"/>
        <w:tabs>
          <w:tab w:val="clear" w:pos="720"/>
          <w:tab w:val="left" w:pos="567" w:leader="none"/>
          <w:tab w:val="left" w:pos="993" w:leader="none"/>
        </w:tabs>
        <w:rPr/>
      </w:pPr>
      <w:r>
        <w:rPr>
          <w:rFonts w:cs="Tahoma" w:ascii="Tahoma" w:hAnsi="Tahoma"/>
          <w:b/>
          <w:sz w:val="22"/>
        </w:rPr>
        <w:t xml:space="preserve">KONU : </w:t>
      </w:r>
      <w:r>
        <w:rPr>
          <w:rFonts w:cs="Tahoma" w:ascii="Tahoma" w:hAnsi="Tahoma"/>
          <w:sz w:val="22"/>
        </w:rPr>
        <w:t>Ara Dinlenmeli Koş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20-30 m hızlı ko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şu oyunları oyn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tlamalarla ilgili çabukluğ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tlamalarla İlgili Taklit Oyun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ömelik duruştan sıçrayarak ayağa kalkma ve çöm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şitli şekilde ip atla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Kaldırma ve taşımalarla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Yürürken Küçük Araçları El Değiştirerek Taşı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Uzun oturuşta küçük araçları bir yandan diğer yana kaldırıp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şler sırt sırta dönük uzun oturuşta iken küçük araçları dönerek verip al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Seviyelerine uygun iki resmi karşılaştırıp aralarındaki farkları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simleri Karşılaştırıp Farkları Bul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ab/>
        <w:t>Çizgi bulmacaları yaparak araştırma ve düşünme alışkanlığı kaz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izgi Bulmaca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5</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w:t>
        <w:tab/>
        <w:t>ADI : YILIN BÖLÜMLER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Yeni yıl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ngi yılın bit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ngi yılın başl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ılbaşında neler yaptığı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Yeni Yıla Girerke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Yılbaşı Gecesini Nasıl Geçirdi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Hangi Yıla Girdik?</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Yılın bölümler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yılda dört mevsim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Mevsimler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yılda on iki ay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yları mevsim şeridinde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yılda elli iki hafta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haftada yedi gün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Günler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ir yılda üç yüz altmış beş gün olduğunu söylem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Mevsimlerin özelliklerin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İlkbahar mevsimini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 mevsimini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onbahar mevsimini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ış mevsiminin özellik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Bir Yılın Bölü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Mevsi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Ay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Günler</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Günün bölümler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günün yirmi dört saat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günün gece ve gündüzden oluşt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ece ve gündüzün özellik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Bir Günümü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Gündü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Gece</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Zamanı gösteren başlıca araç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akvimin ne işe yar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kvim çeşit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aatin ne işe yaradığını söylem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at üzerinde görülen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at çeşit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Zamanı Göstere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Takvimin Anlattı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Takvim Çeşit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Saatin Anlattı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Saat Çeşitleri</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Zamanı değerlendirme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günde neler yapt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Zamanı verimli kullanmak için plânlı çalışılması gerektiğ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w:t>
        <w:tab/>
        <w:t>Bir Günü İyi Değerlendi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eni Yıl ( 1 Oc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nerji Tasarrufu Haftası (Ocak ayının ikinci pazartesi günü ile başlayan haft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sterip yap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u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rtışma</w:t>
      </w:r>
    </w:p>
    <w:p>
      <w:pPr>
        <w:pStyle w:val="Heading1"/>
        <w:tabs>
          <w:tab w:val="clear" w:pos="720"/>
          <w:tab w:val="left" w:pos="567" w:leader="none"/>
          <w:tab w:val="left" w:pos="993" w:leader="none"/>
        </w:tabs>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evsim şerid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kvim çeşitleri (duvar takvimi, masa takvimi, cep takvimi) saat çeşitleri (kol saati, masa saati, duvar saati), artık malzemeler, yapıştırıcı, makas</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oya kalem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ört Mevsi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eni yıl, zaman, mevsim, ay, gün, saat, hafta, takvim”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TÜRKÇ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 ANLAMA</w:t>
      </w:r>
    </w:p>
    <w:p>
      <w:pPr>
        <w:pStyle w:val="Normal"/>
        <w:tabs>
          <w:tab w:val="clear" w:pos="720"/>
          <w:tab w:val="left" w:pos="567" w:leader="none"/>
          <w:tab w:val="left" w:pos="993" w:leader="none"/>
        </w:tabs>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3-5 dakikalık bir filmi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Televizyon izlerken ekranla arasında uygun uzaklık bırakarak izleyebilmek.</w:t>
      </w:r>
    </w:p>
    <w:p>
      <w:pPr>
        <w:pStyle w:val="Normal"/>
        <w:tabs>
          <w:tab w:val="clear" w:pos="720"/>
          <w:tab w:val="left" w:pos="567" w:leader="none"/>
          <w:tab w:val="left" w:pos="993" w:leader="none"/>
        </w:tabs>
        <w:rPr/>
      </w:pPr>
      <w:r>
        <w:rPr>
          <w:rFonts w:cs="Tahoma" w:ascii="Tahoma" w:hAnsi="Tahoma"/>
          <w:sz w:val="22"/>
        </w:rPr>
        <w:tab/>
        <w:tab/>
        <w:t>c.</w:t>
        <w:tab/>
        <w:t>Okunan, düzeye uygun bir yazıyı, masalı, öyküyü dinleyip,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ile ilgili verilen fiş cümlelerini doğru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itabı aşağı ve vücudun duruşuna göre sol elle uygun bir durumda tutabilmek ve sağ elle kitabın sayfalarını kolayca çevir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Resimleri metnin ilgili bölümleriyle yorumla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Dinlediği, düzeye uygun bir masalın ya da öykünün önemli iki kahramanını söy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B.</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4-5 kelimelik basit bir soruya cevap ver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ısa bir masalı, bir öyküy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Görülen ya da yaşanan bir olayı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 adını, soyadını, okulunu, sınıfını, numaras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Öğrendiği fiş cümleleri ve kelimelerden oluşturulan metinleri yaz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limeyi ve heceyi tanı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nıdığı hecelerden yeni kelimeler oluştur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Özel adların ilk harflerini büyük harfle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elime, hece ve harfleri cümledeki yerlerine koy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ab/>
        <w:t>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üyük fişlerde 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Fiş cümlesinde geçen 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erilen 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erilen 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ab/>
        <w:t>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n,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okunaklı ve güzel bir şekilde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 ile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ab/>
        <w:t>Nokta, soru ve kesme işaretlerini kuralına uygun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de noktay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dığı cümlelerde noktayı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oru işaretini havada yapma</w:t>
      </w:r>
    </w:p>
    <w:p>
      <w:pPr>
        <w:pStyle w:val="Normal"/>
        <w:tabs>
          <w:tab w:val="clear" w:pos="720"/>
          <w:tab w:val="left" w:pos="567" w:leader="none"/>
          <w:tab w:val="left" w:pos="993" w:leader="none"/>
        </w:tabs>
        <w:rPr/>
      </w:pPr>
      <w:r>
        <w:rPr>
          <w:rFonts w:cs="Tahoma" w:ascii="Tahoma" w:hAnsi="Tahoma"/>
          <w:sz w:val="22"/>
        </w:rPr>
        <w:tab/>
        <w:t>5.</w:t>
        <w:tab/>
        <w:t>Soru işaretini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oru işaretini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oru cümlesinde soru işaretini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Cümlede kesme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sme işaretini istenilen biçimde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azdığı cümlelerde özel isim eklerini kesme işaretiyle ay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Noktalama İşaretlerinden Nokta, Soru İşareti, Kesme İşaret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Elif fidan dik, sula. Bir yıl on iki aydır. Bir hafta yedi gündür. Dayım düğüne gitti. Dayım saz çaldı. Şenay türkü söyledi. Zafer oyun oynadı. Leman Murat çalışmış, ded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 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zı tablosu, yazı defteri, yazı kalemi, yazı tahtası, tebeşir, küçük ve büyük harfler ile rakamlar ve noktalama işaretleri levhası, çöpler, fasuly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5 :</w:t>
      </w:r>
      <w:r>
        <w:rPr>
          <w:rFonts w:cs="Tahoma" w:ascii="Tahoma" w:hAnsi="Tahoma"/>
          <w:sz w:val="22"/>
        </w:rPr>
        <w:t xml:space="preserve"> Varlıkları yüksekte ve alçakta olmaları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Yüksekte ve Alçakt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varlıktan, yüksekte bulun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varlıktan, alçakta bulun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varlıktan, en yüksekte bulun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Üç varlıktan, en alçakta bulun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Yükseklik sırasına konulmuş üç varlığın isimlerini, alçaktan yükseğe veya yüksekten alçağa doğru söyleme</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20'ye kadar iki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20'ye Kadar İki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2'den başlayıp 10'a kadar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2'den başlayıp 20'ye kadar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bir sayıdan başlayıp 10'a kadar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bir sayıdan başlayıp 20'ye kadar ikişer ritmik sayma</w:t>
      </w:r>
    </w:p>
    <w:p>
      <w:pPr>
        <w:pStyle w:val="Normal"/>
        <w:tabs>
          <w:tab w:val="clear" w:pos="720"/>
          <w:tab w:val="left" w:pos="567" w:leader="none"/>
          <w:tab w:val="left" w:pos="993" w:leader="none"/>
        </w:tabs>
        <w:rPr/>
      </w:pPr>
      <w:r>
        <w:rPr>
          <w:rFonts w:cs="Tahoma" w:ascii="Tahoma" w:hAnsi="Tahoma"/>
          <w:b/>
          <w:sz w:val="22"/>
        </w:rPr>
        <w:t>HEDEF 5:</w:t>
      </w:r>
      <w:r>
        <w:rPr>
          <w:rFonts w:cs="Tahoma" w:ascii="Tahoma" w:hAnsi="Tahoma"/>
          <w:sz w:val="22"/>
        </w:rPr>
        <w:tab/>
        <w:t>Sayı doğrusunu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Sayı Doğrusu</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yı doğrusu üzerinde verilen doğal sayıları oku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ayı doğrusu üzerinde boş bırakılan yerlere uygun doğal sayıları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sayı doğrusu yaparak, belirtilen sayıları bu doğru üzerine uygun şekilde yerleştirme</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14 'e kadar olan doğal sayılar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10, 11, 12 ve 13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okuz elemanlı bir kümeye, bir eleman katarak bir onluk el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n elemanlı bir kümenin eleman sayısını rakamla ve yazıy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n elemanlı bir kümenin eleman sayısının bir “onluk” olduğunu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nluğu oluşturan elemanlardan her birinin bir “birlik” olduğunu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onluk ve en çok dokuz birlikten oluşan bir kümeyi, onluk ve birliklerine ayırıp yazma</w:t>
      </w:r>
    </w:p>
    <w:p>
      <w:pPr>
        <w:pStyle w:val="Normal"/>
        <w:tabs>
          <w:tab w:val="clear" w:pos="720"/>
          <w:tab w:val="left" w:pos="567" w:leader="none"/>
          <w:tab w:val="left" w:pos="993" w:leader="none"/>
        </w:tabs>
        <w:rPr/>
      </w:pPr>
      <w:r>
        <w:rPr>
          <w:rFonts w:cs="Tahoma" w:ascii="Tahoma" w:hAnsi="Tahoma"/>
          <w:b/>
          <w:sz w:val="22"/>
        </w:rPr>
        <w:t>HEDEF:</w:t>
      </w:r>
      <w:r>
        <w:rPr>
          <w:rFonts w:cs="Tahoma" w:ascii="Tahoma" w:hAnsi="Tahoma"/>
          <w:sz w:val="22"/>
        </w:rPr>
        <w:tab/>
        <w:t>Bir bütünün yarısın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Bütü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Yar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Bir Çokluğun Yarı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Yarımdan Bütün Elde E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varlığın kendisinin “bütün”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eş parçaya bölünen bir varlığın, her parçasının “yarım”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eşitli varlık veya varlık gruplarının yarıs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ki yarımı verilen bir varlığın bütününü elde et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Toplamları 13'e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13'e Kadar Olan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Bir toplama işleminde, toplananlar yer değiştirilerek yazıldığında toplamın değişmey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İki doğal sayının toplamını sayı doğrusunda gösterme</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Toplamları 13'e kadar olan doğal sayılarla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ç toplam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lamı ve bir toplananı verilen toplama işleminde, verilmeyen toplan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iki toplananı ve toplamı verilmiş ola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iki toplananı verilen bir toplama işleminin toplamını bulup yazma</w:t>
      </w:r>
    </w:p>
    <w:p>
      <w:pPr>
        <w:pStyle w:val="Normal"/>
        <w:tabs>
          <w:tab w:val="clear" w:pos="720"/>
          <w:tab w:val="left" w:pos="567" w:leader="none"/>
          <w:tab w:val="left" w:pos="993" w:leader="none"/>
        </w:tabs>
        <w:rPr/>
      </w:pPr>
      <w:r>
        <w:rPr>
          <w:rFonts w:cs="Tahoma" w:ascii="Tahoma" w:hAnsi="Tahoma"/>
          <w:b/>
          <w:sz w:val="22"/>
        </w:rPr>
        <w:t>HEDEF 4:</w:t>
      </w:r>
      <w:r>
        <w:rPr>
          <w:rFonts w:cs="Tahoma" w:ascii="Tahoma" w:hAnsi="Tahoma"/>
          <w:sz w:val="22"/>
        </w:rPr>
        <w:tab/>
        <w:t>Toplamları 13'e kadar olan doğal sayılarla topla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a İşlemi İ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Toplamları 13'e Kadar Olan Doğal Sayılarla Topla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nın toplamasını gerektiren bir işlemle çözülebilecek problemde:</w:t>
      </w:r>
    </w:p>
    <w:p>
      <w:pPr>
        <w:pStyle w:val="Normal"/>
        <w:tabs>
          <w:tab w:val="clear" w:pos="720"/>
          <w:tab w:val="left" w:pos="567" w:leader="none"/>
          <w:tab w:val="left" w:pos="993" w:leader="none"/>
        </w:tabs>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basamaklı üç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 basamaklı bir doğal sayının, bir basamaklı bir doğal sayıyla toplamasını gerektiren bir işlemle çözülebilecek problemde:</w:t>
      </w:r>
    </w:p>
    <w:p>
      <w:pPr>
        <w:pStyle w:val="Normal"/>
        <w:tabs>
          <w:tab w:val="clear" w:pos="720"/>
          <w:tab w:val="left" w:pos="567" w:leader="none"/>
          <w:tab w:val="left" w:pos="993" w:leader="none"/>
        </w:tabs>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ları 13'e kadar olan doğal sayılar içinde verilen iki doğal sayıyı kullanarak, yalnız bir toplama işlemi ile çözülebilecek bir problem yazma</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13'e kadar olan doğal sayılarla çıkar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13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Eksileni, çıkanı ve farkı verilen bir çıkarma işlemini sayı doğrusunda göster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13'e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ksileni ve farkı verilen bir çıkarma  işleminde, çık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eksileni, çıkanı ve farkı verilmiş olan bir çıkar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eksileni ve çıkanı verilen bir çıkarma işleminde farkı bulup yaz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20'ye kadar olan doğal sayılarla çıkar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ıkar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 ile 13 Arasındaki Doğal Sayılarla Çıkar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Bir basamaklı bir doğal sayıdan, bir basamaklı bir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nın çıkar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13'e kadar olan doğal sayılar içinde verilen iki doğal sayıyı kullanarak, yalnız bir çıkarma işlemiyle çözülebilecek bir problem yazma</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Doğal uzunluk ölçülerinden; “parmak”, “karış”, “kulaç”, “ayak” ve “adım”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Ölçü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Doğal Uzunluk Ölçü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Parm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b.</w:t>
        <w:tab/>
        <w:t>Karı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c.</w:t>
        <w:tab/>
        <w:t>Kulaç</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ç.</w:t>
        <w:tab/>
        <w:t>Ay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d.</w:t>
        <w:tab/>
        <w:t>Adı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oğal uzunluk ölçülerinin nele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oğal uzunluk ölçülerinden istenile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elirtilen bir uzunluğu, doğal uzunluk ölçülerinden uygun olanıyla ölçüp sonucu söyleme</w:t>
      </w:r>
    </w:p>
    <w:p>
      <w:pPr>
        <w:pStyle w:val="Normal"/>
        <w:tabs>
          <w:tab w:val="clear" w:pos="720"/>
          <w:tab w:val="left" w:pos="567" w:leader="none"/>
          <w:tab w:val="left" w:pos="993" w:leader="none"/>
        </w:tabs>
        <w:rPr/>
      </w:pPr>
      <w:r>
        <w:rPr>
          <w:rFonts w:cs="Tahoma" w:ascii="Tahoma" w:hAnsi="Tahoma"/>
          <w:sz w:val="22"/>
        </w:rPr>
        <w:tab/>
        <w:t>4.</w:t>
        <w:tab/>
        <w:t>Verilen sayıda doğal uzunluk ölçüsünde olan bir uzunlu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tilen bir uzunluğu, çevredeki uygun eşyaların uzunluğunu kullanarak ölçüp sonucu söyleme</w:t>
      </w:r>
    </w:p>
    <w:p>
      <w:pPr>
        <w:pStyle w:val="Normal"/>
        <w:tabs>
          <w:tab w:val="clear" w:pos="720"/>
          <w:tab w:val="left" w:pos="567" w:leader="none"/>
          <w:tab w:val="left" w:pos="993" w:leader="none"/>
        </w:tabs>
        <w:rPr/>
      </w:pPr>
      <w:r>
        <w:rPr>
          <w:rFonts w:cs="Tahoma" w:ascii="Tahoma" w:hAnsi="Tahoma"/>
          <w:b/>
          <w:sz w:val="22"/>
        </w:rPr>
        <w:t>HEDEF 2:</w:t>
      </w:r>
      <w:r>
        <w:rPr>
          <w:rFonts w:cs="Tahoma" w:ascii="Tahoma" w:hAnsi="Tahoma"/>
          <w:sz w:val="22"/>
        </w:rPr>
        <w:tab/>
        <w:t>Metre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Uzunluk Ölçüsü Birimi “Metr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Uzunluk ölçüsü biriminin metr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şitli ölçü araçları içinden metreyi seçip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etreyle ölçülebilen uzunluklara örnekler söyleme</w:t>
      </w:r>
    </w:p>
    <w:p>
      <w:pPr>
        <w:pStyle w:val="Normal"/>
        <w:tabs>
          <w:tab w:val="clear" w:pos="720"/>
          <w:tab w:val="left" w:pos="567" w:leader="none"/>
          <w:tab w:val="left" w:pos="993" w:leader="none"/>
        </w:tabs>
        <w:rPr/>
      </w:pPr>
      <w:r>
        <w:rPr>
          <w:rFonts w:cs="Tahoma" w:ascii="Tahoma" w:hAnsi="Tahoma"/>
          <w:b/>
          <w:sz w:val="22"/>
        </w:rPr>
        <w:t>HEDEF 3:</w:t>
      </w:r>
      <w:r>
        <w:rPr>
          <w:rFonts w:cs="Tahoma" w:ascii="Tahoma" w:hAnsi="Tahoma"/>
          <w:sz w:val="22"/>
        </w:rPr>
        <w:tab/>
        <w:t>Metreyle ilgili bilgileri uygul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metrelik uzunluk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adece metre birimi kullanılarak ölçülebilecek bir uzunluğu ölç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etre birimi belirtilen bir uzunluğu çizme</w:t>
      </w:r>
    </w:p>
    <w:p>
      <w:pPr>
        <w:pStyle w:val="Normal"/>
        <w:tabs>
          <w:tab w:val="clear" w:pos="720"/>
          <w:tab w:val="left" w:pos="567" w:leader="none"/>
          <w:tab w:val="left" w:pos="993" w:leader="none"/>
        </w:tabs>
        <w:rPr/>
      </w:pPr>
      <w:r>
        <w:rPr>
          <w:rFonts w:cs="Tahoma" w:ascii="Tahoma" w:hAnsi="Tahoma"/>
          <w:b/>
          <w:sz w:val="22"/>
        </w:rPr>
        <w:t>HEDEF 6:</w:t>
      </w:r>
      <w:r>
        <w:rPr>
          <w:rFonts w:cs="Tahoma" w:ascii="Tahoma" w:hAnsi="Tahoma"/>
          <w:sz w:val="22"/>
        </w:rPr>
        <w:tab/>
        <w:t>13'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yle İlgili 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doğal sayılarla toplama ve çıkarma işlemlerini gerektiren iki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14 :</w:t>
      </w:r>
      <w:r>
        <w:rPr>
          <w:rFonts w:cs="Tahoma" w:ascii="Tahoma" w:hAnsi="Tahoma"/>
          <w:sz w:val="22"/>
        </w:rPr>
        <w:t xml:space="preserve"> Guaş boya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Guaş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uaş boyanın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uaş boya ile çalışma yöntemini söyleme</w:t>
      </w:r>
    </w:p>
    <w:p>
      <w:pPr>
        <w:pStyle w:val="Normal"/>
        <w:tabs>
          <w:tab w:val="clear" w:pos="720"/>
          <w:tab w:val="left" w:pos="567" w:leader="none"/>
          <w:tab w:val="left" w:pos="993" w:leader="none"/>
        </w:tabs>
        <w:rPr/>
      </w:pPr>
      <w:r>
        <w:rPr>
          <w:rFonts w:cs="Tahoma" w:ascii="Tahoma" w:hAnsi="Tahoma"/>
          <w:sz w:val="22"/>
        </w:rPr>
        <w:tab/>
        <w:t>3.</w:t>
        <w:tab/>
        <w:t>Guaş boya ile çalışmalarında kullanılan araç-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uaş boya ile yapılmış örneklerin farkına varma</w:t>
      </w:r>
    </w:p>
    <w:p>
      <w:pPr>
        <w:pStyle w:val="Normal"/>
        <w:tabs>
          <w:tab w:val="clear" w:pos="720"/>
          <w:tab w:val="left" w:pos="567" w:leader="none"/>
          <w:tab w:val="left" w:pos="993" w:leader="none"/>
        </w:tabs>
        <w:rPr/>
      </w:pPr>
      <w:r>
        <w:rPr>
          <w:rFonts w:cs="Tahoma" w:ascii="Tahoma" w:hAnsi="Tahoma"/>
          <w:b/>
          <w:sz w:val="22"/>
        </w:rPr>
        <w:t>AMAÇ 15 :</w:t>
      </w:r>
      <w:r>
        <w:rPr>
          <w:rFonts w:cs="Tahoma" w:ascii="Tahoma" w:hAnsi="Tahoma"/>
          <w:sz w:val="22"/>
        </w:rPr>
        <w:t xml:space="preserve"> Çalışmalarında guaş boyayı kullan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Guaş Boya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uaş boyayı kullanırken dilediği renkleri seçme</w:t>
      </w:r>
    </w:p>
    <w:p>
      <w:pPr>
        <w:pStyle w:val="Normal"/>
        <w:tabs>
          <w:tab w:val="clear" w:pos="720"/>
          <w:tab w:val="left" w:pos="567" w:leader="none"/>
          <w:tab w:val="left" w:pos="993" w:leader="none"/>
        </w:tabs>
        <w:rPr/>
      </w:pPr>
      <w:r>
        <w:rPr>
          <w:rFonts w:cs="Tahoma" w:ascii="Tahoma" w:hAnsi="Tahoma"/>
          <w:sz w:val="22"/>
        </w:rPr>
        <w:tab/>
        <w:t>2.</w:t>
        <w:tab/>
        <w:t xml:space="preserve"> Düşündüğü konuyu yüzeye serbestç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larında guaş boyanın değişik renklerini kullanma</w:t>
      </w:r>
    </w:p>
    <w:p>
      <w:pPr>
        <w:pStyle w:val="Normal"/>
        <w:tabs>
          <w:tab w:val="clear" w:pos="720"/>
          <w:tab w:val="left" w:pos="567" w:leader="none"/>
          <w:tab w:val="left" w:pos="993" w:leader="none"/>
        </w:tabs>
        <w:rPr/>
      </w:pPr>
      <w:r>
        <w:rPr>
          <w:rFonts w:cs="Tahoma" w:ascii="Tahoma" w:hAnsi="Tahoma"/>
          <w:b/>
          <w:sz w:val="22"/>
        </w:rPr>
        <w:t>AMAÇ 16 :</w:t>
      </w:r>
      <w:r>
        <w:rPr>
          <w:rFonts w:cs="Tahoma" w:ascii="Tahoma" w:hAnsi="Tahoma"/>
          <w:sz w:val="22"/>
        </w:rPr>
        <w:t xml:space="preserve"> Duygu ve düşüncelerini iki boyutlu çalışma olarak aktar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Hayal Gücümüzü Geliştir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 ile ilgili olayları göz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şadığı olaylarla ilgili, düşüncelerini sözle ifad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şündüğü çalışma için dilediği renkler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ki nesnelerde gördüğü benzerlikleri ve farklılıkları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şündüğü çalışmayı verilen gerece uygun büyüklükt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üşüncelerini serbestçe kâğıda aktarma</w:t>
      </w:r>
    </w:p>
    <w:p>
      <w:pPr>
        <w:pStyle w:val="Normal"/>
        <w:tabs>
          <w:tab w:val="clear" w:pos="720"/>
          <w:tab w:val="left" w:pos="567" w:leader="none"/>
          <w:tab w:val="left" w:pos="993" w:leader="none"/>
        </w:tabs>
        <w:rPr/>
      </w:pPr>
      <w:r>
        <w:rPr>
          <w:rFonts w:cs="Tahoma" w:ascii="Tahoma" w:hAnsi="Tahoma"/>
          <w:b/>
          <w:sz w:val="22"/>
        </w:rPr>
        <w:t>AMAÇ 17 :</w:t>
      </w:r>
      <w:r>
        <w:rPr>
          <w:rFonts w:cs="Tahoma" w:ascii="Tahoma" w:hAnsi="Tahoma"/>
          <w:sz w:val="22"/>
        </w:rPr>
        <w:t xml:space="preserve"> Masal, öykü, şarkı, şiir, okuma parçası gibi kaynakları kullanarak hayal güçlerini geliştirici çalışmalar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Hayal Gücünü Geliştir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Masal, öykü, şarkı, şiir, okuma parçası gibi kaynakları dikkatle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lginç gelen yön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ylediği ilginç yönleri hangi biçimsel öğelerle gerçekleştireceğine karar v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üşündüğü ve karar verdiği konuyu biçimsel ögelerle akta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IV. KONUŞMA, ŞİİR VE MÜZİĞİMİZDE VURUŞ, RİTM, ÖLÇÜ</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Konuşmalarımızda uzun ve varsa kısa süreli hecelerin olduğunu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şmalarımızın ritmli olduğunu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ma kalıbındaki uzun süreli hece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onuşma kalıbındaki kısa süreli heceleri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Konuşma kalıplarındaki sözcükleri doğru ritmle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şma kalıbındaki sözcükleri doğru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ma kalıbındaki kelimelerin ses sürelerini doğru çıkarma</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Söyleyip dinlediği konuşma kalıbındaki kısa ve uzun süreli hecelerin ritmini vur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yip dinlediği konuşma kalıbındaki kısa süreli hecelerine el ve ayakla tempo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yip dinlediği konuşma kalıbındaki uzun süreli hecelerine el ve ayakla tempo tutma</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Ritminde konuşmaya dikka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uyduğu bir konuşmanın ritminde olup olmadığını se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yduğu bir konuşmanın ritminde oluşundan hoşnut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w:t>
        <w:tab/>
        <w:t>Konuşmalarımızda Kısa, Uzun Süreli Heceleri Vur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Konuştuğumuz Sözcüklerde Kısa Süreli Heceleri Vur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Konuştuğumuz Sözcüklerde Uzun Süreli Heceleri Vuruş</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Şiirlerimizde ve şarkı sözlerimizde soluk ve durak yerleri olduğunu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duğu şiirlerde, şarkı sözlerinde soluk alma yer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duğu şiirlerde, şarkı sözlerinde durak yerlerini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Şiirdeki, şarkı sözlerindeki kelimeleri doğru ritmle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Şiirdeki, şarkı sözlerindeki sözcükleri doğru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Şiirdeki, şarkı sözlerindeki sözcükleri ses sürelerine uygun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Şiir ve şarkı sözlerini okurken doğru yerlerde soluk alma</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Ritminde şiiri, şarkı sözünü okumaya dikka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iirin, şarkı sözünün, ritminde okunup okunmadığını se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iirin, şarkı sözünün ritminde okunuşundan hoşnut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w:t>
        <w:tab/>
        <w:t>Okuduğumuz Şiirlerde Soluk ve Durak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duğumuz Şiirlerde Soluk Alma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duğumuz Şiirlerde Durak Yerleri</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Dağarcığındaki müziklerde kısa ve uzun süreli hecelerin olduğunu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şarkıların ritmli olduğunu fark etme</w:t>
      </w:r>
    </w:p>
    <w:p>
      <w:pPr>
        <w:pStyle w:val="Normal"/>
        <w:tabs>
          <w:tab w:val="clear" w:pos="720"/>
          <w:tab w:val="left" w:pos="567" w:leader="none"/>
          <w:tab w:val="left" w:pos="993" w:leader="none"/>
        </w:tabs>
        <w:rPr/>
      </w:pPr>
      <w:r>
        <w:rPr>
          <w:rFonts w:cs="Tahoma" w:ascii="Tahoma" w:hAnsi="Tahoma"/>
          <w:sz w:val="22"/>
        </w:rPr>
        <w:tab/>
        <w:t>2.</w:t>
        <w:tab/>
        <w:t>Bildiği şarkılardaki uzun süreli hece ve ses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şarkılardaki kısa süreli hece ve sesleri söyleme</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Söylediği-dinlediği müziğin kısa-uzun süreli hecelerine vur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diği, dinlediği şarkının sözlerini doğru süreleriyle oku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diği, dinlediği şarkının kısa süreli hecelerini el ve ayak vuruşlarıyla belir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ylediği, dinlediği şarkının uzun süreli hecelerine el ve ayakla tempo tutma</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Söylediği şarkılara basit araçlarla ritmik eşli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ylediği müziğe eşlik için basit araç- gereç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diği müziğe eşlik için düzenli vuruşlar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öylediği müziğe eşlik için ritmik vuruşlar yapma</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Ritminde şarkı söylemeye dikka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şarkının, ritminde söylenip söylenmediğini se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şarkının, ritminde söylenişinden hoşnut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C.</w:t>
        <w:tab/>
        <w:t>Müziğimizde Uzun ve Kısa Süreli Hecelere Vur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Şarkılarımızda uzun süreli hecelere ve seslere vuruş</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Şarkılarımızda kısa süreli hecelere ve seslere vuruş</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Dağarcığındaki müziklerde soluk ve durak yerleri olduğunu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şarkıların ölçülü olduğunu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şarkıların soluk alma yer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şarkıların durak yerlerini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 Müziğimizde Soluk ve Durak Yerleri</w:t>
      </w:r>
    </w:p>
    <w:p>
      <w:pPr>
        <w:pStyle w:val="Normal"/>
        <w:numPr>
          <w:ilvl w:val="0"/>
          <w:numId w:val="6"/>
        </w:numPr>
        <w:tabs>
          <w:tab w:val="clear" w:pos="720"/>
          <w:tab w:val="left" w:pos="567" w:leader="none"/>
          <w:tab w:val="left" w:pos="993" w:leader="none"/>
        </w:tabs>
        <w:rPr>
          <w:rFonts w:ascii="Tahoma" w:hAnsi="Tahoma" w:cs="Tahoma"/>
          <w:sz w:val="22"/>
        </w:rPr>
      </w:pPr>
      <w:r>
        <w:rPr>
          <w:rFonts w:cs="Tahoma" w:ascii="Tahoma" w:hAnsi="Tahoma"/>
          <w:sz w:val="22"/>
        </w:rPr>
        <w:t>Şarkılarımızda Soluk Alma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Şarkılarımızda Durak Yer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Atlamalarda kas kuvveti ve esnekliği ile eklem hareketliliğ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Durarak ve Hız Alarak Tek ve Çift Ayakla Serbest Olarak Uzağa At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ek ve çift bacak, öne, geriye, yanlara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urduğu yerde tek ve çift bacakla uzağa atl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tlamalarla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üçük Araçları Çeşitli Şekillerde 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üçük topları çift elle yukarı atma,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kın hedeflere top at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Yürüme, sekme ve sıçramalarda kas kuvveti ve esnekliği ile eklem hareketler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üçük Araçların Üzerinden Serbest At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 çırparak yürüme, sekme,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rbest ip atla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Denge ile ilgili koordinasyonu geliştir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ab/>
        <w:t>Taklidî Denge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izgi ve ip üzerinde çeşitli şekillerde yürüme ve dön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k ayak üzerinde leylek gibi bekleme ve sek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ar bir alanda kendi ekseninde sıçrayarak yürü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Toplum karşısında işitilebilecek ve anlaşılabilecek şekilde konuş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simler Üzerinde Konuşabil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ab/>
        <w:t>Birlikte çalışabilme ve yardımlaşabilme alışkanlığını kaz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Renkli Kartonlara Mevsimler Takvimini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6</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GÜNEŞ VE DÜNYA’MIZ</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Dünya’y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nya’nın şeklinin, çevresinde gördüğü cisimlerden hangisine benzedi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nya’nın şeklinin yuvarlak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nya üzerinde kara ve denizlerin olduğunu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Dünya’mı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Dünya’nın Şekl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Dünya Üzerinde Neler Var?</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Depremin zararlarından koru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epremin yağmur, kar, rüzgâr gibi kaçınılmaz doğa olaylarından olduğu, gerekli önlemler alındığı takdirde zararlarından korunulabileceğini belir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premin sağlam yapılmış binalara, yollara zarar vermediğini, ancak kötü yapılmış binalara ve içerisindeki canlılara zarar verdiğini belir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eprem sırasında bina içindeyken yapılması gerekenleri uygulayarak gösterme</w:t>
      </w:r>
    </w:p>
    <w:p>
      <w:pPr>
        <w:pStyle w:val="Normal"/>
        <w:tabs>
          <w:tab w:val="clear" w:pos="720"/>
          <w:tab w:val="left" w:pos="567" w:leader="none"/>
          <w:tab w:val="left" w:pos="993" w:leader="none"/>
        </w:tabs>
        <w:rPr/>
      </w:pPr>
      <w:r>
        <w:rPr>
          <w:rFonts w:cs="Tahoma" w:ascii="Tahoma" w:hAnsi="Tahoma"/>
          <w:sz w:val="22"/>
        </w:rPr>
        <w:tab/>
        <w:t>4.</w:t>
        <w:tab/>
        <w:t>Deprem sırasında bina dışındayken yapılması gerekenleri uygulay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eprem sırasında asansörlerin kullanılmaması, merdivenlerden uzak durulması, pencere önü ve balkonda durulmaması gerektiğini belirtm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ab/>
        <w:t>Sel baskınlarının zararlarından korunmay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ğmur sularının, eriyen kar sularının, baraj ve göllerden taşan suların yerleşim yerlerine, ekili ve dikili yerlere, canlılara zarar verdiğini, alınabilecek önlemlerle bu zararların önlenebileceğini belirtme</w:t>
      </w:r>
    </w:p>
    <w:p>
      <w:pPr>
        <w:pStyle w:val="Normal"/>
        <w:tabs>
          <w:tab w:val="clear" w:pos="720"/>
          <w:tab w:val="left" w:pos="567" w:leader="none"/>
          <w:tab w:val="left" w:pos="993" w:leader="none"/>
        </w:tabs>
        <w:rPr/>
      </w:pPr>
      <w:r>
        <w:rPr>
          <w:rFonts w:cs="Tahoma" w:ascii="Tahoma" w:hAnsi="Tahoma"/>
          <w:sz w:val="22"/>
        </w:rPr>
        <w:tab/>
        <w:t>2.</w:t>
        <w:tab/>
        <w:t>Sel baskınlarından korunmak amacıyla yapılması gerekenlere örnekler verme</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Yangınların zararlarından koru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azı doğal afetler ile insanların dikkatsizliği ve ihmali sonucu ortaya çıkan yangınların binalara, ormanlara ve canlılara zarar verdiğini, alınabilecek önlemlerle bu zararların önlenebileceğini belir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ngın anında yapılması gerekenleri uygulayarak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Bazı Doğal Afetler ve Korunma Yo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 Deprem ve Korunma Yo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 Sel Baskınları ve Korunma Yo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 Yangınlar ve Korunma Yolları</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Güneş’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neş’in şeklinin, çevresinde gördüğü cisimlerden hangisine benzedi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üneş’in şeklinin yuvarlak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üneş’in Dünya’mızı ısıttığını ve aydınlattığını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Güneş</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Gece ve gündüzün oluşumu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Güneş doğduğu zaman gündüz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üneş battığı zaman gece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üneş’in doğuş ve batış zaman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Gece, Güneş’in nerede olduğunu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Gece ve Gündüz</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Yağmu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uyun buharlaşmasını örnekle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ulut ile yağmur ilişkis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harlaşan sudan bulutun oluşt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uluttan yağışın oluşt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Yağmurun yararlarını söyleme / yazma</w:t>
      </w:r>
    </w:p>
    <w:p>
      <w:pPr>
        <w:pStyle w:val="Normal"/>
        <w:tabs>
          <w:tab w:val="clear" w:pos="720"/>
          <w:tab w:val="left" w:pos="567" w:leader="none"/>
          <w:tab w:val="left" w:pos="993" w:leader="none"/>
        </w:tabs>
        <w:rPr/>
      </w:pPr>
      <w:r>
        <w:rPr>
          <w:rFonts w:cs="Tahoma" w:ascii="Tahoma" w:hAnsi="Tahoma"/>
          <w:b/>
          <w:sz w:val="22"/>
        </w:rPr>
        <w:t>HEDEF VIII :</w:t>
      </w:r>
      <w:r>
        <w:rPr>
          <w:rFonts w:cs="Tahoma" w:ascii="Tahoma" w:hAnsi="Tahoma"/>
          <w:sz w:val="22"/>
        </w:rPr>
        <w:t xml:space="preserve"> Hava durumu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Günlük hava durumunu söyleme / yazma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va durumunun günlük yaşantımıza etkiler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haftalık hava durumunu levha üzerinde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iğer hava olaylarının adını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w:t>
        <w:tab/>
        <w:t>Hava Durumu</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nce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ney</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Gösterip yap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Oyun - dr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 Hayat Bilgisi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zlük, kitap ve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Model küre, Dünya - Ay model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şık kaynağı, mum, top, portakal, e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Hava graf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6.</w:t>
        <w:tab/>
        <w:t>İspirto ocağı, kapak, kaşı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arlı, yağmurlu ve rüzgârlı havaları, gösteren resi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rpuz, elma ve portakal resimlerini içeren 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eprem, sel baskını ve yangınların yol açtığı zararları gösteren fotoğraflar ve resi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nya’nın Hareketleri ve Mevsi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nya ve Güneş (17)</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va ve Etkileri (42)</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ünya, uzay, güneş, yağmur, dolu, kar, gök kuşağı, şimşek, gök gürültüsü, hava durumu, hava grafiği” terimlerinin kavranılıp kavranılmadığının belirlenmesi</w:t>
        <w:tab/>
        <w:t>4.</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konuları ile ilgili anlatımları dinleyip,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Trafik konulu film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Televizyonda beslenme ve sağlık konulu programları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itapla göz arasındaki uzaklığı, göz sağlığına uygun olarak ayarla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Düzeyine uygun metinleri doğal bir sesle, doğru okuyabilmek.</w:t>
      </w:r>
    </w:p>
    <w:p>
      <w:pPr>
        <w:pStyle w:val="Normal"/>
        <w:tabs>
          <w:tab w:val="clear" w:pos="720"/>
          <w:tab w:val="left" w:pos="567" w:leader="none"/>
          <w:tab w:val="left" w:pos="993" w:leader="none"/>
        </w:tabs>
        <w:rPr/>
      </w:pPr>
      <w:r>
        <w:rPr>
          <w:rFonts w:cs="Tahoma" w:ascii="Tahoma" w:hAnsi="Tahoma"/>
          <w:sz w:val="22"/>
        </w:rPr>
        <w:tab/>
        <w:tab/>
        <w:t>c.</w:t>
        <w:tab/>
        <w:t>Fiş cümleleri ve bildiği kelimelerle oluşturulan yeni metinleri oku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Cümlelerin ve özel adların ilk harflerinin büyük harfle yazıldığını anlayıp, uygula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B.</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endisinin, öğretmeninin, aile bireylerinin adlarını, soyadlarını; okulunu, numarasını, sınıfını söy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sinin, öğretmeninin, anne ve babasının adlarını soyadlarını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ısa bir masalı, bir öyküy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Düzeye uygun bir resim üzerin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Görülen ya da yaşanan bir olayı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Öğretmeninin, aile bireylerinin adlarını, soyadlar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u sınıfın kullanması gereken yazım kurallarını uygulay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C.</w:t>
        <w:tab/>
        <w:t>DİL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Uygun cümlelerin sonuna nokta ya da soru işareti ko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Cümlelerin ve özel adların ilk harflerini büyük harfle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nite ile ilgili kelimeleri doğru söyleyip yaz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üyük fişlerde 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Fiş cümlesinde geçen 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erilen 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erilen 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n, şekline ve yazılış yönlerine uygun olarak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okunaklı ve güzel bir şekilde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 ile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ab/>
        <w:t>Nokta, soru ve kesme işaretlerini kuralına uygun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denoktay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dığı cümlelerde noktayı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993" w:leader="none"/>
        </w:tabs>
        <w:rPr/>
      </w:pPr>
      <w:r>
        <w:rPr>
          <w:rFonts w:cs="Tahoma" w:ascii="Tahoma" w:hAnsi="Tahoma"/>
          <w:sz w:val="22"/>
        </w:rPr>
        <w:tab/>
        <w:t>4.</w:t>
        <w:tab/>
        <w:t>Soru işaretini havada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işaretini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oru işaretini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oru cümlesinde soru işaretini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Cümlede kesme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sme işaretini istenilen biçimde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azdığı cümlelerde özel isim eklerini kesme işaretiyle ay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Noktalama İşaretlerinden Nokta, Soru İşareti, Kesme İşaret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k ve küçük fişler (Sibel kırmızı ışıkta dur. Sarı ışık yandı, bekle. Çetin yeşil ışıkta geç. Birol ablan evi süpürmüş mü? Yere çöp atma. Cemil cici kuş ött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köğretim OKUMAYA BAŞLIYORUM Ders Kitab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gili levha resim ve modeller, kum mas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Yazı tablos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Yazı defteri, yazı kalemi, yazı tahtası, tebeşir, küçük ve büyük harfler ile rakamlar ve noktalama işaretleri levhası, çöpler, fasuly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 xml:space="preserve"> Varlıkları  uzakta ve yakında olmaları bakım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arlıklar Arasındaki İlişk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Uzakta ve Yakınd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varlıktan, uzakt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varlıktan, yakınd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varlıktan, en uzakt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Üç varlıktan, en yakında olanı göster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Uzaklık sırasına konulmuş üç varlığın isimlerini, uzaktan yakına veya yakından uzağa doğru söyleme</w:t>
      </w:r>
    </w:p>
    <w:p>
      <w:pPr>
        <w:pStyle w:val="Normal"/>
        <w:tabs>
          <w:tab w:val="clear" w:pos="720"/>
          <w:tab w:val="left" w:pos="567" w:leader="none"/>
          <w:tab w:val="left" w:pos="993" w:leader="none"/>
        </w:tabs>
        <w:rPr/>
      </w:pPr>
      <w:r>
        <w:rPr>
          <w:rFonts w:cs="Tahoma" w:ascii="Tahoma" w:hAnsi="Tahoma"/>
          <w:b/>
          <w:sz w:val="22"/>
        </w:rPr>
        <w:t>HEDEF 5:</w:t>
      </w:r>
      <w:r>
        <w:rPr>
          <w:rFonts w:cs="Tahoma" w:ascii="Tahoma" w:hAnsi="Tahoma"/>
          <w:sz w:val="22"/>
        </w:rPr>
        <w:t xml:space="preserve"> 30'dan geriye doğru bir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itmik Say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30'dan Geriye Doğru Bir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0'dan geriye doğru birer ritmik sayma</w:t>
      </w:r>
    </w:p>
    <w:p>
      <w:pPr>
        <w:pStyle w:val="Normal"/>
        <w:tabs>
          <w:tab w:val="clear" w:pos="720"/>
          <w:tab w:val="left" w:pos="567" w:leader="none"/>
          <w:tab w:val="left" w:pos="993" w:leader="none"/>
        </w:tabs>
        <w:rPr/>
      </w:pPr>
      <w:r>
        <w:rPr>
          <w:rFonts w:cs="Tahoma" w:ascii="Tahoma" w:hAnsi="Tahoma"/>
          <w:sz w:val="22"/>
        </w:rPr>
        <w:tab/>
        <w:t>2.</w:t>
        <w:tab/>
        <w:t>20'den geriye doğru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30'dan geriye doğru bir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20 ile 30 arasındaki bir sayıdan başlayıp  geriye doğru birer ritmik sayma</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20'den geriye doğru ikişer ritmik s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20'den Geriye Doğru İkişer Ritmik Say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0'dan geriye doğru ikişer ritmik sayma</w:t>
        <w:tab/>
        <w:t>2.</w:t>
        <w:tab/>
        <w:t>1 ile  10 arasında verilen bir sayıdan başlayıp geriye doğru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0'den geriye doğru ikişer ritmik sa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10 ile 20 arasında verilen bir sayıdan başlayıp geriye doğru ikişer ritmik say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20'ye kadar olan doğal sayılar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4, 15 ve 16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onluk ve en çok dokuz birlikten oluşan bir kümeyi, onluk ve birliklerine ayırıp yazma</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Toplamları 16'ya kadar olan doğal sayılarla topla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16'ya Kadar Olan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İki doğal sayının toplamını sayı doğrusunda göster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Toplamları 16'ya kadar olan doğal sayılarla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ç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lamı ve bir toplananı verilen toplama işleminde, verilmeyen toplan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iki toplananı ve toplamı verilmiş ola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iki toplananı verilen bir toplama işleminin toplamı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ayı doğrusunda, toplamı ve toplananlardan biri verilen bir toplama işleminin verilmeyen toplananı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ayı doğrusunda, bir basamaklı üç toplananı ve toplamı verile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ir basamaklı üç toplananı verilen bir toplama işleminin sonucunu, sayı doğrusundan faydalanarak bulup yaz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Toplamları 16'ya kadar olan doğal sayılarla topla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a İşlemi İ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Toplamları 16'ya Kadar Olan Doğal Sayılarla Topla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basamaklı üç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 basamaklı bir doğal sayının, bir basamaklı bir doğal sayıyla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ları 20'ye kadar olan doğal sayılar içinde verilen iki doğal sayıyı kullanarak, yalnız bir toplama işlemi ile çözülebilecek bir problem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16'ya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16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ksileni ve farkı verilen bir çıkarma işleminde, çık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eksileni, çıkanı ve farkı verilmiş olan bir çıkar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eksileni ve çıkanı verilen bir çıkarma işleminde fark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ayı doğrusunda, eksileni ve farkı verilen bir çıkarma işleminde çıkanı bulup yaz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16'ya kadar olan doğal sayılarla çıkar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ıkarma İşlemi İ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 ile 16 Arasındaki Doğal Sayılarla Çıkar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0'ye kadar olan doğal sayılar içinde verilen iki doğal sayıyı kullanarak, yalnız bir çıkarma işlemiyle çözülebilecek bir problem yazma</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Çarpımları 10'a kadar olan doğal sayılarla çarpma işl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Çarpımları 10'a Kadar Olan Doğal Sayılarla Çarp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ane, kere, çarpı” kelimelerinin çarpma işlemi ile ilgil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doğal sayının çarpma işlemini “tane, kere, çarpı” kelimeler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iki doğal sayının çarpma işlemini, (X) çarpı işaretini kullanarak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ki doğal sayının çarpma işlemini yan yana yazarak gösterme</w:t>
      </w:r>
    </w:p>
    <w:p>
      <w:pPr>
        <w:pStyle w:val="Normal"/>
        <w:tabs>
          <w:tab w:val="clear" w:pos="720"/>
          <w:tab w:val="left" w:pos="567" w:leader="none"/>
          <w:tab w:val="left" w:pos="993" w:leader="none"/>
        </w:tabs>
        <w:rPr/>
      </w:pPr>
      <w:r>
        <w:rPr>
          <w:rFonts w:cs="Tahoma" w:ascii="Tahoma" w:hAnsi="Tahoma"/>
          <w:sz w:val="22"/>
        </w:rPr>
        <w:tab/>
        <w:t>5.</w:t>
        <w:tab/>
        <w:t>İki doğal sayının çarpma işlemini alt alta yazarak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ir çarpma işleminde, çarpanları ve çarpımı gösterip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Bir çarpma işleminde, çarpanların yerleri değiştirildiğinde çarpımın değişme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Çarpanları ve çarpımı verilen bir çarpma işlemini sayı doğrusunda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Sayı doğrusunda, çarpanları ve çarpımı verilen bir çarpma işlemini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Çarpımları 10'a kadar olan doğal sayılarla çarp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rpımları 10'a kadar olan iki doğal sayının çarpma işlemine ait şemayı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doğal sayının çarpma işlemini yap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rpanları verilen bir çarpma işlemini, sayı doğrusundan faydalanarak yapma</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Varlıkları, görünen şekil özeliklerine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Geomet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Küreye Benzeyen Varlık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üreye benzeyen varlıkların isimlerini söyle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Küreye benzeyen var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dört varlıktan küreye benzeyen varlığı seçip işaretleme</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16'ya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yle İlgili 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doğal sayılarla toplama ve çıkarma işlemlerini gerektiren iki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numPr>
          <w:ilvl w:val="0"/>
          <w:numId w:val="12"/>
        </w:numPr>
        <w:tabs>
          <w:tab w:val="clear" w:pos="720"/>
          <w:tab w:val="left" w:pos="567" w:leader="none"/>
          <w:tab w:val="left" w:pos="993" w:leader="none"/>
        </w:tabs>
        <w:rPr>
          <w:rFonts w:ascii="Tahoma" w:hAnsi="Tahoma" w:cs="Tahoma"/>
          <w:sz w:val="22"/>
        </w:rPr>
      </w:pPr>
      <w:r>
        <w:rPr>
          <w:rFonts w:cs="Tahoma" w:ascii="Tahoma" w:hAnsi="Tahoma"/>
          <w:sz w:val="22"/>
        </w:rPr>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18 :</w:t>
      </w:r>
      <w:r>
        <w:rPr>
          <w:rFonts w:cs="Tahoma" w:ascii="Tahoma" w:hAnsi="Tahoma"/>
          <w:sz w:val="22"/>
        </w:rPr>
        <w:t xml:space="preserve"> Kolay baskı tekniklerinin farkına var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olay Baskı Teknik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lay baskı çeşit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lay baskı çalışmalarında kullanılan araç-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olay baskı yöntem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lay baskı yöntemi ile yapılmış çalışmaları tanıma</w:t>
      </w:r>
    </w:p>
    <w:p>
      <w:pPr>
        <w:pStyle w:val="Normal"/>
        <w:tabs>
          <w:tab w:val="clear" w:pos="720"/>
          <w:tab w:val="left" w:pos="567" w:leader="none"/>
          <w:tab w:val="left" w:pos="993" w:leader="none"/>
        </w:tabs>
        <w:rPr/>
      </w:pPr>
      <w:r>
        <w:rPr>
          <w:rFonts w:cs="Tahoma" w:ascii="Tahoma" w:hAnsi="Tahoma"/>
          <w:b/>
          <w:sz w:val="22"/>
        </w:rPr>
        <w:t>AMAÇ 19 :</w:t>
      </w:r>
      <w:r>
        <w:rPr>
          <w:rFonts w:cs="Tahoma" w:ascii="Tahoma" w:hAnsi="Tahoma"/>
          <w:sz w:val="22"/>
        </w:rPr>
        <w:t xml:space="preserve"> Çalışmalarında kolay baskı tekniklerini kullan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olay Baskı Teknik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lay baskı tekniklerini kullanırken dilediği renkler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larında değişik baskı tekniklerini bir arada kullanma</w:t>
      </w:r>
    </w:p>
    <w:p>
      <w:pPr>
        <w:pStyle w:val="Normal"/>
        <w:tabs>
          <w:tab w:val="clear" w:pos="720"/>
          <w:tab w:val="left" w:pos="567" w:leader="none"/>
          <w:tab w:val="left" w:pos="993" w:leader="none"/>
        </w:tabs>
        <w:rPr/>
      </w:pPr>
      <w:r>
        <w:rPr>
          <w:rFonts w:cs="Tahoma" w:ascii="Tahoma" w:hAnsi="Tahoma"/>
          <w:b/>
          <w:sz w:val="22"/>
        </w:rPr>
        <w:t>AMAÇ 20 :</w:t>
      </w:r>
      <w:r>
        <w:rPr>
          <w:rFonts w:cs="Tahoma" w:ascii="Tahoma" w:hAnsi="Tahoma"/>
          <w:sz w:val="22"/>
        </w:rPr>
        <w:t xml:space="preserve"> Kâğıt ve kâğıt işlerin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Kâğıt ve Kâğıt İş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âğıt çeşit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âğıdın teknik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âğıt işlerinde kullanılan araç ve 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âğıtlarla çalışma yönt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olâjın n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Kesici araçları kullanırken dikkat edilmesi gereken kuralları söyle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 MÜZİĞİMİZDE EZGİ, BİÇİM</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Bildiği ezgilerin başlangıç ve bitiş bölümlerini se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ezginin başlangıç bölümünü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ezginin bitiş bölümünü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Bildiği ezgileri düzgün söylemekten hoş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ezginin düzgün söylenip söylenmediğine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ezgiyi düzgün söylemekten hoşnut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ezgiyi düzgün söylememekten rahatsız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 Müziğimizde Söz ve Ezg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Şarkılarımızda Sö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Şarkılarımızda Ezgi</w:t>
      </w:r>
    </w:p>
    <w:p>
      <w:pPr>
        <w:pStyle w:val="Heading1"/>
        <w:tabs>
          <w:tab w:val="clear" w:pos="720"/>
          <w:tab w:val="left" w:pos="567" w:leader="none"/>
          <w:tab w:val="left" w:pos="993" w:leader="none"/>
        </w:tabs>
        <w:rPr/>
      </w:pPr>
      <w:r>
        <w:rPr>
          <w:rFonts w:cs="Tahoma" w:ascii="Tahoma" w:hAnsi="Tahoma"/>
          <w:sz w:val="22"/>
        </w:rPr>
        <w:tab/>
        <w:t>B. Ezgilerimizde Bölü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zgilerimizde Başlangıç Bölümü</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Ezgilerimizde Bitiş Bölümü</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Bildiği ezgileri oluşturan aynı ve farklı kümeleri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ezgideki aynı kümeleri söyleme</w:t>
      </w:r>
    </w:p>
    <w:p>
      <w:pPr>
        <w:pStyle w:val="Normal"/>
        <w:tabs>
          <w:tab w:val="clear" w:pos="720"/>
          <w:tab w:val="left" w:pos="567" w:leader="none"/>
          <w:tab w:val="left" w:pos="993" w:leader="none"/>
        </w:tabs>
        <w:rPr/>
      </w:pPr>
      <w:r>
        <w:rPr>
          <w:rFonts w:cs="Tahoma" w:ascii="Tahoma" w:hAnsi="Tahoma"/>
          <w:sz w:val="22"/>
        </w:rPr>
        <w:tab/>
        <w:t>2.</w:t>
        <w:tab/>
        <w:t>Bildiği ezgideki farklı kümeleri söyle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Bildiği ezgileri düzgün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bir ezgiye doğru baş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bir ezgiyi doğru sürdü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bir ezgiyi doğru bitirme</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Bildiği ezgilere çalgısıyla basit eşlik denemeler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 Bildiği ezgiye birkaç sesle düzenli vuruşlar yapma</w:t>
        <w:tab/>
        <w:t>2. Bildiği ezgiye birkaç sesle ritmik vuruşlar yap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Ezgilerimizde Aynı ve Farklı 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zgilerimizde Aynı 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Ezgilerimizde Farklı Kü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Yuvarlanma ve dayanmalı aşmalarda kas kuvveti ve esnekliği ile eklem hareketliliğ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ab/>
        <w:t>Eğik Zeminlerde Serbest Olarak Öne Yuvar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30-50 cm yüksekliğindeki araçların üzerine çıkarak aşağıya atlama ve yere ko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dirbir at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5-30 cm yüksekliğindeki araçların bir yanından diğer yanına kollara dayanarak aş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Denge hareketlerinde kendine güven duygus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sız Denge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izgi ve ip üzerinden çeşitli şekillerde yürüme,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las veya jimnastik sırası üzerinde yardımla yürüme,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ar bir alan etrafında kendi ekseninde sıçrayarak dön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Top alıştırmaları ile ilgili temel beceriler edin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op Atma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opu serbest olarak ellerle yuv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şitli oturuşlarda topu kendi etrafında yuv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şler karşılıklı topu atma,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uran topa serbest olarak ayakla vur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Hayat bilgisi dersinde öğrendiği kelimeleri doğru söyleyip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Harf Bulmacası</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Seviyesine uygun tekerlemeleri, kelimeleri yerli yerinde kullanarak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ekerle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7</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SAĞLIKLI BÜYÜYELİM</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V :</w:t>
      </w:r>
      <w:r>
        <w:rPr>
          <w:rFonts w:cs="Tahoma" w:ascii="Tahoma" w:hAnsi="Tahoma"/>
          <w:sz w:val="22"/>
        </w:rPr>
        <w:t xml:space="preserve"> Büyüme / gelişme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ebeklerin, başkalarının yardımı ile ihtiyaçlarını karşılayabildikler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üyüyünce kendi ihtiyaçlarını karşılayabilece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üyüdükçe fiziksel görünümünde meydana gelen değişiklik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ynı yaştaki çocukların gelişimlerinin farklı olabilece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Büyüme</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Vücudumuzun bölümlerin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ücudumuzun bölümlerini göstererek ad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şta görülen organların ad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ol üzerinde el, parmak, bilek, dirsek ve omuzu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acak üzerinde ayak, parmak, diz ve bileği göster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Vücudumuzu Tanıyalım</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Sağlıklı büyüme ve temizlik arasındaki ilişki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l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üz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üz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ş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Diş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Ayak temizliğinin ne zaman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Ayak temizliğinin nasıl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ücut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ücut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iysilerin kirlendiğinde değiştirilmesi gerekti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Sebze ve meyvelerin temizliğinin ne zaman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3.</w:t>
        <w:tab/>
        <w:t>Sebze ve meyvelerin temizliğinin nasıl yap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4.</w:t>
        <w:tab/>
        <w:t>Kirli havanın sağlığa zarar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5.</w:t>
        <w:tab/>
        <w:t>Kirli suların sağlığa zarar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6.</w:t>
        <w:tab/>
        <w:t>Temiz olmayan eşyalarla oynamanın sağlığa zarar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7.</w:t>
        <w:tab/>
        <w:t>Temizliğe dikkat edilmediğinde ortaya çıkacak durumları söyleme / yazma</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Sağlıklı büyüme ve temizlik kurallarına 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lerini ve yüzünü sabunla yık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ırnaklarını düzenli olarak kes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şlerini düzenli olarak fırça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çlarını temiz tutma</w:t>
      </w:r>
    </w:p>
    <w:p>
      <w:pPr>
        <w:pStyle w:val="Normal"/>
        <w:tabs>
          <w:tab w:val="clear" w:pos="720"/>
          <w:tab w:val="left" w:pos="567" w:leader="none"/>
          <w:tab w:val="left" w:pos="993" w:leader="none"/>
        </w:tabs>
        <w:rPr/>
      </w:pPr>
      <w:r>
        <w:rPr>
          <w:rFonts w:cs="Tahoma" w:ascii="Tahoma" w:hAnsi="Tahoma"/>
          <w:sz w:val="22"/>
        </w:rPr>
        <w:tab/>
        <w:t>5.</w:t>
        <w:tab/>
        <w:t>Giysilerini temiz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Açıkta satılan yiyeceklerden alıp yem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vası kirli ortamlardan uzak d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Kirli suları içm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Temiz olmayan eşyaların bulunduğu alanlardan uzak du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Çevrenin, Giysilerin ve Yiyeceklerin Temizliği</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ab/>
        <w:t>Sağlıklı büyüme ve dengeli beslenme arasındaki ilişki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nli olarak yemek yemenin neden gerekli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hvaltının beslenmedeki önem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emel besin kaynaklarını söyleme / yazma</w:t>
      </w:r>
    </w:p>
    <w:p>
      <w:pPr>
        <w:pStyle w:val="Normal"/>
        <w:tabs>
          <w:tab w:val="clear" w:pos="720"/>
          <w:tab w:val="left" w:pos="567" w:leader="none"/>
          <w:tab w:val="left" w:pos="993" w:leader="none"/>
        </w:tabs>
        <w:rPr/>
      </w:pPr>
      <w:r>
        <w:rPr>
          <w:rFonts w:cs="Tahoma" w:ascii="Tahoma" w:hAnsi="Tahoma"/>
          <w:sz w:val="22"/>
        </w:rPr>
        <w:tab/>
        <w:t>4.</w:t>
        <w:tab/>
        <w:t>Dengeli beslenmenin önem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çıkta satılan yiyeceklerin sağlığımıza olumsuz etkiler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Dengeli ve Sağlıklı Beslenme</w:t>
      </w:r>
    </w:p>
    <w:p>
      <w:pPr>
        <w:pStyle w:val="Normal"/>
        <w:tabs>
          <w:tab w:val="clear" w:pos="720"/>
          <w:tab w:val="left" w:pos="567" w:leader="none"/>
          <w:tab w:val="left" w:pos="993" w:leader="none"/>
        </w:tabs>
        <w:rPr/>
      </w:pPr>
      <w:r>
        <w:rPr>
          <w:rFonts w:cs="Tahoma" w:ascii="Tahoma" w:hAnsi="Tahoma"/>
          <w:b/>
          <w:sz w:val="22"/>
        </w:rPr>
        <w:t>HEDEF VII :</w:t>
      </w:r>
      <w:r>
        <w:rPr>
          <w:rFonts w:cs="Tahoma" w:ascii="Tahoma" w:hAnsi="Tahoma"/>
          <w:sz w:val="22"/>
        </w:rPr>
        <w:t xml:space="preserve"> Sağlıklı büyümede dinlenme, uyku ve oyunun önemin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nmenin, sağlıklı büyümeye etkis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Uykunun, sağlıklı büyümeye etkis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un oynamanın, sağlıklı büyümeye etkis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D.</w:t>
        <w:tab/>
        <w:t>Dinlenme ve Oyun</w:t>
      </w:r>
    </w:p>
    <w:p>
      <w:pPr>
        <w:pStyle w:val="Normal"/>
        <w:tabs>
          <w:tab w:val="clear" w:pos="720"/>
          <w:tab w:val="left" w:pos="567" w:leader="none"/>
          <w:tab w:val="left" w:pos="993" w:leader="none"/>
        </w:tabs>
        <w:rPr/>
      </w:pPr>
      <w:r>
        <w:rPr>
          <w:rFonts w:cs="Tahoma" w:ascii="Tahoma" w:hAnsi="Tahoma"/>
          <w:b/>
          <w:sz w:val="22"/>
        </w:rPr>
        <w:t>HEDEF VI :</w:t>
      </w:r>
      <w:r>
        <w:rPr>
          <w:rFonts w:cs="Tahoma" w:ascii="Tahoma" w:hAnsi="Tahoma"/>
          <w:sz w:val="22"/>
        </w:rPr>
        <w:t xml:space="preserve"> Aşı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şı olma yol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şının yarar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şı olduktan sonra ne yapması gerekti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E.</w:t>
        <w:tab/>
        <w:t>Aşı</w:t>
      </w:r>
    </w:p>
    <w:p>
      <w:pPr>
        <w:pStyle w:val="Normal"/>
        <w:tabs>
          <w:tab w:val="clear" w:pos="720"/>
          <w:tab w:val="left" w:pos="567" w:leader="none"/>
          <w:tab w:val="left" w:pos="993" w:leader="none"/>
        </w:tabs>
        <w:rPr/>
      </w:pPr>
      <w:r>
        <w:rPr>
          <w:rFonts w:cs="Tahoma" w:ascii="Tahoma" w:hAnsi="Tahoma"/>
          <w:b/>
          <w:sz w:val="22"/>
        </w:rPr>
        <w:t>HEDEF VIII :</w:t>
      </w:r>
      <w:r>
        <w:rPr>
          <w:rFonts w:cs="Tahoma" w:ascii="Tahoma" w:hAnsi="Tahoma"/>
          <w:sz w:val="22"/>
        </w:rPr>
        <w:t xml:space="preserve"> Hastalanınca yapılacak iş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stalığın kendisinde meydana getirdiği değişiklikler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sta olunca kime başvurulaca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ilâçların nereden alınaca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lâç kullanırken nelere dikkat edilece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F.</w:t>
        <w:tab/>
        <w:t>Hastalanınca Neler Yapıl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rman Haftası (21 - 26 Mar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ol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ezi - gözle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k ve 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ansiklopediler</w:t>
      </w:r>
    </w:p>
    <w:p>
      <w:pPr>
        <w:pStyle w:val="Normal"/>
        <w:tabs>
          <w:tab w:val="clear" w:pos="720"/>
          <w:tab w:val="left" w:pos="567" w:leader="none"/>
          <w:tab w:val="left" w:pos="993" w:leader="none"/>
        </w:tabs>
        <w:rPr/>
      </w:pPr>
      <w:r>
        <w:rPr>
          <w:rFonts w:cs="Tahoma" w:ascii="Tahoma" w:hAnsi="Tahoma"/>
          <w:sz w:val="22"/>
        </w:rPr>
        <w:tab/>
        <w:t>3.</w:t>
        <w:tab/>
        <w:t>Oyuncak bebek, kartpostal</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ücut modeli, doktor rolü için gerekli araç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ücudumuzun bölü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izlik kural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yi beslenme alışkanlığ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eterli ve Dengeli Besle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ücut Temiz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ş Sağlı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 Temizliğ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993" w:leader="none"/>
        </w:tabs>
        <w:rPr/>
      </w:pPr>
      <w:r>
        <w:rPr>
          <w:rFonts w:cs="Tahoma" w:ascii="Tahoma" w:hAnsi="Tahoma"/>
          <w:sz w:val="22"/>
        </w:rPr>
        <w:tab/>
        <w:t>3.</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engeli beslenme, sağlık, aşı”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Ünite konuları ile ilgili anlatımları dinleyebilmek,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Okunan, düzeye uygun bir yazıyı dinleyebilmek,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Radyo, teyp, pikap vb. araçları, başkalarını rahatsız etmeden din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Parmakla ya da kalemle izlemeden, vücut ve başı sallamadan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Kitapla göz arasındaki uzaklığı göz sağlığına uygun olarak ayarla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Dinlediği, görüp izlediği ya da okuduğu, düzeye uygun (3-5 dakikalık) bir masaldaki, öykü vb.ndeki kahramanların kimler olduğunu belirt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NLATIM</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ısa bir masalı, bir öyküyü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Düzeye uygun bir resim üzerin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Görülen ya da yaşanan bir olayı anlat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Sınıfta işitilebilecek ve anlaşılabilecek biçimde konuş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Görülen ya da yaşanan bir olayı 3-5 cümle ile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u sınıfın kullanması gereken yazım kurallarını uygula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ve diğer derslerde de geçen kelimeleri düzgün söyleyebilmek, doğru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Cümlelerin sonuna nokta ya da soru işareti koyabilmek.</w:t>
      </w:r>
    </w:p>
    <w:p>
      <w:pPr>
        <w:pStyle w:val="Normal"/>
        <w:tabs>
          <w:tab w:val="clear" w:pos="720"/>
          <w:tab w:val="left" w:pos="567" w:leader="none"/>
          <w:tab w:val="left" w:pos="993" w:leader="none"/>
        </w:tabs>
        <w:rPr/>
      </w:pPr>
      <w:r>
        <w:rPr>
          <w:rFonts w:cs="Tahoma" w:ascii="Tahoma" w:hAnsi="Tahoma"/>
          <w:sz w:val="22"/>
        </w:rPr>
        <w:tab/>
        <w:t>3.</w:t>
        <w:tab/>
        <w:t>Ses ve heceleri çıkar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1 :</w:t>
      </w:r>
      <w:r>
        <w:rPr>
          <w:rFonts w:cs="Tahoma" w:ascii="Tahoma" w:hAnsi="Tahoma"/>
          <w:sz w:val="22"/>
        </w:rPr>
        <w:t xml:space="preserve"> Verilen cümleyi istenilen biçimde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rflerin yazılış yönünü, nerede başlayıp nerede bittiğini söyleme/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azı harfler arasında şekil benzerliği olduğunu söyleme</w:t>
      </w:r>
    </w:p>
    <w:p>
      <w:pPr>
        <w:pStyle w:val="Normal"/>
        <w:tabs>
          <w:tab w:val="clear" w:pos="720"/>
          <w:tab w:val="left" w:pos="567" w:leader="none"/>
          <w:tab w:val="left" w:pos="993" w:leader="none"/>
        </w:tabs>
        <w:rPr/>
      </w:pPr>
      <w:r>
        <w:rPr>
          <w:rFonts w:cs="Tahoma" w:ascii="Tahoma" w:hAnsi="Tahoma"/>
          <w:sz w:val="22"/>
        </w:rPr>
        <w:tab/>
        <w:t>3.</w:t>
        <w:tab/>
        <w:t>Harflerin yazılış biçimine ve yönlerine uygun olarak verilen cümleleri parmak ve kol hareketleriyle havad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cümleleri parmakla sıra üstün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cümleleri sıra üstüne çöp veya fasulye taneleriyl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üyük fişlerde kelime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rfler arasındaki boşluklar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Fiş cümlesinde geçen harflerin üç aralıktan nereye yazıldığ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Verilen kelimeleri yazarken, harf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Verilen cümleleri yazarken, kelimeler arasında uygun boşluk bırak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1.</w:t>
        <w:tab/>
        <w:t>Güzel ve doğru yapılanlara bakıp kendi yanlışını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2.</w:t>
        <w:tab/>
        <w:t>Güzel ve doğru yapılanlara bakarak kendi yanlışını düzelt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emel Harflerle Yazılan ve İlk Okuma - Yazma Öğretiminde Kullanılan Cümle ve Kelimelerin Yazılışı Sırasın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Harflerin Yazılış Yönleri, Başlangıç ve Bitiş Yer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zı Harfler Arasındaki Şekil Benzerliğ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elime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Harfler Arasındaki Aralı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Cümlelerin 1 Nolu Defterdeki Çizgilere Yerleştirilerek Yazılması</w:t>
      </w:r>
    </w:p>
    <w:p>
      <w:pPr>
        <w:pStyle w:val="Normal"/>
        <w:tabs>
          <w:tab w:val="clear" w:pos="720"/>
          <w:tab w:val="left" w:pos="567" w:leader="none"/>
          <w:tab w:val="left" w:pos="993" w:leader="none"/>
        </w:tabs>
        <w:rPr/>
      </w:pPr>
      <w:r>
        <w:rPr>
          <w:rFonts w:cs="Tahoma" w:ascii="Tahoma" w:hAnsi="Tahoma"/>
          <w:b/>
          <w:sz w:val="22"/>
        </w:rPr>
        <w:t>AMAÇ 12 :</w:t>
      </w:r>
      <w:r>
        <w:rPr>
          <w:rFonts w:cs="Tahoma" w:ascii="Tahoma" w:hAnsi="Tahoma"/>
          <w:sz w:val="22"/>
        </w:rPr>
        <w:t xml:space="preserve"> Rakamları kuralına uygun olarak yaz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akamların, şekline ve yazılış yönlerine uygun olarak parmak ve kol hareketleriyle havada yazma</w:t>
      </w:r>
    </w:p>
    <w:p>
      <w:pPr>
        <w:pStyle w:val="Normal"/>
        <w:tabs>
          <w:tab w:val="clear" w:pos="720"/>
          <w:tab w:val="left" w:pos="567" w:leader="none"/>
          <w:tab w:val="left" w:pos="993" w:leader="none"/>
        </w:tabs>
        <w:rPr/>
      </w:pPr>
      <w:r>
        <w:rPr>
          <w:rFonts w:cs="Tahoma" w:ascii="Tahoma" w:hAnsi="Tahoma"/>
          <w:sz w:val="22"/>
        </w:rPr>
        <w:tab/>
        <w:t>3.</w:t>
        <w:tab/>
        <w:t>Rakamları, sıra üzerinde parmak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Rakamları,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akamları, okunaklı ve güzel bir şekilde deftere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ı, yazı ile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993" w:leader="none"/>
        </w:tabs>
        <w:rPr/>
      </w:pPr>
      <w:r>
        <w:rPr>
          <w:rFonts w:cs="Tahoma" w:ascii="Tahoma" w:hAnsi="Tahoma"/>
          <w:b/>
          <w:sz w:val="22"/>
        </w:rPr>
        <w:t>AMAÇ 13 :</w:t>
      </w:r>
      <w:r>
        <w:rPr>
          <w:rFonts w:cs="Tahoma" w:ascii="Tahoma" w:hAnsi="Tahoma"/>
          <w:sz w:val="22"/>
        </w:rPr>
        <w:tab/>
        <w:t>Nokta, soru ve kesme işaretlerini kuralına uygun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de noktay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dığı cümlelerde noktayı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oru işaretini havada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oru işaretini çöp, fasulye vb. araçlarla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oru işaretini deftere yazma</w:t>
      </w:r>
    </w:p>
    <w:p>
      <w:pPr>
        <w:pStyle w:val="Normal"/>
        <w:tabs>
          <w:tab w:val="clear" w:pos="720"/>
          <w:tab w:val="left" w:pos="567" w:leader="none"/>
          <w:tab w:val="left" w:pos="993" w:leader="none"/>
        </w:tabs>
        <w:rPr/>
      </w:pPr>
      <w:r>
        <w:rPr>
          <w:rFonts w:cs="Tahoma" w:ascii="Tahoma" w:hAnsi="Tahoma"/>
          <w:sz w:val="22"/>
        </w:rPr>
        <w:tab/>
        <w:t>7.</w:t>
        <w:tab/>
        <w:t>Soru cümlesinde soru işaretini yerine ko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Cümlede kesme işaret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Kesme işaretini istenilen biçimde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Yazdığı cümlelerde özel isim eklerini kesme işaretiyle ayı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Noktalama İşaretlerinden Nokta, Soru İşareti, Kesme İşareti</w:t>
      </w:r>
    </w:p>
    <w:p>
      <w:pPr>
        <w:pStyle w:val="Heading1"/>
        <w:tabs>
          <w:tab w:val="clear" w:pos="720"/>
          <w:tab w:val="left" w:pos="567" w:leader="none"/>
          <w:tab w:val="left" w:pos="993" w:leader="none"/>
        </w:tabs>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İlköğretim 1. Sınıf Türkçe Ders Kitab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gili levha, resim ve model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zı tablos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zı defteri, yazı kalemi, yazı tahtası, tebeşir, küçük ve büyük harfler ile rakamlar ve noktalama işaretleri levhası, çöpler, fasuly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 xml:space="preserve"> 20'ye kadar olan doğal sayıları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7, 18, 19 ve 20 Doğal Sayı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 onluk ve en çok dokuz birlikten oluşan bir kümeyi, onluk ve birliklerine ayırı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irmi elemanlı bir kümenin elemanlarını onluk ve birliklerine ayırarak göster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Toplamları 20'ye kadar olan doğal sayılarla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opla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ları 20'ye Kadar Olan Doğal Sayılarla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ç toplananı olan bir toplama işleminde, toplam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lamı ve bir toplananı verilen toplama işleminde, verilmeyen toplan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iki toplananı ve toplamı verilmiş ola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iki toplananı verilen bir toplama işleminin toplamı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ayı doğrusunda,toplamı ve toplananlardan biri verilen bir toplama işleminin verilmeyen toplanan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Sayı doğrusunda, bir basamaklı üç toplananı ve toplamı verilen bir topla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ir basamaklı üç toplananı verilen bir toplama işleminin sonucunu, sayı doğrusundan faydalanarak bulup yaz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Toplamları 20'ye kadar olan doğal sayılarla zihinden topla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ları 20'ye Kadar Olan Doğal Sayılarla Zihinden Topla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 ile bir basamaklı bir doğal sayıyı zihinden toplayıp sonucu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Toplamları 20'ye kadar olan doğal sayılarla topla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Toplama İşlemi İ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Toplamları 20'ye Kadar Olan Doğal Sayılarla Topla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iki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basamaklı üç doğal sayının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 basamaklı bir doğal sayının, bir basamaklı bir doğal sayıyla topla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ları 20'ye kadar olan doğal sayılar içinde verilen iki doğal sayıyı kullanarak, yalnız bir toplama işlemi ile çözülebilecek bir problem yazma</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20'ye kadar olan doğal sayılarla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1 ile 20 Arasındaki Doğal Sayılarla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yı çıkarıp sonucu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ksileni ve farkı verilen bir çıkarma işleminde, çıkan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yı doğrusunda; eksileni, çıkanı ve farkı verilmiş olan bir çıkarma işlemini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ayı doğrusunda, eksileni ve çıkanı verilen bir çıkarma işleminde farkı bulu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ayı doğrusunda, eksileni ve farkı verilen bir çıkarma işleminde çıkanı bulup yazma</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20'ye kadar olan doğal sayılarla zihinden çıkar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1 ile 20 Arasındaki Doğal Sayılarla Zihinden Çıkar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bir doğal sayıyı zihinden çıkarıp sonucu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20'ye kadar olan doğal sayılarla çıkarma işlemini kullanarak problem çözebilme</w:t>
      </w:r>
    </w:p>
    <w:p>
      <w:pPr>
        <w:pStyle w:val="Heading1"/>
        <w:tabs>
          <w:tab w:val="clear" w:pos="720"/>
          <w:tab w:val="left" w:pos="567" w:leader="none"/>
          <w:tab w:val="left" w:pos="993" w:leader="none"/>
        </w:tabs>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ıkar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1 ile 20 Arasındaki Doğal Sayılarla Çıkar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pPr>
      <w:r>
        <w:rPr>
          <w:rFonts w:cs="Tahoma" w:ascii="Tahoma" w:hAnsi="Tahoma"/>
          <w:sz w:val="22"/>
        </w:rPr>
        <w:tab/>
        <w:t>1.</w:t>
        <w:tab/>
        <w:t>Bir basamaklı bir doğal sayıdan, bir basamaklı bir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bir doğal sayıdan bir basamaklı doğal sayının çıkarılmasını gerektiren bir işlemle çözülebilecek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0'ye kadar olan doğal sayılar içinde verilen iki doğal sayıyı kullanarak, yalnız bir çıkarma işlemiyle çözülebilecek bir problem yazma</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20'y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r basamaklı  doğal sayılarla toplama ve çıkarma işlemlerini gerektiren iki işlemle çözülebilecek bir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ki basamaklı doğal sayılarla toplama ve çıkarma işlemlerini gerektiren iki işlemle çözülebilecek bir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ler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in çözümünün doğru yapılıp yapılmadığını kontrol etme</w:t>
      </w:r>
    </w:p>
    <w:p>
      <w:pPr>
        <w:pStyle w:val="Normal"/>
        <w:tabs>
          <w:tab w:val="clear" w:pos="720"/>
          <w:tab w:val="left" w:pos="567" w:leader="none"/>
          <w:tab w:val="left" w:pos="993" w:leader="none"/>
        </w:tabs>
        <w:rPr/>
      </w:pPr>
      <w:r>
        <w:rPr>
          <w:rFonts w:cs="Tahoma" w:ascii="Tahoma" w:hAnsi="Tahoma"/>
          <w:b/>
          <w:sz w:val="22"/>
        </w:rPr>
        <w:t>HEDEF 3 :</w:t>
      </w:r>
      <w:r>
        <w:rPr>
          <w:rFonts w:cs="Tahoma" w:ascii="Tahoma" w:hAnsi="Tahoma"/>
          <w:sz w:val="22"/>
        </w:rPr>
        <w:tab/>
        <w:t>Çarpımları 100'e kadar olan doğal sayılarda 10 ile çarp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arp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Çarpımları 100'e Kadar Olan Doğal Sayılarda 10 ile Çarp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1'den başlayıp 10'a kadar olan doğal sayıların onar katlama yaparak çarpım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bir basamaklı bir doğal sayının 10 ile çarpımını yaparak sonucu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Çarpımları 20'ye kadar olan doğal sayılarda, 5 ve 2 ile zihinden çarp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arpımları 20'ye Kadar Olan Doğal Sayılarda 5 ve 2 İle Zihinden Çarp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5'in 20'ye kadar olan kat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5'in; 1, 2, 3 ve 4 ile çarpımını zihinden yaparak sonu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Verilen bir doğal sayının 5 ile çarpımını zihinden yaparak sonucu söyleme</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Varlıkları görünen şekil özeliklerine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Silindire Benzeyen Varlık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ilindire benzeyen varlıkların isimlerini söyle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Silindire benzeyen var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dört varlıktan, silindire benzeyen varlığı seçip işaretleme</w:t>
      </w:r>
    </w:p>
    <w:p>
      <w:pPr>
        <w:pStyle w:val="Normal"/>
        <w:tabs>
          <w:tab w:val="clear" w:pos="720"/>
          <w:tab w:val="left" w:pos="567" w:leader="none"/>
          <w:tab w:val="left" w:pos="993" w:leader="none"/>
        </w:tabs>
        <w:rPr/>
      </w:pPr>
      <w:r>
        <w:rPr>
          <w:rFonts w:cs="Tahoma" w:ascii="Tahoma" w:hAnsi="Tahoma"/>
          <w:b/>
          <w:sz w:val="22"/>
        </w:rPr>
        <w:t>HEDEF:</w:t>
      </w:r>
      <w:r>
        <w:rPr>
          <w:rFonts w:cs="Tahoma" w:ascii="Tahoma" w:hAnsi="Tahoma"/>
          <w:sz w:val="22"/>
        </w:rPr>
        <w:tab/>
        <w:t>20'y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yle İlgili 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21 :</w:t>
      </w:r>
      <w:r>
        <w:rPr>
          <w:rFonts w:cs="Tahoma" w:ascii="Tahoma" w:hAnsi="Tahoma"/>
          <w:sz w:val="22"/>
        </w:rPr>
        <w:t xml:space="preserve"> Üç boyutlu biçimlendirme çalışmaları bilgisi</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Üç boyutlu Biçimlendirme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ç boyutun ne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çimlendirmenin ne olduğunu ve özellik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ç boyutlu biçimlendirme çalışmaları için, kullanılacak araç-gereçleri söyleme</w:t>
      </w:r>
    </w:p>
    <w:p>
      <w:pPr>
        <w:pStyle w:val="Normal"/>
        <w:tabs>
          <w:tab w:val="clear" w:pos="720"/>
          <w:tab w:val="left" w:pos="567" w:leader="none"/>
          <w:tab w:val="left" w:pos="993" w:leader="none"/>
        </w:tabs>
        <w:rPr/>
      </w:pPr>
      <w:r>
        <w:rPr>
          <w:rFonts w:cs="Tahoma" w:ascii="Tahoma" w:hAnsi="Tahoma"/>
          <w:sz w:val="22"/>
        </w:rPr>
        <w:tab/>
        <w:t>4.</w:t>
        <w:tab/>
        <w:t>Yakın çevrede bulunan Atatürk heykel ve büstlerinin üç boyutlu olduğunu fark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esme, kıvırma, katlama, bükme vb. teknik özellikleri söyleme</w:t>
      </w:r>
    </w:p>
    <w:p>
      <w:pPr>
        <w:pStyle w:val="Normal"/>
        <w:tabs>
          <w:tab w:val="clear" w:pos="720"/>
          <w:tab w:val="left" w:pos="567" w:leader="none"/>
          <w:tab w:val="left" w:pos="993" w:leader="none"/>
        </w:tabs>
        <w:rPr/>
      </w:pPr>
      <w:r>
        <w:rPr>
          <w:rFonts w:cs="Tahoma" w:ascii="Tahoma" w:hAnsi="Tahoma"/>
          <w:b/>
          <w:sz w:val="22"/>
        </w:rPr>
        <w:t>AMAÇ 22 :</w:t>
      </w:r>
      <w:r>
        <w:rPr>
          <w:rFonts w:cs="Tahoma" w:ascii="Tahoma" w:hAnsi="Tahoma"/>
          <w:sz w:val="22"/>
        </w:rPr>
        <w:tab/>
        <w:t>Üç boyutlu biçimlendirme çalışmaları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Üç Boyutlu Biçimlendirme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pPr>
      <w:r>
        <w:rPr>
          <w:rFonts w:cs="Tahoma" w:ascii="Tahoma" w:hAnsi="Tahoma"/>
          <w:sz w:val="22"/>
        </w:rPr>
        <w:tab/>
        <w:t>1.</w:t>
        <w:tab/>
        <w:t>Çevresindeki üç boyutlu biçimlendirme çalışmalarından örnekler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sme, kıvırma, katlama, bükme, yapıştırma vb. becerileri çalışmalarında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ereçleri kullanarak üç boyutlu çalışma yapma</w:t>
      </w:r>
    </w:p>
    <w:p>
      <w:pPr>
        <w:pStyle w:val="Normal"/>
        <w:tabs>
          <w:tab w:val="clear" w:pos="720"/>
          <w:tab w:val="left" w:pos="567" w:leader="none"/>
          <w:tab w:val="left" w:pos="993" w:leader="none"/>
        </w:tabs>
        <w:rPr/>
      </w:pPr>
      <w:r>
        <w:rPr>
          <w:rFonts w:cs="Tahoma" w:ascii="Tahoma" w:hAnsi="Tahoma"/>
          <w:b/>
          <w:sz w:val="22"/>
        </w:rPr>
        <w:t>AMAÇ 23 :</w:t>
      </w:r>
      <w:r>
        <w:rPr>
          <w:rFonts w:cs="Tahoma" w:ascii="Tahoma" w:hAnsi="Tahoma"/>
          <w:sz w:val="22"/>
        </w:rPr>
        <w:t xml:space="preserve"> Artık malzemeler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tık Malzemeleri Ku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rtık malzemenin neler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ullanılacak artık malzemelerin sağlık şartlarına uygun ol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rtık malzemelerden nasıl yararlanıl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rtık malzemelerden estetik biçimleri nasıl elde edilebileceğini söyleme</w:t>
      </w:r>
    </w:p>
    <w:p>
      <w:pPr>
        <w:pStyle w:val="Normal"/>
        <w:tabs>
          <w:tab w:val="clear" w:pos="720"/>
          <w:tab w:val="left" w:pos="567" w:leader="none"/>
          <w:tab w:val="left" w:pos="993" w:leader="none"/>
        </w:tabs>
        <w:rPr/>
      </w:pPr>
      <w:r>
        <w:rPr>
          <w:rFonts w:cs="Tahoma" w:ascii="Tahoma" w:hAnsi="Tahoma"/>
          <w:b/>
          <w:sz w:val="22"/>
        </w:rPr>
        <w:t>AMAÇ 24 :</w:t>
      </w:r>
      <w:r>
        <w:rPr>
          <w:rFonts w:cs="Tahoma" w:ascii="Tahoma" w:hAnsi="Tahoma"/>
          <w:sz w:val="22"/>
        </w:rPr>
        <w:t xml:space="preserve"> Çalışmalarında artık malzemeyi kullanabilme</w:t>
      </w:r>
    </w:p>
    <w:p>
      <w:pPr>
        <w:pStyle w:val="Heading1"/>
        <w:tabs>
          <w:tab w:val="clear" w:pos="720"/>
          <w:tab w:val="left" w:pos="567" w:leader="none"/>
          <w:tab w:val="left" w:pos="993" w:leader="none"/>
        </w:tabs>
        <w:rPr/>
      </w:pPr>
      <w:r>
        <w:rPr>
          <w:rFonts w:cs="Tahoma" w:ascii="Tahoma" w:hAnsi="Tahoma"/>
          <w:sz w:val="22"/>
        </w:rPr>
        <w:t xml:space="preserve">KONU : </w:t>
      </w:r>
      <w:r>
        <w:rPr>
          <w:rFonts w:cs="Tahoma" w:ascii="Tahoma" w:hAnsi="Tahoma"/>
          <w:b w:val="false"/>
          <w:sz w:val="22"/>
        </w:rPr>
        <w:t>Artık Malzemeleri Ku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ğlık şartlarına uygun artık malzemeyi seçme</w:t>
        <w:tab/>
        <w:t>2.</w:t>
        <w:tab/>
        <w:t>Artık malzemelerin nasıl değerlendirileceğini düşü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çilen artık malzemeleri yeni çalışmalarında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rtık malzemeleri kullanarak yeni çalışmalar yapmaya istek d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 MÜZİĞİMİZDE TÜ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Söylediğimiz şarkıları ünite, gün ve haftalarına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Verilen şarkının hangi ünite, gün ve haftayla ilişkin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Verilen ünite, gün ve haftalarda öğrendiği ve söylediği şarkıların adlarını söyle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Ünitelerle ve belirli gün ve haftalarla ilgili şarkıları özelliğine uygun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lerle, belirli gün ve haftalarla ilgili söylediği şarkının sözlerini anlamına uygun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nite, belirli gün ve haftalarla ilgili söylediği şarkıların ezgisini anlamına uygun tekrarlama</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Ünitelerle, belirli gün ve haftalarla ilgili söylediği şarkıları özelliklerine uygun söylemeye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lerle, belirli gün ve haftalarla ilgili söylediği şarkıları, sözlerine ve ezgisinin anlamına uygun söylemeye istekli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Ünitelerle, belirli gün ve haftalarla ilgili söylediği şarkıları, sözlerine ve ezgisinin anlamına uygun söylemeye istekli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Ünitelerle, belirli gün ve haftalarla ilgili söylediği şarkıları, sözlerine ve ezgisinin anlamına uygun söyleyememekten rahatsız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 Söylediğimiz Şark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Belirli Gün ve Haftalarda Söylediğimiz Şark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Ünitelerle İlgili Söylediğimiz Şarkılar</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Dağarcığındaki ninnileri diğer müzik türlerinde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ninniler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ninnilerin hız özell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ldiği ninnilerin gürlük özelliğini söyleme</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Bildiği ninnileri özelliğine uygun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ldiği ninnileri hızlarına uygun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ninnileri gürlüklerine uygun tekrarlama</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Bildiği ninnileri özelliğine uygun söylemeye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Ninnilerin, özelliğine uygun söylenip söylenmediğine dikkat etme</w:t>
      </w:r>
    </w:p>
    <w:p>
      <w:pPr>
        <w:pStyle w:val="Normal"/>
        <w:tabs>
          <w:tab w:val="clear" w:pos="720"/>
          <w:tab w:val="left" w:pos="567" w:leader="none"/>
          <w:tab w:val="left" w:pos="993" w:leader="none"/>
        </w:tabs>
        <w:rPr/>
      </w:pPr>
      <w:r>
        <w:rPr>
          <w:rFonts w:cs="Tahoma" w:ascii="Tahoma" w:hAnsi="Tahoma"/>
          <w:sz w:val="22"/>
        </w:rPr>
        <w:tab/>
        <w:t>2.</w:t>
        <w:tab/>
        <w:t>Ninnileri özelliğine uygun söylemeye istekli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Ninnileri özelliğine uygun söyleyememekten rahatsız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 Dinlediğimiz - Söylediğimiz Ninnilerin Özel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Ninnilerin Hayatımızdaki Y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Ninnilerin Hız Özel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Ninnilerin Gürlük Özelliği</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Söylediği ve oynadığı sayışma ve tekerlemeler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ağarcığındaki sayışma ve tekerlemeleri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öylediği ve oynadığı sayışma ve tekerlemelerin adlarını söyleme</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 xml:space="preserve"> Oynanılan sayışma ve tekerlemeleri özelliklerine uygun söylemeye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ynanılan sayışma ve tekerlemeleri söze, ezgiye uygun söylenip söylenmediğine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nanılan sayışma ve tekerlemeleri söze, ezgiye uygun söylemeye istekli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ynanılan sayışma ve tekerlemeleri söze, ezgiye uygun söyleyememekten rahatsız olma</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Oynanılan sayışma ve tekerlemeleri özelliklerine uygun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yışma ve tekerlemeleri sözlerin ve ezginin anlamına uygun tekrarlama</w:t>
      </w:r>
    </w:p>
    <w:p>
      <w:pPr>
        <w:pStyle w:val="Normal"/>
        <w:tabs>
          <w:tab w:val="clear" w:pos="720"/>
          <w:tab w:val="left" w:pos="567" w:leader="none"/>
          <w:tab w:val="left" w:pos="993" w:leader="none"/>
        </w:tabs>
        <w:rPr/>
      </w:pPr>
      <w:r>
        <w:rPr>
          <w:rFonts w:cs="Tahoma" w:ascii="Tahoma" w:hAnsi="Tahoma"/>
          <w:sz w:val="22"/>
        </w:rPr>
        <w:tab/>
        <w:t>2.</w:t>
        <w:tab/>
        <w:t>Sayışma ve tekerlemeleri oyundaki hareketlere uygun tekr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Söyleyip Oynadığımız Sayışmalar, Tekerlemeler</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Okula başlamadan önce öğrendiği oyun müziklerini okul şarkılarından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tilen müziğin, oyun müziği olup olma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diği oyun müziklerinin adları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Ç. Müzikli Oyunlar (Ront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Yürüme, sekme ve sıçramalarla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klidî Yürüme, Sekme, Sıçrama ve Koş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l çırparak yürüme, sekme,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y ya da başka bir hayvan gibi ko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rbest ip at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çrayarak elleri baş üzerinde çırparken, bacakları yana açma ve bacakları kapatırken kolları yanlardan aşağıya i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20-30 cm’yi geçmeyen araçların üzerinden adım atarak atlama ve çift ayakla yere konma</w:t>
      </w:r>
    </w:p>
    <w:p>
      <w:pPr>
        <w:pStyle w:val="Normal"/>
        <w:tabs>
          <w:tab w:val="clear" w:pos="720"/>
          <w:tab w:val="left" w:pos="567" w:leader="none"/>
          <w:tab w:val="left" w:pos="993" w:leader="none"/>
        </w:tabs>
        <w:rPr/>
      </w:pPr>
      <w:r>
        <w:rPr>
          <w:rFonts w:cs="Tahoma" w:ascii="Tahoma" w:hAnsi="Tahoma"/>
          <w:sz w:val="22"/>
        </w:rPr>
        <w:tab/>
        <w:t>6.</w:t>
        <w:tab/>
        <w:t>İkişerli eşlenerek "canlı top" oyununu kısa süreli oyn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Taklidî yuvarlanmalar ve dayanmalı dönmeler</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sız Denge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umuşak zeminlerde kendi ekseninde serbest olarak yuvar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umuşak zeminlerde, omuz üzerinde çeşitli şekillerde yuvarlanma</w:t>
      </w:r>
    </w:p>
    <w:p>
      <w:pPr>
        <w:pStyle w:val="Normal"/>
        <w:tabs>
          <w:tab w:val="clear" w:pos="720"/>
          <w:tab w:val="left" w:pos="567" w:leader="none"/>
          <w:tab w:val="left" w:pos="993" w:leader="none"/>
        </w:tabs>
        <w:rPr/>
      </w:pPr>
      <w:r>
        <w:rPr>
          <w:rFonts w:cs="Tahoma" w:ascii="Tahoma" w:hAnsi="Tahoma"/>
          <w:sz w:val="22"/>
        </w:rPr>
        <w:tab/>
        <w:t>3.</w:t>
        <w:tab/>
        <w:t>Beşik hareketini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Eğik zeminde serbest olarak öne yuvar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eşitli şekillerde duvara dayanma ve it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Halk oyunları ve şarkılı oyunlarla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Basit Figürlü Halk Oyun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numPr>
          <w:ilvl w:val="0"/>
          <w:numId w:val="5"/>
        </w:numPr>
        <w:tabs>
          <w:tab w:val="clear" w:pos="720"/>
          <w:tab w:val="left" w:pos="567" w:leader="none"/>
        </w:tabs>
        <w:rPr>
          <w:rFonts w:ascii="Tahoma" w:hAnsi="Tahoma" w:cs="Tahoma"/>
          <w:sz w:val="22"/>
        </w:rPr>
      </w:pPr>
      <w:r>
        <w:rPr>
          <w:rFonts w:cs="Tahoma" w:ascii="Tahoma" w:hAnsi="Tahoma"/>
          <w:sz w:val="22"/>
        </w:rPr>
        <w:t>Basit hareketleri kapsayan şarkılı oyunlar oynama</w:t>
      </w:r>
    </w:p>
    <w:p>
      <w:pPr>
        <w:pStyle w:val="Normal"/>
        <w:numPr>
          <w:ilvl w:val="0"/>
          <w:numId w:val="5"/>
        </w:numPr>
        <w:tabs>
          <w:tab w:val="clear" w:pos="720"/>
          <w:tab w:val="left" w:pos="567" w:leader="none"/>
        </w:tabs>
        <w:rPr>
          <w:rFonts w:ascii="Tahoma" w:hAnsi="Tahoma" w:cs="Tahoma"/>
          <w:sz w:val="22"/>
        </w:rPr>
      </w:pPr>
      <w:r>
        <w:rPr>
          <w:rFonts w:cs="Tahoma" w:ascii="Tahoma" w:hAnsi="Tahoma"/>
          <w:sz w:val="22"/>
        </w:rPr>
        <w:t>Yana iki sayılı halay yürüyüşünü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çinde taklidî hareketler olan halk oyunlarını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Seviyelerine uygun bilmeceleri, kelimeleri yerli yerinde kullanarak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ilmeceler</w:t>
      </w:r>
    </w:p>
    <w:p>
      <w:pPr>
        <w:pStyle w:val="Normal"/>
        <w:tabs>
          <w:tab w:val="clear" w:pos="720"/>
          <w:tab w:val="left" w:pos="567" w:leader="none"/>
          <w:tab w:val="left" w:pos="993" w:leader="none"/>
        </w:tabs>
        <w:rPr/>
      </w:pPr>
      <w:r>
        <w:rPr>
          <w:rFonts w:cs="Tahoma" w:ascii="Tahoma" w:hAnsi="Tahoma"/>
          <w:b/>
          <w:sz w:val="22"/>
        </w:rPr>
        <w:t xml:space="preserve">AMAÇ </w:t>
        <w:tab/>
        <w:t>2:</w:t>
      </w:r>
      <w:r>
        <w:rPr>
          <w:rFonts w:cs="Tahoma" w:ascii="Tahoma" w:hAnsi="Tahoma"/>
          <w:sz w:val="22"/>
        </w:rPr>
        <w:t xml:space="preserve"> Seviyelerine uygun harf bulmacalırını çözerek kelime haznelerini geliştir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ulmaca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8</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BİZİM BAYRAMIMIZ 23 NİSAN</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ab/>
        <w:t>23 Nisan Ulusal Egemenlik ve Çocuk Bayramı’nın anlam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Samsun’a niçin git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ürkiye Büyük Millet Meclisinin 23 Nisanda aç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urtuluş Savaşı’nın kazanılmasında Atatürk ile Türk milleti arasındaki dayanışmanın rolünü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urtuluş Savaşı’nın sonucunda yurdumuzun düşmanlardan kurtarı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23 Nisanın her yıl Ulusal Egemenlik ve Çocuk Bayramı olarak kutlan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ayramın niçin kutlan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Bayramın adını doğru olarak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Atatürk’ün 23 Nisan Ulusal Egemenlik ve Çocuk Bayramı’nı çocuklara armağan etti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Niçin Bayram Yapıyoru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tatürk’ün Samsun’a Git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TBMM’nin Açılmas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Kurtuluş Sava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Bayramın Çocuklara Armağan Edilmesi</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Bayram hazırlıklarına katı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 bayraklarla süs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 ve Atatürk köşesinin süslenmesine yardımcı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Şiir oku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ro çalışmalarına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Ront çalışmalarına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Okulda yapılan bayram hazırlıklarına katı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Bayram Hazırlık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Sınıft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Okul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Çevrede</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Bayram törenine katılmaktan zevk alı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ayram törenine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İstiklâl Marşı’mız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Okulda düzenlenen bayram töreninde gördüklerini coşkuyla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de düzenlenen bayram töreninde gördüklerini heyecanla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Televizyonda ve çevrede, Uluslar Arası Çocuk Şenliği’ne katılan grupların gösterilerini anlat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Bayram Töreninde Gördüklerim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Okuld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Çevre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Televizyond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Sağlık ve Sosyal Güvenlik Haftası (7-13 Nis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ütüphaneler Haftası (Mart ayının son pazartesi günü ile başlayan haft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 xml:space="preserve">Turizm Haftası (15 - 22 Nisan)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sterip yap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Oyun</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k ve Ünite Dergi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Şiir, fıkra, hikâye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yat Bilgisi kitapları,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ürkiye haritası, bayr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rafon kâğıdı, el işi kâğıd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Makas ve yapıştırıc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 köş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Resim ve fotoğraf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23 Nisan Fil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sorularla, hedef davranışların kazanılıp kazanıl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oro, ront (müzikli oyun), TBMM, bayram”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Sınıfta ve kümede konuşmacıları, sözlerini kesmeden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Radyo ve televizyondan bayramla ilgili yayınları dinleyebilmek, izleyebilmek.</w:t>
      </w:r>
    </w:p>
    <w:p>
      <w:pPr>
        <w:pStyle w:val="Normal"/>
        <w:tabs>
          <w:tab w:val="clear" w:pos="720"/>
          <w:tab w:val="left" w:pos="567" w:leader="none"/>
          <w:tab w:val="left" w:pos="993" w:leader="none"/>
        </w:tabs>
        <w:rPr/>
      </w:pPr>
      <w:r>
        <w:rPr>
          <w:rFonts w:cs="Tahoma" w:ascii="Tahoma" w:hAnsi="Tahoma"/>
          <w:sz w:val="22"/>
        </w:rPr>
        <w:tab/>
        <w:tab/>
        <w:t>c.</w:t>
        <w:tab/>
        <w:t>3-5 dakikalık bir filmi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Kitaptan bir arkadaşının okuduğu parçayı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Düzeylerine uygun okuma parçalarını doğal bir sesle ve doğru olarak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Bayramla ilgili şiirleri oku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Resimleri metnin ilgili bölümleri ile yorumlay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B.</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likte çalışabilme, iş 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4-5 kelimelik basit bir soruya cevap ver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işitilebilecek ve anlaşılabilecek biçim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Bayram izlenimlerini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Kendi adını, soyadını, okulunu, sınıfını, numaras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Öğretmeninin, aile bireylerinin adlarını, soyadlarını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Görülen ya da yaşanan bir olayı 3-5 cümle ile sınıfça yaz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Atatürk'ün kişilik özelliklerini tanımaya ilg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iyi kalpliliği ile ilgili anlatılan/okunan parçayı din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nlatılan/okunan parçadan Atatürk’ün iyi kalpli olduğunu gösteren örneği bu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ÜN KİŞİLİĞİ VE ÖZEL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yi Kalpliliği</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Atatürk’ün kişilik özelliklerini tanımaya ilgi duy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vatan ve millet sevgisiyle ilgili anlatılan/okunan parçayı dinleme</w:t>
      </w:r>
    </w:p>
    <w:p>
      <w:pPr>
        <w:pStyle w:val="Normal"/>
        <w:tabs>
          <w:tab w:val="clear" w:pos="720"/>
          <w:tab w:val="left" w:pos="567" w:leader="none"/>
          <w:tab w:val="left" w:pos="993" w:leader="none"/>
        </w:tabs>
        <w:rPr/>
      </w:pPr>
      <w:r>
        <w:rPr>
          <w:rFonts w:cs="Tahoma" w:ascii="Tahoma" w:hAnsi="Tahoma"/>
          <w:sz w:val="22"/>
        </w:rPr>
        <w:tab/>
        <w:t>2.</w:t>
        <w:tab/>
        <w:t>Anlatılan/okunan parçadan Atatürk’ün vatan ve millet sevgisini gösteren örnekleri bu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Vatan ve Millet Sevgisi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C.</w:t>
        <w:tab/>
        <w:t>DİL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Cümlelerin sonuna nokta ya da soru işareti ko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s ve heceleri çıkar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arlıkların tekil ve çoğul oluşlarını kavrayabilmek; hangi biçimde tekil, hangi biçimde çoğul olduğunu anlayabilmek; adları yerine göre tekil ve çoğul olarak kullanabilme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ab/>
        <w:t>Güzel yazı yazmaya istekli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zı araç, gereçlerini zamanında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Uygun oturuş vaziyetini alma</w:t>
      </w:r>
    </w:p>
    <w:p>
      <w:pPr>
        <w:pStyle w:val="Normal"/>
        <w:tabs>
          <w:tab w:val="clear" w:pos="720"/>
          <w:tab w:val="left" w:pos="567" w:leader="none"/>
          <w:tab w:val="left" w:pos="993" w:leader="none"/>
        </w:tabs>
        <w:rPr/>
      </w:pPr>
      <w:r>
        <w:rPr>
          <w:rFonts w:cs="Tahoma" w:ascii="Tahoma" w:hAnsi="Tahoma"/>
          <w:sz w:val="22"/>
        </w:rPr>
        <w:tab/>
        <w:t>3.</w:t>
        <w:tab/>
        <w:t>Yazı tahtasında yazı yazmaya gönüllü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üzel Yazı Yazma Çalış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Güzel Yazıda İstekliliği Sağlay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1.</w:t>
        <w:tab/>
        <w:t>Yazı Araç ve Gereçlerinin Hazırlı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2.</w:t>
        <w:tab/>
        <w:t>Uygun Oturuş Vaziyeti Alma</w:t>
      </w:r>
    </w:p>
    <w:p>
      <w:pPr>
        <w:pStyle w:val="Normal"/>
        <w:tabs>
          <w:tab w:val="clear" w:pos="720"/>
          <w:tab w:val="left" w:pos="567" w:leader="none"/>
          <w:tab w:val="left" w:pos="993" w:leader="none"/>
        </w:tabs>
        <w:rPr/>
      </w:pPr>
      <w:r>
        <w:rPr>
          <w:rFonts w:cs="Tahoma" w:ascii="Tahoma" w:hAnsi="Tahoma"/>
          <w:b/>
          <w:sz w:val="22"/>
        </w:rPr>
        <w:t>AMAÇ 14 :</w:t>
      </w:r>
      <w:r>
        <w:rPr>
          <w:rFonts w:cs="Tahoma" w:ascii="Tahoma" w:hAnsi="Tahoma"/>
          <w:sz w:val="22"/>
        </w:rPr>
        <w:tab/>
        <w:t>Matematik işaretlerini kuralına uygun biçimde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 =, x işaretlerinin başlangıç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 =, x işaretlerini kuralına uygun olarak yap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Matematik İşaretlerinden Artı, Eksi, Eşit, Çarp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İlköğretim 1. Sınıf Türkçe Ders Kitab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gili levha, resim ve model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zı tablos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zı defteri, yazı kalemi, yazı tahtası, tebeşir, küçük ve büyük harfler ile matematik işaretleri levhas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w:t>
        <w:tab/>
      </w:r>
      <w:r>
        <w:rPr>
          <w:rFonts w:cs="Tahoma" w:ascii="Tahoma" w:hAnsi="Tahoma"/>
          <w:sz w:val="22"/>
        </w:rPr>
        <w:t xml:space="preserve"> Doğal sayılarla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 xml:space="preserve"> Kesirler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sir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w:t>
        <w:tab/>
      </w:r>
      <w:r>
        <w:rPr>
          <w:rFonts w:cs="Tahoma" w:ascii="Tahoma" w:hAnsi="Tahoma"/>
          <w:sz w:val="22"/>
        </w:rPr>
        <w:t>Toplama işlemiy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lama İşlem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5 :</w:t>
      </w:r>
      <w:r>
        <w:rPr>
          <w:rFonts w:cs="Tahoma" w:ascii="Tahoma" w:hAnsi="Tahoma"/>
          <w:sz w:val="22"/>
        </w:rPr>
        <w:tab/>
        <w:t>20'ye kadar olan doğal sayılarda toplama ve çıkarma işlemleri arasındaki ilişkiyi kavr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ıkar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Toplama ve Çıkarma İşlemleri Arasındaki İlişk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İki toplananı ve toplamı verilen bir toplama işleminde, toplamın toplananların her biriyle ilişkis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ksileni, çıkanı ve farkı verilen bir çıkarma işleminde; eksilen, çıkan ve fark ilişkis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r çıkarma işleminde, çıkan ile fark verildiğinde eksilenin nasıl bulun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oplamın ve toplananlardan birinin verildiği bir toplama işleminde, diğer toplananın nasıl bulunacağını söyleme</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Çarpımları 20'ye kadar olan doğal sayılarda, 5 ve 2 ile zihinden çarpma işlemini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arp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Çarpımları 20'ye Kadar Olan Doğal Sayılarda 5 ve 2 ile Zihinden Çarpma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2'nin 20'ye kadar olan kat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2'nin 10'a kadar olan doğal sayılarla çarpımlarını zihinden yaparak sonuç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Verilen bir doğal sayının 2 ile çarpımını zihinden yaparak sonucu söyleme</w:t>
      </w:r>
    </w:p>
    <w:p>
      <w:pPr>
        <w:pStyle w:val="Normal"/>
        <w:tabs>
          <w:tab w:val="clear" w:pos="720"/>
          <w:tab w:val="left" w:pos="567" w:leader="none"/>
          <w:tab w:val="left" w:pos="993" w:leader="none"/>
        </w:tabs>
        <w:rPr/>
      </w:pPr>
      <w:r>
        <w:rPr>
          <w:rFonts w:cs="Tahoma" w:ascii="Tahoma" w:hAnsi="Tahoma"/>
          <w:b/>
          <w:sz w:val="22"/>
        </w:rPr>
        <w:t>HEDEF 5 :</w:t>
      </w:r>
      <w:r>
        <w:rPr>
          <w:rFonts w:cs="Tahoma" w:ascii="Tahoma" w:hAnsi="Tahoma"/>
          <w:sz w:val="22"/>
        </w:rPr>
        <w:tab/>
        <w:t>Çarpımları 10'a kadar olan doğal sayılarla, çarpma işlem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Çarpma İşlemiyle İlgili Problem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Çarpımları 10'a Kadar Olan Doğal Sayılarla Çarpma İşlemini Kullanarak Problem Çöz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rpımları 10'a kadar olacak şekilde iki doğal sayının çarpma işlemini gerektiren bir işlemle çözülebilecek bir problemd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Ver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İstenilenleri söyleyip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Probleme uygun şekli veya şemayı çiz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ç.</w:t>
        <w:tab/>
        <w:t>Problemin çözümünde yapacağı işlemi nedenler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d.</w:t>
        <w:tab/>
        <w:t>Problemi çözüp sonuc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e.</w:t>
        <w:tab/>
        <w:t>Problemin çözümünün doğru yapılıp yapılmadığını kontrol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arpımları 10'a kadar olan doğal sayılar içinde, verilen iki  doğal sayıyı kullanarak yalnız bir çarpma işlemi ile çözülebilecek bir problem yazma</w:t>
      </w:r>
    </w:p>
    <w:p>
      <w:pPr>
        <w:pStyle w:val="Normal"/>
        <w:tabs>
          <w:tab w:val="clear" w:pos="720"/>
          <w:tab w:val="left" w:pos="567" w:leader="none"/>
          <w:tab w:val="left" w:pos="993" w:leader="none"/>
        </w:tabs>
        <w:rPr/>
      </w:pPr>
      <w:r>
        <w:rPr>
          <w:rFonts w:cs="Tahoma" w:ascii="Tahoma" w:hAnsi="Tahoma"/>
          <w:b/>
          <w:sz w:val="22"/>
        </w:rPr>
        <w:t>HEDEF 4 :</w:t>
      </w:r>
      <w:r>
        <w:rPr>
          <w:rFonts w:cs="Tahoma" w:ascii="Tahoma" w:hAnsi="Tahoma"/>
          <w:sz w:val="22"/>
        </w:rPr>
        <w:tab/>
        <w:t>Saat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Zaman Ölçüleri</w:t>
      </w:r>
    </w:p>
    <w:p>
      <w:pPr>
        <w:pStyle w:val="Normal"/>
        <w:tabs>
          <w:tab w:val="clear" w:pos="720"/>
          <w:tab w:val="left" w:pos="567" w:leader="none"/>
          <w:tab w:val="left" w:pos="993" w:leader="none"/>
        </w:tabs>
        <w:rPr/>
      </w:pPr>
      <w:r>
        <w:rPr>
          <w:rFonts w:cs="Tahoma" w:ascii="Tahoma" w:hAnsi="Tahoma"/>
          <w:sz w:val="22"/>
        </w:rPr>
        <w:tab/>
        <w:tab/>
        <w:t>a.</w:t>
        <w:tab/>
        <w:t>Saat</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Zamanı ölçen aracın saat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şitli ölçme araçları içinden saati seçip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aatin akrep ve yelkovanını gösterme</w:t>
      </w:r>
    </w:p>
    <w:p>
      <w:pPr>
        <w:pStyle w:val="Normal"/>
        <w:tabs>
          <w:tab w:val="clear" w:pos="720"/>
          <w:tab w:val="left" w:pos="567" w:leader="none"/>
          <w:tab w:val="left" w:pos="993" w:leader="none"/>
        </w:tabs>
        <w:rPr/>
      </w:pPr>
      <w:r>
        <w:rPr>
          <w:rFonts w:cs="Tahoma" w:ascii="Tahoma" w:hAnsi="Tahoma"/>
          <w:b/>
          <w:sz w:val="22"/>
        </w:rPr>
        <w:t>HEDEF 1:</w:t>
      </w:r>
      <w:r>
        <w:rPr>
          <w:rFonts w:cs="Tahoma" w:ascii="Tahoma" w:hAnsi="Tahoma"/>
          <w:sz w:val="22"/>
        </w:rPr>
        <w:tab/>
        <w:t>Varlıkları, görünen şekil özeliklerine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Geomet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Dikdörtgenler Prizmasına Benzeyen Varlık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kdörtgenler prizmasına benzeyen varlıkların isimlerini söyle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Dikdörtgenler prizmasına benzeyen var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erilen dört varlıktan dikdörtgenler prizmasına benzeyen varlığı seçip işaretleme</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ab/>
        <w:t>20'y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25 :</w:t>
      </w:r>
      <w:r>
        <w:rPr>
          <w:rFonts w:cs="Tahoma" w:ascii="Tahoma" w:hAnsi="Tahoma"/>
          <w:sz w:val="22"/>
        </w:rPr>
        <w:t xml:space="preserve"> Sevinç, üzüntü, coşku, neşe, gülme, ağlama, kızgınlık ve benzeri duyguları değişik malzemeleri kullanarak ifade ed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Değişik Duyguları İfade Ed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kişilerle ilgili gözlem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eğişik yüz ifadelerini takli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ışma için gerkeli malzemeleri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sarladığı yüz ifadelerini elde ederek kes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İfadeyi kuvvetlendirmek için kaş, göz, burun, ağız, saç, bıyık vb. eklemeleri keserek yapışt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Yüz ifadelerini istediği renklerle boy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Hazırladığı yüz ifadelerini oyun, gösteri, vb. yerlerde kullanma</w:t>
      </w:r>
    </w:p>
    <w:p>
      <w:pPr>
        <w:pStyle w:val="Normal"/>
        <w:tabs>
          <w:tab w:val="clear" w:pos="720"/>
          <w:tab w:val="left" w:pos="567" w:leader="none"/>
          <w:tab w:val="left" w:pos="993" w:leader="none"/>
        </w:tabs>
        <w:rPr/>
      </w:pPr>
      <w:r>
        <w:rPr>
          <w:rFonts w:cs="Tahoma" w:ascii="Tahoma" w:hAnsi="Tahoma"/>
          <w:b/>
          <w:sz w:val="22"/>
        </w:rPr>
        <w:t>AMAÇ 26 :</w:t>
      </w:r>
      <w:r>
        <w:rPr>
          <w:rFonts w:cs="Tahoma" w:ascii="Tahoma" w:hAnsi="Tahoma"/>
          <w:sz w:val="22"/>
        </w:rPr>
        <w:t xml:space="preserve"> Yoğurma maddelerin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Yoğurma Maddeleriyle Yaratıcılığı Geliştir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il, seramik, kâğıt hamuru, plâstilin vb. malzemelerin yoğurma maddeler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oğurma maddelerini şekillendirmede araç-gereçler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oğurma maddeleri ile üç boyutlu çalışmalar yapıl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oğurma maddelerinin toz boya katılarak renklendirilece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alışmalarda dikkat edilecek kuralları söyleme</w:t>
      </w:r>
    </w:p>
    <w:p>
      <w:pPr>
        <w:pStyle w:val="Normal"/>
        <w:tabs>
          <w:tab w:val="clear" w:pos="720"/>
          <w:tab w:val="left" w:pos="567" w:leader="none"/>
          <w:tab w:val="left" w:pos="993" w:leader="none"/>
        </w:tabs>
        <w:rPr/>
      </w:pPr>
      <w:r>
        <w:rPr>
          <w:rFonts w:cs="Tahoma" w:ascii="Tahoma" w:hAnsi="Tahoma"/>
          <w:b/>
          <w:sz w:val="22"/>
        </w:rPr>
        <w:t>AMAÇ 27 :</w:t>
      </w:r>
      <w:r>
        <w:rPr>
          <w:rFonts w:cs="Tahoma" w:ascii="Tahoma" w:hAnsi="Tahoma"/>
          <w:sz w:val="22"/>
        </w:rPr>
        <w:t xml:space="preserve"> Yaratıcılığı geliştirmek için yoğurma maddeleri ile çalışmalar yap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Yoğurma Maddeleriyle Yaratıcılığı Geliştirici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oğurma madelerini çalışmaya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oğurma maddelerini elle biçimlendirme</w:t>
      </w:r>
    </w:p>
    <w:p>
      <w:pPr>
        <w:pStyle w:val="Normal"/>
        <w:tabs>
          <w:tab w:val="clear" w:pos="720"/>
          <w:tab w:val="left" w:pos="567" w:leader="none"/>
          <w:tab w:val="left" w:pos="993" w:leader="none"/>
        </w:tabs>
        <w:rPr/>
      </w:pPr>
      <w:r>
        <w:rPr>
          <w:rFonts w:cs="Tahoma" w:ascii="Tahoma" w:hAnsi="Tahoma"/>
          <w:sz w:val="22"/>
        </w:rPr>
        <w:tab/>
        <w:t>3.</w:t>
        <w:tab/>
        <w:t>Yoğurma maddelerini biçimlendirmede kibrit çöpü, kürdan, kuru dal, yaprak, kutu kapağı vb. gereçlerden yarar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zırlanan yoğurma maddeleri ile yaratıcı biçimlendirme çalışmaları yap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tatürk’ün vatan ve millet sevgisi ile ilgili resim</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I. ÇEVREMİZ VE MÜZİ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Evimizdeki müzik ortamını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inde nasıl müzik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vinde müzik yapılan zamanlar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Evindeki müzik yapma ve dinleme araçlarının adlarını söyleme</w:t>
      </w:r>
    </w:p>
    <w:p>
      <w:pPr>
        <w:pStyle w:val="Normal"/>
        <w:tabs>
          <w:tab w:val="clear" w:pos="720"/>
          <w:tab w:val="left" w:pos="567" w:leader="none"/>
          <w:tab w:val="left" w:pos="993" w:leader="none"/>
        </w:tabs>
        <w:rPr/>
      </w:pPr>
      <w:r>
        <w:rPr>
          <w:rFonts w:cs="Tahoma" w:ascii="Tahoma" w:hAnsi="Tahoma"/>
          <w:b/>
          <w:sz w:val="22"/>
        </w:rPr>
        <w:t>AMAÇ 7 :</w:t>
      </w:r>
      <w:r>
        <w:rPr>
          <w:rFonts w:cs="Tahoma" w:ascii="Tahoma" w:hAnsi="Tahoma"/>
          <w:sz w:val="22"/>
        </w:rPr>
        <w:t xml:space="preserve"> Evde belli bir müzik ortamı içinde olduğunun farkında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Evde müzik yapılıp yapılmadığ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Evde müzik dinlenilen zamanlara duyarlı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pPr>
      <w:r>
        <w:rPr>
          <w:rFonts w:cs="Tahoma" w:ascii="Tahoma" w:hAnsi="Tahoma"/>
          <w:sz w:val="22"/>
        </w:rPr>
        <w:tab/>
        <w:t>A. Evimizde Müzi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vimizde Müzik Ort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Evimizde Müzik Dinleme ve Eğle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Evimizde Müzik Yapma ve Dinleme Araç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4.</w:t>
        <w:tab/>
        <w:t>Evimizde Nasıl Müzik Yaparız?</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Okulundaki müzik ortamını fark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 nasıl müzik yapıldı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unda müzik yapılan zamanlar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ında ve okulunda müzik yapma veya dinleme araçların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ta veya okulda nasıl müzik yapıldığını söyleme</w:t>
      </w:r>
    </w:p>
    <w:p>
      <w:pPr>
        <w:pStyle w:val="Normal"/>
        <w:tabs>
          <w:tab w:val="clear" w:pos="720"/>
          <w:tab w:val="left" w:pos="567" w:leader="none"/>
          <w:tab w:val="left" w:pos="993" w:leader="none"/>
        </w:tabs>
        <w:rPr/>
      </w:pPr>
      <w:r>
        <w:rPr>
          <w:rFonts w:cs="Tahoma" w:ascii="Tahoma" w:hAnsi="Tahoma"/>
          <w:b/>
          <w:sz w:val="22"/>
        </w:rPr>
        <w:t>AMAÇ 9 :</w:t>
      </w:r>
      <w:r>
        <w:rPr>
          <w:rFonts w:cs="Tahoma" w:ascii="Tahoma" w:hAnsi="Tahoma"/>
          <w:sz w:val="22"/>
        </w:rPr>
        <w:t xml:space="preserve"> Sınıf içi ve sınıf dışı müzik etkinliklerine katılmaya istekli o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Okuldaki müzik etkinliklerine katılmak için zaman ayı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ptığı müziği dinletmeye hevesle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rupla müzik yapmaya gönüllü o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zel gün ve haftalara müzik yaparak katılmayı sevme</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Sınıfındaki müzik etkinliklerine katıl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 katılacağı müzik etkinliğin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da, görev aldığı müzik etkinliğinin gerektirdiği çalışmaları yapma</w:t>
      </w:r>
    </w:p>
    <w:p>
      <w:pPr>
        <w:pStyle w:val="Normal"/>
        <w:tabs>
          <w:tab w:val="clear" w:pos="720"/>
          <w:tab w:val="left" w:pos="567" w:leader="none"/>
          <w:tab w:val="left" w:pos="993" w:leader="none"/>
        </w:tabs>
        <w:rPr/>
      </w:pPr>
      <w:r>
        <w:rPr>
          <w:rFonts w:cs="Tahoma" w:ascii="Tahoma" w:hAnsi="Tahoma"/>
          <w:b/>
          <w:sz w:val="22"/>
        </w:rPr>
        <w:t>AMAÇ 6 :</w:t>
      </w:r>
      <w:r>
        <w:rPr>
          <w:rFonts w:cs="Tahoma" w:ascii="Tahoma" w:hAnsi="Tahoma"/>
          <w:sz w:val="22"/>
        </w:rPr>
        <w:t xml:space="preserve"> Çevresinde yaygın, belli başlı sayışma ve tekerlemeleri doğru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 yaygın, belli başlı sayışma ve tekerlemelerin sözlerini doğru tekr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 yaygın, belli başlı sayışma ve tekerlemelerin ezgisini doğru tekrarla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Evindeki ve sınıfındaki müzik yapma ve dinleme araçlarını dikkatlice kul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algısını ve müzik dinleme aracını uygun yerde bulund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algısını ve müzik dinleme aracını temiz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lgısını ve müzik dinleme aracını kullandıktan sonra yerine koyma</w:t>
      </w:r>
    </w:p>
    <w:p>
      <w:pPr>
        <w:pStyle w:val="Normal"/>
        <w:tabs>
          <w:tab w:val="clear" w:pos="720"/>
          <w:tab w:val="left" w:pos="567" w:leader="none"/>
          <w:tab w:val="left" w:pos="993" w:leader="none"/>
        </w:tabs>
        <w:rPr/>
      </w:pPr>
      <w:r>
        <w:rPr>
          <w:rFonts w:cs="Tahoma" w:ascii="Tahoma" w:hAnsi="Tahoma"/>
          <w:sz w:val="22"/>
        </w:rPr>
        <w:tab/>
        <w:t>4.</w:t>
        <w:tab/>
        <w:t>Çalgısını ve müzik dinleme aracını uygun ortamda kulla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Müzik dinleme aracının sesini çevresindekileri rahatsız etmeyecek şekilde ayarla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 Okulumuzda Müzik Ort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Sınıfımızda Müzik Ortam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kulumuzda Önemli Gün ve Haftalarda Müzik</w:t>
      </w:r>
    </w:p>
    <w:p>
      <w:pPr>
        <w:pStyle w:val="Normal"/>
        <w:tabs>
          <w:tab w:val="clear" w:pos="720"/>
          <w:tab w:val="left" w:pos="567" w:leader="none"/>
          <w:tab w:val="left" w:pos="993" w:leader="none"/>
        </w:tabs>
        <w:rPr/>
      </w:pPr>
      <w:r>
        <w:rPr>
          <w:rFonts w:cs="Tahoma" w:ascii="Tahoma" w:hAnsi="Tahoma"/>
          <w:b/>
          <w:sz w:val="22"/>
        </w:rPr>
        <w:t>AMAÇ 8 :</w:t>
      </w:r>
      <w:r>
        <w:rPr>
          <w:rFonts w:cs="Tahoma" w:ascii="Tahoma" w:hAnsi="Tahoma"/>
          <w:sz w:val="22"/>
        </w:rPr>
        <w:t xml:space="preserve"> Evde veya okulda müzik yapma ve dinleme kurallarına dikka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ta müzik dinlerken yanındakileri rahatsız etmekten kaçı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onuşurken veya şarkı söylerken bağıranları uygun biçimde uy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Şarkı söylerken birbirlerini dinlemeye özen gösterme</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Sesini çevresini rahatsız etmeyecek şekilde kul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i rahatsız etmeden konu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i rahatsız etmeden şark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evresini rahatsız etmeden müzik yap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 xml:space="preserve">C. </w:t>
        <w:tab/>
        <w:t>Evimizde, Okulumuzda Müzik Yaparken Dikkat Ettiğimiz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Evimizde, Okulumuzda Şarkı Söylerken Dikkat Ettiğimiz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Birlikte Müzik Yaparken Dikkat Ettiğimiz Kural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Müzik Yaparken veya Dinlerken Çevremizi Rahatsız Etmeyeli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II. ATATÜRK’ÜMÜZ VE MÜZİK</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Atatürk’le ilgili belli başlı şarkı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le ilgili bildiği şarkıların adlar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inlediği şarkılardan Atatürk’le ilgili olanı söy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A. Atatürk’le İlgili Şark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23 Nisan Ulusal Egemenlik ve Çocuk Bayramı Şarkılarımız</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Atmalarda kas kuvveti ve esnekliliği ile eklem hareketliliğini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tma ve Fırlatma Hareketlerini Kapsayan Oyun ve Yar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numPr>
          <w:ilvl w:val="0"/>
          <w:numId w:val="9"/>
        </w:numPr>
        <w:tabs>
          <w:tab w:val="clear" w:pos="720"/>
          <w:tab w:val="left" w:pos="567" w:leader="none"/>
        </w:tabs>
        <w:rPr>
          <w:rFonts w:ascii="Tahoma" w:hAnsi="Tahoma" w:cs="Tahoma"/>
          <w:sz w:val="22"/>
        </w:rPr>
      </w:pPr>
      <w:r>
        <w:rPr>
          <w:rFonts w:cs="Tahoma" w:ascii="Tahoma" w:hAnsi="Tahoma"/>
          <w:sz w:val="22"/>
        </w:rPr>
        <w:t>Omuz çemberini ve kolları öne, geriye çevirme</w:t>
      </w:r>
    </w:p>
    <w:p>
      <w:pPr>
        <w:pStyle w:val="Normal"/>
        <w:tabs>
          <w:tab w:val="clear" w:pos="720"/>
          <w:tab w:val="left" w:pos="567" w:leader="none"/>
          <w:tab w:val="left" w:pos="993" w:leader="none"/>
        </w:tabs>
        <w:ind w:left="570" w:hanging="0"/>
        <w:rPr>
          <w:rFonts w:ascii="Tahoma" w:hAnsi="Tahoma" w:cs="Tahoma"/>
          <w:sz w:val="22"/>
        </w:rPr>
      </w:pPr>
      <w:r>
        <w:rPr>
          <w:rFonts w:cs="Tahoma" w:ascii="Tahoma" w:hAnsi="Tahoma"/>
          <w:sz w:val="22"/>
        </w:rPr>
        <w:t>2.</w:t>
        <w:tab/>
        <w:t>Eşli olarak kürek çekme taklidi yap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ma ve fırlatma hareketlerini kapsayan oyunlar oyna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sılma ve sallanmalarda kendine güven duygus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klidî Asılma ve Sallan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utuş yüksekliğindeki araçlarda sallanma, atlayarak kon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alıncakta sallan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Sağlığını koru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ab/>
        <w:t>Sağlığını Koruma ve Kazalardan Korunma Tedbirleri Alma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ers veya çalışmaların bitiminde hastalanmamak için gerekli önlemleri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emeklerden sonra ağır ve zorlayıcı hareketler yap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sta olduğunda yorucu oyunlar oynama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Atatürk'ün vatanseverliğini ve iyi kalpliliğini taklit hareketleri ve oyunlarla dile ge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tatürk'ün Vatanseverliği ve İyi Kalpliliğ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ün vatanseverliğini kavrama; hareket ve oyunlarla anl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ün iyi kalpliliğini kavrama; hareket ve oyunlarla anl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4"/>
        <w:tabs>
          <w:tab w:val="clear" w:pos="1276"/>
          <w:tab w:val="left" w:pos="567" w:leader="none"/>
          <w:tab w:val="left" w:pos="993" w:leader="none"/>
        </w:tabs>
        <w:rPr/>
      </w:pPr>
      <w:r>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ab/>
        <w:t>Seviyesine uygun şiirleri toplum karşısında işitilebilecek bir sesle ok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Şiir Okuma</w:t>
      </w:r>
    </w:p>
    <w:p>
      <w:pPr>
        <w:pStyle w:val="Normal"/>
        <w:tabs>
          <w:tab w:val="clear" w:pos="720"/>
          <w:tab w:val="left" w:pos="567" w:leader="none"/>
          <w:tab w:val="left" w:pos="993" w:leader="none"/>
        </w:tabs>
        <w:rPr/>
      </w:pPr>
      <w:r>
        <w:rPr>
          <w:rFonts w:cs="Tahoma" w:ascii="Tahoma" w:hAnsi="Tahoma"/>
          <w:b/>
          <w:sz w:val="22"/>
        </w:rPr>
        <w:t xml:space="preserve">AMAÇ </w:t>
        <w:tab/>
        <w:t>2:</w:t>
      </w:r>
      <w:r>
        <w:rPr>
          <w:rFonts w:cs="Tahoma" w:ascii="Tahoma" w:hAnsi="Tahoma"/>
          <w:sz w:val="22"/>
        </w:rPr>
        <w:tab/>
        <w:t>Basit ritimli şarkılarla, basit hareketleri içeren oyunlar oyna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Şarkılı Oyunlar Oyn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Heading3"/>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HAYAT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9</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ÇEVREMİZDEKİ CANLI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10</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NİN ADI : TATİLE GİRERKEN</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SÜRE : ... / ... / ....  -   ... / ... / ....   (......   İŞ GÜNÜ)</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9 : ÇEVREMİZDEKİ CANLILAR</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Çevremizdeki canlıları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 gördüğü canlı varlıkların neler olduğunu söyleme / yazma</w:t>
      </w:r>
    </w:p>
    <w:p>
      <w:pPr>
        <w:pStyle w:val="Normal"/>
        <w:tabs>
          <w:tab w:val="clear" w:pos="720"/>
          <w:tab w:val="left" w:pos="567" w:leader="none"/>
          <w:tab w:val="left" w:pos="993" w:leader="none"/>
        </w:tabs>
        <w:rPr/>
      </w:pPr>
      <w:r>
        <w:rPr>
          <w:rFonts w:cs="Tahoma" w:ascii="Tahoma" w:hAnsi="Tahoma"/>
          <w:sz w:val="22"/>
        </w:rPr>
        <w:tab/>
        <w:t>2.</w:t>
        <w:tab/>
        <w:t>Sınıfa getirilen veya resmi gösterilen canlı varlıklar arasından hangisinin hayvan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a getirilen veya resmi gösterilen canlı varlıklar arasından hangisinin bitki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nsanların çevredeki canlılardan yararlandık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evresindeki bazı canlılardan gelebilecek zararları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Canlıları Tanıyalım</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Canlıların çeşitliliğ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 gördüğü hayvanlar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Levha, slâyt, kitap vb. araçlardan gösterilen hayvanların adlar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dı söylenen hayvanı, verilenler arasından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 gördüğü bitkilerin ad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dı söylenen bitkiyi, verilenler arasından seçip işaretl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Canlıların Çeşitliliği</w:t>
      </w:r>
    </w:p>
    <w:p>
      <w:pPr>
        <w:pStyle w:val="Normal"/>
        <w:tabs>
          <w:tab w:val="clear" w:pos="720"/>
          <w:tab w:val="left" w:pos="567" w:leader="none"/>
          <w:tab w:val="left" w:pos="993" w:leader="none"/>
        </w:tabs>
        <w:rPr/>
      </w:pPr>
      <w:r>
        <w:rPr>
          <w:rFonts w:cs="Tahoma" w:ascii="Tahoma" w:hAnsi="Tahoma"/>
          <w:b/>
          <w:sz w:val="22"/>
        </w:rPr>
        <w:t>HEDEF III :</w:t>
      </w:r>
      <w:r>
        <w:rPr>
          <w:rFonts w:cs="Tahoma" w:ascii="Tahoma" w:hAnsi="Tahoma"/>
          <w:sz w:val="22"/>
        </w:rPr>
        <w:t xml:space="preserve"> Canlıların özelliklerini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hayvanların nasıl hareket ettikler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a getirilen veya resmi gösterilen yavrunun, hangi hayvanın yavrusu olduğunu seçip işaret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dı söylenen hayvanın, dış görünüş özelli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Dinlediği bir sesin, hangi hayvana ait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ınıfa getirilen veya resmi gösterilen yuvanın, hangi hayvana ait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Hayvanların yaşamlarını sürdürebilmeleri için nelere ihtiyaçları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Bitkilerin büyümesi için nelere ihtiyaç olduğunu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Bitkilerin kök, gövde ve yapraklar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9.</w:t>
        <w:tab/>
        <w:t>Bitkilerin suyu hangi kısmıyla aldığını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0.</w:t>
        <w:tab/>
        <w:t>Çevresindeki bitkilerin benzerlik ve farklılıklarını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C.</w:t>
        <w:tab/>
        <w:t>Canlıların Özellikleri</w:t>
      </w:r>
    </w:p>
    <w:p>
      <w:pPr>
        <w:pStyle w:val="Normal"/>
        <w:tabs>
          <w:tab w:val="clear" w:pos="720"/>
          <w:tab w:val="left" w:pos="567" w:leader="none"/>
          <w:tab w:val="left" w:pos="993" w:leader="none"/>
        </w:tabs>
        <w:rPr/>
      </w:pPr>
      <w:r>
        <w:rPr>
          <w:rFonts w:cs="Tahoma" w:ascii="Tahoma" w:hAnsi="Tahoma"/>
          <w:b/>
          <w:sz w:val="22"/>
        </w:rPr>
        <w:t>HEDEF IV :</w:t>
      </w:r>
      <w:r>
        <w:rPr>
          <w:rFonts w:cs="Tahoma" w:ascii="Tahoma" w:hAnsi="Tahoma"/>
          <w:sz w:val="22"/>
        </w:rPr>
        <w:t xml:space="preserve"> Çevredeki canlıları korumaya istekli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evresindeki hayvanlara zarar verici davranışlarda bulunm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sindeki bitkilere zarar verici davranışlarda bulunmama</w:t>
        <w:tab/>
        <w:t>3.</w:t>
        <w:tab/>
        <w:t>Çevresindeki hayvanlara zarar veren arkadaşlarını kibar bir şekilde uy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ki bitkilere zarar veren arkadaşlarını kibar bir şekilde uya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Ç.</w:t>
        <w:tab/>
        <w:t>Canlıları Koruyalı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ezi - gözlem</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İnceleme</w:t>
      </w:r>
    </w:p>
    <w:p>
      <w:pPr>
        <w:pStyle w:val="Heading1"/>
        <w:tabs>
          <w:tab w:val="clear" w:pos="720"/>
          <w:tab w:val="left" w:pos="567" w:leader="none"/>
          <w:tab w:val="left" w:pos="993" w:leader="none"/>
        </w:tabs>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 ve sözlü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at Bilgisi kitapları ve ansiklopedi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urutulmuş bitkiler, sınıfa getirilebilecek hayvan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ksı bitkisi, kil, hamu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Hayvanların çeşitliliğini gösteren resimler/levh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tkilerin çeşitliliğini gösteren resimler/levh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Hayvanların barınaklarını gösteren resimler/levh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yvanların yavrularını gösteren resimler/levh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itki ve Hayvanları Korumanın Ön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Hayvanların Çeşitliliği ve Yaşam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itkilerin Çeşitliliği ve Yetiştiği Çevr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Hayvan, bitki, büyüme, canlı, barınak, yuva”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lçme sonuçlarına göre öğrencilerin başarılarına ilişkin sonuca varma</w:t>
      </w:r>
    </w:p>
    <w:p>
      <w:pPr>
        <w:pStyle w:val="Normal"/>
        <w:tabs>
          <w:tab w:val="clear" w:pos="720"/>
          <w:tab w:val="left" w:pos="567" w:leader="none"/>
          <w:tab w:val="left" w:pos="993" w:leader="none"/>
        </w:tabs>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ÜNİTE 10 : TATİLE GİRERKEN</w:t>
      </w:r>
    </w:p>
    <w:p>
      <w:pPr>
        <w:pStyle w:val="Normal"/>
        <w:tabs>
          <w:tab w:val="clear" w:pos="720"/>
          <w:tab w:val="left" w:pos="567" w:leader="none"/>
          <w:tab w:val="left" w:pos="993" w:leader="none"/>
        </w:tabs>
        <w:rPr/>
      </w:pPr>
      <w:r>
        <w:rPr>
          <w:rFonts w:cs="Tahoma" w:ascii="Tahoma" w:hAnsi="Tahoma"/>
          <w:b/>
          <w:sz w:val="22"/>
        </w:rPr>
        <w:t>HEDEF I :</w:t>
      </w:r>
      <w:r>
        <w:rPr>
          <w:rFonts w:cs="Tahoma" w:ascii="Tahoma" w:hAnsi="Tahoma"/>
          <w:sz w:val="22"/>
        </w:rPr>
        <w:t xml:space="preserve"> Tatilde yapılacak işler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inlenmenin bir ihtiyaç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tilde dinleneceğini, eğleneceğini söyleme / yaz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atilde yapacağı işleri sıra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tilde masal / öykü kitapları okumanın yararlı olacağ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ilesine nasıl yardımcı olabileceğini söyleme / yaz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Tatilimizi Nasıl Geçirelim?</w:t>
      </w:r>
    </w:p>
    <w:p>
      <w:pPr>
        <w:pStyle w:val="Normal"/>
        <w:tabs>
          <w:tab w:val="clear" w:pos="720"/>
          <w:tab w:val="left" w:pos="567" w:leader="none"/>
          <w:tab w:val="left" w:pos="993" w:leader="none"/>
        </w:tabs>
        <w:rPr/>
      </w:pPr>
      <w:r>
        <w:rPr>
          <w:rFonts w:cs="Tahoma" w:ascii="Tahoma" w:hAnsi="Tahoma"/>
          <w:b/>
          <w:sz w:val="22"/>
        </w:rPr>
        <w:t>HEDEF II :</w:t>
      </w:r>
      <w:r>
        <w:rPr>
          <w:rFonts w:cs="Tahoma" w:ascii="Tahoma" w:hAnsi="Tahoma"/>
          <w:sz w:val="22"/>
        </w:rPr>
        <w:t xml:space="preserve"> Sınıfta yıl içinde yapılan çalışmaları sergilemeye istekli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ergilenecek el işlerini, resimleri vb.n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erginin düzenlenmesinde görev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ergi için düzenlenen etkinliklere katı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ergiyi ailelerine duyur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KONU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B.</w:t>
        <w:tab/>
        <w:t>Yıl Boyunca Yaptığımız Çalış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rafik Haftası (Mayıs ayının ilk cumartesi günü ilebaşlayan haft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Anneler Günü (Mayıs ayının ikinci pazar günü)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 xml:space="preserve">19 Mayıs Atatürk'ü Anma, Gençlik ve Spor Bayram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 xml:space="preserve">Çevre Koruma Haftası ( Haziran ayının ikinci pazartesi günü ile başlayan hafta) </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rtı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steri vb.</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Ünite Dergileri, Hayat Bilgisi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atilde okunabilecek kitap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Ront ve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Tatil yörelerini tanıtan broşür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ğrencilerin öğretim yılı içinde yaptıkları çalışma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Tatil kamplarını, spor kulüplerini tanıtan broşürler, kart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Boş Zamanları Değerlendirme (Film Şeridi - 420)</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zlem formlarındaki hedef davranışların gözlenip belirt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ergi, tatil kampı, yaz okulları” terimlerinin kavranılıp kavranılmadığının belirlen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Ölçme sonuçlarına göre öğrencilerin başarılarına ilişkin sonuc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TÜRKÇ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 ANLAMA</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lerine uygun konuşmaları dinleme, olay, film vb. izley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üzeylerine uygun zengin bir kelime dağarcığı kaz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okul, çocuk kitaplıklarından; canlı kaynaklardan vb.nden yarar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inleme, izleme ve okuma yoluyla ilgi uyandırarak çevresini tanıyabilme ve sev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sli ve sessiz okumayı kurallarına uygun olarak yap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Dinleme ve izleme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Okunan, düzeye uygun bir yazıyı dinleyebilmek, iz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ve kümede konuşmacıları, sözlerini kesmeden din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Yıllık çalışmaları içeren sergi ve oyunları gezip, izley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Okuma tekniği bakımından :</w:t>
      </w:r>
    </w:p>
    <w:p>
      <w:pPr>
        <w:pStyle w:val="Normal"/>
        <w:tabs>
          <w:tab w:val="clear" w:pos="720"/>
          <w:tab w:val="left" w:pos="567" w:leader="none"/>
          <w:tab w:val="left" w:pos="993" w:leader="none"/>
        </w:tabs>
        <w:rPr/>
      </w:pPr>
      <w:r>
        <w:rPr>
          <w:rFonts w:cs="Tahoma" w:ascii="Tahoma" w:hAnsi="Tahoma"/>
          <w:sz w:val="22"/>
        </w:rPr>
        <w:tab/>
        <w:tab/>
        <w:t>a.</w:t>
        <w:tab/>
        <w:t>Kelimeleri doğru söyleye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Düzeylerine uygun okuma parçalarını doğal bir sesle ve doğru okuy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Kitaplarını temiz tutmak, yırtmamak, büküp katlamamak; yazı ile işaretlerle kirletmeden kullan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3.</w:t>
        <w:tab/>
        <w:t>Anlama tekniği bakımından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w:t>
        <w:tab/>
        <w:t>Okuduğu, dinlediği ya da izlediği 3-5 dakikalık bir masaldaki, öyküdeki kahramanların kimler olduğunu belirte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B.</w:t>
        <w:tab/>
        <w:t xml:space="preserve">ANLATIM </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ta ya da bir topluluk önünde işitilebilecek, anlaşılabilecek biçimde, güçlük çekmeden, kelimeleri yerli yerinde kullanarak konuş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Bu yaş grubunun kullanmaları gereken yazım kurallarını uygulay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Birlikte çalışabilme, işbirliği yapabilme ve yardımlaş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1.</w:t>
        <w:tab/>
        <w:t>Sözlü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Düzeye uygun bir resim üzerin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Sınıfta işitilebilecek ve anlaşılabilecek biçimde konuş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Annesi ile ilgili duygu ve düşüncelerini anlat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b/>
        <w:t>2.</w:t>
        <w:tab/>
        <w:t>Yazılı olarak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Bir resimde görülenleri 3-5 cümle ile sınıfça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b.</w:t>
        <w:tab/>
        <w:t>Görülen ya da yaşanan bir olayı 3-5 cümle ile sınıfça yaz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c.</w:t>
        <w:tab/>
        <w:t>Bu sınıfın kullanması gereken yazım kurallarını uygulayabilmek ve noktalama işaretlerini kullan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C.</w:t>
        <w:tab/>
        <w:t>DİL BİLGİSİ</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AM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u sınıfın kullanması gereken yazım kurallarını uygulayabilme ve noktalama işaretlerini kullanabi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Varlıkların tekil ve çoğul oluşunu kavrayarak adları, yerine göre tekil ve çoğul biçimlerinde kullanabilme beceri ve alışkanlıklarını kazandırmaktı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Özel adların ilk harfini büyük harfle yazabilmek, ekleri kesme işareti ile ayırabilmek.</w:t>
      </w:r>
    </w:p>
    <w:p>
      <w:pPr>
        <w:pStyle w:val="Normal"/>
        <w:tabs>
          <w:tab w:val="clear" w:pos="720"/>
          <w:tab w:val="left" w:pos="567" w:leader="none"/>
          <w:tab w:val="left" w:pos="993" w:leader="none"/>
        </w:tabs>
        <w:rPr/>
      </w:pPr>
      <w:r>
        <w:rPr>
          <w:rFonts w:cs="Tahoma" w:ascii="Tahoma" w:hAnsi="Tahoma"/>
          <w:sz w:val="22"/>
        </w:rPr>
        <w:tab/>
        <w:t>2.</w:t>
        <w:tab/>
        <w:t>Varlıkların özelliklerini, niteliklerini, (uzunluk, kısalık, renk vb.) sayılarını bildiren kelimeleri kullanabilmek.</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arlıkların yaptıkları iş ve eylemleri bildiren kelimeleri kullanabilmek.</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Ç.</w:t>
        <w:tab/>
        <w:t>YAZI</w:t>
      </w:r>
    </w:p>
    <w:p>
      <w:pPr>
        <w:pStyle w:val="Normal"/>
        <w:tabs>
          <w:tab w:val="clear" w:pos="720"/>
          <w:tab w:val="left" w:pos="567" w:leader="none"/>
          <w:tab w:val="left" w:pos="993" w:leader="none"/>
        </w:tabs>
        <w:rPr/>
      </w:pPr>
      <w:r>
        <w:rPr>
          <w:rFonts w:cs="Tahoma" w:ascii="Tahoma" w:hAnsi="Tahoma"/>
          <w:b/>
          <w:sz w:val="22"/>
        </w:rPr>
        <w:t>AMAÇ 10 :</w:t>
      </w:r>
      <w:r>
        <w:rPr>
          <w:rFonts w:cs="Tahoma" w:ascii="Tahoma" w:hAnsi="Tahoma"/>
          <w:sz w:val="22"/>
        </w:rPr>
        <w:tab/>
        <w:t>Güzel yazı yazmaya istekli oluş</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zı araç, gereçlerini zamanında hazı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Uygun oturuş vaziyetini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Yazı tahtasında yazı yazmaya gönüllü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üzel Yazı Yazma Çalışma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w:t>
        <w:tab/>
        <w:t>Güzel Yazıda İstekliliği Sağlayan;</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1.</w:t>
        <w:tab/>
        <w:t>Yazı Araç ve Gereçlerinin Hazırlığ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2.</w:t>
        <w:tab/>
        <w:t>Uygun Oturuş Vaziyeti Alma</w:t>
      </w:r>
    </w:p>
    <w:p>
      <w:pPr>
        <w:pStyle w:val="Normal"/>
        <w:tabs>
          <w:tab w:val="clear" w:pos="720"/>
          <w:tab w:val="left" w:pos="567" w:leader="none"/>
          <w:tab w:val="left" w:pos="993" w:leader="none"/>
        </w:tabs>
        <w:rPr/>
      </w:pPr>
      <w:r>
        <w:rPr>
          <w:rFonts w:cs="Tahoma" w:ascii="Tahoma" w:hAnsi="Tahoma"/>
          <w:b/>
          <w:sz w:val="22"/>
        </w:rPr>
        <w:t>AMAÇ 14 :</w:t>
      </w:r>
      <w:r>
        <w:rPr>
          <w:rFonts w:cs="Tahoma" w:ascii="Tahoma" w:hAnsi="Tahoma"/>
          <w:sz w:val="22"/>
        </w:rPr>
        <w:tab/>
        <w:t>Matematik işaretlerini kuralına uygun biçimde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 =, x işaretlerinin başlangıç ve bitiş yerlerini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 =, x işaretlerini kuralına uygun olarak yap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8.</w:t>
        <w:tab/>
        <w:t>Matematik İşaretlerinden Artı, Eksi, Eşit, Çarp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 xml:space="preserve">Ünite Dergileri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 xml:space="preserve">İlköğretim 1. Sınıf Türkçe Ders Kitabı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lgili levha, resim ve model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Yazı tablosu</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Düzeye uygun masal, öykü, şiir kitapları</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İlkokul Programı’nın 269. sayfasında sıralanan araç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zı defteri, yazı kalemi, yazı tahtası, tebeşir, küçük ve büyük harfler ile matematik işaretleri levhas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ATEMATİK</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 xml:space="preserve"> Kümeler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üme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w:t>
      </w:r>
      <w:r>
        <w:rPr>
          <w:rFonts w:cs="Tahoma" w:ascii="Tahoma" w:hAnsi="Tahoma"/>
          <w:sz w:val="22"/>
        </w:rPr>
        <w:tab/>
        <w:t>Doğal sayılarla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Doğal Sayı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 xml:space="preserve"> Çarpma işlemiy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Çarpma İşlem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6 :</w:t>
      </w:r>
      <w:r>
        <w:rPr>
          <w:rFonts w:cs="Tahoma" w:ascii="Tahoma" w:hAnsi="Tahoma"/>
          <w:sz w:val="22"/>
        </w:rPr>
        <w:tab/>
        <w:t>Bir basamaklı doğal sayılarla bölme işlemi bilgis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Bir Basamaklı Doğal Sayılarla Bölme İşlem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alansız olarak gruplandırılabilecek şekilde verilen en çok 9 varlığın; ikişerli, üçerli veya dörderli gruplandırıldığında grup sayıs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lansız olarak gruplandırılabilecek şekilde verilen en çok 9 varlığın; ikişerli, üçerli veya dörderli gruplandırılmasını şekille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Kalansız olarak gruplandırılabilecek şekilde verilen en çok 9 varlığı; ritmik saymalardan yararlanarak ikişerli, üçerli veya dörderli gruplara ayırıp oluşan grup sayısını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alansız olarak gruplandırılabilecek şekilde verilen en çok 9 varlığı; zihinden ikişerli, üçerli veya dörderli gruplara ayırıp grup sayısını söyleme</w:t>
      </w:r>
    </w:p>
    <w:p>
      <w:pPr>
        <w:pStyle w:val="Normal"/>
        <w:tabs>
          <w:tab w:val="clear" w:pos="720"/>
          <w:tab w:val="left" w:pos="567" w:leader="none"/>
          <w:tab w:val="left" w:pos="993" w:leader="none"/>
        </w:tabs>
        <w:rPr/>
      </w:pPr>
      <w:r>
        <w:rPr>
          <w:rFonts w:cs="Tahoma" w:ascii="Tahoma" w:hAnsi="Tahoma"/>
          <w:b/>
          <w:sz w:val="22"/>
        </w:rPr>
        <w:t>HEDEF 5 :</w:t>
      </w:r>
      <w:r>
        <w:rPr>
          <w:rFonts w:cs="Tahoma" w:ascii="Tahoma" w:hAnsi="Tahoma"/>
          <w:sz w:val="22"/>
        </w:rPr>
        <w:tab/>
        <w:t>Saati oku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Ölçüle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Zaman Ölçü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ab/>
        <w:t>a.</w:t>
        <w:tab/>
        <w:t>Saat Başlarını Oku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at başlarını göster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Bir saat başına göre ayarlanan saatin kaçı gösterd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Belirtilen bir saat başını gösteren saat resmi yapma</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 xml:space="preserve"> Ölçülerle ilgili alıştırmaları yap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Ölçülerle İlgili Alıştırma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993" w:leader="none"/>
        </w:tabs>
        <w:rPr/>
      </w:pPr>
      <w:r>
        <w:rPr>
          <w:rFonts w:cs="Tahoma" w:ascii="Tahoma" w:hAnsi="Tahoma"/>
          <w:b/>
          <w:sz w:val="22"/>
        </w:rPr>
        <w:t>HEDEF 1 :</w:t>
      </w:r>
      <w:r>
        <w:rPr>
          <w:rFonts w:cs="Tahoma" w:ascii="Tahoma" w:hAnsi="Tahoma"/>
          <w:sz w:val="22"/>
        </w:rPr>
        <w:tab/>
        <w:t>Varlıkları, görünen şekil özeliklerine göre tanıy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Geomet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w:t>
        <w:tab/>
        <w:t>Küpe Benzeyen Varlık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Küpe benzeyen varlıkların isimlerini söyleme</w:t>
      </w:r>
    </w:p>
    <w:p>
      <w:pPr>
        <w:pStyle w:val="Normal"/>
        <w:tabs>
          <w:tab w:val="clear" w:pos="720"/>
          <w:tab w:val="left" w:pos="567" w:leader="none"/>
          <w:tab w:val="left" w:pos="993" w:leader="none"/>
        </w:tabs>
        <w:rPr/>
      </w:pPr>
      <w:r>
        <w:rPr>
          <w:rFonts w:cs="Tahoma" w:ascii="Tahoma" w:hAnsi="Tahoma"/>
          <w:b/>
          <w:sz w:val="22"/>
        </w:rPr>
        <w:t>HEDEF 2 :</w:t>
      </w:r>
      <w:r>
        <w:rPr>
          <w:rFonts w:cs="Tahoma" w:ascii="Tahoma" w:hAnsi="Tahoma"/>
          <w:sz w:val="22"/>
        </w:rPr>
        <w:tab/>
        <w:t>Küpe benzeyen varlıkları ayırt ed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Verilen dört varlıktan, küpe benzeyen varlığı seçip işaretleme.</w:t>
      </w:r>
    </w:p>
    <w:p>
      <w:pPr>
        <w:pStyle w:val="Normal"/>
        <w:tabs>
          <w:tab w:val="clear" w:pos="720"/>
          <w:tab w:val="left" w:pos="567" w:leader="none"/>
          <w:tab w:val="left" w:pos="993" w:leader="none"/>
        </w:tabs>
        <w:rPr/>
      </w:pPr>
      <w:r>
        <w:rPr>
          <w:rFonts w:cs="Tahoma" w:ascii="Tahoma" w:hAnsi="Tahoma"/>
          <w:b/>
          <w:sz w:val="22"/>
        </w:rPr>
        <w:t>HEDEF :</w:t>
      </w:r>
      <w:r>
        <w:rPr>
          <w:rFonts w:cs="Tahoma" w:ascii="Tahoma" w:hAnsi="Tahoma"/>
          <w:sz w:val="22"/>
        </w:rPr>
        <w:tab/>
        <w:tab/>
        <w:t>20'ye kadar olan doğal sayılarla toplama ve çıkarma işlemlerini kullanarak problem çöz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Problemle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Konu ile ilgili daha önceki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RESİM - İŞ</w:t>
      </w:r>
    </w:p>
    <w:p>
      <w:pPr>
        <w:pStyle w:val="Normal"/>
        <w:tabs>
          <w:tab w:val="clear" w:pos="720"/>
          <w:tab w:val="left" w:pos="567" w:leader="none"/>
          <w:tab w:val="left" w:pos="993" w:leader="none"/>
        </w:tabs>
        <w:rPr/>
      </w:pPr>
      <w:r>
        <w:rPr>
          <w:rFonts w:cs="Tahoma" w:ascii="Tahoma" w:hAnsi="Tahoma"/>
          <w:b/>
          <w:sz w:val="22"/>
        </w:rPr>
        <w:t>AMAÇ 28 :</w:t>
      </w:r>
      <w:r>
        <w:rPr>
          <w:rFonts w:cs="Tahoma" w:ascii="Tahoma" w:hAnsi="Tahoma"/>
          <w:sz w:val="22"/>
        </w:rPr>
        <w:t xml:space="preserve"> Tasarımının ne olduğunun farkına var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asarım</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rarlı ve kullanılabilir olan, çevremizde gördüğümüz nesnelerin, üretim için hazırlanan özgün örneklerinin tasarım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Çevremizde gördüğümüz nesnelerin özgün tasarım örneklerinden çoğaltılmış iş ürünleri olduğunu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İki ve üç boyutlu tasarım örneklerinin neler olduğunu söyleme</w:t>
      </w:r>
    </w:p>
    <w:p>
      <w:pPr>
        <w:pStyle w:val="Normal"/>
        <w:tabs>
          <w:tab w:val="clear" w:pos="720"/>
          <w:tab w:val="left" w:pos="567" w:leader="none"/>
          <w:tab w:val="left" w:pos="993" w:leader="none"/>
        </w:tabs>
        <w:rPr/>
      </w:pPr>
      <w:r>
        <w:rPr>
          <w:rFonts w:cs="Tahoma" w:ascii="Tahoma" w:hAnsi="Tahoma"/>
          <w:b/>
          <w:sz w:val="22"/>
        </w:rPr>
        <w:t>AMAÇ 29 :</w:t>
      </w:r>
      <w:r>
        <w:rPr>
          <w:rFonts w:cs="Tahoma" w:ascii="Tahoma" w:hAnsi="Tahoma"/>
          <w:sz w:val="22"/>
        </w:rPr>
        <w:tab/>
        <w:t>Çevredeki tarihî eserleri, anıtları, müzeleri, atölyeleri, sanat galerilerini, sergi salonlarını, sanatçı ve tasarımcı atölyelerini tanı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Sanat Eser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Yakın çevredeki müzelerin, sanat galerinin, sanatçı ve tasarımcı atölyelerinin, sanat çalışmalarının yapıldığı ve sergilendiği yerler olduğunun farkına varma</w:t>
        <w:tab/>
        <w:t>2.</w:t>
        <w:tab/>
        <w:t>Çevresindeki sanat eserlerinin ve kültür varlıklarının farkın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anat eserlerinin ne olduğunu kendi ifadesiyl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Çevresindeki sanat eserleri orijinal tasarım örnekleri ile tarihî eserlerin, kültürel varlıklar olduğunu söyleme</w:t>
      </w:r>
    </w:p>
    <w:p>
      <w:pPr>
        <w:pStyle w:val="Normal"/>
        <w:tabs>
          <w:tab w:val="clear" w:pos="720"/>
          <w:tab w:val="left" w:pos="567" w:leader="none"/>
          <w:tab w:val="left" w:pos="993" w:leader="none"/>
        </w:tabs>
        <w:rPr/>
      </w:pPr>
      <w:r>
        <w:rPr>
          <w:rFonts w:cs="Tahoma" w:ascii="Tahoma" w:hAnsi="Tahoma"/>
          <w:b/>
          <w:sz w:val="22"/>
        </w:rPr>
        <w:t>AMAÇ 30 :</w:t>
      </w:r>
      <w:r>
        <w:rPr>
          <w:rFonts w:cs="Tahoma" w:ascii="Tahoma" w:hAnsi="Tahoma"/>
          <w:sz w:val="22"/>
        </w:rPr>
        <w:t xml:space="preserve"> Sanat eserlerine ilgi duy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Sanat Eserleri</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anat eserlerinin farkına v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Gördüğü sanat eserleri hakkında düşünceler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Görüp tanıdığı sanat eserlerini arkadaşlarına tavsiye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anat eserlerini görmek için istek d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Çeşitli kaynaklarda yer alan her türlü sanat eserlerinin röprodüksiyonlarını (tıpkıbasım) biriktirmeye ilgi d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Tarihî eserlerin, müzelerin, anıtların, doğal ve kültürel varlıkların korunması için çaba gösterme</w:t>
      </w:r>
    </w:p>
    <w:p>
      <w:pPr>
        <w:pStyle w:val="Normal"/>
        <w:tabs>
          <w:tab w:val="clear" w:pos="720"/>
          <w:tab w:val="left" w:pos="567" w:leader="none"/>
          <w:tab w:val="left" w:pos="993" w:leader="none"/>
        </w:tabs>
        <w:rPr/>
      </w:pPr>
      <w:r>
        <w:rPr>
          <w:rFonts w:cs="Tahoma" w:ascii="Tahoma" w:hAnsi="Tahoma"/>
          <w:b/>
          <w:sz w:val="22"/>
        </w:rPr>
        <w:t>AMAÇ 31 :</w:t>
      </w:r>
      <w:r>
        <w:rPr>
          <w:rFonts w:cs="Tahoma" w:ascii="Tahoma" w:hAnsi="Tahoma"/>
          <w:sz w:val="22"/>
        </w:rPr>
        <w:t xml:space="preserve"> Sınıf ve okul sergileriyle yarışmalara katıla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Sergi çalış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 ve okul sergilerine katılmanın önem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Öğretim süresince yapılan çalışmaları temiz ve düzenli tu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 ve okulda sergilenen çalışmaların korunması gerektiğini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Sınıf ve okul sergilerinden kendinin ve arkadaşlarının çalışmaları üzerinde konuş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Sınıf ve okul panolarında sergilenen çalışmalara ilgi duy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6.</w:t>
        <w:tab/>
        <w:t>Sergi düzenlemeleri için grup çalışmalarında görev al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7.</w:t>
        <w:tab/>
        <w:t>Yarışmalara katılmak için istek d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MÜZİK</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VIII. ATATÜRK’ÜMÜZ VE MÜZİK</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Atatürk’le ilgili düzeyine uygun şarkıları söyley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le ilgili düzeyine uygun şarkı sözlerinin ritmini doğru vu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le ilgili düzeyine uygun şarkıların sözlerini doğru çıkar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Atatürk’le ilgili şarkıları söylerken anlamına dikkat et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Atatürk’le ilgili düzeyine uygun şarkıların ezgilerini ritminde söyl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Atatürk’le ilgili düzeyine uygun şarkıların ezgilerini doğru çıkarma</w:t>
      </w:r>
    </w:p>
    <w:p>
      <w:pPr>
        <w:pStyle w:val="Normal"/>
        <w:tabs>
          <w:tab w:val="clear" w:pos="720"/>
          <w:tab w:val="left" w:pos="567" w:leader="none"/>
          <w:tab w:val="left" w:pos="993" w:leader="none"/>
        </w:tabs>
        <w:rPr/>
      </w:pPr>
      <w:r>
        <w:rPr>
          <w:rFonts w:cs="Tahoma" w:ascii="Tahoma" w:hAnsi="Tahoma"/>
          <w:b/>
          <w:sz w:val="22"/>
        </w:rPr>
        <w:t>AMAÇ 4 :</w:t>
      </w:r>
      <w:r>
        <w:rPr>
          <w:rFonts w:cs="Tahoma" w:ascii="Tahoma" w:hAnsi="Tahoma"/>
          <w:sz w:val="22"/>
        </w:rPr>
        <w:t xml:space="preserve"> Müzik yoluyla Atatürk’ü daha çok seve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tatürk’le ilgili şarkı söylemek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Atatürk’le ilgili şarkı dinlemek iste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B. Niçin Atatürk Şarkıları Söyler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1.</w:t>
        <w:tab/>
        <w:t>Atatürk’le İlgili Şarkı Söylerken Neler Hissederiz?</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Atatürk Şarkılarını Niçin Severiz?</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Sınıfındaki Atatürk’le ilgili müzik etkinliklerine katılabilme</w:t>
      </w:r>
    </w:p>
    <w:p>
      <w:pPr>
        <w:pStyle w:val="Normal"/>
        <w:tabs>
          <w:tab w:val="clear" w:pos="720"/>
          <w:tab w:val="left" w:pos="567" w:leader="none"/>
          <w:tab w:val="left" w:pos="993" w:leader="none"/>
        </w:tabs>
        <w:rPr>
          <w:rFonts w:ascii="Tahoma" w:hAnsi="Tahoma" w:cs="Tahoma"/>
          <w:b/>
          <w:b/>
          <w:sz w:val="22"/>
        </w:rPr>
      </w:pPr>
      <w:r>
        <w:rPr>
          <w:rFonts w:cs="Tahoma" w:ascii="Tahoma" w:hAnsi="Tahoma"/>
          <w:b/>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ki, Atatürk’le ilgili katılacağı müzik etkinliğini seç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daki, görev aldığı Atatürk’le ilgili müzik etkinliklerini gerektirdiği çalışmaları yapma</w:t>
      </w:r>
    </w:p>
    <w:p>
      <w:pPr>
        <w:pStyle w:val="Normal"/>
        <w:tabs>
          <w:tab w:val="clear" w:pos="720"/>
          <w:tab w:val="left" w:pos="567" w:leader="none"/>
          <w:tab w:val="left" w:pos="993" w:leader="none"/>
        </w:tabs>
        <w:rPr/>
      </w:pPr>
      <w:r>
        <w:rPr>
          <w:rFonts w:cs="Tahoma" w:ascii="Tahoma" w:hAnsi="Tahoma"/>
          <w:b/>
          <w:sz w:val="22"/>
        </w:rPr>
        <w:t>AMAÇ 5 :</w:t>
      </w:r>
      <w:r>
        <w:rPr>
          <w:rFonts w:cs="Tahoma" w:ascii="Tahoma" w:hAnsi="Tahoma"/>
          <w:sz w:val="22"/>
        </w:rPr>
        <w:t xml:space="preserve"> Sınıfındaki, Atatürk’le ilgili müzik etkinliklerine katılmaktan hoşl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Sınıfındaki, Atatürk’le ilgili müzik etkinliklerine yönel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Sınıfındaki, Atatürk’le ilgili müzik etkinliklerinde görev almayı iste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Sınıfındaki, Atatürk’le ilgili müzik etkinliklerinin gerektirdiği çalışmalara istekli olma</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ab/>
        <w:t>C. Atatürk’le İlgili Sınıftaki Müzik Etkinliklerimiz</w:t>
      </w:r>
    </w:p>
    <w:p>
      <w:pPr>
        <w:pStyle w:val="Normal"/>
        <w:tabs>
          <w:tab w:val="clear" w:pos="720"/>
          <w:tab w:val="left" w:pos="567" w:leader="none"/>
          <w:tab w:val="left" w:pos="993" w:leader="none"/>
        </w:tabs>
        <w:rPr/>
      </w:pPr>
      <w:r>
        <w:rPr>
          <w:rFonts w:cs="Tahoma" w:ascii="Tahoma" w:hAnsi="Tahoma"/>
          <w:sz w:val="22"/>
        </w:rPr>
        <w:tab/>
        <w:tab/>
        <w:t>1.</w:t>
        <w:tab/>
        <w:t>29 Ekim Cumhuriyet Bayramı Müzik Etkin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2.</w:t>
        <w:tab/>
        <w:t>10 Kasım (Atatürk  Haftası) Müzik Etkinlikleri</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ab/>
        <w:t>3.</w:t>
        <w:tab/>
        <w:t>23 Nisan Ulusal Egemenlik Ve Çocuk Bayramı Müzik Etkinl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EDEN EĞİTİMİ</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Denge ile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Araçlarla Denge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Çizgi ve ip üzerinde çeşitli şekillerde yürüme,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Kalas veya jimnastik sırası üzerinde yardımla yürüme,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Dar bir alanda kendi ekseninde sıçrayarak dönme</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4.</w:t>
        <w:tab/>
        <w:t>Paralel çizgilerden birinden diğerine tek bacakla sıçr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5.</w:t>
        <w:tab/>
        <w:t>Kasa ve jimnastik sırasında ata biner gibi eller yardımı ile öne doğru yürüme</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ab/>
        <w:t>Top alıştırmaları ile ilgili koordinasyonu geliştirebilme</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Top Fırlatma ve Top Yakalama Alıştırma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Topu belirli hedeflere yuvarl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Topu belirli hedeflere at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3.</w:t>
        <w:tab/>
        <w:t>Topu yerde zıplatarak atma</w:t>
      </w:r>
    </w:p>
    <w:p>
      <w:pPr>
        <w:pStyle w:val="Normal"/>
        <w:tabs>
          <w:tab w:val="clear" w:pos="720"/>
          <w:tab w:val="left" w:pos="567" w:leader="none"/>
          <w:tab w:val="left" w:pos="993" w:leader="none"/>
        </w:tabs>
        <w:rPr/>
      </w:pPr>
      <w:r>
        <w:rPr>
          <w:rFonts w:cs="Tahoma" w:ascii="Tahoma" w:hAnsi="Tahoma"/>
          <w:sz w:val="22"/>
        </w:rPr>
        <w:tab/>
        <w:t>4.</w:t>
        <w:tab/>
        <w:t>Topu yerde zıplattıktan sonra kendi ekseninde dönerek yakalama</w:t>
      </w:r>
    </w:p>
    <w:p>
      <w:pPr>
        <w:pStyle w:val="Normal"/>
        <w:tabs>
          <w:tab w:val="clear" w:pos="720"/>
          <w:tab w:val="left" w:pos="567" w:leader="none"/>
          <w:tab w:val="left" w:pos="993" w:leader="none"/>
        </w:tabs>
        <w:rPr/>
      </w:pPr>
      <w:r>
        <w:rPr>
          <w:rFonts w:cs="Tahoma" w:ascii="Tahoma" w:hAnsi="Tahoma"/>
          <w:b/>
          <w:sz w:val="22"/>
        </w:rPr>
        <w:t>AMAÇ 3 :</w:t>
      </w:r>
      <w:r>
        <w:rPr>
          <w:rFonts w:cs="Tahoma" w:ascii="Tahoma" w:hAnsi="Tahoma"/>
          <w:sz w:val="22"/>
        </w:rPr>
        <w:t xml:space="preserve"> Halk oyunları ve şarkılı oyunlar</w:t>
      </w:r>
    </w:p>
    <w:p>
      <w:pPr>
        <w:pStyle w:val="Normal"/>
        <w:tabs>
          <w:tab w:val="clear" w:pos="720"/>
          <w:tab w:val="left" w:pos="567" w:leader="none"/>
          <w:tab w:val="left" w:pos="993" w:leader="none"/>
        </w:tabs>
        <w:rPr/>
      </w:pPr>
      <w:r>
        <w:rPr>
          <w:rFonts w:cs="Tahoma" w:ascii="Tahoma" w:hAnsi="Tahoma"/>
          <w:b/>
          <w:sz w:val="22"/>
        </w:rPr>
        <w:t>KONU :</w:t>
      </w:r>
      <w:r>
        <w:rPr>
          <w:rFonts w:cs="Tahoma" w:ascii="Tahoma" w:hAnsi="Tahoma"/>
          <w:sz w:val="22"/>
        </w:rPr>
        <w:t xml:space="preserve"> Basit Figürlü Halk Oyunları</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1.</w:t>
        <w:tab/>
        <w:t>Arkadaşları ile birlikte istekli oynama</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2.</w:t>
        <w:tab/>
        <w:t>Oyun oynarken belirlenen sıraya 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Heading3"/>
        <w:rPr>
          <w:rFonts w:ascii="Tahoma" w:hAnsi="Tahoma" w:cs="Tahoma"/>
          <w:b/>
          <w:b/>
          <w:bCs/>
          <w:color w:val="FF0000"/>
        </w:rPr>
      </w:pPr>
      <w:r>
        <w:rPr>
          <w:rFonts w:cs="Tahoma" w:ascii="Tahoma" w:hAnsi="Tahoma"/>
          <w:b/>
          <w:bCs/>
          <w:color w:val="FF0000"/>
        </w:rPr>
        <w:t>DERS:</w:t>
        <w:tab/>
        <w:t>BİREYSEL VE TOPLU ETKİNLİKLER</w:t>
      </w:r>
    </w:p>
    <w:p>
      <w:pPr>
        <w:pStyle w:val="Normal"/>
        <w:tabs>
          <w:tab w:val="clear" w:pos="720"/>
          <w:tab w:val="left" w:pos="567" w:leader="none"/>
          <w:tab w:val="left" w:pos="993" w:leader="none"/>
        </w:tabs>
        <w:rPr/>
      </w:pPr>
      <w:r>
        <w:rPr>
          <w:rFonts w:cs="Tahoma" w:ascii="Tahoma" w:hAnsi="Tahoma"/>
          <w:b/>
          <w:sz w:val="22"/>
        </w:rPr>
        <w:t>AMAÇ  1 :</w:t>
      </w:r>
      <w:r>
        <w:rPr>
          <w:rFonts w:cs="Tahoma" w:ascii="Tahoma" w:hAnsi="Tahoma"/>
          <w:sz w:val="22"/>
        </w:rPr>
        <w:t xml:space="preserve"> Seviyelerine uygun masalları olayların sırasını bozmadan anlat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Masal Anlatma</w:t>
      </w:r>
    </w:p>
    <w:p>
      <w:pPr>
        <w:pStyle w:val="Normal"/>
        <w:tabs>
          <w:tab w:val="clear" w:pos="720"/>
          <w:tab w:val="left" w:pos="567" w:leader="none"/>
          <w:tab w:val="left" w:pos="993" w:leader="none"/>
        </w:tabs>
        <w:rPr/>
      </w:pPr>
      <w:r>
        <w:rPr>
          <w:rFonts w:cs="Tahoma" w:ascii="Tahoma" w:hAnsi="Tahoma"/>
          <w:b/>
          <w:sz w:val="22"/>
        </w:rPr>
        <w:t>AMAÇ 2 :</w:t>
      </w:r>
      <w:r>
        <w:rPr>
          <w:rFonts w:cs="Tahoma" w:ascii="Tahoma" w:hAnsi="Tahoma"/>
          <w:sz w:val="22"/>
        </w:rPr>
        <w:t xml:space="preserve"> Boş zamanlarını eğitici oyunlar oynayarak değerlendirme alışkanlığını kazanabilme</w:t>
      </w:r>
    </w:p>
    <w:p>
      <w:pPr>
        <w:pStyle w:val="Heading1"/>
        <w:tabs>
          <w:tab w:val="clear" w:pos="720"/>
          <w:tab w:val="left" w:pos="567" w:leader="none"/>
          <w:tab w:val="left" w:pos="993"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993" w:leader="none"/>
        </w:tabs>
        <w:rPr>
          <w:rFonts w:ascii="Tahoma" w:hAnsi="Tahoma" w:cs="Tahoma"/>
          <w:sz w:val="22"/>
        </w:rPr>
      </w:pPr>
      <w:r>
        <w:rPr>
          <w:rFonts w:cs="Tahoma" w:ascii="Tahoma" w:hAnsi="Tahoma"/>
          <w:sz w:val="22"/>
        </w:rPr>
        <w:tab/>
        <w:t>•</w:t>
        <w:tab/>
        <w:t>Eğitici Oyun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Normal"/>
        <w:tabs>
          <w:tab w:val="clear" w:pos="720"/>
          <w:tab w:val="left" w:pos="567" w:leader="none"/>
          <w:tab w:val="left" w:pos="993" w:leader="none"/>
        </w:tabs>
        <w:rPr>
          <w:rFonts w:ascii="Tahoma" w:hAnsi="Tahoma" w:cs="Tahoma"/>
          <w:sz w:val="22"/>
        </w:rPr>
      </w:pPr>
      <w:r>
        <w:rPr>
          <w:rFonts w:cs="Tahoma" w:ascii="Tahoma" w:hAnsi="Tahoma"/>
          <w:sz w:val="22"/>
        </w:rPr>
      </w:r>
    </w:p>
    <w:p>
      <w:pPr>
        <w:pStyle w:val="Normal"/>
        <w:tabs>
          <w:tab w:val="clear" w:pos="720"/>
          <w:tab w:val="left" w:pos="567" w:leader="none"/>
          <w:tab w:val="left" w:pos="993" w:leader="none"/>
          <w:tab w:val="left" w:pos="6804" w:leader="none"/>
        </w:tabs>
        <w:ind w:firstLine="993"/>
        <w:rPr/>
      </w:pPr>
      <w:r>
        <w:rPr>
          <w:rFonts w:cs="Tahoma" w:ascii="Tahoma" w:hAnsi="Tahoma"/>
          <w:sz w:val="22"/>
        </w:rPr>
        <w:t>Sınıf Öğretmeni</w:t>
        <w:tab/>
        <w:t>Okul Müdürü</w:t>
      </w:r>
    </w:p>
    <w:p>
      <w:pPr>
        <w:pStyle w:val="Normal"/>
        <w:tabs>
          <w:tab w:val="clear" w:pos="720"/>
          <w:tab w:val="left" w:pos="567" w:leader="none"/>
          <w:tab w:val="left" w:pos="993" w:leader="none"/>
        </w:tabs>
        <w:ind w:firstLine="993"/>
        <w:rPr>
          <w:rFonts w:ascii="Tahoma" w:hAnsi="Tahoma" w:cs="Tahoma"/>
          <w:sz w:val="22"/>
        </w:rPr>
      </w:pPr>
      <w:r>
        <w:rPr>
          <w:rFonts w:cs="Tahoma" w:ascii="Tahoma" w:hAnsi="Tahoma"/>
          <w:sz w:val="22"/>
        </w:rPr>
        <w:t>Sultan ERSÖZ</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90"/>
        </w:tabs>
        <w:ind w:left="990" w:hanging="420"/>
      </w:pPr>
      <w:rPr/>
    </w:lvl>
  </w:abstractNum>
  <w:abstractNum w:abstractNumId="3">
    <w:lvl w:ilvl="0">
      <w:start w:val="5"/>
      <w:numFmt w:val="lowerLetter"/>
      <w:lvlText w:val="%1."/>
      <w:lvlJc w:val="left"/>
      <w:pPr>
        <w:tabs>
          <w:tab w:val="num" w:pos="1440"/>
        </w:tabs>
        <w:ind w:left="1440" w:hanging="450"/>
      </w:pPr>
      <w:rPr/>
    </w:lvl>
  </w:abstractNum>
  <w:abstractNum w:abstractNumId="4">
    <w:lvl w:ilvl="0">
      <w:start w:val="7"/>
      <w:numFmt w:val="decimal"/>
      <w:lvlText w:val="%1."/>
      <w:lvlJc w:val="left"/>
      <w:pPr>
        <w:tabs>
          <w:tab w:val="num" w:pos="990"/>
        </w:tabs>
        <w:ind w:left="990" w:hanging="420"/>
      </w:pPr>
      <w:rPr/>
    </w:lvl>
  </w:abstractNum>
  <w:abstractNum w:abstractNumId="5">
    <w:lvl w:ilvl="0">
      <w:start w:val="1"/>
      <w:numFmt w:val="decimal"/>
      <w:lvlText w:val="%1."/>
      <w:lvlJc w:val="left"/>
      <w:pPr>
        <w:tabs>
          <w:tab w:val="num" w:pos="990"/>
        </w:tabs>
        <w:ind w:left="990" w:hanging="420"/>
      </w:pPr>
      <w:rPr/>
    </w:lvl>
  </w:abstractNum>
  <w:abstractNum w:abstractNumId="6">
    <w:lvl w:ilvl="0">
      <w:start w:val="1"/>
      <w:numFmt w:val="decimal"/>
      <w:lvlText w:val="%1."/>
      <w:lvlJc w:val="left"/>
      <w:pPr>
        <w:tabs>
          <w:tab w:val="num" w:pos="1440"/>
        </w:tabs>
        <w:ind w:left="1440" w:hanging="450"/>
      </w:pPr>
      <w:rPr/>
    </w:lvl>
  </w:abstractNum>
  <w:abstractNum w:abstractNumId="7">
    <w:lvl w:ilvl="0">
      <w:start w:val="7"/>
      <w:numFmt w:val="decimal"/>
      <w:lvlText w:val="%1."/>
      <w:lvlJc w:val="left"/>
      <w:pPr>
        <w:tabs>
          <w:tab w:val="num" w:pos="990"/>
        </w:tabs>
        <w:ind w:left="990" w:hanging="420"/>
      </w:pPr>
      <w:rPr/>
    </w:lvl>
  </w:abstractNum>
  <w:abstractNum w:abstractNumId="8">
    <w:lvl w:ilvl="0">
      <w:start w:val="7"/>
      <w:numFmt w:val="decimal"/>
      <w:lvlText w:val="%1."/>
      <w:lvlJc w:val="left"/>
      <w:pPr>
        <w:tabs>
          <w:tab w:val="num" w:pos="990"/>
        </w:tabs>
        <w:ind w:left="990" w:hanging="420"/>
      </w:pPr>
      <w:rPr/>
    </w:lvl>
  </w:abstractNum>
  <w:abstractNum w:abstractNumId="9">
    <w:lvl w:ilvl="0">
      <w:start w:val="1"/>
      <w:numFmt w:val="decimal"/>
      <w:lvlText w:val="%1."/>
      <w:lvlJc w:val="left"/>
      <w:pPr>
        <w:tabs>
          <w:tab w:val="num" w:pos="990"/>
        </w:tabs>
        <w:ind w:left="990" w:hanging="420"/>
      </w:pPr>
      <w:rPr/>
    </w:lvl>
  </w:abstractNum>
  <w:abstractNum w:abstractNumId="10">
    <w:lvl w:ilvl="0">
      <w:start w:val="11"/>
      <w:numFmt w:val="decimal"/>
      <w:lvlText w:val="%1."/>
      <w:lvlJc w:val="left"/>
      <w:pPr>
        <w:tabs>
          <w:tab w:val="num" w:pos="990"/>
        </w:tabs>
        <w:ind w:left="990" w:hanging="420"/>
      </w:pPr>
      <w:rPr/>
    </w:lvl>
  </w:abstractNum>
  <w:abstractNum w:abstractNumId="11">
    <w:lvl w:ilvl="0">
      <w:start w:val="1"/>
      <w:numFmt w:val="decimal"/>
      <w:lvlText w:val="%1."/>
      <w:lvlJc w:val="left"/>
      <w:pPr>
        <w:tabs>
          <w:tab w:val="num" w:pos="990"/>
        </w:tabs>
        <w:ind w:left="990" w:hanging="420"/>
      </w:pPr>
      <w:rPr/>
    </w:lvl>
  </w:abstractNum>
  <w:abstractNum w:abstractNumId="12">
    <w:lvl w:ilvl="0">
      <w:start w:val="4"/>
      <w:numFmt w:val="lowerLetter"/>
      <w:lvlText w:val="%1."/>
      <w:lvlJc w:val="left"/>
      <w:pPr>
        <w:tabs>
          <w:tab w:val="num" w:pos="1440"/>
        </w:tabs>
        <w:ind w:left="144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outlineLvl w:val="0"/>
    </w:pPr>
    <w:rPr>
      <w:rFonts w:ascii="Times New Roman TR;Courier New" w:hAnsi="Times New Roman TR;Courier New" w:cs="Times New Roman TR;Courier New"/>
      <w:b/>
    </w:rPr>
  </w:style>
  <w:style w:type="paragraph" w:styleId="Heading2">
    <w:name w:val="Heading 2"/>
    <w:basedOn w:val="Normal"/>
    <w:next w:val="Normal"/>
    <w:qFormat/>
    <w:pPr>
      <w:keepNext w:val="true"/>
      <w:numPr>
        <w:ilvl w:val="1"/>
        <w:numId w:val="1"/>
      </w:numPr>
      <w:outlineLvl w:val="1"/>
    </w:pPr>
    <w:rPr>
      <w:rFonts w:ascii="Times New Roman TR;Courier New" w:hAnsi="Times New Roman TR;Courier New" w:cs="Times New Roman TR;Courier New"/>
      <w:b/>
      <w:color w:val="FF00FF"/>
      <w:sz w:val="28"/>
    </w:rPr>
  </w:style>
  <w:style w:type="paragraph" w:styleId="Heading3">
    <w:name w:val="Heading 3"/>
    <w:basedOn w:val="Normal"/>
    <w:next w:val="Normal"/>
    <w:qFormat/>
    <w:pPr>
      <w:keepNext w:val="true"/>
      <w:numPr>
        <w:ilvl w:val="2"/>
        <w:numId w:val="1"/>
      </w:numPr>
      <w:tabs>
        <w:tab w:val="clear" w:pos="720"/>
        <w:tab w:val="left" w:pos="567" w:leader="none"/>
        <w:tab w:val="left" w:pos="993" w:leader="none"/>
      </w:tabs>
      <w:outlineLvl w:val="2"/>
    </w:pPr>
    <w:rPr>
      <w:rFonts w:ascii="Times New Roman TR;Courier New" w:hAnsi="Times New Roman TR;Courier New" w:cs="Times New Roman TR;Courier New"/>
      <w:color w:val="FF00FF"/>
      <w:sz w:val="28"/>
    </w:rPr>
  </w:style>
  <w:style w:type="paragraph" w:styleId="Heading4">
    <w:name w:val="Heading 4"/>
    <w:basedOn w:val="Normal"/>
    <w:next w:val="Normal"/>
    <w:qFormat/>
    <w:pPr>
      <w:keepNext w:val="true"/>
      <w:numPr>
        <w:ilvl w:val="3"/>
        <w:numId w:val="1"/>
      </w:numPr>
      <w:tabs>
        <w:tab w:val="clear" w:pos="720"/>
        <w:tab w:val="left" w:pos="567" w:leader="none"/>
        <w:tab w:val="left" w:pos="993" w:leader="none"/>
        <w:tab w:val="left" w:pos="1276" w:leader="none"/>
      </w:tabs>
      <w:outlineLvl w:val="3"/>
    </w:pPr>
    <w:rPr>
      <w:rFonts w:ascii="Tahoma" w:hAnsi="Tahoma" w:cs="Tahoma"/>
      <w:b/>
      <w:bCs/>
      <w:color w:val="FF0000"/>
      <w:sz w:val="28"/>
    </w:rPr>
  </w:style>
  <w:style w:type="paragraph" w:styleId="Heading5">
    <w:name w:val="Heading 5"/>
    <w:basedOn w:val="Normal"/>
    <w:next w:val="Normal"/>
    <w:qFormat/>
    <w:pPr>
      <w:keepNext w:val="true"/>
      <w:numPr>
        <w:ilvl w:val="4"/>
        <w:numId w:val="1"/>
      </w:numPr>
      <w:shd w:fill="CCCCCC" w:val="clear"/>
      <w:spacing w:lineRule="exact" w:line="580"/>
      <w:jc w:val="center"/>
      <w:outlineLvl w:val="4"/>
    </w:pPr>
    <w:rPr>
      <w:rFonts w:ascii="Tahoma" w:hAnsi="Tahoma" w:cs="Tahoma"/>
      <w:b/>
      <w:bCs/>
      <w:color w:val="CCFFCC"/>
      <w:spacing w:val="10"/>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b/>
      <w:bCs/>
      <w:color w:val="CCFFCC"/>
      <w:sz w:val="22"/>
      <w:shd w:fill="CCCCCC"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paragraph" w:styleId="Heading">
    <w:name w:val="Heading"/>
    <w:basedOn w:val="Normal"/>
    <w:next w:val="TextBody"/>
    <w:qFormat/>
    <w:pPr>
      <w:spacing w:lineRule="exact" w:line="467"/>
      <w:jc w:val="center"/>
    </w:pPr>
    <w:rPr>
      <w:rFonts w:ascii="Times New Roman TR;Courier New" w:hAnsi="Times New Roman TR;Courier New" w:cs="Times New Roman TR;Courier New"/>
      <w:b/>
      <w:spacing w:val="10"/>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ResimYazs">
    <w:name w:val="Resim Yazısı"/>
    <w:basedOn w:val="Normal"/>
    <w:next w:val="Normal"/>
    <w:qFormat/>
    <w:pPr>
      <w:tabs>
        <w:tab w:val="clear" w:pos="720"/>
        <w:tab w:val="left" w:pos="567" w:leader="none"/>
        <w:tab w:val="left" w:pos="993" w:leader="none"/>
      </w:tabs>
    </w:pPr>
    <w:rPr>
      <w:rFonts w:ascii="Times New Roman TR;Courier New" w:hAnsi="Times New Roman TR;Courier New" w:cs="Times New Roman TR;Courier New"/>
      <w:color w:val="FF00FF"/>
      <w:sz w:val="28"/>
    </w:rPr>
  </w:style>
  <w:style w:type="paragraph" w:styleId="GvdeMetni2">
    <w:name w:val="Gövde Metni 2"/>
    <w:basedOn w:val="Normal"/>
    <w:qFormat/>
    <w:pPr>
      <w:pBdr>
        <w:top w:val="single" w:sz="4" w:space="1" w:color="000000"/>
        <w:left w:val="single" w:sz="4" w:space="4" w:color="000000"/>
        <w:bottom w:val="single" w:sz="4" w:space="1" w:color="000000"/>
        <w:right w:val="single" w:sz="4" w:space="4" w:color="000000"/>
      </w:pBdr>
      <w:shd w:fill="0000FF" w:val="clear"/>
      <w:tabs>
        <w:tab w:val="clear" w:pos="720"/>
        <w:tab w:val="left" w:pos="567" w:leader="none"/>
        <w:tab w:val="left" w:pos="993" w:leader="none"/>
      </w:tabs>
    </w:pPr>
    <w:rPr>
      <w:rFonts w:ascii="Times New Roman TR;Courier New" w:hAnsi="Times New Roman TR;Courier New" w:cs="Times New Roman TR;Courier New"/>
    </w:rPr>
  </w:style>
  <w:style w:type="paragraph" w:styleId="GvdeMetni3">
    <w:name w:val="Gövde Metni 3"/>
    <w:basedOn w:val="Normal"/>
    <w:qFormat/>
    <w:pPr>
      <w:pBdr>
        <w:top w:val="single" w:sz="4" w:space="1" w:color="000080"/>
        <w:left w:val="single" w:sz="4" w:space="4" w:color="000080"/>
        <w:bottom w:val="single" w:sz="4" w:space="1" w:color="000080"/>
        <w:right w:val="single" w:sz="4" w:space="4" w:color="000080"/>
      </w:pBdr>
      <w:shd w:fill="0000FF" w:val="clear"/>
      <w:tabs>
        <w:tab w:val="clear" w:pos="720"/>
        <w:tab w:val="left" w:pos="567" w:leader="none"/>
        <w:tab w:val="left" w:pos="993" w:leader="none"/>
      </w:tabs>
    </w:pPr>
    <w:rPr>
      <w:rFonts w:ascii="Times New Roman TR;Courier New" w:hAnsi="Times New Roman TR;Courier New" w:cs="Times New Roman TR;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4:54:00Z</dcterms:created>
  <dc:creator/>
  <dc:description/>
  <dc:language>en-US</dc:language>
  <cp:lastModifiedBy>Kenan ÇETİN</cp:lastModifiedBy>
  <dcterms:modified xsi:type="dcterms:W3CDTF">2001-09-20T21:05:00Z</dcterms:modified>
  <cp:revision>65</cp:revision>
  <dc:subject/>
  <dc:title/>
</cp:coreProperties>
</file>