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2. SINIF – Ünite Planları</w:t>
      </w:r>
    </w:p>
    <w:p>
      <w:pPr>
        <w:pStyle w:val="Normal"/>
        <w:tabs>
          <w:tab w:val="clear" w:pos="720"/>
          <w:tab w:val="left" w:pos="567" w:leader="none"/>
          <w:tab w:val="left" w:pos="993" w:leader="none"/>
        </w:tabs>
        <w:rPr>
          <w:rFonts w:ascii="Tahoma" w:hAnsi="Tahoma" w:cs="Tahoma"/>
          <w:b/>
          <w:b/>
          <w:bCs/>
          <w:color w:val="99CCFF"/>
          <w:sz w:val="22"/>
        </w:rPr>
      </w:pPr>
      <w:r>
        <w:rPr>
          <w:rFonts w:cs="Tahoma" w:ascii="Tahoma" w:hAnsi="Tahoma"/>
          <w:b/>
          <w:bCs/>
          <w:color w:val="99CCFF"/>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HAYAT BİLGİSİ</w:t>
      </w:r>
    </w:p>
    <w:p>
      <w:pPr>
        <w:pStyle w:val="Heading3"/>
        <w:tabs>
          <w:tab w:val="clear" w:pos="993"/>
          <w:tab w:val="left" w:pos="567" w:leader="none"/>
          <w:tab w:val="left" w:pos="851" w:leader="none"/>
        </w:tabs>
        <w:rPr>
          <w:rFonts w:ascii="Tahoma" w:hAnsi="Tahoma" w:cs="Tahoma"/>
          <w:sz w:val="22"/>
        </w:rPr>
      </w:pPr>
      <w:r>
        <w:rPr>
          <w:rFonts w:cs="Tahoma" w:ascii="Tahoma" w:hAnsi="Tahoma"/>
          <w:sz w:val="22"/>
        </w:rPr>
        <w:t>ÜNİTE  1</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 OKULUMUZ AÇILD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2</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w:t>
        <w:tab/>
        <w:t>OKULDA VE EVDE DAYANIŞ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ÜNİTE 1 : OKULUMUZ AÇILDI</w:t>
      </w:r>
    </w:p>
    <w:p>
      <w:pPr>
        <w:pStyle w:val="Normal"/>
        <w:tabs>
          <w:tab w:val="clear" w:pos="720"/>
          <w:tab w:val="left" w:pos="567" w:leader="none"/>
          <w:tab w:val="left" w:pos="851" w:leader="none"/>
          <w:tab w:val="left" w:pos="1276" w:leader="none"/>
        </w:tabs>
        <w:rPr/>
      </w:pPr>
      <w:r>
        <w:rPr>
          <w:rFonts w:cs="Tahoma" w:ascii="Tahoma" w:hAnsi="Tahoma"/>
          <w:b/>
          <w:sz w:val="22"/>
        </w:rPr>
        <w:t>HEDEF I :</w:t>
      </w:r>
      <w:r>
        <w:rPr>
          <w:rFonts w:cs="Tahoma" w:ascii="Tahoma" w:hAnsi="Tahoma"/>
          <w:sz w:val="22"/>
        </w:rPr>
        <w:tab/>
        <w:t>Okula yeniden kavuşmanın sevincini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 açılış törenine isteyerek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 açılış törenini ilgiyle izleme</w:t>
      </w:r>
    </w:p>
    <w:p>
      <w:pPr>
        <w:pStyle w:val="Normal"/>
        <w:tabs>
          <w:tab w:val="clear" w:pos="720"/>
          <w:tab w:val="left" w:pos="567" w:leader="none"/>
          <w:tab w:val="left" w:pos="851" w:leader="none"/>
          <w:tab w:val="left" w:pos="1276" w:leader="none"/>
        </w:tabs>
        <w:rPr/>
      </w:pPr>
      <w:r>
        <w:rPr>
          <w:rFonts w:cs="Tahoma" w:ascii="Tahoma" w:hAnsi="Tahoma"/>
          <w:b/>
          <w:sz w:val="22"/>
        </w:rPr>
        <w:t>HEDEF V :</w:t>
      </w:r>
      <w:r>
        <w:rPr>
          <w:rFonts w:cs="Tahoma" w:ascii="Tahoma" w:hAnsi="Tahoma"/>
          <w:sz w:val="22"/>
        </w:rPr>
        <w:tab/>
        <w:t>Okulun önem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 yarar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ma yazma bilmenin yararlarını açıklama</w:t>
      </w:r>
    </w:p>
    <w:p>
      <w:pPr>
        <w:pStyle w:val="Heading2"/>
        <w:tabs>
          <w:tab w:val="clear" w:pos="993"/>
          <w:tab w:val="left" w:pos="567" w:leader="none"/>
          <w:tab w:val="left" w:pos="851" w:leader="none"/>
        </w:tabs>
        <w:rPr/>
      </w:pPr>
      <w:r>
        <w:rPr>
          <w:rFonts w:cs="Tahoma" w:ascii="Tahoma" w:hAnsi="Tahoma"/>
          <w:sz w:val="22"/>
        </w:rPr>
        <w:t>KONULAR</w:t>
      </w:r>
    </w:p>
    <w:p>
      <w:pPr>
        <w:pStyle w:val="Normal"/>
        <w:numPr>
          <w:ilvl w:val="0"/>
          <w:numId w:val="4"/>
        </w:numPr>
        <w:tabs>
          <w:tab w:val="clear" w:pos="720"/>
          <w:tab w:val="left" w:pos="567" w:leader="none"/>
          <w:tab w:val="left" w:pos="851" w:leader="none"/>
        </w:tabs>
        <w:rPr>
          <w:rFonts w:ascii="Tahoma" w:hAnsi="Tahoma" w:cs="Tahoma"/>
          <w:sz w:val="22"/>
        </w:rPr>
      </w:pPr>
      <w:r>
        <w:rPr>
          <w:rFonts w:cs="Tahoma" w:ascii="Tahoma" w:hAnsi="Tahoma"/>
          <w:sz w:val="22"/>
        </w:rPr>
        <w:t>Okulumuz Açıldı</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ab/>
        <w:t>1.</w:t>
        <w:tab/>
        <w:t>Okulumuzun Açılış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lköğretim Haftası</w:t>
      </w:r>
    </w:p>
    <w:p>
      <w:pPr>
        <w:pStyle w:val="Normal"/>
        <w:tabs>
          <w:tab w:val="clear" w:pos="720"/>
          <w:tab w:val="left" w:pos="567" w:leader="none"/>
          <w:tab w:val="left" w:pos="851" w:leader="none"/>
          <w:tab w:val="left" w:pos="1276" w:leader="none"/>
        </w:tabs>
        <w:rPr/>
      </w:pPr>
      <w:r>
        <w:rPr>
          <w:rFonts w:cs="Tahoma" w:ascii="Tahoma" w:hAnsi="Tahoma"/>
          <w:b/>
          <w:sz w:val="22"/>
        </w:rPr>
        <w:t>HEDEF II :</w:t>
      </w:r>
      <w:r>
        <w:rPr>
          <w:rFonts w:cs="Tahoma" w:ascii="Tahoma" w:hAnsi="Tahoma"/>
          <w:sz w:val="22"/>
        </w:rPr>
        <w:tab/>
        <w:t>Tatilin yararlarının farkında ol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Niçin tatil yapı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atilde neler yapt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tilde yapmak isteyip de yapamadıklarını söyleme</w:t>
      </w:r>
    </w:p>
    <w:p>
      <w:pPr>
        <w:pStyle w:val="Heading2"/>
        <w:tabs>
          <w:tab w:val="clear" w:pos="993"/>
          <w:tab w:val="left" w:pos="567" w:leader="none"/>
          <w:tab w:val="left" w:pos="851" w:leader="none"/>
        </w:tabs>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Tatilde Neler Yaptık?</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ab/>
        <w:t>Sınıfını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eni sınıfın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eni sınıfının y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a yeni katılan arkadaşlarını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tan ayrılan arkadaşlarını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taki ders araç-gereçlerini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Öğretmenine sınıf çalışmalarında yardımcı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Sınıfımız</w:t>
      </w:r>
    </w:p>
    <w:p>
      <w:pPr>
        <w:pStyle w:val="Normal"/>
        <w:numPr>
          <w:ilvl w:val="0"/>
          <w:numId w:val="16"/>
        </w:numPr>
        <w:tabs>
          <w:tab w:val="clear" w:pos="720"/>
          <w:tab w:val="left" w:pos="567" w:leader="none"/>
          <w:tab w:val="left" w:pos="851" w:leader="none"/>
        </w:tabs>
        <w:rPr>
          <w:rFonts w:ascii="Tahoma" w:hAnsi="Tahoma" w:cs="Tahoma"/>
          <w:sz w:val="22"/>
        </w:rPr>
      </w:pPr>
      <w:r>
        <w:rPr>
          <w:rFonts w:cs="Tahoma" w:ascii="Tahoma" w:hAnsi="Tahoma"/>
          <w:sz w:val="22"/>
        </w:rPr>
        <w:t>Sınıfımızın Adı</w:t>
      </w:r>
    </w:p>
    <w:p>
      <w:pPr>
        <w:pStyle w:val="Normal"/>
        <w:tabs>
          <w:tab w:val="clear" w:pos="720"/>
          <w:tab w:val="left" w:pos="567" w:leader="none"/>
          <w:tab w:val="left" w:pos="851" w:leader="none"/>
        </w:tabs>
        <w:ind w:left="855" w:hanging="0"/>
        <w:rPr>
          <w:rFonts w:ascii="Tahoma" w:hAnsi="Tahoma" w:cs="Tahoma"/>
          <w:sz w:val="22"/>
        </w:rPr>
      </w:pPr>
      <w:r>
        <w:rPr>
          <w:rFonts w:cs="Tahoma" w:ascii="Tahoma" w:hAnsi="Tahoma"/>
          <w:sz w:val="22"/>
        </w:rPr>
        <w:t>2.</w:t>
        <w:tab/>
        <w:t>Sınıfımızın Y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w:t>
        <w:tab/>
        <w:t>Sınıfımıza Yeni Katılan ve Sınıfımızdan Ayrılan Arkadaşlarımız</w:t>
      </w:r>
    </w:p>
    <w:p>
      <w:pPr>
        <w:pStyle w:val="Normal"/>
        <w:tabs>
          <w:tab w:val="clear" w:pos="720"/>
          <w:tab w:val="left" w:pos="567" w:leader="none"/>
          <w:tab w:val="left" w:pos="851" w:leader="none"/>
        </w:tabs>
        <w:rPr/>
      </w:pPr>
      <w:r>
        <w:rPr>
          <w:rFonts w:cs="Tahoma" w:ascii="Tahoma" w:hAnsi="Tahoma"/>
          <w:sz w:val="22"/>
        </w:rPr>
        <w:tab/>
        <w:tab/>
        <w:t>4.</w:t>
        <w:tab/>
        <w:t>Sınıfımızın  Araç - Gereçleri</w:t>
      </w:r>
    </w:p>
    <w:p>
      <w:pPr>
        <w:pStyle w:val="Normal"/>
        <w:tabs>
          <w:tab w:val="clear" w:pos="720"/>
          <w:tab w:val="left" w:pos="567" w:leader="none"/>
          <w:tab w:val="left" w:pos="851" w:leader="none"/>
          <w:tab w:val="left" w:pos="1418" w:leader="none"/>
        </w:tabs>
        <w:rPr/>
      </w:pPr>
      <w:r>
        <w:rPr>
          <w:rFonts w:cs="Tahoma" w:ascii="Tahoma" w:hAnsi="Tahoma"/>
          <w:b/>
          <w:sz w:val="22"/>
        </w:rPr>
        <w:t>HEDEF IV :</w:t>
      </w:r>
      <w:r>
        <w:rPr>
          <w:rFonts w:cs="Tahoma" w:ascii="Tahoma" w:hAnsi="Tahoma"/>
          <w:sz w:val="22"/>
        </w:rPr>
        <w:tab/>
        <w:t>Okulunu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 adını doğru olarak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 adresini doğru olarak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lun bölümlerinin yerlerini tarif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Okul yöneticilerinin adını ve görev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Okuldaki diğer görevliler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Okulum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d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dr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Okulumuzun Bölü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Okulda Çalışanların Görevleri</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ab/>
        <w:t>Kişisel okul eşyalarını temiz ve dikkatli kul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 giysilerini temiz ve dikkatli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antasını ve çantasındaki eşyalarını temiz ve dikkatli kullanma</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ab/>
        <w:t>Sınıf eşyalarına zarar vermeden kul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raları dikkatli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ınıf duvarlarını temiz tutma</w:t>
      </w:r>
    </w:p>
    <w:p>
      <w:pPr>
        <w:pStyle w:val="Normal"/>
        <w:tabs>
          <w:tab w:val="clear" w:pos="720"/>
          <w:tab w:val="left" w:pos="567" w:leader="none"/>
          <w:tab w:val="left" w:pos="851" w:leader="none"/>
        </w:tabs>
        <w:rPr/>
      </w:pPr>
      <w:r>
        <w:rPr>
          <w:rFonts w:cs="Tahoma" w:ascii="Tahoma" w:hAnsi="Tahoma"/>
          <w:sz w:val="22"/>
        </w:rPr>
        <w:tab/>
        <w:t>3.</w:t>
        <w:tab/>
        <w:t>Sınıfa getirilen ders araç-gereçlerini dikkatli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 eşyalarına zarar verm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ers araçlarını aldığı yere koyma</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 xml:space="preserve"> Okul kurallarına 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a zamanında ge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a düzenli gelip/gi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rkadaşlarını “Günaydın!” diye selâm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Öğretmenlerine “Günaydın!” diye selâm v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rkadaşlarına hoşgörülü davr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evresini rahatsız etm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Okulda kazaya neden olabilecek davranışlardan kaçınma</w:t>
      </w:r>
    </w:p>
    <w:p>
      <w:pPr>
        <w:pStyle w:val="Normal"/>
        <w:tabs>
          <w:tab w:val="clear" w:pos="720"/>
          <w:tab w:val="left" w:pos="567" w:leader="none"/>
          <w:tab w:val="left" w:pos="851" w:leader="none"/>
          <w:tab w:val="left" w:pos="1418" w:leader="none"/>
        </w:tabs>
        <w:rPr/>
      </w:pPr>
      <w:r>
        <w:rPr>
          <w:rFonts w:cs="Tahoma" w:ascii="Tahoma" w:hAnsi="Tahoma"/>
          <w:b/>
          <w:sz w:val="22"/>
        </w:rPr>
        <w:t>HEDEF IX :</w:t>
      </w:r>
      <w:r>
        <w:rPr>
          <w:rFonts w:cs="Tahoma" w:ascii="Tahoma" w:hAnsi="Tahoma"/>
          <w:sz w:val="22"/>
        </w:rPr>
        <w:tab/>
        <w:t>Okulunu ve çevresini temiz tu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uvalet ve lâvaboları temiz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ınıf ve koridorları temiz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l bahçesine çöp atm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D.</w:t>
        <w:tab/>
        <w:t>Okul Düze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işisel Okul Eşya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daki İlişki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Okul Kural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ezi - 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latım</w:t>
      </w:r>
    </w:p>
    <w:p>
      <w:pPr>
        <w:pStyle w:val="Normal"/>
        <w:tabs>
          <w:tab w:val="clear" w:pos="720"/>
          <w:tab w:val="left" w:pos="567" w:leader="none"/>
          <w:tab w:val="left" w:pos="851" w:leader="none"/>
        </w:tabs>
        <w:rPr/>
      </w:pPr>
      <w:r>
        <w:rPr>
          <w:rFonts w:cs="Tahoma" w:ascii="Tahoma" w:hAnsi="Tahoma"/>
          <w:sz w:val="22"/>
        </w:rPr>
        <w:tab/>
        <w:t>5.</w:t>
        <w:tab/>
        <w:t>Rol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siklopedi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da uyulacak kural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emizlik kural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lun bölüm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ğitimin önemini gösteren resimler</w:t>
      </w:r>
    </w:p>
    <w:p>
      <w:pPr>
        <w:pStyle w:val="Heading2"/>
        <w:tabs>
          <w:tab w:val="clear" w:pos="993"/>
          <w:tab w:val="left" w:pos="567" w:leader="none"/>
          <w:tab w:val="left" w:pos="851" w:leader="none"/>
        </w:tabs>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şarke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şyaları Kor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lumu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lköğretimin Ön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ğitim, öğretim, araç, gereç, ilköğretim”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ÜNİTE 2 : OKULDA VE EVDE DAYANIŞMA</w:t>
      </w:r>
    </w:p>
    <w:p>
      <w:pPr>
        <w:pStyle w:val="Normal"/>
        <w:tabs>
          <w:tab w:val="clear" w:pos="720"/>
          <w:tab w:val="left" w:pos="567" w:leader="none"/>
          <w:tab w:val="left" w:pos="851" w:leader="none"/>
          <w:tab w:val="left" w:pos="1276" w:leader="none"/>
        </w:tabs>
        <w:rPr/>
      </w:pPr>
      <w:r>
        <w:rPr>
          <w:rFonts w:cs="Tahoma" w:ascii="Tahoma" w:hAnsi="Tahoma"/>
          <w:b/>
          <w:sz w:val="22"/>
        </w:rPr>
        <w:t>HEDEF I :</w:t>
      </w:r>
      <w:r>
        <w:rPr>
          <w:rFonts w:cs="Tahoma" w:ascii="Tahoma" w:hAnsi="Tahoma"/>
          <w:sz w:val="22"/>
        </w:rPr>
        <w:tab/>
        <w:t>Sınıfta görev paylaşım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nıfta görev paylaşımının nasıl yapıl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ınıf başkanının görev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ta kurulacak eğitici kolların ad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ta kurulan eğitici kolların amac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Nöbetçilerin görevlerini söyleme</w:t>
      </w:r>
    </w:p>
    <w:p>
      <w:pPr>
        <w:pStyle w:val="Normal"/>
        <w:tabs>
          <w:tab w:val="clear" w:pos="720"/>
          <w:tab w:val="left" w:pos="567" w:leader="none"/>
          <w:tab w:val="left" w:pos="851" w:leader="none"/>
          <w:tab w:val="left" w:pos="1418" w:leader="none"/>
        </w:tabs>
        <w:rPr/>
      </w:pPr>
      <w:r>
        <w:rPr>
          <w:rFonts w:cs="Tahoma" w:ascii="Tahoma" w:hAnsi="Tahoma"/>
          <w:b/>
          <w:sz w:val="22"/>
        </w:rPr>
        <w:t>HEDEF II :</w:t>
      </w:r>
      <w:r>
        <w:rPr>
          <w:rFonts w:cs="Tahoma" w:ascii="Tahoma" w:hAnsi="Tahoma"/>
          <w:sz w:val="22"/>
        </w:rPr>
        <w:tab/>
        <w:t>Sınıfta yapılan seçim etkinliklerine katı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Seçimlerde isteyerek aday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çim çalışmalarına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eçimlerde oy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eçilen arkadaşlarını kut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eçildiğinde arkadaşlarına teşekkür etme</w:t>
      </w:r>
    </w:p>
    <w:p>
      <w:pPr>
        <w:pStyle w:val="Normal"/>
        <w:tabs>
          <w:tab w:val="clear" w:pos="720"/>
          <w:tab w:val="left" w:pos="567" w:leader="none"/>
          <w:tab w:val="left" w:pos="851" w:leader="none"/>
          <w:tab w:val="left" w:pos="1418" w:leader="none"/>
        </w:tabs>
        <w:rPr/>
      </w:pPr>
      <w:r>
        <w:rPr>
          <w:rFonts w:cs="Tahoma" w:ascii="Tahoma" w:hAnsi="Tahoma"/>
          <w:b/>
          <w:sz w:val="22"/>
        </w:rPr>
        <w:t>HEDEF III :</w:t>
      </w:r>
      <w:r>
        <w:rPr>
          <w:rFonts w:cs="Tahoma" w:ascii="Tahoma" w:hAnsi="Tahoma"/>
          <w:sz w:val="22"/>
        </w:rPr>
        <w:tab/>
        <w:t>Okulda hak ve sorumlulukla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daki kişisel hak ve sorumluluklarının neler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rkadaşlarına karşı sorumluluklarının neler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Öğretmenlerine karşı sorumluluklarının neler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iğer görevlilere karşı sorumluluklarının neler olduğunu söyleme</w:t>
      </w:r>
    </w:p>
    <w:p>
      <w:pPr>
        <w:pStyle w:val="Normal"/>
        <w:tabs>
          <w:tab w:val="clear" w:pos="720"/>
          <w:tab w:val="left" w:pos="567" w:leader="none"/>
          <w:tab w:val="left" w:pos="851" w:leader="none"/>
          <w:tab w:val="left" w:pos="1418" w:leader="none"/>
        </w:tabs>
        <w:rPr/>
      </w:pPr>
      <w:r>
        <w:rPr>
          <w:rFonts w:cs="Tahoma" w:ascii="Tahoma" w:hAnsi="Tahoma"/>
          <w:b/>
          <w:sz w:val="22"/>
        </w:rPr>
        <w:t>HEDEF X :</w:t>
      </w:r>
      <w:r>
        <w:rPr>
          <w:rFonts w:cs="Tahoma" w:ascii="Tahoma" w:hAnsi="Tahoma"/>
          <w:sz w:val="22"/>
        </w:rPr>
        <w:tab/>
        <w:t>Demokratik yaşamın gereklerine uymaya istekli ol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şüncelerini çekinmeden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endine güven du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leştirilere açık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leştirilerinde yapıcı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avranışlarını kontrol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aşkalarını rahatsız etmeme</w:t>
      </w:r>
    </w:p>
    <w:p>
      <w:pPr>
        <w:pStyle w:val="Normal"/>
        <w:tabs>
          <w:tab w:val="clear" w:pos="720"/>
          <w:tab w:val="left" w:pos="567" w:leader="none"/>
          <w:tab w:val="left" w:pos="851" w:leader="none"/>
        </w:tabs>
        <w:rPr/>
      </w:pPr>
      <w:r>
        <w:rPr>
          <w:rFonts w:cs="Tahoma" w:ascii="Tahoma" w:hAnsi="Tahoma"/>
          <w:sz w:val="22"/>
        </w:rPr>
        <w:tab/>
        <w:t>7.</w:t>
        <w:tab/>
        <w:t>Konuşanın sözünü kesmeden din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Kişisel farklılıkları kabul et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b w:val="false"/>
          <w:b w:val="false"/>
          <w:sz w:val="22"/>
        </w:rPr>
      </w:pPr>
      <w:r>
        <w:rPr>
          <w:rFonts w:cs="Tahoma" w:ascii="Tahoma" w:hAnsi="Tahoma"/>
          <w:b w:val="false"/>
          <w:sz w:val="22"/>
        </w:rPr>
        <w:tab/>
        <w:t>A.</w:t>
        <w:tab/>
        <w:t>Okulda Demokra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ınıfta İş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Sınıf Başkanlı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Eğitici Ko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Nöbe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da Sorumluluk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endimize Kar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rkadaşlarımıza Kar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Öğretmenlerimize Kar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ç.</w:t>
        <w:tab/>
        <w:t>Diğer Görevlilere Kar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d.</w:t>
        <w:tab/>
        <w:t>Okul Kuralları ile İlgili Sorumluluklarımız</w:t>
      </w:r>
    </w:p>
    <w:p>
      <w:pPr>
        <w:pStyle w:val="Normal"/>
        <w:tabs>
          <w:tab w:val="clear" w:pos="720"/>
          <w:tab w:val="left" w:pos="567" w:leader="none"/>
          <w:tab w:val="left" w:pos="851" w:leader="none"/>
          <w:tab w:val="left" w:pos="1418" w:leader="none"/>
        </w:tabs>
        <w:rPr/>
      </w:pPr>
      <w:r>
        <w:rPr>
          <w:rFonts w:cs="Tahoma" w:ascii="Tahoma" w:hAnsi="Tahoma"/>
          <w:b/>
          <w:sz w:val="22"/>
        </w:rPr>
        <w:t>HEDEF IV :</w:t>
      </w:r>
      <w:r>
        <w:rPr>
          <w:rFonts w:cs="Tahoma" w:ascii="Tahoma" w:hAnsi="Tahoma"/>
          <w:sz w:val="22"/>
        </w:rPr>
        <w:tab/>
        <w:t>Evde iyi ilişkiler kurma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vde kararların ortak alın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vde alınan ortak kararların birlikte uygulan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yere giderken büyüklerinden izin al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azı kararları alırken büyüklerine danış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ilede işlerin yardımlaşılarak yapılması gerektiğini söyleme</w:t>
      </w:r>
    </w:p>
    <w:p>
      <w:pPr>
        <w:pStyle w:val="Normal"/>
        <w:tabs>
          <w:tab w:val="clear" w:pos="720"/>
          <w:tab w:val="left" w:pos="567" w:leader="none"/>
          <w:tab w:val="left" w:pos="851" w:leader="none"/>
        </w:tabs>
        <w:rPr/>
      </w:pPr>
      <w:r>
        <w:rPr>
          <w:rFonts w:cs="Tahoma" w:ascii="Tahoma" w:hAnsi="Tahoma"/>
          <w:sz w:val="22"/>
        </w:rPr>
        <w:tab/>
        <w:t>6.</w:t>
        <w:tab/>
        <w:t>Ailede kendisinin yapabileceği iş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Ailede sevinç ve üzüntünün paylaşı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Aile büyüklerinin uyarılarını dikkate almanın gereğini söyleme</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ab/>
        <w:t>İhtiyaç ve istek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htiyaç kavramının anlam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stek kavramının anlam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erilen örnekler arasından ihtiyaçları seç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erilen örnekler arasından istekleri seçip sıralama</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 xml:space="preserve"> İhtiyaç ve istek arasındaki fark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htiyaç ve istek arasındaki farkı kendi cümleleriyle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örnekler arasından ihtiyaçları seç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erilen örnekler arasından istekleri seçip sıra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htiyaç ve isteklerin seçiminin aile bütçesine etkisini açıklama</w:t>
      </w:r>
    </w:p>
    <w:p>
      <w:pPr>
        <w:pStyle w:val="Normal"/>
        <w:tabs>
          <w:tab w:val="clear" w:pos="720"/>
          <w:tab w:val="left" w:pos="567" w:leader="none"/>
          <w:tab w:val="left" w:pos="851" w:leader="none"/>
          <w:tab w:val="left" w:pos="1418" w:leader="none"/>
        </w:tabs>
        <w:rPr/>
      </w:pPr>
      <w:r>
        <w:rPr>
          <w:rFonts w:cs="Tahoma" w:ascii="Tahoma" w:hAnsi="Tahoma"/>
          <w:b/>
          <w:sz w:val="22"/>
        </w:rPr>
        <w:t>HEDEF X :</w:t>
      </w:r>
      <w:r>
        <w:rPr>
          <w:rFonts w:cs="Tahoma" w:ascii="Tahoma" w:hAnsi="Tahoma"/>
          <w:sz w:val="22"/>
        </w:rPr>
        <w:tab/>
        <w:t>Demokratik yaşamın gereklerine uymaya istekli ol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Alınan ortak kararlara u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Evde Demokra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ilede Sorumluluk Paylaşı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ile Bireyleri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İhtiyaç ve İstekler</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ab/>
        <w:t>İnsanların sahip oldukları hak ve hürriyetleri fark edi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nsanların hak ve hürriyetlere sahip olduk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nsanların sahip oldukları hak ve hürriyetlere örnekler verme</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ab/>
        <w:t>Atatürk’ün insan hak ve hürriyetlerine önem verdiğini fark edi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Atatürk’ün insan hak ve hürriyetlerine önem verd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insan hak ve hürriyetlerine önem verdiğini örneklendirme</w:t>
      </w:r>
    </w:p>
    <w:p>
      <w:pPr>
        <w:pStyle w:val="Normal"/>
        <w:tabs>
          <w:tab w:val="clear" w:pos="720"/>
          <w:tab w:val="left" w:pos="567" w:leader="none"/>
          <w:tab w:val="left" w:pos="851" w:leader="none"/>
        </w:tabs>
        <w:rPr/>
      </w:pPr>
      <w:r>
        <w:rPr>
          <w:rFonts w:cs="Tahoma" w:ascii="Tahoma" w:hAnsi="Tahoma"/>
          <w:b/>
          <w:sz w:val="22"/>
        </w:rPr>
        <w:t>HEDEF IX :</w:t>
      </w:r>
      <w:r>
        <w:rPr>
          <w:rFonts w:cs="Tahoma" w:ascii="Tahoma" w:hAnsi="Tahoma"/>
          <w:sz w:val="22"/>
        </w:rPr>
        <w:tab/>
        <w:t>Türk milletinin Atatürk’ün önderliğinde birçok hak ve hürriyete kavuştuğunu fark edi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önderliğinde Türk milletinin birçok hak ve hürriyete kavuşt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u hak ve hürriyetleri örnek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Cumhuriyet yönetimi ile kavuştuğumuz insan hak ve hürriyetler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İnsan Hak ve Hürriyetleri ile Sorumluluk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letişim Hürriy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asın Hürriyeti</w:t>
      </w:r>
    </w:p>
    <w:p>
      <w:pPr>
        <w:pStyle w:val="Normal"/>
        <w:tabs>
          <w:tab w:val="clear" w:pos="720"/>
          <w:tab w:val="left" w:pos="567" w:leader="none"/>
          <w:tab w:val="left" w:pos="851" w:leader="none"/>
          <w:tab w:val="left" w:pos="1134" w:leader="none"/>
        </w:tabs>
        <w:rPr/>
      </w:pPr>
      <w:r>
        <w:rPr>
          <w:rFonts w:cs="Tahoma" w:ascii="Tahoma" w:hAnsi="Tahoma"/>
          <w:sz w:val="22"/>
        </w:rPr>
        <w:tab/>
        <w:tab/>
        <w:t>3.</w:t>
        <w:tab/>
        <w:t>Öğrenim Hürriy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Vatandaşlık Görevleri (Seçme ve Seçilme Hakk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nya Çocuk Günü (Ekim ayının ilk pazartesi gün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vanları Koruma Günü (4 Eki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Mahallî Kurtuluş Günü (Olan yerlerde ve zamand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pPr>
      <w:r>
        <w:rPr>
          <w:rFonts w:cs="Tahoma" w:ascii="Tahoma" w:hAnsi="Tahoma"/>
          <w:sz w:val="22"/>
        </w:rPr>
        <w:tab/>
        <w:t>1.</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Uygu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ol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le ilgili kitap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Oy pusul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Sandık (boş kutu)</w:t>
      </w:r>
    </w:p>
    <w:p>
      <w:pPr>
        <w:pStyle w:val="Heading2"/>
        <w:tabs>
          <w:tab w:val="clear" w:pos="993"/>
          <w:tab w:val="left" w:pos="567" w:leader="none"/>
          <w:tab w:val="left" w:pos="851" w:leader="none"/>
        </w:tabs>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ğitici kolların görevlerini gösteren resim ve levh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ile bireylerini gösteren resim ve levh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ilede davranışları gösteren resi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aşkalarıyla İyi İlişkiler Ku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birimizden Farklı Yönlerimiz</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m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eçim, hak, sorumluluk, eğitici kol, hürriyet, oy pusulası, eleştiri, iş, görev”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TÜRKÇE</w:t>
      </w:r>
    </w:p>
    <w:p>
      <w:pPr>
        <w:pStyle w:val="Normal"/>
        <w:tabs>
          <w:tab w:val="clear" w:pos="720"/>
          <w:tab w:val="left" w:pos="426" w:leader="none"/>
          <w:tab w:val="left" w:pos="567" w:leader="none"/>
          <w:tab w:val="left" w:pos="851"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567"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1.</w:t>
        <w:tab/>
        <w:t>Dinleme ve izleme tekniği bakımından:</w:t>
      </w:r>
    </w:p>
    <w:p>
      <w:pPr>
        <w:pStyle w:val="Normal"/>
        <w:numPr>
          <w:ilvl w:val="0"/>
          <w:numId w:val="15"/>
        </w:numPr>
        <w:tabs>
          <w:tab w:val="clear" w:pos="720"/>
          <w:tab w:val="left" w:pos="567" w:leader="none"/>
          <w:tab w:val="left" w:pos="851" w:leader="none"/>
        </w:tabs>
        <w:rPr>
          <w:rFonts w:ascii="Tahoma" w:hAnsi="Tahoma" w:cs="Tahoma"/>
          <w:sz w:val="22"/>
        </w:rPr>
      </w:pPr>
      <w:r>
        <w:rPr>
          <w:rFonts w:cs="Tahoma" w:ascii="Tahoma" w:hAnsi="Tahoma"/>
          <w:sz w:val="22"/>
        </w:rPr>
        <w:t>Sırada ve sandalyede uygun şekilde oturabilmek.</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b.</w:t>
        <w:tab/>
        <w:t>Öğretmenin konuşmasını dinley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Sınıfta ve kümede konuşmacıları, sözlerini kesmeden dinley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5 - 8 dakikalık bir masalı, bir öyküyü anlatandan, okuyandan dinleye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2.</w:t>
        <w:tab/>
        <w:t>Okuma tekniği bakımından:</w:t>
      </w:r>
    </w:p>
    <w:p>
      <w:pPr>
        <w:pStyle w:val="Normal"/>
        <w:tabs>
          <w:tab w:val="clear" w:pos="720"/>
          <w:tab w:val="left" w:pos="567" w:leader="none"/>
          <w:tab w:val="left" w:pos="851" w:leader="none"/>
        </w:tabs>
        <w:rPr/>
      </w:pPr>
      <w:r>
        <w:rPr>
          <w:rFonts w:cs="Tahoma" w:ascii="Tahoma" w:hAnsi="Tahoma"/>
          <w:sz w:val="22"/>
        </w:rPr>
        <w:tab/>
        <w:t>a.</w:t>
        <w:tab/>
        <w:t>Satırları, parmakla ya da kalemle izlemeden ve gereksiz hareketler yapmadan oku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Yazı ile göz arasındaki uzaklığı göz sağlığına uygun olarak ayarla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Düzeylerine uygun okuma parçalarını, duraklama, vurgu ve tonlamaya dikkat ederek, dinleyenleri sıkmadan oku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Kelimeleri doğru söyley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d.</w:t>
        <w:tab/>
        <w:t>Düzeylerine uygun sözlüklerden ve yazım kılavuzundan yararlan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3.</w:t>
        <w:tab/>
        <w:t>Anlama tekniği bakımından:</w:t>
      </w:r>
    </w:p>
    <w:p>
      <w:pPr>
        <w:pStyle w:val="Normal"/>
        <w:numPr>
          <w:ilvl w:val="0"/>
          <w:numId w:val="6"/>
        </w:numPr>
        <w:tabs>
          <w:tab w:val="clear" w:pos="720"/>
          <w:tab w:val="left" w:pos="567" w:leader="none"/>
          <w:tab w:val="left" w:pos="851" w:leader="none"/>
        </w:tabs>
        <w:rPr>
          <w:rFonts w:ascii="Tahoma" w:hAnsi="Tahoma" w:cs="Tahoma"/>
          <w:sz w:val="22"/>
        </w:rPr>
      </w:pPr>
      <w:r>
        <w:rPr>
          <w:rFonts w:cs="Tahoma" w:ascii="Tahoma" w:hAnsi="Tahoma"/>
          <w:sz w:val="22"/>
        </w:rPr>
        <w:t>Resimleri, metnin ilgili bölümleriyle yorumlayabilmek.</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b.</w:t>
        <w:tab/>
        <w:t>Dinlenen, okunan ya da izlenen bir masal ya da öyküye başlık bulabilmek.</w:t>
      </w:r>
    </w:p>
    <w:p>
      <w:pPr>
        <w:pStyle w:val="Heading2"/>
        <w:tabs>
          <w:tab w:val="clear" w:pos="993"/>
          <w:tab w:val="left" w:pos="426" w:leader="none"/>
          <w:tab w:val="left" w:pos="567" w:leader="none"/>
          <w:tab w:val="left" w:pos="851" w:leader="none"/>
        </w:tabs>
        <w:rPr>
          <w:rFonts w:ascii="Tahoma" w:hAnsi="Tahoma" w:cs="Tahoma"/>
          <w:sz w:val="22"/>
        </w:rPr>
      </w:pPr>
      <w:r>
        <w:rPr>
          <w:rFonts w:cs="Tahoma" w:ascii="Tahoma" w:hAnsi="Tahoma"/>
          <w:sz w:val="22"/>
        </w:rPr>
        <w:t xml:space="preserve">B. </w:t>
        <w:tab/>
        <w:t>ANLATIM</w:t>
      </w:r>
    </w:p>
    <w:p>
      <w:pPr>
        <w:pStyle w:val="Heading2"/>
        <w:tabs>
          <w:tab w:val="clear" w:pos="993"/>
          <w:tab w:val="left" w:pos="426" w:leader="none"/>
          <w:tab w:val="left" w:pos="567" w:leader="none"/>
          <w:tab w:val="left" w:pos="851" w:leader="none"/>
        </w:tabs>
        <w:rPr>
          <w:rFonts w:ascii="Tahoma" w:hAnsi="Tahoma" w:cs="Tahoma"/>
          <w:sz w:val="22"/>
        </w:rPr>
      </w:pPr>
      <w:r>
        <w:rPr>
          <w:rFonts w:cs="Tahoma" w:ascii="Tahoma" w:hAnsi="Tahoma"/>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irlikte çalışabilme, iş birliği yapabilme ve yardımlaşabilme; bilgi,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1. Sözlü olarak:</w:t>
      </w:r>
    </w:p>
    <w:p>
      <w:pPr>
        <w:pStyle w:val="Normal"/>
        <w:tabs>
          <w:tab w:val="clear" w:pos="720"/>
          <w:tab w:val="left" w:pos="567" w:leader="none"/>
          <w:tab w:val="left" w:pos="851" w:leader="none"/>
        </w:tabs>
        <w:rPr/>
      </w:pPr>
      <w:r>
        <w:rPr>
          <w:rFonts w:cs="Tahoma" w:ascii="Tahoma" w:hAnsi="Tahoma"/>
          <w:sz w:val="22"/>
        </w:rPr>
        <w:tab/>
        <w:t>a.</w:t>
        <w:tab/>
        <w:t>Öğretmeninin, aile bireylerinin ad ve soyadlarını söyley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5 - 6 kelimelik sorulara karşılık ver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Sınıfta herkesin duyabileceği ve anlayabileceği biçimde konuş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Görülen, yaşanan ve izlenen bir olayı kısaca anlat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 xml:space="preserve">2. </w:t>
        <w:tab/>
        <w:t>Yazılı olar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Adını, soyadını, okulunu, sınıfını ve numarasını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Öğretmeninin, aile bireylerinin ad ve soyadlarını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Düzeye uygun bir masalı, bir öyküyü 3 - 5 cümle ile anlatabilmek.</w:t>
      </w:r>
    </w:p>
    <w:p>
      <w:pPr>
        <w:pStyle w:val="Normal"/>
        <w:tabs>
          <w:tab w:val="clear" w:pos="720"/>
          <w:tab w:val="left" w:pos="567" w:leader="none"/>
          <w:tab w:val="left" w:pos="851" w:leader="none"/>
        </w:tabs>
        <w:rPr/>
      </w:pPr>
      <w:r>
        <w:rPr>
          <w:rFonts w:cs="Tahoma" w:ascii="Tahoma" w:hAnsi="Tahoma"/>
          <w:sz w:val="22"/>
        </w:rPr>
        <w:tab/>
        <w:t>ç.</w:t>
        <w:tab/>
        <w:t>4 - 5 kelimelik bir soru cümlesini, böyle bir cümleye verdiği 5 - 6 kelimelik karşılığı yazabilmek.</w:t>
      </w:r>
    </w:p>
    <w:p>
      <w:pPr>
        <w:pStyle w:val="Normal"/>
        <w:tabs>
          <w:tab w:val="clear" w:pos="720"/>
          <w:tab w:val="left" w:pos="426" w:leader="none"/>
          <w:tab w:val="left" w:pos="567" w:leader="none"/>
          <w:tab w:val="left" w:pos="851" w:leader="none"/>
        </w:tabs>
        <w:rPr>
          <w:rFonts w:ascii="Tahoma" w:hAnsi="Tahoma" w:cs="Tahoma"/>
          <w:b/>
          <w:b/>
          <w:sz w:val="22"/>
        </w:rPr>
      </w:pPr>
      <w:r>
        <w:rPr>
          <w:rFonts w:cs="Tahoma" w:ascii="Tahoma" w:hAnsi="Tahoma"/>
          <w:b/>
          <w:sz w:val="22"/>
        </w:rPr>
        <w:t xml:space="preserve">C. </w:t>
        <w:tab/>
        <w:t>DİL BİLGİSİ</w:t>
      </w:r>
    </w:p>
    <w:p>
      <w:pPr>
        <w:pStyle w:val="Normal"/>
        <w:tabs>
          <w:tab w:val="clear" w:pos="720"/>
          <w:tab w:val="left" w:pos="426" w:leader="none"/>
          <w:tab w:val="left" w:pos="567"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Özel adları tanıyabilme ve doğru olarak yaz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Cümlenin ilk harfini büyük harfle yazabilme, cümle sonlarına da nokta ve soru işaretini koyabilme beceri ve alışkanlığını kazandırabil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ürkçe ve diğer derslerde kullandığı kelimeleri düzgün söyleyebilmek ve doğru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Özel adların ilk harflerini büyük harfle yazabilmek ve sonlarına gelen ekleri kesme işaretiyle ayır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elimeleri hecelere ve seslere ayır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Cümlenin baş harfini büyük harfle yazabilmek; cümlelerin sonuna nokta, soru işareti koyabilmek; virgülü sıralama amacıyla kullanabilmek.</w:t>
      </w:r>
    </w:p>
    <w:p>
      <w:pPr>
        <w:pStyle w:val="Heading2"/>
        <w:tabs>
          <w:tab w:val="clear" w:pos="993"/>
          <w:tab w:val="left" w:pos="426" w:leader="none"/>
          <w:tab w:val="left" w:pos="567" w:leader="none"/>
          <w:tab w:val="left" w:pos="851" w:leader="none"/>
        </w:tabs>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Yazı yazarken, sırada çalışmaya uygun oturmanın kuralların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zı yazarken, neden göğsü sıraya dayamadan oturmak gerektiğini söyleme/yazma</w:t>
      </w:r>
    </w:p>
    <w:p>
      <w:pPr>
        <w:pStyle w:val="Normal"/>
        <w:tabs>
          <w:tab w:val="clear" w:pos="720"/>
          <w:tab w:val="left" w:pos="567" w:leader="none"/>
          <w:tab w:val="left" w:pos="851" w:leader="none"/>
        </w:tabs>
        <w:rPr/>
      </w:pPr>
      <w:r>
        <w:rPr>
          <w:rFonts w:cs="Tahoma" w:ascii="Tahoma" w:hAnsi="Tahoma"/>
          <w:sz w:val="22"/>
        </w:rPr>
        <w:tab/>
        <w:t>2.</w:t>
        <w:tab/>
        <w:t>Yazı yazarken, kolların sıraya nasıl dayanması gerekt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zı yazarken, göz ile yazı materyali arasındaki mesafeyi açıklama. Yazı yazarken, uygun bir oturuş özelliği kazanmada sırada nasıl oturulması gerektiğini açıkla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Yazı yazarken, sırada çalışmaya uygun oturma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rada, kuralına uygun şekilde otu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 yazarken, sırada oturma kurallarına u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rada Oturma Kuralları</w:t>
      </w:r>
    </w:p>
    <w:p>
      <w:pPr>
        <w:pStyle w:val="Normal"/>
        <w:tabs>
          <w:tab w:val="clear" w:pos="720"/>
          <w:tab w:val="left" w:pos="567" w:leader="none"/>
          <w:tab w:val="left" w:pos="851" w:leader="none"/>
          <w:tab w:val="left" w:pos="993" w:leader="none"/>
        </w:tabs>
        <w:rPr/>
      </w:pPr>
      <w:r>
        <w:rPr>
          <w:rFonts w:cs="Tahoma" w:ascii="Tahoma" w:hAnsi="Tahoma"/>
          <w:b/>
          <w:sz w:val="22"/>
        </w:rPr>
        <w:t>AMAÇ 3</w:t>
        <w:tab/>
        <w:t>:</w:t>
      </w:r>
      <w:r>
        <w:rPr>
          <w:rFonts w:cs="Tahoma" w:ascii="Tahoma" w:hAnsi="Tahoma"/>
          <w:sz w:val="22"/>
        </w:rPr>
        <w:t xml:space="preserve"> Yazı dersinde kullanılan belli  başlı araç / gereçle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österilen bir araç - gereci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österilen bir araç - gerecin ne işe yara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dı belirtilen araç - gereci, bir dizi araç - gereç arasından seçip alma, gösterme</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Yazı araç - gereçlerini kulanma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alemi, uç kısmından itibaren iki santimetre geriden, baş, işaret ve orta parmaklar arasında rahatça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fteri uygun şekilde aç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ılavuz kartonu, sayfanın altına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efteri boş yer bırakmadan, yaprağını koparmadan kulla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 Araç - Gereç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Yazı Dersinde Kullanılan Araç - Gereçleri Tan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Yazı Araç - Gereç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 Araç - Gereçlerini Temiz ve Düzenli Kulla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pPr>
      <w:r>
        <w:rPr>
          <w:rFonts w:cs="Tahoma" w:ascii="Tahoma" w:hAnsi="Tahoma"/>
          <w:sz w:val="22"/>
        </w:rPr>
        <w:tab/>
        <w:t>Yazı defter ve kâğıtları, yazı kalemleri, yazı tahtası ve tebeşirler, kılavuz karton, altlık karton.</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esli ve sessiz ok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Parçalarla ilgili resimleri yorum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ma parçalarındaki olayları ve karşılıklı konuşmaları canland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latma (sözle, yazıyl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5. </w:t>
        <w:tab/>
        <w:t>Soru- yanı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Tüme varım</w:t>
      </w:r>
    </w:p>
    <w:p>
      <w:pPr>
        <w:pStyle w:val="Normal"/>
        <w:tabs>
          <w:tab w:val="clear" w:pos="720"/>
          <w:tab w:val="left" w:pos="567" w:leader="none"/>
          <w:tab w:val="left" w:pos="851" w:leader="none"/>
        </w:tabs>
        <w:rPr/>
      </w:pPr>
      <w:r>
        <w:rPr>
          <w:rFonts w:cs="Tahoma" w:ascii="Tahoma" w:hAnsi="Tahoma"/>
          <w:sz w:val="22"/>
        </w:rPr>
        <w:tab/>
        <w:t>8.</w:t>
        <w:tab/>
        <w: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1. </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ürkçe kitapları</w:t>
      </w:r>
    </w:p>
    <w:p>
      <w:pPr>
        <w:pStyle w:val="Normal"/>
        <w:tabs>
          <w:tab w:val="clear" w:pos="720"/>
          <w:tab w:val="left" w:pos="567" w:leader="none"/>
          <w:tab w:val="left" w:pos="851" w:leader="none"/>
        </w:tabs>
        <w:rPr/>
      </w:pPr>
      <w:r>
        <w:rPr>
          <w:rFonts w:cs="Tahoma" w:ascii="Tahoma" w:hAnsi="Tahoma"/>
          <w:sz w:val="22"/>
        </w:rPr>
        <w:tab/>
        <w:t>3.</w:t>
        <w:tab/>
        <w:t>Sözlük, yazım kılavuzu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Masal, öykü, şiir kitapları (Düzeye uygu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adyo, teyp, pikap, televizyon, plâk, ses bandı, film vb.</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 xml:space="preserve">.................................................................................... </w:t>
      </w:r>
    </w:p>
    <w:p>
      <w:pPr>
        <w:pStyle w:val="Normal"/>
        <w:tabs>
          <w:tab w:val="clear" w:pos="720"/>
          <w:tab w:val="left" w:pos="567" w:leader="none"/>
          <w:tab w:val="left" w:pos="851" w:leader="none"/>
        </w:tabs>
        <w:rPr/>
      </w:pPr>
      <w:r>
        <w:rPr>
          <w:rFonts w:cs="Tahoma" w:ascii="Tahoma" w:hAnsi="Tahoma"/>
          <w:sz w:val="22"/>
        </w:rPr>
        <w:tab/>
        <w:t>7.</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Öğrenc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ncilerin sesli ve sessiz okumaya ilişkin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me ve izlemeye ilişkin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üme ve sınıf tartışmalarına katılma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özlü anlatımında, kelimeleri düzgün söyleyebilme, onları yerli yerinde kullanabilme, doğru cümleler kurabilme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Parçayı; olaylar, kişiler, kelimeler, duygu ve düşünceler yönünden doğru anlayıp anlamama; anlatımı kendi kelime ve cümleleriyle yapabilme becerisini gözleme</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Yazılı anlatım çalışmalarını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ncilerin yazılı anlatım becerileri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Yazım kurallarını uygulayabilme, noktalama işaretlerini kullanabilme becerileri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klı, güzel ve işlek yazı yazabilme; yazıyı kâğıda düzgün yerleştirebilme; temiz ve düzenli defter tutabilme becerilerini inceleme.</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 xml:space="preserve">3. </w:t>
        <w:tab/>
        <w:t>Ünite Dergileri Test  Ekinin uygulanması.</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4.</w:t>
        <w:tab/>
        <w:t>Sözlü yoklamaların yapılması. (Ders süreci içinde)</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5.</w:t>
        <w:tab/>
        <w:t>Yazılı yoklamaların yapılması.</w:t>
      </w:r>
    </w:p>
    <w:p>
      <w:pPr>
        <w:pStyle w:val="Normal"/>
        <w:numPr>
          <w:ilvl w:val="0"/>
          <w:numId w:val="5"/>
        </w:numPr>
        <w:tabs>
          <w:tab w:val="clear" w:pos="720"/>
          <w:tab w:val="left" w:pos="567" w:leader="none"/>
          <w:tab w:val="left" w:pos="851" w:leader="none"/>
        </w:tabs>
        <w:rPr>
          <w:rFonts w:ascii="Tahoma" w:hAnsi="Tahoma" w:cs="Tahoma"/>
          <w:sz w:val="22"/>
        </w:rPr>
      </w:pPr>
      <w:r>
        <w:rPr>
          <w:rFonts w:cs="Tahoma" w:ascii="Tahoma" w:hAnsi="Tahoma"/>
          <w:sz w:val="22"/>
        </w:rPr>
        <w:t xml:space="preserve">.................................................................................... </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7.</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Yukarıdaki yollarla, öğrenci davranışlarındaki yetersizliklerin belirlenmesi ve bunları gidermeye yönelik çalışmaların yapılması.</w:t>
      </w:r>
    </w:p>
    <w:p>
      <w:pPr>
        <w:pStyle w:val="Heading1"/>
        <w:tabs>
          <w:tab w:val="clear" w:pos="993"/>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851" w:leader="none"/>
          <w:tab w:val="left" w:pos="1276" w:leader="none"/>
        </w:tabs>
        <w:rPr/>
      </w:pPr>
      <w:r>
        <w:rPr>
          <w:rFonts w:cs="Tahoma" w:ascii="Tahoma" w:hAnsi="Tahoma"/>
          <w:b/>
          <w:sz w:val="22"/>
        </w:rPr>
        <w:t>HEDEF 1 :</w:t>
      </w:r>
      <w:r>
        <w:rPr>
          <w:rFonts w:cs="Tahoma" w:ascii="Tahoma" w:hAnsi="Tahoma"/>
          <w:sz w:val="22"/>
        </w:rPr>
        <w:tab/>
        <w:t>Varlıklar arasındaki benzerlik ve farklılık ilişkile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w:t>
        <w:tab/>
        <w:t>Benzerlik ve Farklılı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çü birbirine benzer dört varlıktan, farklı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Üçü birbirine benzer dört varlıktan, birbirine benzeyenleri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ört varlıktan benzer olanları ikişer gruplayarak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ynı cins ve varlıklardan oluşan en çok dört farklı gruptan birindeki varlıklara benzer olarak verilen bir varlığı uygun gruba koyma</w:t>
      </w:r>
    </w:p>
    <w:p>
      <w:pPr>
        <w:pStyle w:val="Normal"/>
        <w:tabs>
          <w:tab w:val="clear" w:pos="720"/>
          <w:tab w:val="left" w:pos="567" w:leader="none"/>
          <w:tab w:val="left" w:pos="851" w:leader="none"/>
          <w:tab w:val="left" w:pos="1276" w:leader="none"/>
        </w:tabs>
        <w:rPr/>
      </w:pPr>
      <w:r>
        <w:rPr>
          <w:rFonts w:cs="Tahoma" w:ascii="Tahoma" w:hAnsi="Tahoma"/>
          <w:b/>
          <w:sz w:val="22"/>
        </w:rPr>
        <w:t>HEDEF 2 :</w:t>
      </w:r>
      <w:r>
        <w:rPr>
          <w:rFonts w:cs="Tahoma" w:ascii="Tahoma" w:hAnsi="Tahoma"/>
          <w:sz w:val="22"/>
        </w:rPr>
        <w:tab/>
        <w:t>Varlıklar arasındaki büyüklük ve küçüklük ilişkilerini kavr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üyüklük ve Küçüklü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ört varlıktan, en büyük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ört varlıktan, en küçük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ört varlığı büyükten küçüğe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ört varlığı küçükten büyüğe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 varlığı, sıralanmış en çok dört varlık arasındaki büyüklük veya küçüklük sırasına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üyükten küçüğe veya küçükten büyüğe doğru sıralanmış üç varlıktan, baştaki ve sondakinin yerleri değiştirildiğinde, oluşan yeni sıralama  ilişkisini söyleme</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100'e kadar, ikişer, dörder ve üçer ritmik sayabilme</w:t>
      </w:r>
    </w:p>
    <w:p>
      <w:pPr>
        <w:pStyle w:val="Heading2"/>
        <w:tabs>
          <w:tab w:val="clear" w:pos="993"/>
          <w:tab w:val="left" w:pos="567" w:leader="none"/>
          <w:tab w:val="left" w:pos="851" w:leader="none"/>
        </w:tabs>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e Kadar İkişer ve Dörder Ritmik Sayma</w:t>
      </w:r>
    </w:p>
    <w:p>
      <w:pPr>
        <w:pStyle w:val="Normal"/>
        <w:tabs>
          <w:tab w:val="clear" w:pos="720"/>
          <w:tab w:val="left" w:pos="567" w:leader="none"/>
          <w:tab w:val="left" w:pos="851" w:leader="none"/>
          <w:tab w:val="left" w:pos="1134" w:leader="none"/>
          <w:tab w:val="left" w:pos="1560" w:leader="none"/>
        </w:tabs>
        <w:rPr>
          <w:rFonts w:ascii="Tahoma" w:hAnsi="Tahoma" w:cs="Tahoma"/>
          <w:sz w:val="22"/>
        </w:rPr>
      </w:pPr>
      <w:r>
        <w:rPr>
          <w:rFonts w:cs="Tahoma" w:ascii="Tahoma" w:hAnsi="Tahoma"/>
          <w:sz w:val="22"/>
        </w:rPr>
        <w:tab/>
        <w:tab/>
        <w:tab/>
        <w:t>a.</w:t>
        <w:tab/>
        <w:t>İkişer Ritmik Sayma</w:t>
      </w:r>
    </w:p>
    <w:p>
      <w:pPr>
        <w:pStyle w:val="Normal"/>
        <w:tabs>
          <w:tab w:val="clear" w:pos="720"/>
          <w:tab w:val="left" w:pos="567" w:leader="none"/>
          <w:tab w:val="left" w:pos="851" w:leader="none"/>
          <w:tab w:val="left" w:pos="1134" w:leader="none"/>
          <w:tab w:val="left" w:pos="1560" w:leader="none"/>
        </w:tabs>
        <w:rPr>
          <w:rFonts w:ascii="Tahoma" w:hAnsi="Tahoma" w:cs="Tahoma"/>
          <w:sz w:val="22"/>
        </w:rPr>
      </w:pPr>
      <w:r>
        <w:rPr>
          <w:rFonts w:cs="Tahoma" w:ascii="Tahoma" w:hAnsi="Tahoma"/>
          <w:sz w:val="22"/>
        </w:rPr>
        <w:tab/>
        <w:tab/>
        <w:tab/>
        <w:t>b.</w:t>
        <w:tab/>
        <w:t>Dörder Ritmik Sa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2 veya 2'nin katı olan bir doğal sayıdan başlayarak 100'e kadar ikişer ritmik sa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4 veya 4'ün katı olan bir doğal sayıdan başlayarak 100'e kadar dörder ritmik sayma</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Kümeyi ve eleman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me ve Eleman Kavramı</w:t>
      </w:r>
    </w:p>
    <w:p>
      <w:pPr>
        <w:pStyle w:val="Normal"/>
        <w:tabs>
          <w:tab w:val="clear" w:pos="720"/>
          <w:tab w:val="left" w:pos="567" w:leader="none"/>
          <w:tab w:val="left" w:pos="851" w:leader="none"/>
          <w:tab w:val="left" w:pos="1134" w:leader="none"/>
          <w:tab w:val="left" w:pos="1560" w:leader="none"/>
        </w:tabs>
        <w:rPr>
          <w:rFonts w:ascii="Tahoma" w:hAnsi="Tahoma" w:cs="Tahoma"/>
          <w:sz w:val="22"/>
        </w:rPr>
      </w:pPr>
      <w:r>
        <w:rPr>
          <w:rFonts w:cs="Tahoma" w:ascii="Tahoma" w:hAnsi="Tahoma"/>
          <w:sz w:val="22"/>
        </w:rPr>
        <w:tab/>
        <w:tab/>
        <w:tab/>
        <w:t>a.</w:t>
        <w:tab/>
        <w:t>Küme</w:t>
      </w:r>
    </w:p>
    <w:p>
      <w:pPr>
        <w:pStyle w:val="Normal"/>
        <w:tabs>
          <w:tab w:val="clear" w:pos="720"/>
          <w:tab w:val="left" w:pos="567" w:leader="none"/>
          <w:tab w:val="left" w:pos="851" w:leader="none"/>
          <w:tab w:val="left" w:pos="1134" w:leader="none"/>
          <w:tab w:val="left" w:pos="1560" w:leader="none"/>
        </w:tabs>
        <w:rPr>
          <w:rFonts w:ascii="Tahoma" w:hAnsi="Tahoma" w:cs="Tahoma"/>
          <w:sz w:val="22"/>
        </w:rPr>
      </w:pPr>
      <w:r>
        <w:rPr>
          <w:rFonts w:cs="Tahoma" w:ascii="Tahoma" w:hAnsi="Tahoma"/>
          <w:sz w:val="22"/>
        </w:rPr>
        <w:tab/>
        <w:tab/>
        <w:tab/>
        <w:t>b.</w:t>
        <w:tab/>
        <w:t>Eleman</w:t>
      </w:r>
    </w:p>
    <w:p>
      <w:pPr>
        <w:pStyle w:val="Normal"/>
        <w:tabs>
          <w:tab w:val="clear" w:pos="720"/>
          <w:tab w:val="left" w:pos="567" w:leader="none"/>
          <w:tab w:val="left" w:pos="851" w:leader="none"/>
          <w:tab w:val="left" w:pos="1134" w:leader="none"/>
          <w:tab w:val="left" w:pos="1560" w:leader="none"/>
        </w:tabs>
        <w:rPr>
          <w:rFonts w:ascii="Tahoma" w:hAnsi="Tahoma" w:cs="Tahoma"/>
          <w:sz w:val="22"/>
        </w:rPr>
      </w:pPr>
      <w:r>
        <w:rPr>
          <w:rFonts w:cs="Tahoma" w:ascii="Tahoma" w:hAnsi="Tahoma"/>
          <w:sz w:val="22"/>
        </w:rPr>
        <w:tab/>
        <w:tab/>
        <w:tab/>
        <w:t>c.</w:t>
        <w:tab/>
        <w:t>Boş Kü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erilen varlıklar topluluğundan oluşan bir küme söyleme</w:t>
      </w:r>
    </w:p>
    <w:p>
      <w:pPr>
        <w:pStyle w:val="Normal"/>
        <w:tabs>
          <w:tab w:val="clear" w:pos="720"/>
          <w:tab w:val="left" w:pos="567" w:leader="none"/>
          <w:tab w:val="left" w:pos="851" w:leader="none"/>
        </w:tabs>
        <w:rPr/>
      </w:pPr>
      <w:r>
        <w:rPr>
          <w:rFonts w:cs="Tahoma" w:ascii="Tahoma" w:hAnsi="Tahoma"/>
          <w:sz w:val="22"/>
        </w:rPr>
        <w:tab/>
        <w:t>2.</w:t>
        <w:tab/>
        <w:t>Bir kümeyi oluşturan varlık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 olarak ifade edilen kümenin elemanlarının resmini çizerek veya adlarını yazarak şemasını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erilen bir varlığın belirtilen bir kümeye ait olup olmadığını söyleyip sembol kullanmadan yazıyla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Verilen sayıda elemandan oluşan bir kümeyi şemayla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Verilen kümeler arasından boş kümeyi seç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Boş bir kümeyi şemasıyla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0.Boş kümenin eleman sayısını söyleyip yazma</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100'e kadar olan doğal sayılar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İki Basamaklı Doğal Sayılar</w:t>
      </w:r>
    </w:p>
    <w:p>
      <w:pPr>
        <w:pStyle w:val="Normal"/>
        <w:tabs>
          <w:tab w:val="clear" w:pos="720"/>
          <w:tab w:val="left" w:pos="567" w:leader="none"/>
          <w:tab w:val="left" w:pos="851" w:leader="none"/>
          <w:tab w:val="left" w:pos="1134" w:leader="none"/>
          <w:tab w:val="left" w:pos="1418" w:leader="none"/>
        </w:tabs>
        <w:rPr>
          <w:rFonts w:ascii="Tahoma" w:hAnsi="Tahoma" w:cs="Tahoma"/>
          <w:sz w:val="22"/>
        </w:rPr>
      </w:pPr>
      <w:r>
        <w:rPr>
          <w:rFonts w:cs="Tahoma" w:ascii="Tahoma" w:hAnsi="Tahoma"/>
          <w:sz w:val="22"/>
        </w:rPr>
        <w:tab/>
        <w:tab/>
        <w:tab/>
        <w:t>a.</w:t>
        <w:tab/>
        <w:t>İki Basamaklı Doğal Sayıların Yazılıp Okunması ve Basamak Kavramı</w:t>
      </w:r>
    </w:p>
    <w:p>
      <w:pPr>
        <w:pStyle w:val="Normal"/>
        <w:tabs>
          <w:tab w:val="clear" w:pos="720"/>
          <w:tab w:val="left" w:pos="567" w:leader="none"/>
          <w:tab w:val="left" w:pos="851" w:leader="none"/>
          <w:tab w:val="left" w:pos="1134" w:leader="none"/>
          <w:tab w:val="left" w:pos="1418" w:leader="none"/>
        </w:tabs>
        <w:rPr>
          <w:rFonts w:ascii="Tahoma" w:hAnsi="Tahoma" w:cs="Tahoma"/>
          <w:sz w:val="22"/>
        </w:rPr>
      </w:pPr>
      <w:r>
        <w:rPr>
          <w:rFonts w:cs="Tahoma" w:ascii="Tahoma" w:hAnsi="Tahoma"/>
          <w:sz w:val="22"/>
        </w:rPr>
        <w:tab/>
        <w:tab/>
        <w:tab/>
        <w:t>b.</w:t>
        <w:tab/>
        <w:t>İki Basamaklı Doğal Sayıları Çözüm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9 onluktan oluşan bir kümedeki onlukların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9 onluk ve 9 birlikten oluşan bir kümedeki onlukların ve birliklerin sayılar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99 elemanlı bir kümeyi, onluk ve birliklerinden oluşan iki küme biçiminde gösteren şemayı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n çok 99 elemanlı bir kümenin eleman sayısını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İki basamaklı bir doğal sayıdaki onluk ve birliklerin sayıs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ki basamaklı bir doğal sayıyı rakamla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İki basamaklı bir doğal sayıyı okuma ve yazıyla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İki basamaklı bir doğal sayıyı, onluk ve birliklerinin toplamı olarak yazma</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Toplamları iki basamaklı olan doğal sayılarla topla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1134" w:leader="none"/>
          <w:tab w:val="left" w:pos="1418" w:leader="none"/>
        </w:tabs>
        <w:rPr>
          <w:rFonts w:ascii="Tahoma" w:hAnsi="Tahoma" w:cs="Tahoma"/>
          <w:sz w:val="22"/>
        </w:rPr>
      </w:pPr>
      <w:r>
        <w:rPr>
          <w:rFonts w:cs="Tahoma" w:ascii="Tahoma" w:hAnsi="Tahoma"/>
          <w:sz w:val="22"/>
        </w:rPr>
        <w:tab/>
        <w:tab/>
        <w:t>a.</w:t>
        <w:tab/>
        <w:t>Bir ve İki Basamaklı Doğal Sayılarla Eldesiz Topla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basamaklı iki doğal sayının toplama işleminde, toplamı, onluk ve birliklerine ayırıp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ldesiz toplamayı gerektiren iki basamaklı bir doğal sayı ile bir basamaklı doğal sayıyı onluk ve birliklerine ayırarak toplayıp sonucu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ldesiz toplamayı gerektiren iki basamaklı bir doğal sayı ile bir basamaklı bir doğal sayıyı  alt alta veya yan yana toplay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ldesiz toplamayı gerektiren iki basamaklı iki doğal sayının toplama işleminde, toplananları ve toplamı onluk ve birliklerine ayırarak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Eldesiz toplamayı gerektiren iki basamaklı iki doğal sayıyı onluk ve birliklerine ayırarak toplayıp sonucu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Eldesiz toplamayı gerektiren iki basamaklı iki doğal sayıyı alt alta veya yan yana toplayıp sonucunu söyleyip yazma</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En çok iki basamaklı doğal sayılarla çıkar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1134" w:leader="none"/>
          <w:tab w:val="left" w:pos="1418" w:leader="none"/>
        </w:tabs>
        <w:rPr>
          <w:rFonts w:ascii="Tahoma" w:hAnsi="Tahoma" w:cs="Tahoma"/>
          <w:sz w:val="22"/>
        </w:rPr>
      </w:pPr>
      <w:r>
        <w:rPr>
          <w:rFonts w:cs="Tahoma" w:ascii="Tahoma" w:hAnsi="Tahoma"/>
          <w:sz w:val="22"/>
        </w:rPr>
        <w:tab/>
        <w:tab/>
        <w:t>a.</w:t>
        <w:tab/>
        <w:t>Bir ve İki Basamaklı Doğal Sayılarla Onluk Bozmadan Çıkar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dan, onluk bozmayı gerektirmeyecek şekilde verilen bir basamaklı bir doğal sayının çıkarma işlemini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bir doğal sayıdan, onluk bozmayı gerektirmeyecek şekilde verilen bir basamaklı bir doğal sayıyı onluk ve birliklerine ayırarak çıkar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ki basamaklı bir doğal sayıdan, onluk bozmayı gerektirmeyecek şekilde verilen iki basamaklı bir doğal sayının çıkarma işlemini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İki basamaklı bir doğal sayıdan, onluk bozmayı gerektirmeyecek şekilde verilen iki basamaklı bir doğal sayıyı onluk ve birliklerine ayırarak çıkar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ki basamaklı bir doğal sayıdan, onluk bozmayı gerektirmeyecek şekilde verilen iki basamaklı bir doğal sayıyı alt alta veya yan yana çıkarıp sonucu söyleyip yazma</w:t>
      </w:r>
    </w:p>
    <w:p>
      <w:pPr>
        <w:pStyle w:val="Normal"/>
        <w:tabs>
          <w:tab w:val="clear" w:pos="720"/>
          <w:tab w:val="left" w:pos="567" w:leader="none"/>
          <w:tab w:val="left" w:pos="851" w:leader="none"/>
          <w:tab w:val="left" w:pos="1276" w:leader="none"/>
        </w:tabs>
        <w:rPr/>
      </w:pPr>
      <w:r>
        <w:rPr>
          <w:rFonts w:cs="Tahoma" w:ascii="Tahoma" w:hAnsi="Tahoma"/>
          <w:b/>
          <w:sz w:val="22"/>
        </w:rPr>
        <w:t>HEDEF 3:</w:t>
      </w:r>
      <w:r>
        <w:rPr>
          <w:rFonts w:cs="Tahoma" w:ascii="Tahoma" w:hAnsi="Tahoma"/>
          <w:sz w:val="22"/>
        </w:rPr>
        <w:tab/>
        <w:t>En çok iki basamaklı doğal sayılarla çıkar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ıkar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dan bir basamaklı bir doğal sayının çıkarma işlemini gerektiren iki çıkar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iki doğal sayının çıkarma işlemini gerektiren iki çıkarma işlemiyle çözülebilecek bir problemi çözme</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Metre ve santimetre bilgisi</w:t>
      </w:r>
    </w:p>
    <w:p>
      <w:pPr>
        <w:pStyle w:val="Heading2"/>
        <w:tabs>
          <w:tab w:val="clear" w:pos="993"/>
          <w:tab w:val="left" w:pos="567" w:leader="none"/>
          <w:tab w:val="left" w:pos="851" w:leader="none"/>
        </w:tabs>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unluk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Met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Santimetr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cetvel veya metre üzerinde “1" santimetrelik bir uzunlu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metrelik uzunluğun 100 santimetre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Metrenin kısaltılmış gösteriminin “m” olduğun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antimetrenin kısaltılmış gösteriminin “cm” olduğun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antimetrenin metrenin as katlarından biri olduğunu söyleyip yazma</w:t>
      </w:r>
    </w:p>
    <w:p>
      <w:pPr>
        <w:pStyle w:val="Normal"/>
        <w:tabs>
          <w:tab w:val="clear" w:pos="720"/>
          <w:tab w:val="left" w:pos="567" w:leader="none"/>
          <w:tab w:val="left" w:pos="851" w:leader="none"/>
          <w:tab w:val="left" w:pos="1276" w:leader="none"/>
        </w:tabs>
        <w:rPr/>
      </w:pPr>
      <w:r>
        <w:rPr>
          <w:rFonts w:cs="Tahoma" w:ascii="Tahoma" w:hAnsi="Tahoma"/>
          <w:b/>
          <w:sz w:val="22"/>
        </w:rPr>
        <w:t>HEDEF 1:</w:t>
      </w:r>
      <w:r>
        <w:rPr>
          <w:rFonts w:cs="Tahoma" w:ascii="Tahoma" w:hAnsi="Tahoma"/>
          <w:sz w:val="22"/>
        </w:rPr>
        <w:tab/>
        <w:t>Varlıkları yüzey özeliklerine göre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Geometri</w:t>
      </w:r>
    </w:p>
    <w:p>
      <w:pPr>
        <w:pStyle w:val="Normal"/>
        <w:tabs>
          <w:tab w:val="clear" w:pos="720"/>
          <w:tab w:val="left" w:pos="567" w:leader="none"/>
          <w:tab w:val="left" w:pos="851" w:leader="none"/>
          <w:tab w:val="left" w:pos="1134" w:leader="none"/>
        </w:tabs>
        <w:rPr/>
      </w:pPr>
      <w:r>
        <w:rPr>
          <w:rFonts w:cs="Tahoma" w:ascii="Tahoma" w:hAnsi="Tahoma"/>
          <w:sz w:val="22"/>
        </w:rPr>
        <w:tab/>
        <w:tab/>
        <w:t>•</w:t>
        <w:tab/>
        <w:t>Küreye, Silindire, Dikdörtgenler Prizmasına ve Küpe Benzeyen Varlık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üreye, silindire, dikdörtgenler prizmasına ve küpe benzeyen varlıklar söyleme</w:t>
      </w:r>
    </w:p>
    <w:p>
      <w:pPr>
        <w:pStyle w:val="Normal"/>
        <w:tabs>
          <w:tab w:val="clear" w:pos="720"/>
          <w:tab w:val="left" w:pos="567" w:leader="none"/>
          <w:tab w:val="left" w:pos="851" w:leader="none"/>
          <w:tab w:val="left" w:pos="1276" w:leader="none"/>
        </w:tabs>
        <w:rPr/>
      </w:pPr>
      <w:r>
        <w:rPr>
          <w:rFonts w:cs="Tahoma" w:ascii="Tahoma" w:hAnsi="Tahoma"/>
          <w:b/>
          <w:sz w:val="22"/>
        </w:rPr>
        <w:t>HEDEF 5:</w:t>
      </w:r>
      <w:r>
        <w:rPr>
          <w:rFonts w:cs="Tahoma" w:ascii="Tahoma" w:hAnsi="Tahoma"/>
          <w:sz w:val="22"/>
        </w:rPr>
        <w:tab/>
        <w:t>En çok iki basamaklı doğal sayılarla toplama ve çıkarma işlemler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oplama ve çıkarma işlemleri ile çözülebilecek iki işlemli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doğal sayıları kullanarak, toplama ve çıkarma işlemleriyle çözülebilecek iki işlemli bir problem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Problem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özümleme ve bireşi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üme varım - tümden geli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oru - yanı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5. </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Küme çalışma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a.</w:t>
        <w:tab/>
        <w:t>Düzey kümeleriyle çal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b.</w:t>
        <w:tab/>
        <w:t>Karışık kümelerle çal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c.</w:t>
        <w:tab/>
        <w:t>Fısıltı kümeleriyle çalışma</w:t>
      </w:r>
    </w:p>
    <w:p>
      <w:pPr>
        <w:pStyle w:val="Normal"/>
        <w:tabs>
          <w:tab w:val="clear" w:pos="720"/>
          <w:tab w:val="left" w:pos="567" w:leader="none"/>
          <w:tab w:val="left" w:pos="851" w:leader="none"/>
        </w:tabs>
        <w:rPr/>
      </w:pPr>
      <w:r>
        <w:rPr>
          <w:rFonts w:cs="Tahoma" w:ascii="Tahoma" w:hAnsi="Tahoma"/>
          <w:sz w:val="22"/>
        </w:rPr>
        <w:tab/>
        <w:t>7.</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1. </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Matematik kitapları</w:t>
      </w:r>
    </w:p>
    <w:p>
      <w:pPr>
        <w:pStyle w:val="Normal"/>
        <w:tabs>
          <w:tab w:val="clear" w:pos="720"/>
          <w:tab w:val="left" w:pos="567" w:leader="none"/>
          <w:tab w:val="left" w:pos="851" w:leader="none"/>
        </w:tabs>
        <w:rPr/>
      </w:pPr>
      <w:r>
        <w:rPr>
          <w:rFonts w:cs="Tahoma" w:ascii="Tahoma" w:hAnsi="Tahoma"/>
          <w:sz w:val="22"/>
        </w:rPr>
        <w:tab/>
        <w:t>3.</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 Öğrenci davranışlarının göz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  Test uygulam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 Yazılı yoklamaların yapılması (Ders süreci içind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5. </w:t>
        <w:tab/>
        <w:t xml:space="preserve">.................................................................................... </w:t>
      </w:r>
    </w:p>
    <w:p>
      <w:pPr>
        <w:pStyle w:val="Normal"/>
        <w:tabs>
          <w:tab w:val="clear" w:pos="720"/>
          <w:tab w:val="left" w:pos="567" w:leader="none"/>
          <w:tab w:val="left" w:pos="851" w:leader="none"/>
        </w:tabs>
        <w:rPr/>
      </w:pPr>
      <w:r>
        <w:rPr>
          <w:rFonts w:cs="Tahoma" w:ascii="Tahoma" w:hAnsi="Tahoma"/>
          <w:sz w:val="22"/>
        </w:rPr>
        <w:tab/>
        <w:t xml:space="preserve">6. </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Yukarıdaki vb. yollarla yetersizliklerin belirlenmesi ve bunları giderici çalışmaların yapılm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851" w:leader="none"/>
          <w:tab w:val="left" w:pos="993" w:leader="none"/>
          <w:tab w:val="left" w:pos="1134" w:leader="none"/>
        </w:tabs>
        <w:rPr/>
      </w:pPr>
      <w:r>
        <w:rPr>
          <w:rFonts w:cs="Tahoma" w:ascii="Tahoma" w:hAnsi="Tahoma"/>
          <w:b/>
          <w:sz w:val="22"/>
        </w:rPr>
        <w:t>AMAÇ 1</w:t>
        <w:tab/>
        <w:t>:</w:t>
      </w:r>
      <w:r>
        <w:rPr>
          <w:rFonts w:cs="Tahoma" w:ascii="Tahoma" w:hAnsi="Tahoma"/>
          <w:sz w:val="22"/>
        </w:rPr>
        <w:tab/>
        <w:t>Çalışmalarda kullanılan araç - gereç bilgisi</w:t>
      </w:r>
    </w:p>
    <w:p>
      <w:pPr>
        <w:pStyle w:val="Normal"/>
        <w:tabs>
          <w:tab w:val="clear" w:pos="720"/>
          <w:tab w:val="left" w:pos="567" w:leader="none"/>
          <w:tab w:val="left" w:pos="993" w:leader="none"/>
          <w:tab w:val="left" w:pos="1134" w:leader="none"/>
        </w:tabs>
        <w:rPr/>
      </w:pPr>
      <w:r>
        <w:rPr>
          <w:rFonts w:cs="Tahoma" w:ascii="Tahoma" w:hAnsi="Tahoma"/>
          <w:b/>
          <w:sz w:val="22"/>
        </w:rPr>
        <w:t>KONU</w:t>
        <w:tab/>
        <w:t>:</w:t>
      </w:r>
      <w:r>
        <w:rPr>
          <w:rFonts w:cs="Tahoma" w:ascii="Tahoma" w:hAnsi="Tahoma"/>
          <w:sz w:val="22"/>
        </w:rPr>
        <w:tab/>
        <w:t>Araç - Gereç</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ullanacağı araç ve gerecin adlarını söyleme</w:t>
      </w:r>
    </w:p>
    <w:p>
      <w:pPr>
        <w:pStyle w:val="Normal"/>
        <w:numPr>
          <w:ilvl w:val="0"/>
          <w:numId w:val="13"/>
        </w:numPr>
        <w:tabs>
          <w:tab w:val="clear" w:pos="720"/>
          <w:tab w:val="left" w:pos="567" w:leader="none"/>
          <w:tab w:val="left" w:pos="851" w:leader="none"/>
        </w:tabs>
        <w:rPr>
          <w:rFonts w:ascii="Tahoma" w:hAnsi="Tahoma" w:cs="Tahoma"/>
          <w:sz w:val="22"/>
        </w:rPr>
      </w:pPr>
      <w:r>
        <w:rPr>
          <w:rFonts w:cs="Tahoma" w:ascii="Tahoma" w:hAnsi="Tahoma"/>
          <w:sz w:val="22"/>
        </w:rPr>
        <w:tab/>
        <w:t>2.</w:t>
        <w:tab/>
        <w:t>Söylenen araç ve gerec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raç ve gereçlerin nerede kullanıl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raç ve gereçlerin nasıl kullanıl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raç ve gereçlerini korumanın önemini söyleme</w:t>
      </w:r>
    </w:p>
    <w:p>
      <w:pPr>
        <w:pStyle w:val="Normal"/>
        <w:tabs>
          <w:tab w:val="clear" w:pos="720"/>
          <w:tab w:val="left" w:pos="567" w:leader="none"/>
          <w:tab w:val="left" w:pos="851" w:leader="none"/>
          <w:tab w:val="left" w:pos="1134" w:leader="none"/>
        </w:tabs>
        <w:rPr/>
      </w:pPr>
      <w:r>
        <w:rPr>
          <w:rFonts w:cs="Tahoma" w:ascii="Tahoma" w:hAnsi="Tahoma"/>
          <w:b/>
          <w:sz w:val="22"/>
        </w:rPr>
        <w:t>AMAÇ  2</w:t>
        <w:tab/>
        <w:t>:</w:t>
      </w:r>
      <w:r>
        <w:rPr>
          <w:rFonts w:cs="Tahoma" w:ascii="Tahoma" w:hAnsi="Tahoma"/>
          <w:sz w:val="22"/>
        </w:rPr>
        <w:tab/>
        <w:t>Araç - gereçleri kullanma becerisi</w:t>
      </w:r>
    </w:p>
    <w:p>
      <w:pPr>
        <w:pStyle w:val="Normal"/>
        <w:tabs>
          <w:tab w:val="clear" w:pos="720"/>
          <w:tab w:val="left" w:pos="567" w:leader="none"/>
          <w:tab w:val="left" w:pos="1134" w:leader="none"/>
        </w:tabs>
        <w:rPr/>
      </w:pPr>
      <w:r>
        <w:rPr>
          <w:rFonts w:cs="Tahoma" w:ascii="Tahoma" w:hAnsi="Tahoma"/>
          <w:b/>
          <w:sz w:val="22"/>
        </w:rPr>
        <w:t>KONU</w:t>
        <w:tab/>
        <w:t>:</w:t>
      </w:r>
      <w:r>
        <w:rPr>
          <w:rFonts w:cs="Tahoma" w:ascii="Tahoma" w:hAnsi="Tahoma"/>
          <w:sz w:val="22"/>
        </w:rPr>
        <w:tab/>
        <w:t>Araç - Gereç</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ya uygun araç - gerec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lgili malzemeyi çalışmaya hazı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raç - gereci kuralına uygun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alışma ortamını temiz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raç - gereçlerini bir sonraki kullanıma hazırla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3 </w:t>
        <w:tab/>
        <w:t>:</w:t>
      </w:r>
      <w:r>
        <w:rPr>
          <w:rFonts w:cs="Tahoma" w:ascii="Tahoma" w:hAnsi="Tahoma"/>
          <w:sz w:val="22"/>
        </w:rPr>
        <w:tab/>
        <w:t>İki boyutlu çalışmalar bilgisi</w:t>
      </w:r>
    </w:p>
    <w:p>
      <w:pPr>
        <w:pStyle w:val="Normal"/>
        <w:tabs>
          <w:tab w:val="clear" w:pos="720"/>
          <w:tab w:val="left" w:pos="567" w:leader="none"/>
          <w:tab w:val="left" w:pos="1134" w:leader="none"/>
        </w:tabs>
        <w:rPr/>
      </w:pPr>
      <w:r>
        <w:rPr>
          <w:rFonts w:cs="Tahoma" w:ascii="Tahoma" w:hAnsi="Tahoma"/>
          <w:b/>
          <w:sz w:val="22"/>
        </w:rPr>
        <w:t>KONU</w:t>
        <w:tab/>
        <w:t>:</w:t>
      </w:r>
      <w:r>
        <w:rPr>
          <w:rFonts w:cs="Tahoma" w:ascii="Tahoma" w:hAnsi="Tahoma"/>
          <w:sz w:val="22"/>
        </w:rPr>
        <w:tab/>
        <w:t>İki Boyutlu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oyutun ne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ki iki boyutlu çalışmalardan örnekler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üçük ve büyük boyutun ne olduğunu söyleme</w:t>
      </w:r>
    </w:p>
    <w:p>
      <w:pPr>
        <w:pStyle w:val="Normal"/>
        <w:tabs>
          <w:tab w:val="clear" w:pos="720"/>
          <w:tab w:val="left" w:pos="567" w:leader="none"/>
          <w:tab w:val="left" w:pos="851" w:leader="none"/>
        </w:tabs>
        <w:rPr/>
      </w:pPr>
      <w:r>
        <w:rPr>
          <w:rFonts w:cs="Tahoma" w:ascii="Tahoma" w:hAnsi="Tahoma"/>
          <w:sz w:val="22"/>
        </w:rPr>
        <w:tab/>
        <w:t>4.</w:t>
        <w:tab/>
        <w:t>Büyük boyutlu yüzeylere daha rahat çalışılacağını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oyu çizgilerin kalın uçlu gereçlerle, ince çizgilerin ince uçlu gereçlerle çizildiğini sezme</w:t>
      </w:r>
    </w:p>
    <w:p>
      <w:pPr>
        <w:pStyle w:val="Normal"/>
        <w:tabs>
          <w:tab w:val="clear" w:pos="720"/>
          <w:tab w:val="left" w:pos="567" w:leader="none"/>
          <w:tab w:val="left" w:pos="1134" w:leader="none"/>
          <w:tab w:val="left" w:pos="1418" w:leader="none"/>
        </w:tabs>
        <w:rPr/>
      </w:pPr>
      <w:r>
        <w:rPr>
          <w:rFonts w:cs="Tahoma" w:ascii="Tahoma" w:hAnsi="Tahoma"/>
          <w:b/>
          <w:sz w:val="22"/>
        </w:rPr>
        <w:t>AMAÇ 4</w:t>
        <w:tab/>
        <w:t>:</w:t>
      </w:r>
      <w:r>
        <w:rPr>
          <w:rFonts w:cs="Tahoma" w:ascii="Tahoma" w:hAnsi="Tahoma"/>
          <w:sz w:val="22"/>
        </w:rPr>
        <w:tab/>
        <w:t>İki boyutlu çalışmalar yapabilme</w:t>
      </w:r>
    </w:p>
    <w:p>
      <w:pPr>
        <w:pStyle w:val="Normal"/>
        <w:tabs>
          <w:tab w:val="clear" w:pos="720"/>
          <w:tab w:val="left" w:pos="567" w:leader="none"/>
          <w:tab w:val="left" w:pos="1134" w:leader="none"/>
        </w:tabs>
        <w:rPr/>
      </w:pPr>
      <w:r>
        <w:rPr>
          <w:rFonts w:cs="Tahoma" w:ascii="Tahoma" w:hAnsi="Tahoma"/>
          <w:b/>
          <w:sz w:val="22"/>
        </w:rPr>
        <w:t>KONU</w:t>
        <w:tab/>
        <w:t>:</w:t>
      </w:r>
      <w:r>
        <w:rPr>
          <w:rFonts w:cs="Tahoma" w:ascii="Tahoma" w:hAnsi="Tahoma"/>
          <w:sz w:val="22"/>
        </w:rPr>
        <w:tab/>
        <w:t>İki Boyutlu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alışılacak yüzeylerin büyüklüğüne uygun olarak nesneleri büyük veya küçük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üyük yüzeylere büyük biçimler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yı yüzeyin tümüne uygulama</w:t>
      </w:r>
    </w:p>
    <w:p>
      <w:pPr>
        <w:pStyle w:val="Normal"/>
        <w:tabs>
          <w:tab w:val="clear" w:pos="720"/>
          <w:tab w:val="left" w:pos="567" w:leader="none"/>
          <w:tab w:val="left" w:pos="851" w:leader="none"/>
          <w:tab w:val="left" w:pos="1134" w:leader="none"/>
          <w:tab w:val="left" w:pos="1418" w:leader="none"/>
        </w:tabs>
        <w:rPr/>
      </w:pPr>
      <w:r>
        <w:rPr>
          <w:rFonts w:cs="Tahoma" w:ascii="Tahoma" w:hAnsi="Tahoma"/>
          <w:b/>
          <w:sz w:val="22"/>
        </w:rPr>
        <w:t>AMAÇ 5</w:t>
        <w:tab/>
        <w:t>:</w:t>
      </w:r>
      <w:r>
        <w:rPr>
          <w:rFonts w:cs="Tahoma" w:ascii="Tahoma" w:hAnsi="Tahoma"/>
          <w:sz w:val="22"/>
        </w:rPr>
        <w:tab/>
        <w:t>Varlıkların belli başlı özelliklerinin farkına varış</w:t>
      </w:r>
    </w:p>
    <w:p>
      <w:pPr>
        <w:pStyle w:val="Normal"/>
        <w:tabs>
          <w:tab w:val="clear" w:pos="720"/>
          <w:tab w:val="left" w:pos="567" w:leader="none"/>
          <w:tab w:val="left" w:pos="1134" w:leader="none"/>
          <w:tab w:val="left" w:pos="1418" w:leader="none"/>
        </w:tabs>
        <w:rPr/>
      </w:pPr>
      <w:r>
        <w:rPr>
          <w:rFonts w:cs="Tahoma" w:ascii="Tahoma" w:hAnsi="Tahoma"/>
          <w:b/>
          <w:sz w:val="22"/>
        </w:rPr>
        <w:t>KONU</w:t>
        <w:tab/>
        <w:t>:</w:t>
      </w:r>
      <w:r>
        <w:rPr>
          <w:rFonts w:cs="Tahoma" w:ascii="Tahoma" w:hAnsi="Tahoma"/>
          <w:sz w:val="22"/>
        </w:rPr>
        <w:tab/>
        <w:t>Varlıkların Özellik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varlıkların uzun-kısa, büyük-küçük, dar-geniş vb.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uran bir varlıkla, hareket hâlindeki varlıkları ayır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arlıklar üzerindeki düz, pütürlü, kareli, desenli gibi doku farklılıklarını sez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 xml:space="preserve"> İnce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sterip yaptırma (Gösterilip açıklanan işi, ardından yap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Soru -yanı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Tartışma</w:t>
      </w:r>
    </w:p>
    <w:p>
      <w:pPr>
        <w:pStyle w:val="Normal"/>
        <w:numPr>
          <w:ilvl w:val="0"/>
          <w:numId w:val="17"/>
        </w:numPr>
        <w:tabs>
          <w:tab w:val="clear" w:pos="720"/>
          <w:tab w:val="left" w:pos="567" w:leader="none"/>
          <w:tab w:val="left" w:pos="851" w:leader="none"/>
        </w:tabs>
        <w:rPr>
          <w:rFonts w:ascii="Tahoma" w:hAnsi="Tahoma" w:cs="Tahoma"/>
          <w:sz w:val="22"/>
        </w:rPr>
      </w:pPr>
      <w:r>
        <w:rPr>
          <w:rFonts w:cs="Tahoma" w:ascii="Tahoma" w:hAnsi="Tahoma"/>
          <w:sz w:val="22"/>
        </w:rPr>
        <w:t xml:space="preserve">.................................................................................... </w:t>
      </w:r>
    </w:p>
    <w:p>
      <w:pPr>
        <w:pStyle w:val="Normal"/>
        <w:tabs>
          <w:tab w:val="clear" w:pos="720"/>
          <w:tab w:val="left" w:pos="-1843" w:leader="none"/>
          <w:tab w:val="left" w:pos="567" w:leader="none"/>
        </w:tabs>
        <w:ind w:left="570" w:hanging="0"/>
        <w:rPr/>
      </w:pPr>
      <w:r>
        <w:rPr>
          <w:rFonts w:cs="Tahoma" w:ascii="Tahoma" w:hAnsi="Tahoma"/>
          <w:sz w:val="22"/>
        </w:rPr>
        <w:t xml:space="preserve">10. ...................................................................................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  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alem, boya, fırç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Resim kâğıd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il, ağaç, plâstik maddeler, mukavva, kâğıt, kumaş parçaları, bitki sapları, ipler, kum, alçı, tutkal, tel vb.</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lkokul Programı’nın 651. sayfasındaki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 xml:space="preserve">.................................................................................... </w:t>
      </w:r>
    </w:p>
    <w:p>
      <w:pPr>
        <w:pStyle w:val="Normal"/>
        <w:tabs>
          <w:tab w:val="clear" w:pos="720"/>
          <w:tab w:val="left" w:pos="567" w:leader="none"/>
          <w:tab w:val="left" w:pos="851" w:leader="none"/>
        </w:tabs>
        <w:rPr/>
      </w:pPr>
      <w:r>
        <w:rPr>
          <w:rFonts w:cs="Tahoma" w:ascii="Tahoma" w:hAnsi="Tahoma"/>
          <w:sz w:val="22"/>
        </w:rPr>
        <w:tab/>
        <w:t>8.</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ğrencilerin, etkinlik sırasındaki davranışlarının göz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pılan resim ve işlerin ince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Resimlerin öğrencilere anlattırılm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Resim ve işlerin, başka öğrencilerce değerlendi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esim ve işlerle ilgili eksiklerin belirlenerek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Resim ve işlerin sergi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 xml:space="preserve">.................................................................................... </w:t>
      </w:r>
    </w:p>
    <w:p>
      <w:pPr>
        <w:pStyle w:val="Normal"/>
        <w:tabs>
          <w:tab w:val="clear" w:pos="720"/>
          <w:tab w:val="left" w:pos="567" w:leader="none"/>
          <w:tab w:val="left" w:pos="851" w:leader="none"/>
        </w:tabs>
        <w:rPr/>
      </w:pPr>
      <w:r>
        <w:rPr>
          <w:rFonts w:cs="Tahoma" w:ascii="Tahoma" w:hAnsi="Tahoma"/>
          <w:sz w:val="22"/>
        </w:rPr>
        <w:tab/>
        <w:t>8.</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567"/>
          <w:tab w:val="clear" w:pos="993"/>
          <w:tab w:val="left" w:pos="284" w:leader="none"/>
          <w:tab w:val="left" w:pos="851" w:leader="none"/>
        </w:tabs>
        <w:rPr>
          <w:rFonts w:ascii="Tahoma" w:hAnsi="Tahoma" w:cs="Tahoma"/>
          <w:sz w:val="22"/>
        </w:rPr>
      </w:pPr>
      <w:r>
        <w:rPr>
          <w:rFonts w:cs="Tahoma" w:ascii="Tahoma" w:hAnsi="Tahoma"/>
          <w:sz w:val="22"/>
        </w:rPr>
        <w:t>I.</w:t>
        <w:tab/>
        <w:t>HAYATIMIZDA OYUN, HAREKET, SES VE MÜZİK</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Çevresindeki varlıkların seslerini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uyduğu bir sesin ait olduğu canlı varlığ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uyduğu bir sesin ait olduğu cansız varlığ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uyduğu bir sesin ait olduğu canlı varlığı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uyduğu bir sesin ait  olduğu cansız varlığın adını söyleme</w:t>
      </w:r>
    </w:p>
    <w:p>
      <w:pPr>
        <w:pStyle w:val="Normal"/>
        <w:tabs>
          <w:tab w:val="clear" w:pos="720"/>
          <w:tab w:val="left" w:pos="567" w:leader="none"/>
          <w:tab w:val="left" w:pos="851" w:leader="none"/>
        </w:tabs>
        <w:rPr/>
      </w:pPr>
      <w:r>
        <w:rPr>
          <w:rFonts w:cs="Tahoma" w:ascii="Tahoma" w:hAnsi="Tahoma"/>
          <w:b/>
          <w:sz w:val="22"/>
        </w:rPr>
        <w:t>AMAÇ 6 :</w:t>
      </w:r>
      <w:r>
        <w:rPr>
          <w:rFonts w:cs="Tahoma" w:ascii="Tahoma" w:hAnsi="Tahoma"/>
          <w:sz w:val="22"/>
        </w:rPr>
        <w:t xml:space="preserve"> Çevresindeki varlıkları, hareket ve sesleriyle canlandır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dı verilen canlı varlığın hareketin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dı verilen cansız varlığın hareketin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dı verilen canlı varlığın sesini çık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dı verilen cansız varlığın sesini çıkar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A. Hayatımızdaki Varlıkların Hareket ve Ses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yatımızdaki Canlı Varlıkların Hareketleri ve Çıkardıkları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yatımızdaki Cansız Varlıkların Hareketleri ve Çıkardıkları Sesler</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Okulda oynadığımız oyun ve dans müzik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da oynadığımız oyun ve dans müziklerini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Müziği verilen oyun ve dansın adını söyleme</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Okulda oynadığımız oyun ve dans müziklerine uygun devinimlerle eşli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diği sayışma ve tekerlemelere uygun hareket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yun ve dans müziklerine uygun hareket yapma</w:t>
      </w:r>
    </w:p>
    <w:p>
      <w:pPr>
        <w:pStyle w:val="Normal"/>
        <w:tabs>
          <w:tab w:val="clear" w:pos="720"/>
          <w:tab w:val="left" w:pos="567" w:leader="none"/>
          <w:tab w:val="left" w:pos="851" w:leader="none"/>
          <w:tab w:val="left" w:pos="1276" w:leader="none"/>
        </w:tabs>
        <w:rPr/>
      </w:pPr>
      <w:r>
        <w:rPr>
          <w:rFonts w:cs="Tahoma" w:ascii="Tahoma" w:hAnsi="Tahoma"/>
          <w:b/>
          <w:sz w:val="22"/>
        </w:rPr>
        <w:t>AMAÇ 15 :</w:t>
      </w:r>
      <w:r>
        <w:rPr>
          <w:rFonts w:cs="Tahoma" w:ascii="Tahoma" w:hAnsi="Tahoma"/>
          <w:sz w:val="22"/>
        </w:rPr>
        <w:tab/>
        <w:t>Müzik yoluyla arkadaş çevresini genişlet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Müzik yoluyla yeni arkadaşlar edin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dindiği yeni arkadaşlarla müzik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B. Oynadığımız Oyunlar ve Dans Müz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ayışma ve Tekerlemeli Oyun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yunlaştırdığımız Şarkılar (Dramatizasyo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Şarkılı Oyunlar (Rontlar)</w:t>
      </w:r>
    </w:p>
    <w:p>
      <w:pPr>
        <w:pStyle w:val="Normal"/>
        <w:tabs>
          <w:tab w:val="clear" w:pos="720"/>
          <w:tab w:val="left" w:pos="567" w:leader="none"/>
          <w:tab w:val="left" w:pos="851" w:leader="none"/>
        </w:tabs>
        <w:rPr/>
      </w:pPr>
      <w:r>
        <w:rPr>
          <w:rFonts w:cs="Tahoma" w:ascii="Tahoma" w:hAnsi="Tahoma"/>
          <w:b/>
          <w:sz w:val="22"/>
        </w:rPr>
        <w:t>AMAÇ 9 :</w:t>
      </w:r>
      <w:r>
        <w:rPr>
          <w:rFonts w:cs="Tahoma" w:ascii="Tahoma" w:hAnsi="Tahoma"/>
          <w:sz w:val="22"/>
        </w:rPr>
        <w:t xml:space="preserve"> Sesini sağlıklı kul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şurken, şiir okurken, şarkı söylerken gereksiz yere bağırm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 sağlığını bozmayacak şekilde yeme, içme</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Bildiği, kullandığı araçları çıkardıkları seslerle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uyduğu bir sesin ait olduğu arac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uyduğu bir sesin ait olduğu aracın adını söyleme</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Çevresindeki çalgıları kullanış şekillerine göre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Çevresindeki vurularak çalınan çalgı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ki üflenerek çalınan çalgı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sindeki dokunularak çalınan çalgı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sindeki sürtülerek çalınan çalgıların adlarını söyleme</w:t>
      </w:r>
    </w:p>
    <w:p>
      <w:pPr>
        <w:pStyle w:val="Normal"/>
        <w:tabs>
          <w:tab w:val="clear" w:pos="720"/>
          <w:tab w:val="left" w:pos="567" w:leader="none"/>
          <w:tab w:val="left" w:pos="851" w:leader="none"/>
        </w:tabs>
        <w:rPr/>
      </w:pPr>
      <w:r>
        <w:rPr>
          <w:rFonts w:cs="Tahoma" w:ascii="Tahoma" w:hAnsi="Tahoma"/>
          <w:b/>
          <w:sz w:val="22"/>
        </w:rPr>
        <w:t xml:space="preserve">AMAÇ 12 : </w:t>
      </w:r>
      <w:r>
        <w:rPr>
          <w:rFonts w:cs="Tahoma" w:ascii="Tahoma" w:hAnsi="Tahoma"/>
          <w:sz w:val="22"/>
        </w:rPr>
        <w:t>Birlikte düzenli ve anlamlı şarkı söylemeye istekli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likte şarkı söyleme isteğini hareketleriyle belli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nen şarkıda, ezginin ve sözlerin anlamına dikkat etme</w:t>
      </w:r>
    </w:p>
    <w:p>
      <w:pPr>
        <w:pStyle w:val="Normal"/>
        <w:tabs>
          <w:tab w:val="clear" w:pos="720"/>
          <w:tab w:val="left" w:pos="567" w:leader="none"/>
          <w:tab w:val="left" w:pos="851" w:leader="none"/>
        </w:tabs>
        <w:rPr/>
      </w:pPr>
      <w:r>
        <w:rPr>
          <w:rFonts w:cs="Tahoma" w:ascii="Tahoma" w:hAnsi="Tahoma"/>
          <w:b/>
          <w:sz w:val="22"/>
        </w:rPr>
        <w:t>AMAÇ 13 :</w:t>
      </w:r>
      <w:r>
        <w:rPr>
          <w:rFonts w:cs="Tahoma" w:ascii="Tahoma" w:hAnsi="Tahoma"/>
          <w:sz w:val="22"/>
        </w:rPr>
        <w:t xml:space="preserve"> Okul ortamında müzik dinlemekte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Belirli gün ve haftalardaki müzik etkinliklerini iz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elirli gün ve haftalardaki müzik etkinliklerini dinlemeye istekli olma</w:t>
      </w:r>
    </w:p>
    <w:p>
      <w:pPr>
        <w:pStyle w:val="Normal"/>
        <w:tabs>
          <w:tab w:val="clear" w:pos="720"/>
          <w:tab w:val="left" w:pos="567" w:leader="none"/>
          <w:tab w:val="left" w:pos="851" w:leader="none"/>
        </w:tabs>
        <w:rPr/>
      </w:pPr>
      <w:r>
        <w:rPr>
          <w:rFonts w:cs="Tahoma" w:ascii="Tahoma" w:hAnsi="Tahoma"/>
          <w:b/>
          <w:sz w:val="22"/>
        </w:rPr>
        <w:t>AMAÇ 14 :</w:t>
      </w:r>
      <w:r>
        <w:rPr>
          <w:rFonts w:cs="Tahoma" w:ascii="Tahoma" w:hAnsi="Tahoma"/>
          <w:sz w:val="22"/>
        </w:rPr>
        <w:t xml:space="preserve"> Düzeyine uygun müziklere, basit araç ve gereçlerle eşlik yapmakta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yip dinlediği şarkıya, müziksel araç ve gereçlerle düzenli vuruşlar yapmayı ist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yip dinlediği şarkının ritmini, müziksel araç ve gereçlerle vurmayı isteme</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C. Sesimiz, Müzik Araç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esimiz ve Ses Sağlığımızın Korun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ullandığımız Araçların Çıkardıkları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Bildiğimiz Çalg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Müzik Dinleme Araçlarımız ve Müzik Dinleyişimiz</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Müziğin düzenlenmiş seslerden oluştuğunu anl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ürültünün düzensiz seslerden oluşt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yip dinlediği şarkılardaki seslerin düzenli olduğunu fark ed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Müziğin seslerin düzenlenmesi olduğunu söyleme</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Bildiği müzikleri birlikte düzenli ve anlamlı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nilen şarkıyı birlikte başlayıp birlikte bi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likte şarkı söylerken, sesini arkadaşlarının seslerine uydu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likte şarkı söylerken, şarkı sözlerinin anlam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rlikte şarkı söylerken belli yerlerde soluk alma</w:t>
      </w:r>
    </w:p>
    <w:p>
      <w:pPr>
        <w:pStyle w:val="Normal"/>
        <w:tabs>
          <w:tab w:val="clear" w:pos="720"/>
          <w:tab w:val="left" w:pos="567" w:leader="none"/>
          <w:tab w:val="left" w:pos="851" w:leader="none"/>
        </w:tabs>
        <w:rPr/>
      </w:pPr>
      <w:r>
        <w:rPr>
          <w:rFonts w:cs="Tahoma" w:ascii="Tahoma" w:hAnsi="Tahoma"/>
          <w:b/>
          <w:sz w:val="22"/>
        </w:rPr>
        <w:t>AMAÇ 10 :</w:t>
      </w:r>
      <w:r>
        <w:rPr>
          <w:rFonts w:cs="Tahoma" w:ascii="Tahoma" w:hAnsi="Tahoma"/>
          <w:sz w:val="22"/>
        </w:rPr>
        <w:t xml:space="preserve"> Söyleyip dinlediği şarkıya düzeyine uygun basit araç ve gereçlerle eşlik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Müziksel araç ve gereçlerle söyleyip dinlediği şarkıya düzenli vuruşlar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Müziksel araç ve gereçlerle söyleyip dinlediği şarkının ritmini vurma</w:t>
      </w:r>
    </w:p>
    <w:p>
      <w:pPr>
        <w:pStyle w:val="Normal"/>
        <w:tabs>
          <w:tab w:val="clear" w:pos="720"/>
          <w:tab w:val="left" w:pos="567" w:leader="none"/>
          <w:tab w:val="left" w:pos="851" w:leader="none"/>
        </w:tabs>
        <w:rPr/>
      </w:pPr>
      <w:r>
        <w:rPr>
          <w:rFonts w:cs="Tahoma" w:ascii="Tahoma" w:hAnsi="Tahoma"/>
          <w:b/>
          <w:sz w:val="22"/>
        </w:rPr>
        <w:t>AMAÇ 16 :</w:t>
      </w:r>
      <w:r>
        <w:rPr>
          <w:rFonts w:cs="Tahoma" w:ascii="Tahoma" w:hAnsi="Tahoma"/>
          <w:sz w:val="22"/>
        </w:rPr>
        <w:t xml:space="preserve"> Düzenli sesler oluşturmakta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Düzenli ses veren araç-gereç aramayı ist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ulduğu araç ve gereçten düzenli sesler elde etmeyi isteme</w:t>
      </w:r>
    </w:p>
    <w:p>
      <w:pPr>
        <w:pStyle w:val="Normal"/>
        <w:tabs>
          <w:tab w:val="clear" w:pos="720"/>
          <w:tab w:val="left" w:pos="567" w:leader="none"/>
          <w:tab w:val="left" w:pos="851" w:leader="none"/>
        </w:tabs>
        <w:rPr/>
      </w:pPr>
      <w:r>
        <w:rPr>
          <w:rFonts w:cs="Tahoma" w:ascii="Tahoma" w:hAnsi="Tahoma"/>
          <w:b/>
          <w:sz w:val="22"/>
        </w:rPr>
        <w:t>AMAÇ 11 :</w:t>
      </w:r>
      <w:r>
        <w:rPr>
          <w:rFonts w:cs="Tahoma" w:ascii="Tahoma" w:hAnsi="Tahoma"/>
          <w:sz w:val="22"/>
        </w:rPr>
        <w:t xml:space="preserve"> Düzenli sesler oluştur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nli ses veren araç ve gereç arama, bu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ulduğu araç ve gereçten düzenli sesler elde et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Ç. Ses Düzenlemeleri ve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şitli Araçlardan Ses Çıkaral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Çıkardığımız Seslere Düzen Verelim</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likte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eysel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yi seslendirilmiş şarkı, türkü vb. örnekleri din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oğru soluk alma, sesleri doğru çıkarma, kulağını kontrol etme, toplu şarkı söyleyişte diğer arkadaşlarını dinleme, sesini diğer seslerle bütünleştirme alıştırma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ütün - parça - bütü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özüm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Yar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Soru - yanıt</w:t>
      </w:r>
    </w:p>
    <w:p>
      <w:pPr>
        <w:pStyle w:val="Normal"/>
        <w:tabs>
          <w:tab w:val="clear" w:pos="720"/>
          <w:tab w:val="left" w:pos="567" w:leader="none"/>
          <w:tab w:val="left" w:pos="851" w:leader="none"/>
        </w:tabs>
        <w:rPr/>
      </w:pPr>
      <w:r>
        <w:rPr>
          <w:rFonts w:cs="Tahoma" w:ascii="Tahoma" w:hAnsi="Tahoma"/>
          <w:sz w:val="22"/>
        </w:rPr>
        <w:tab/>
        <w:t>9.</w:t>
        <w:tab/>
        <w:t>Yeniden bu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0. Örnek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1. Anl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2. 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3. Öykü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4. Uygu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5.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aynak kişiler</w:t>
      </w:r>
    </w:p>
    <w:p>
      <w:pPr>
        <w:pStyle w:val="Normal"/>
        <w:tabs>
          <w:tab w:val="clear" w:pos="720"/>
          <w:tab w:val="left" w:pos="567" w:leader="none"/>
          <w:tab w:val="left" w:pos="851" w:leader="none"/>
        </w:tabs>
        <w:rPr/>
      </w:pPr>
      <w:r>
        <w:rPr>
          <w:rFonts w:cs="Tahoma" w:ascii="Tahoma" w:hAnsi="Tahoma"/>
          <w:sz w:val="22"/>
        </w:rPr>
        <w:tab/>
        <w:t>3.</w:t>
        <w:tab/>
        <w:t>Zil, trampet, zilli tef, darbuka, kastanyet, çanlar, küçük davullar, flüt, keman, gitar, el armonikası, mandolin, cura, bağlama, kemençe, ney, sipsi, tulum, kabak keman, davul, zurna, teyp, bantlar, pikap, plâk diskoteği, piyano, armonyum, organa</w:t>
      </w:r>
    </w:p>
    <w:p>
      <w:pPr>
        <w:pStyle w:val="Normal"/>
        <w:tabs>
          <w:tab w:val="clear" w:pos="720"/>
          <w:tab w:val="left" w:pos="567" w:leader="none"/>
          <w:tab w:val="left" w:pos="851" w:leader="none"/>
        </w:tabs>
        <w:rPr/>
      </w:pPr>
      <w:r>
        <w:rPr>
          <w:rFonts w:cs="Tahoma" w:ascii="Tahoma" w:hAnsi="Tahoma"/>
          <w:sz w:val="22"/>
        </w:rPr>
        <w:tab/>
        <w:t>4.</w:t>
        <w:tab/>
        <w:t>......................................................................</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ğrenim sırasında öğrencilerin göz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Öğrenilenlerin, koro hâlinde ve tek tek söyle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ks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 ve okul korolarının oluşturulması</w:t>
      </w:r>
    </w:p>
    <w:p>
      <w:pPr>
        <w:pStyle w:val="Normal"/>
        <w:tabs>
          <w:tab w:val="clear" w:pos="720"/>
          <w:tab w:val="left" w:pos="567" w:leader="none"/>
          <w:tab w:val="left" w:pos="851" w:leader="none"/>
        </w:tabs>
        <w:rPr/>
      </w:pPr>
      <w:r>
        <w:rPr>
          <w:rFonts w:cs="Tahoma" w:ascii="Tahoma" w:hAnsi="Tahoma"/>
          <w:sz w:val="22"/>
        </w:rPr>
        <w:tab/>
        <w:t>5.</w:t>
        <w:tab/>
        <w: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 (İlköğretim Kurumları, Müzik Dersi Öğretim Programı, s. 22-24; 62-64)</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Koşular ile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Koşu Oyun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şarken kuş gibi kanat çırpma ve süzülme taklit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lları pervane gibi çevirerek koşma</w:t>
      </w:r>
    </w:p>
    <w:p>
      <w:pPr>
        <w:pStyle w:val="Normal"/>
        <w:tabs>
          <w:tab w:val="clear" w:pos="720"/>
          <w:tab w:val="left" w:pos="567" w:leader="none"/>
          <w:tab w:val="left" w:pos="851" w:leader="none"/>
        </w:tabs>
        <w:rPr/>
      </w:pPr>
      <w:r>
        <w:rPr>
          <w:rFonts w:cs="Tahoma" w:ascii="Tahoma" w:hAnsi="Tahoma"/>
          <w:sz w:val="22"/>
        </w:rPr>
        <w:tab/>
        <w:t>3.</w:t>
        <w:tab/>
        <w:t>Topukları kalçaya değdirerek ko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izleri karna çekerek ko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Eşit aralıklarla yerleştirilmiş engelleri aşarak koş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Koşularda dostça oynama ve yarış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ra Dinlenmeli Koş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ynarken arkadaşlarına zarar verecek hareketlerden kaçı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yun kurallarına uyma</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Atlamalarla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ab/>
        <w:t>Durarak ve Hız Alarak Yükseğe ve Uzağa Atl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ömelik duruştan sıçrayarak ayağa kalk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şarak 25-30 cm yükseklikteki araçların üzerine çıkma, aşağı atlama ve ko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şitli şekilde ip atlamaları yapma</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Atlamalarla ilgili çabukluğ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tlamalarla İlgili Taklit ve Oyun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abuk şekilde öne, yanlara, geriye ayak değiştirerek tek ve çift bacakla sıçr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ız alarak mindere, kum havuzu veya yumuşak bir zemine serbest olarak atlama ve çift ayakla ko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ilen ipten atl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Hareketlerin gösterilmesi, gösterilen hareketlerin yapılm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aşarılı öğrencilere hareket ve oyunları tekrarl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likte ve bireysel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ol oyn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 xml:space="preserve">.................................................................................... </w:t>
      </w:r>
    </w:p>
    <w:p>
      <w:pPr>
        <w:pStyle w:val="Normal"/>
        <w:tabs>
          <w:tab w:val="clear" w:pos="720"/>
          <w:tab w:val="left" w:pos="567" w:leader="none"/>
          <w:tab w:val="left" w:pos="851" w:leader="none"/>
        </w:tabs>
        <w:rPr/>
      </w:pPr>
      <w:r>
        <w:rPr>
          <w:rFonts w:cs="Tahoma" w:ascii="Tahoma" w:hAnsi="Tahoma"/>
          <w:sz w:val="22"/>
        </w:rPr>
        <w:tab/>
        <w:t xml:space="preserve">8. </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1. </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itaplar,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salar, toplar, denge sıraları, ipler, halat, lobut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tlama havuzu</w:t>
      </w:r>
    </w:p>
    <w:p>
      <w:pPr>
        <w:pStyle w:val="Normal"/>
        <w:tabs>
          <w:tab w:val="clear" w:pos="720"/>
          <w:tab w:val="left" w:pos="567" w:leader="none"/>
          <w:tab w:val="left" w:pos="851" w:leader="none"/>
        </w:tabs>
        <w:rPr/>
      </w:pPr>
      <w:r>
        <w:rPr>
          <w:rFonts w:cs="Tahoma" w:ascii="Tahoma" w:hAnsi="Tahoma"/>
          <w:sz w:val="22"/>
        </w:rPr>
        <w:tab/>
        <w:t>5.</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 xml:space="preserv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Öğrenilen hareketleri uygul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raç ve gereçlerin yerinde kullanılıp kullanılmadığını göz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Okul dışı yarışma ve gösterilere katılacak düzeydeki öğrencileri belir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5. </w:t>
        <w:tab/>
        <w:t xml:space="preserve">.................................................................................... </w:t>
      </w:r>
    </w:p>
    <w:p>
      <w:pPr>
        <w:pStyle w:val="Normal"/>
        <w:tabs>
          <w:tab w:val="clear" w:pos="720"/>
          <w:tab w:val="left" w:pos="567" w:leader="none"/>
          <w:tab w:val="left" w:pos="851" w:leader="none"/>
        </w:tabs>
        <w:rPr/>
      </w:pPr>
      <w:r>
        <w:rPr>
          <w:rFonts w:cs="Tahoma" w:ascii="Tahoma" w:hAnsi="Tahoma"/>
          <w:sz w:val="22"/>
        </w:rPr>
        <w:tab/>
        <w:t xml:space="preserve">6. </w:t>
        <w:tab/>
        <w:t xml:space="preserve">....................................................................................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Yukarıda belirtilen vb. yollarla öğrenci davranışlarındaki yetersizliklerin belirlenmesi ve bunları giderici çalışmaların yapılm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left" w:pos="567" w:leader="none"/>
          <w:tab w:val="left" w:pos="851" w:leader="none"/>
          <w:tab w:val="left" w:pos="993" w:leader="none"/>
        </w:tabs>
        <w:rPr>
          <w:rFonts w:ascii="Tahoma" w:hAnsi="Tahoma" w:cs="Tahoma"/>
          <w:b/>
          <w:b/>
          <w:bCs/>
          <w:color w:val="FF0000"/>
        </w:rPr>
      </w:pPr>
      <w:r>
        <w:rPr>
          <w:rFonts w:cs="Tahoma" w:ascii="Tahoma" w:hAnsi="Tahoma"/>
          <w:b/>
          <w:bCs/>
          <w:color w:val="FF0000"/>
        </w:rPr>
        <w:t>DERS :</w:t>
        <w:tab/>
        <w:t xml:space="preserve"> BİREYSEL VE TOPLU ETKİNLİKLER</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Düzeyine uygun harf bulmacalarını çözerek kelime dağarcıklarını geliştir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Harf Bulmacası Çözme</w:t>
      </w:r>
    </w:p>
    <w:p>
      <w:pPr>
        <w:pStyle w:val="Normal"/>
        <w:tabs>
          <w:tab w:val="clear" w:pos="720"/>
          <w:tab w:val="left" w:pos="567" w:leader="none"/>
          <w:tab w:val="left" w:pos="851" w:leader="none"/>
        </w:tabs>
        <w:rPr/>
      </w:pPr>
      <w:r>
        <w:rPr>
          <w:rFonts w:cs="Tahoma" w:ascii="Tahoma" w:hAnsi="Tahoma"/>
          <w:b/>
          <w:sz w:val="22"/>
        </w:rPr>
        <w:t>AMAÇ 2:</w:t>
      </w:r>
      <w:r>
        <w:rPr>
          <w:rFonts w:cs="Tahoma" w:ascii="Tahoma" w:hAnsi="Tahoma"/>
          <w:sz w:val="22"/>
        </w:rPr>
        <w:t xml:space="preserve"> Bildiği bilmeceleri ve tekerlemeleri kelimeleri yerli yerinde kullanarak arkadaşlarına sor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ilmeceler ve Tekerleme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oru-yanı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5. </w:t>
        <w:tab/>
        <w:t>Birlikte çalış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Uygu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Öykü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0.Yeniden bu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 xml:space="preserve">1. </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mece, şiir, fıkra, tekerleme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ers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özlük, yazım kılavuzu,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üzeye uygun masal ve öykü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elevizyon, radyo, teyp, ses bandı vb.</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ğrencilerin etkinlikler sırasındaki davranışlarının gözlem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pılan etkinliklerin ince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tkinliklerin öğrencilerle değerlendirilmesi, eksikliklerin belirlenerek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apılan etkinliklerin sergilenmesi</w:t>
      </w:r>
    </w:p>
    <w:p>
      <w:pPr>
        <w:pStyle w:val="Normal"/>
        <w:pBdr>
          <w:top w:val="single" w:sz="4" w:space="1" w:color="000000"/>
          <w:left w:val="single" w:sz="4" w:space="4" w:color="000000"/>
          <w:bottom w:val="single" w:sz="4" w:space="1" w:color="000000"/>
          <w:right w:val="single" w:sz="4" w:space="4" w:color="000000"/>
        </w:pBdr>
        <w:shd w:fill="CCFFCC" w:val="clear"/>
        <w:tabs>
          <w:tab w:val="clear" w:pos="720"/>
          <w:tab w:val="left" w:pos="567" w:leader="none"/>
          <w:tab w:val="left" w:pos="851" w:leader="none"/>
        </w:tabs>
        <w:rPr/>
      </w:pPr>
      <w:r>
        <w:rPr>
          <w:rFonts w:cs="Tahoma" w:ascii="Tahoma" w:hAnsi="Tahoma"/>
          <w:b/>
          <w:bCs/>
          <w:sz w:val="22"/>
        </w:rPr>
        <w:t>Not</w:t>
      </w:r>
      <w:r>
        <w:rPr>
          <w:rFonts w:cs="Tahoma" w:ascii="Tahoma" w:hAnsi="Tahoma"/>
          <w:sz w:val="22"/>
        </w:rPr>
        <w:t>: Bu ünitede, "Etkinlikler, Yöntem ve Teknikler", "Kaynaklar, Araç ve Gereçler", "Değerlendirme" başlıkları altında verilenler; seçilen amaçlara, kazandırılmak istenen davranışlara, öğrencilerin düzeylerine, zamana, araç ve gereç durumuna vb.ne göre değişeceğinden, bunlara, bu ilk plânda toplu olarak yer verilmiştir. Öğretmen diğer ünite plânlarını yaparken, duyacağı ihtiyaca göre, bunları değiştirebilecek; bunların bir kısmını çıkarabilecek ya da bunlara yenilerini ekleyebil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3</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w:t>
        <w:tab/>
        <w:t>CUMHURİYET BAYRAMI VE ATATÜR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I :</w:t>
        <w:tab/>
      </w:r>
      <w:r>
        <w:rPr>
          <w:rFonts w:cs="Tahoma" w:ascii="Tahoma" w:hAnsi="Tahoma"/>
          <w:sz w:val="22"/>
        </w:rPr>
        <w:t xml:space="preserve"> Cumhuriyete kavuşmamızı sağlayan olayla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urtuluş Savaşı’nın neden yap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urtuluş Savaşı’nın kimin önderliğinde yap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urtuluş Savaşı’nın sonuçlarını söyleme/yazma</w:t>
      </w:r>
    </w:p>
    <w:p>
      <w:pPr>
        <w:pStyle w:val="Normal"/>
        <w:tabs>
          <w:tab w:val="clear" w:pos="720"/>
          <w:tab w:val="left" w:pos="567" w:leader="none"/>
          <w:tab w:val="left" w:pos="851" w:leader="none"/>
        </w:tabs>
        <w:rPr/>
      </w:pPr>
      <w:r>
        <w:rPr>
          <w:rFonts w:cs="Tahoma" w:ascii="Tahoma" w:hAnsi="Tahoma"/>
          <w:b/>
          <w:sz w:val="22"/>
        </w:rPr>
        <w:t>HEDEF X :</w:t>
      </w:r>
      <w:r>
        <w:rPr>
          <w:rFonts w:cs="Tahoma" w:ascii="Tahoma" w:hAnsi="Tahoma"/>
          <w:sz w:val="22"/>
        </w:rPr>
        <w:t xml:space="preserve"> Atatürk’ün yaptığı işlerin farkında ol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yurdumuzu düşmanlardan kurtar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 önderliğinde, Cumhuriyet yönetimine kavuştuğumuzu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Niçin Bayram Yapıyoruz?</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Cumhuriyet yönetiminin getirdiği yenilikle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Cumhuriyetin en iyi yönetim şekli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Cumhuriyetin 29 Ekim 1923'te ilân edild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lk cumhurbaşkanımız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Cumhuriyetin ilânından sonra yapılan yenilikler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Cumhuriyetin kazandırdığı insan hak ve hürriyetlerini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Cumhuriyet Yönetiminin Getirdiği Yenilikler</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Bayram sevincini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nıfta ve okulda yapılan bayram hazırlıklarına isteyerek katılma</w:t>
      </w:r>
    </w:p>
    <w:p>
      <w:pPr>
        <w:pStyle w:val="Normal"/>
        <w:tabs>
          <w:tab w:val="clear" w:pos="720"/>
          <w:tab w:val="left" w:pos="567" w:leader="none"/>
          <w:tab w:val="left" w:pos="851" w:leader="none"/>
        </w:tabs>
        <w:rPr/>
      </w:pPr>
      <w:r>
        <w:rPr>
          <w:rFonts w:cs="Tahoma" w:ascii="Tahoma" w:hAnsi="Tahoma"/>
          <w:b/>
          <w:sz w:val="22"/>
        </w:rPr>
        <w:t>HEDEF XI :</w:t>
      </w:r>
      <w:r>
        <w:rPr>
          <w:rFonts w:cs="Tahoma" w:ascii="Tahoma" w:hAnsi="Tahoma"/>
          <w:sz w:val="22"/>
        </w:rPr>
        <w:t xml:space="preserve"> Bayram hazırlıklarını anla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nıftaki bayram hazırlık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daki bayram hazırlık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deki bayram hazırlıklarını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Bayram Hazırlı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ınıf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d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de</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Bayram sevincini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ayram törenine isteyerek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ayram töreni ile ilgili duygularını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Bayram Töreninde Gördüklerimiz</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Bayrağımızı ve İstiklâl Marşı’mızı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ayrağımızın özellik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ayrağımızın önem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stiklâl Marşı’mızın önemini söyleme/yazma</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Bayrağa ve İstiklâl Marşı’na saygılı ol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ayrağı saygıyla taşı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ayrağı özenle kor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ayrak törenine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ayrak töreninde kurallara uygun davr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İstiklâl Marşı’nı coşkuyla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D.</w:t>
        <w:tab/>
        <w:t>Bayrağımız ve İstiklâl Marşı’mız</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Atatürk’ün hayatıyla ilgili olaylar ve olgula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doğum tarih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doğum y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tatürk’ün annesini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tatürk’ün babasın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tatürk’ün kardeşinin adını söyleme/yazma</w:t>
      </w:r>
    </w:p>
    <w:p>
      <w:pPr>
        <w:pStyle w:val="Normal"/>
        <w:tabs>
          <w:tab w:val="clear" w:pos="720"/>
          <w:tab w:val="left" w:pos="567" w:leader="none"/>
          <w:tab w:val="left" w:pos="851" w:leader="none"/>
        </w:tabs>
        <w:rPr/>
      </w:pPr>
      <w:r>
        <w:rPr>
          <w:rFonts w:cs="Tahoma" w:ascii="Tahoma" w:hAnsi="Tahoma"/>
          <w:sz w:val="22"/>
        </w:rPr>
        <w:tab/>
        <w:t>6.</w:t>
        <w:tab/>
        <w:t>Atatürk’ün ölüm tarih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Atatürk’ün İstanbul Dolmabahçe Sarayı’nda öldüğünü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Atatürk’ün anıt mezarının adını ve bulunduğu yeri söyleme/yazma</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 xml:space="preserve"> Atatürk’ün öğrenim hayat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ilköğrenimini yaptığı okulların adlarını söyleme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ortaokul, lise ve yüksek öğrenimini askerî okullarda tamamladığını söyleme/yazma</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 xml:space="preserve"> Atatürk’ün kişilik özelliklerini tanımaya ilgi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plânlı çalışt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çalışmaları sırasında sabırlı ve disiplinli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tatürk’ün sabır ve disiplin anlayışına örnekler v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tatürk’ün vatanını ve milletini çok sevd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tatürk’ün insanları sevdiğini söyleme/yazma</w:t>
      </w:r>
    </w:p>
    <w:p>
      <w:pPr>
        <w:pStyle w:val="Normal"/>
        <w:tabs>
          <w:tab w:val="clear" w:pos="720"/>
          <w:tab w:val="left" w:pos="567" w:leader="none"/>
          <w:tab w:val="left" w:pos="851" w:leader="none"/>
        </w:tabs>
        <w:rPr/>
      </w:pPr>
      <w:r>
        <w:rPr>
          <w:rFonts w:cs="Tahoma" w:ascii="Tahoma" w:hAnsi="Tahoma"/>
          <w:b/>
          <w:sz w:val="22"/>
        </w:rPr>
        <w:t>HEDEF IX :</w:t>
      </w:r>
      <w:r>
        <w:rPr>
          <w:rFonts w:cs="Tahoma" w:ascii="Tahoma" w:hAnsi="Tahoma"/>
          <w:sz w:val="22"/>
        </w:rPr>
        <w:t xml:space="preserve"> Atatürk’e sevgi ve saygı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 anma törenine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nma töreninde görev a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E.</w:t>
        <w:tab/>
        <w:t>Atatür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ün Hayat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oğum Tarihi ve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nne ve Babası (ail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Ölüm Tarihi ve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Öğrenim Hayat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tatürk’ün Kişiliği ve Özellikleri</w:t>
      </w:r>
    </w:p>
    <w:p>
      <w:pPr>
        <w:pStyle w:val="Normal"/>
        <w:tabs>
          <w:tab w:val="clear" w:pos="720"/>
          <w:tab w:val="left" w:pos="567" w:leader="none"/>
          <w:tab w:val="left" w:pos="851" w:leader="none"/>
          <w:tab w:val="left" w:pos="1134" w:leader="none"/>
          <w:tab w:val="left" w:pos="1418" w:leader="none"/>
        </w:tabs>
        <w:rPr>
          <w:rFonts w:ascii="Tahoma" w:hAnsi="Tahoma" w:cs="Tahoma"/>
          <w:sz w:val="22"/>
        </w:rPr>
      </w:pPr>
      <w:r>
        <w:rPr>
          <w:rFonts w:cs="Tahoma" w:ascii="Tahoma" w:hAnsi="Tahoma"/>
          <w:sz w:val="22"/>
        </w:rPr>
        <w:tab/>
        <w:tab/>
        <w:tab/>
        <w:t>a.</w:t>
        <w:tab/>
        <w:t>Plânlı Çalışması</w:t>
      </w:r>
    </w:p>
    <w:p>
      <w:pPr>
        <w:pStyle w:val="Normal"/>
        <w:tabs>
          <w:tab w:val="clear" w:pos="720"/>
          <w:tab w:val="left" w:pos="567" w:leader="none"/>
          <w:tab w:val="left" w:pos="851" w:leader="none"/>
          <w:tab w:val="left" w:pos="1134" w:leader="none"/>
          <w:tab w:val="left" w:pos="1418" w:leader="none"/>
        </w:tabs>
        <w:rPr>
          <w:rFonts w:ascii="Tahoma" w:hAnsi="Tahoma" w:cs="Tahoma"/>
          <w:sz w:val="22"/>
        </w:rPr>
      </w:pPr>
      <w:r>
        <w:rPr>
          <w:rFonts w:cs="Tahoma" w:ascii="Tahoma" w:hAnsi="Tahoma"/>
          <w:sz w:val="22"/>
        </w:rPr>
        <w:tab/>
        <w:tab/>
        <w:tab/>
        <w:t>b.</w:t>
        <w:tab/>
        <w:t>Vatan ve Millet Sevgisi</w:t>
      </w:r>
    </w:p>
    <w:p>
      <w:pPr>
        <w:pStyle w:val="Normal"/>
        <w:tabs>
          <w:tab w:val="clear" w:pos="720"/>
          <w:tab w:val="left" w:pos="567" w:leader="none"/>
          <w:tab w:val="left" w:pos="851" w:leader="none"/>
          <w:tab w:val="left" w:pos="1134" w:leader="none"/>
          <w:tab w:val="left" w:pos="1418" w:leader="none"/>
        </w:tabs>
        <w:rPr>
          <w:rFonts w:ascii="Tahoma" w:hAnsi="Tahoma" w:cs="Tahoma"/>
          <w:sz w:val="22"/>
        </w:rPr>
      </w:pPr>
      <w:r>
        <w:rPr>
          <w:rFonts w:cs="Tahoma" w:ascii="Tahoma" w:hAnsi="Tahoma"/>
          <w:sz w:val="22"/>
        </w:rPr>
        <w:tab/>
        <w:tab/>
        <w:tab/>
        <w:t>c.</w:t>
        <w:tab/>
        <w:t>İnsan Sev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ızılay Haftası (29 Ekim - 4 Kas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 Haftası (10 - 16 Kas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ünya Çocuk Kitapları Haftası (Kasım ayının ikinci pazartesi günü ile başlayan haft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ezi - 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oru - cevap</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hayatıyla ilgili kitap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ayat Bilgisi kitapları</w:t>
      </w:r>
    </w:p>
    <w:p>
      <w:pPr>
        <w:pStyle w:val="Normal"/>
        <w:tabs>
          <w:tab w:val="clear" w:pos="720"/>
          <w:tab w:val="left" w:pos="567" w:leader="none"/>
          <w:tab w:val="left" w:pos="851" w:leader="none"/>
        </w:tabs>
        <w:rPr/>
      </w:pPr>
      <w:r>
        <w:rPr>
          <w:rFonts w:cs="Tahoma" w:ascii="Tahoma" w:hAnsi="Tahoma"/>
          <w:sz w:val="22"/>
        </w:rPr>
        <w:tab/>
        <w:t>4.</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tatürk köş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tatürk albüm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Kurtuluş Savaşı ve cumhuriyetle ilgili döküman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Türk bayrağ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İstiklâl Marşı levhas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Cumhuriyetin İlân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 ve Millî Mücadele (1-2-3-4)</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tatürk ve Kurtuluş Savaşı (1 - 2)</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Mücadele, istiklâl, albüm, inkılâp, anıt, döküman, cumhuriyet, şehit, gazi”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1"/>
        <w:tabs>
          <w:tab w:val="clear" w:pos="993"/>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TÜRKÇE</w:t>
      </w:r>
    </w:p>
    <w:p>
      <w:pPr>
        <w:pStyle w:val="Normal"/>
        <w:tabs>
          <w:tab w:val="clear" w:pos="720"/>
          <w:tab w:val="left" w:pos="426" w:leader="none"/>
          <w:tab w:val="left" w:pos="567" w:leader="none"/>
        </w:tabs>
        <w:rPr>
          <w:rFonts w:ascii="Tahoma" w:hAnsi="Tahoma" w:cs="Tahoma"/>
          <w:b/>
          <w:b/>
          <w:sz w:val="22"/>
        </w:rPr>
      </w:pPr>
      <w:r>
        <w:rPr>
          <w:rFonts w:cs="Tahoma" w:ascii="Tahoma" w:hAnsi="Tahoma"/>
          <w:b/>
          <w:sz w:val="22"/>
        </w:rPr>
        <w:t xml:space="preserve">A. </w:t>
        <w:tab/>
        <w:t xml:space="preserve">ANLAMA </w:t>
      </w:r>
    </w:p>
    <w:p>
      <w:pPr>
        <w:pStyle w:val="Normal"/>
        <w:tabs>
          <w:tab w:val="clear" w:pos="720"/>
          <w:tab w:val="left" w:pos="426" w:leader="none"/>
          <w:tab w:val="left" w:pos="567"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pPr>
      <w:r>
        <w:rPr>
          <w:rFonts w:cs="Tahoma" w:ascii="Tahoma" w:hAnsi="Tahoma"/>
          <w:sz w:val="22"/>
        </w:rPr>
        <w:tab/>
        <w:t>2.</w:t>
        <w:tab/>
        <w:t>Sesli ve sessiz oku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s>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onuşanların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ekranına uygun uzaklıkta otur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Parmakla ya da kalemle izlemeden ve gereksiz hareketler yapmadan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essiz okumada dudak kıpırdatmadan ve ses çıkarmadan gözüyle, içinden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ine uygun şiirleri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Düzeyine uygun sözlüklerden yararlan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3. 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ma parçalarıyla ilgili 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duğu ya da dinlediği, düzeye uygun bir masal ya da öyküdeki kahramanların kimler olduğunu, olayların geçtiği yer ve zamanı anlayıp belirtebilmek.</w:t>
      </w:r>
    </w:p>
    <w:p>
      <w:pPr>
        <w:pStyle w:val="Normal"/>
        <w:tabs>
          <w:tab w:val="clear" w:pos="720"/>
          <w:tab w:val="left" w:pos="426" w:leader="none"/>
          <w:tab w:val="left" w:pos="567" w:leader="none"/>
          <w:tab w:val="left" w:pos="851"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567"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kısaca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eye uygun belli bir konuda konuş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4 - 5 kelimelik bir soru cümlesi kurabilmek, böyle bir soruya yerine göre 5-6 kelimelik bir cümle ile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Düzeyine uygun şiirleri ezbere okuy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urduğu 4 - 5 kelimelik bir soru cümlesini ve böyle bir soruya verdiği 5-6 kelimelik karşılığı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öğrenmiş olduğu yazım kurallarını uygulayabilmek ve noktalama işaretlerini kullanabilme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s>
        <w:rPr/>
      </w:pPr>
      <w:r>
        <w:rPr>
          <w:rFonts w:cs="Tahoma" w:ascii="Tahoma" w:hAnsi="Tahoma"/>
          <w:b/>
          <w:sz w:val="22"/>
        </w:rPr>
        <w:t xml:space="preserve">HEDEF : </w:t>
      </w:r>
      <w:r>
        <w:rPr>
          <w:rFonts w:cs="Tahoma" w:ascii="Tahoma" w:hAnsi="Tahoma"/>
          <w:sz w:val="22"/>
        </w:rPr>
        <w:t>Türk milletinin Atatürk’ün önderliğinde birçok hak ve hürriyetlere kavuştuğunu far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Cumhuriyet yönetimi ile kavuştuğumuz hak ve hürriyetler ile ilgili bir parçayı ok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duğu parçada geçen hürriyet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u hürriyetlerin cumhuriyet yönetimi ile elde edild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Cumhuriyet yönetiminin Atatürk’ün önderliğinde kuru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tatürk’ün insan hak ve hürriyetlerine önem verdiğini söyleme/yaz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ind w:left="851" w:hanging="0"/>
        <w:rPr>
          <w:rFonts w:ascii="Tahoma" w:hAnsi="Tahoma" w:cs="Tahoma"/>
          <w:b/>
          <w:b/>
          <w:sz w:val="22"/>
        </w:rPr>
      </w:pPr>
      <w:r>
        <w:rPr>
          <w:rFonts w:cs="Tahoma" w:ascii="Tahoma" w:hAnsi="Tahoma"/>
          <w:b/>
          <w:sz w:val="22"/>
        </w:rPr>
        <w:t>ATATÜRKÇÜ DÜŞÜNCEDE YER ALAN TEMEL FİKİRLERİ  KAPSAYAN  BAZI  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İnsan Hak ve Hürriyetleri ile Sorumluluk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Haberleşme Hürriyet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Öğrenim Hürriyet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Basın Hürriyet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 xml:space="preserve">Vatandaşlık Görevleri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Seçme ve Seçilme Hakkı</w:t>
      </w:r>
    </w:p>
    <w:p>
      <w:pPr>
        <w:pStyle w:val="Normal"/>
        <w:tabs>
          <w:tab w:val="clear" w:pos="720"/>
          <w:tab w:val="left" w:pos="567" w:leader="none"/>
          <w:tab w:val="left" w:pos="851" w:leader="none"/>
        </w:tabs>
        <w:rPr/>
      </w:pPr>
      <w:r>
        <w:rPr>
          <w:rFonts w:cs="Tahoma" w:ascii="Tahoma" w:hAnsi="Tahoma"/>
          <w:b/>
          <w:sz w:val="22"/>
        </w:rPr>
        <w:t xml:space="preserve">HEDEF: </w:t>
      </w:r>
      <w:r>
        <w:rPr>
          <w:rFonts w:cs="Tahoma" w:ascii="Tahoma" w:hAnsi="Tahoma"/>
          <w:sz w:val="22"/>
        </w:rPr>
        <w:t>Atatürk'ün hayatıyla ilgili olaylar ve olgula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hayatıyla ilgili bir parçayı ok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duğu parçada geçen aile bireylerini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Okuduğu parçada geçen ve anlamını bilmediği kelimelerin anlamlarını sözlükten bulup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ATATÜRK'ÜN HAYAT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Doğum Tarihi ve Yer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Anne ve Babası (aile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Öğrenim Hayatı</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Ölüm Tarihi ve Yeri</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Atatürk’le ilgili anıları dinlemekten zevk alı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n çocukluğuyla ilgili bulduğu bir anıyı sınıfta ok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duğu/dinlediği anıyı anlat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Atatürk’le İlgili Anı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Atatürk’ün kişilik özelliklerini tanımaya ilgi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Atatürk'ün vatan ve millet sevgisi/insan sevgisi ile ilgili bir şiiri ezber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iirde geçen Atatürk’ün kişilik özelliklerinin neler olduğunu söyleme/yaz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ATATÜRK'ÜN KİŞİLİĞİ VE ÖZELLİKLER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Vatan ve Millet Sev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w:t>
        <w:tab/>
        <w:t>İnsan Sevgisi</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C.</w:t>
        <w:tab/>
        <w:t>DİL BİLGİSİ</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lime dağarcığını, düzeye uygun olarak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arlıkların tekil ve çoğul oluşlarını kavrayarak, adları, yerine göre tekil ve çoğul biçimleriyle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oru ekini ayrı yazabilme, virgülü sıralama amacıyla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aha önce öğrenmiş olduğu yazım kurallarını uygulayabilme; noktalama işaretlerini kullanabilme beceri ve alışkanlığını kazandırabil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zel adların ilk harfini büyük harfle yazabilmek ve eklerini kesme işaretiyle ayır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irgülü sıralama amacıyla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arlıkların tekil ve çoğulluğunu, hangi biçimde tekil, hangi biçimde çoğul olduğunu kavra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oru ekini ayrı yaz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Küçük ve büyük eğik temel harfleri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ik temel harf ile eğik temel harf arasındaki farklılıklar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ğik temel harflerin eğiklik yönünü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ılavuz kartondan faydalanarak, eğik alıştırma çizgileri çi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Örneği verilen eğik temel harflerin, başlama ve bitiş yerlerini ve yazılış yönlerin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rneğe göre eğik temel harfleri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tişik Eğik Yazı Çalışma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Eğik Temel Yazıya Geçiş Alıştırma Çalışma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üçük ve Büyük Eğik Temel Harfler</w:t>
      </w:r>
    </w:p>
    <w:p>
      <w:pPr>
        <w:pStyle w:val="Heading2"/>
        <w:tabs>
          <w:tab w:val="clear" w:pos="993"/>
          <w:tab w:val="left" w:pos="567" w:leader="none"/>
          <w:tab w:val="left" w:pos="851" w:leader="none"/>
        </w:tabs>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Küçük ve büyük eğik temel harfler levhası,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pPr>
      <w:r>
        <w:rPr>
          <w:rFonts w:cs="Tahoma" w:ascii="Tahoma" w:hAnsi="Tahoma"/>
          <w:b/>
          <w:bCs/>
          <w:color w:val="FF0000"/>
        </w:rPr>
        <w:t>DERS:</w:t>
        <w:tab/>
        <w:t>MATEMATİK</w:t>
      </w:r>
    </w:p>
    <w:p>
      <w:pPr>
        <w:pStyle w:val="Normal"/>
        <w:tabs>
          <w:tab w:val="clear" w:pos="720"/>
          <w:tab w:val="left" w:pos="567" w:leader="none"/>
          <w:tab w:val="left" w:pos="851" w:leader="none"/>
        </w:tabs>
        <w:rPr/>
      </w:pPr>
      <w:r>
        <w:rPr>
          <w:rFonts w:cs="Tahoma" w:ascii="Tahoma" w:hAnsi="Tahoma"/>
          <w:b/>
          <w:sz w:val="22"/>
        </w:rPr>
        <w:t>HEDEF 3:</w:t>
      </w:r>
      <w:r>
        <w:rPr>
          <w:rFonts w:cs="Tahoma" w:ascii="Tahoma" w:hAnsi="Tahoma"/>
          <w:sz w:val="22"/>
        </w:rPr>
        <w:t xml:space="preserve"> Varlıklar arasındaki uzunluk ve kısalık ilişkis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unluk ve Kısalı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ört varlıktan, en uzun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ört varlıktan, en kısa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ört varlığı uzundan kısaya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ört varlığı kısadan uzuna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 varlığı, sıralanmış en çok dört varlık arasındaki uzunluk veya kısalık sırasına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Uzunluk veya kısalıklarına göre sıralanmış üç varlıktan, baştaki ve sondakinin yerleri değiştirildiğinde, oluşan yeni sıralama ilişkisini söyleme</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Varlıklar arasındaki azlık ve çokluk ilişkisini kavr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Azlık ve Çoklu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ynı cins dört varlık grubundan, varlığı az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ynı cins dört varlık grubundan, varlığı çok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ynı cins dört varlık grubunu azdan çoğa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ynı cins dört varlık grubunu çoktan aza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 varlık grubunu, azlık ve çokluklarına göre sıralanmış olarak verilen en çok dört varlık grubunun arasındaki sırasına uygun olarak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zlıklarına veya çokluklarına göre sıralanmış aynı cins üç varlık grubundan baştaki ve sondakinin yerleri değiştirildiğinde, oluşan yeni sıralama ilişkisini söyleme</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100'e kadar ikişer, dörder ve üçer ritmik s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w:t>
        <w:tab/>
        <w:t>100'e Kadar Üçer Ritmik Sa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3 veya 3'ün katı olan bir doğal sayıdan başlayarak 100'e kadar üçer ritmik sayma</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Kümeyi ve eleman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est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in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Eleman sayısı bir deste olan küm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Eleman sayısı bir düzine olan küme gösterme</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Kümeler arasındaki denk olma ve olmama ilişkile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Denk Olma veya Ol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Bire Bir Eşleme ve Denklik Kavram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kümenin elemanlarını bire bir eşleyerek bu kümelerin denk olup olmadıklar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kümenin elemanları değişik şekillerde bire bir eşlendiğinde, kümeler arasında eleman sayıları bakımından yapılan karşılaştırmanın sonucunu söyleyip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100'e kadar olan doğal sayılar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İki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Doğal Sayıların Yazılıp Okunması ve Basamak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İki Basamaklı Doğal Sayıları Çözüm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9 onluktan oluşan bir kümedeki onlukların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9 onluk ve 9 birlikten oluşan bir kümedeki onlukların ve birliklerin sayılar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99 elemanlı bir kümeyi, onluk ve birliklerinden oluşan iki küme biçiminde gösteren şemayı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n çok 99 elemanlı bir kümenin eleman sayısını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İki basamaklı bir doğal sayıdaki onluk ve birliklerin sayıs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ki basamaklı bir doğal sayıyı rakamla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İki basamaklı bir doğal sayıyı okuma ve yazıyla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İki basamaklı bir doğal sayıyı, onluk ve birliklerinin toplamı olarak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İki basamaklı bir doğal sayıdan bir önce veya bir sonra gelen doğal sayıyı söyleyip yazma</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100'e kadar olan doğal sayılar arasında büyüklük ve küçüklük ilişkile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Doğal Sayılar Arasında Büyüklük ve Küçüklü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 Arasında Büyüklük ve Küçüklük İlişki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iki doğal sayıdan büyük veya küçük olanı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üç doğal sayıyı, büyükten küçüğe veya küçükten büyüğe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ki basamaklı bir doğal sayıdan büyük veya küçük bir doğal sayı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1/2 ve 2/2 kesirle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2, 2/2 kesir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bütünün taranmış kısımlarını kesir olarak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bütünün üzerinde istenilen kesir kadarını tar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bütünün taranmış kısmını gösteren kesri, verilen kesirler arasından işaretleme</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1/2 ve 2/2 kesirleriyle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Kesirler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10 varlığın 1/2 ve 2/2'sini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20 varlığın 1/2 ve 2/2'sini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100 varlığın 1/2'sini bulup yazma</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Toplamları iki basamaklı olan doğal sayılarla topla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r ve İki Basamaklı Doğal Sayılarla Eldeli Topla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Eldeli toplamayı gerektiren iki basamaklı bir doğal sayı ile bir basamaklı bir doğal sayının toplama işleminde, toplananları ve toplamı onluk ve birliklerine ayırarak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Eldeli toplamayı gerektiren iki basamaklı bir doğal sayı ile bir basamaklı bir doğal sayıyı onluk ve birliklerine ayırarak toplayıp sonucu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Eldeli toplamayı gerektiren iki basamaklı bir doğal sayı ile bir basamaklı bir doğal sayıyı alt alta veya yan yana toplayıp sonucunu söyleyip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Toplamları iki basamaklı olan doğal sayılarla topla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Topla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 ile bir basamaklı bir doğal sayının toplama işlemini gerektiren bir problemi çözme</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En çok iki basamaklı doğal sayılarla çıkar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Doğal Sayılardan Bir Basamaklı Doğal Sayıları Onluk Bozarak Çıkar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İki basamaklı bir doğal sayıdan, onluk bozmayı gerektirecek şekilde verilen bir doğal sayının çıkarma işlemini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İki basamaklı bir doğal sayıdan, onluk bozmayı gerektirecek şekilde verilen bir basamaklı bir doğal sayıyı onluk ve birliklerine ayırarak çıkar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İki basamaklı bir doğal sayıdan, onluk bozmayı gerektirecek şekilde verilen bir basamaklı bir doğal sayıyı alt alta veya yan yana çıkarıp sonucu söyleyip yazma</w:t>
      </w:r>
    </w:p>
    <w:p>
      <w:pPr>
        <w:pStyle w:val="Normal"/>
        <w:tabs>
          <w:tab w:val="clear" w:pos="720"/>
          <w:tab w:val="left" w:pos="567" w:leader="none"/>
          <w:tab w:val="left" w:pos="851" w:leader="none"/>
        </w:tabs>
        <w:rPr/>
      </w:pPr>
      <w:r>
        <w:rPr>
          <w:rFonts w:cs="Tahoma" w:ascii="Tahoma" w:hAnsi="Tahoma"/>
          <w:b/>
          <w:sz w:val="22"/>
        </w:rPr>
        <w:t>HEDEF 3:</w:t>
      </w:r>
      <w:r>
        <w:rPr>
          <w:rFonts w:cs="Tahoma" w:ascii="Tahoma" w:hAnsi="Tahoma"/>
          <w:sz w:val="22"/>
        </w:rPr>
        <w:t xml:space="preserve"> En çok iki basamaklı doğal sayılarla çıkarma işlemini kullanarak problem çöz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ıkar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dan bir basamaklı bir doğal sayının çıkarma işlemini gerektiren iki çıkar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iki doğal sayının çıkarma işlemini gerektiren iki çıkar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iki basamaklı doğal sayıları kullanarak, iki çıkarma işlemiyle çözülebilecek bir problem yazma</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Çarpımları 50'ye kadar olan doğal sayılarla çarp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2 ile 20'ye Kadar Çarpma İşlem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2'nin 20'ye kadar olan katlarından belirtilen birini söyleyip yazma</w:t>
      </w:r>
    </w:p>
    <w:p>
      <w:pPr>
        <w:pStyle w:val="Normal"/>
        <w:tabs>
          <w:tab w:val="clear" w:pos="720"/>
          <w:tab w:val="left" w:pos="567" w:leader="none"/>
          <w:tab w:val="left" w:pos="851" w:leader="none"/>
        </w:tabs>
        <w:rPr/>
      </w:pPr>
      <w:r>
        <w:rPr>
          <w:rFonts w:cs="Tahoma" w:ascii="Tahoma" w:hAnsi="Tahoma"/>
          <w:sz w:val="22"/>
        </w:rPr>
        <w:tab/>
        <w:t>2.</w:t>
        <w:tab/>
        <w:t>Her birinde iki varlık bulunan en çok 10 gruptaki toplam varlık sayısını çarpma işlemiyle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rpımı 20'ye kadar olacak şekilde, çarpanlarından biri 2 olan çarpma işlemini yapıp sonucu söyleyip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3.</w:t>
        <w:tab/>
        <w:t>2 ile çarpımı 20'ye kadar olan doğal sayılar olacak şekilde verilen çarpma işlemlerini yapıp sonucu söyleyip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4.</w:t>
        <w:tab/>
        <w:t>2 ile çarpımı 20'ye kadar olan doğal sayılar olacak şekilde verilen çarpma işlemlerinin çarpım tablosunu yap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5.</w:t>
        <w:tab/>
        <w:t>2 ile çarpımı 20'ye kadar olan doğal sayılar olacak şekilde verilen çarpma işlemlerinde eksik bırakılan çarpanları bulup yazma</w:t>
      </w:r>
    </w:p>
    <w:p>
      <w:pPr>
        <w:pStyle w:val="Normal"/>
        <w:tabs>
          <w:tab w:val="clear" w:pos="720"/>
          <w:tab w:val="left" w:pos="567" w:leader="none"/>
          <w:tab w:val="left" w:pos="851" w:leader="none"/>
        </w:tabs>
        <w:rPr/>
      </w:pPr>
      <w:r>
        <w:rPr>
          <w:rFonts w:cs="Tahoma" w:ascii="Tahoma" w:hAnsi="Tahoma"/>
          <w:b/>
          <w:sz w:val="22"/>
        </w:rPr>
        <w:t>HEDEF 5 :</w:t>
      </w:r>
      <w:r>
        <w:rPr>
          <w:rFonts w:cs="Tahoma" w:ascii="Tahoma" w:hAnsi="Tahoma"/>
          <w:sz w:val="22"/>
        </w:rPr>
        <w:t xml:space="preserve"> En çok iki basamaklı doğal sayılarla eldesiz çarp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arp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ile eldesiz çarp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ile eldesiz çarpma işlemiyle çözülebilecek bir problem yazma</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Santimetre ile ilgili bilgileri uygul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pPr>
      <w:r>
        <w:rPr>
          <w:rFonts w:cs="Tahoma" w:ascii="Tahoma" w:hAnsi="Tahoma"/>
          <w:sz w:val="22"/>
        </w:rPr>
        <w:tab/>
        <w:tab/>
        <w:t>•</w:t>
        <w:tab/>
        <w:t>Uzunluk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Santimetre ile İlgili Bilgileri Uygul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eftere bir santimetrelik uzunluk çi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dece santimetre birimi kullanılarak ölçülebilecek bir uzunluğu ölçü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antimetre birimi belirtilen bir uzunluğu çizerek kısaltılmış gösterimiyle yazma</w:t>
      </w:r>
    </w:p>
    <w:p>
      <w:pPr>
        <w:pStyle w:val="Normal"/>
        <w:tabs>
          <w:tab w:val="clear" w:pos="720"/>
          <w:tab w:val="left" w:pos="567" w:leader="none"/>
          <w:tab w:val="left" w:pos="851" w:leader="none"/>
        </w:tabs>
        <w:rPr>
          <w:rFonts w:ascii="Tahoma" w:hAnsi="Tahoma" w:cs="Tahoma"/>
          <w:b/>
          <w:b/>
          <w:sz w:val="22"/>
        </w:rPr>
      </w:pPr>
      <w:r>
        <w:rPr>
          <w:rFonts w:cs="Tahoma" w:ascii="Tahoma" w:hAnsi="Tahoma"/>
          <w:sz w:val="22"/>
        </w:rPr>
        <w:tab/>
        <w:t>4.</w:t>
        <w:tab/>
        <w:t>Ölçtüğü bir metreden büyük uzunluğu “metre” ve “santimetre” cinsinden kısaltılmış gösterimiyle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Şekil grafiğ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Grafikler</w:t>
      </w:r>
    </w:p>
    <w:p>
      <w:pPr>
        <w:pStyle w:val="Normal"/>
        <w:tabs>
          <w:tab w:val="clear" w:pos="720"/>
          <w:tab w:val="left" w:pos="567" w:leader="none"/>
          <w:tab w:val="left" w:pos="993" w:leader="none"/>
          <w:tab w:val="left" w:pos="1276" w:leader="none"/>
        </w:tabs>
        <w:rPr>
          <w:rFonts w:ascii="Tahoma" w:hAnsi="Tahoma" w:cs="Tahoma"/>
          <w:sz w:val="22"/>
        </w:rPr>
      </w:pPr>
      <w:r>
        <w:rPr>
          <w:rFonts w:cs="Tahoma" w:ascii="Tahoma" w:hAnsi="Tahoma"/>
          <w:sz w:val="22"/>
        </w:rPr>
        <w:tab/>
        <w:tab/>
        <w:t>•</w:t>
        <w:tab/>
        <w:t>Şekil Grafiğ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20 varlığa ait ve her bir şekli bir varlığı gösteren bir satırlık şekil grafiğinin kaç varlığı gösterdiğini söyleyip yazma</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Şekil grafiğini çi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20 varlığa ait ve her bir şekli bir varlığı gösteren bir satırlık şekil grafiğini çizme</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Varlıkları yüzey özelliklerine göre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eometri</w:t>
      </w:r>
    </w:p>
    <w:p>
      <w:pPr>
        <w:pStyle w:val="Normal"/>
        <w:tabs>
          <w:tab w:val="clear" w:pos="720"/>
          <w:tab w:val="left" w:pos="567" w:leader="none"/>
          <w:tab w:val="left" w:pos="993" w:leader="none"/>
          <w:tab w:val="left" w:pos="1276" w:leader="none"/>
        </w:tabs>
        <w:rPr>
          <w:rFonts w:ascii="Tahoma" w:hAnsi="Tahoma" w:cs="Tahoma"/>
          <w:sz w:val="22"/>
        </w:rPr>
      </w:pPr>
      <w:r>
        <w:rPr>
          <w:rFonts w:cs="Tahoma" w:ascii="Tahoma" w:hAnsi="Tahoma"/>
          <w:sz w:val="22"/>
        </w:rPr>
        <w:tab/>
        <w:tab/>
        <w:t>•</w:t>
        <w:tab/>
        <w:t>Küre ve Silindire Benzeyen Varlıklar</w:t>
      </w:r>
    </w:p>
    <w:p>
      <w:pPr>
        <w:pStyle w:val="Normal"/>
        <w:tabs>
          <w:tab w:val="clear" w:pos="720"/>
          <w:tab w:val="left" w:pos="567" w:leader="none"/>
          <w:tab w:val="left" w:pos="851" w:leader="none"/>
          <w:tab w:val="left" w:pos="1276" w:leader="none"/>
          <w:tab w:val="left" w:pos="1560" w:leader="none"/>
        </w:tabs>
        <w:rPr>
          <w:rFonts w:ascii="Tahoma" w:hAnsi="Tahoma" w:cs="Tahoma"/>
          <w:sz w:val="22"/>
        </w:rPr>
      </w:pPr>
      <w:r>
        <w:rPr>
          <w:rFonts w:cs="Tahoma" w:ascii="Tahoma" w:hAnsi="Tahoma"/>
          <w:sz w:val="22"/>
        </w:rPr>
        <w:tab/>
        <w:tab/>
        <w:tab/>
        <w:t>a.</w:t>
        <w:tab/>
        <w:t>Küre</w:t>
      </w:r>
    </w:p>
    <w:p>
      <w:pPr>
        <w:pStyle w:val="Normal"/>
        <w:tabs>
          <w:tab w:val="clear" w:pos="720"/>
          <w:tab w:val="left" w:pos="567" w:leader="none"/>
          <w:tab w:val="left" w:pos="851" w:leader="none"/>
          <w:tab w:val="left" w:pos="1276" w:leader="none"/>
          <w:tab w:val="left" w:pos="1560" w:leader="none"/>
        </w:tabs>
        <w:rPr>
          <w:rFonts w:ascii="Tahoma" w:hAnsi="Tahoma" w:cs="Tahoma"/>
          <w:sz w:val="22"/>
        </w:rPr>
      </w:pPr>
      <w:r>
        <w:rPr>
          <w:rFonts w:cs="Tahoma" w:ascii="Tahoma" w:hAnsi="Tahoma"/>
          <w:sz w:val="22"/>
        </w:rPr>
        <w:tab/>
        <w:tab/>
        <w:tab/>
        <w:t>b.</w:t>
        <w:tab/>
        <w:t>Silind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üreye ve silindire benzeyen varlıkların yüzeylerini gösterme</w:t>
      </w:r>
    </w:p>
    <w:p>
      <w:pPr>
        <w:pStyle w:val="Normal"/>
        <w:tabs>
          <w:tab w:val="clear" w:pos="720"/>
          <w:tab w:val="left" w:pos="567" w:leader="none"/>
          <w:tab w:val="left" w:pos="851" w:leader="none"/>
        </w:tabs>
        <w:rPr/>
      </w:pPr>
      <w:r>
        <w:rPr>
          <w:rFonts w:cs="Tahoma" w:ascii="Tahoma" w:hAnsi="Tahoma"/>
          <w:sz w:val="22"/>
        </w:rPr>
        <w:tab/>
        <w:t>3.</w:t>
        <w:tab/>
        <w:t>Küreye ve silindire benzeyen varlıkların yüzeyleri arasındaki benzer ve farklı tarafları söyleme</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Toplama, Çıkarma ve çarpma işlemler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12.</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2"/>
        </w:numPr>
        <w:tabs>
          <w:tab w:val="clear" w:pos="720"/>
          <w:tab w:val="left" w:pos="567" w:leader="none"/>
          <w:tab w:val="left" w:pos="851" w:leader="none"/>
        </w:tabs>
        <w:rPr>
          <w:rFonts w:ascii="Tahoma" w:hAnsi="Tahoma" w:cs="Tahoma"/>
          <w:sz w:val="22"/>
        </w:rPr>
      </w:pPr>
      <w:r>
        <w:rPr>
          <w:rFonts w:cs="Tahoma" w:ascii="Tahoma" w:hAnsi="Tahoma"/>
          <w:sz w:val="22"/>
        </w:rPr>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RESİM - İŞ</w:t>
      </w:r>
    </w:p>
    <w:p>
      <w:pPr>
        <w:pStyle w:val="Normal"/>
        <w:tabs>
          <w:tab w:val="clear" w:pos="720"/>
          <w:tab w:val="left" w:pos="567" w:leader="none"/>
          <w:tab w:val="left" w:pos="851" w:leader="none"/>
        </w:tabs>
        <w:rPr/>
      </w:pPr>
      <w:r>
        <w:rPr>
          <w:rFonts w:cs="Tahoma" w:ascii="Tahoma" w:hAnsi="Tahoma"/>
          <w:b/>
          <w:sz w:val="22"/>
        </w:rPr>
        <w:t>AMAÇ 6 :</w:t>
      </w:r>
      <w:r>
        <w:rPr>
          <w:rFonts w:cs="Tahoma" w:ascii="Tahoma" w:hAnsi="Tahoma"/>
          <w:sz w:val="22"/>
        </w:rPr>
        <w:t xml:space="preserve"> Çizgisel çalışmalar yapabilme</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Çizgisel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üzeyler üzerinde, değişik çizicileri kullanarak, çizgisel çalışmalar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alışmalarda rahat ve serbest çizgiler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âğıdın bütün yüzeyini kullanmaya özen gösterme</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Renkleri ve renkli resim tekniklerini tanı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Renkl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3"/>
        </w:numPr>
        <w:tabs>
          <w:tab w:val="clear" w:pos="720"/>
          <w:tab w:val="left" w:pos="567" w:leader="none"/>
          <w:tab w:val="left" w:pos="851" w:leader="none"/>
        </w:tabs>
        <w:rPr>
          <w:rFonts w:ascii="Tahoma" w:hAnsi="Tahoma" w:cs="Tahoma"/>
          <w:sz w:val="22"/>
        </w:rPr>
      </w:pPr>
      <w:r>
        <w:rPr>
          <w:rFonts w:cs="Tahoma" w:ascii="Tahoma" w:hAnsi="Tahoma"/>
          <w:sz w:val="22"/>
        </w:rPr>
        <w:t>Gök kuşağında bulunan renklerin adını söyleme</w:t>
      </w:r>
    </w:p>
    <w:p>
      <w:pPr>
        <w:pStyle w:val="Normal"/>
        <w:numPr>
          <w:ilvl w:val="0"/>
          <w:numId w:val="3"/>
        </w:numPr>
        <w:tabs>
          <w:tab w:val="clear" w:pos="720"/>
          <w:tab w:val="left" w:pos="567" w:leader="none"/>
          <w:tab w:val="left" w:pos="851" w:leader="none"/>
        </w:tabs>
        <w:rPr>
          <w:rFonts w:ascii="Tahoma" w:hAnsi="Tahoma" w:cs="Tahoma"/>
          <w:sz w:val="22"/>
        </w:rPr>
      </w:pPr>
      <w:r>
        <w:rPr>
          <w:rFonts w:cs="Tahoma" w:ascii="Tahoma" w:hAnsi="Tahoma"/>
          <w:sz w:val="22"/>
        </w:rPr>
        <w:t>Söylenilen renkleri gösterme</w:t>
      </w:r>
    </w:p>
    <w:p>
      <w:pPr>
        <w:pStyle w:val="Normal"/>
        <w:numPr>
          <w:ilvl w:val="0"/>
          <w:numId w:val="3"/>
        </w:numPr>
        <w:tabs>
          <w:tab w:val="clear" w:pos="720"/>
          <w:tab w:val="left" w:pos="567" w:leader="none"/>
          <w:tab w:val="left" w:pos="851" w:leader="none"/>
        </w:tabs>
        <w:rPr>
          <w:rFonts w:ascii="Tahoma" w:hAnsi="Tahoma" w:cs="Tahoma"/>
          <w:sz w:val="22"/>
        </w:rPr>
      </w:pPr>
      <w:r>
        <w:rPr>
          <w:rFonts w:cs="Tahoma" w:ascii="Tahoma" w:hAnsi="Tahoma"/>
          <w:sz w:val="22"/>
        </w:rPr>
        <w:t>Renkleri boya ile gösterme</w:t>
      </w:r>
    </w:p>
    <w:p>
      <w:pPr>
        <w:pStyle w:val="Normal"/>
        <w:numPr>
          <w:ilvl w:val="0"/>
          <w:numId w:val="3"/>
        </w:numPr>
        <w:tabs>
          <w:tab w:val="clear" w:pos="720"/>
          <w:tab w:val="left" w:pos="567" w:leader="none"/>
          <w:tab w:val="left" w:pos="851" w:leader="none"/>
        </w:tabs>
        <w:rPr>
          <w:rFonts w:ascii="Tahoma" w:hAnsi="Tahoma" w:cs="Tahoma"/>
          <w:sz w:val="22"/>
        </w:rPr>
      </w:pPr>
      <w:r>
        <w:rPr>
          <w:rFonts w:cs="Tahoma" w:ascii="Tahoma" w:hAnsi="Tahoma"/>
          <w:sz w:val="22"/>
        </w:rPr>
        <w:t>Bir rengin tonlarını (koyuluğunu-açıklığını) fark etme</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5.</w:t>
        <w:tab/>
        <w:t>Ana renk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ra renklerin, ana renklerle karıştırılarak elde edild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Ana ve ara renkleri tanıdığı varlıklar üzerind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Renkli resim tekniklerinin adını söyleme</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Pastel boya bilgisi</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Pastel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Pastel boyanın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Pastel boya ile çalışma yönt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Pastel boya ile yapılmış örnekleri gösterme</w:t>
      </w:r>
    </w:p>
    <w:p>
      <w:pPr>
        <w:pStyle w:val="Normal"/>
        <w:tabs>
          <w:tab w:val="clear" w:pos="720"/>
          <w:tab w:val="left" w:pos="567" w:leader="none"/>
          <w:tab w:val="left" w:pos="851" w:leader="none"/>
        </w:tabs>
        <w:rPr/>
      </w:pPr>
      <w:r>
        <w:rPr>
          <w:rFonts w:cs="Tahoma" w:ascii="Tahoma" w:hAnsi="Tahoma"/>
          <w:b/>
          <w:sz w:val="22"/>
        </w:rPr>
        <w:t>AMAÇ 9 :</w:t>
      </w:r>
      <w:r>
        <w:rPr>
          <w:rFonts w:cs="Tahoma" w:ascii="Tahoma" w:hAnsi="Tahoma"/>
          <w:sz w:val="22"/>
        </w:rPr>
        <w:t xml:space="preserve"> Çalışmalarında pastel boyayı kul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Pastel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Pastel boyayla çalışırken dilediği renkleri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larında pastel boyanın değişik tekniklerini kulla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uhuriyet  Bayramı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1"/>
        <w:tabs>
          <w:tab w:val="clear" w:pos="993"/>
          <w:tab w:val="left" w:pos="567" w:leader="none"/>
          <w:tab w:val="left" w:pos="851" w:leader="none"/>
          <w:tab w:val="left" w:pos="1134" w:leader="none"/>
        </w:tabs>
        <w:rPr>
          <w:rFonts w:ascii="Tahoma" w:hAnsi="Tahoma" w:cs="Tahoma"/>
          <w:b/>
          <w:b/>
          <w:bCs/>
          <w:color w:val="FF0000"/>
          <w:sz w:val="22"/>
        </w:rPr>
      </w:pPr>
      <w:r>
        <w:rPr>
          <w:rFonts w:cs="Tahoma" w:ascii="Tahoma" w:hAnsi="Tahoma"/>
          <w:b/>
          <w:bCs/>
          <w:color w:val="FF0000"/>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II.</w:t>
        <w:tab/>
        <w:t>HAREKET, KONUŞMA, ŞİİR VE MÜZİĞİMİZDE HIZ</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Çevremizdeki varlıkların hareket hızlarını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ın hareketlerindeki çabuk hız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arlıkların hareketlerindeki yavaş hız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arlıkların hareketlerindeki orta hızı söyleme</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Çevresindeki varlıkların hareketlerindeki ça-buk, yavaş ve orta hızları takli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varlıkların çabuk hareketlerin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ki varlıkların yavaş hareketlerin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sindeki varlıkların orta hızdaki hareketlerini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A. Hareketlerimizde Çabuk, Yavaş ve Orta Hız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reketlerimizde Çabuk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reketlerimizde Yavaş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Hareketlerimizde Orta Hız</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B.</w:t>
        <w:tab/>
        <w:t>Çevremizdeki Varlıkların Hareketlerinde Çabuk, Yavaş, Orta Hız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Varlıkların Hareketlerinde Çabuk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Varlıkların Hareketlerinde Yavaş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Varlıkların Hareketlerinde Orta Hız</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Konuşmaların hızlarını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şmalarımızda çabuk hızı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nuşmalarımızda yavaş hızı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onuşmalarımızda orta hızı fark etme</w:t>
      </w:r>
    </w:p>
    <w:p>
      <w:pPr>
        <w:pStyle w:val="Normal"/>
        <w:tabs>
          <w:tab w:val="clear" w:pos="720"/>
          <w:tab w:val="left" w:pos="567" w:leader="none"/>
          <w:tab w:val="left" w:pos="851" w:leader="none"/>
        </w:tabs>
        <w:rPr/>
      </w:pPr>
      <w:r>
        <w:rPr>
          <w:rFonts w:cs="Tahoma" w:ascii="Tahoma" w:hAnsi="Tahoma"/>
          <w:b/>
          <w:sz w:val="22"/>
        </w:rPr>
        <w:t>AMAÇ 6 :</w:t>
      </w:r>
      <w:r>
        <w:rPr>
          <w:rFonts w:cs="Tahoma" w:ascii="Tahoma" w:hAnsi="Tahoma"/>
          <w:sz w:val="22"/>
        </w:rPr>
        <w:t xml:space="preserve"> Sözlerin anlamına uygun çabuk, yavaş ve orta hızda konuş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erilen bir cümleyi anlamına uygun çabuklukta tekrarlama</w:t>
      </w:r>
    </w:p>
    <w:p>
      <w:pPr>
        <w:pStyle w:val="Normal"/>
        <w:tabs>
          <w:tab w:val="clear" w:pos="720"/>
          <w:tab w:val="left" w:pos="567" w:leader="none"/>
          <w:tab w:val="left" w:pos="851" w:leader="none"/>
        </w:tabs>
        <w:rPr/>
      </w:pPr>
      <w:r>
        <w:rPr>
          <w:rFonts w:cs="Tahoma" w:ascii="Tahoma" w:hAnsi="Tahoma"/>
          <w:sz w:val="22"/>
        </w:rPr>
        <w:tab/>
        <w:t>2.</w:t>
        <w:tab/>
        <w:t>Verilen bir cümleyi anlamına uygun yavaşlıkta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erilen bir cümleyi anlamına uygun orta hızda tekrarlama</w:t>
      </w:r>
    </w:p>
    <w:p>
      <w:pPr>
        <w:pStyle w:val="Normal"/>
        <w:tabs>
          <w:tab w:val="clear" w:pos="720"/>
          <w:tab w:val="left" w:pos="567" w:leader="none"/>
          <w:tab w:val="left" w:pos="851" w:leader="none"/>
        </w:tabs>
        <w:rPr/>
      </w:pPr>
      <w:r>
        <w:rPr>
          <w:rFonts w:cs="Tahoma" w:ascii="Tahoma" w:hAnsi="Tahoma"/>
          <w:b/>
          <w:sz w:val="22"/>
        </w:rPr>
        <w:t>AMAÇ 9 :</w:t>
      </w:r>
      <w:r>
        <w:rPr>
          <w:rFonts w:cs="Tahoma" w:ascii="Tahoma" w:hAnsi="Tahoma"/>
          <w:sz w:val="22"/>
        </w:rPr>
        <w:t xml:space="preserve"> Uygun çabuk, yavaş ve orta hızın konuşmayı güzelleştirdiğini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inlediği veya yaptığı konuşmanın anlamına uygun çabuk, yavaş ve orta hızda olup ol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nlediği veya yaptığı konuşmanın anlamına uygun çabuk, yavaş ve orta hızda olmasında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ği veya yaptığı konuşmanın anlamına uygun çabuk, yavaş ve orta hızda yapılmayışında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C. Konuşmamızda Çabuk, Yavaş, Orta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malarımızda Çabuk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malarımızda Yavaş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Konuşmalarımızda Orta Hız</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Dağarcığındaki şiirlerin/şarkı sözlerinin hızlarını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duğumuz şiirlerde çabuk hızı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duğumuz şiirlerde yavaş hızı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kuduğumuz şiirlerde orta hızı fark etme</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Dağarcığındaki şiirleri veya şarkı sözlerini anlamına uygun çabuk, yavaş ve orta hızda ok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Verilen bir şiiri anlamına uygun çabuklukta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bir şiiri anlamına uygun yavaşlıkta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erilen bir şiiri anlamına uygun orta hızda tekrarlama</w:t>
      </w:r>
    </w:p>
    <w:p>
      <w:pPr>
        <w:pStyle w:val="Normal"/>
        <w:tabs>
          <w:tab w:val="clear" w:pos="720"/>
          <w:tab w:val="left" w:pos="567" w:leader="none"/>
          <w:tab w:val="left" w:pos="851" w:leader="none"/>
        </w:tabs>
        <w:rPr/>
      </w:pPr>
      <w:r>
        <w:rPr>
          <w:rFonts w:cs="Tahoma" w:ascii="Tahoma" w:hAnsi="Tahoma"/>
          <w:b/>
          <w:sz w:val="22"/>
        </w:rPr>
        <w:t>AMAÇ 10 :</w:t>
      </w:r>
      <w:r>
        <w:rPr>
          <w:rFonts w:cs="Tahoma" w:ascii="Tahoma" w:hAnsi="Tahoma"/>
          <w:sz w:val="22"/>
        </w:rPr>
        <w:t xml:space="preserve"> Uygun çabuk, yavaş ve orta hızın şiiri güzelleştirdiğini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bir şiirin anlamına uygun çabuk, yavaş ve orta hızda okunup okun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bir şiirin anlamına uygun çabuk, yavaş ve orta hızda okunmasında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bir şiirin anlamına uygun çabuk, yavaş ve orta hızda okunmayışından rahatsız ol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Ç.</w:t>
        <w:tab/>
        <w:t>Şiirlerimizde Çabuk, Yavaş Orta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nlamına Göre Çabuk Okunan Şiirler ve Şarkı Söz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nlamına Göre Yavaş Okunan Şiirler ve Şarkı Söz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nlamına Göre Orta Çabuklukta Okunan Şiirler ve Şarkı Sözleri</w:t>
      </w:r>
    </w:p>
    <w:p>
      <w:pPr>
        <w:pStyle w:val="Normal"/>
        <w:tabs>
          <w:tab w:val="clear" w:pos="720"/>
          <w:tab w:val="left" w:pos="567" w:leader="none"/>
          <w:tab w:val="left" w:pos="851" w:leader="none"/>
        </w:tabs>
        <w:rPr/>
      </w:pPr>
      <w:r>
        <w:rPr>
          <w:rFonts w:cs="Tahoma" w:ascii="Tahoma" w:hAnsi="Tahoma"/>
          <w:b/>
          <w:sz w:val="22"/>
        </w:rPr>
        <w:t xml:space="preserve">AMAÇ 4 : </w:t>
      </w:r>
      <w:r>
        <w:rPr>
          <w:rFonts w:cs="Tahoma" w:ascii="Tahoma" w:hAnsi="Tahoma"/>
          <w:sz w:val="22"/>
        </w:rPr>
        <w:t>Dağarcığındaki müzikleri hızlarıyla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sayışma ve tekerlemelerin hız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ninnilerin hız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şarkıların hızını söyleme</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Dağarcığındaki müzikleri anlamına uygun çabuk, yavaş ve orta hızda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sayışma ve tekerlemeleri uygun hızda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ninnileri yavaş hızda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şarkı, türkü ve marşları uygun hızda tekrarlama</w:t>
      </w:r>
    </w:p>
    <w:p>
      <w:pPr>
        <w:pStyle w:val="Normal"/>
        <w:tabs>
          <w:tab w:val="clear" w:pos="720"/>
          <w:tab w:val="left" w:pos="567" w:leader="none"/>
          <w:tab w:val="left" w:pos="851" w:leader="none"/>
        </w:tabs>
        <w:rPr/>
      </w:pPr>
      <w:r>
        <w:rPr>
          <w:rFonts w:cs="Tahoma" w:ascii="Tahoma" w:hAnsi="Tahoma"/>
          <w:b/>
          <w:sz w:val="22"/>
        </w:rPr>
        <w:t>AMAÇ 11 :</w:t>
      </w:r>
      <w:r>
        <w:rPr>
          <w:rFonts w:cs="Tahoma" w:ascii="Tahoma" w:hAnsi="Tahoma"/>
          <w:sz w:val="22"/>
        </w:rPr>
        <w:t xml:space="preserve"> Uygun, çabuk, yavaş ve orta hızın müziği güzelleştirdiğini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bir şarkının anlamına uygun, çabuk, yavaş ve orta hızda söylenip söylenmediğine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bir şarkının anlamına uygun, çabuk, yavaş ve orta hızda söylenişinde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bir şarkının anlamına uygun, çabuk, yavaş ve orta hızda söylenmeyişinde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D.</w:t>
        <w:tab/>
        <w:t>Müziğimizde Çabuk, Yavaş, Orta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Müziklerimizde Çabuk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Müziklerimizde Yavaş H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Müziklerimizde Orta Hız</w:t>
      </w:r>
    </w:p>
    <w:p>
      <w:pPr>
        <w:pStyle w:val="Normal"/>
        <w:tabs>
          <w:tab w:val="clear" w:pos="720"/>
          <w:tab w:val="left" w:pos="567" w:leader="none"/>
          <w:tab w:val="left" w:pos="851" w:leader="none"/>
          <w:tab w:val="left" w:pos="1134" w:leader="none"/>
        </w:tabs>
        <w:rPr/>
      </w:pPr>
      <w:r>
        <w:rPr>
          <w:rFonts w:cs="Tahoma" w:ascii="Tahoma" w:hAnsi="Tahoma"/>
          <w:sz w:val="22"/>
        </w:rPr>
        <w:tab/>
        <w:tab/>
        <w:t>4.</w:t>
        <w:tab/>
        <w:t>Çabuk Söylenen, Çalınan Müziklerimiz (şarkı, türkü, tekerleme, say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Yavaş Söylenen, Çalınan Müziklerimiz (nin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6.</w:t>
        <w:tab/>
        <w:t>Orta Çabuklukta Söylenen Çalınan Müziklerimiz (şarkılar, marş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II.</w:t>
        <w:tab/>
        <w:t>ATATÜRK’ÜMÜZ VE MÜZİK</w:t>
      </w:r>
    </w:p>
    <w:p>
      <w:pPr>
        <w:pStyle w:val="Normal"/>
        <w:tabs>
          <w:tab w:val="clear" w:pos="720"/>
          <w:tab w:val="left" w:pos="567" w:leader="none"/>
          <w:tab w:val="left" w:pos="851" w:leader="none"/>
        </w:tabs>
        <w:rPr/>
      </w:pPr>
      <w:r>
        <w:rPr>
          <w:rFonts w:cs="Tahoma" w:ascii="Tahoma" w:hAnsi="Tahoma"/>
          <w:b/>
          <w:sz w:val="22"/>
        </w:rPr>
        <w:t>AMAÇ:</w:t>
      </w:r>
      <w:r>
        <w:rPr>
          <w:rFonts w:cs="Tahoma" w:ascii="Tahoma" w:hAnsi="Tahoma"/>
          <w:sz w:val="22"/>
        </w:rPr>
        <w:t xml:space="preserve"> Atatürk’ü anlatan şarkıları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ind w:firstLine="567"/>
        <w:rPr>
          <w:rFonts w:ascii="Tahoma" w:hAnsi="Tahoma" w:cs="Tahoma"/>
          <w:sz w:val="22"/>
        </w:rPr>
      </w:pPr>
      <w:r>
        <w:rPr>
          <w:rFonts w:cs="Tahoma" w:ascii="Tahoma" w:hAnsi="Tahoma"/>
          <w:sz w:val="22"/>
        </w:rPr>
        <w:t>1.</w:t>
        <w:tab/>
        <w:t>Atatürk’ü anlatan şarkıların adlarını söyleme</w:t>
      </w:r>
    </w:p>
    <w:p>
      <w:pPr>
        <w:pStyle w:val="Normal"/>
        <w:tabs>
          <w:tab w:val="clear" w:pos="720"/>
          <w:tab w:val="left" w:pos="567" w:leader="none"/>
          <w:tab w:val="left" w:pos="851" w:leader="none"/>
        </w:tabs>
        <w:ind w:firstLine="567"/>
        <w:rPr>
          <w:rFonts w:ascii="Tahoma" w:hAnsi="Tahoma" w:cs="Tahoma"/>
          <w:sz w:val="22"/>
        </w:rPr>
      </w:pPr>
      <w:r>
        <w:rPr>
          <w:rFonts w:cs="Tahoma" w:ascii="Tahoma" w:hAnsi="Tahoma"/>
          <w:sz w:val="22"/>
        </w:rPr>
        <w:t>2.</w:t>
        <w:tab/>
        <w:t>Dinlediği şarkılardan, Atatürk’ü anlatan şarkıları fark et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29 Ekim Cumhuriyet Bayramı Şarkılarım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10 Kasım (Atatürk Haftası) Şarkılarım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Koşularla ilgili dayanıklılığı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ra Dinlenmeli Koş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Ara dinlenmelerle hafif tempoda 5 - 8 dakika ko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şu oyunları oyna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Atmalarda kas kuvveti ve esnekliği ile eklem hareketliliğini geliştirebilme</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Atma ve Fırlatma Hareketlerini Kapsayan Oyun ve Yarışmalar (Koşu Oyun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muz çemberini ve kolları öne, geriye çev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şli olarak itme, çek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üçük araçları, çeşitli şekillerde uzağa atma ve fırlatma (fırlatma topu, lâstik top vb.)</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tma ve fırlatma hareketlerini kapsayan oyunlar oynama</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Atatürk'ün hayatı ve kişisel özelliklerini taklit şeklinde hareketler ve oyunlarla canlandırabilme</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Atatürk'ün Hayatı ve Kişisel Özellikleri ile İlgili Taklit Şeklinde Hareketler ve Oyun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le ilgili yaşantıları taklit şeklinde canland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yaptıklarını oyunlarla yansı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left" w:pos="567" w:leader="none"/>
          <w:tab w:val="left" w:pos="851" w:leader="none"/>
          <w:tab w:val="left" w:pos="993" w:leader="none"/>
        </w:tabs>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Seviyelerine uygun şiirleri doğal bir sesle okuma alışkanlığı ve becerisi kaz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851" w:leader="none"/>
        </w:tabs>
        <w:rPr/>
      </w:pPr>
      <w:r>
        <w:rPr>
          <w:rFonts w:cs="Tahoma" w:ascii="Tahoma" w:hAnsi="Tahoma"/>
          <w:b/>
          <w:sz w:val="22"/>
        </w:rPr>
        <w:t>AMAÇ 2:</w:t>
      </w:r>
      <w:r>
        <w:rPr>
          <w:rFonts w:cs="Tahoma" w:ascii="Tahoma" w:hAnsi="Tahoma"/>
          <w:sz w:val="22"/>
        </w:rPr>
        <w:t xml:space="preserve"> Birlikte iş yapma, yardımlaşma alışkanlığı kaz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El işi ve Renkli Kâğıtlarla Fener ve Zinci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4</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 SAĞLIKLI BÜYÜYELİM</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Vücudun bölüm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ağlıklı bir vücudun, mutluluğun ve başarının ön şartı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ücudumuzun bölümlerini göstererek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oynun görev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Omuzun görevini söyleme</w:t>
      </w:r>
    </w:p>
    <w:p>
      <w:pPr>
        <w:pStyle w:val="Normal"/>
        <w:tabs>
          <w:tab w:val="clear" w:pos="720"/>
          <w:tab w:val="left" w:pos="567" w:leader="none"/>
          <w:tab w:val="left" w:pos="851" w:leader="none"/>
        </w:tabs>
        <w:rPr/>
      </w:pPr>
      <w:r>
        <w:rPr>
          <w:rFonts w:cs="Tahoma" w:ascii="Tahoma" w:hAnsi="Tahoma"/>
          <w:sz w:val="22"/>
        </w:rPr>
        <w:tab/>
        <w:t>5.</w:t>
        <w:tab/>
        <w:t>Elin görev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Ayağın görev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Vücudumuz ve Bölümleri</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Diş sağlığ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dişin kısımlarını levha/model üzerind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şlerin sağlıklı büyümedeki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ş bakımının önemini söyleme</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Diş sağlığını kor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işlerini düzenli olarak fırça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şlerini tekniğine uygun olarak fırça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şleri ile ceviz, fındık vb. sert  cisimleri kırm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ok sıcak ve çok soğuk yiyecekleri yememe</w:t>
      </w:r>
    </w:p>
    <w:p>
      <w:pPr>
        <w:pStyle w:val="Normal"/>
        <w:tabs>
          <w:tab w:val="clear" w:pos="720"/>
          <w:tab w:val="left" w:pos="567" w:leader="none"/>
          <w:tab w:val="left" w:pos="851" w:leader="none"/>
        </w:tabs>
        <w:rPr/>
      </w:pPr>
      <w:r>
        <w:rPr>
          <w:rFonts w:cs="Tahoma" w:ascii="Tahoma" w:hAnsi="Tahoma"/>
          <w:sz w:val="22"/>
        </w:rPr>
        <w:tab/>
        <w:t>5.</w:t>
        <w:tab/>
        <w:t>Düzenli olarak diş doktoruna muayene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Dişlerimiz ve Bakımı</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Deri sağlığ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erinin görev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rinin vücudun nerelerinde ince, nerelerinde kalın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eri temizliğinin önemini söyleme</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Saç sağlığ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açlarımızın şekil ve renk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çlarımızın görev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aç temizliğinin önemini söyleme/yazma</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Tırnak sağlığ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ırnakların yer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ırnakların görev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ırnakların bakımının nasıl yapıldığını söyleme</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ab/>
        <w:t xml:space="preserve"> Deri, saç ve tırnaklarını temiz tu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nli olarak banyo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çlarını düzenli olarak tar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ırnaklarını düzenli olarak kes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ırnağını kestikten sonra ellerini sabunla yık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Derimiz, Tırnaklarımız ve Saçlarımız</w:t>
      </w:r>
    </w:p>
    <w:p>
      <w:pPr>
        <w:pStyle w:val="Normal"/>
        <w:tabs>
          <w:tab w:val="clear" w:pos="720"/>
          <w:tab w:val="left" w:pos="567" w:leader="none"/>
          <w:tab w:val="left" w:pos="851" w:leader="none"/>
        </w:tabs>
        <w:rPr/>
      </w:pPr>
      <w:r>
        <w:rPr>
          <w:rFonts w:cs="Tahoma" w:ascii="Tahoma" w:hAnsi="Tahoma"/>
          <w:b/>
          <w:sz w:val="22"/>
        </w:rPr>
        <w:t xml:space="preserve">HEDEF VIII : </w:t>
      </w:r>
      <w:r>
        <w:rPr>
          <w:rFonts w:cs="Tahoma" w:ascii="Tahoma" w:hAnsi="Tahoma"/>
          <w:sz w:val="22"/>
        </w:rPr>
        <w:t>Çocuklarda sık görülen hastalıkla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ocuklarda sık görülen hastalıkların ad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stalıkların bulaşma yol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lâçların, evde nasıl saklan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Hayvanlardan insanlara bulaşabilecek hastalıklar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engeli beslenmenin hastalıklardan korunmadaki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emizliğin hastalıklardan korunmadaki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Aşı olmanın hastalıklardan korunmadaki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Hava durumuna göre giyinmenin hastalıklardan korunmadaki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Açıkta satılan yiyecekler ile hastalanma arasındaki ilişkiyi söyleme</w:t>
      </w:r>
    </w:p>
    <w:p>
      <w:pPr>
        <w:pStyle w:val="Normal"/>
        <w:tabs>
          <w:tab w:val="clear" w:pos="720"/>
          <w:tab w:val="left" w:pos="567" w:leader="none"/>
          <w:tab w:val="left" w:pos="851" w:leader="none"/>
        </w:tabs>
        <w:rPr/>
      </w:pPr>
      <w:r>
        <w:rPr>
          <w:rFonts w:cs="Tahoma" w:ascii="Tahoma" w:hAnsi="Tahoma"/>
          <w:b/>
          <w:sz w:val="22"/>
        </w:rPr>
        <w:t>HEDEF IX :</w:t>
      </w:r>
      <w:r>
        <w:rPr>
          <w:rFonts w:cs="Tahoma" w:ascii="Tahoma" w:hAnsi="Tahoma"/>
          <w:sz w:val="22"/>
        </w:rPr>
        <w:t xml:space="preserve"> Sağlığını korumaya özen gösteri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Hava durumuna uygun giyin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eslenmede yiyecek ayırt  etm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çıkta satılan yiyecekleri yememe</w:t>
      </w:r>
    </w:p>
    <w:p>
      <w:pPr>
        <w:pStyle w:val="Normal"/>
        <w:tabs>
          <w:tab w:val="clear" w:pos="720"/>
          <w:tab w:val="left" w:pos="567" w:leader="none"/>
          <w:tab w:val="left" w:pos="851" w:leader="none"/>
        </w:tabs>
        <w:rPr/>
      </w:pPr>
      <w:r>
        <w:rPr>
          <w:rFonts w:cs="Tahoma" w:ascii="Tahoma" w:hAnsi="Tahoma"/>
          <w:b/>
          <w:sz w:val="22"/>
        </w:rPr>
        <w:t xml:space="preserve">HEDEF X : </w:t>
      </w:r>
      <w:r>
        <w:rPr>
          <w:rFonts w:cs="Tahoma" w:ascii="Tahoma" w:hAnsi="Tahoma"/>
          <w:sz w:val="22"/>
        </w:rPr>
        <w:t>Hastalanınca yapılacak işle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Hastalanınca neler yapılması gerektiğini söyleme</w:t>
      </w:r>
    </w:p>
    <w:p>
      <w:pPr>
        <w:pStyle w:val="Normal"/>
        <w:tabs>
          <w:tab w:val="clear" w:pos="720"/>
          <w:tab w:val="left" w:pos="567" w:leader="none"/>
          <w:tab w:val="left" w:pos="851" w:leader="none"/>
        </w:tabs>
        <w:rPr/>
      </w:pPr>
      <w:r>
        <w:rPr>
          <w:rFonts w:cs="Tahoma" w:ascii="Tahoma" w:hAnsi="Tahoma"/>
          <w:sz w:val="22"/>
        </w:rPr>
        <w:tab/>
        <w:t>2.</w:t>
        <w:tab/>
        <w:t>Doktorun önerilerine uyulmasının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lâç kullanırken nelere dikkat ed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lâçların/tarım ilâçlarının, çocukların ulaşamayacakları yerlerde saklanması gerektiğ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Çocuk Hastalıkları ve Sağlığımız</w:t>
      </w:r>
    </w:p>
    <w:p>
      <w:pPr>
        <w:pStyle w:val="Normal"/>
        <w:tabs>
          <w:tab w:val="clear" w:pos="720"/>
          <w:tab w:val="left" w:pos="567" w:leader="none"/>
          <w:tab w:val="left" w:pos="851" w:leader="none"/>
        </w:tabs>
        <w:rPr/>
      </w:pPr>
      <w:r>
        <w:rPr>
          <w:rFonts w:cs="Tahoma" w:ascii="Tahoma" w:hAnsi="Tahoma"/>
          <w:b/>
          <w:sz w:val="22"/>
        </w:rPr>
        <w:t>HEDEF XI :</w:t>
      </w:r>
      <w:r>
        <w:rPr>
          <w:rFonts w:cs="Tahoma" w:ascii="Tahoma" w:hAnsi="Tahoma"/>
          <w:sz w:val="22"/>
        </w:rPr>
        <w:t xml:space="preserve"> Kaza ve tehlikelerden koru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aza ve tehlikelere karşı dikkatli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azalara yol açabilecek davranışlardan kaçı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za durumunda ilgililerden yardım ist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azalarda ilk yardımın ne olduğunu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pPr>
      <w:r>
        <w:rPr>
          <w:rFonts w:cs="Tahoma" w:ascii="Tahoma" w:hAnsi="Tahoma"/>
          <w:sz w:val="22"/>
        </w:rPr>
        <w:tab/>
        <w:t>D.</w:t>
        <w:tab/>
        <w:t>Kazalardan Korunma</w:t>
      </w:r>
    </w:p>
    <w:p>
      <w:pPr>
        <w:pStyle w:val="Normal"/>
        <w:tabs>
          <w:tab w:val="clear" w:pos="720"/>
          <w:tab w:val="left" w:pos="567" w:leader="none"/>
          <w:tab w:val="left" w:pos="851" w:leader="none"/>
        </w:tabs>
        <w:rPr/>
      </w:pPr>
      <w:r>
        <w:rPr>
          <w:rFonts w:cs="Tahoma" w:ascii="Tahoma" w:hAnsi="Tahoma"/>
          <w:b/>
          <w:sz w:val="22"/>
        </w:rPr>
        <w:t>HEDEF XII :</w:t>
      </w:r>
      <w:r>
        <w:rPr>
          <w:rFonts w:cs="Tahoma" w:ascii="Tahoma" w:hAnsi="Tahoma"/>
          <w:sz w:val="22"/>
        </w:rPr>
        <w:tab/>
        <w:t xml:space="preserve"> Sağlık kurumlarını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sağlık kurumların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ğlık kurumlarında çalışanların görev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czahanelerin görevler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E.</w:t>
        <w:tab/>
        <w:t>Sağlık Kurum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ğretmenler Günü (24 Kas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utum, Yatırım ve Türk Malları Haftası (12 - 16 Aralı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Rol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österip yap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Gezi - gözlem</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iş fırçası, diş macunu</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şitli giysiler, çeşitli ilâ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oprak, kil, karto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Kumaş parça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Vücut model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Diş model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yi Beslenme Alışkanlık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ş Sağlığ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emizlik Sağlık Getir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azalardan Koru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Hastalıklardan korunma yollarını gösteren levh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ğlıklı hayat için temizliğin önemini anlatan levh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ücut modeli, diş model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pPr>
      <w:r>
        <w:rPr>
          <w:rFonts w:cs="Tahoma" w:ascii="Tahoma" w:hAnsi="Tahoma"/>
          <w:sz w:val="22"/>
        </w:rPr>
        <w:tab/>
        <w:t>4.</w:t>
        <w:tab/>
        <w:t>“Model, dengeli beslenme, mikrop, bulaşıcı hastalık, aşı, ilk yardım”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pPr>
      <w:r>
        <w:rPr>
          <w:rFonts w:cs="Tahoma" w:ascii="Tahoma" w:hAnsi="Tahoma"/>
          <w:b/>
          <w:bCs/>
          <w:color w:val="FF0000"/>
        </w:rPr>
        <w:t>DERS:</w:t>
        <w:tab/>
        <w:t>TÜRKÇE</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s>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 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nan, düzeye uygun bir yazıyı dinleyebilmek ve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5 - 8 dakikalık bir masalı ya da öyküyü anlatandan, okuyandan, plâk, teyp ve benzeri araçlarda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pikap, teyp ve benzeri araçları başkalarını rahatsız etmeden dinleye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 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çık yazılmış bir öyküyü, kişilerin konuşmalarını canlandır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itaplarını temiz tutmak, yırtmamak, büküp katlamamak, diğer araç ve gereçleri ile arkadaşlarının, okulun eşyasını korumak, kirletmemek ve onlara zarar verme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ine uygun tekerleme ve şiirleri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ınıf ve okul kitaplığından yararlan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inlenen, izlenen, okunan öykü ya da masala uygun başlık bul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okuduğu ya da izlediği düzeye uygun bir masal, öykü ve benzeri yazılardaki kahramanların kimler olduğunu, olayların geçtiği yer ve zamanı anlayıp belirte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 Sözlü olar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5 - 6 kelimelik bir soruya cevap ver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Düzeye uygun bir masalı, bir öyküyü 3 - 5 cümle ile anlat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 Yazılı olar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Yazılarında, sınıf düzeyinin gerektirdiği yazım kurallarını uygulayabilmek, noktalama işaretlerini kullan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ekil ve çoğul adları, özel adları, cins adlarını, adın durumlarına uygun biçimleriyle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ullandığı kelimeleri düzgün söyleyebilme, doğru yazabilme, hece ve sesleri ayır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elime dağarcığını, düzeye uygun olarak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aha önce öğrendiği ve sınıf düzeyinin gerektirdiği yazım kurallarını uygulayabilme, noktalama işaretlerini kullanabilme beceri ve alışkanlığını kazandırabil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lime dağarcığını zenginleştirmek; gün, ay, mevsim, insan, hayvan, çiçek, meyve adlarını öğrenebilmek; bunları doğru olarak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zlü ve yazılı anlatımında adları, durumlarına uygun biçimde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arlıkların tekil ve çoğul oluşlarını kavrayabilmek; adları, yerine göre tekil ve çoğul olarak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Cümle başlarında ve özel adların ilk harflerinde büyük harfleri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elimeleri hece ve seslere ayır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s>
        <w:rPr/>
      </w:pPr>
      <w:r>
        <w:rPr>
          <w:rFonts w:cs="Tahoma" w:ascii="Tahoma" w:hAnsi="Tahoma"/>
          <w:b/>
          <w:sz w:val="22"/>
        </w:rPr>
        <w:t xml:space="preserve">AMAÇ 6 : </w:t>
      </w:r>
      <w:r>
        <w:rPr>
          <w:rFonts w:cs="Tahoma" w:ascii="Tahoma" w:hAnsi="Tahoma"/>
          <w:sz w:val="22"/>
        </w:rPr>
        <w:t>Küçük ve büyük bitişik eğik yazı harflerini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ğik temel yazı ile bitişik eğik yazı arasındaki farklılık ve benzerlikler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tişik eğik yazıya geçiş için elips ve yaylar çi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ılavuz karton yardımıyla küçük ve büyük bitişik yazı harfleri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Örneği verilen eğik temel harflerin başlama ve bitiş yerlerini, yazılış yönlerin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rneğe göre eğik temel harfleri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w:t>
        <w:tab/>
        <w:t>Bitişik Eğik Yazıya Geçiş Alıştırma Çiz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tişik Eğik Yazı Küçük ve Büyük Harfler</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Rakamları eğik olarak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akamları, bitişik eğik yazıdaki örneğe göre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Rakamlar</w:t>
      </w:r>
    </w:p>
    <w:p>
      <w:pPr>
        <w:pStyle w:val="Normal"/>
        <w:tabs>
          <w:tab w:val="clear" w:pos="720"/>
          <w:tab w:val="left" w:pos="567" w:leader="none"/>
          <w:tab w:val="left" w:pos="851" w:leader="none"/>
        </w:tabs>
        <w:rPr/>
      </w:pPr>
      <w:r>
        <w:rPr>
          <w:rFonts w:cs="Tahoma" w:ascii="Tahoma" w:hAnsi="Tahoma"/>
          <w:b/>
          <w:sz w:val="22"/>
        </w:rPr>
        <w:t>AMAÇ 9 :</w:t>
      </w:r>
      <w:r>
        <w:rPr>
          <w:rFonts w:cs="Tahoma" w:ascii="Tahoma" w:hAnsi="Tahoma"/>
          <w:sz w:val="22"/>
        </w:rPr>
        <w:t xml:space="preserve"> Virgül ve kısa çizgiyi, kuralına uygun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Cümlede virgülü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dığı cümlelerde, virgülü kuralına uygun olarak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Cümlede kısa çizgiy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azdığı cümlelerde, kısa çizgiyi kuralına uygun olarak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Noktalama İşaretlerinden Virgül ve Kısa Çizg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itişik eğik yazı küçük ve büyük harfler levhası, yazı defteri, yazı kalemi, yazı tahtası, tebeşir, kılavuz karton, altlık karton.</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851" w:leader="none"/>
        </w:tabs>
        <w:rPr/>
      </w:pPr>
      <w:r>
        <w:rPr>
          <w:rFonts w:cs="Tahoma" w:ascii="Tahoma" w:hAnsi="Tahoma"/>
          <w:b/>
          <w:sz w:val="22"/>
        </w:rPr>
        <w:t>HEDEF 5:</w:t>
      </w:r>
      <w:r>
        <w:rPr>
          <w:rFonts w:cs="Tahoma" w:ascii="Tahoma" w:hAnsi="Tahoma"/>
          <w:sz w:val="22"/>
        </w:rPr>
        <w:t xml:space="preserve"> Varlıkları yüksekte ve alçakta olmaları bakımından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ksekte ve Alçakt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Farklı yüksekliklerde bulunan dört varlıktan, en yüksekte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Farklı yüksekliklerde bulunan dört varlıktan, en alçakta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Farklı yüksekliklerde bulunan dört varlık arasından, belirtilen birinin konumunu diğerlerine göre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erilen bir varlığı, farklı yüksekliklerde bulunan en çok dört varlığa göre belirtilen bir konuma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Farklı yüksekliklerde bulunan en çok dört varlığın konumlarını aralarında değiştirerek yeni yükseklik sırasına göre isimlerini söyleme</w:t>
      </w:r>
    </w:p>
    <w:p>
      <w:pPr>
        <w:pStyle w:val="Normal"/>
        <w:tabs>
          <w:tab w:val="clear" w:pos="720"/>
          <w:tab w:val="left" w:pos="567" w:leader="none"/>
          <w:tab w:val="left" w:pos="851" w:leader="none"/>
        </w:tabs>
        <w:rPr/>
      </w:pPr>
      <w:r>
        <w:rPr>
          <w:rFonts w:cs="Tahoma" w:ascii="Tahoma" w:hAnsi="Tahoma"/>
          <w:b/>
          <w:sz w:val="22"/>
        </w:rPr>
        <w:t>HEDEF 6:</w:t>
      </w:r>
      <w:r>
        <w:rPr>
          <w:rFonts w:cs="Tahoma" w:ascii="Tahoma" w:hAnsi="Tahoma"/>
          <w:sz w:val="22"/>
        </w:rPr>
        <w:t xml:space="preserve"> Varlıkları uzakta ve yakında olmaları bakımından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Uzakta ve Yakınd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ört varlıktan, en uzakta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ört varlıktan, en yakında ola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Uzaklık sırasına konulmuş dört varlığın isimlerini uzaktan yakına veya yakından uzağa doğru söyleme</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100'e kadar ikişer, dörder ve üçer ritmik s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3:</w:t>
      </w:r>
      <w:r>
        <w:rPr>
          <w:rFonts w:cs="Tahoma" w:ascii="Tahoma" w:hAnsi="Tahoma"/>
          <w:sz w:val="22"/>
        </w:rPr>
        <w:t xml:space="preserve"> Sıra bildiren sayılar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ıra Bildiren Sayı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ayıların sağına konulan noktanın sıra bildird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ıra bildiren bir sayıyı ok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20'ye kadar olan yazıyla verilmiş sıra bildiren bir sayıyı sembolle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ra bildiren sayıların nerelerde kullanıldığını söyleme</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1/4, 2/4, 3/4 ve 4/4 kesirle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pPr>
      <w:r>
        <w:rPr>
          <w:rFonts w:cs="Tahoma" w:ascii="Tahoma" w:hAnsi="Tahoma"/>
          <w:sz w:val="22"/>
        </w:rPr>
        <w:tab/>
        <w:tab/>
        <w:t>•</w:t>
        <w:tab/>
        <w:t>1/4, 2/4, 3/4, 4/4 kesir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bütünün taranmış kısımlarını kesir olarak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bütünün üzerinde istenilen kesir kadarını tar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bütünün taranmış kısmını gösteren kesri, verilen kesirler arasından işaretleme</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1/4, 2/4, 3/4 ve 4/4 kesirleriyle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Kesirler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20 varlığın 1/4, 2/4, 3/4 ve 4/4'ünü bulup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Toplamları iki basamaklı olan doğal sayılarla topla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Doğal Sayılarla Topla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İki Basamaklı Doğal Sayılarla İki Basamaklı Doğal Sayıları Eldeli Topla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0.</w:t>
        <w:tab/>
        <w:t>Eldeli toplamayı gerektiren iki basamaklı iki doğal sayının toplama işleminde, toplananları ve toplamı onluk ve birliklerine ayırarak şekille gösterme</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1.</w:t>
        <w:tab/>
        <w:t>Eldeli toplamayı gerektiren iki basamaklı iki doğal sayıyı onluk ve birliklerine ayırarak toplayıp sonucu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2.</w:t>
        <w:tab/>
        <w:t>Eldeli toplamayı gerektiren iki basamaklı iki doğal sayıyı alt alta veya yan yana toplayıp sonucu söyleyip yazma</w:t>
      </w:r>
    </w:p>
    <w:p>
      <w:pPr>
        <w:pStyle w:val="Normal"/>
        <w:tabs>
          <w:tab w:val="clear" w:pos="720"/>
          <w:tab w:val="left" w:pos="567" w:leader="none"/>
          <w:tab w:val="left" w:pos="851" w:leader="none"/>
        </w:tabs>
        <w:rPr/>
      </w:pPr>
      <w:r>
        <w:rPr>
          <w:rFonts w:cs="Tahoma" w:ascii="Tahoma" w:hAnsi="Tahoma"/>
          <w:b/>
          <w:sz w:val="22"/>
        </w:rPr>
        <w:t>HEDEF 4:</w:t>
      </w:r>
      <w:r>
        <w:rPr>
          <w:rFonts w:cs="Tahoma" w:ascii="Tahoma" w:hAnsi="Tahoma"/>
          <w:sz w:val="22"/>
        </w:rPr>
        <w:t xml:space="preserve"> Toplamları iki basamaklı olan doğal sayılarla topla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Topla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 ile bir basamaklı bir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iki doğal sayının toplama işlemini gerektiren bir problemi çözme</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En çok iki basamaklı doğal sayılarla çıkarma işlemini yap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Doğal Sayılarla Çıkar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İki Basamaklı Doğal Sayılardan İki Basamaklı Doğal Sayıları Onluk Bozarak Çıkar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0.</w:t>
        <w:tab/>
        <w:t>İki basamaklı bir doğal sayıdan, onluk bozmayı gerektirecek şekilde verilen iki basamaklı bir doğal sayının çıkarma işlemini şekille gösterme</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1.</w:t>
        <w:tab/>
        <w:t>İki basamaklı bir doğal sayıdan, onluk bozmayı gerektirecek şekilde verilen iki basamaklı bir doğal sayıyı onluk ve birliklerine ayırarak çıkarıp sonucu söyleyip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2.</w:t>
        <w:tab/>
        <w:t>İki basamaklı bir doğal sayıdan, onluk bozmayı gerektirecek şekilde verilen iki basamaklı bir doğal sayıyı alt alta veya yan yana çıkarıp sonucu söyleyip yazma</w:t>
      </w:r>
    </w:p>
    <w:p>
      <w:pPr>
        <w:pStyle w:val="Normal"/>
        <w:tabs>
          <w:tab w:val="clear" w:pos="720"/>
          <w:tab w:val="left" w:pos="567" w:leader="none"/>
          <w:tab w:val="left" w:pos="851" w:leader="none"/>
        </w:tabs>
        <w:rPr/>
      </w:pPr>
      <w:r>
        <w:rPr>
          <w:rFonts w:cs="Tahoma" w:ascii="Tahoma" w:hAnsi="Tahoma"/>
          <w:b/>
          <w:sz w:val="22"/>
        </w:rPr>
        <w:t>HEDEF 3:</w:t>
      </w:r>
      <w:r>
        <w:rPr>
          <w:rFonts w:cs="Tahoma" w:ascii="Tahoma" w:hAnsi="Tahoma"/>
          <w:sz w:val="22"/>
        </w:rPr>
        <w:t xml:space="preserve"> En çok iki basamaklı doğal sayılarla çıkar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ıkar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dan bir basamaklı bir doğal sayının çıkarma işlemini gerektiren iki çıkar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iki doğal sayının çıkarma işlemini gerektiren iki çıkar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iki basamaklı doğal sayıları kullanarak, iki çıkarma işlemiyle çözülebilecek bir problem yazma</w:t>
      </w:r>
    </w:p>
    <w:p>
      <w:pPr>
        <w:pStyle w:val="Normal"/>
        <w:tabs>
          <w:tab w:val="clear" w:pos="720"/>
          <w:tab w:val="left" w:pos="567" w:leader="none"/>
          <w:tab w:val="left" w:pos="851" w:leader="none"/>
        </w:tabs>
        <w:rPr/>
      </w:pPr>
      <w:r>
        <w:rPr>
          <w:rFonts w:cs="Tahoma" w:ascii="Tahoma" w:hAnsi="Tahoma"/>
          <w:b/>
          <w:sz w:val="22"/>
        </w:rPr>
        <w:t>HEDEF 5:</w:t>
      </w:r>
      <w:r>
        <w:rPr>
          <w:rFonts w:cs="Tahoma" w:ascii="Tahoma" w:hAnsi="Tahoma"/>
          <w:sz w:val="22"/>
        </w:rPr>
        <w:t xml:space="preserve"> En çok iki basamaklı doğal sayılarla toplama ve çıkarma işlemler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Toplama ve Çıkarma İşlemler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oplama ve çıkarma işlemleri ile çözülebilecek iki işlemli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doğal sayıları kullanarak, toplama ve çıkarma işlemleriyle çözülebilecek iki işlemli bir problem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Çarpımları 50'ye kadar olan doğal sayılarla çarp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a.</w:t>
        <w:tab/>
        <w:t>4 ile 40'a Kadar Çarp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4'ün 40'a kadar olan katlarından belirtilen birini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Her birinde dört varlık bulunan en çok 10 gruptaki toplam varlık sayısını çarpma işlemiyle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Çarpımı 40'a kadar olacak şekilde, çarpanlarından biri 4 olan çarpma işlemini yapıp sonucu söyleyip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3.</w:t>
        <w:tab/>
        <w:t>4 ile çarpımı 40'a kadar olan doğal sayılar olacak şekilde verilen çarpma işlemlerini yapıp sonucu söyleyip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4.</w:t>
        <w:tab/>
        <w:t>4 ile çarpımı 40'a kadar olan doğal sayılar olacak şekilde verilen çarpma işlemlerinin çarpım tablosunu yap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5.</w:t>
        <w:tab/>
        <w:t>4 ile çarpımı 40'a kadar olan doğal sayılar olacak şekilde verilen çarpma işlemlerinde eksik bırakılan çarpanları bulup yazma</w:t>
      </w:r>
    </w:p>
    <w:p>
      <w:pPr>
        <w:pStyle w:val="Normal"/>
        <w:tabs>
          <w:tab w:val="clear" w:pos="720"/>
          <w:tab w:val="left" w:pos="567" w:leader="none"/>
          <w:tab w:val="left" w:pos="851" w:leader="none"/>
        </w:tabs>
        <w:rPr/>
      </w:pPr>
      <w:r>
        <w:rPr>
          <w:rFonts w:cs="Tahoma" w:ascii="Tahoma" w:hAnsi="Tahoma"/>
          <w:b/>
          <w:sz w:val="22"/>
        </w:rPr>
        <w:t>HEDEF 5:</w:t>
      </w:r>
      <w:r>
        <w:rPr>
          <w:rFonts w:cs="Tahoma" w:ascii="Tahoma" w:hAnsi="Tahoma"/>
          <w:sz w:val="22"/>
        </w:rPr>
        <w:t xml:space="preserve"> En çok iki basamaklı doğal sayılarla eldesiz çarp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arp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veya 4 ile eldesiz çarp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veya 4 ile eldesiz çarpma işlemiyle çözülebilecek bir problem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20'ye kadar olan doğal sayıların; 2 ve 4'e kalansız bölme işlem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20'ye Kadar Olan Doğal Sayıları 2'ye ve 4'e Kalansız Bölme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20 varlığın 2 veya dörderli guplandırılmasını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20 varlığın 2 veya dörderli gruplandırıldığında elde edilen grup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20 varlık 2 veya 4 gruba ayrıldığında her gruptaki varlık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n çok 20 varlığın 2 veya 4 kişiye paylaştırıldığında her kişiye düşen varlık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En çok 20 varlıktan 2 veya 4 varlık gruplarından birini ardışık çıkarma yoluyla bölü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Verilen iki doğal sayının bölme işlemini bölü işaretini kullanarak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Verilen bir bölme işlemini yap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ir bölme işleminde, bölüneni, böleni ve bölümü gösterip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Sayı doğrusunda verilen bir bölme işlemini yazma</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İki basamaklı doğal sayıların; 2 ve 4'e kalansız bölme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İki Basamaklı Doğal Sayıları 2'ye ve 4'e Kalansız Bölme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basamaklı bir doğal sayının; 2 ve 4 ile bölme işleminde bölümü bulup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En çok iki basamaklı doğal sayıların; 2 ve 4'e kalansız bölme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ölme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veya 4'e kalansız bölme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veya 4'e kalansız bölme işlemini gerektirecek şekilde verilen doğal sayıları kullanarak bir problem yazma</w:t>
      </w:r>
    </w:p>
    <w:p>
      <w:pPr>
        <w:pStyle w:val="Normal"/>
        <w:tabs>
          <w:tab w:val="clear" w:pos="720"/>
          <w:tab w:val="left" w:pos="567" w:leader="none"/>
          <w:tab w:val="left" w:pos="851" w:leader="none"/>
        </w:tabs>
        <w:rPr/>
      </w:pPr>
      <w:r>
        <w:rPr>
          <w:rFonts w:cs="Tahoma" w:ascii="Tahoma" w:hAnsi="Tahoma"/>
          <w:b/>
          <w:sz w:val="22"/>
        </w:rPr>
        <w:t>HEDEF 3 :</w:t>
      </w:r>
      <w:r>
        <w:rPr>
          <w:rFonts w:cs="Tahoma" w:ascii="Tahoma" w:hAnsi="Tahoma"/>
          <w:sz w:val="22"/>
        </w:rPr>
        <w:t xml:space="preserve"> Paralarımızdan 5 000, 10 000, 25 000, 50 000, 100 000 Türk Liralarını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ralarımız</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şitli paralar arasından istenileni gösterme</w:t>
      </w:r>
    </w:p>
    <w:p>
      <w:pPr>
        <w:pStyle w:val="Normal"/>
        <w:tabs>
          <w:tab w:val="clear" w:pos="720"/>
          <w:tab w:val="left" w:pos="567" w:leader="none"/>
          <w:tab w:val="left" w:pos="851" w:leader="none"/>
        </w:tabs>
        <w:rPr/>
      </w:pPr>
      <w:r>
        <w:rPr>
          <w:rFonts w:cs="Tahoma" w:ascii="Tahoma" w:hAnsi="Tahoma"/>
          <w:sz w:val="22"/>
        </w:rPr>
        <w:tab/>
        <w:t>2.</w:t>
        <w:tab/>
        <w:t>Belirtilen paralardan biriyle neler alınabileceğini söyleme</w:t>
      </w:r>
    </w:p>
    <w:p>
      <w:pPr>
        <w:pStyle w:val="Normal"/>
        <w:tabs>
          <w:tab w:val="clear" w:pos="720"/>
          <w:tab w:val="left" w:pos="567" w:leader="none"/>
          <w:tab w:val="left" w:pos="851" w:leader="none"/>
        </w:tabs>
        <w:rPr/>
      </w:pPr>
      <w:r>
        <w:rPr>
          <w:rFonts w:cs="Tahoma" w:ascii="Tahoma" w:hAnsi="Tahoma"/>
          <w:b/>
          <w:sz w:val="22"/>
        </w:rPr>
        <w:t xml:space="preserve">HEDEF 1: </w:t>
      </w:r>
      <w:r>
        <w:rPr>
          <w:rFonts w:cs="Tahoma" w:ascii="Tahoma" w:hAnsi="Tahoma"/>
          <w:sz w:val="22"/>
        </w:rPr>
        <w:t>Şekil grafiğ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0.</w:t>
        <w:tab/>
        <w:t>Graf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Şekil Grafiğ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50 varlığa ait ve her bir şekli 2,5 veya 10 varlığı gösteren üç satırlık şekil grafiğinin kaç varlığı gösterdiğini söyleyip yazma</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Şekil grafiğ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50 varlığa ait ve her bir şekli 2,5 veya 10 varlığı gösteren üç satırlık şekil grafiğini çizme</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ab/>
        <w:t>Varlıkların  ayrıt ve köşe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1.</w:t>
        <w:tab/>
        <w:t>Geometri</w:t>
      </w:r>
    </w:p>
    <w:p>
      <w:pPr>
        <w:pStyle w:val="Normal"/>
        <w:tabs>
          <w:tab w:val="clear" w:pos="720"/>
          <w:tab w:val="left" w:pos="567" w:leader="none"/>
          <w:tab w:val="left" w:pos="851" w:leader="none"/>
        </w:tabs>
        <w:rPr/>
      </w:pPr>
      <w:r>
        <w:rPr>
          <w:rFonts w:cs="Tahoma" w:ascii="Tahoma" w:hAnsi="Tahoma"/>
          <w:sz w:val="22"/>
        </w:rPr>
        <w:tab/>
        <w:tab/>
        <w:t>Küpe Benzeyen Varlıkları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Yüzey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yrıt ve Köşe Özelik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üpe benzeyen varlıkların ayrıt ve köşelerini gösterip söyleme</w:t>
      </w:r>
    </w:p>
    <w:p>
      <w:pPr>
        <w:pStyle w:val="Normal"/>
        <w:tabs>
          <w:tab w:val="clear" w:pos="720"/>
          <w:tab w:val="left" w:pos="567" w:leader="none"/>
          <w:tab w:val="left" w:pos="851" w:leader="none"/>
        </w:tabs>
        <w:rPr/>
      </w:pPr>
      <w:r>
        <w:rPr>
          <w:rFonts w:cs="Tahoma" w:ascii="Tahoma" w:hAnsi="Tahoma"/>
          <w:b/>
          <w:sz w:val="22"/>
        </w:rPr>
        <w:t xml:space="preserve">HEDEF : </w:t>
      </w:r>
      <w:r>
        <w:rPr>
          <w:rFonts w:cs="Tahoma" w:ascii="Tahoma" w:hAnsi="Tahoma"/>
          <w:sz w:val="22"/>
        </w:rPr>
        <w:t>En çok üç işlemi kullanarak problem çözebilme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12.</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  RESİM - İŞ</w:t>
      </w:r>
    </w:p>
    <w:p>
      <w:pPr>
        <w:pStyle w:val="Normal"/>
        <w:tabs>
          <w:tab w:val="clear" w:pos="720"/>
          <w:tab w:val="left" w:pos="567" w:leader="none"/>
          <w:tab w:val="left" w:pos="851" w:leader="none"/>
        </w:tabs>
        <w:rPr/>
      </w:pPr>
      <w:r>
        <w:rPr>
          <w:rFonts w:cs="Tahoma" w:ascii="Tahoma" w:hAnsi="Tahoma"/>
          <w:b/>
          <w:sz w:val="22"/>
        </w:rPr>
        <w:t>AMAÇ 10 :</w:t>
      </w:r>
      <w:r>
        <w:rPr>
          <w:rFonts w:cs="Tahoma" w:ascii="Tahoma" w:hAnsi="Tahoma"/>
          <w:sz w:val="22"/>
        </w:rPr>
        <w:t xml:space="preserve"> Sulu boya bilgisi</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Sulu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ulu boyanın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ulu boya ile çalışma yönt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ulu boya çalışmalarında kullanılan araç-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ulu boya ile yapılmış örneklerin farkına varma</w:t>
      </w:r>
    </w:p>
    <w:p>
      <w:pPr>
        <w:pStyle w:val="Normal"/>
        <w:tabs>
          <w:tab w:val="clear" w:pos="720"/>
          <w:tab w:val="left" w:pos="567" w:leader="none"/>
          <w:tab w:val="left" w:pos="851" w:leader="none"/>
        </w:tabs>
        <w:rPr/>
      </w:pPr>
      <w:r>
        <w:rPr>
          <w:rFonts w:cs="Tahoma" w:ascii="Tahoma" w:hAnsi="Tahoma"/>
          <w:b/>
          <w:sz w:val="22"/>
        </w:rPr>
        <w:t>AMAÇ 11 :</w:t>
      </w:r>
      <w:r>
        <w:rPr>
          <w:rFonts w:cs="Tahoma" w:ascii="Tahoma" w:hAnsi="Tahoma"/>
          <w:sz w:val="22"/>
        </w:rPr>
        <w:t xml:space="preserve"> Çalışmalarında sulu boyayı kul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Sulu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ulu boyayı kullanırken dilediği renkler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larında sulu boyanın değişik tekniklerini kullanma</w:t>
      </w:r>
    </w:p>
    <w:p>
      <w:pPr>
        <w:pStyle w:val="Normal"/>
        <w:tabs>
          <w:tab w:val="clear" w:pos="720"/>
          <w:tab w:val="left" w:pos="567" w:leader="none"/>
          <w:tab w:val="left" w:pos="851" w:leader="none"/>
        </w:tabs>
        <w:rPr/>
      </w:pPr>
      <w:r>
        <w:rPr>
          <w:rFonts w:cs="Tahoma" w:ascii="Tahoma" w:hAnsi="Tahoma"/>
          <w:b/>
          <w:sz w:val="22"/>
        </w:rPr>
        <w:t>AMAÇ 12 :</w:t>
      </w:r>
      <w:r>
        <w:rPr>
          <w:rFonts w:cs="Tahoma" w:ascii="Tahoma" w:hAnsi="Tahoma"/>
          <w:sz w:val="22"/>
        </w:rPr>
        <w:t xml:space="preserve"> Parmak boya bilgisi</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Parmak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Parmak boyanın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Parmak boyayı hazırlama yönt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Parmak boya ile çalışma yönt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Parmak boya çalışmalarında kullanılan araç-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Parmak boyanın kullanıldığı çalışma alan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Parmak boya ile grup çalışması yapılabileceğini bilme</w:t>
      </w:r>
    </w:p>
    <w:p>
      <w:pPr>
        <w:pStyle w:val="Normal"/>
        <w:tabs>
          <w:tab w:val="clear" w:pos="720"/>
          <w:tab w:val="left" w:pos="567" w:leader="none"/>
          <w:tab w:val="left" w:pos="851" w:leader="none"/>
        </w:tabs>
        <w:rPr/>
      </w:pPr>
      <w:r>
        <w:rPr>
          <w:rFonts w:cs="Tahoma" w:ascii="Tahoma" w:hAnsi="Tahoma"/>
          <w:b/>
          <w:sz w:val="22"/>
        </w:rPr>
        <w:t>AMAÇ 13 :</w:t>
      </w:r>
      <w:r>
        <w:rPr>
          <w:rFonts w:cs="Tahoma" w:ascii="Tahoma" w:hAnsi="Tahoma"/>
          <w:sz w:val="22"/>
        </w:rPr>
        <w:t xml:space="preserve"> Çalışmalarında parmak boyayı kul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Parmak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Parmak boyayı kullanırken dilediği renkler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larında parmak boyanın değişik tekniklerini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Parmak boyayı, parmak ve el ile çalış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1"/>
        <w:tabs>
          <w:tab w:val="clear" w:pos="993"/>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III.</w:t>
        <w:tab/>
        <w:t xml:space="preserve"> KONUŞMA, ŞİİR VE MÜZİĞİMİZDE GÜRLÜK</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Çevresindeki varlıkların seslerini kuvvetli, hafif ve orta gürlükleriyle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ın çıkardıkları kuvvetli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arlıkların çıkardıkları hafif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arlıkların çıkardıkları orta gürlükteki sesleri fark etme</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Çevresindeki varlıkların kuvvetli, hafif ve orta gürlükteki seslerini takli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varlıkların kuvvetli seslerini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ki varlıkların hafif seslerini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sindeki varlıkların orta gürlükteki seslerini tekrarl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A.</w:t>
        <w:tab/>
        <w:t>Çevremizdeki Varlıkların Seslerinde Kuvvetli, Hafif ve Orta Gürlü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 Varlıkların Seslerinde Kuvvetli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Varlıkların Seslerinde Hafif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 Varlıkların Seslerinde Orta Gürlük</w:t>
      </w:r>
    </w:p>
    <w:p>
      <w:pPr>
        <w:pStyle w:val="Normal"/>
        <w:tabs>
          <w:tab w:val="clear" w:pos="720"/>
          <w:tab w:val="left" w:pos="567" w:leader="none"/>
          <w:tab w:val="left" w:pos="851" w:leader="none"/>
        </w:tabs>
        <w:rPr/>
      </w:pPr>
      <w:r>
        <w:rPr>
          <w:rFonts w:cs="Tahoma" w:ascii="Tahoma" w:hAnsi="Tahoma"/>
          <w:b/>
          <w:sz w:val="22"/>
        </w:rPr>
        <w:t xml:space="preserve">AMAÇ 2 : </w:t>
      </w:r>
      <w:r>
        <w:rPr>
          <w:rFonts w:cs="Tahoma" w:ascii="Tahoma" w:hAnsi="Tahoma"/>
          <w:sz w:val="22"/>
        </w:rPr>
        <w:t>Yaptığı, dinlediği konuşmalardaki kuvvetli, hafif ve orta gürlükleri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şmalardaki kuvvetli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nuşmalardaki hafif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onuşmalardaki orta gürlükteki sesleri fark etme</w:t>
      </w:r>
    </w:p>
    <w:p>
      <w:pPr>
        <w:pStyle w:val="Normal"/>
        <w:tabs>
          <w:tab w:val="clear" w:pos="720"/>
          <w:tab w:val="left" w:pos="567" w:leader="none"/>
          <w:tab w:val="left" w:pos="851" w:leader="none"/>
        </w:tabs>
        <w:rPr/>
      </w:pPr>
      <w:r>
        <w:rPr>
          <w:rFonts w:cs="Tahoma" w:ascii="Tahoma" w:hAnsi="Tahoma"/>
          <w:b/>
          <w:sz w:val="22"/>
        </w:rPr>
        <w:t xml:space="preserve">AMAÇ 6 : </w:t>
      </w:r>
      <w:r>
        <w:rPr>
          <w:rFonts w:cs="Tahoma" w:ascii="Tahoma" w:hAnsi="Tahoma"/>
          <w:sz w:val="22"/>
        </w:rPr>
        <w:t>Çevresindeki insanların kuvvetli-hafif ve orta gürlükteki konuşmalarını takli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insanların kuvvetli seslerini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ki insanların hafif seslerini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sindeki insanların orta gürlükteki seslerini tekrarlama</w:t>
      </w:r>
    </w:p>
    <w:p>
      <w:pPr>
        <w:pStyle w:val="Normal"/>
        <w:tabs>
          <w:tab w:val="clear" w:pos="720"/>
          <w:tab w:val="left" w:pos="567" w:leader="none"/>
          <w:tab w:val="left" w:pos="851" w:leader="none"/>
        </w:tabs>
        <w:rPr/>
      </w:pPr>
      <w:r>
        <w:rPr>
          <w:rFonts w:cs="Tahoma" w:ascii="Tahoma" w:hAnsi="Tahoma"/>
          <w:b/>
          <w:sz w:val="22"/>
        </w:rPr>
        <w:t xml:space="preserve">AMAÇ 7 : </w:t>
      </w:r>
      <w:r>
        <w:rPr>
          <w:rFonts w:cs="Tahoma" w:ascii="Tahoma" w:hAnsi="Tahoma"/>
          <w:sz w:val="22"/>
        </w:rPr>
        <w:t>Sözlerin anlamına uygun kuvvetli, hafif ve orta gürlükte konuş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Şarkı sözlerini anlamına uygun kuvvetli gürlükte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arkı sözlerini anlamına uygun hafif gürlükte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arkı sözlerini anlamına uygun orta gürlükte tekrarlama</w:t>
      </w:r>
    </w:p>
    <w:p>
      <w:pPr>
        <w:pStyle w:val="Normal"/>
        <w:tabs>
          <w:tab w:val="clear" w:pos="720"/>
          <w:tab w:val="left" w:pos="567" w:leader="none"/>
          <w:tab w:val="left" w:pos="851" w:leader="none"/>
        </w:tabs>
        <w:rPr/>
      </w:pPr>
      <w:r>
        <w:rPr>
          <w:rFonts w:cs="Tahoma" w:ascii="Tahoma" w:hAnsi="Tahoma"/>
          <w:b/>
          <w:sz w:val="22"/>
        </w:rPr>
        <w:t xml:space="preserve">AMAÇ 10 : </w:t>
      </w:r>
      <w:r>
        <w:rPr>
          <w:rFonts w:cs="Tahoma" w:ascii="Tahoma" w:hAnsi="Tahoma"/>
          <w:sz w:val="22"/>
        </w:rPr>
        <w:t>Uygun kuvvetli, hafif ve orta gürlüklerin konuşmayı güzelleştirdiğini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inlediği veya yaptığı konuşmanın anlamına uygun kuvvetli, hafif ve orta gürlükte olup ol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nlediği veya yaptığı konuşmanın anlamına uygun kuvvetli, hafif ve orta gürlükte olmasında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ği veya yaptığı konuşmanın anlamına uygun kuvvetli, hafif ve orta gürlükte yapılmayışında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B.</w:t>
        <w:tab/>
        <w:t>Konuşmamızda Kuvvetli, Hafif ve Orta Gürlü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 Konuşmamızda Kuvvetli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Konuşmamızda Hafif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 Konuşmamızda Orta Gürlük</w:t>
      </w:r>
    </w:p>
    <w:p>
      <w:pPr>
        <w:pStyle w:val="Normal"/>
        <w:tabs>
          <w:tab w:val="clear" w:pos="720"/>
          <w:tab w:val="left" w:pos="567" w:leader="none"/>
          <w:tab w:val="left" w:pos="851" w:leader="none"/>
        </w:tabs>
        <w:rPr/>
      </w:pPr>
      <w:r>
        <w:rPr>
          <w:rFonts w:cs="Tahoma" w:ascii="Tahoma" w:hAnsi="Tahoma"/>
          <w:b/>
          <w:sz w:val="22"/>
        </w:rPr>
        <w:t xml:space="preserve">AMAÇ 3 : </w:t>
      </w:r>
      <w:r>
        <w:rPr>
          <w:rFonts w:cs="Tahoma" w:ascii="Tahoma" w:hAnsi="Tahoma"/>
          <w:sz w:val="22"/>
        </w:rPr>
        <w:t>Okuduğu, dinlediği  şiirlerdeki veya şarkı sözlerindeki kuvvetli, hafif ve orta gürlükleri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Şiirlerdeki veya şarkı sözlerindeki kuvvetli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iirlerdeki veya şarkı sözlerindeki hafif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iirlerdeki veya şarkı sözlerindeki orta gürlükteki sesleri fark etme</w:t>
      </w:r>
    </w:p>
    <w:p>
      <w:pPr>
        <w:pStyle w:val="Normal"/>
        <w:tabs>
          <w:tab w:val="clear" w:pos="720"/>
          <w:tab w:val="left" w:pos="567" w:leader="none"/>
          <w:tab w:val="left" w:pos="851" w:leader="none"/>
        </w:tabs>
        <w:rPr/>
      </w:pPr>
      <w:r>
        <w:rPr>
          <w:rFonts w:cs="Tahoma" w:ascii="Tahoma" w:hAnsi="Tahoma"/>
          <w:b/>
          <w:sz w:val="22"/>
        </w:rPr>
        <w:t xml:space="preserve">AMAÇ 8 : </w:t>
      </w:r>
      <w:r>
        <w:rPr>
          <w:rFonts w:cs="Tahoma" w:ascii="Tahoma" w:hAnsi="Tahoma"/>
          <w:sz w:val="22"/>
        </w:rPr>
        <w:t>Şiirleri anlamına uygun kuvvetli, hafif ve orta gürlükte ok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Şiirlerdeki mısraları anlamına uygun kuvvetli gürlükte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iirlerdeki  mısraları  anlamına uygun  hafif gürlükte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iirlerdeki mısraları anlamına uygun orta gürlükte tekrarlama</w:t>
      </w:r>
    </w:p>
    <w:p>
      <w:pPr>
        <w:pStyle w:val="Normal"/>
        <w:tabs>
          <w:tab w:val="clear" w:pos="720"/>
          <w:tab w:val="left" w:pos="567" w:leader="none"/>
          <w:tab w:val="left" w:pos="851" w:leader="none"/>
        </w:tabs>
        <w:rPr/>
      </w:pPr>
      <w:r>
        <w:rPr>
          <w:rFonts w:cs="Tahoma" w:ascii="Tahoma" w:hAnsi="Tahoma"/>
          <w:b/>
          <w:sz w:val="22"/>
        </w:rPr>
        <w:t xml:space="preserve">AMAÇ 11 : </w:t>
      </w:r>
      <w:r>
        <w:rPr>
          <w:rFonts w:cs="Tahoma" w:ascii="Tahoma" w:hAnsi="Tahoma"/>
          <w:sz w:val="22"/>
        </w:rPr>
        <w:t>Uygun kuvvetli, hafif ve orta gürlüklerin şiiri güzelleştirdiğini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bir şiirin anlamına uygun kuvvetli, hafif ve orta gürlükte okunup okun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bir şiirin anlamına uygun kuvvetli, hafif ve orta gürlükte okunmasında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bir şiirin anlamına uygun kuvvetli, hafif ve orta gürlükte okunmayışından rahatsız olma</w:t>
      </w:r>
    </w:p>
    <w:p>
      <w:pPr>
        <w:pStyle w:val="Normal"/>
        <w:tabs>
          <w:tab w:val="clear" w:pos="720"/>
          <w:tab w:val="left" w:pos="567" w:leader="none"/>
          <w:tab w:val="left" w:pos="851" w:leader="none"/>
        </w:tabs>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C. Şiirimizde Kuvvetli, Hafif ve Orta Gürlü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 Şiir Okuyuşumuzda Kuvvetli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Şiir Okuyuşumuzda Hafif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 Şiir Okuyuşumuzda Orta Gürlük</w:t>
      </w:r>
    </w:p>
    <w:p>
      <w:pPr>
        <w:pStyle w:val="Normal"/>
        <w:tabs>
          <w:tab w:val="clear" w:pos="720"/>
          <w:tab w:val="left" w:pos="567" w:leader="none"/>
          <w:tab w:val="left" w:pos="851" w:leader="none"/>
        </w:tabs>
        <w:rPr/>
      </w:pPr>
      <w:r>
        <w:rPr>
          <w:rFonts w:cs="Tahoma" w:ascii="Tahoma" w:hAnsi="Tahoma"/>
          <w:b/>
          <w:sz w:val="22"/>
        </w:rPr>
        <w:t xml:space="preserve">AMAÇ 4 : </w:t>
      </w:r>
      <w:r>
        <w:rPr>
          <w:rFonts w:cs="Tahoma" w:ascii="Tahoma" w:hAnsi="Tahoma"/>
          <w:sz w:val="22"/>
        </w:rPr>
        <w:t>Dağarcığındaki müziklerdeki farklı kuvvetli, hafif ve orta gürlükleri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ağarcığındaki  müziklerde  kuvvetli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ağarcığındaki müziklerde hafif sesleri fark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ağarcığındaki müziklerde orta gürlükteki sesleri fark etme</w:t>
      </w:r>
    </w:p>
    <w:p>
      <w:pPr>
        <w:pStyle w:val="Normal"/>
        <w:tabs>
          <w:tab w:val="clear" w:pos="720"/>
          <w:tab w:val="left" w:pos="567" w:leader="none"/>
          <w:tab w:val="left" w:pos="851" w:leader="none"/>
        </w:tabs>
        <w:rPr/>
      </w:pPr>
      <w:r>
        <w:rPr>
          <w:rFonts w:cs="Tahoma" w:ascii="Tahoma" w:hAnsi="Tahoma"/>
          <w:b/>
          <w:sz w:val="22"/>
        </w:rPr>
        <w:t xml:space="preserve">AMAÇ 9 : </w:t>
      </w:r>
      <w:r>
        <w:rPr>
          <w:rFonts w:cs="Tahoma" w:ascii="Tahoma" w:hAnsi="Tahoma"/>
          <w:sz w:val="22"/>
        </w:rPr>
        <w:t>Şarkıları anlamına uygun kuvvetli, hafif ve orta gürlükte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Şarkıları anlamına uygun kuvvetli gürlükte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arkıları anlamına uygun hafif gürlükte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arkıları anlamına uygun orta gürlükte tekrarlama</w:t>
      </w:r>
    </w:p>
    <w:p>
      <w:pPr>
        <w:pStyle w:val="Normal"/>
        <w:tabs>
          <w:tab w:val="clear" w:pos="720"/>
          <w:tab w:val="left" w:pos="567" w:leader="none"/>
          <w:tab w:val="left" w:pos="851" w:leader="none"/>
        </w:tabs>
        <w:rPr/>
      </w:pPr>
      <w:r>
        <w:rPr>
          <w:rFonts w:cs="Tahoma" w:ascii="Tahoma" w:hAnsi="Tahoma"/>
          <w:b/>
          <w:sz w:val="22"/>
        </w:rPr>
        <w:t xml:space="preserve">AMAÇ 12 : </w:t>
      </w:r>
      <w:r>
        <w:rPr>
          <w:rFonts w:cs="Tahoma" w:ascii="Tahoma" w:hAnsi="Tahoma"/>
          <w:sz w:val="22"/>
        </w:rPr>
        <w:t>Uygun kuvvetli, hafif ve orta gürlüklerin müziği güzelleştirdiğini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10"/>
        </w:numPr>
        <w:tabs>
          <w:tab w:val="clear" w:pos="720"/>
          <w:tab w:val="left" w:pos="567" w:leader="none"/>
          <w:tab w:val="left" w:pos="851" w:leader="none"/>
        </w:tabs>
        <w:ind w:left="567" w:hanging="0"/>
        <w:rPr>
          <w:rFonts w:ascii="Tahoma" w:hAnsi="Tahoma" w:cs="Tahoma"/>
          <w:sz w:val="22"/>
        </w:rPr>
      </w:pPr>
      <w:r>
        <w:rPr>
          <w:rFonts w:cs="Tahoma" w:ascii="Tahoma" w:hAnsi="Tahoma"/>
          <w:sz w:val="22"/>
        </w:rPr>
        <w:t>Bildiği bir şarkının anlamına uygun çabuk, yavaş ve orta gürlükte söylenip söylenmediğine dikkat etme</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2.</w:t>
        <w:tab/>
        <w:t>Bildiği bir şarkının anlamına uygun çabuk, yavaş ve orta gürlükte  söylenmesinde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bir şarkının anlamına uygun çabuk, yavaş ve orta gürlükte söylenmeyişinden rahatsız ol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Ç. Müziğimizde Kuvvetli, Hafif ve Orta Gürlü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Müziğimizde Kuvvetli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Müziğimizde Hafif Gür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w:t>
        <w:tab/>
        <w:t>Müziğimizde Orta Gürlük</w:t>
      </w:r>
    </w:p>
    <w:p>
      <w:pPr>
        <w:pStyle w:val="Normal"/>
        <w:tabs>
          <w:tab w:val="clear" w:pos="720"/>
          <w:tab w:val="left" w:pos="567" w:leader="none"/>
          <w:tab w:val="left" w:pos="851" w:leader="none"/>
        </w:tabs>
        <w:rPr/>
      </w:pPr>
      <w:r>
        <w:rPr>
          <w:rFonts w:cs="Tahoma" w:ascii="Tahoma" w:hAnsi="Tahoma"/>
          <w:sz w:val="22"/>
        </w:rPr>
        <w:tab/>
        <w:tab/>
        <w:t>4.</w:t>
        <w:tab/>
        <w:t>Kuvvetli Sesle Söylediğimiz veya Çaldığımız Müz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5.</w:t>
        <w:tab/>
        <w:t>Hafif Sesle Söylediğimiz veya Çaldığımız Müz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6.</w:t>
        <w:tab/>
        <w:t>Orta Sesle Söylediğimiz veya Çaldığımız Müzik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Koşularla ilgili dayanıklılığı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ra Dinlenmeli Koş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şu oyunları oyn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ğişik tempolarla koş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Atlamalarla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Durarak ve Hız Alarak Yükseğe ve Uzağa Atlama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p üzerinden tek - çift bacak ile düz ya da eksende dönüşle at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şitli şekilde ip atlama</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Sıralama, yürüme, sekme ve sıçramalarda kas kuvveti ve esnekliği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Taklidî Yürüme, Sekme, Sıçrama, Ko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ocuk sıçraması ile çeşitli yönlere sek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rçe gibi sıçrayarak öne iler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BİREYSEL VE TOPLU ETKİNLİKLER</w:t>
      </w:r>
    </w:p>
    <w:p>
      <w:pPr>
        <w:pStyle w:val="Normal"/>
        <w:tabs>
          <w:tab w:val="clear" w:pos="720"/>
          <w:tab w:val="left" w:pos="567" w:leader="none"/>
          <w:tab w:val="left" w:pos="851" w:leader="none"/>
        </w:tabs>
        <w:rPr/>
      </w:pPr>
      <w:r>
        <w:rPr>
          <w:rFonts w:cs="Tahoma" w:ascii="Tahoma" w:hAnsi="Tahoma"/>
          <w:b/>
          <w:sz w:val="22"/>
        </w:rPr>
        <w:t>AMAÇ 1:</w:t>
      </w:r>
      <w:r>
        <w:rPr>
          <w:rFonts w:cs="Tahoma" w:ascii="Tahoma" w:hAnsi="Tahoma"/>
          <w:sz w:val="22"/>
        </w:rPr>
        <w:t xml:space="preserve"> Topluluk önünde işitilebilecek bir sesle konuşabilme alışkanlığını kaz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Fıkra Anlatma</w:t>
      </w:r>
    </w:p>
    <w:p>
      <w:pPr>
        <w:pStyle w:val="Normal"/>
        <w:tabs>
          <w:tab w:val="clear" w:pos="720"/>
          <w:tab w:val="left" w:pos="567" w:leader="none"/>
          <w:tab w:val="left" w:pos="851" w:leader="none"/>
        </w:tabs>
        <w:rPr/>
      </w:pPr>
      <w:r>
        <w:rPr>
          <w:rFonts w:cs="Tahoma" w:ascii="Tahoma" w:hAnsi="Tahoma"/>
          <w:b/>
          <w:sz w:val="22"/>
        </w:rPr>
        <w:t xml:space="preserve">AMAÇ 2: </w:t>
      </w:r>
      <w:r>
        <w:rPr>
          <w:rFonts w:cs="Tahoma" w:ascii="Tahoma" w:hAnsi="Tahoma"/>
          <w:sz w:val="22"/>
        </w:rPr>
        <w:t>Yapıcılık ve yaratıcılık yönlerini geliştir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Kolaj Tekniği ile Çalışma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5</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 TAŞITLAR VE TRAFİ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Taşıtları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 gördüğü taşıtların ad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ara taşıtlarının ad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ra taşıtlarının hareket noktalarının gar ve terminal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ara taşıtlarının hareket ettikleri yolların kara yolları ve demir yolları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ara taşıtlarını kullananların meslek adının şoför ve makinist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Hava taşıtlarının ad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Hava taşıtlarının hareket noktalarının hava limanı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Hava taşıtlarının hareket ettikleri yolların hava yolları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Hava taşıtlarını kullananların meslek adının pilot olduğunu söyleme/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0.</w:t>
        <w:tab/>
        <w:t>Deniz taşıtlarının adlarını söyleme/yazma</w:t>
      </w:r>
    </w:p>
    <w:p>
      <w:pPr>
        <w:pStyle w:val="Normal"/>
        <w:tabs>
          <w:tab w:val="clear" w:pos="720"/>
          <w:tab w:val="left" w:pos="426" w:leader="none"/>
          <w:tab w:val="left" w:pos="539" w:leader="none"/>
          <w:tab w:val="left" w:pos="851" w:leader="none"/>
        </w:tabs>
        <w:rPr>
          <w:rFonts w:ascii="Tahoma" w:hAnsi="Tahoma" w:cs="Tahoma"/>
          <w:sz w:val="22"/>
        </w:rPr>
      </w:pPr>
      <w:r>
        <w:rPr>
          <w:rFonts w:cs="Tahoma" w:ascii="Tahoma" w:hAnsi="Tahoma"/>
          <w:sz w:val="22"/>
        </w:rPr>
        <w:tab/>
        <w:t>11.</w:t>
        <w:tab/>
        <w:t>Deniz taşıtlarının hareket noktalarının liman olduğunu söyleme/yazma</w:t>
      </w:r>
    </w:p>
    <w:p>
      <w:pPr>
        <w:pStyle w:val="Normal"/>
        <w:tabs>
          <w:tab w:val="clear" w:pos="720"/>
          <w:tab w:val="left" w:pos="426" w:leader="none"/>
          <w:tab w:val="left" w:pos="539" w:leader="none"/>
          <w:tab w:val="left" w:pos="851" w:leader="none"/>
        </w:tabs>
        <w:rPr>
          <w:rFonts w:ascii="Tahoma" w:hAnsi="Tahoma" w:cs="Tahoma"/>
          <w:sz w:val="22"/>
        </w:rPr>
      </w:pPr>
      <w:r>
        <w:rPr>
          <w:rFonts w:cs="Tahoma" w:ascii="Tahoma" w:hAnsi="Tahoma"/>
          <w:sz w:val="22"/>
        </w:rPr>
        <w:tab/>
        <w:t>12.</w:t>
        <w:tab/>
        <w:t>Deniz taşıtlarının hareket ettikleri yolların deniz yolu olduğunu söyleme/yazma</w:t>
      </w:r>
    </w:p>
    <w:p>
      <w:pPr>
        <w:pStyle w:val="Normal"/>
        <w:tabs>
          <w:tab w:val="clear" w:pos="720"/>
          <w:tab w:val="left" w:pos="426" w:leader="none"/>
          <w:tab w:val="left" w:pos="539" w:leader="none"/>
          <w:tab w:val="left" w:pos="851" w:leader="none"/>
        </w:tabs>
        <w:rPr>
          <w:rFonts w:ascii="Tahoma" w:hAnsi="Tahoma" w:cs="Tahoma"/>
          <w:sz w:val="22"/>
        </w:rPr>
      </w:pPr>
      <w:r>
        <w:rPr>
          <w:rFonts w:cs="Tahoma" w:ascii="Tahoma" w:hAnsi="Tahoma"/>
          <w:sz w:val="22"/>
        </w:rPr>
        <w:tab/>
        <w:t>13.</w:t>
        <w:tab/>
        <w:t>Deniz taşıtlarını kullananların meslek adının kaptan olduğunu söyleme</w:t>
      </w:r>
    </w:p>
    <w:p>
      <w:pPr>
        <w:pStyle w:val="Normal"/>
        <w:tabs>
          <w:tab w:val="clear" w:pos="720"/>
          <w:tab w:val="left" w:pos="426" w:leader="none"/>
          <w:tab w:val="left" w:pos="539" w:leader="none"/>
          <w:tab w:val="left" w:pos="851" w:leader="none"/>
        </w:tabs>
        <w:rPr>
          <w:rFonts w:ascii="Tahoma" w:hAnsi="Tahoma" w:cs="Tahoma"/>
          <w:sz w:val="22"/>
        </w:rPr>
      </w:pPr>
      <w:r>
        <w:rPr>
          <w:rFonts w:cs="Tahoma" w:ascii="Tahoma" w:hAnsi="Tahoma"/>
          <w:sz w:val="22"/>
        </w:rPr>
        <w:tab/>
        <w:t>14.</w:t>
        <w:tab/>
        <w:t>Verilen taşıtlar içinden isteneni seçip gösterme</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Taşıtların yararlar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aşıtlardan nasıl yararlan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taşıtların hangi amaçlar için kullanıldığını söyleme/yazma</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Yolculuklarda uyulacak kurallar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aşıtlara inip binerken uyulması gereken kuralları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aşıt içerisinde nasıl davranılması gerektiğini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urallara uyulmadığında neler olabileceğini açıkl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Taşıt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Taşıt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Taşıt Çeşit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ara Taşıt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eniz Taşıt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Hava Taşıt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aşıtların Yarar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Taşıtlarla Yolcul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Taşıtlara İnme Bin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Taşıt İçinde Davranışlar</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Trafik kuralların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rafik ışıklarının anlam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arşıdan karşıya geçişlerde dikkat edilecek trafik kural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yalarla ilgili trafik levhalarının anlam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arşıya nerelerden geçilmesi gerekt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rafik polisinin işaretlerine niçin uyulması gerektiğini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Cadde trafik elverişliliğinin, günün, mevsimin ve hava şartlarının durumuna göre nasıl değiştiğini söyleme/yazma</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 xml:space="preserve"> Trafik kurallarına 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ola çıkarken dikkatli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ola koşarak çıkm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ya kaldırımından yürü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arşıdan karşıya yaya geçitlerinden g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arşıdan karşıya önce soluna, sonra sağına, tekrar soluna bakıp hızlı adımlarla zikzak çizmeden g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Yaya kaldırımı olmayan yerlerde soldan yürü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Yaya geçitlerinde yayalar için yeşil yanınca karşıya g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Yaya geçitlerinde yayalar için kırmızı yanınca du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Taşıtlar durmadan inip binmeme</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0.</w:t>
        <w:tab/>
        <w:t>Taşıtların penceresinden elini, kolunu ve başını çıkarma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1.</w:t>
        <w:tab/>
        <w:t>Cadde ve sokakların tehlikeli yerlerinden karşıya geçmeme</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2.</w:t>
        <w:tab/>
        <w:t>Trafik polisinin işaretlerine uy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3.</w:t>
        <w:tab/>
        <w:t>Taşıtların arkasına asılma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4.</w:t>
        <w:tab/>
        <w:t>Park etmiş taşıtların arasından geçmeme</w:t>
      </w:r>
    </w:p>
    <w:p>
      <w:pPr>
        <w:pStyle w:val="Normal"/>
        <w:tabs>
          <w:tab w:val="clear" w:pos="720"/>
          <w:tab w:val="left" w:pos="426" w:leader="none"/>
          <w:tab w:val="left" w:pos="851" w:leader="none"/>
        </w:tabs>
        <w:rPr/>
      </w:pPr>
      <w:r>
        <w:rPr>
          <w:rFonts w:cs="Tahoma" w:ascii="Tahoma" w:hAnsi="Tahoma"/>
          <w:sz w:val="22"/>
        </w:rPr>
        <w:tab/>
        <w:t>15.</w:t>
        <w:tab/>
        <w:t>Yollarda oyun oynamama</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Trafik kazalarından korunmanın yolların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Cadde ve sokakta oynamanın sakıncalarını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rafik işaret ve levhalarına uyulmadığında neler olab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şıtlarda emniyet kemeri kullanmanın gereğini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siklet kullanırken nelere dikkat ed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Paten, kaykay kullanırken nelere dikkat edileceğini söyleme/yazma</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Trafik işaret ve levhalarını korumanın önem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rafik levha ve işaretlerini koruma nedenini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rafik işaret ve levhalarına zarar verenlerin uyarılması gerektiğ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Traf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rafik Kura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Trafik Kazalarından Koru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rafik İşaret ve Levhalarını Koruma</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 xml:space="preserve"> Taşıtları korumanın önem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aşıtlara zarar verilmemesi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aşıtlara zarar verilmemesinin neden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şıtlara zarar verenlerin uyarıl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aşıtlara zarar verenlerin nasıl uyarılması gerektiğ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Taşıtları Koru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eni Yıl (1 O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em Savaş Eğitimi Haftası (Yılbaşını takip eden ilk pazartesi günü ile başlayan haft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erji Tasarrufu Haftası (Ocak ayının ikinci pazartesi günü ile başlayan haft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oru-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sterip yap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Rol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oğurma maddeleri (kil, tuz seramiği, çamur, plâstili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rtık malzemeler (boş makaralar, teller, ilâç kutuları, kibrit kutuları, ip vb. oyuncak taşıt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aşıt model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arşıdan karşıya geçişleri gösteren levha ve resim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rafik işaretlerini gösteren levha ve resimler</w:t>
      </w:r>
    </w:p>
    <w:p>
      <w:pPr>
        <w:pStyle w:val="Normal"/>
        <w:tabs>
          <w:tab w:val="clear" w:pos="720"/>
          <w:tab w:val="left" w:pos="567" w:leader="none"/>
          <w:tab w:val="left" w:pos="851" w:leader="none"/>
        </w:tabs>
        <w:ind w:left="570" w:hanging="0"/>
        <w:rPr/>
      </w:pPr>
      <w:r>
        <w:rPr>
          <w:rFonts w:cs="Tahoma" w:ascii="Tahoma" w:hAnsi="Tahoma"/>
          <w:sz w:val="22"/>
        </w:rPr>
        <w:t>3.</w:t>
        <w:tab/>
        <w:t>Trafikte yapılmaması gerekenleri gösteren levha ve resimler</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4.</w:t>
        <w:tab/>
        <w:t>Kara, deniz ve hava taşıtlarını gösteren levha ve resim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aşıt model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aşıt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yın Yay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ava Ulaşım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mizdeki Ulaştırma ve Taşıma İşleri</w:t>
      </w:r>
    </w:p>
    <w:p>
      <w:pPr>
        <w:pStyle w:val="Normal"/>
        <w:tabs>
          <w:tab w:val="clear" w:pos="720"/>
          <w:tab w:val="left" w:pos="567" w:leader="none"/>
          <w:tab w:val="left" w:pos="851" w:leader="none"/>
        </w:tabs>
        <w:rPr/>
      </w:pPr>
      <w:r>
        <w:rPr>
          <w:rFonts w:cs="Tahoma" w:ascii="Tahoma" w:hAnsi="Tahoma"/>
          <w:sz w:val="22"/>
        </w:rPr>
        <w:tab/>
        <w:t>5.</w:t>
        <w:tab/>
        <w:t>Çocuk ve Traf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rafik araç, taşıt, ulaşım, trafik işaretleri, trafik levhaları”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TÜRKÇE</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pPr>
      <w:r>
        <w:rPr>
          <w:rFonts w:cs="Tahoma" w:ascii="Tahoma" w:hAnsi="Tahoma"/>
          <w:sz w:val="22"/>
        </w:rPr>
        <w:tab/>
        <w:t>2.</w:t>
        <w:tab/>
        <w:t>Sesli ve sessiz oku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 nden yararlanabilme;</w:t>
      </w:r>
    </w:p>
    <w:p>
      <w:pPr>
        <w:pStyle w:val="Normal"/>
        <w:tabs>
          <w:tab w:val="clear" w:pos="720"/>
          <w:tab w:val="left" w:pos="567" w:leader="none"/>
          <w:tab w:val="left" w:pos="851" w:leader="none"/>
        </w:tabs>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onuşma yapanları,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düzeye uygun bir yazıyı dinleyebilmek ve izleye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 göz arasındaki uzaklığı göz sağlığına uygun olarak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eylerine uygun okuma parçalarını, dinleyenleri sıkmadan, duraklama, vurgu ve tonlamaya dikkat edere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İki kişi arasındaki bir konuşmayı, bir arkadaşıyla karşılıklı okuy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3.</w:t>
        <w:tab/>
        <w:t>Anla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nen, okunan, izlenen bir öykü ya da masala uygun başlık bul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e uygun belli bir konuda konuş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Türkçeden başka derslerle ilgli sorular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uyulabilecek ve anlaşılabilecek biçimde konuş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aha önce bilinen bir masalı, bir öyküyü resimlere bakarak 8 - 10 cümle ile sınıfça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utlama kartı ve zarf üstü yaz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ın nasıl olduklarını ve sayılarını bildiren kelimeleri tanıyıp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Önceki sınıflar ve ünitelerde ilgili eksik bilgi, beceri ve alışkanlıkları kazandırabil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ın biçimlerini, durumlarını, renklerini ve sayılarını bildiren kelimeleri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elime dağarcığını geliştirmek; bu amaçla insan, hayvan adlarını; akrabalık terimlerini; gün, ay, mevsim adlarını öğren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irgülü, sıralama amacıyla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elimeleri hecelere ve seslere ayır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oru ekini ayrı yaz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Bitişik, eğik yazı ile kelimeler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tişik eğik yazıda, harflerin bağlantı yerlerin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üçük ve büyük bitişik yazı harflerini bağlayarak hec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w:t>
        <w:tab/>
        <w:t>Bitişik Eğik Yazı ile Heceler Yazma</w:t>
      </w:r>
    </w:p>
    <w:p>
      <w:pPr>
        <w:pStyle w:val="Normal"/>
        <w:tabs>
          <w:tab w:val="clear" w:pos="720"/>
          <w:tab w:val="left" w:pos="567" w:leader="none"/>
          <w:tab w:val="left" w:pos="851" w:leader="none"/>
        </w:tabs>
        <w:rPr/>
      </w:pPr>
      <w:r>
        <w:rPr>
          <w:rFonts w:cs="Tahoma" w:ascii="Tahoma" w:hAnsi="Tahoma"/>
          <w:b/>
          <w:sz w:val="22"/>
        </w:rPr>
        <w:t>AMAÇ 11 :</w:t>
      </w:r>
      <w:r>
        <w:rPr>
          <w:rFonts w:cs="Tahoma" w:ascii="Tahoma" w:hAnsi="Tahoma"/>
          <w:sz w:val="22"/>
        </w:rPr>
        <w:t xml:space="preserve"> Yazı araç - gereçlerini temiz ve düzenli kullanmayı kendine iş edini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zı araç-gereçlerini temiz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 araç-gereçlerini temiz kullanmayanları uy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zı araç-gereçlerini toplayıp çantasına ko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Yazı defteri, yazı kalemi, yazı tahtası, tebeşir kılavuz karton, altlık karton.</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MATEMATİK</w:t>
      </w:r>
    </w:p>
    <w:p>
      <w:pPr>
        <w:pStyle w:val="Normal"/>
        <w:tabs>
          <w:tab w:val="clear" w:pos="720"/>
          <w:tab w:val="left" w:pos="567" w:leader="none"/>
          <w:tab w:val="left" w:pos="851" w:leader="none"/>
        </w:tabs>
        <w:rPr/>
      </w:pPr>
      <w:r>
        <w:rPr>
          <w:rFonts w:cs="Tahoma" w:ascii="Tahoma" w:hAnsi="Tahoma"/>
          <w:b/>
          <w:sz w:val="22"/>
        </w:rPr>
        <w:t>HEDEF 7 :</w:t>
      </w:r>
      <w:r>
        <w:rPr>
          <w:rFonts w:cs="Tahoma" w:ascii="Tahoma" w:hAnsi="Tahoma"/>
          <w:sz w:val="22"/>
        </w:rPr>
        <w:t xml:space="preserve"> Varlıkları bir yerin içinde veya dışında olmaları bakımından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İçinde ve Dışınd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varlığın, başka bir varlığın içinde olduğunu gösterip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varlığın, başka bir varlığın dışında olduğunu gösterip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varlığı, başka bir varlığın içine veya dışına yerleştirme</w:t>
      </w:r>
    </w:p>
    <w:p>
      <w:pPr>
        <w:pStyle w:val="Normal"/>
        <w:tabs>
          <w:tab w:val="clear" w:pos="720"/>
          <w:tab w:val="left" w:pos="567" w:leader="none"/>
          <w:tab w:val="left" w:pos="851" w:leader="none"/>
        </w:tabs>
        <w:rPr/>
      </w:pPr>
      <w:r>
        <w:rPr>
          <w:rFonts w:cs="Tahoma" w:ascii="Tahoma" w:hAnsi="Tahoma"/>
          <w:b/>
          <w:sz w:val="22"/>
        </w:rPr>
        <w:t>HEDEF 8 :</w:t>
      </w:r>
      <w:r>
        <w:rPr>
          <w:rFonts w:cs="Tahoma" w:ascii="Tahoma" w:hAnsi="Tahoma"/>
          <w:sz w:val="22"/>
        </w:rPr>
        <w:t xml:space="preserve"> Varlıkları bir yerin üzerinde ve altında olmaları bakımından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Üzerinde ve Altınd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varlığın, başka bir varlığın üzerinde olduğunu  gösterip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varlığın, başka bir varlığın altında bulunduğunu gösterip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varlığı, başka bir varlığın üzerine veya altına yerleştirme</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1000'e kadar yüzer ve onar ritmik s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0'e Kadar Yüzer ve Onar 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Bine Kadar Yüzer Ritmik Saymalar</w:t>
      </w:r>
    </w:p>
    <w:p>
      <w:pPr>
        <w:pStyle w:val="Normal"/>
        <w:tabs>
          <w:tab w:val="clear" w:pos="720"/>
          <w:tab w:val="left" w:pos="567" w:leader="none"/>
          <w:tab w:val="left" w:pos="851" w:leader="none"/>
          <w:tab w:val="left" w:pos="1134" w:leader="none"/>
        </w:tabs>
        <w:rPr/>
      </w:pPr>
      <w:r>
        <w:rPr>
          <w:rFonts w:cs="Tahoma" w:ascii="Tahoma" w:hAnsi="Tahoma"/>
          <w:sz w:val="22"/>
        </w:rPr>
        <w:tab/>
        <w:tab/>
        <w:t>b.</w:t>
        <w:tab/>
        <w:t>Bine Kadar Onar Ritmik Say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100 veya 100'ün katı olan bir doğal sayıdan başlayarak en çok 1000'e kadar yüzer ritmik sa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100'den büyük ve 10'un katı olan bir doğal sayıdan başlayarak en çok 1000'e kadar yüzer ritmik sayma</w:t>
      </w:r>
    </w:p>
    <w:p>
      <w:pPr>
        <w:pStyle w:val="Normal"/>
        <w:tabs>
          <w:tab w:val="clear" w:pos="720"/>
          <w:tab w:val="left" w:pos="567" w:leader="none"/>
          <w:tab w:val="left" w:pos="851" w:leader="none"/>
        </w:tabs>
        <w:rPr/>
      </w:pPr>
      <w:r>
        <w:rPr>
          <w:rFonts w:cs="Tahoma" w:ascii="Tahoma" w:hAnsi="Tahoma"/>
          <w:sz w:val="22"/>
        </w:rPr>
        <w:tab/>
        <w:t>3.</w:t>
        <w:tab/>
        <w:t>100'den büyük ve 10'un katı olan bir doğal sayıdan başlayarak en çok 1000'e kadar ritmik sayma</w:t>
      </w:r>
    </w:p>
    <w:p>
      <w:pPr>
        <w:pStyle w:val="Normal"/>
        <w:tabs>
          <w:tab w:val="clear" w:pos="720"/>
          <w:tab w:val="left" w:pos="567" w:leader="none"/>
          <w:tab w:val="left" w:pos="851" w:leader="none"/>
        </w:tabs>
        <w:rPr/>
      </w:pPr>
      <w:r>
        <w:rPr>
          <w:rFonts w:cs="Tahoma" w:ascii="Tahoma" w:hAnsi="Tahoma"/>
          <w:b/>
          <w:sz w:val="22"/>
        </w:rPr>
        <w:t xml:space="preserve">HEDEF: </w:t>
      </w:r>
      <w:r>
        <w:rPr>
          <w:rFonts w:cs="Tahoma" w:ascii="Tahoma" w:hAnsi="Tahoma"/>
          <w:sz w:val="22"/>
        </w:rPr>
        <w:t>Küme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Doğal sayılarla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1/10 kes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10 kes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bütünün taranmış kısımlarını kesir olarak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bütünün üzerinde istenilen kesir kadarını tar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bütünün taranmış kısmını gösteren kesri, verilen kesirler arasından işaretleme</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1/10 kesri ile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Kesirler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20 varlığın 1/10'ini bulup yazma</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Toplamları iki basamaklı olan doğal sayılarla topla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la Toplama İşle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448" w:leader="none"/>
          <w:tab w:val="left" w:pos="851" w:leader="none"/>
        </w:tabs>
        <w:rPr>
          <w:rFonts w:ascii="Tahoma" w:hAnsi="Tahoma" w:cs="Tahoma"/>
          <w:sz w:val="22"/>
        </w:rPr>
      </w:pPr>
      <w:r>
        <w:rPr>
          <w:rFonts w:cs="Tahoma" w:ascii="Tahoma" w:hAnsi="Tahoma"/>
          <w:sz w:val="22"/>
        </w:rPr>
        <w:tab/>
        <w:t>13.</w:t>
        <w:tab/>
        <w:t>Bir toplama işleminde, toplanan iki terimin yerleri değiştirildiğinde toplamın değişmeyeceğini söyleyip yazma</w:t>
      </w:r>
    </w:p>
    <w:p>
      <w:pPr>
        <w:pStyle w:val="Normal"/>
        <w:tabs>
          <w:tab w:val="clear" w:pos="720"/>
          <w:tab w:val="left" w:pos="448" w:leader="none"/>
          <w:tab w:val="left" w:pos="567" w:leader="none"/>
          <w:tab w:val="left" w:pos="851" w:leader="none"/>
        </w:tabs>
        <w:rPr>
          <w:rFonts w:ascii="Tahoma" w:hAnsi="Tahoma" w:cs="Tahoma"/>
          <w:sz w:val="22"/>
        </w:rPr>
      </w:pPr>
      <w:r>
        <w:rPr>
          <w:rFonts w:cs="Tahoma" w:ascii="Tahoma" w:hAnsi="Tahoma"/>
          <w:sz w:val="22"/>
        </w:rPr>
        <w:tab/>
        <w:t>14.</w:t>
        <w:tab/>
        <w:t>Üç doğal sayıyı alt alta toplayıp sonucu yazma</w:t>
      </w:r>
    </w:p>
    <w:p>
      <w:pPr>
        <w:pStyle w:val="Normal"/>
        <w:tabs>
          <w:tab w:val="clear" w:pos="720"/>
          <w:tab w:val="left" w:pos="448" w:leader="none"/>
          <w:tab w:val="left" w:pos="567" w:leader="none"/>
          <w:tab w:val="left" w:pos="851" w:leader="none"/>
        </w:tabs>
        <w:rPr>
          <w:rFonts w:ascii="Tahoma" w:hAnsi="Tahoma" w:cs="Tahoma"/>
          <w:sz w:val="22"/>
        </w:rPr>
      </w:pPr>
      <w:r>
        <w:rPr>
          <w:rFonts w:cs="Tahoma" w:ascii="Tahoma" w:hAnsi="Tahoma"/>
          <w:sz w:val="22"/>
        </w:rPr>
        <w:tab/>
        <w:t>15.</w:t>
        <w:tab/>
        <w:t>Üç terimli bir toplama işleminde, ilk iki terim toplamı ile üçüncü terimin toplamının, son iki terim toplamı ile ilk terimin toplamına eşit olduğunu söyleyip yazma</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Toplama işleminde “0"ın etkis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Toplama İşleminde “0" Sıfırın Etk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lemanı olan bir küme ile boş kümenin birleşiminden oluşturulan yeni kümenin eleman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sayının “0" ile toplamını söyleyip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Toplamları iki basamaklı olan doğal sayılarla topla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Topla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 ile bir basamaklı bir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iki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iki basamaklı üç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erilen doğal sayıları kullanarak, toplama işlemini gerektiren bir problem yazma</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Çıkarma işlemi i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1 :</w:t>
      </w:r>
      <w:r>
        <w:rPr>
          <w:rFonts w:cs="Tahoma" w:ascii="Tahoma" w:hAnsi="Tahoma"/>
          <w:sz w:val="22"/>
        </w:rPr>
        <w:t xml:space="preserve"> Çarpımları 50'ye kadar olan doğal sayılarla çarp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5 ile 50'ye Kadar Çarpma İşle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3 ile 30'a Kadar Çarpma İşlem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5'in 50'ye kadar olan katlarından belirtilen birini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Her birinde beş varlık bulunan en çok 10 gruptaki toplam varlık sayısını çarpma işlemiyle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arpımı 50'ye kadar olacak şekilde, çarpanlarından biri 5 olan çarpma işlemini yapıp sonucu söyleyip yazma</w:t>
      </w:r>
    </w:p>
    <w:p>
      <w:pPr>
        <w:pStyle w:val="Normal"/>
        <w:tabs>
          <w:tab w:val="clear" w:pos="720"/>
          <w:tab w:val="left" w:pos="448" w:leader="none"/>
          <w:tab w:val="left" w:pos="851" w:leader="none"/>
        </w:tabs>
        <w:rPr/>
      </w:pPr>
      <w:r>
        <w:rPr>
          <w:rFonts w:cs="Tahoma" w:ascii="Tahoma" w:hAnsi="Tahoma"/>
          <w:sz w:val="22"/>
        </w:rPr>
        <w:tab/>
        <w:t>10.</w:t>
        <w:tab/>
        <w:t>3'ün 30'a kadar olan katlarından belirtilen birini söyleyip yazma</w:t>
      </w:r>
    </w:p>
    <w:p>
      <w:pPr>
        <w:pStyle w:val="Normal"/>
        <w:tabs>
          <w:tab w:val="clear" w:pos="720"/>
          <w:tab w:val="left" w:pos="448" w:leader="none"/>
          <w:tab w:val="left" w:pos="851" w:leader="none"/>
        </w:tabs>
        <w:rPr>
          <w:rFonts w:ascii="Tahoma" w:hAnsi="Tahoma" w:cs="Tahoma"/>
          <w:sz w:val="22"/>
        </w:rPr>
      </w:pPr>
      <w:r>
        <w:rPr>
          <w:rFonts w:cs="Tahoma" w:ascii="Tahoma" w:hAnsi="Tahoma"/>
          <w:sz w:val="22"/>
        </w:rPr>
        <w:tab/>
        <w:t>11.</w:t>
        <w:tab/>
        <w:t>Her birinde üç varlık bulunan en çok 10 gruptaki toplam varlık sayısını çarpma işlemiyle bulup yazma</w:t>
      </w:r>
    </w:p>
    <w:p>
      <w:pPr>
        <w:pStyle w:val="Normal"/>
        <w:tabs>
          <w:tab w:val="clear" w:pos="720"/>
          <w:tab w:val="left" w:pos="448" w:leader="none"/>
          <w:tab w:val="left" w:pos="851" w:leader="none"/>
        </w:tabs>
        <w:rPr>
          <w:rFonts w:ascii="Tahoma" w:hAnsi="Tahoma" w:cs="Tahoma"/>
          <w:sz w:val="22"/>
        </w:rPr>
      </w:pPr>
      <w:r>
        <w:rPr>
          <w:rFonts w:cs="Tahoma" w:ascii="Tahoma" w:hAnsi="Tahoma"/>
          <w:sz w:val="22"/>
        </w:rPr>
        <w:tab/>
        <w:t>12.</w:t>
        <w:tab/>
        <w:t>Çarpımı 30'a kadar olacak şekilde, çarpanlarından biri üç olan çarpma işlemini yapıp sonucu söyleyip yazma</w:t>
      </w:r>
    </w:p>
    <w:p>
      <w:pPr>
        <w:pStyle w:val="Normal"/>
        <w:tabs>
          <w:tab w:val="clear" w:pos="720"/>
          <w:tab w:val="left" w:pos="448" w:leader="none"/>
          <w:tab w:val="left" w:pos="851" w:leader="none"/>
        </w:tabs>
        <w:rPr>
          <w:rFonts w:ascii="Tahoma" w:hAnsi="Tahoma" w:cs="Tahoma"/>
          <w:sz w:val="22"/>
        </w:rPr>
      </w:pPr>
      <w:r>
        <w:rPr>
          <w:rFonts w:cs="Tahoma" w:ascii="Tahoma" w:hAnsi="Tahoma"/>
          <w:sz w:val="22"/>
        </w:rPr>
        <w:tab/>
        <w:t>13.</w:t>
        <w:tab/>
        <w:t>5 ile çarpımı 50'ye, 3 ile çarpımı 30'a kadar  olan doğal sayılar olacak şekilde verilen çarpma işlemlerini yapıp sonucu söyleyip yazma</w:t>
      </w:r>
    </w:p>
    <w:p>
      <w:pPr>
        <w:pStyle w:val="Normal"/>
        <w:tabs>
          <w:tab w:val="clear" w:pos="720"/>
          <w:tab w:val="left" w:pos="448" w:leader="none"/>
          <w:tab w:val="left" w:pos="851" w:leader="none"/>
        </w:tabs>
        <w:rPr>
          <w:rFonts w:ascii="Tahoma" w:hAnsi="Tahoma" w:cs="Tahoma"/>
          <w:sz w:val="22"/>
        </w:rPr>
      </w:pPr>
      <w:r>
        <w:rPr>
          <w:rFonts w:cs="Tahoma" w:ascii="Tahoma" w:hAnsi="Tahoma"/>
          <w:sz w:val="22"/>
        </w:rPr>
        <w:tab/>
        <w:t>14.</w:t>
        <w:tab/>
        <w:t>5 ile çarpımı 50'ye, 3 ile çarpımı 30'a kadar olan doğal sayılar olacak şekilde verilen çarpma işlemlerinin çarpım tablosunu yapma</w:t>
      </w:r>
    </w:p>
    <w:p>
      <w:pPr>
        <w:pStyle w:val="Normal"/>
        <w:tabs>
          <w:tab w:val="clear" w:pos="720"/>
          <w:tab w:val="left" w:pos="448" w:leader="none"/>
          <w:tab w:val="left" w:pos="851" w:leader="none"/>
        </w:tabs>
        <w:rPr>
          <w:rFonts w:ascii="Tahoma" w:hAnsi="Tahoma" w:cs="Tahoma"/>
          <w:sz w:val="22"/>
        </w:rPr>
      </w:pPr>
      <w:r>
        <w:rPr>
          <w:rFonts w:cs="Tahoma" w:ascii="Tahoma" w:hAnsi="Tahoma"/>
          <w:sz w:val="22"/>
        </w:rPr>
        <w:tab/>
        <w:t>15.</w:t>
        <w:tab/>
        <w:t>5 ile çarpımı 50'ye, 3 ile çarpımı 30'a kadar olan doğal sayılar  olacak şekilde verilen çarpma işlemlerinde eksik bırakılan çarpanları bulup yazma</w:t>
      </w:r>
    </w:p>
    <w:p>
      <w:pPr>
        <w:pStyle w:val="Normal"/>
        <w:tabs>
          <w:tab w:val="clear" w:pos="720"/>
          <w:tab w:val="left" w:pos="567" w:leader="none"/>
          <w:tab w:val="left" w:pos="851" w:leader="none"/>
        </w:tabs>
        <w:rPr/>
      </w:pPr>
      <w:r>
        <w:rPr>
          <w:rFonts w:cs="Tahoma" w:ascii="Tahoma" w:hAnsi="Tahoma"/>
          <w:b/>
          <w:sz w:val="22"/>
        </w:rPr>
        <w:t>HEDEF 5 :</w:t>
      </w:r>
      <w:r>
        <w:rPr>
          <w:rFonts w:cs="Tahoma" w:ascii="Tahoma" w:hAnsi="Tahoma"/>
          <w:sz w:val="22"/>
        </w:rPr>
        <w:t xml:space="preserve"> En çok iki basamaklı doğal sayılarla eldesiz çarp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arp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5 veya 3 ile eldesiz çarp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5 veya 3 ile eldesiz çarpma işlemiyle çözülebilecek bir problem yazma</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20'ye kadar olan doğal sayıların; 5 ve 3'e kalansız bölme işlem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20'ye Kadar Olan Doğal Sayıları 5'e ve 3'e Kalansız Bölme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20 varlığın; 5 veya üçerli gruplandırılmasını şekille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20 varlığın; 5 veya üçerli gruplandırıldığında elde edilen grup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20 varlık; 5 veya 3 gruba ayrıldığında her gruptaki varlık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n çok 20 varlığın; 5 veya 3 kişiye paylaştırıldığında her kişiye düşen varlık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En çok 20 varlıktan; 5 veya üçerli varlık gruplarından birini ardışık çıkarma yoluyla bölü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Verilen iki doğal sayının bölme işlemini bölü işaretini kullanarak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Verilen bir bölme işlemini  yap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ir bölme işleminde, bölünen, bölen ve bölümü gösterip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Sayı doğrusunda verilen bir bölme işlemini yazma</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İki basamaklı doğal sayıların 5 ve 3'e kalansız bölme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İki Basamaklı Doğal Sayıların 5'e ve 3'e Kalansız Bölme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basamaklı bir doğal sayının; 5 veya 3 ile bölme işleminde bölümü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bir doğal sayının; 5 veya 3 ile bölme işleminde bölümü bulup yazma</w:t>
      </w:r>
    </w:p>
    <w:p>
      <w:pPr>
        <w:pStyle w:val="Normal"/>
        <w:tabs>
          <w:tab w:val="clear" w:pos="720"/>
          <w:tab w:val="left" w:pos="567" w:leader="none"/>
          <w:tab w:val="left" w:pos="851" w:leader="none"/>
        </w:tabs>
        <w:rPr/>
      </w:pPr>
      <w:r>
        <w:rPr>
          <w:rFonts w:cs="Tahoma" w:ascii="Tahoma" w:hAnsi="Tahoma"/>
          <w:b/>
          <w:sz w:val="22"/>
        </w:rPr>
        <w:t>HEDEF 4:</w:t>
      </w:r>
      <w:r>
        <w:rPr>
          <w:rFonts w:cs="Tahoma" w:ascii="Tahoma" w:hAnsi="Tahoma"/>
          <w:sz w:val="22"/>
        </w:rPr>
        <w:t xml:space="preserve"> En çok iki basamaklı doğal sayıların; 5 ve 3'e kalansız bölme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ölme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5 veya 3'e kalansız bölme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5 veya 3'e kalansız bölme işlemini gerektirecek şekilde verilen doğal sayıları kullanarak bir problem yazma</w:t>
      </w:r>
    </w:p>
    <w:p>
      <w:pPr>
        <w:pStyle w:val="Normal"/>
        <w:tabs>
          <w:tab w:val="clear" w:pos="720"/>
          <w:tab w:val="left" w:pos="567" w:leader="none"/>
          <w:tab w:val="left" w:pos="851" w:leader="none"/>
        </w:tabs>
        <w:rPr/>
      </w:pPr>
      <w:r>
        <w:rPr>
          <w:rFonts w:cs="Tahoma" w:ascii="Tahoma" w:hAnsi="Tahoma"/>
          <w:b/>
          <w:sz w:val="22"/>
        </w:rPr>
        <w:t>HEDEF 4:</w:t>
      </w:r>
      <w:r>
        <w:rPr>
          <w:rFonts w:cs="Tahoma" w:ascii="Tahoma" w:hAnsi="Tahoma"/>
          <w:sz w:val="22"/>
        </w:rPr>
        <w:t xml:space="preserve"> Saat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0.</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Zaman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aat</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aat  üzerinde, akrep ve yelkovan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krep ve yelkovanın görevlerini söyleme</w:t>
      </w:r>
    </w:p>
    <w:p>
      <w:pPr>
        <w:pStyle w:val="Normal"/>
        <w:tabs>
          <w:tab w:val="clear" w:pos="720"/>
          <w:tab w:val="left" w:pos="567" w:leader="none"/>
          <w:tab w:val="left" w:pos="851" w:leader="none"/>
        </w:tabs>
        <w:rPr/>
      </w:pPr>
      <w:r>
        <w:rPr>
          <w:rFonts w:cs="Tahoma" w:ascii="Tahoma" w:hAnsi="Tahoma"/>
          <w:b/>
          <w:sz w:val="22"/>
        </w:rPr>
        <w:t>HEDEF 5:</w:t>
      </w:r>
      <w:r>
        <w:rPr>
          <w:rFonts w:cs="Tahoma" w:ascii="Tahoma" w:hAnsi="Tahoma"/>
          <w:sz w:val="22"/>
        </w:rPr>
        <w:t xml:space="preserve"> Saati ok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saat başına ayarlanan saatin kaçı gösterdiğini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stenilen saat başını gösteren bir saat resm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rım saati gösterecek şekilde ayarlanan saatin kaçı gösterdiğini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stenilen yarım saati gösteren bir saat resm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yrek saati gösterecek şekilde ayarlanan saatin kaçı gösterdiğini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stenilen çeyrek saati gösteren bir saat resmi yapma</w:t>
      </w:r>
    </w:p>
    <w:p>
      <w:pPr>
        <w:pStyle w:val="Normal"/>
        <w:tabs>
          <w:tab w:val="clear" w:pos="720"/>
          <w:tab w:val="left" w:pos="567" w:leader="none"/>
          <w:tab w:val="left" w:pos="851" w:leader="none"/>
        </w:tabs>
        <w:rPr/>
      </w:pPr>
      <w:r>
        <w:rPr>
          <w:rFonts w:cs="Tahoma" w:ascii="Tahoma" w:hAnsi="Tahoma"/>
          <w:b/>
          <w:sz w:val="22"/>
        </w:rPr>
        <w:t>HEDEF 6:</w:t>
      </w:r>
      <w:r>
        <w:rPr>
          <w:rFonts w:cs="Tahoma" w:ascii="Tahoma" w:hAnsi="Tahoma"/>
          <w:sz w:val="22"/>
        </w:rPr>
        <w:t xml:space="preserve"> Zaman ölçülerinden “gün”, “hafta”, “ay”, “yıl”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Gün, Hafta, Ay ve Yıl</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günün 24 saat olduğun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haftanın 7 gün olduğun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elirtilen ayın gün sayıs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r ayda 4 hafta olduğun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 yılda; 365 gün, 52 hafta ve 12 ay olduğunu söyleyip yazma</w:t>
      </w:r>
    </w:p>
    <w:p>
      <w:pPr>
        <w:pStyle w:val="Normal"/>
        <w:tabs>
          <w:tab w:val="clear" w:pos="720"/>
          <w:tab w:val="left" w:pos="567" w:leader="none"/>
          <w:tab w:val="left" w:pos="851" w:leader="none"/>
        </w:tabs>
        <w:rPr/>
      </w:pPr>
      <w:r>
        <w:rPr>
          <w:rFonts w:cs="Tahoma" w:ascii="Tahoma" w:hAnsi="Tahoma"/>
          <w:b/>
          <w:sz w:val="22"/>
        </w:rPr>
        <w:t xml:space="preserve">HEDEF 2 : </w:t>
      </w:r>
      <w:r>
        <w:rPr>
          <w:rFonts w:cs="Tahoma" w:ascii="Tahoma" w:hAnsi="Tahoma"/>
          <w:sz w:val="22"/>
        </w:rPr>
        <w:t>Varlıkların ayrıt ve köşe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1.</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ikdörtgenler Prizmasına Benzeyen Varlıkları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Yüzey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yrıt ve Köşe Özelik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kdörtgenler prizmasına benzeyen varlıkların ayrıt ve köşelerini gösterip söyleme</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En çok üç işlemi kullanarak problem çözebilme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2.</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851" w:leader="none"/>
        </w:tabs>
        <w:rPr/>
      </w:pPr>
      <w:r>
        <w:rPr>
          <w:rFonts w:cs="Tahoma" w:ascii="Tahoma" w:hAnsi="Tahoma"/>
          <w:b/>
          <w:sz w:val="22"/>
        </w:rPr>
        <w:t>AMAÇ 14 :</w:t>
      </w:r>
      <w:r>
        <w:rPr>
          <w:rFonts w:cs="Tahoma" w:ascii="Tahoma" w:hAnsi="Tahoma"/>
          <w:sz w:val="22"/>
        </w:rPr>
        <w:t xml:space="preserve"> Guaş boya bilgisi</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Guaş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uaş boyanın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uaş boya ile çalışma yönt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uaş boya çalışmalarında kullanılan araç-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uaş boya ile yapılmış örneklerin farkına varma</w:t>
      </w:r>
    </w:p>
    <w:p>
      <w:pPr>
        <w:pStyle w:val="Normal"/>
        <w:tabs>
          <w:tab w:val="clear" w:pos="720"/>
          <w:tab w:val="left" w:pos="567" w:leader="none"/>
          <w:tab w:val="left" w:pos="851" w:leader="none"/>
        </w:tabs>
        <w:rPr/>
      </w:pPr>
      <w:r>
        <w:rPr>
          <w:rFonts w:cs="Tahoma" w:ascii="Tahoma" w:hAnsi="Tahoma"/>
          <w:b/>
          <w:sz w:val="22"/>
        </w:rPr>
        <w:t>AMAÇ 15 :</w:t>
      </w:r>
      <w:r>
        <w:rPr>
          <w:rFonts w:cs="Tahoma" w:ascii="Tahoma" w:hAnsi="Tahoma"/>
          <w:sz w:val="22"/>
        </w:rPr>
        <w:t xml:space="preserve"> Çalışmalarında guaş boyayı kul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Guaş Boy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8"/>
        </w:numPr>
        <w:tabs>
          <w:tab w:val="clear" w:pos="720"/>
          <w:tab w:val="left" w:pos="567" w:leader="none"/>
          <w:tab w:val="left" w:pos="851" w:leader="none"/>
        </w:tabs>
        <w:rPr>
          <w:rFonts w:ascii="Tahoma" w:hAnsi="Tahoma" w:cs="Tahoma"/>
          <w:sz w:val="22"/>
        </w:rPr>
      </w:pPr>
      <w:r>
        <w:rPr>
          <w:rFonts w:cs="Tahoma" w:ascii="Tahoma" w:hAnsi="Tahoma"/>
          <w:sz w:val="22"/>
        </w:rPr>
        <w:t>Guaş boyayı kullanırken dilediği renkleri seçme</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2.</w:t>
        <w:tab/>
        <w:t>Düşündüğü konuyu yüzey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larında guaş boyanın değişik tekniklerini kullanma</w:t>
      </w:r>
    </w:p>
    <w:p>
      <w:pPr>
        <w:pStyle w:val="Normal"/>
        <w:tabs>
          <w:tab w:val="clear" w:pos="720"/>
          <w:tab w:val="left" w:pos="567" w:leader="none"/>
          <w:tab w:val="left" w:pos="851" w:leader="none"/>
        </w:tabs>
        <w:rPr/>
      </w:pPr>
      <w:r>
        <w:rPr>
          <w:rFonts w:cs="Tahoma" w:ascii="Tahoma" w:hAnsi="Tahoma"/>
          <w:b/>
          <w:sz w:val="22"/>
        </w:rPr>
        <w:t>AMAÇ 16 :</w:t>
      </w:r>
      <w:r>
        <w:rPr>
          <w:rFonts w:cs="Tahoma" w:ascii="Tahoma" w:hAnsi="Tahoma"/>
          <w:sz w:val="22"/>
        </w:rPr>
        <w:t xml:space="preserve"> Yakın çevresi ile ilgili gözlemlerine, düşüncelerini katarak iki boyutlu çalışmalara aktar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Gözleme Dayalı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 ile ilgili gözlemlerine düşüncelerini katarak gerec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şadığı olaylarla ilgili duygularını, düşüncelerini gerec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üşündüğü çalışma için istediği renkler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sindeki nesnelerde gördüğü benzerlikleri ve farklılıkları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üşündüğü çalışmayı verilen gerece uygun büyüklükt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üşüncelerini serbestçe kâğıda aktarma</w:t>
      </w:r>
    </w:p>
    <w:p>
      <w:pPr>
        <w:pStyle w:val="Normal"/>
        <w:tabs>
          <w:tab w:val="clear" w:pos="720"/>
          <w:tab w:val="left" w:pos="567" w:leader="none"/>
          <w:tab w:val="left" w:pos="851" w:leader="none"/>
        </w:tabs>
        <w:rPr/>
      </w:pPr>
      <w:r>
        <w:rPr>
          <w:rFonts w:cs="Tahoma" w:ascii="Tahoma" w:hAnsi="Tahoma"/>
          <w:b/>
          <w:sz w:val="22"/>
        </w:rPr>
        <w:t>AMAÇ 17 :</w:t>
      </w:r>
      <w:r>
        <w:rPr>
          <w:rFonts w:cs="Tahoma" w:ascii="Tahoma" w:hAnsi="Tahoma"/>
          <w:sz w:val="22"/>
        </w:rPr>
        <w:t xml:space="preserve"> Masal, öykü, şarkı, şiir, okuma parçası gibi kaynakları kullanarak hayal güçlerini zenginleştirici çalışmalar yap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Hayal Gücünü Zenginleştiric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Masal, öykü, şarkı, şiir, okuma parçası gibi kaynakları okuma ve din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lginç yön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ylediği ilginç yönleri, hangi biçimsel ögelerle gerçekleştireceğine karar v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şünerek karar verdiği konuyu renk ve biçimsel ögelerle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IV.</w:t>
        <w:tab/>
        <w:t xml:space="preserve"> KONUŞMA, ŞİİR VE MÜZİĞİMİZDE RİTM, ÖLÇÜ</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Konuşmalardaki uzun, kısa ve eşit süreli hecelerin olduğunu far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12"/>
        </w:numPr>
        <w:tabs>
          <w:tab w:val="clear" w:pos="720"/>
          <w:tab w:val="left" w:pos="567" w:leader="none"/>
          <w:tab w:val="left" w:pos="851" w:leader="none"/>
        </w:tabs>
        <w:rPr>
          <w:rFonts w:ascii="Tahoma" w:hAnsi="Tahoma" w:cs="Tahoma"/>
          <w:sz w:val="22"/>
        </w:rPr>
      </w:pPr>
      <w:r>
        <w:rPr>
          <w:rFonts w:cs="Tahoma" w:ascii="Tahoma" w:hAnsi="Tahoma"/>
          <w:sz w:val="22"/>
        </w:rPr>
        <w:t>Konuşma kalıbındaki uzun süreli heceleri söyleme</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2.</w:t>
        <w:tab/>
        <w:t>Konuşma kalıbındaki kısa süreli hece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onuşma kalıbındaki eşit süreli  heceleri söyleme</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Konuşma kalıbındaki söz kümelerini doğru ritmle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şma kalıbındaki söz kümelerindeki kelimeleri doğru çık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nuşma kalıbındaki söz kümelerindeki ses sürelerini doğru çıkarma</w:t>
      </w:r>
    </w:p>
    <w:p>
      <w:pPr>
        <w:pStyle w:val="Normal"/>
        <w:tabs>
          <w:tab w:val="clear" w:pos="720"/>
          <w:tab w:val="left" w:pos="567" w:leader="none"/>
          <w:tab w:val="left" w:pos="851" w:leader="none"/>
        </w:tabs>
        <w:rPr/>
      </w:pPr>
      <w:r>
        <w:rPr>
          <w:rFonts w:cs="Tahoma" w:ascii="Tahoma" w:hAnsi="Tahoma"/>
          <w:b/>
          <w:sz w:val="22"/>
        </w:rPr>
        <w:t xml:space="preserve">AMAÇ 6  : </w:t>
      </w:r>
      <w:r>
        <w:rPr>
          <w:rFonts w:cs="Tahoma" w:ascii="Tahoma" w:hAnsi="Tahoma"/>
          <w:sz w:val="22"/>
        </w:rPr>
        <w:t>Söyleyip dinlediği konuşma kalıbındaki kısa, uzun ve eşit süreli hecelerin ritmini vur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yip dinlediği konuşma kalıbının kısa süreli hecelerine el ve ayakla tempo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yip dinlediği konuşma kalıbının uzun süreli hecelerine el ve ayakla tempo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yleyip dinlediği konuşma kalıbının eşit süreli hecelerine el ve ayak vurma</w:t>
      </w:r>
    </w:p>
    <w:p>
      <w:pPr>
        <w:pStyle w:val="Normal"/>
        <w:tabs>
          <w:tab w:val="clear" w:pos="720"/>
          <w:tab w:val="left" w:pos="567" w:leader="none"/>
          <w:tab w:val="left" w:pos="851" w:leader="none"/>
        </w:tabs>
        <w:rPr/>
      </w:pPr>
      <w:r>
        <w:rPr>
          <w:rFonts w:cs="Tahoma" w:ascii="Tahoma" w:hAnsi="Tahoma"/>
          <w:b/>
          <w:sz w:val="22"/>
        </w:rPr>
        <w:t>AMAÇ 10 :</w:t>
      </w:r>
      <w:r>
        <w:rPr>
          <w:rFonts w:cs="Tahoma" w:ascii="Tahoma" w:hAnsi="Tahoma"/>
          <w:sz w:val="22"/>
        </w:rPr>
        <w:t xml:space="preserve"> Ritmine uygun konuşulmasında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uyduğu bir konuşmanın ritminde olup ol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ptığı veya duyduğu bir konuşmanın ritminde olmayışında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567"/>
          <w:tab w:val="left" w:pos="426" w:leader="none"/>
          <w:tab w:val="left" w:pos="851" w:leader="none"/>
          <w:tab w:val="left" w:pos="993" w:leader="none"/>
        </w:tabs>
        <w:rPr>
          <w:rFonts w:ascii="Tahoma" w:hAnsi="Tahoma" w:cs="Tahoma"/>
          <w:sz w:val="22"/>
        </w:rPr>
      </w:pPr>
      <w:r>
        <w:rPr>
          <w:rFonts w:cs="Tahoma" w:ascii="Tahoma" w:hAnsi="Tahoma"/>
          <w:sz w:val="22"/>
        </w:rPr>
        <w:tab/>
        <w:t xml:space="preserve">A. </w:t>
        <w:tab/>
        <w:t>Konuşmamızda Kısa, Uzun ve Eşit Süreli Hecelere Vuruş</w:t>
      </w:r>
    </w:p>
    <w:p>
      <w:pPr>
        <w:pStyle w:val="Normal"/>
        <w:tabs>
          <w:tab w:val="clear" w:pos="720"/>
          <w:tab w:val="left" w:pos="567" w:leader="none"/>
          <w:tab w:val="left" w:pos="851" w:leader="none"/>
          <w:tab w:val="left" w:pos="993" w:leader="none"/>
          <w:tab w:val="left" w:pos="1134" w:leader="none"/>
        </w:tabs>
        <w:rPr>
          <w:rFonts w:ascii="Tahoma" w:hAnsi="Tahoma" w:cs="Tahoma"/>
          <w:sz w:val="22"/>
        </w:rPr>
      </w:pPr>
      <w:r>
        <w:rPr>
          <w:rFonts w:cs="Tahoma" w:ascii="Tahoma" w:hAnsi="Tahoma"/>
          <w:sz w:val="22"/>
        </w:rPr>
        <w:tab/>
        <w:tab/>
        <w:t>1.</w:t>
        <w:tab/>
        <w:t>Konuştuğumuz Kelimelerde Kısa Süreli Hecelere Vuruş</w:t>
      </w:r>
    </w:p>
    <w:p>
      <w:pPr>
        <w:pStyle w:val="Normal"/>
        <w:tabs>
          <w:tab w:val="clear" w:pos="720"/>
          <w:tab w:val="left" w:pos="567" w:leader="none"/>
          <w:tab w:val="left" w:pos="851" w:leader="none"/>
          <w:tab w:val="left" w:pos="993" w:leader="none"/>
          <w:tab w:val="left" w:pos="1134" w:leader="none"/>
        </w:tabs>
        <w:rPr>
          <w:rFonts w:ascii="Tahoma" w:hAnsi="Tahoma" w:cs="Tahoma"/>
          <w:sz w:val="22"/>
        </w:rPr>
      </w:pPr>
      <w:r>
        <w:rPr>
          <w:rFonts w:cs="Tahoma" w:ascii="Tahoma" w:hAnsi="Tahoma"/>
          <w:sz w:val="22"/>
        </w:rPr>
        <w:tab/>
        <w:tab/>
        <w:t>2.</w:t>
        <w:tab/>
        <w:t>Konuştuğumuz Kelimelerde Uzun Süreli Hecelere Vuruş</w:t>
      </w:r>
    </w:p>
    <w:p>
      <w:pPr>
        <w:pStyle w:val="Normal"/>
        <w:tabs>
          <w:tab w:val="clear" w:pos="720"/>
          <w:tab w:val="left" w:pos="567" w:leader="none"/>
          <w:tab w:val="left" w:pos="851" w:leader="none"/>
          <w:tab w:val="left" w:pos="993" w:leader="none"/>
          <w:tab w:val="left" w:pos="1134" w:leader="none"/>
        </w:tabs>
        <w:rPr>
          <w:rFonts w:ascii="Tahoma" w:hAnsi="Tahoma" w:cs="Tahoma"/>
          <w:sz w:val="22"/>
        </w:rPr>
      </w:pPr>
      <w:r>
        <w:rPr>
          <w:rFonts w:cs="Tahoma" w:ascii="Tahoma" w:hAnsi="Tahoma"/>
          <w:sz w:val="22"/>
        </w:rPr>
        <w:tab/>
        <w:tab/>
        <w:t>3.</w:t>
        <w:tab/>
        <w:t>Konuştuğumuz Kelimelerde Eşit Süreli Hecelere Vuruş</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Şiirlerde ve şarkı sözlerinde farklı soluk ve durak yerleri olduğunu far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duğu, dinlediği şiirlerde veya şarkı sözlerinde kısa süreli soluk ve durak yer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duğu, dinlediği şiirlerde veya şarkı sözlerinde uzun süreli soluk ve durak yerlerini söyleme</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Şiirdeki veya şarkı sözlerindeki sözcük kümelerini doğru ritmle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Şiirde, şarkı sözlerinde ve sözcük kümelerindeki kelimeleri doğru çık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iirde, şarkı sözlerinde ve söz kümelerindeki kelimeleri ses sürelerine uygun çık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iirdeki veya şarkı sözlerindeki kısa süreli soluk ve durak yerlerini doğru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Şiirdeki veya şarkı sözlerindeki uzun süreli soluk ve durak yerlerini doğru yapma</w:t>
      </w:r>
    </w:p>
    <w:p>
      <w:pPr>
        <w:pStyle w:val="Normal"/>
        <w:tabs>
          <w:tab w:val="clear" w:pos="720"/>
          <w:tab w:val="left" w:pos="567" w:leader="none"/>
          <w:tab w:val="left" w:pos="851" w:leader="none"/>
        </w:tabs>
        <w:rPr/>
      </w:pPr>
      <w:r>
        <w:rPr>
          <w:rFonts w:cs="Tahoma" w:ascii="Tahoma" w:hAnsi="Tahoma"/>
          <w:b/>
          <w:sz w:val="22"/>
        </w:rPr>
        <w:t>AMAÇ 11 :</w:t>
      </w:r>
      <w:r>
        <w:rPr>
          <w:rFonts w:cs="Tahoma" w:ascii="Tahoma" w:hAnsi="Tahoma"/>
          <w:sz w:val="22"/>
        </w:rPr>
        <w:t xml:space="preserve"> Ritmine uygun şiirin-şarkı sözünün okunmasında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ptığı, duyduğu şiirin veya şarkı sözünün ritminde olup ol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ptığı, duyduğu şiirin veya şarkı sözünün ritminde olmayışında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B.</w:t>
        <w:tab/>
        <w:t>Okuduğumuz Şiirlerde Farklı Soluk Alma ve Durak Yerleri</w:t>
      </w:r>
    </w:p>
    <w:p>
      <w:pPr>
        <w:pStyle w:val="Normal"/>
        <w:tabs>
          <w:tab w:val="clear" w:pos="720"/>
          <w:tab w:val="left" w:pos="567" w:leader="none"/>
          <w:tab w:val="left" w:pos="851" w:leader="none"/>
          <w:tab w:val="left" w:pos="1134" w:leader="none"/>
          <w:tab w:val="left" w:pos="1276" w:leader="none"/>
        </w:tabs>
        <w:rPr>
          <w:rFonts w:ascii="Tahoma" w:hAnsi="Tahoma" w:cs="Tahoma"/>
          <w:sz w:val="22"/>
        </w:rPr>
      </w:pPr>
      <w:r>
        <w:rPr>
          <w:rFonts w:cs="Tahoma" w:ascii="Tahoma" w:hAnsi="Tahoma"/>
          <w:sz w:val="22"/>
        </w:rPr>
        <w:tab/>
        <w:tab/>
        <w:t>1.</w:t>
        <w:tab/>
        <w:t>Okuduğumuz Şiirlerde Kısa Soluk ve Uzun Soluk Yerleri</w:t>
      </w:r>
    </w:p>
    <w:p>
      <w:pPr>
        <w:pStyle w:val="Normal"/>
        <w:tabs>
          <w:tab w:val="clear" w:pos="720"/>
          <w:tab w:val="left" w:pos="567" w:leader="none"/>
          <w:tab w:val="left" w:pos="851" w:leader="none"/>
          <w:tab w:val="left" w:pos="1134" w:leader="none"/>
          <w:tab w:val="left" w:pos="1276" w:leader="none"/>
        </w:tabs>
        <w:rPr>
          <w:rFonts w:ascii="Tahoma" w:hAnsi="Tahoma" w:cs="Tahoma"/>
          <w:sz w:val="22"/>
        </w:rPr>
      </w:pPr>
      <w:r>
        <w:rPr>
          <w:rFonts w:cs="Tahoma" w:ascii="Tahoma" w:hAnsi="Tahoma"/>
          <w:sz w:val="22"/>
        </w:rPr>
        <w:tab/>
        <w:tab/>
        <w:t>2.</w:t>
        <w:tab/>
        <w:t>Okuduğumuz Şiirlerde Ara Durak, Son Durak Yerleri</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Dağarcığındaki müziklerde uzun, kısa ve eşit süreli hecelerin olduğunu far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şarkılardaki uzun süreli hece ve ses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şarkılardaki kısa süreli hece ve ses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şarkılardaki eşit süreli hece ve sesleri söyleme</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Söylediği, dinlediği şarkılardaki kısa, uzun ve eşit süreli hecelerin ritmini vur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diği veya dinlediği şarkının kısa süreli hecelerine el ve ayakla tempo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diği veya dinlediği şarkının uzun süreli hecelerine el ve ayakla tempo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ylediği veya dinlediği şarkının eşit süreli hecelerine el ve ayakla tempo tutma</w:t>
      </w:r>
    </w:p>
    <w:p>
      <w:pPr>
        <w:pStyle w:val="Normal"/>
        <w:tabs>
          <w:tab w:val="clear" w:pos="720"/>
          <w:tab w:val="left" w:pos="567" w:leader="none"/>
          <w:tab w:val="left" w:pos="851" w:leader="none"/>
        </w:tabs>
        <w:rPr/>
      </w:pPr>
      <w:r>
        <w:rPr>
          <w:rFonts w:cs="Tahoma" w:ascii="Tahoma" w:hAnsi="Tahoma"/>
          <w:b/>
          <w:sz w:val="22"/>
        </w:rPr>
        <w:t>AMAÇ 12 :</w:t>
      </w:r>
      <w:r>
        <w:rPr>
          <w:rFonts w:cs="Tahoma" w:ascii="Tahoma" w:hAnsi="Tahoma"/>
          <w:sz w:val="22"/>
        </w:rPr>
        <w:t xml:space="preserve"> Ritmine uygun şarkı söylenmesinde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yip dinlediği şarkının ritminde olup ol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yip dinlediği şarkının ritminde olmayışından rahatsız ol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C.</w:t>
        <w:tab/>
        <w:t>Müziğimizde Kısa, Uzun ve Eşit Süreli Seslere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da Uzun Süreli Heceler ve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da Kısa Süreli Heceler ve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Şarkılarımızda Eşit Süreli Heceler ve Sesler</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Dağarcığındaki müziklerde farklı soluk ve durak yerleri olduğunu far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şarkıların kısa süreli soluk ve durak yer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şarkıların uzun süreli soluk ve durak yerlerini söyleme</w:t>
      </w:r>
    </w:p>
    <w:p>
      <w:pPr>
        <w:pStyle w:val="Normal"/>
        <w:tabs>
          <w:tab w:val="clear" w:pos="720"/>
          <w:tab w:val="left" w:pos="567" w:leader="none"/>
          <w:tab w:val="left" w:pos="851" w:leader="none"/>
        </w:tabs>
        <w:rPr/>
      </w:pPr>
      <w:r>
        <w:rPr>
          <w:rFonts w:cs="Tahoma" w:ascii="Tahoma" w:hAnsi="Tahoma"/>
          <w:b/>
          <w:sz w:val="22"/>
        </w:rPr>
        <w:t>AMAÇ 9 :</w:t>
      </w:r>
      <w:r>
        <w:rPr>
          <w:rFonts w:cs="Tahoma" w:ascii="Tahoma" w:hAnsi="Tahoma"/>
          <w:sz w:val="22"/>
        </w:rPr>
        <w:t xml:space="preserve"> Söylediği veya dinlediği müziklere uygun araçlarla ritmik eşlik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diği veya dinlediği müziğe eşlik için uygun araç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diği veya dinlediği müziğe eşlik için düzenli vuruşlar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ylediği veya dinlediği müziğe eşlik için ritmik vuruşlar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Ç. Müziğimizde Farklı Soluk Alma ve Durak Y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da Soluk Alma Y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da Durak Y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Şarkı Söylerken Vuru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Atmalarla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tma ve Fırlatma Hareketlerini Kapsayan Oyun ve Yar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üçük topları çift elle yukarı atma,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ağ ve sol elle küçük araçları uzağa 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Fırlatma topu veya küçük topları hız alarak uzağa 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akın hedeflere top at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Yuvarlanma ve dayanmalı aşmalarda kas kuvveti ve esnekliği ile eklem hareketliliğini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Serbest Olarak Öne Yuvarlan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şler karşılıklı ayakta, elleri birbirine dayalı piston hareket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erde tavşan sıçraması ile ilerleme</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Top alıştırmalarıyla ilgili temel beceriler edin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Top Yakalama Alıştırmaları</w:t>
      </w:r>
    </w:p>
    <w:p>
      <w:pPr>
        <w:pStyle w:val="Normal"/>
        <w:tabs>
          <w:tab w:val="clear" w:pos="720"/>
          <w:tab w:val="left" w:pos="567" w:leader="none"/>
          <w:tab w:val="left" w:pos="851" w:leader="none"/>
        </w:tabs>
        <w:rPr/>
      </w:pPr>
      <w:r>
        <w:rPr>
          <w:rFonts w:cs="Tahoma" w:ascii="Tahoma" w:hAnsi="Tahoma"/>
          <w:sz w:val="22"/>
        </w:rPr>
        <w:tab/>
        <w:t>1.</w:t>
        <w:tab/>
        <w:t>Topu serbest olarak yerde elle yuv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yakta bacaklar açık duruşta, öne eğilerek topu ayakların etrafından ve arasından yuvarlayarak sekiz çi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opu bel seviyesinde gövdenin etrafında çev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arşılıklı oturarak topu birbirine yuv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şitli duruşlarda topu yukarı atma,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Göğüs hizasında atılan topu çift elle yaka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851" w:leader="none"/>
        </w:tabs>
        <w:rPr/>
      </w:pPr>
      <w:r>
        <w:rPr>
          <w:rFonts w:cs="Tahoma" w:ascii="Tahoma" w:hAnsi="Tahoma"/>
          <w:b/>
          <w:sz w:val="22"/>
        </w:rPr>
        <w:t>AMAÇ 1:</w:t>
      </w:r>
      <w:r>
        <w:rPr>
          <w:rFonts w:cs="Tahoma" w:ascii="Tahoma" w:hAnsi="Tahoma"/>
          <w:sz w:val="22"/>
        </w:rPr>
        <w:t xml:space="preserve"> Okuduğu veya dinlediği öyküleri olayların sırasını bozmadan anla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Öykü Anlatma</w:t>
      </w:r>
    </w:p>
    <w:p>
      <w:pPr>
        <w:pStyle w:val="Normal"/>
        <w:tabs>
          <w:tab w:val="clear" w:pos="720"/>
          <w:tab w:val="left" w:pos="567" w:leader="none"/>
          <w:tab w:val="left" w:pos="851" w:leader="none"/>
        </w:tabs>
        <w:rPr/>
      </w:pPr>
      <w:r>
        <w:rPr>
          <w:rFonts w:cs="Tahoma" w:ascii="Tahoma" w:hAnsi="Tahoma"/>
          <w:b/>
          <w:sz w:val="22"/>
        </w:rPr>
        <w:t>AMAÇ 2:</w:t>
      </w:r>
      <w:r>
        <w:rPr>
          <w:rFonts w:cs="Tahoma" w:ascii="Tahoma" w:hAnsi="Tahoma"/>
          <w:sz w:val="22"/>
        </w:rPr>
        <w:t xml:space="preserve"> Seviyelerine uygun harf bulmacalarını çözerek sözcük haznelerini geliştir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ulmaca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6</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 İLETİŞİM</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İletişim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letişimin anlam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letişim kurduğu kişilere örnekler verme</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İletişim araçlar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işisel iletişim araçlarının adlarını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Kişisel İletişim Araçları</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İletişim araçlar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itle iletişim araçlarının ad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itle iletişim araçlarından görsel - işitsel, yazılı, yalnız işitsel, yalnız görsel olanları seçip işaret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Kitle İletişim Araçları</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İletişimin gelişimi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skiden iletişimin nasıl sağlan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ünümüzde, iletişimin nasıl sağlandığını söyleme/yazma</w:t>
      </w:r>
    </w:p>
    <w:p>
      <w:pPr>
        <w:pStyle w:val="Normal"/>
        <w:tabs>
          <w:tab w:val="clear" w:pos="720"/>
          <w:tab w:val="left" w:pos="567" w:leader="none"/>
          <w:tab w:val="left" w:pos="851" w:leader="none"/>
        </w:tabs>
        <w:rPr/>
      </w:pPr>
      <w:r>
        <w:rPr>
          <w:rFonts w:cs="Tahoma" w:ascii="Tahoma" w:hAnsi="Tahoma"/>
          <w:b/>
          <w:sz w:val="22"/>
        </w:rPr>
        <w:t>HEDEF IX :</w:t>
      </w:r>
      <w:r>
        <w:rPr>
          <w:rFonts w:cs="Tahoma" w:ascii="Tahoma" w:hAnsi="Tahoma"/>
          <w:sz w:val="22"/>
        </w:rPr>
        <w:t xml:space="preserve"> Yeni iletişim yolları tasarl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asit malzemelerden iletişim araçları tas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 duvar gazetesinin çocuk sayfasını kendine göre düzen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İletişim Araçlarının Gelişimi</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İletişim hizmet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Postahanede yapılan işler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Postacının görev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letişimde telefonun işlev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letişimde bilgisayarların / internetin, belge geçer (faks) cihazının işlevlerini söyleme</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Kitle iletişim kurumlarında çalışan görevliler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Muhabirin görev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unucunun görev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meramanın görevlerini söyleme/yazma</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İletişimin önem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imlerle iletişim kurulduğuna örnekler v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letişimin bireyler açısından önemini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letişimin toplum açısından önemini açıkl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Kimlerle ve Nasıl İletişim Kurarız?</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ab/>
        <w:t xml:space="preserve"> İletişim araçlarının kullanımın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Mektup zarfında isim ve adresin yazılacağı yerler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aşkasının mektubunun açılma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elefonda konuşmaya örnekler v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elefonda konuşurken uyulması gereken kuralları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aşkasının telefon konuşmasını dinlem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ir gazetede güncel haberlerin konularına göre bulunduğu bölümler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Radyo dinlerken, televizyon izlerken uyulması gereken kuralları açık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Posta kodunun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Belge geçer (faks) cihazının önem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D.</w:t>
        <w:tab/>
        <w:t>İletişim Araçlarının Kullanımı</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 xml:space="preserve"> Acil telefon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Polis, acil servis, itfaiye ve jandarmanın telefon numara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cil telefon numaralarının hangi durumlarda kullanılacağını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E.</w:t>
        <w:tab/>
        <w:t>Acil Telefon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s>
        <w:rPr/>
      </w:pPr>
      <w:r>
        <w:rPr>
          <w:rFonts w:cs="Tahoma" w:ascii="Tahoma" w:hAnsi="Tahoma"/>
          <w:sz w:val="22"/>
        </w:rPr>
        <w:tab/>
        <w:t>4.</w:t>
        <w:tab/>
        <w:t>Gezi - 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ol yap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elefo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adyo ve televizyon, bilgisay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Gazete, derg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Kil, karton, seramik hamuru</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letişim araçları ile ilgili levh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letişimin Gelişi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Mektubun Hikây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elefonla Konu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Posta Hizmetlerinin Tanıtım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letişim, internet, belge geçer (faks) cihazı, bilgisayar, kitle, postahane, muhabir, sunucu, kameraman, zarf, mektup, telefon, acil servis, itfaiye, polis, jandarma”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TÜRKÇE</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s>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s>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Televizyon ekranına uygun uzaklıkta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Öğretmeninin ve arkadaşlarının konuşmasın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teyp, pikap ve benzeri araçları başkalarını rahatsız etmeden dinleye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rmakla ya da kalemle izlemeden ve gereksiz hareketler yapmadan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itaplarını temiz tutmak; kendi araçlarını, arkadaşlarının ve okulun eşyasını korumak, kirletmemek, onlara zarar verme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elimeleri doğru söy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ınıf ve okul kitaplıklarından yararlan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duğu, dinlediği ya da görüp izlediği bir masal, öykü vb. yazılardaki kahramanları, olayın geçtiği yer ve zamanı belir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Resimleri, metinlerin ilgili bölümleriyle yorumlay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karşılık verebilmek.</w:t>
      </w:r>
    </w:p>
    <w:p>
      <w:pPr>
        <w:pStyle w:val="Normal"/>
        <w:tabs>
          <w:tab w:val="clear" w:pos="720"/>
          <w:tab w:val="left" w:pos="567" w:leader="none"/>
          <w:tab w:val="left" w:pos="851" w:leader="none"/>
          <w:tab w:val="left" w:pos="1134" w:leader="none"/>
        </w:tabs>
        <w:rPr/>
      </w:pPr>
      <w:r>
        <w:rPr>
          <w:rFonts w:cs="Tahoma" w:ascii="Tahoma" w:hAnsi="Tahoma"/>
          <w:sz w:val="22"/>
        </w:rPr>
        <w:tab/>
        <w:tab/>
        <w:t>b.</w:t>
        <w:tab/>
        <w:t>4 - 5 kelimelik bir soru cümlesi kurabilmek; böyle bir soruya yerine göre 5 - 6 kelimelik bir cümle ile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e uygun bir masalı, bir öyküyü 3 - 5 cümle i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Türkçeden başka derslerle ilgili sorulara karşılık vere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e uygun bir masal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urduğu 4 - 5 kelimelik bir soru cümlesini ve böyle bir soruya verdiği 5 - 6 kelimelik karşılığı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ı anlatımında, sınıf düzeyinin gerektirdiği yazım kurallarını uygulayabilmek; noktalama işaretlerini kullan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ın, yaptığı iş ve eylemleri bildiren kelimeleri tanıyıp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Öğrencilerin önceki yıllarda ve önceki ünitelerde edindikleri davranışları geli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 düzeyinin gerektirdiği yazım kurallarını uygulayabilme, noktalama işaretlerini kullanabilme beceri ve alışkanlığını kazandırabil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ullandığı ve özellikle Hayat Bilgisinde geçen kelimeleri düzgün söyleyebilmek, doğru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irgülü sıralama amacıyla, nokta ve soru işaretini de cümle sonlarında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Varlıkların özelliklerini ve sayılarını bildiren kelimeleri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dları, durumlarına uygun biçimleriyle sözlü ve yazılı anlatımında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Varlıkların iş ve eylemlerini bildiren kelimeleri kullan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Bitişik eğik yazı ile kelimeler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üçük ve büyük bitişik yazı harflerini bağlayarak hec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 xml:space="preserve">d. </w:t>
        <w:tab/>
        <w:t>Bitişik Eğik Yazı ile Heceler Yazma</w:t>
      </w:r>
    </w:p>
    <w:p>
      <w:pPr>
        <w:pStyle w:val="Normal"/>
        <w:tabs>
          <w:tab w:val="clear" w:pos="720"/>
          <w:tab w:val="left" w:pos="567" w:leader="none"/>
          <w:tab w:val="left" w:pos="851" w:leader="none"/>
        </w:tabs>
        <w:rPr/>
      </w:pPr>
      <w:r>
        <w:rPr>
          <w:rFonts w:cs="Tahoma" w:ascii="Tahoma" w:hAnsi="Tahoma"/>
          <w:b/>
          <w:sz w:val="22"/>
        </w:rPr>
        <w:t>AMAÇ 10 :</w:t>
      </w:r>
      <w:r>
        <w:rPr>
          <w:rFonts w:cs="Tahoma" w:ascii="Tahoma" w:hAnsi="Tahoma"/>
          <w:sz w:val="22"/>
        </w:rPr>
        <w:t xml:space="preserve"> Matematik işaretlerini, kuralına uygun biçimde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Cümlede ve işlemlerde bölü, eşittir, eşit değildir işaretlerinin başlangıç ve bitiş yerlerin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Cümlede ve işlemlerde bölü, eşittir, eşit değildir işaretlerini kuralına uygun olarak yapma</w:t>
      </w:r>
    </w:p>
    <w:p>
      <w:pPr>
        <w:pStyle w:val="Heading2"/>
        <w:tabs>
          <w:tab w:val="clear" w:pos="993"/>
          <w:tab w:val="left" w:pos="567" w:leader="none"/>
          <w:tab w:val="left" w:pos="851" w:leader="none"/>
        </w:tabs>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Matematik İşaretlerinden Bölü, Eşittir, Eşit Değildir</w:t>
      </w:r>
    </w:p>
    <w:p>
      <w:pPr>
        <w:pStyle w:val="Normal"/>
        <w:tabs>
          <w:tab w:val="clear" w:pos="720"/>
          <w:tab w:val="left" w:pos="567" w:leader="none"/>
          <w:tab w:val="left" w:pos="851" w:leader="none"/>
        </w:tabs>
        <w:rPr/>
      </w:pPr>
      <w:r>
        <w:rPr>
          <w:rFonts w:cs="Tahoma" w:ascii="Tahoma" w:hAnsi="Tahoma"/>
          <w:b/>
          <w:sz w:val="22"/>
        </w:rPr>
        <w:t>AMAÇ 11 :</w:t>
      </w:r>
      <w:r>
        <w:rPr>
          <w:rFonts w:cs="Tahoma" w:ascii="Tahoma" w:hAnsi="Tahoma"/>
          <w:sz w:val="22"/>
        </w:rPr>
        <w:t xml:space="preserve"> Yazı araç - gereçlerini, temiz ve düzenli kullanmayı kendine iş edini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zı araç-gereçlerini temiz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 araç - gereçlerini temiz kullanmayanları uy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zı araç - gereçlerini toplayıp çantasına ko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Küçük ve büyük bitişik eğik yazı levhası, yazı defteri, yazı kalemi, yazı tahtası, tebeşir, kılavuz karton , altlık karton.</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MATEMATİK</w:t>
      </w:r>
    </w:p>
    <w:p>
      <w:pPr>
        <w:pStyle w:val="Normal"/>
        <w:tabs>
          <w:tab w:val="clear" w:pos="720"/>
          <w:tab w:val="left" w:pos="567" w:leader="none"/>
          <w:tab w:val="left" w:pos="851" w:leader="none"/>
        </w:tabs>
        <w:rPr/>
      </w:pPr>
      <w:r>
        <w:rPr>
          <w:rFonts w:cs="Tahoma" w:ascii="Tahoma" w:hAnsi="Tahoma"/>
          <w:b/>
          <w:sz w:val="22"/>
        </w:rPr>
        <w:t>HEDEF 9 :</w:t>
      </w:r>
      <w:r>
        <w:rPr>
          <w:rFonts w:cs="Tahoma" w:ascii="Tahoma" w:hAnsi="Tahoma"/>
          <w:sz w:val="22"/>
        </w:rPr>
        <w:t xml:space="preserve"> Yan yana sıralanmış varlıkları sağda, solda ve arada olmaları bakımından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ağda, Solda ve Arad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varlıktan sağda olanı, belirtilen varlığa göre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varlıktan solda olanı, belirtilen varlığa göre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Üç varlıktan en sağda olanı, belirtilen varlığa göre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Üç varlıktan en solda olanı, belirtilen varlığa göre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Üç varlıktan arada olanı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ir varlığı diğer bir varlığın sağına veya soluna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Bir varlığı diğer iki varlığın arasına yerleştirme</w:t>
      </w:r>
    </w:p>
    <w:p>
      <w:pPr>
        <w:pStyle w:val="Normal"/>
        <w:tabs>
          <w:tab w:val="clear" w:pos="720"/>
          <w:tab w:val="left" w:pos="567" w:leader="none"/>
          <w:tab w:val="left" w:pos="851" w:leader="none"/>
        </w:tabs>
        <w:rPr/>
      </w:pPr>
      <w:r>
        <w:rPr>
          <w:rFonts w:cs="Tahoma" w:ascii="Tahoma" w:hAnsi="Tahoma"/>
          <w:b/>
          <w:sz w:val="22"/>
        </w:rPr>
        <w:t>HEDEF 3:</w:t>
      </w:r>
      <w:r>
        <w:rPr>
          <w:rFonts w:cs="Tahoma" w:ascii="Tahoma" w:hAnsi="Tahoma"/>
          <w:sz w:val="22"/>
        </w:rPr>
        <w:t xml:space="preserve"> 100'den başlayarak geriye doğru onar ve beşer ritmik s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den Geriye Doğru Onar ve Beşer Ritmik Sayma</w:t>
      </w:r>
    </w:p>
    <w:p>
      <w:pPr>
        <w:pStyle w:val="Normal"/>
        <w:tabs>
          <w:tab w:val="clear" w:pos="720"/>
          <w:tab w:val="left" w:pos="567" w:leader="none"/>
          <w:tab w:val="left" w:pos="851" w:leader="none"/>
          <w:tab w:val="left" w:pos="1202" w:leader="none"/>
        </w:tabs>
        <w:rPr>
          <w:rFonts w:ascii="Tahoma" w:hAnsi="Tahoma" w:cs="Tahoma"/>
          <w:sz w:val="22"/>
        </w:rPr>
      </w:pPr>
      <w:r>
        <w:rPr>
          <w:rFonts w:cs="Tahoma" w:ascii="Tahoma" w:hAnsi="Tahoma"/>
          <w:sz w:val="22"/>
        </w:rPr>
        <w:tab/>
        <w:tab/>
        <w:tab/>
        <w:t>a.</w:t>
        <w:tab/>
        <w:t>100'den Geriye Doğru Onar Ritmik Sayma</w:t>
      </w:r>
    </w:p>
    <w:p>
      <w:pPr>
        <w:pStyle w:val="Normal"/>
        <w:tabs>
          <w:tab w:val="clear" w:pos="720"/>
          <w:tab w:val="left" w:pos="567" w:leader="none"/>
          <w:tab w:val="left" w:pos="851" w:leader="none"/>
          <w:tab w:val="left" w:pos="1202" w:leader="none"/>
        </w:tabs>
        <w:rPr>
          <w:rFonts w:ascii="Tahoma" w:hAnsi="Tahoma" w:cs="Tahoma"/>
          <w:sz w:val="22"/>
        </w:rPr>
      </w:pPr>
      <w:r>
        <w:rPr>
          <w:rFonts w:cs="Tahoma" w:ascii="Tahoma" w:hAnsi="Tahoma"/>
          <w:sz w:val="22"/>
        </w:rPr>
        <w:tab/>
        <w:tab/>
        <w:tab/>
        <w:t>b.</w:t>
        <w:tab/>
        <w:t>100'den Geriye Doğru Beşer Ritmik Sa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10'un katı olan bir doğal sayıdan başlayarak geriye doğru belirtilen bir doğal sayıya kadar onar ritmik sa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5'in katı olan bir doğal sayıdan başlayarak geriye doğru belirtilen bir doğal sayıya kadar beşer ritmik sayma</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Kesir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Toplama işlemi ile ilgili alıştırmalar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3:</w:t>
      </w:r>
      <w:r>
        <w:rPr>
          <w:rFonts w:cs="Tahoma" w:ascii="Tahoma" w:hAnsi="Tahoma"/>
          <w:sz w:val="22"/>
        </w:rPr>
        <w:t xml:space="preserve"> Toplamları iki basamaklı olan doğal sayılar içinde zihinden topla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Zihinden Topla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oplamları 20'ye kadar olan iki doğal sayıyı, küçük sayıyı büyüğüne ekleyerek zihinden toplayıp sonuc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oplamları 90'a kadar 10 ve 10'un katları olan iki doğal sayıyı, küçük sayıyı büyüğüne ekleyerek zihinden toplayıp sonuc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oplamları 20'ye kadar olan üç doğal sayıyı, zihinden toplayıp sonucu söyleme</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20'ye kadar olan doğal sayılarla zihinden çıkar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20'ye Kadar Olan Doğal Sayılar İçinde Zihinden Çıkar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dan, iki basamaklı bir doğal sayıyı çıkarma işlemindeki eksileni onluk ve birliklerine ayırarak zihinden çıkarıp sonuc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bir doğal sayıdan, bir basamaklı bir doğal sayıyı; eksilenin birlik sayısına göre çıkanı iki sayının toplamı şeklinde ayırarak zihinden çıkarıp sonucu söyleme</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Çıkarma işlemi i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En çok iki basamaklı doğal sayılarla eldesiz çarp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r basamaklı bir doğal sayının; 2, 5, 4 veya 3 ile yapılan çarpma işleminde verilmeyen çarpanı bulup söyleyip yazma</w:t>
      </w:r>
    </w:p>
    <w:p>
      <w:pPr>
        <w:pStyle w:val="Normal"/>
        <w:tabs>
          <w:tab w:val="clear" w:pos="720"/>
          <w:tab w:val="left" w:pos="567" w:leader="none"/>
          <w:tab w:val="left" w:pos="851" w:leader="none"/>
        </w:tabs>
        <w:rPr/>
      </w:pPr>
      <w:r>
        <w:rPr>
          <w:rFonts w:cs="Tahoma" w:ascii="Tahoma" w:hAnsi="Tahoma"/>
          <w:b/>
          <w:sz w:val="22"/>
        </w:rPr>
        <w:t>HEDEF 5 :</w:t>
      </w:r>
      <w:r>
        <w:rPr>
          <w:rFonts w:cs="Tahoma" w:ascii="Tahoma" w:hAnsi="Tahoma"/>
          <w:sz w:val="22"/>
        </w:rPr>
        <w:t xml:space="preserve"> En çok iki basamaklı doğal sayılarla eldesiz çarp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arp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5, 4 veya 3 ile eldesiz çarp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5, 4 veya 3 ile eldesiz çarpma işlemiyle çözülebilecek bir problem yazma</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İki basamaklı doğal sayıların 2 ve 5'e kalansız bölme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ın 2'ye ve 5'e Kalansız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2'ye Kalansız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5'e Kalansız Bölme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bir doğal sayının; 2 veya 5 ile bölme işleminde bölümü bulup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En çok iki basamaklı doğal  sayıların; 2 ve 5'e kalansız bölme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ölme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veya 5'e kalansız bölme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veya 5'e kalansız bölme işlemini gerektirecek şekilde verilen doğal sayıları kullanarak bir problem yazma</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Zaman ölçüleriy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 xml:space="preserve">HEDEF 7 : </w:t>
      </w:r>
      <w:r>
        <w:rPr>
          <w:rFonts w:cs="Tahoma" w:ascii="Tahoma" w:hAnsi="Tahoma"/>
          <w:sz w:val="22"/>
        </w:rPr>
        <w:t>Kütle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Kütle Ölçü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ütle ölçerken kullanılan araçlar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ölçme araçları arasından belirtilen bir kütle ölçü aracın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tı maddelerin kütlesini ölçerken, hangi ölçü biriminin kullanı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ütle ölçme araçları arasından bir kilogramı ve yarım kilogramı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 ölçme sonucunu “kilogram” veya “yarım kilogram” kelimelerini kullanarak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Kilogramın kısaltılmış gösteriminin “kg” olduğunu söyleyip yazma</w:t>
      </w:r>
    </w:p>
    <w:p>
      <w:pPr>
        <w:pStyle w:val="Normal"/>
        <w:tabs>
          <w:tab w:val="clear" w:pos="720"/>
          <w:tab w:val="left" w:pos="567" w:leader="none"/>
          <w:tab w:val="left" w:pos="851" w:leader="none"/>
        </w:tabs>
        <w:rPr/>
      </w:pPr>
      <w:r>
        <w:rPr>
          <w:rFonts w:cs="Tahoma" w:ascii="Tahoma" w:hAnsi="Tahoma"/>
          <w:sz w:val="22"/>
        </w:rPr>
        <w:tab/>
        <w:t>7.</w:t>
        <w:tab/>
        <w:t>Ölçülen bir kütleyi kısaltılmış gösterimiyle yazma</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Varlıkların ayrıt ve köşe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are Prizmaya Benzeyen Varlıkları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yrıt ve Köşe Özelik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re prizmaya benzeyen varlıkların ayrıt ve köşelerini gösterip söyleme</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En çok üç işlemi kullanarak problem çözebilme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0.</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9"/>
        </w:numPr>
        <w:tabs>
          <w:tab w:val="clear" w:pos="720"/>
          <w:tab w:val="left" w:pos="567" w:leader="none"/>
          <w:tab w:val="left" w:pos="851" w:leader="none"/>
        </w:tabs>
        <w:rPr>
          <w:rFonts w:ascii="Tahoma" w:hAnsi="Tahoma" w:cs="Tahoma"/>
          <w:sz w:val="22"/>
        </w:rPr>
      </w:pPr>
      <w:r>
        <w:rPr>
          <w:rFonts w:cs="Tahoma" w:ascii="Tahoma" w:hAnsi="Tahoma"/>
          <w:sz w:val="22"/>
        </w:rPr>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2"/>
        <w:tabs>
          <w:tab w:val="clear" w:pos="993"/>
          <w:tab w:val="left" w:pos="567" w:leader="none"/>
          <w:tab w:val="left" w:pos="851" w:leader="none"/>
          <w:tab w:val="left" w:pos="1134" w:leader="none"/>
        </w:tabs>
        <w:rPr>
          <w:rFonts w:ascii="Tahoma" w:hAnsi="Tahoma" w:cs="Tahoma"/>
          <w:color w:val="FF0000"/>
          <w:sz w:val="28"/>
        </w:rPr>
      </w:pPr>
      <w:r>
        <w:rPr>
          <w:rFonts w:cs="Tahoma" w:ascii="Tahoma" w:hAnsi="Tahoma"/>
          <w:color w:val="FF0000"/>
          <w:sz w:val="28"/>
        </w:rPr>
        <w:t>DERS</w:t>
        <w:tab/>
        <w:t>:</w:t>
        <w:tab/>
        <w:t>RESİM - İŞ</w:t>
      </w:r>
    </w:p>
    <w:p>
      <w:pPr>
        <w:pStyle w:val="Normal"/>
        <w:tabs>
          <w:tab w:val="clear" w:pos="720"/>
          <w:tab w:val="left" w:pos="567" w:leader="none"/>
          <w:tab w:val="left" w:pos="851" w:leader="none"/>
        </w:tabs>
        <w:rPr/>
      </w:pPr>
      <w:r>
        <w:rPr>
          <w:rFonts w:cs="Tahoma" w:ascii="Tahoma" w:hAnsi="Tahoma"/>
          <w:b/>
          <w:sz w:val="22"/>
        </w:rPr>
        <w:t>AMAÇ 18 :</w:t>
      </w:r>
      <w:r>
        <w:rPr>
          <w:rFonts w:cs="Tahoma" w:ascii="Tahoma" w:hAnsi="Tahoma"/>
          <w:sz w:val="22"/>
        </w:rPr>
        <w:t xml:space="preserve"> Resim yoluyla grup çalışmaları bilgisi</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Grup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rupça yapılabilecek çalışmaları söyleme</w:t>
      </w:r>
    </w:p>
    <w:p>
      <w:pPr>
        <w:pStyle w:val="Normal"/>
        <w:numPr>
          <w:ilvl w:val="0"/>
          <w:numId w:val="9"/>
        </w:numPr>
        <w:tabs>
          <w:tab w:val="clear" w:pos="720"/>
          <w:tab w:val="left" w:pos="567" w:leader="none"/>
          <w:tab w:val="left" w:pos="851" w:leader="none"/>
        </w:tabs>
        <w:rPr>
          <w:rFonts w:ascii="Tahoma" w:hAnsi="Tahoma" w:cs="Tahoma"/>
          <w:sz w:val="22"/>
        </w:rPr>
      </w:pPr>
      <w:r>
        <w:rPr>
          <w:rFonts w:cs="Tahoma" w:ascii="Tahoma" w:hAnsi="Tahoma"/>
          <w:sz w:val="22"/>
        </w:rPr>
        <w:t>Grup çalışmalarında uyulacak kuralları söyleme</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3.</w:t>
        <w:tab/>
        <w:t>Çalışmalarında sevgi ve saygının ön plânda tutulacağını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rup çalışmalarının önemini söyleme</w:t>
      </w:r>
    </w:p>
    <w:p>
      <w:pPr>
        <w:pStyle w:val="Normal"/>
        <w:tabs>
          <w:tab w:val="clear" w:pos="720"/>
          <w:tab w:val="left" w:pos="567" w:leader="none"/>
          <w:tab w:val="left" w:pos="851" w:leader="none"/>
        </w:tabs>
        <w:rPr/>
      </w:pPr>
      <w:r>
        <w:rPr>
          <w:rFonts w:cs="Tahoma" w:ascii="Tahoma" w:hAnsi="Tahoma"/>
          <w:b/>
          <w:sz w:val="22"/>
        </w:rPr>
        <w:t>AMAÇ 19 :</w:t>
      </w:r>
      <w:r>
        <w:rPr>
          <w:rFonts w:cs="Tahoma" w:ascii="Tahoma" w:hAnsi="Tahoma"/>
          <w:sz w:val="22"/>
        </w:rPr>
        <w:t xml:space="preserve"> Resim yoluyla grup çalışmalarına istek du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Grup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rup çalışmalarında kurallar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pılacak çalışma ile ilgili düşünce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rup çalışmalarına katılmaktan zevk a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rup çalışmalarında sevgi ve saygıyı ön plânda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aha sonra yapılacak grup çalışmalarına istek duyma</w:t>
      </w:r>
    </w:p>
    <w:p>
      <w:pPr>
        <w:pStyle w:val="Normal"/>
        <w:tabs>
          <w:tab w:val="clear" w:pos="720"/>
          <w:tab w:val="left" w:pos="567" w:leader="none"/>
          <w:tab w:val="left" w:pos="851" w:leader="none"/>
        </w:tabs>
        <w:rPr/>
      </w:pPr>
      <w:r>
        <w:rPr>
          <w:rFonts w:cs="Tahoma" w:ascii="Tahoma" w:hAnsi="Tahoma"/>
          <w:b/>
          <w:sz w:val="22"/>
        </w:rPr>
        <w:t>AMAÇ 20 :</w:t>
      </w:r>
      <w:r>
        <w:rPr>
          <w:rFonts w:cs="Tahoma" w:ascii="Tahoma" w:hAnsi="Tahoma"/>
          <w:sz w:val="22"/>
        </w:rPr>
        <w:t xml:space="preserve"> Kolay baskı tekniklerinin farkına var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Baskı Teknikleri ile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lay baskınının ne olduğunu ve çeşit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olay baskı çalışmalarında kullanılacak araç-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olay baskı tekn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olay baskı yöntemi ile yapılmış çalışmaları tanı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olay baskı çalışmalarının nasıl değerlendir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Kolay baskı çalışmalarında kalıbın nasıl kullanılacağını söyleme</w:t>
      </w:r>
    </w:p>
    <w:p>
      <w:pPr>
        <w:pStyle w:val="Normal"/>
        <w:tabs>
          <w:tab w:val="clear" w:pos="720"/>
          <w:tab w:val="left" w:pos="567" w:leader="none"/>
          <w:tab w:val="left" w:pos="851" w:leader="none"/>
        </w:tabs>
        <w:rPr/>
      </w:pPr>
      <w:r>
        <w:rPr>
          <w:rFonts w:cs="Tahoma" w:ascii="Tahoma" w:hAnsi="Tahoma"/>
          <w:b/>
          <w:sz w:val="22"/>
        </w:rPr>
        <w:t>AMAÇ 21 :</w:t>
      </w:r>
      <w:r>
        <w:rPr>
          <w:rFonts w:cs="Tahoma" w:ascii="Tahoma" w:hAnsi="Tahoma"/>
          <w:sz w:val="22"/>
        </w:rPr>
        <w:t xml:space="preserve"> Çalışmalarında kolay baskı tekniklerini kul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Baskı Teknikleri ile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lay baskı tekniklerini kullanırken dilediği renkler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larında değişik kolay baskı tekniklerini bir arada kullanma</w:t>
      </w:r>
    </w:p>
    <w:p>
      <w:pPr>
        <w:pStyle w:val="Normal"/>
        <w:tabs>
          <w:tab w:val="clear" w:pos="720"/>
          <w:tab w:val="left" w:pos="567" w:leader="none"/>
          <w:tab w:val="left" w:pos="851" w:leader="none"/>
        </w:tabs>
        <w:rPr/>
      </w:pPr>
      <w:r>
        <w:rPr>
          <w:rFonts w:cs="Tahoma" w:ascii="Tahoma" w:hAnsi="Tahoma"/>
          <w:b/>
          <w:sz w:val="22"/>
        </w:rPr>
        <w:t>AMAÇ 22 :</w:t>
      </w:r>
      <w:r>
        <w:rPr>
          <w:rFonts w:cs="Tahoma" w:ascii="Tahoma" w:hAnsi="Tahoma"/>
          <w:sz w:val="22"/>
        </w:rPr>
        <w:t xml:space="preserve"> Doğal çevreyi tanı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Doğal Çevre ile İlgil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oğal çevrenin ne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oğal çevrenin ve varlıkların belirgin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üzel bir çevre oluşturmak için harcanacak çabanın neler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oğal çevre konulu çalışmada kullanılacak araç-gereçlerin neler olduğunu söyleme</w:t>
      </w:r>
    </w:p>
    <w:p>
      <w:pPr>
        <w:pStyle w:val="Normal"/>
        <w:tabs>
          <w:tab w:val="clear" w:pos="720"/>
          <w:tab w:val="left" w:pos="567" w:leader="none"/>
          <w:tab w:val="left" w:pos="851" w:leader="none"/>
        </w:tabs>
        <w:rPr/>
      </w:pPr>
      <w:r>
        <w:rPr>
          <w:rFonts w:cs="Tahoma" w:ascii="Tahoma" w:hAnsi="Tahoma"/>
          <w:b/>
          <w:sz w:val="22"/>
        </w:rPr>
        <w:t>AMAÇ 23 :</w:t>
      </w:r>
      <w:r>
        <w:rPr>
          <w:rFonts w:cs="Tahoma" w:ascii="Tahoma" w:hAnsi="Tahoma"/>
          <w:sz w:val="22"/>
        </w:rPr>
        <w:t xml:space="preserve"> Doğal çevre ile ilgili duygularını, düşüncelerini ve izlenimlerini iki boyutlu çalışmalara aktar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Doğal Çevre ile İlgil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oğal çevre ve varlıklar arasında ilişki kurma</w:t>
      </w:r>
    </w:p>
    <w:p>
      <w:pPr>
        <w:pStyle w:val="Normal"/>
        <w:tabs>
          <w:tab w:val="clear" w:pos="720"/>
          <w:tab w:val="left" w:pos="567" w:leader="none"/>
          <w:tab w:val="left" w:pos="851" w:leader="none"/>
        </w:tabs>
        <w:rPr/>
      </w:pPr>
      <w:r>
        <w:rPr>
          <w:rFonts w:cs="Tahoma" w:ascii="Tahoma" w:hAnsi="Tahoma"/>
          <w:sz w:val="22"/>
        </w:rPr>
        <w:tab/>
        <w:t>2.</w:t>
        <w:tab/>
        <w:t>Güzel bir çevre için duygu ve düşüncelerini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üzel bir çevre için taklitten uzak hayal gücünü geliştirici çalışmala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w:t>
        <w:tab/>
        <w:t>MÜZİĞİMİZDE EZGİ, BİÇİM</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Bildiği ezgilerin başlangıç, bitiş ve orta bölümlerini se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ezginin başlangıç bölümünü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ezginin bitiş bölümünü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ezginin orta bölümünü söyleme</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Bildiği ezgileri doğru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bir ezgiye doğru baş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bir ezgiyi doğru sürdü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bir ezgiyi doğru bitirme</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Bildiği ezgileri çalgısıyla çalmayı den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algısıyla bildiği ezginin bir bölümünün seslerini bu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algısıyla bildiği ezginin bir bölümünün seslerini düzenli çalma</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Bildiği ezgilerin bölümlerini doğru söylemekte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ezginin bölümlerinin doğru söylenip söylenmediğine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ezginin bölümlerini doğru söylemekte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ezginin bölümlerini doğru söyleyememekte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A.</w:t>
        <w:tab/>
        <w:t>Müziğimizde Ezgilerin Başlangıç, Bitiş ve Orta Bölüm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 Ezgilerimizde Başlangıç Bölüm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Ezgilerimizde Bitiş Bölüm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 Ezgilerimizde Orta Bölümü</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Bildiği ezgilerdeki aynı veya farklı soru-cevap kümeler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ezgideki aynı küme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ezgideki farklı küme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ldiği ezgideki soru-cevap kümelerini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4"/>
        <w:numPr>
          <w:ilvl w:val="0"/>
          <w:numId w:val="4"/>
        </w:numPr>
        <w:rPr>
          <w:rFonts w:ascii="Tahoma" w:hAnsi="Tahoma" w:cs="Tahoma"/>
          <w:sz w:val="22"/>
        </w:rPr>
      </w:pPr>
      <w:r>
        <w:rPr>
          <w:rFonts w:cs="Tahoma" w:ascii="Tahoma" w:hAnsi="Tahoma"/>
          <w:sz w:val="22"/>
        </w:rPr>
        <w:t>Müziğimizde Ezgilerin Aynı, Farklı ve Soru-Cevap Kümeleri</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ab/>
        <w:t>1. Ezgilerimizde Aynı Küme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Ezgilerimizde Farklı Küme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 Ezgilerimizde Soru-Cevap Küme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 xml:space="preserve">AMAÇ 1: </w:t>
      </w:r>
      <w:r>
        <w:rPr>
          <w:rFonts w:cs="Tahoma" w:ascii="Tahoma" w:hAnsi="Tahoma"/>
          <w:sz w:val="22"/>
        </w:rPr>
        <w:t>Yuvarlanma ve dayanmalı aşmalar için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Taklidî Yuvarlanma ve Dayanmalı A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raçların üzerinden ellere dayalı toplu yan g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eşik hareketini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Öne yuvarlan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Asılma ve sallanmalarla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sılı Duruşta Hareket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lın ve tutuş yüksekliğindeki araçlarda kısa süreli sa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lın ve omuz yüksekliğindeki araçlarda sallanarak yere, kasa üzerine düz ve yarım dönüşle yardımlı ko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alat, ip, halka.. vb. araçlarla sallanarak yere, kasa üzerine düz ve yarım dönüşle yardımlı konma</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Top alıştırmaları ile ilgili temel becerileri edin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Topa Vu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opu serbest olarak yerde elle yuv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opu bel seviyesinde gövdenin etrafında çev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uran topa serbest olarak ayakla vu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851" w:leader="none"/>
        </w:tabs>
        <w:rPr/>
      </w:pPr>
      <w:r>
        <w:rPr>
          <w:rFonts w:cs="Tahoma" w:ascii="Tahoma" w:hAnsi="Tahoma"/>
          <w:b/>
          <w:sz w:val="22"/>
        </w:rPr>
        <w:t>AMAÇ 1:</w:t>
      </w:r>
      <w:r>
        <w:rPr>
          <w:rFonts w:cs="Tahoma" w:ascii="Tahoma" w:hAnsi="Tahoma"/>
          <w:sz w:val="22"/>
        </w:rPr>
        <w:t xml:space="preserve"> Resimleri olayların oluş sırasına göre sıraya dizip anla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Olayları Oluş Sırasına Göre Anlat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Eğitici oyunlarla; iş birliği yapma kurallara uyma alışkanlığını kaz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Eğitici Oyunlar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1"/>
        <w:tabs>
          <w:tab w:val="clear" w:pos="993"/>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7</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w:t>
        <w:tab/>
        <w:t>GÖRÜYORUM VE DUYUYORUM</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Işık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şığın bir aydınlatma ve ısıtma aracı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şığın önem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ünyanın ışık alan aydınlık kısmının gündüz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nyanın ışık almayan karanlık kısmının gece olduğunu söyleme/yazma</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Işık kaynaklar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eceleri, evimizin ve çevremizin elektrikle aydınlat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lektrik dışında diğer aydınlanma araçların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şık kaynaklarına örnekler verme</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Işık ve görme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örme organın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ydınlıkta neden gördüğümüzü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ranlıkta neden az gördüğümüzü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endinin ve arkadaşlarının göz ren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Göz bebeğinin görmemizi sağla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şık az geldiğinde göz bebeğinin büyüdüğünü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Işık çok geldiğinde göz bebeğinin küçüldüğünü söyleme</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Renk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mizde gördüğümüz renk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enklerin ışıkta görüldüğünü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k kuşağındaki renkler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ök kuşağı renklerinin başka nerelerde görüldüğüne örnekler v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eğişik renkler arasından istenilen reng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Uzaktan daha kolay algılanan renkler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Trafik düzenlemelerinde kullanılan renklerin anlamlar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Dur anlamında neden kırmızının kullanı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Sıcak su musluğunun kırmızı renkle gösterildiğini söyleme</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0.</w:t>
        <w:tab/>
        <w:t>Soğuk su musluğunun mavi renkle gösterildiğini söyleme</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1.</w:t>
        <w:tab/>
        <w:t>Okullarda takımların neden farklı forma giydiğini söyleme</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Işık ve gölge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şığı geçiren cisim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şığı geçirmeyen cisim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lge yapan cisim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şık ve gölge arasındaki ilişkiyi söyleme</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Göz sağlığ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özün sağlıklı olabilmesi için nelere dikkat edilmesi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nsanların neden gözlük kullan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üneş gibi parlak cisimlere çıplak gözle bakmanın zararlarını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Işık ve Gö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şık ve Işık Kayn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şık ve Gö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Işık ve Ren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Işık ve Gölg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Göz ve Göz Sağlığı</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 xml:space="preserve"> Ses kaynaklar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araçları kullanarak değişik sesler elde ett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ğişik sesler arasından şiddetli, yumuşak, tiz olanlara örnekler verme</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 xml:space="preserve"> Ses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şitme organını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nletilen seslerin, hangi varlıklara ait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uyduğu seslerden hangisinin şiddetli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uyduğu seslerden hangisinin yumuşak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uyduğu seslerden hangisinin tiz olduğunu söyleme</w:t>
      </w:r>
    </w:p>
    <w:p>
      <w:pPr>
        <w:pStyle w:val="Normal"/>
        <w:tabs>
          <w:tab w:val="clear" w:pos="720"/>
          <w:tab w:val="left" w:pos="567" w:leader="none"/>
          <w:tab w:val="left" w:pos="851" w:leader="none"/>
        </w:tabs>
        <w:rPr/>
      </w:pPr>
      <w:r>
        <w:rPr>
          <w:rFonts w:cs="Tahoma" w:ascii="Tahoma" w:hAnsi="Tahoma"/>
          <w:b/>
          <w:sz w:val="22"/>
        </w:rPr>
        <w:t>HEDEF IX :</w:t>
      </w:r>
      <w:r>
        <w:rPr>
          <w:rFonts w:cs="Tahoma" w:ascii="Tahoma" w:hAnsi="Tahoma"/>
          <w:sz w:val="22"/>
        </w:rPr>
        <w:t xml:space="preserve"> Kulak sağlığ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ulak sağlığının önem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Şiddetli sesin kulakta arıza bırakt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iddetli seslerden kulağı korumak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ulağımıza sivri şeyler sokmamak gerekt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ulağımızı kuru tutmak gerekt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evremizdeki gürültü kaynaklarını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Ses ve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es ve Ses Kaynakları</w:t>
      </w:r>
    </w:p>
    <w:p>
      <w:pPr>
        <w:pStyle w:val="Normal"/>
        <w:tabs>
          <w:tab w:val="clear" w:pos="720"/>
          <w:tab w:val="left" w:pos="567" w:leader="none"/>
          <w:tab w:val="left" w:pos="851" w:leader="none"/>
          <w:tab w:val="left" w:pos="1134" w:leader="none"/>
        </w:tabs>
        <w:rPr/>
      </w:pPr>
      <w:r>
        <w:rPr>
          <w:rFonts w:cs="Tahoma" w:ascii="Tahoma" w:hAnsi="Tahoma"/>
          <w:sz w:val="22"/>
        </w:rPr>
        <w:tab/>
        <w:tab/>
        <w:t>2.</w:t>
        <w:tab/>
        <w:t>Ses ve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Kulak ve Kulak Sağlığ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Yeşilay Haftası (1 - 7 Mart)</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oru-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eney</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Oyun</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pPr>
      <w:r>
        <w:rPr>
          <w:rFonts w:cs="Tahoma" w:ascii="Tahoma" w:hAnsi="Tahoma"/>
          <w:sz w:val="22"/>
        </w:rPr>
        <w:tab/>
        <w:t>3.</w:t>
        <w:tab/>
        <w:t>Söz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ünya ve Ay model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Işık kaynağı, el feneri, mu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Cam, tahta, karton, naylon, ayn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Göz model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Teyp, radyo</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0.</w:t>
        <w:tab/>
        <w:t>Cam tüp ya da bardak (6 tane)</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1.</w:t>
        <w:tab/>
        <w:t>Işık prizması (tayf)</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öz resim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Renkler Film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ulak Sağlığ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ök kuşağı, renk, renk prizması, yakıt, ışık, ışık kaynağı, ses, göz bebeği, gölge, görme organı, aydınlanma, ses kaynağı, gürültü, ses şiddeti, tiz”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TÜRKÇE</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 nden yarar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pPr>
      <w:r>
        <w:rPr>
          <w:rFonts w:cs="Tahoma" w:ascii="Tahoma" w:hAnsi="Tahoma"/>
          <w:b/>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rada ve sandalyede uygun şekilde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5 - 8 dakikalık bir masalı ve öyküyü, anlatandan, okuyandan, plâk, teyp ve benzeri araçlarda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düzeye uygun bir yazıyı dinleyebilmek ve izleye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çık yazılmış bir öyküyü, kişilerin konuşmalarını canlandır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İki kişi arasındaki bir konuşmayı, bir arkadaşıyla karşılıklı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e göre hazırlanmış sözlüklerden yararlanabilmek.</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ya da okuduğu masal ve öykülerdeki kahramanların kimler olduğunu, olayların geçtiği yer ve zamanı anlayıp belirte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B.</w:t>
        <w:tab/>
        <w:t>ANLATIM</w:t>
      </w:r>
    </w:p>
    <w:p>
      <w:pPr>
        <w:pStyle w:val="GvdeMetni3"/>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Evinin adresini  söy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kısaca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onuşmalarında görgü kurallarına 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azı tekerlemeleri söyleyebilmek; düzeye uygun ve sanat değeri olan şiirleri ezbere okuya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in, aile bireylerinin adlarını ve soyadlarını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v adresini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ısa bir mektup ve zarf üzeri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öyleyebildiği tekerlemeleri yaz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ın yaptığı iş ve eylemleri bildiren kelimeleri tanıyıp kullanabilme;</w:t>
      </w:r>
    </w:p>
    <w:p>
      <w:pPr>
        <w:pStyle w:val="Normal"/>
        <w:tabs>
          <w:tab w:val="clear" w:pos="720"/>
          <w:tab w:val="left" w:pos="567" w:leader="none"/>
          <w:tab w:val="left" w:pos="851" w:leader="none"/>
        </w:tabs>
        <w:rPr/>
      </w:pPr>
      <w:r>
        <w:rPr>
          <w:rFonts w:cs="Tahoma" w:ascii="Tahoma" w:hAnsi="Tahoma"/>
          <w:sz w:val="22"/>
        </w:rPr>
        <w:tab/>
        <w:t>2.</w:t>
        <w:tab/>
        <w:t>Tekillik, çoğullukla, ad durumlarıyla, yazım kuralları ve noktalama işaretleriyle ilgili olarak kazanmış oldukları davranışları pekiştirebilme olanağı sağla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lime dağarcığını geliştirmek; bu amaçla çeşitli varlıkların adlarını öğren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dları, tekil ve çoğul olarak, ad durumlarına uygun biçimleriyle sözlü ve yazılı anlatımda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ullandığı kelimeleri düzgün söyleyebilmek ve doğru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arlıkların iş ve eylemlerini bildiren kelimeleri tanıyıp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zel adları ve cümleleri doğru olarak yaz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 xml:space="preserve">Ç. </w:t>
        <w:tab/>
        <w:t>YAZI</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Bitişik eğik yazı ile kelimeler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eceleri kullanarak bitişik yazı ile kelim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 e.</w:t>
        <w:tab/>
        <w:t>Bitişik Eğik Yazı ile Kelimeler Yazma</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Rakamları eğik olarak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akamları, bitişik eğik yazıdaki örneğe göre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Rakam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Küçük ve büyük bitişik eğik yazı levhası, yazı defteri, yazı kalemi, yazı tahtası, tebeşir, kılavuz karton, altlık karton.</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851" w:leader="none"/>
        </w:tabs>
        <w:rPr/>
      </w:pPr>
      <w:r>
        <w:rPr>
          <w:rFonts w:cs="Tahoma" w:ascii="Tahoma" w:hAnsi="Tahoma"/>
          <w:b/>
          <w:sz w:val="22"/>
        </w:rPr>
        <w:t>HEDEF 10 :</w:t>
      </w:r>
      <w:r>
        <w:rPr>
          <w:rFonts w:cs="Tahoma" w:ascii="Tahoma" w:hAnsi="Tahoma"/>
          <w:sz w:val="22"/>
        </w:rPr>
        <w:t xml:space="preserve"> Art arda sıralanmış varlıkları, belirtilen varlıklara göre önde ve arkada olmaları bakımından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Önde ve Arkad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elirtilen noktadan bakıldığında, iki varlıktan önde olanı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elirtilen noktadan bakıldığında, iki varlıktan arkada olanı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elirtilen noktadan bakıldığında, bir varlığı diğer bir varlığın önüne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elirtilen noktadan bakıldığında, bir varlığı diğer bir varlığın arkasına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elirtilen noktadan bakıldığında, üç varlıktan en önde olanı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tilen noktadan bakıldığında, üç varlıktan en arkada olanını gösterip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Belirtilen noktadan bakıldığında, bir varlığı diğer iki varlığın en önüne yerle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elirtilen noktadan bakıldığında, bir varlığı diğer iki varlığın en arkasına yerleştirme</w:t>
      </w:r>
    </w:p>
    <w:p>
      <w:pPr>
        <w:pStyle w:val="Normal"/>
        <w:tabs>
          <w:tab w:val="clear" w:pos="720"/>
          <w:tab w:val="left" w:pos="567" w:leader="none"/>
          <w:tab w:val="left" w:pos="851" w:leader="none"/>
        </w:tabs>
        <w:rPr/>
      </w:pPr>
      <w:r>
        <w:rPr>
          <w:rFonts w:cs="Tahoma" w:ascii="Tahoma" w:hAnsi="Tahoma"/>
          <w:b/>
          <w:sz w:val="22"/>
        </w:rPr>
        <w:t xml:space="preserve">HEDEF 4: </w:t>
      </w:r>
      <w:r>
        <w:rPr>
          <w:rFonts w:cs="Tahoma" w:ascii="Tahoma" w:hAnsi="Tahoma"/>
          <w:sz w:val="22"/>
        </w:rPr>
        <w:t>50'den başlayarak geriye doğru ikişer ritmik s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50'den Geriye Doğru İkişer Ritmik Say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50'den başlayarak geriye doğru sıfıra kadar ikişer ritmik sa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50'ye kadar olan sayılar arasında verilen bir doğal sayıdan başlayarak geriye doğru belirtilen bir doğal sayıya kadar ikişer ritmik sayma</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100'e kadar olan doğal  sayılar arasında büyüklük ve küçüklük ilişkilerin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 Arasında Büyüklük ve Küçüklük İlişki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iki doğal sayıdan  büyük veya küçük olanı işaret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üç doğal sayıyı büyükden küçüğe veya küçükten büyüğe doğru sıraya ko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ki basamaklı bir doğal sayıdan büyük veya küçük bir doğal sayı yazma</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Doğal sayılarla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Kesir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 xml:space="preserve">HEDEF 1: </w:t>
      </w:r>
      <w:r>
        <w:rPr>
          <w:rFonts w:cs="Tahoma" w:ascii="Tahoma" w:hAnsi="Tahoma"/>
          <w:sz w:val="22"/>
        </w:rPr>
        <w:t>Toplamları iki basamaklı olan doğal sayılarla topla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la Topla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6.</w:t>
        <w:tab/>
        <w:t>En çok üç doğal sayının eldesiz toplamının yapıldığı bir işlemde verilmeyen toplananı bulup yazma</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7.</w:t>
        <w:tab/>
        <w:t>En çok üç doğal sayının eldesiz toplamının yapıldığı bir işlemde boş bırakılan basamaklara uygun rakamları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Toplamları iki basamaklı olan doğal sayılarla topla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Topla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 ile bir basamaklı bir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iki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iki basamaklı üç doğal sayının toplama işlemini gerektiren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erilen doğal sayıları kullanarak toplama işlemini gerektiren bir problem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Toplama ve çıkarma işlemleri arasındaki ilişkiy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Toplama ve Çıkarma İşlemleri Arasındaki İlişk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erilen bir toplama işleminde, toplamın toplananların her birinden büyük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bir çıkarma işleminde; eksilen, çıkan ve fark arasındaki ilişkiy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En çok iki basamaklı doğal sayılar içinde kalacak şekilde verilen bir çıkarma işleminde, boş bırakılan basamaklara uygun rakamları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n çok iki basamaklı doğal sayılar içinde kalacak şekilde verilen bir çıkarma işleminde, eksilen veya çıkan verilmediğinde verilmeyen terimi bulup yazma</w:t>
      </w:r>
    </w:p>
    <w:p>
      <w:pPr>
        <w:pStyle w:val="Normal"/>
        <w:tabs>
          <w:tab w:val="clear" w:pos="720"/>
          <w:tab w:val="left" w:pos="567" w:leader="none"/>
          <w:tab w:val="left" w:pos="851" w:leader="none"/>
        </w:tabs>
        <w:rPr/>
      </w:pPr>
      <w:r>
        <w:rPr>
          <w:rFonts w:cs="Tahoma" w:ascii="Tahoma" w:hAnsi="Tahoma"/>
          <w:sz w:val="22"/>
        </w:rPr>
        <w:tab/>
        <w:t>5.</w:t>
        <w:tab/>
        <w:t>En çok iki basamaklı doğal sayılar içinde kalacak şekilde verilen bir çıkarma işleminin doğruluğunu kontrol edip sonucu söyleme</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En çok iki basamaklı doğal sayılarla eldesiz çarp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ı 2, 5, 6 veya 3 ile 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2 ile 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5 ile 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3)</w:t>
        <w:tab/>
        <w:t>4 ile 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4)</w:t>
        <w:tab/>
        <w:t>3 ile Eldesiz Çarp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basamaklı bir doğal sayının; 2, 5, 4 veya 3 ile çarpma işlemini toplama işleminden yararlanarak yap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bir doğal sayının; 2, 5, 4 veya 3 ile işlemini yan yana yapıp sonucu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ki basamaklı bir doğal sayının; 2, 5, 4 veya 3 ile çarpma işlemini alt alta yapıp sonucu söyleyip yazma</w:t>
      </w:r>
    </w:p>
    <w:p>
      <w:pPr>
        <w:pStyle w:val="Normal"/>
        <w:tabs>
          <w:tab w:val="clear" w:pos="720"/>
          <w:tab w:val="left" w:pos="567" w:leader="none"/>
          <w:tab w:val="left" w:pos="851" w:leader="none"/>
        </w:tabs>
        <w:rPr/>
      </w:pPr>
      <w:r>
        <w:rPr>
          <w:rFonts w:cs="Tahoma" w:ascii="Tahoma" w:hAnsi="Tahoma"/>
          <w:b/>
          <w:sz w:val="22"/>
        </w:rPr>
        <w:t>HEDEF 5 :</w:t>
      </w:r>
      <w:r>
        <w:rPr>
          <w:rFonts w:cs="Tahoma" w:ascii="Tahoma" w:hAnsi="Tahoma"/>
          <w:sz w:val="22"/>
        </w:rPr>
        <w:t xml:space="preserve"> En çok iki basamaklı doğal sayılarla eldesiz çarp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arp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5, 4 veya 3 ile eldesiz çarp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5, 4 veya 3 ile eldesiz çarpma işlemiyle çözülebilecek bir problem yazma</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İki basamaklı doğal sayıların; 4 ve 3'e kalansız bölme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ı 3'e ve 4'e Kalansız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3'e Kalansız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4'e Kalansız Bölme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ki basamaklı bir doğal sayının; 4 veya 3 ile bölme işleminde bölümü bulup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En çok iki basamaklı doğal sayıların; 4 ve 3'e kalansız bölme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ölme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4 ve 3'e kalansız bölme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4 veya 3'e kalansız bölme işlemini gerektirecek şekilde verilen doğal sayıları kullanarak bir problem yazma</w:t>
      </w:r>
    </w:p>
    <w:p>
      <w:pPr>
        <w:pStyle w:val="Normal"/>
        <w:tabs>
          <w:tab w:val="clear" w:pos="720"/>
          <w:tab w:val="left" w:pos="567" w:leader="none"/>
          <w:tab w:val="left" w:pos="851" w:leader="none"/>
        </w:tabs>
        <w:rPr/>
      </w:pPr>
      <w:r>
        <w:rPr>
          <w:rFonts w:cs="Tahoma" w:ascii="Tahoma" w:hAnsi="Tahoma"/>
          <w:b/>
          <w:sz w:val="22"/>
        </w:rPr>
        <w:t>HEDEF 8 :</w:t>
      </w:r>
      <w:r>
        <w:rPr>
          <w:rFonts w:cs="Tahoma" w:ascii="Tahoma" w:hAnsi="Tahoma"/>
          <w:sz w:val="22"/>
        </w:rPr>
        <w:t xml:space="preserve"> Sıvı ölçüsü aracı ve ölçü birimi olarak “litre”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ıvı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Litr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vıların ölçülmesinde hangi aracın kullanı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şitli ölçü araçları arasından litreyi seçip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şitli şekillerdeki kaplara birer litrelik sıvı konulduğunda miktarın değişmediğini söyleme</w:t>
      </w:r>
    </w:p>
    <w:p>
      <w:pPr>
        <w:pStyle w:val="Normal"/>
        <w:tabs>
          <w:tab w:val="clear" w:pos="720"/>
          <w:tab w:val="left" w:pos="567" w:leader="none"/>
          <w:tab w:val="left" w:pos="851" w:leader="none"/>
        </w:tabs>
        <w:rPr/>
      </w:pPr>
      <w:r>
        <w:rPr>
          <w:rFonts w:cs="Tahoma" w:ascii="Tahoma" w:hAnsi="Tahoma"/>
          <w:b/>
          <w:sz w:val="22"/>
        </w:rPr>
        <w:t>HEDEF 2:</w:t>
      </w:r>
      <w:r>
        <w:rPr>
          <w:rFonts w:cs="Tahoma" w:ascii="Tahoma" w:hAnsi="Tahoma"/>
          <w:sz w:val="22"/>
        </w:rPr>
        <w:t xml:space="preserve"> Varlıkların ayrıt ve köşe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709" w:leader="none"/>
          <w:tab w:val="left" w:pos="1134" w:leader="none"/>
        </w:tabs>
        <w:rPr>
          <w:rFonts w:ascii="Tahoma" w:hAnsi="Tahoma" w:cs="Tahoma"/>
          <w:sz w:val="22"/>
        </w:rPr>
      </w:pPr>
      <w:r>
        <w:rPr>
          <w:rFonts w:cs="Tahoma" w:ascii="Tahoma" w:hAnsi="Tahoma"/>
          <w:sz w:val="22"/>
        </w:rPr>
        <w:tab/>
        <w:tab/>
        <w:t>•</w:t>
        <w:tab/>
        <w:t>Üçgen Prizmaya Benzeyen Varlıkların Ayrıt ve Köşe Özelik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Üçgen prizmaya benzeyen varlıkların ayrıt ve köşelerini gösterip söyleme</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Dört işlemle ilgili problemleri çözebilme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851" w:leader="none"/>
        </w:tabs>
        <w:rPr/>
      </w:pPr>
      <w:r>
        <w:rPr>
          <w:rFonts w:cs="Tahoma" w:ascii="Tahoma" w:hAnsi="Tahoma"/>
          <w:b/>
          <w:sz w:val="22"/>
        </w:rPr>
        <w:t>AMAÇ 24 :</w:t>
      </w:r>
      <w:r>
        <w:rPr>
          <w:rFonts w:cs="Tahoma" w:ascii="Tahoma" w:hAnsi="Tahoma"/>
          <w:sz w:val="22"/>
        </w:rPr>
        <w:t xml:space="preserve"> Kâğıt ve kâğıt işlerini tanı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Kâğıt ve Kâğıt İş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âğıt çeşit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âğıdın teknik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âğıt işlerinde kullanılan araç ve 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âğıtlarla çalışma yönt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olâjın ne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Kesici araçları kullanırken dikkat edilmesi gereken kuralları söyleme</w:t>
      </w:r>
    </w:p>
    <w:p>
      <w:pPr>
        <w:pStyle w:val="Normal"/>
        <w:tabs>
          <w:tab w:val="clear" w:pos="720"/>
          <w:tab w:val="left" w:pos="567" w:leader="none"/>
          <w:tab w:val="left" w:pos="851" w:leader="none"/>
        </w:tabs>
        <w:rPr/>
      </w:pPr>
      <w:r>
        <w:rPr>
          <w:rFonts w:cs="Tahoma" w:ascii="Tahoma" w:hAnsi="Tahoma"/>
          <w:b/>
          <w:sz w:val="22"/>
        </w:rPr>
        <w:t>AMAÇ 25 :</w:t>
      </w:r>
      <w:r>
        <w:rPr>
          <w:rFonts w:cs="Tahoma" w:ascii="Tahoma" w:hAnsi="Tahoma"/>
          <w:sz w:val="22"/>
        </w:rPr>
        <w:t xml:space="preserve"> Yaratıcılığı geliştirmek için farklı kâğıtları kullanarak çalışmalar yap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Kâğıt ve Kâğıt İş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ergi, gazete, mecmua vb. kâğıtlardan ilgi duyduğu resimli kâğıtları kes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esilen resimlerden iki ya da üç tanesin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eçilen resimlerden bir tanesini çalışma yapacağı yüzeye yapış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apıştırılan resim üzerinde, yeni düşünceler ür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Kolâj tekniği ile istediği değişiklikleri gerçekleştirme</w:t>
      </w:r>
    </w:p>
    <w:p>
      <w:pPr>
        <w:pStyle w:val="Normal"/>
        <w:tabs>
          <w:tab w:val="clear" w:pos="720"/>
          <w:tab w:val="left" w:pos="567" w:leader="none"/>
          <w:tab w:val="left" w:pos="851" w:leader="none"/>
        </w:tabs>
        <w:rPr/>
      </w:pPr>
      <w:r>
        <w:rPr>
          <w:rFonts w:cs="Tahoma" w:ascii="Tahoma" w:hAnsi="Tahoma"/>
          <w:b/>
          <w:sz w:val="22"/>
        </w:rPr>
        <w:t>AMAÇ 26 :</w:t>
      </w:r>
      <w:r>
        <w:rPr>
          <w:rFonts w:cs="Tahoma" w:ascii="Tahoma" w:hAnsi="Tahoma"/>
          <w:sz w:val="22"/>
        </w:rPr>
        <w:t xml:space="preserve"> Sevinç, üzüntü, coşku, neşe, gülme, ağlama, kızgınlık vb. duyguları, değişik malzemeleri kullanarak ifade ed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Değişik Duyguları İfade Edic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kişilerle ilgili gözlem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ğişik yüz ifadelerini takli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alışma için gerekli malzemeleri hazı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asarladığı yüz ifadelerini çizerek kes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İfadeyi kuvvetlendirmek için kaş, göz, burun, ağız, saç, bıyık vb. eklemeleri keserek yapış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Yüz ifadelerini istediği renklerle boy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Hazırladığı yüz ifadelerini oyun, gösteri vb.  yerlerde kullanma</w:t>
      </w:r>
    </w:p>
    <w:p>
      <w:pPr>
        <w:pStyle w:val="Normal"/>
        <w:tabs>
          <w:tab w:val="clear" w:pos="720"/>
          <w:tab w:val="left" w:pos="567" w:leader="none"/>
          <w:tab w:val="left" w:pos="851" w:leader="none"/>
        </w:tabs>
        <w:rPr/>
      </w:pPr>
      <w:r>
        <w:rPr>
          <w:rFonts w:cs="Tahoma" w:ascii="Tahoma" w:hAnsi="Tahoma"/>
          <w:b/>
          <w:sz w:val="22"/>
        </w:rPr>
        <w:t>AMAÇ 27 :</w:t>
      </w:r>
      <w:r>
        <w:rPr>
          <w:rFonts w:cs="Tahoma" w:ascii="Tahoma" w:hAnsi="Tahoma"/>
          <w:sz w:val="22"/>
        </w:rPr>
        <w:t xml:space="preserve"> Üç boyutlu biçimlendirme çalışmaları bilgisi</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ç boyutun ne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çimlendirmenin ne olduğunu ve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Üç boyutlu biçimlendirme çalışmaları için kullanılacak araç-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esme, kıvırma, katlama, bükme, yapıştırma, vb. teknik özellik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Üç boyutlu çalışmaların taklitten uzak, özgün olması gerektiğini bilme</w:t>
      </w:r>
    </w:p>
    <w:p>
      <w:pPr>
        <w:pStyle w:val="Normal"/>
        <w:tabs>
          <w:tab w:val="clear" w:pos="720"/>
          <w:tab w:val="left" w:pos="567" w:leader="none"/>
          <w:tab w:val="left" w:pos="851" w:leader="none"/>
        </w:tabs>
        <w:rPr/>
      </w:pPr>
      <w:r>
        <w:rPr>
          <w:rFonts w:cs="Tahoma" w:ascii="Tahoma" w:hAnsi="Tahoma"/>
          <w:b/>
          <w:sz w:val="22"/>
        </w:rPr>
        <w:t>AMAÇ 28 :</w:t>
      </w:r>
      <w:r>
        <w:rPr>
          <w:rFonts w:cs="Tahoma" w:ascii="Tahoma" w:hAnsi="Tahoma"/>
          <w:sz w:val="22"/>
        </w:rPr>
        <w:t xml:space="preserve"> Üç boyutlu biçimlendirme çalışmaları yap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üç boyutlu biçimlendirme çalışmalarından örnekler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esme, kıvırma, katlama, bükme, yapıştırma vb. becerileri çalışmalarında kullanma</w:t>
      </w:r>
    </w:p>
    <w:p>
      <w:pPr>
        <w:pStyle w:val="Normal"/>
        <w:numPr>
          <w:ilvl w:val="0"/>
          <w:numId w:val="9"/>
        </w:numPr>
        <w:tabs>
          <w:tab w:val="clear" w:pos="720"/>
          <w:tab w:val="left" w:pos="567" w:leader="none"/>
          <w:tab w:val="left" w:pos="851" w:leader="none"/>
        </w:tabs>
        <w:rPr>
          <w:rFonts w:ascii="Tahoma" w:hAnsi="Tahoma" w:cs="Tahoma"/>
          <w:sz w:val="22"/>
        </w:rPr>
      </w:pPr>
      <w:r>
        <w:rPr>
          <w:rFonts w:cs="Tahoma" w:ascii="Tahoma" w:hAnsi="Tahoma"/>
          <w:sz w:val="22"/>
        </w:rPr>
        <w:t>Üç boyutlu çalışma için yapacağı biçimi tasarlama</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4.</w:t>
        <w:tab/>
        <w:t>Tasarladığı biçimi üç boyutlu çalışma olarak uygu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w:t>
        <w:tab/>
        <w:t>. MÜZİĞİMİZDE TÜR</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Söylediğimiz şarkıları konu özelliklerine göre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ylediği şarkılardan doğa konulu olanları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diği şarkılardan sevgi konulu olanları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ylediği şarkılardan kahramanlık konulu olanların adını söyleme</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Üniteler, belirli gün ve haftalarla ilgili şarkıları konu özelliklerine uygun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ler, belirli gün ve haftalarla ilgili söylediği şarkıları, sözlerin ve ezginin anlamına uygun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Üniteler, belirli gün ve haftalarla ilgili dinlediği şarkılara, sözlerin ve ezginin anlamına yakınlıkta eşlik etme</w:t>
      </w:r>
    </w:p>
    <w:p>
      <w:pPr>
        <w:pStyle w:val="Normal"/>
        <w:tabs>
          <w:tab w:val="clear" w:pos="720"/>
          <w:tab w:val="left" w:pos="567" w:leader="none"/>
          <w:tab w:val="left" w:pos="851" w:leader="none"/>
        </w:tabs>
        <w:rPr/>
      </w:pPr>
      <w:r>
        <w:rPr>
          <w:rFonts w:cs="Tahoma" w:ascii="Tahoma" w:hAnsi="Tahoma"/>
          <w:b/>
          <w:sz w:val="22"/>
        </w:rPr>
        <w:t>AMAÇ 6 :</w:t>
      </w:r>
      <w:r>
        <w:rPr>
          <w:rFonts w:cs="Tahoma" w:ascii="Tahoma" w:hAnsi="Tahoma"/>
          <w:sz w:val="22"/>
        </w:rPr>
        <w:t xml:space="preserve"> Üniteler, belirli gün ve haftalarla ilgili söylediği, dinlediği şarkıları özelliklerine uygun söylemekte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TextBodyIndent"/>
        <w:ind w:left="0" w:hanging="0"/>
        <w:rPr>
          <w:rFonts w:ascii="Tahoma" w:hAnsi="Tahoma" w:cs="Tahoma"/>
          <w:sz w:val="22"/>
        </w:rPr>
      </w:pPr>
      <w:r>
        <w:rPr>
          <w:rFonts w:cs="Tahoma" w:ascii="Tahoma" w:hAnsi="Tahoma"/>
          <w:sz w:val="22"/>
        </w:rPr>
        <w:tab/>
        <w:t>1.</w:t>
        <w:tab/>
        <w:t>Söylediği, dinlediği şarkıların, sözlerin ve ezginin anlamına uygun söylenip söylenmediğine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öylediği, eşlik ettiği şarkıları, sözlerin ve ezginin anlamına uygun söylemekte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ylediği, dinlediği şarkıları, sözlerin ve ezginin anlamına uygun söyleyememekte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A.</w:t>
        <w:tab/>
        <w:t>Söylediğimiz Şarkıların Konu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elirli Gün Ve Haftalarda Söylediimiz veya Dinlediğimiz Şark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Ünitelerle İlgili Söylediğimiz veya Dinlediğimiz Şarkılar</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Sayışma ve tekerlemeleri konu ve hız özelliklerine göre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ldiği sayışma ve tekerlemelerin konu özelliklerini belir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diği sayışma ve tekerlemelerin hız özelliklerini belirtme</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Oynanılan, oyunlaştırılan sayışma ve tekerlemeleri konu ve hız özelliklerine uygun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ynanılan sayışma ve tekerlemeleri söze, ezgiye ve harekete uygun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yunlaştırılan sayışma ve tekerlemeleri söze, ezgiye ve harekete uygun tekrarlama</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Oynanılan, oyunlaştırılan sayışma ve tekerlemeleri özelliklerine uygun söylemekte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ynanılan veya oyunlaştırılan sayışma ve tekerlemeleri söze, ezgiye, harekete uygun söylenip söylenmediğine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ynanılan veya oyunlaştırılan sayışma ve tekerlemeleri söze, ezgiye, harekete uygun söylemekten hoşnut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Oynanılan veya oyunlaştırılan sayışma ve tekerlemeleri söze, ezgiye, harekete uygun söyleyememekten rahatsız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B.</w:t>
        <w:tab/>
        <w:t>Sayışma ve Tekerlemelerin Konu ve Hız Özellikleri</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Okulda öğrendiği oyun müziklerini hızlarına göre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da öğrendiğimiz oyun müziklerinden çabuk olan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da öğrendiğimiz oyun müziklerinden yavaş olanların adlarını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C.</w:t>
        <w:tab/>
        <w:t>Okulda Öğrendiğimiz Oyun Müz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Denge ile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raçsız Taklidî Denge Alıştır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p üzerinde çeşitli şekillerde yürüme, dönme</w:t>
      </w:r>
    </w:p>
    <w:p>
      <w:pPr>
        <w:pStyle w:val="Normal"/>
        <w:numPr>
          <w:ilvl w:val="0"/>
          <w:numId w:val="12"/>
        </w:numPr>
        <w:tabs>
          <w:tab w:val="clear" w:pos="720"/>
          <w:tab w:val="left" w:pos="567" w:leader="none"/>
          <w:tab w:val="left" w:pos="851" w:leader="none"/>
        </w:tabs>
        <w:rPr>
          <w:rFonts w:ascii="Tahoma" w:hAnsi="Tahoma" w:cs="Tahoma"/>
          <w:sz w:val="22"/>
        </w:rPr>
      </w:pPr>
      <w:r>
        <w:rPr>
          <w:rFonts w:cs="Tahoma" w:ascii="Tahoma" w:hAnsi="Tahoma"/>
          <w:sz w:val="22"/>
        </w:rPr>
        <w:t>Kalas ve jimnastik sırası üzerinde emekleme</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t>3.</w:t>
        <w:tab/>
        <w:t>Çizgi üzerinde yürürken baş üzerinde eşya taşı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Halk oyunları ve şarkılı oyunlarla ilgili koordinasyon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Kol Kola (şarkılı halk oyunu)</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14"/>
        </w:numPr>
        <w:tabs>
          <w:tab w:val="clear" w:pos="720"/>
          <w:tab w:val="left" w:pos="567" w:leader="none"/>
          <w:tab w:val="left" w:pos="851" w:leader="none"/>
        </w:tabs>
        <w:rPr>
          <w:rFonts w:ascii="Tahoma" w:hAnsi="Tahoma" w:cs="Tahoma"/>
          <w:sz w:val="22"/>
        </w:rPr>
      </w:pPr>
      <w:r>
        <w:rPr>
          <w:rFonts w:cs="Tahoma" w:ascii="Tahoma" w:hAnsi="Tahoma"/>
          <w:sz w:val="22"/>
        </w:rPr>
        <w:t>Basit hareketleri kapsayan şarkılı oyunları oyn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İçinde taklidî hareketler olan halk oyunları oynama</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Atatürk'ün insan sevgisini ve evrenselliğini taklidî hareket ve oyunlarla yansıt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Haberleşme Hürriyet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numPr>
          <w:ilvl w:val="0"/>
          <w:numId w:val="11"/>
        </w:numPr>
        <w:tabs>
          <w:tab w:val="clear" w:pos="720"/>
          <w:tab w:val="left" w:pos="567" w:leader="none"/>
          <w:tab w:val="left" w:pos="851" w:leader="none"/>
        </w:tabs>
        <w:rPr>
          <w:rFonts w:ascii="Tahoma" w:hAnsi="Tahoma" w:cs="Tahoma"/>
          <w:sz w:val="22"/>
        </w:rPr>
      </w:pPr>
      <w:r>
        <w:rPr>
          <w:rFonts w:cs="Tahoma" w:ascii="Tahoma" w:hAnsi="Tahoma"/>
          <w:sz w:val="22"/>
        </w:rPr>
        <w:t>Haberleşme hürriyetini canlandı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ind w:left="570" w:hanging="0"/>
        <w:rPr>
          <w:rFonts w:ascii="Tahoma" w:hAnsi="Tahoma" w:cs="Tahoma"/>
          <w:sz w:val="22"/>
        </w:rPr>
      </w:pPr>
      <w:r>
        <w:rPr>
          <w:rFonts w:cs="Tahoma" w:ascii="Tahoma" w:hAnsi="Tahoma"/>
          <w:sz w:val="22"/>
        </w:rPr>
      </w:r>
    </w:p>
    <w:p>
      <w:pPr>
        <w:pStyle w:val="Heading1"/>
        <w:tabs>
          <w:tab w:val="clear" w:pos="993"/>
          <w:tab w:val="left" w:pos="567" w:leader="none"/>
          <w:tab w:val="left" w:pos="851" w:leader="none"/>
        </w:tabs>
        <w:rPr>
          <w:rFonts w:ascii="Tahoma" w:hAnsi="Tahoma" w:cs="Tahoma"/>
          <w:b/>
          <w:b/>
          <w:bCs/>
          <w:color w:val="FF0000"/>
        </w:rPr>
      </w:pPr>
      <w:r>
        <w:rPr>
          <w:rFonts w:cs="Tahoma" w:ascii="Tahoma" w:hAnsi="Tahoma"/>
          <w:b/>
          <w:bCs/>
          <w:color w:val="FF0000"/>
        </w:rPr>
        <w:t>DERS:  BİREYSEL VE TOPLU ETKİNLİKLER</w:t>
      </w:r>
    </w:p>
    <w:p>
      <w:pPr>
        <w:pStyle w:val="Normal"/>
        <w:tabs>
          <w:tab w:val="clear" w:pos="720"/>
          <w:tab w:val="left" w:pos="567" w:leader="none"/>
          <w:tab w:val="left" w:pos="851" w:leader="none"/>
        </w:tabs>
        <w:rPr/>
      </w:pPr>
      <w:r>
        <w:rPr>
          <w:rFonts w:cs="Tahoma" w:ascii="Tahoma" w:hAnsi="Tahoma"/>
          <w:b/>
          <w:sz w:val="22"/>
        </w:rPr>
        <w:t xml:space="preserve">AMAÇ 1: </w:t>
      </w:r>
      <w:r>
        <w:rPr>
          <w:rFonts w:cs="Tahoma" w:ascii="Tahoma" w:hAnsi="Tahoma"/>
          <w:sz w:val="22"/>
        </w:rPr>
        <w:t>Bildiği bir fıkrayı arkadaşlarına anla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Fıkra Anlatma</w:t>
      </w:r>
    </w:p>
    <w:p>
      <w:pPr>
        <w:pStyle w:val="Normal"/>
        <w:tabs>
          <w:tab w:val="clear" w:pos="720"/>
          <w:tab w:val="left" w:pos="567" w:leader="none"/>
          <w:tab w:val="left" w:pos="851" w:leader="none"/>
        </w:tabs>
        <w:rPr/>
      </w:pPr>
      <w:r>
        <w:rPr>
          <w:rFonts w:cs="Tahoma" w:ascii="Tahoma" w:hAnsi="Tahoma"/>
          <w:b/>
          <w:sz w:val="22"/>
        </w:rPr>
        <w:t xml:space="preserve">AMAÇ 2: </w:t>
      </w:r>
      <w:r>
        <w:rPr>
          <w:rFonts w:cs="Tahoma" w:ascii="Tahoma" w:hAnsi="Tahoma"/>
          <w:sz w:val="22"/>
        </w:rPr>
        <w:t>Bilmece ve tekerlemeleri, kelimeleri yerli yerinde kullanarak anlat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ilmece ve Tekerle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8</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 :</w:t>
        <w:tab/>
        <w:t>ULUSAL EGEMENLİK VE ÇOCUK BAYRAM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w:t>
        <w:tab/>
        <w:t>9</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w:t>
        <w:tab/>
        <w:t>:</w:t>
        <w:tab/>
        <w:t>ÇEVREMİZDEKİ CANLI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Heading2"/>
        <w:tabs>
          <w:tab w:val="left" w:pos="567" w:leader="none"/>
          <w:tab w:val="left" w:pos="851" w:leader="none"/>
          <w:tab w:val="left" w:pos="993" w:leader="none"/>
          <w:tab w:val="left" w:pos="1134" w:leader="none"/>
        </w:tabs>
        <w:rPr>
          <w:rFonts w:ascii="Tahoma" w:hAnsi="Tahoma" w:cs="Tahoma"/>
          <w:sz w:val="22"/>
        </w:rPr>
      </w:pPr>
      <w:r>
        <w:rPr>
          <w:rFonts w:cs="Tahoma" w:ascii="Tahoma" w:hAnsi="Tahoma"/>
          <w:sz w:val="22"/>
        </w:rPr>
        <w:t>ÜNİTE 8</w:t>
        <w:tab/>
        <w:t>:</w:t>
        <w:tab/>
        <w:t>ULUSAL EGEMENLİK VE ÇOCUK BAYRAM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HEDEF I :</w:t>
      </w:r>
      <w:r>
        <w:rPr>
          <w:rFonts w:cs="Tahoma" w:ascii="Tahoma" w:hAnsi="Tahoma"/>
          <w:sz w:val="22"/>
        </w:rPr>
        <w:t xml:space="preserve"> Bayramın anlam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urdumuzun işgal edilme neden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n vatanı kurtarmak için Samsun’a gittiğini söyleme</w:t>
      </w:r>
    </w:p>
    <w:p>
      <w:pPr>
        <w:pStyle w:val="Normal"/>
        <w:tabs>
          <w:tab w:val="clear" w:pos="720"/>
          <w:tab w:val="left" w:pos="567" w:leader="none"/>
          <w:tab w:val="left" w:pos="851" w:leader="none"/>
        </w:tabs>
        <w:rPr/>
      </w:pPr>
      <w:r>
        <w:rPr>
          <w:rFonts w:cs="Tahoma" w:ascii="Tahoma" w:hAnsi="Tahoma"/>
          <w:sz w:val="22"/>
        </w:rPr>
        <w:tab/>
        <w:t>3.</w:t>
        <w:tab/>
        <w:t>Atatürk’ün Erzurum ve Sivas’ta millet temsilcileriyle toplantılar yapt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BMM’nin Ankara’da aç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BMM’nin 23 Nisan 1920'de aç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BMM’nin açıldığı günün her yıl bayram olarak kutlan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Atatürk’ün bu bayramı Türk çocuklarına armağan ettiğini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Niçin Bayram Yapı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Yurdumuzun İşgal Ed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urtuluş Savaşı’nın Başla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BMM’nin Aç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Bayramın Çocuklara Armağan Edilmesi</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Bayram hazırlıklarına katı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üs hazırlama çalışmalarına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ınıfın süslenmesine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Şiir ok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oro çalışmalarına katı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Ront çalışmalarına katı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Bayram sevincini duyuş</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Okuldaki bayram törenine katılmaktan sevinç duy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daki bayram töreninde gördüklerini anla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elevizyonda / çevrede Uluslar Arası Çocuk Şenliği’ne katılan grupların gösterilerini izled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ayramın daha iyi kutlanması konusundaki önerilerini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Bayram İzlenimlerimiz</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sterip yap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Rol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Oyun</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pPr>
      <w:r>
        <w:rPr>
          <w:rFonts w:cs="Tahoma" w:ascii="Tahoma" w:hAnsi="Tahoma"/>
          <w:sz w:val="22"/>
        </w:rPr>
        <w:tab/>
        <w:t>3.</w:t>
        <w:tab/>
        <w:t>Sözlük ve 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tatürk köşesi, Atatürk albüm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Günlük gazete ve derg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ürkiye harit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Süs araç ve gereç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BMM’yi gösteren resim ve levh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ocuk şenliklerini gösteren resim ve levh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urtuluş Savaşı’nı gösteren resim ve levh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23 Nisan</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Egemenlik, şenlik, TBMM, Kurtuluş Savaşı”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ÜNİTE 9 : ÇEVREMİZDEKİ CANLILAR</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Çevremizdeki hayvanları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hayvanların nelerle beslendik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eterince beslenemeyen hayvanların zayıflayıp hastalan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sindeki hayvanların nerelerde yaşadıklarını söyleme/yazma</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Hayvanlardan yararlanma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mizdeki hayvanlardan hangi besinleri elde ettiğimiz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mizdeki hayvanların derisinden neler yap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mizdeki hayvanların yününden neler yap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mizdeki hayvanların gücünden nasıl yararlanıl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vremizdeki hayvanların diğer yararlarına örnekler verme</w:t>
      </w:r>
    </w:p>
    <w:p>
      <w:pPr>
        <w:pStyle w:val="Heading2"/>
        <w:tabs>
          <w:tab w:val="clear" w:pos="993"/>
          <w:tab w:val="left" w:pos="567" w:leader="none"/>
          <w:tab w:val="left" w:pos="851" w:leader="none"/>
        </w:tabs>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Hayvan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yvanların Yaşayı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yvanların Yararları</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Bitkiler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 yetişen bitkileri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tkilerde kök, gövde, dal, yaprak, çiçek ve meyveyi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ohum ile bitki arasındaki ilişkiy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itkilerin hangi kısımlarında besin depoladıklarını söyleme/yazma</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Bitkilerin büyüme şartları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ohumun çimlenmesinde nelere ihtiyaç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tkilerin büyümesi için güneş, hava, toprak, suya ihtiyaç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tki yeterli su alamaz ise ne ol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ağmurun, bitkilerin büyümesine etkis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şırı yağmurun, bitkilere zarar verdiğini söyleme</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Bitkilerden yararlanma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mizde yiyecek olarak yararlandığımız bitkilerin ad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u bitkilerin hangi kısımlarının yenild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mizde yakacak olarak yararlandığımız bitki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mizde yiyecek olarak yararlandığımız bitki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vremizde ilâç olarak yararlandığımız bitkilerin ad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evremizde süs olarak yararlandığımız bitkilerin adını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Bit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itkileri Tan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tkilerde Büyü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Bitkilerin Yararları</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Canlıları koruma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Hayvanları korumamız için neler yapmamız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tkileri korumak için neler yapmamız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Ülkemizde soyu tükenme tehlikesi ile karşı karşıya bulunan hayvanlara örnekler verme</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ab/>
        <w:t xml:space="preserve"> Canlıları kor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Hayvanları bilinçsiz avlam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azı bitkilere/hayvanlara zarar vermeden tarımsal ilâçlama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tki/hayvanlara zarar verici davranışlarda bulunma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Canlıları Koru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rman Haftası (21 - 26 Mart)</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ütüphaneler Haftası (Mart ayının son pazartesi günü ile başlayan haft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nserle Savaş ve Propaganda Haftası (1 - 7 Nisa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ağlık ve Sosyal Güvenlik Haftası (7 - 13 Nisa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urizm Haftası (15 - 22 Nisan)</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rafik Haftası (Mayıs ayının ilk cumartesi günü ile başlayan haft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ezi - gözle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İnce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eney</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pPr>
      <w:r>
        <w:rPr>
          <w:rFonts w:cs="Tahoma" w:ascii="Tahoma" w:hAnsi="Tahoma"/>
          <w:sz w:val="22"/>
        </w:rPr>
        <w:tab/>
        <w:t>2.</w:t>
        <w:tab/>
        <w:t>Hayat Bilgisi kit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aksı ve bitki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aş, tahta, toprak, çiç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Balık, kedi, kanarya vb. hayvan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ardak, şiş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şitli bitkilerin resim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şitli bitkilerin kısımlarını gösteren resimler</w:t>
      </w:r>
    </w:p>
    <w:p>
      <w:pPr>
        <w:pStyle w:val="Normal"/>
        <w:tabs>
          <w:tab w:val="clear" w:pos="720"/>
          <w:tab w:val="left" w:pos="567" w:leader="none"/>
          <w:tab w:val="left" w:pos="851" w:leader="none"/>
        </w:tabs>
        <w:rPr/>
      </w:pPr>
      <w:r>
        <w:rPr>
          <w:rFonts w:cs="Tahoma" w:ascii="Tahoma" w:hAnsi="Tahoma"/>
          <w:sz w:val="22"/>
        </w:rPr>
        <w:tab/>
        <w:t>3.</w:t>
        <w:tab/>
        <w:t>Bitkinin büyürken nelere ihtiyaç duyduğunu gösteren resim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şitli hayvan resim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Yediğimiz sebze, meyve resim ve levha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Hayvanlardan elde edilen ürün resim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Renkler levhas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rman Yangın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Canlıların Yaşam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ayvanların Yaşam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Orman, koru, bahçe, park, hayvanları koruma, bitkileri koruma, ormanları koruma”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TÜRKÇE</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 xml:space="preserve">A. </w:t>
        <w:tab/>
        <w:t xml:space="preserve">ANLAMA </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ta ve kümede konuşmacıları,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5 - 9 dakikalık bir filmi izleye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Parmakla izlemeden ve gereksiz hareketler yapmadan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itapla göz arasındaki uzaklığı göz sağlığına uygun olarak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lerine uygun okuma parçalarını, dinleyenleri sıkmadan,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essiz okumada dudak kıpırdatmadan ve ses çıkarmadan, gözüyle içinden okuya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ma parçalarının başındaki 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nen, izlenen, okunan öykü ya da masala başlık bul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s>
        <w:rPr/>
      </w:pPr>
      <w:r>
        <w:rPr>
          <w:rFonts w:cs="Tahoma" w:ascii="Tahoma" w:hAnsi="Tahoma"/>
          <w:sz w:val="22"/>
        </w:rPr>
        <w:tab/>
        <w:t>a.</w:t>
        <w:tab/>
        <w:t>4 - 5 kelimelik bir soru cümlesi kurabilmek; böyle bir soruya yerine göre 5 - 6 kelimelik cümle ile karşılık ver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Basit resimlerden anlam çıkarmak ve bunları birbirine bağlayarak bir olayı açıkla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Duyulabilecek ve anlaşılabilecek bir ses tonuyla konuş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Bazı tekerlemeleri söyleyebilmek, düzeye uygun şiirleri ezbere okuya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Düzeye uygun bir masalı bir öyküyü 3 - 5 cümle ile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Görülen, yaşanan ve izlenen bir olayı 3 - 5 cümle ile anlat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Bilinen bir masalı, bir öyküyü resimlere bakarak 8 - 10 cümle ile sınıfça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Yazılarında, sınıf düzeyinin gerektirdiği yazım kurallarını uygulayabilmek, noktalama işaretlerini kullan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zel adları tanıyabilme, onların baş harflerini büyük harfle yazabilme, eklerini kesme işaretiyle ayırabilme, cümleyi büyük harfle başlatabilme, cümle sonlarında soru işaretini ve noktayı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ekil ve çoğul adları tanıyabilme, bunları ad durumlarına uygun olarak kullanabilme beceri ve alışkanlığını kazandırabil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Özel adları tanıyabilmek, bunların baş harflerini büyük harfle yazabilmek, sonlarına gelen ekleri kesme işaretiyle ayır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Cümleyi büyük harfle başlatabilmek ve cümle sonlarına nokta ve soru işaretini ko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elimeleri hece ve seslere ayırabilmek, satır sonuna sığmayan kelimeleri doğru olarak böle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dların durumlarını, tekil ve çoğul adları doğru olarak kullan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Bitişik eğik yazı ile kelimeler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3.</w:t>
        <w:tab/>
        <w:t>Heceleri kullanarak bitişik yazı ile kelim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 e.</w:t>
        <w:tab/>
        <w:t>Bitişik Eğik Yazı ile Kelim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Küçük ve büyük bitişik eğik yazı levhası, yazı defteri, yazı kalemi, yazı tahtası, tebeşir, kılavuz karton, altlık karton.</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851" w:leader="none"/>
        </w:tabs>
        <w:rPr/>
      </w:pPr>
      <w:r>
        <w:rPr>
          <w:rFonts w:cs="Tahoma" w:ascii="Tahoma" w:hAnsi="Tahoma"/>
          <w:b/>
          <w:sz w:val="22"/>
        </w:rPr>
        <w:t>HEDEF 11 :</w:t>
      </w:r>
      <w:r>
        <w:rPr>
          <w:rFonts w:cs="Tahoma" w:ascii="Tahoma" w:hAnsi="Tahoma"/>
          <w:sz w:val="22"/>
        </w:rPr>
        <w:t xml:space="preserve"> Yüzey şekillerinden çukur ve tümseği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Çukur ve Tümse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elirtilen yerin çukur veya tümsek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ukur bir yer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ümsek bir yer gösterme</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Ritmik saymalarla ilgili alıştırmalar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Küme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Kesir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Toplama işlemiy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Çıkarma işlemiyle ilgili alıştırmalar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En çok iki basamaklı doğal sayılarla eldesiz çarpma işlemini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ki Basamaklı Doğal Sayılarla Eldesiz Çarp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arpma işleminde, çarpanların yerleri değiştirildiğinde çarpımın değişmediğini söyleyip yazma</w:t>
      </w:r>
    </w:p>
    <w:p>
      <w:pPr>
        <w:pStyle w:val="Normal"/>
        <w:tabs>
          <w:tab w:val="clear" w:pos="720"/>
          <w:tab w:val="left" w:pos="567" w:leader="none"/>
          <w:tab w:val="left" w:pos="851" w:leader="none"/>
        </w:tabs>
        <w:rPr/>
      </w:pPr>
      <w:r>
        <w:rPr>
          <w:rFonts w:cs="Tahoma" w:ascii="Tahoma" w:hAnsi="Tahoma"/>
          <w:b/>
          <w:sz w:val="22"/>
        </w:rPr>
        <w:t>HEDEF 3 :</w:t>
      </w:r>
      <w:r>
        <w:rPr>
          <w:rFonts w:cs="Tahoma" w:ascii="Tahoma" w:hAnsi="Tahoma"/>
          <w:sz w:val="22"/>
        </w:rPr>
        <w:t xml:space="preserve"> “1" ile çarpmay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1" ile Çarp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erilen bir basamaklı bir doğal sayının “1" ile çarpım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iki basamaklı bir doğal sayının “f” ile çarpım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doğal sayının “1" ile çarpımının kendisi olduğunu söyleme</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0" ile çarpmayı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0" ile Çarpma İşl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erilen bir basamaklı bir doğal sayının, “0" ile çarpım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Verilen iki basamaklı bir doğal sayının, “0" ile çarpımını söyleyi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Bir doğal sayının “0" ile çarpımının sıfır olduğunu söyleme</w:t>
      </w:r>
    </w:p>
    <w:p>
      <w:pPr>
        <w:pStyle w:val="Normal"/>
        <w:tabs>
          <w:tab w:val="clear" w:pos="720"/>
          <w:tab w:val="left" w:pos="567" w:leader="none"/>
          <w:tab w:val="left" w:pos="851" w:leader="none"/>
        </w:tabs>
        <w:rPr/>
      </w:pPr>
      <w:r>
        <w:rPr>
          <w:rFonts w:cs="Tahoma" w:ascii="Tahoma" w:hAnsi="Tahoma"/>
          <w:b/>
          <w:sz w:val="22"/>
        </w:rPr>
        <w:t>HEDEF 5 :</w:t>
      </w:r>
      <w:r>
        <w:rPr>
          <w:rFonts w:cs="Tahoma" w:ascii="Tahoma" w:hAnsi="Tahoma"/>
          <w:sz w:val="22"/>
        </w:rPr>
        <w:t xml:space="preserve"> En çok iki basamaklı doğal sayılarla eldesiz çarpma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Çarpma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5, 4 veya 3 ile eldesiz çarpma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5, 4 veya 3 ile eldesiz çarpma işlemiyle çözülebilecek bir problem yazma</w:t>
      </w:r>
    </w:p>
    <w:p>
      <w:pPr>
        <w:pStyle w:val="Normal"/>
        <w:tabs>
          <w:tab w:val="clear" w:pos="720"/>
          <w:tab w:val="left" w:pos="567" w:leader="none"/>
          <w:tab w:val="left" w:pos="851" w:leader="none"/>
        </w:tabs>
        <w:rPr/>
      </w:pPr>
      <w:r>
        <w:rPr>
          <w:rFonts w:cs="Tahoma" w:ascii="Tahoma" w:hAnsi="Tahoma"/>
          <w:b/>
          <w:sz w:val="22"/>
        </w:rPr>
        <w:t xml:space="preserve">HEDEF 3 : </w:t>
      </w:r>
      <w:r>
        <w:rPr>
          <w:rFonts w:cs="Tahoma" w:ascii="Tahoma" w:hAnsi="Tahoma"/>
          <w:sz w:val="22"/>
        </w:rPr>
        <w:t>Çarpma ve bölme işlemleri arasındaki ilişkiyi kavra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Çarpma ve Bölme İşlemleri Arasındaki İlişki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ir çarpma işleminde, verilmeyen çarpanı bölme işleminden yararlanarak bulup 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r bölme işleminde, verilmeyen bölüneni çarpma işleminden yararlanarak bulup yazma</w:t>
      </w:r>
    </w:p>
    <w:p>
      <w:pPr>
        <w:pStyle w:val="Normal"/>
        <w:tabs>
          <w:tab w:val="clear" w:pos="720"/>
          <w:tab w:val="left" w:pos="567" w:leader="none"/>
          <w:tab w:val="left" w:pos="851" w:leader="none"/>
        </w:tabs>
        <w:rPr/>
      </w:pPr>
      <w:r>
        <w:rPr>
          <w:rFonts w:cs="Tahoma" w:ascii="Tahoma" w:hAnsi="Tahoma"/>
          <w:b/>
          <w:sz w:val="22"/>
        </w:rPr>
        <w:t>HEDEF 4 :</w:t>
      </w:r>
      <w:r>
        <w:rPr>
          <w:rFonts w:cs="Tahoma" w:ascii="Tahoma" w:hAnsi="Tahoma"/>
          <w:sz w:val="22"/>
        </w:rPr>
        <w:t xml:space="preserve"> En çok iki basamaklı doğal sayıların; 2, 5, 4 ve 3'e kalansız bölme işlemini kullanarak problem çöz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Bölme İşlemiyle İlgili 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n çok iki basamaklı bir doğal sayının; 2, 5, 4 veya 3'e kalansız bölme işlemiyle çözülebilecek bir problemi çöz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n çok iki basamaklı bir doğal sayının; 2, 5, 4 veya 3'e kalansız bölme işlemini gerektirecek şekilde verilen doğal sayıları kullanarak bir problem yazma</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Ölçü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1:</w:t>
      </w:r>
      <w:r>
        <w:rPr>
          <w:rFonts w:cs="Tahoma" w:ascii="Tahoma" w:hAnsi="Tahoma"/>
          <w:sz w:val="22"/>
        </w:rPr>
        <w:t xml:space="preserve"> Varlıkları yüzey özeliklerine göre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 xml:space="preserve">Küpe, Dikdörtgenler Prizmasına, Kare Prizmaya ve Üçgen Prizmaya Benzeyen Varlıkların: </w:t>
      </w:r>
    </w:p>
    <w:p>
      <w:pPr>
        <w:pStyle w:val="Normal"/>
        <w:tabs>
          <w:tab w:val="clear" w:pos="720"/>
          <w:tab w:val="left" w:pos="567" w:leader="none"/>
          <w:tab w:val="left" w:pos="851" w:leader="none"/>
          <w:tab w:val="left" w:pos="1134" w:leader="none"/>
        </w:tabs>
        <w:rPr/>
      </w:pPr>
      <w:r>
        <w:rPr>
          <w:rFonts w:cs="Tahoma" w:ascii="Tahoma" w:hAnsi="Tahoma"/>
          <w:sz w:val="22"/>
        </w:rPr>
        <w:tab/>
        <w:tab/>
        <w:t>a.</w:t>
        <w:tab/>
        <w:t>Yüzey Özelik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üpe, dikdörtgenler prizmasına, kare prizmaya ve üçgen prizmaya benzeyen varlıkların yüzey özeliklerini karşılaştırıp benzer ve farklı taraflarını söyleme</w:t>
      </w:r>
    </w:p>
    <w:p>
      <w:pPr>
        <w:pStyle w:val="Normal"/>
        <w:tabs>
          <w:tab w:val="clear" w:pos="720"/>
          <w:tab w:val="left" w:pos="567" w:leader="none"/>
          <w:tab w:val="left" w:pos="851" w:leader="none"/>
        </w:tabs>
        <w:rPr/>
      </w:pPr>
      <w:r>
        <w:rPr>
          <w:rFonts w:cs="Tahoma" w:ascii="Tahoma" w:hAnsi="Tahoma"/>
          <w:b/>
          <w:sz w:val="22"/>
        </w:rPr>
        <w:t>HEDEF 2 :</w:t>
      </w:r>
      <w:r>
        <w:rPr>
          <w:rFonts w:cs="Tahoma" w:ascii="Tahoma" w:hAnsi="Tahoma"/>
          <w:sz w:val="22"/>
        </w:rPr>
        <w:t xml:space="preserve"> Varlıkların ayrıt ve köşelerini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yrıtı ve köşesi olmayan varlıklara örnek verme</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En çok üç işlemi kullanarak problem çözebilme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s>
        <w:rPr>
          <w:rFonts w:ascii="Tahoma" w:hAnsi="Tahoma" w:cs="Tahoma"/>
          <w:sz w:val="22"/>
        </w:rPr>
      </w:pPr>
      <w:r>
        <w:rPr>
          <w:rFonts w:cs="Tahoma" w:ascii="Tahoma" w:hAnsi="Tahoma"/>
          <w:sz w:val="22"/>
        </w:rPr>
        <w:tab/>
        <w:t>11.</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w:t>
        <w:tab/>
        <w:t>RESİM - İŞ</w:t>
      </w:r>
    </w:p>
    <w:p>
      <w:pPr>
        <w:pStyle w:val="Normal"/>
        <w:tabs>
          <w:tab w:val="clear" w:pos="720"/>
          <w:tab w:val="left" w:pos="567" w:leader="none"/>
          <w:tab w:val="left" w:pos="851" w:leader="none"/>
        </w:tabs>
        <w:rPr/>
      </w:pPr>
      <w:r>
        <w:rPr>
          <w:rFonts w:cs="Tahoma" w:ascii="Tahoma" w:hAnsi="Tahoma"/>
          <w:b/>
          <w:sz w:val="22"/>
        </w:rPr>
        <w:t>AMAÇ 29 :</w:t>
      </w:r>
      <w:r>
        <w:rPr>
          <w:rFonts w:cs="Tahoma" w:ascii="Tahoma" w:hAnsi="Tahoma"/>
          <w:sz w:val="22"/>
        </w:rPr>
        <w:t xml:space="preserve"> Artık malzemeleri (gereçleri) tanı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rtık Malzeme ile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rtık malzemelerin neler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ullanılacak artık malzemelerin sağlık şartlarına uygun olması gerekti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rtık malzemelerden nasıl yararlanab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rtık malzemelerden, estetik biçimlerin nasıl elde edileceğini bilme</w:t>
      </w:r>
    </w:p>
    <w:p>
      <w:pPr>
        <w:pStyle w:val="Normal"/>
        <w:tabs>
          <w:tab w:val="clear" w:pos="720"/>
          <w:tab w:val="left" w:pos="567" w:leader="none"/>
          <w:tab w:val="left" w:pos="851" w:leader="none"/>
        </w:tabs>
        <w:rPr/>
      </w:pPr>
      <w:r>
        <w:rPr>
          <w:rFonts w:cs="Tahoma" w:ascii="Tahoma" w:hAnsi="Tahoma"/>
          <w:b/>
          <w:sz w:val="22"/>
        </w:rPr>
        <w:t>AMAÇ 30 :</w:t>
      </w:r>
      <w:r>
        <w:rPr>
          <w:rFonts w:cs="Tahoma" w:ascii="Tahoma" w:hAnsi="Tahoma"/>
          <w:sz w:val="22"/>
        </w:rPr>
        <w:t xml:space="preserve"> Çalışmalarında artık malzemeyi kul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Artık Malzeme ile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ağlık şartlarına uygun artık malzemey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rtık malzemelerin nasıl değerlendirileceğini düşün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eçilen artık malzemeyi değerlendirerek, çalışmalarında kul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rtık malzemeleri kullanarak, yeni çalışmalar yapmaya istek duyma</w:t>
      </w:r>
    </w:p>
    <w:p>
      <w:pPr>
        <w:pStyle w:val="Normal"/>
        <w:tabs>
          <w:tab w:val="clear" w:pos="720"/>
          <w:tab w:val="left" w:pos="567" w:leader="none"/>
          <w:tab w:val="left" w:pos="851" w:leader="none"/>
        </w:tabs>
        <w:rPr/>
      </w:pPr>
      <w:r>
        <w:rPr>
          <w:rFonts w:cs="Tahoma" w:ascii="Tahoma" w:hAnsi="Tahoma"/>
          <w:b/>
          <w:sz w:val="22"/>
        </w:rPr>
        <w:t>AMAÇ 31 :</w:t>
      </w:r>
      <w:r>
        <w:rPr>
          <w:rFonts w:cs="Tahoma" w:ascii="Tahoma" w:hAnsi="Tahoma"/>
          <w:sz w:val="22"/>
        </w:rPr>
        <w:t xml:space="preserve"> Yoğurma maddelerini tanıyabilme</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Yoğurma Maddeleri ile Yaratıcılığı Geliştiric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il, seramik, kâğıt hamuru, plâstilin vb. malzemelerin yoğurma maddeleri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oğurma maddelerini şekillendirmede kullanılacak araç ve gereçler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oğurma maddeleri ile üç boyutlu çalışmalar yapılaca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Yoğurma maddelerinin toz boya katılarak renklendirilebileceğini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alışmalarında dikkat edilecek kuralları söyleme</w:t>
      </w:r>
    </w:p>
    <w:p>
      <w:pPr>
        <w:pStyle w:val="Normal"/>
        <w:tabs>
          <w:tab w:val="clear" w:pos="720"/>
          <w:tab w:val="left" w:pos="567" w:leader="none"/>
          <w:tab w:val="left" w:pos="851" w:leader="none"/>
        </w:tabs>
        <w:rPr/>
      </w:pPr>
      <w:r>
        <w:rPr>
          <w:rFonts w:cs="Tahoma" w:ascii="Tahoma" w:hAnsi="Tahoma"/>
          <w:b/>
          <w:sz w:val="22"/>
        </w:rPr>
        <w:t>AMAÇ 32 :</w:t>
      </w:r>
      <w:r>
        <w:rPr>
          <w:rFonts w:cs="Tahoma" w:ascii="Tahoma" w:hAnsi="Tahoma"/>
          <w:sz w:val="22"/>
        </w:rPr>
        <w:t xml:space="preserve"> Yaratıcılığı geliştirmek için, yoğurma maddeleri ile çalışmalar yap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Yoğurma Maddeleri ile Yaratıcılığı Geliştirici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oğurma maddelerini çalışmaya hazı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oğurma maddelerini elle biçim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oğurma maddelerini biçimlendirmede kibrit çöpü, kuru dal, yaprak, kutu kapağı vb. gereçlerden yararlan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Hazırlanan yoğurma maddeleri ile yaratıcı biçimlendirme çalışmaları yapma</w:t>
      </w:r>
    </w:p>
    <w:p>
      <w:pPr>
        <w:pStyle w:val="Normal"/>
        <w:tabs>
          <w:tab w:val="clear" w:pos="720"/>
          <w:tab w:val="left" w:pos="567" w:leader="none"/>
          <w:tab w:val="left" w:pos="851" w:leader="none"/>
        </w:tabs>
        <w:rPr/>
      </w:pPr>
      <w:r>
        <w:rPr>
          <w:rFonts w:cs="Tahoma" w:ascii="Tahoma" w:hAnsi="Tahoma"/>
          <w:b/>
          <w:sz w:val="22"/>
        </w:rPr>
        <w:t>AMAÇ 33 :</w:t>
      </w:r>
      <w:r>
        <w:rPr>
          <w:rFonts w:cs="Tahoma" w:ascii="Tahoma" w:hAnsi="Tahoma"/>
          <w:sz w:val="22"/>
        </w:rPr>
        <w:t xml:space="preserve"> Tasarımın ne olduğunun farkına var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Tasarım</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rarlı ve kullanılabilir olan, çevremizde gördüğümüz nesnelerin, üretim için hazırlanan özgün örneklerinin tasarım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mizde gördüğümüz nesnelerin, özgün tasarım örneklerinden çoğaltılmış iş ürünleri olduklarını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İki ve üç boyutlu tasarım örneklerinin neler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Okullarda bulunan Atatürk büstlerinden ilk yapılan orijinalinin özgün tasarım ürünü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vremizde gördüğümüz Atatürk büstlerinin özgün tasarım örneklerinden çoğaltılmış iş ürünleri olduklarını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I.</w:t>
        <w:tab/>
        <w:t>ÇEVREMİZ VE MÜZİK</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Aile çevresindeki müzik ortamını fark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ile çevresinde nasıl müzik yapı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ile çevresinde müzik yapma ve dinleme araçlarının adlarını söyleme</w:t>
      </w:r>
    </w:p>
    <w:p>
      <w:pPr>
        <w:pStyle w:val="Normal"/>
        <w:tabs>
          <w:tab w:val="clear" w:pos="720"/>
          <w:tab w:val="left" w:pos="567" w:leader="none"/>
          <w:tab w:val="left" w:pos="851" w:leader="none"/>
        </w:tabs>
        <w:rPr/>
      </w:pPr>
      <w:r>
        <w:rPr>
          <w:rFonts w:cs="Tahoma" w:ascii="Tahoma" w:hAnsi="Tahoma"/>
          <w:b/>
          <w:sz w:val="22"/>
        </w:rPr>
        <w:t>AMAÇ 6 :</w:t>
      </w:r>
      <w:r>
        <w:rPr>
          <w:rFonts w:cs="Tahoma" w:ascii="Tahoma" w:hAnsi="Tahoma"/>
          <w:sz w:val="22"/>
        </w:rPr>
        <w:t xml:space="preserve"> Aile çevresinde müzik ortamı içinde yaşadığını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ind w:firstLine="567"/>
        <w:rPr>
          <w:rFonts w:ascii="Tahoma" w:hAnsi="Tahoma" w:cs="Tahoma"/>
          <w:sz w:val="22"/>
        </w:rPr>
      </w:pPr>
      <w:r>
        <w:rPr>
          <w:rFonts w:cs="Tahoma" w:ascii="Tahoma" w:hAnsi="Tahoma"/>
          <w:sz w:val="22"/>
        </w:rPr>
        <w:t>1.</w:t>
        <w:tab/>
        <w:t>Aile çevresinde müzik yapılıp yapılmadığ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ile çevresinde müzik dinlenilen zamanlara duyarlı ol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A.</w:t>
        <w:tab/>
        <w:t>Aile Çevremizde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ile Çevremizde Müzik Ort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ile Çevremizde Müzik Yapma ve Dinleme Araç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ile Çevremizde Nasıl Müzik Yaparız?</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Okulundaki müzik etkinliklerine katı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da katılacağı müzik etkinliğin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da görev aldığı müzik etkinliğinin gerektirdiği çalışmaları yapma</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Okulundaki müzik yapma ve dinleme araçlarını kurallarına uygun kul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daki müzik yapma ve dinleme araçlarını koru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daki müzik yapma ve dinleme araçlarının sesini dikkatlice ayarlama</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Çevresindeki yaygın çocuk şarkılarından uygun olanları doğru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evresindeki yaygın olan çocuk şarkılarından uygun olanları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 yaygın çocuk şarkılarının sözlerini doğru tekrar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Çevresinde yaygın çocuk şarkılarının ezgisini doğru tekrarlama</w:t>
      </w:r>
    </w:p>
    <w:p>
      <w:pPr>
        <w:pStyle w:val="Normal"/>
        <w:tabs>
          <w:tab w:val="clear" w:pos="720"/>
          <w:tab w:val="left" w:pos="567" w:leader="none"/>
          <w:tab w:val="left" w:pos="851" w:leader="none"/>
        </w:tabs>
        <w:rPr/>
      </w:pPr>
      <w:r>
        <w:rPr>
          <w:rFonts w:cs="Tahoma" w:ascii="Tahoma" w:hAnsi="Tahoma"/>
          <w:b/>
          <w:sz w:val="22"/>
        </w:rPr>
        <w:t xml:space="preserve">AMAÇ 7 : </w:t>
      </w:r>
      <w:r>
        <w:rPr>
          <w:rFonts w:cs="Tahoma" w:ascii="Tahoma" w:hAnsi="Tahoma"/>
          <w:sz w:val="22"/>
        </w:rPr>
        <w:t>Okulda müzik ortamı içinde yaşadığının farkında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da müzik yapılan zamanlara duyarlı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da müzik dinlenilen zamanlara duyarlı olma</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ab/>
        <w:t>B.</w:t>
        <w:tab/>
        <w:t>Okulumuzda Müzik Araçlarının Kullanım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 Sınıfımızda Müzik Araç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Sınıfımızda Müzik Araçlarını Kullanan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 Okulumuzda Müzik Araç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4. Okulumuzda Müzik Araçlarını Kullananlar</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Müzik yapma ve dinleme kuralları ko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Müzik yapma ve dinlemede kural koymanın gerekli olduğunu söyleme</w:t>
      </w:r>
    </w:p>
    <w:p>
      <w:pPr>
        <w:pStyle w:val="Normal"/>
        <w:tabs>
          <w:tab w:val="clear" w:pos="720"/>
          <w:tab w:val="left" w:pos="567" w:leader="none"/>
          <w:tab w:val="left" w:pos="851" w:leader="none"/>
        </w:tabs>
        <w:rPr/>
      </w:pPr>
      <w:r>
        <w:rPr>
          <w:rFonts w:cs="Tahoma" w:ascii="Tahoma" w:hAnsi="Tahoma"/>
          <w:sz w:val="22"/>
        </w:rPr>
        <w:tab/>
        <w:t>2.</w:t>
        <w:tab/>
        <w:t>Müzik yapma ve dinlemede koyacağı kuralları söyleme</w:t>
      </w:r>
    </w:p>
    <w:p>
      <w:pPr>
        <w:pStyle w:val="Normal"/>
        <w:tabs>
          <w:tab w:val="clear" w:pos="720"/>
          <w:tab w:val="left" w:pos="567" w:leader="none"/>
          <w:tab w:val="left" w:pos="851" w:leader="none"/>
        </w:tabs>
        <w:rPr/>
      </w:pPr>
      <w:r>
        <w:rPr>
          <w:rFonts w:cs="Tahoma" w:ascii="Tahoma" w:hAnsi="Tahoma"/>
          <w:b/>
          <w:sz w:val="22"/>
        </w:rPr>
        <w:t>AMAÇ 8 :</w:t>
      </w:r>
      <w:r>
        <w:rPr>
          <w:rFonts w:cs="Tahoma" w:ascii="Tahoma" w:hAnsi="Tahoma"/>
          <w:sz w:val="22"/>
        </w:rPr>
        <w:t xml:space="preserve"> Evde ve okulda müzik yapma ve dinleme kurallarına 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Evde ve okulda müzik yapma kurallar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Evde ve okulda müzik dinleme kurallarına dikkat et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pPr>
      <w:r>
        <w:rPr>
          <w:rFonts w:cs="Tahoma" w:ascii="Tahoma" w:hAnsi="Tahoma"/>
          <w:sz w:val="22"/>
        </w:rPr>
        <w:tab/>
        <w:t>C.</w:t>
        <w:tab/>
        <w:t>Evimizde ve Okulumuzda Müzik Yaparken Uyacağımız Kural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Evimizde Müzik Yapma ve Dinlemede Koyacağımız Kural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Okulumuzda Müzik Yapma ve Dinlemede Uyacağımız Kural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II.</w:t>
        <w:tab/>
        <w:t>ATATÜRK’ÜMÜZ VE MÜZİK</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Atatürk’ü anlatan şarkıları ayırt ed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 anlatan şarkı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inlediği şarkılardan, Atatürk’ü anlatan şarkıları fark et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23 Nisan Ulusal Egemenlik ve Çocuk Bayram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s>
        <w:rPr>
          <w:rFonts w:ascii="Tahoma" w:hAnsi="Tahoma" w:cs="Tahoma"/>
          <w:b/>
          <w:b/>
          <w:bCs/>
          <w:color w:val="FF0000"/>
        </w:rPr>
      </w:pPr>
      <w:r>
        <w:rPr>
          <w:rFonts w:cs="Tahoma" w:ascii="Tahoma" w:hAnsi="Tahoma"/>
          <w:b/>
          <w:bCs/>
          <w:color w:val="FF0000"/>
        </w:rPr>
        <w:t>DERS: 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Atmalarla ilgili çabukluğu geliştire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Küçük Araçları Durarak ya da Hız Alarak Çeşitli Şekillerde Uzağa ya da Hedefe Atma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yakta duruşta topu yukarı atma, çömelirken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tururken topları karşılıklı çabuk olarak birbirine atıp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1 - 2 m uzaklıktan topu çabuk olarak duvara atma, tut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Spor kıyafetini iyi kullanabilme ve koru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Temizliğin Öne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por kıyafetlerini, uygun bir çanta, torba vb. ile taşı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rs kıyafetini, belirlenen yerde değişt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ünlük kıyafetini düzenli olarak yerleşt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851" w:leader="none"/>
        </w:tabs>
        <w:rPr/>
      </w:pPr>
      <w:r>
        <w:rPr>
          <w:rFonts w:cs="Tahoma" w:ascii="Tahoma" w:hAnsi="Tahoma"/>
          <w:b/>
          <w:sz w:val="22"/>
        </w:rPr>
        <w:t xml:space="preserve">AMAÇ 1: </w:t>
      </w:r>
      <w:r>
        <w:rPr>
          <w:rFonts w:cs="Tahoma" w:ascii="Tahoma" w:hAnsi="Tahoma"/>
          <w:sz w:val="22"/>
        </w:rPr>
        <w:t>Seviyelerine uygun şiirleri, toplumun karşısında doğal sesle oku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Birlikte iş yapma sırasında yardımlaşma ve dayanışma alışkanlığını kaz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Renkli Kâğıtlarla Zincirler ve Fenerle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10</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w:t>
        <w:tab/>
        <w:t>: DÜNYA VE UZAY</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 11</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ÜNİTENİN ADI</w:t>
        <w:tab/>
        <w:t>: TATİLE GİRERKEN</w:t>
      </w:r>
    </w:p>
    <w:p>
      <w:pPr>
        <w:pStyle w:val="Normal"/>
        <w:tabs>
          <w:tab w:val="clear" w:pos="720"/>
          <w:tab w:val="left" w:pos="567" w:leader="none"/>
          <w:tab w:val="left" w:pos="851" w:leader="none"/>
        </w:tabs>
        <w:rPr>
          <w:rFonts w:ascii="Tahoma" w:hAnsi="Tahoma" w:cs="Tahoma"/>
          <w:b/>
          <w:b/>
          <w:sz w:val="22"/>
        </w:rPr>
      </w:pPr>
      <w:r>
        <w:rPr>
          <w:rFonts w:cs="Tahoma" w:ascii="Tahoma" w:hAnsi="Tahoma"/>
          <w:b/>
          <w:sz w:val="22"/>
        </w:rPr>
        <w:t>SÜRE : ... / ... / ....  -  ... / ... / ....  (........  İŞ GÜNÜ)</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ÜNİTE 10 :  DÜNYA VE UZAY</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Uzay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Bulutsuz bir günde gökyüzünde gördük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ulutsuz bir gecede gökyüzünde gördük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y ve Güneş’i gördüğü şekilde tarif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y ve Güneş arasında şekil yönünden fark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Güneş daha parlak olduğu için, yıldızların gündüz görülmediğini söyleme</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Güneş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üneş’in şeklinin çevresinde gördüğü cisimlerden hangisine benzediğ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üneş’in renginin doğarken açık sarı, öğle saatlerinde altın renkli ve çok parlak, batarken kırmızıya yakın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üneş ışığının insanlar ve diğer canlılar için yarar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üneş ısısının insanlar ve diğer canlılar için yarar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Fazla güneş ışığının zararlarını söyleme</w:t>
      </w:r>
    </w:p>
    <w:p>
      <w:pPr>
        <w:pStyle w:val="Normal"/>
        <w:tabs>
          <w:tab w:val="clear" w:pos="720"/>
          <w:tab w:val="left" w:pos="567" w:leader="none"/>
          <w:tab w:val="left" w:pos="851" w:leader="none"/>
        </w:tabs>
        <w:rPr/>
      </w:pPr>
      <w:r>
        <w:rPr>
          <w:rFonts w:cs="Tahoma" w:ascii="Tahoma" w:hAnsi="Tahoma"/>
          <w:b/>
          <w:sz w:val="22"/>
        </w:rPr>
        <w:t>HEDEF III :</w:t>
      </w:r>
      <w:r>
        <w:rPr>
          <w:rFonts w:cs="Tahoma" w:ascii="Tahoma" w:hAnsi="Tahoma"/>
          <w:sz w:val="22"/>
        </w:rPr>
        <w:t xml:space="preserve"> Ay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Uzaydan çekilen resimlere bakarak Ay yüzeyini tarif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y’ın yuvarlak olduğunu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y’ın, değişik zamanlarda değişik şekillerde göründüğünü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y’ın, ışığını Güneş’ten aldığ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y’ın, ışık kaynağı olmadığını söy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pPr>
      <w:r>
        <w:rPr>
          <w:rFonts w:cs="Tahoma" w:ascii="Tahoma" w:hAnsi="Tahoma"/>
          <w:sz w:val="22"/>
        </w:rPr>
        <w:tab/>
        <w:t>A.</w:t>
        <w:tab/>
        <w:t>Gökyüzünde Gördü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Güne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y</w:t>
      </w:r>
    </w:p>
    <w:p>
      <w:pPr>
        <w:pStyle w:val="Normal"/>
        <w:tabs>
          <w:tab w:val="clear" w:pos="720"/>
          <w:tab w:val="left" w:pos="567" w:leader="none"/>
          <w:tab w:val="left" w:pos="851" w:leader="none"/>
        </w:tabs>
        <w:rPr/>
      </w:pPr>
      <w:r>
        <w:rPr>
          <w:rFonts w:cs="Tahoma" w:ascii="Tahoma" w:hAnsi="Tahoma"/>
          <w:b/>
          <w:sz w:val="22"/>
        </w:rPr>
        <w:t>HEDEF IV :</w:t>
      </w:r>
      <w:r>
        <w:rPr>
          <w:rFonts w:cs="Tahoma" w:ascii="Tahoma" w:hAnsi="Tahoma"/>
          <w:sz w:val="22"/>
        </w:rPr>
        <w:t xml:space="preserve"> Dünya’nın hareketleri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nya’nın iki türlü hareketi ol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ünya’nın kendi etrafında dönmesi sonucunda gece ve gündüzün oluşt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ünya’nın Güneş etrafında dönmesi sonucunda mevsimlerin oluştuğunu söyleme/yazma</w:t>
      </w:r>
    </w:p>
    <w:p>
      <w:pPr>
        <w:pStyle w:val="Normal"/>
        <w:tabs>
          <w:tab w:val="clear" w:pos="720"/>
          <w:tab w:val="left" w:pos="567" w:leader="none"/>
          <w:tab w:val="left" w:pos="851" w:leader="none"/>
        </w:tabs>
        <w:rPr/>
      </w:pPr>
      <w:r>
        <w:rPr>
          <w:rFonts w:cs="Tahoma" w:ascii="Tahoma" w:hAnsi="Tahoma"/>
          <w:b/>
          <w:sz w:val="22"/>
        </w:rPr>
        <w:t>HEDEF V :</w:t>
      </w:r>
      <w:r>
        <w:rPr>
          <w:rFonts w:cs="Tahoma" w:ascii="Tahoma" w:hAnsi="Tahoma"/>
          <w:sz w:val="22"/>
        </w:rPr>
        <w:t xml:space="preserve"> Mevsimle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Mevsim şeridi üzerinde, mevsimlerin ve ayların isimlerini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Mevsimlerin özellik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Mevsim şeridi üzerinde hangi ayın, hangi mevsimde olduğunu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österilen resmin hangi mevsime ait olduğunu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Dünya’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ünya’mızın Hareket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Mevsimler</w:t>
      </w:r>
    </w:p>
    <w:p>
      <w:pPr>
        <w:pStyle w:val="Normal"/>
        <w:tabs>
          <w:tab w:val="clear" w:pos="720"/>
          <w:tab w:val="left" w:pos="567" w:leader="none"/>
          <w:tab w:val="left" w:pos="851" w:leader="none"/>
        </w:tabs>
        <w:rPr/>
      </w:pPr>
      <w:r>
        <w:rPr>
          <w:rFonts w:cs="Tahoma" w:ascii="Tahoma" w:hAnsi="Tahoma"/>
          <w:b/>
          <w:sz w:val="22"/>
        </w:rPr>
        <w:t>HEDEF VI :</w:t>
      </w:r>
      <w:r>
        <w:rPr>
          <w:rFonts w:cs="Tahoma" w:ascii="Tahoma" w:hAnsi="Tahoma"/>
          <w:sz w:val="22"/>
        </w:rPr>
        <w:t xml:space="preserve"> Yeryüzünü tanıy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eryüzünü kara ve denizlerin kapladı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eryüzünde suların, okyanus, deniz, göl ve akarsularda bulunduğunu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Karaların dağlardan ve tepelerden oluştuğunu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Yeryüz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ar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Sular</w:t>
      </w:r>
    </w:p>
    <w:p>
      <w:pPr>
        <w:pStyle w:val="Normal"/>
        <w:tabs>
          <w:tab w:val="clear" w:pos="720"/>
          <w:tab w:val="left" w:pos="567" w:leader="none"/>
          <w:tab w:val="left" w:pos="851" w:leader="none"/>
        </w:tabs>
        <w:rPr/>
      </w:pPr>
      <w:r>
        <w:rPr>
          <w:rFonts w:cs="Tahoma" w:ascii="Tahoma" w:hAnsi="Tahoma"/>
          <w:b/>
          <w:sz w:val="22"/>
        </w:rPr>
        <w:t>HEDEF VII :</w:t>
      </w:r>
      <w:r>
        <w:rPr>
          <w:rFonts w:cs="Tahoma" w:ascii="Tahoma" w:hAnsi="Tahoma"/>
          <w:sz w:val="22"/>
        </w:rPr>
        <w:t xml:space="preserve"> Deprem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Depremin yer sarsıntısı olduğunu belir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premin, sağlam yapılmış binalara, yollara zarar vermediğini, ancak kötü yapılmış binalara ve içerisindeki canlılara zarar verdiğini belirtme</w:t>
      </w:r>
    </w:p>
    <w:p>
      <w:pPr>
        <w:pStyle w:val="Normal"/>
        <w:tabs>
          <w:tab w:val="clear" w:pos="720"/>
          <w:tab w:val="left" w:pos="567" w:leader="none"/>
          <w:tab w:val="left" w:pos="851" w:leader="none"/>
        </w:tabs>
        <w:rPr/>
      </w:pPr>
      <w:r>
        <w:rPr>
          <w:rFonts w:cs="Tahoma" w:ascii="Tahoma" w:hAnsi="Tahoma"/>
          <w:b/>
          <w:sz w:val="22"/>
        </w:rPr>
        <w:t>HEDEF VIII :</w:t>
      </w:r>
      <w:r>
        <w:rPr>
          <w:rFonts w:cs="Tahoma" w:ascii="Tahoma" w:hAnsi="Tahoma"/>
          <w:sz w:val="22"/>
        </w:rPr>
        <w:t xml:space="preserve"> Depremin zararlarından koru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Deprem öncesinde yapılması gerekenleri uygul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eprem sırasında yapılması gerekenleri uygul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epremde enkaz altında kalınması durumunda yapılması gerekenleri uygul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eprem sonrasında yapılması gerekenleri uygulayarak göste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epremin yol açabileceği diğer afetlere örnekler ver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Deprem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eprem Ned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Depremin Yol Açabileceği Zarar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Depremin Zararlarından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eprem Öncesi Yapılması Gereke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eprem Anında Yapılması Gereke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Deprem Sonrası Yapılması Gereke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Depremin Yol Açabileceği Diğer Afet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Gösterip yap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eney</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Rol yap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İncele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Ay ve Dünya model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ünya haritas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Işık kaynağı (el feneri, mum vb.)</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Beyaz, siyah fon kâğıt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Yıldızların gündüz neden görülmediğini açıklamak için beyaz boya kalemi, beyaz tebeşi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0.</w:t>
        <w:tab/>
        <w:t>Dünya’nın hareketleri için değişik boyutlarda top</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1.</w:t>
        <w:tab/>
        <w:t>Mevsim şerid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Gece gökyüzü resim ve levha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ündüz gökyüzü resim ve levha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üneş’ten nasıl yararlandığımızı gösteren güneş manzaralı çeşitli resim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ört mevsimi yansıtan çeşitli resim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Uzaydan çekilen Ay yüzeyi resim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eprem ve korunma yollarıyla ilgili fotoğraflar ve resi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nya’nın Hareketleri ve Mevsi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pPr>
      <w:r>
        <w:rPr>
          <w:rFonts w:cs="Tahoma" w:ascii="Tahoma" w:hAnsi="Tahoma"/>
          <w:sz w:val="22"/>
        </w:rPr>
        <w:tab/>
        <w:t>4.</w:t>
        <w:tab/>
        <w:t>“Kaya, toprak, yeryüzü, yer kabuğu, astronot, kozmonot”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ÜNİTE 11 :</w:t>
        <w:tab/>
        <w:t xml:space="preserve"> TATİLE GİRERKEN</w:t>
      </w:r>
    </w:p>
    <w:p>
      <w:pPr>
        <w:pStyle w:val="Normal"/>
        <w:tabs>
          <w:tab w:val="clear" w:pos="720"/>
          <w:tab w:val="left" w:pos="567" w:leader="none"/>
          <w:tab w:val="left" w:pos="851" w:leader="none"/>
        </w:tabs>
        <w:rPr/>
      </w:pPr>
      <w:r>
        <w:rPr>
          <w:rFonts w:cs="Tahoma" w:ascii="Tahoma" w:hAnsi="Tahoma"/>
          <w:b/>
          <w:sz w:val="22"/>
        </w:rPr>
        <w:t>HEDEF I :</w:t>
      </w:r>
      <w:r>
        <w:rPr>
          <w:rFonts w:cs="Tahoma" w:ascii="Tahoma" w:hAnsi="Tahoma"/>
          <w:sz w:val="22"/>
        </w:rPr>
        <w:t xml:space="preserve"> Tatilde yapılacak işler bilg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Tatilde yapmak istediklerini sıral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Tatilde yeni kitap okumanın yarar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Tatilde ilgi ve yeteneklerini geliştirici çalışmalar yapabileceğini söyleme</w:t>
      </w:r>
    </w:p>
    <w:p>
      <w:pPr>
        <w:pStyle w:val="Normal"/>
        <w:tabs>
          <w:tab w:val="clear" w:pos="720"/>
          <w:tab w:val="left" w:pos="567" w:leader="none"/>
          <w:tab w:val="left" w:pos="851" w:leader="none"/>
        </w:tabs>
        <w:rPr/>
      </w:pPr>
      <w:r>
        <w:rPr>
          <w:rFonts w:cs="Tahoma" w:ascii="Tahoma" w:hAnsi="Tahoma"/>
          <w:sz w:val="22"/>
        </w:rPr>
        <w:tab/>
        <w:t>4.</w:t>
        <w:tab/>
        <w:t>Becerilerini geliştirici çalışmalar yapab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Temiz hava ve güneşten nasıl yararlanılacağını söyleme/yaz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Oyun, spor ve dinlenmeye gerektiği kadar zaman ayrılmasının uygun olacağını söyleme</w:t>
      </w:r>
    </w:p>
    <w:p>
      <w:pPr>
        <w:pStyle w:val="Normal"/>
        <w:tabs>
          <w:tab w:val="clear" w:pos="720"/>
          <w:tab w:val="left" w:pos="567" w:leader="none"/>
          <w:tab w:val="left" w:pos="851" w:leader="none"/>
        </w:tabs>
        <w:rPr/>
      </w:pPr>
      <w:r>
        <w:rPr>
          <w:rFonts w:cs="Tahoma" w:ascii="Tahoma" w:hAnsi="Tahoma"/>
          <w:sz w:val="22"/>
        </w:rPr>
        <w:tab/>
        <w:t>7.</w:t>
        <w:tab/>
        <w:t>Tatilde mümkün olursa kulüp ve kamplardan yararlanabileceğ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Kulüp ve kamplardan yararlanabilmek için başvurulacak kurumların adları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Tatilde ailesine nasıl yardımcı olabileceğini söyleme/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w:t>
        <w:tab/>
        <w:t>Tatilde Neler Yapmak İstiyoru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B.</w:t>
        <w:tab/>
        <w:t>Tatilimizi Nerede Geçireceği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C.</w:t>
        <w:tab/>
        <w:t>Tatilimizi Nasıl Değerlendirebilir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Öğrendiklerimizi Unutmamak İçin Neler Yapmalıy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lgi ve Becerilerimizi Artırmak İçin Neler Yapmalıy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Ç.</w:t>
        <w:tab/>
        <w:t>Sağlıklı ve Yararlı Bir Tatil İçin Neler Yapmalıy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emiz Hava ve Güneş’ten Yarar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yun, Spor ve Dinlen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mizdeki Kulüp ve Kurumlardan Yararlanma, Kitap Okuma ve Aileye Yardım</w:t>
      </w:r>
    </w:p>
    <w:p>
      <w:pPr>
        <w:pStyle w:val="Normal"/>
        <w:tabs>
          <w:tab w:val="clear" w:pos="720"/>
          <w:tab w:val="left" w:pos="567" w:leader="none"/>
          <w:tab w:val="left" w:pos="851" w:leader="none"/>
        </w:tabs>
        <w:rPr/>
      </w:pPr>
      <w:r>
        <w:rPr>
          <w:rFonts w:cs="Tahoma" w:ascii="Tahoma" w:hAnsi="Tahoma"/>
          <w:b/>
          <w:sz w:val="22"/>
        </w:rPr>
        <w:t>HEDEF II :</w:t>
      </w:r>
      <w:r>
        <w:rPr>
          <w:rFonts w:cs="Tahoma" w:ascii="Tahoma" w:hAnsi="Tahoma"/>
          <w:sz w:val="22"/>
        </w:rPr>
        <w:t xml:space="preserve"> Yıl içinde yapılan çalışmaları sergi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ıl içinde yapılan el işi çalışmalarını sınıfta sergi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ıl içinde öğrenilen şiir, şarkı, ront vb. etkinlikleri su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D.</w:t>
        <w:tab/>
        <w:t>Yıl İçinde Yaptığımız Çalış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nneler Günü (Mayıs ayının ikinci pazar günü)</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va Şehitlerini Anma Günü (15 Mayıs)</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19 Mayıs Atatürk’ü Anma ve Gençlik ve Spor Bayram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 Koruma Haftası (Haziran ayının ikinci pazartesi günü)</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oru-cevap</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st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Yapılan el iş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Resim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Model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Boş Zamanları Değerlendirme” film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Kulüp, kamp, sergi, broşür, kartpostal, yayla, köy, koleksiyon” terimlerinin kavranılıp, kavranılmadığının belirlen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TÜRKÇE</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okul, çocuk kitaplıklarından; canlı kaynaklardan vb. nden yarar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in ve arkadaşlarının konuşmasın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düzeye uygun yazıları dinleyebilmek ve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teyp, pikap vb. araçları başkalarını rahatsız etmeden dinleye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çık yazılmış basit bir öyküyü, kişilerinin konuşmalarını canlandır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urallarına uygun olarak sesli ve sessiz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Sınıf ve okul kitaplığından yararlana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ma parçalarının başındaki 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duğu, dinlediği masal ve öykü yazılarındaki kahramanların kimler olduğunu, olayların geçtiği yer ve zamanı anlayıp belirte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Birlikte çalışabilme, iş birliği yapabilme ve yardımlaşma; beceri ve alışkanlıklarını kazandırmaktı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1.</w:t>
        <w:tab/>
        <w:t>Sözlü olarak:</w:t>
      </w:r>
    </w:p>
    <w:p>
      <w:pPr>
        <w:pStyle w:val="Normal"/>
        <w:numPr>
          <w:ilvl w:val="0"/>
          <w:numId w:val="7"/>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Düzeye uygun belli bir konuda konuşabilmek.</w:t>
      </w:r>
    </w:p>
    <w:p>
      <w:pPr>
        <w:pStyle w:val="Normal"/>
        <w:tabs>
          <w:tab w:val="clear" w:pos="720"/>
          <w:tab w:val="left" w:pos="567" w:leader="none"/>
          <w:tab w:val="left" w:pos="851" w:leader="none"/>
          <w:tab w:val="left" w:pos="1134" w:leader="none"/>
        </w:tabs>
        <w:ind w:left="855" w:hanging="0"/>
        <w:rPr>
          <w:rFonts w:ascii="Tahoma" w:hAnsi="Tahoma" w:cs="Tahoma"/>
          <w:sz w:val="22"/>
        </w:rPr>
      </w:pPr>
      <w:r>
        <w:rPr>
          <w:rFonts w:cs="Tahoma" w:ascii="Tahoma" w:hAnsi="Tahoma"/>
          <w:sz w:val="22"/>
        </w:rPr>
        <w:t>b.</w:t>
        <w:tab/>
        <w:t>Türkçeden başka derslerle ilgili sorular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e uygun bir masalı ya da bir öyküyü 3 - 5 cümle i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Konuşmalarında görgü kurallarına uyabilmek.</w:t>
      </w:r>
    </w:p>
    <w:p>
      <w:pPr>
        <w:pStyle w:val="GvdeMetni3"/>
        <w:tabs>
          <w:tab w:val="clear" w:pos="426"/>
          <w:tab w:val="left" w:pos="567" w:leader="none"/>
          <w:tab w:val="left" w:pos="851" w:leader="none"/>
        </w:tabs>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urduğu 4 - 5 kelimelik bir soru cümlesini ve böyle bir soruya verdiği 5 - 6 kelimelik karşılığı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eyine uygun bir masalı, bir öyküyü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Söyleyebildiği tekerlemeleri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Yazılarında, sınıf düzeyinin gerektirdiği yazım kurallarını uygulayabilmek, noktalama işaretlerini kullanabilmek.</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Öğrencilerin ders yılı boyunca kazanmış olduğu:</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 düzeyinin gerektirdiği yazım kurallarını uygulayabilme ve noktalama işaretlerini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arlıkların tekil ve çoğul oluşlarını kavrayarak adları, yerine göre tekil ve çoğul biçimlerinde kullan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Cins adlarını, özel adları tanıyabilme, bunları adın durumlarına uygun biçimleriyle uygulay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Varlıkların özelliklerini, sayılarını, yaptıkları işleri ve eylemleri bildiren kelimeleri tanıyıp kullanabilme beceri ve alışkanlıklarını pekiştirmekti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elime dağarcığını zenginleştirmek; kullandığı kelimeleri düzgün söyleyebilmek ve doğru yaz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Cümleyi büyük harfle başlatabilmek, cümle sonlarına da nokta ve soru işaretini koy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Adları, durumlarına uygun biçimde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Varlıkların özelliklerini ve sayılarını gösteren kelimeleri tanıyıp kullanabilmek.</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Varlıkların iş ve eylemlerini bildiren kelimeleri tanıyıp kullanabilmek.</w:t>
      </w:r>
    </w:p>
    <w:p>
      <w:pPr>
        <w:pStyle w:val="Heading2"/>
        <w:tabs>
          <w:tab w:val="clear" w:pos="567"/>
          <w:tab w:val="clear" w:pos="993"/>
          <w:tab w:val="left" w:pos="426" w:leader="none"/>
          <w:tab w:val="left" w:pos="851"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s>
        <w:rPr/>
      </w:pPr>
      <w:r>
        <w:rPr>
          <w:rFonts w:cs="Tahoma" w:ascii="Tahoma" w:hAnsi="Tahoma"/>
          <w:b/>
          <w:sz w:val="22"/>
        </w:rPr>
        <w:t>AMAÇ 7 :</w:t>
      </w:r>
      <w:r>
        <w:rPr>
          <w:rFonts w:cs="Tahoma" w:ascii="Tahoma" w:hAnsi="Tahoma"/>
          <w:sz w:val="22"/>
        </w:rPr>
        <w:t xml:space="preserve"> Bitişik eğik yazı ile kelimeler yaz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eceleri kullanarak bitişik yazı ile kelim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w:t>
        <w:tab/>
        <w:t>Bitişik Eğik Yazı ile Kelimeler Yaz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Yazı defteri, yazı kalemi, yazı tahtası, tebeşir, kılavuz karton, altlık karton.</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1"/>
        <w:tabs>
          <w:tab w:val="clear" w:pos="993"/>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851" w:leader="none"/>
        </w:tabs>
        <w:rPr/>
      </w:pPr>
      <w:r>
        <w:rPr>
          <w:rFonts w:cs="Tahoma" w:ascii="Tahoma" w:hAnsi="Tahoma"/>
          <w:b/>
          <w:sz w:val="22"/>
        </w:rPr>
        <w:t>HEDEF 12:</w:t>
      </w:r>
      <w:r>
        <w:rPr>
          <w:rFonts w:cs="Tahoma" w:ascii="Tahoma" w:hAnsi="Tahoma"/>
          <w:sz w:val="22"/>
        </w:rPr>
        <w:t xml:space="preserve"> Varlıkları , ağırlık ve hafiflik bakımından ayırt edebilme </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ğırlık ve Hafifl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İki varlığı elle tartarak ağır ve hafi ola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Üç varlığı elle tartarak en ağır ve en hafif olanı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Üç varlığı elle tartarak ağırlıklarına göre sıraya koyma</w:t>
      </w:r>
    </w:p>
    <w:p>
      <w:pPr>
        <w:pStyle w:val="Normal"/>
        <w:tabs>
          <w:tab w:val="clear" w:pos="720"/>
          <w:tab w:val="left" w:pos="567" w:leader="none"/>
          <w:tab w:val="left" w:pos="851" w:leader="none"/>
        </w:tabs>
        <w:rPr/>
      </w:pPr>
      <w:r>
        <w:rPr>
          <w:rFonts w:cs="Tahoma" w:ascii="Tahoma" w:hAnsi="Tahoma"/>
          <w:b/>
          <w:sz w:val="22"/>
        </w:rPr>
        <w:t xml:space="preserve">HEDEF: </w:t>
      </w:r>
      <w:r>
        <w:rPr>
          <w:rFonts w:cs="Tahoma" w:ascii="Tahoma" w:hAnsi="Tahoma"/>
          <w:sz w:val="22"/>
        </w:rPr>
        <w:t>Varlıklar arasındaki ilişki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Ritmik saymalarla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 xml:space="preserve">HEDEF: </w:t>
      </w:r>
      <w:r>
        <w:rPr>
          <w:rFonts w:cs="Tahoma" w:ascii="Tahoma" w:hAnsi="Tahoma"/>
          <w:sz w:val="22"/>
        </w:rPr>
        <w:t>Doğal sayılarla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Toplama işlemiy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Çıkarma işlemiy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Çarpma işlemiy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Bölme işlemiy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 :</w:t>
      </w:r>
      <w:r>
        <w:rPr>
          <w:rFonts w:cs="Tahoma" w:ascii="Tahoma" w:hAnsi="Tahoma"/>
          <w:sz w:val="22"/>
        </w:rPr>
        <w:t xml:space="preserve"> Ölçü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8.</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 xml:space="preserve">HEDEF: </w:t>
      </w:r>
      <w:r>
        <w:rPr>
          <w:rFonts w:cs="Tahoma" w:ascii="Tahoma" w:hAnsi="Tahoma"/>
          <w:sz w:val="22"/>
        </w:rPr>
        <w:t>Grafiklerle ilgili alıştırmaları yap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9.</w:t>
        <w:tab/>
        <w:t>Graf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HEDEF:</w:t>
        <w:tab/>
        <w:t>Geometri konularıyla ilgili alıştırmaları yapa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s>
        <w:rPr/>
      </w:pPr>
      <w:r>
        <w:rPr>
          <w:rFonts w:cs="Tahoma" w:ascii="Tahoma" w:hAnsi="Tahoma"/>
          <w:b/>
          <w:sz w:val="22"/>
        </w:rPr>
        <w:t>HEDEF:</w:t>
      </w:r>
      <w:r>
        <w:rPr>
          <w:rFonts w:cs="Tahoma" w:ascii="Tahoma" w:hAnsi="Tahoma"/>
          <w:sz w:val="22"/>
        </w:rPr>
        <w:t xml:space="preserve"> En çok üç işlemle problem çözebilme beceris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s>
        <w:rPr>
          <w:rFonts w:ascii="Tahoma" w:hAnsi="Tahoma" w:cs="Tahoma"/>
          <w:sz w:val="22"/>
        </w:rPr>
      </w:pPr>
      <w:r>
        <w:rPr>
          <w:rFonts w:cs="Tahoma" w:ascii="Tahoma" w:hAnsi="Tahoma"/>
          <w:sz w:val="22"/>
        </w:rPr>
        <w:tab/>
        <w:t>11.</w:t>
        <w:tab/>
        <w:t>Problemle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851" w:leader="none"/>
        </w:tabs>
        <w:rPr/>
      </w:pPr>
      <w:r>
        <w:rPr>
          <w:rFonts w:cs="Tahoma" w:ascii="Tahoma" w:hAnsi="Tahoma"/>
          <w:b/>
          <w:sz w:val="22"/>
        </w:rPr>
        <w:t>AMAÇ 34 :</w:t>
      </w:r>
      <w:r>
        <w:rPr>
          <w:rFonts w:cs="Tahoma" w:ascii="Tahoma" w:hAnsi="Tahoma"/>
          <w:sz w:val="22"/>
        </w:rPr>
        <w:t xml:space="preserve"> Çevrededeki tarihî eserleri, anıtları, müzeleri, sergi salonlarını, sanatçı ve tasarımcı atölyelerini tanı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Sanat Eserlerini Tanı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akın çevredeki müzelerin, sanat galerilerinin, sergi salonlarının, sanatçı ve tasarımcı atölyelerinin sanat çalışmalarının yapıldığı ve sergilendiği yerler olduğunun farkına v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Çevresindeki sanat eserlerinin ve kültür varlıklarının farkına v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anat eserlerinin ne olduğunu, kendi ifadesiyle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Çevresindeki sanat eserleri ve orijinal tasarım örnekleri ile tarihî eserlerin, kültürel varlıklar olduğunu bilme</w:t>
      </w:r>
    </w:p>
    <w:p>
      <w:pPr>
        <w:pStyle w:val="Normal"/>
        <w:tabs>
          <w:tab w:val="clear" w:pos="720"/>
          <w:tab w:val="left" w:pos="567" w:leader="none"/>
          <w:tab w:val="left" w:pos="851" w:leader="none"/>
        </w:tabs>
        <w:rPr/>
      </w:pPr>
      <w:r>
        <w:rPr>
          <w:rFonts w:cs="Tahoma" w:ascii="Tahoma" w:hAnsi="Tahoma"/>
          <w:b/>
          <w:sz w:val="22"/>
        </w:rPr>
        <w:t>AMAÇ 35 :</w:t>
      </w:r>
      <w:r>
        <w:rPr>
          <w:rFonts w:cs="Tahoma" w:ascii="Tahoma" w:hAnsi="Tahoma"/>
          <w:sz w:val="22"/>
        </w:rPr>
        <w:t xml:space="preserve"> Sanat eserlerine ilgi du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Sanat Eserlerini Tanı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anat eserlerinin farkına v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Gördüğü sanat eserleri hakkında düşünceler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Görüp tanıdığı sanat eserlerini, arkadaşlarına tavsiye etme</w:t>
      </w:r>
    </w:p>
    <w:p>
      <w:pPr>
        <w:pStyle w:val="Normal"/>
        <w:tabs>
          <w:tab w:val="clear" w:pos="720"/>
          <w:tab w:val="left" w:pos="567" w:leader="none"/>
          <w:tab w:val="left" w:pos="851" w:leader="none"/>
        </w:tabs>
        <w:rPr/>
      </w:pPr>
      <w:r>
        <w:rPr>
          <w:rFonts w:cs="Tahoma" w:ascii="Tahoma" w:hAnsi="Tahoma"/>
          <w:sz w:val="22"/>
        </w:rPr>
        <w:tab/>
        <w:t>4.</w:t>
        <w:tab/>
        <w:t>Sanat eserlerini görmek için istek du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Çeşitli kaynaklarda yer alan her türlü sanat eserlerinin röprodüksiyonlarını biriktirmeye ilgi du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Tarihî eserlerin, müzelerin, anıtların, doğal ve kültürel varlıkların korunması için çaba gösterme</w:t>
      </w:r>
    </w:p>
    <w:p>
      <w:pPr>
        <w:pStyle w:val="Normal"/>
        <w:tabs>
          <w:tab w:val="clear" w:pos="720"/>
          <w:tab w:val="left" w:pos="567" w:leader="none"/>
          <w:tab w:val="left" w:pos="851" w:leader="none"/>
        </w:tabs>
        <w:rPr/>
      </w:pPr>
      <w:r>
        <w:rPr>
          <w:rFonts w:cs="Tahoma" w:ascii="Tahoma" w:hAnsi="Tahoma"/>
          <w:b/>
          <w:sz w:val="22"/>
        </w:rPr>
        <w:t>AMAÇ 36 :</w:t>
      </w:r>
      <w:r>
        <w:rPr>
          <w:rFonts w:cs="Tahoma" w:ascii="Tahoma" w:hAnsi="Tahoma"/>
          <w:sz w:val="22"/>
        </w:rPr>
        <w:t xml:space="preserve"> Dramayı tanıyabilme</w:t>
      </w:r>
    </w:p>
    <w:p>
      <w:pPr>
        <w:pStyle w:val="Normal"/>
        <w:tabs>
          <w:tab w:val="clear" w:pos="720"/>
          <w:tab w:val="left" w:pos="567" w:leader="none"/>
          <w:tab w:val="left" w:pos="851" w:leader="none"/>
        </w:tabs>
        <w:rPr/>
      </w:pPr>
      <w:r>
        <w:rPr>
          <w:rFonts w:cs="Tahoma" w:ascii="Tahoma" w:hAnsi="Tahoma"/>
          <w:b/>
          <w:sz w:val="22"/>
        </w:rPr>
        <w:t xml:space="preserve">KONU : </w:t>
      </w:r>
      <w:r>
        <w:rPr>
          <w:rFonts w:cs="Tahoma" w:ascii="Tahoma" w:hAnsi="Tahoma"/>
          <w:sz w:val="22"/>
        </w:rPr>
        <w:t>Dram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Dramatizasyonun kendiliğinden oyunlaştırma olduğunu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Dramada sahneye, kostüme, ezberlenecek metne gerek olmadığını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Dramanın diyalogla, hareketin bütünleşmesi olduğunu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Dramanın hazırlanmadan oynanmasının, rahatlığı ve özgürlüğü geliştirerek, sıkılganlığı gidereceğini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Dramadan yararlanılarak, yaratıcı çalışmalar yapılacağını bilme</w:t>
      </w:r>
    </w:p>
    <w:p>
      <w:pPr>
        <w:pStyle w:val="Normal"/>
        <w:tabs>
          <w:tab w:val="clear" w:pos="720"/>
          <w:tab w:val="left" w:pos="567" w:leader="none"/>
          <w:tab w:val="left" w:pos="851" w:leader="none"/>
        </w:tabs>
        <w:rPr/>
      </w:pPr>
      <w:r>
        <w:rPr>
          <w:rFonts w:cs="Tahoma" w:ascii="Tahoma" w:hAnsi="Tahoma"/>
          <w:b/>
          <w:sz w:val="22"/>
        </w:rPr>
        <w:t>AMAÇ 37 :</w:t>
      </w:r>
      <w:r>
        <w:rPr>
          <w:rFonts w:cs="Tahoma" w:ascii="Tahoma" w:hAnsi="Tahoma"/>
          <w:sz w:val="22"/>
        </w:rPr>
        <w:t xml:space="preserve"> Çalışmalarında dramadan yararlan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Drama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Çalışmaların özelliklerine göre konuları oyunlaştı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yunlaştırılmış bir konuyu gerece akta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Hayal gücünü drama ile zenginleştirerek çalışma yapma</w:t>
      </w:r>
    </w:p>
    <w:p>
      <w:pPr>
        <w:pStyle w:val="Normal"/>
        <w:tabs>
          <w:tab w:val="clear" w:pos="720"/>
          <w:tab w:val="left" w:pos="567" w:leader="none"/>
          <w:tab w:val="left" w:pos="851" w:leader="none"/>
        </w:tabs>
        <w:rPr/>
      </w:pPr>
      <w:r>
        <w:rPr>
          <w:rFonts w:cs="Tahoma" w:ascii="Tahoma" w:hAnsi="Tahoma"/>
          <w:b/>
          <w:sz w:val="22"/>
        </w:rPr>
        <w:t>AMAÇ 38 :</w:t>
      </w:r>
      <w:r>
        <w:rPr>
          <w:rFonts w:cs="Tahoma" w:ascii="Tahoma" w:hAnsi="Tahoma"/>
          <w:sz w:val="22"/>
        </w:rPr>
        <w:t xml:space="preserve"> Sınıf ve okul sergileriyle yarışmalara katıl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Sergi Çalışmaları</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Sınıf ve okul sergilerine katılmanın önemini söy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Öğretim süresince yapılan çalışmaları temiz ve düzenli tut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Sınıf ve okul sergilerinde çalışmaların korunması gerektiğini bi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Sınıf ve okul sergilerinde, kendi ve arkadaşlarının çalışmaları üzerinde konuş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5.</w:t>
        <w:tab/>
        <w:t>Sınıf ve okul panolarında sergilenen çalışmalara ilgi duy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6.</w:t>
        <w:tab/>
        <w:t>Sergi düzenlemeleri için grup çalışmalarında görev a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7.</w:t>
        <w:tab/>
        <w:t>Yarışmalara katılmak için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MÜZİK</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VIII.</w:t>
        <w:tab/>
        <w:t>ATATÜRK’ÜMÜZ VE MÜZİK</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Atatürk’ü anlatan düzeyine uygun şarkıları anlamlarına uygun söyley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pPr>
      <w:r>
        <w:rPr>
          <w:rFonts w:cs="Tahoma" w:ascii="Tahoma" w:hAnsi="Tahoma"/>
          <w:sz w:val="22"/>
        </w:rPr>
        <w:tab/>
        <w:t>1.</w:t>
        <w:tab/>
        <w:t>Atatürk’ü anlatan, düzeyine uygun şarkılarda, sözlerin anlamına dikkat et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 anlatan düzeyine uygun şarkılarda ezgilerin anlamına dikkat etme</w:t>
      </w:r>
    </w:p>
    <w:p>
      <w:pPr>
        <w:pStyle w:val="Normal"/>
        <w:tabs>
          <w:tab w:val="clear" w:pos="720"/>
          <w:tab w:val="left" w:pos="567" w:leader="none"/>
          <w:tab w:val="left" w:pos="851" w:leader="none"/>
        </w:tabs>
        <w:rPr/>
      </w:pPr>
      <w:r>
        <w:rPr>
          <w:rFonts w:cs="Tahoma" w:ascii="Tahoma" w:hAnsi="Tahoma"/>
          <w:b/>
          <w:sz w:val="22"/>
        </w:rPr>
        <w:t>AMAÇ 4 :</w:t>
      </w:r>
      <w:r>
        <w:rPr>
          <w:rFonts w:cs="Tahoma" w:ascii="Tahoma" w:hAnsi="Tahoma"/>
          <w:sz w:val="22"/>
        </w:rPr>
        <w:t xml:space="preserve"> Atatürk’ü anlatan düzeyine uygun şarkıları söylemekten hoşl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tatürk’ü anlatan düzeyine uygun şarkı öğrenmeyi ist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Atatürk’ü anlatan düzeyine uygun şarkıları söylemeye sabırsızla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B.</w:t>
        <w:tab/>
        <w:t>Atatürk Şarkılarının Bize Anlattıkları</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 Atatürk’le İlgili Şarkı Söylerken Düşündüklerimi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 Atatürk Şarkılarından Anladıklarımız</w:t>
      </w:r>
    </w:p>
    <w:p>
      <w:pPr>
        <w:pStyle w:val="Normal"/>
        <w:tabs>
          <w:tab w:val="clear" w:pos="720"/>
          <w:tab w:val="left" w:pos="567" w:leader="none"/>
          <w:tab w:val="left" w:pos="851" w:leader="none"/>
        </w:tabs>
        <w:rPr/>
      </w:pPr>
      <w:r>
        <w:rPr>
          <w:rFonts w:cs="Tahoma" w:ascii="Tahoma" w:hAnsi="Tahoma"/>
          <w:b/>
          <w:sz w:val="22"/>
        </w:rPr>
        <w:t>AMAÇ 3 :</w:t>
      </w:r>
      <w:r>
        <w:rPr>
          <w:rFonts w:cs="Tahoma" w:ascii="Tahoma" w:hAnsi="Tahoma"/>
          <w:sz w:val="22"/>
        </w:rPr>
        <w:t xml:space="preserve"> Okulundaki, Atatürk’le ilgili müzik etkinliklerine katı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daki Atatürk’le ilgili katılacağı müzik etkinliğini seç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daki, görev aldığı, Atatürk’le ilgili müzik etkinliklerinin gerektirdiği çalışmaları yapma</w:t>
      </w:r>
    </w:p>
    <w:p>
      <w:pPr>
        <w:pStyle w:val="Normal"/>
        <w:tabs>
          <w:tab w:val="clear" w:pos="720"/>
          <w:tab w:val="left" w:pos="567" w:leader="none"/>
          <w:tab w:val="left" w:pos="851" w:leader="none"/>
        </w:tabs>
        <w:rPr/>
      </w:pPr>
      <w:r>
        <w:rPr>
          <w:rFonts w:cs="Tahoma" w:ascii="Tahoma" w:hAnsi="Tahoma"/>
          <w:b/>
          <w:sz w:val="22"/>
        </w:rPr>
        <w:t>AMAÇ 5 :</w:t>
      </w:r>
      <w:r>
        <w:rPr>
          <w:rFonts w:cs="Tahoma" w:ascii="Tahoma" w:hAnsi="Tahoma"/>
          <w:sz w:val="22"/>
        </w:rPr>
        <w:t xml:space="preserve"> Okulundaki Atatürk’le ilgili müzik etkinliklerine katılmaya istekli ol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Okulundaki Atatürk’le ilgili müzik etkinliklerine yönel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kulundaki Atatürk’le ilgili müzik etkinliklerinde görev almayı isteme</w:t>
      </w:r>
    </w:p>
    <w:p>
      <w:pPr>
        <w:pStyle w:val="Normal"/>
        <w:tabs>
          <w:tab w:val="clear" w:pos="720"/>
          <w:tab w:val="left" w:pos="567" w:leader="none"/>
          <w:tab w:val="left" w:pos="851" w:leader="none"/>
        </w:tabs>
        <w:rPr/>
      </w:pPr>
      <w:r>
        <w:rPr>
          <w:rFonts w:cs="Tahoma" w:ascii="Tahoma" w:hAnsi="Tahoma"/>
          <w:sz w:val="22"/>
        </w:rPr>
        <w:tab/>
        <w:t>3.</w:t>
        <w:tab/>
        <w:t>Okulundaki Atatürk’le ilgili müzik etkinliklerinin gerektirdiği çalışmalardan hoşlanma</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ab/>
        <w:t>C.</w:t>
        <w:tab/>
        <w:t>Atatürk’le İlgili Okuldaki Müzik Etkinliklerimi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29 Ekim Cumhuriyet Bayramı Müzik Etkinlik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10 Kasım (Atatürk Haftası) Müzik Etkinlik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3.</w:t>
        <w:tab/>
        <w:t>24 Kasım (Öğretmenler Günü) Müzik Etkinlik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4.</w:t>
        <w:tab/>
        <w:t>23 Nisan Ulusal Egemenlik Ve Çocuk Bayramı Müzik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851" w:leader="none"/>
        </w:tabs>
        <w:rPr/>
      </w:pPr>
      <w:r>
        <w:rPr>
          <w:rFonts w:cs="Tahoma" w:ascii="Tahoma" w:hAnsi="Tahoma"/>
          <w:b/>
          <w:sz w:val="22"/>
        </w:rPr>
        <w:t>AMAÇ  1 :</w:t>
      </w:r>
      <w:r>
        <w:rPr>
          <w:rFonts w:cs="Tahoma" w:ascii="Tahoma" w:hAnsi="Tahoma"/>
          <w:sz w:val="22"/>
        </w:rPr>
        <w:t xml:space="preserve"> Halk oyunları ve şarkılı oyunlarda iş birliği yapabilme, kurallara u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Yöresel Oyunlar</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Arkadaşlarıyla birlikte oynamaya istekli ol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Oyun oynarken belirlenen sıraya uy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Sağlığını koruyabilme</w:t>
      </w:r>
    </w:p>
    <w:p>
      <w:pPr>
        <w:pStyle w:val="Normal"/>
        <w:tabs>
          <w:tab w:val="clear" w:pos="720"/>
          <w:tab w:val="left" w:pos="567" w:leader="none"/>
          <w:tab w:val="left" w:pos="851" w:leader="none"/>
        </w:tabs>
        <w:rPr/>
      </w:pPr>
      <w:r>
        <w:rPr>
          <w:rFonts w:cs="Tahoma" w:ascii="Tahoma" w:hAnsi="Tahoma"/>
          <w:b/>
          <w:sz w:val="22"/>
        </w:rPr>
        <w:t>KONU :</w:t>
      </w:r>
      <w:r>
        <w:rPr>
          <w:rFonts w:cs="Tahoma" w:ascii="Tahoma" w:hAnsi="Tahoma"/>
          <w:sz w:val="22"/>
        </w:rPr>
        <w:t xml:space="preserve"> Sağlığı Koruma ve Kazalardan Korunma Önlemleri</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1.</w:t>
        <w:tab/>
        <w:t>Yemeklerden sonra ağır ve zorlayıcı hareketleri yapm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2.</w:t>
        <w:tab/>
        <w:t>Hasta olduğu zaman yorucu oyunlar oynama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3.</w:t>
        <w:tab/>
        <w:t>Yaralanma ve kanama durumunda, bir büyüğe ya da öğretmene başvurma</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4.</w:t>
        <w:tab/>
        <w:t>Pamuk, sargı bezi, oksijenli su, yara bandı vb. malzemelerin ne için kullanıldığını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s>
        <w:rPr>
          <w:rFonts w:ascii="Tahoma" w:hAnsi="Tahoma" w:cs="Tahoma"/>
          <w:sz w:val="22"/>
        </w:rPr>
      </w:pPr>
      <w:r>
        <w:rPr>
          <w:rFonts w:cs="Tahoma" w:ascii="Tahoma" w:hAnsi="Tahoma"/>
          <w:sz w:val="22"/>
        </w:rPr>
      </w:r>
    </w:p>
    <w:p>
      <w:pPr>
        <w:pStyle w:val="Heading1"/>
        <w:tabs>
          <w:tab w:val="clear" w:pos="993"/>
          <w:tab w:val="left" w:pos="567" w:leader="none"/>
          <w:tab w:val="left" w:pos="851" w:leader="none"/>
          <w:tab w:val="left" w:pos="1134" w:leader="none"/>
        </w:tabs>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851" w:leader="none"/>
        </w:tabs>
        <w:rPr/>
      </w:pPr>
      <w:r>
        <w:rPr>
          <w:rFonts w:cs="Tahoma" w:ascii="Tahoma" w:hAnsi="Tahoma"/>
          <w:b/>
          <w:sz w:val="22"/>
        </w:rPr>
        <w:t xml:space="preserve">AMAÇ 1: </w:t>
      </w:r>
      <w:r>
        <w:rPr>
          <w:rFonts w:cs="Tahoma" w:ascii="Tahoma" w:hAnsi="Tahoma"/>
          <w:sz w:val="22"/>
        </w:rPr>
        <w:t>Boş zamanlarını eğitici oyunlar oynayarak değerlendirme alışkanlığı kazana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Eğitici Oyunlar Oynama</w:t>
      </w:r>
    </w:p>
    <w:p>
      <w:pPr>
        <w:pStyle w:val="Normal"/>
        <w:tabs>
          <w:tab w:val="clear" w:pos="720"/>
          <w:tab w:val="left" w:pos="567" w:leader="none"/>
          <w:tab w:val="left" w:pos="851" w:leader="none"/>
        </w:tabs>
        <w:rPr/>
      </w:pPr>
      <w:r>
        <w:rPr>
          <w:rFonts w:cs="Tahoma" w:ascii="Tahoma" w:hAnsi="Tahoma"/>
          <w:b/>
          <w:sz w:val="22"/>
        </w:rPr>
        <w:t>AMAÇ 2 :</w:t>
      </w:r>
      <w:r>
        <w:rPr>
          <w:rFonts w:cs="Tahoma" w:ascii="Tahoma" w:hAnsi="Tahoma"/>
          <w:sz w:val="22"/>
        </w:rPr>
        <w:t xml:space="preserve"> Harf bulmacaları çözerek kelime haznelerini geliştirebilme</w:t>
      </w:r>
    </w:p>
    <w:p>
      <w:pPr>
        <w:pStyle w:val="Heading2"/>
        <w:tabs>
          <w:tab w:val="clear" w:pos="993"/>
          <w:tab w:val="left" w:pos="567" w:leader="none"/>
          <w:tab w:val="left" w:pos="851"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w:t>
        <w:tab/>
        <w:t>Harf Bulmacası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20"/>
          <w:tab w:val="left" w:pos="567" w:leader="none"/>
          <w:tab w:val="left" w:pos="993" w:leader="none"/>
          <w:tab w:val="left" w:pos="6804" w:leader="none"/>
        </w:tabs>
        <w:ind w:firstLine="993"/>
        <w:rPr>
          <w:rFonts w:ascii="Tahoma" w:hAnsi="Tahoma" w:cs="Tahoma"/>
          <w:sz w:val="22"/>
        </w:rPr>
      </w:pPr>
      <w:r>
        <w:rPr>
          <w:rFonts w:cs="Tahoma" w:ascii="Tahoma" w:hAnsi="Tahoma"/>
          <w:sz w:val="22"/>
        </w:rPr>
        <w:t>Sınıf Öğretmeni</w:t>
        <w:tab/>
        <w:t>Okul Müdürü</w:t>
      </w:r>
    </w:p>
    <w:p>
      <w:pPr>
        <w:pStyle w:val="Normal"/>
        <w:tabs>
          <w:tab w:val="clear" w:pos="720"/>
          <w:tab w:val="left" w:pos="567" w:leader="none"/>
          <w:tab w:val="left" w:pos="993" w:leader="none"/>
        </w:tabs>
        <w:ind w:firstLine="993"/>
        <w:rPr>
          <w:rFonts w:ascii="Tahoma" w:hAnsi="Tahoma" w:cs="Tahoma"/>
          <w:sz w:val="22"/>
        </w:rPr>
      </w:pPr>
      <w:r>
        <w:rPr>
          <w:rFonts w:cs="Tahoma" w:ascii="Tahoma" w:hAnsi="Tahoma"/>
          <w:sz w:val="22"/>
        </w:rPr>
        <w:t>Sultan ERSÖZ</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upperLetter"/>
      <w:lvlText w:val="%1."/>
      <w:lvlJc w:val="left"/>
      <w:pPr>
        <w:tabs>
          <w:tab w:val="num" w:pos="930"/>
        </w:tabs>
        <w:ind w:left="930" w:hanging="360"/>
      </w:pPr>
      <w:rPr/>
    </w:lvl>
  </w:abstractNum>
  <w:abstractNum w:abstractNumId="5">
    <w:lvl w:ilvl="0">
      <w:start w:val="6"/>
      <w:numFmt w:val="decimal"/>
      <w:lvlText w:val="%1."/>
      <w:lvlJc w:val="left"/>
      <w:pPr>
        <w:tabs>
          <w:tab w:val="num" w:pos="930"/>
        </w:tabs>
        <w:ind w:left="930" w:hanging="360"/>
      </w:pPr>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Letter"/>
      <w:lvlText w:val="%1."/>
      <w:lvlJc w:val="left"/>
      <w:pPr>
        <w:tabs>
          <w:tab w:val="num" w:pos="1440"/>
        </w:tabs>
        <w:ind w:left="1440" w:hanging="585"/>
      </w:pPr>
      <w:r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decimal"/>
      <w:lvlText w:val="%1."/>
      <w:lvlJc w:val="left"/>
      <w:pPr>
        <w:tabs>
          <w:tab w:val="num" w:pos="930"/>
        </w:tabs>
        <w:ind w:left="930" w:hanging="36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930"/>
        </w:tabs>
        <w:ind w:left="930" w:hanging="360"/>
      </w:pPr>
      <w:rPr/>
    </w:lvl>
  </w:abstractNum>
  <w:abstractNum w:abstractNumId="13">
    <w:lvl w:ilvl="0">
      <w:start w:val="2"/>
      <w:numFmt w:val="decimal"/>
      <w:lvlText w:val=""/>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lowerLetter"/>
      <w:lvlText w:val="%1."/>
      <w:lvlJc w:val="left"/>
      <w:pPr>
        <w:tabs>
          <w:tab w:val="num" w:pos="930"/>
        </w:tabs>
        <w:ind w:left="930" w:hanging="360"/>
      </w:pPr>
      <w:rPr/>
    </w:lvl>
  </w:abstractNum>
  <w:abstractNum w:abstractNumId="16">
    <w:lvl w:ilvl="0">
      <w:start w:val="1"/>
      <w:numFmt w:val="decimal"/>
      <w:lvlText w:val="%1."/>
      <w:lvlJc w:val="left"/>
      <w:pPr>
        <w:tabs>
          <w:tab w:val="num" w:pos="1440"/>
        </w:tabs>
        <w:ind w:left="1440" w:hanging="585"/>
      </w:pPr>
      <w:rPr/>
    </w:lvl>
  </w:abstractNum>
  <w:abstractNum w:abstractNumId="17">
    <w:lvl w:ilvl="0">
      <w:start w:val="9"/>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993" w:leader="none"/>
      </w:tabs>
      <w:outlineLvl w:val="0"/>
    </w:pPr>
    <w:rPr>
      <w:rFonts w:ascii="Times New Roman TR;Courier New" w:hAnsi="Times New Roman TR;Courier New" w:cs="Times New Roman TR;Courier New"/>
      <w:color w:val="FF00FF"/>
      <w:sz w:val="28"/>
    </w:rPr>
  </w:style>
  <w:style w:type="paragraph" w:styleId="Heading2">
    <w:name w:val="Heading 2"/>
    <w:basedOn w:val="Normal"/>
    <w:next w:val="Normal"/>
    <w:qFormat/>
    <w:pPr>
      <w:keepNext w:val="true"/>
      <w:numPr>
        <w:ilvl w:val="1"/>
        <w:numId w:val="1"/>
      </w:numPr>
      <w:tabs>
        <w:tab w:val="clear" w:pos="720"/>
        <w:tab w:val="left" w:pos="567" w:leader="none"/>
        <w:tab w:val="left" w:pos="993" w:leader="none"/>
      </w:tabs>
      <w:outlineLvl w:val="1"/>
    </w:pPr>
    <w:rPr>
      <w:rFonts w:ascii="Times New Roman TR;Courier New" w:hAnsi="Times New Roman TR;Courier New" w:cs="Times New Roman TR;Courier New"/>
      <w:b/>
    </w:rPr>
  </w:style>
  <w:style w:type="paragraph" w:styleId="Heading3">
    <w:name w:val="Heading 3"/>
    <w:basedOn w:val="Normal"/>
    <w:next w:val="Normal"/>
    <w:qFormat/>
    <w:pPr>
      <w:keepNext w:val="true"/>
      <w:numPr>
        <w:ilvl w:val="2"/>
        <w:numId w:val="1"/>
      </w:numPr>
      <w:tabs>
        <w:tab w:val="clear" w:pos="720"/>
        <w:tab w:val="left" w:pos="567" w:leader="none"/>
        <w:tab w:val="left" w:pos="993" w:leader="none"/>
      </w:tabs>
      <w:outlineLvl w:val="2"/>
    </w:pPr>
    <w:rPr>
      <w:rFonts w:ascii="Times New Roman TR;Courier New" w:hAnsi="Times New Roman TR;Courier New" w:cs="Times New Roman TR;Courier New"/>
      <w:b/>
      <w:sz w:val="28"/>
    </w:rPr>
  </w:style>
  <w:style w:type="paragraph" w:styleId="Heading4">
    <w:name w:val="Heading 4"/>
    <w:basedOn w:val="Normal"/>
    <w:next w:val="Normal"/>
    <w:qFormat/>
    <w:pPr>
      <w:keepNext w:val="true"/>
      <w:numPr>
        <w:ilvl w:val="0"/>
        <w:numId w:val="4"/>
      </w:numPr>
      <w:tabs>
        <w:tab w:val="clear" w:pos="720"/>
        <w:tab w:val="left" w:pos="567" w:leader="none"/>
        <w:tab w:val="left" w:pos="851" w:leader="none"/>
      </w:tabs>
      <w:outlineLvl w:val="3"/>
    </w:pPr>
    <w:rPr>
      <w:rFonts w:ascii="Times New Roman TR;Courier New" w:hAnsi="Times New Roman TR;Courier New" w:cs="Times New Roman TR;Courier Ne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FF00FF" w:val="clear"/>
      <w:tabs>
        <w:tab w:val="clear" w:pos="720"/>
        <w:tab w:val="left" w:pos="567" w:leader="none"/>
        <w:tab w:val="left" w:pos="851" w:leader="none"/>
      </w:tabs>
      <w:jc w:val="both"/>
    </w:pPr>
    <w:rPr>
      <w:rFonts w:ascii="Times New Roman TR;Courier New" w:hAnsi="Times New Roman TR;Courier New" w:cs="Times New Roman T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pBdr>
        <w:top w:val="single" w:sz="4" w:space="1" w:color="000080"/>
        <w:left w:val="single" w:sz="4" w:space="4" w:color="000080"/>
        <w:bottom w:val="single" w:sz="4" w:space="1" w:color="000080"/>
        <w:right w:val="single" w:sz="4" w:space="4" w:color="000080"/>
      </w:pBdr>
      <w:shd w:fill="0000FF" w:val="clear"/>
      <w:tabs>
        <w:tab w:val="clear" w:pos="720"/>
        <w:tab w:val="left" w:pos="567" w:leader="none"/>
        <w:tab w:val="left" w:pos="851" w:leader="none"/>
      </w:tabs>
      <w:jc w:val="both"/>
    </w:pPr>
    <w:rPr>
      <w:rFonts w:ascii="Times New Roman TR;Courier New" w:hAnsi="Times New Roman TR;Courier New" w:cs="Times New Roman TR;Courier New"/>
    </w:rPr>
  </w:style>
  <w:style w:type="paragraph" w:styleId="GvdeMetni3">
    <w:name w:val="Gövde Metni 3"/>
    <w:basedOn w:val="Normal"/>
    <w:qFormat/>
    <w:pPr>
      <w:tabs>
        <w:tab w:val="clear" w:pos="720"/>
        <w:tab w:val="left" w:pos="426" w:leader="none"/>
        <w:tab w:val="left" w:pos="851" w:leader="none"/>
      </w:tabs>
    </w:pPr>
    <w:rPr>
      <w:rFonts w:ascii="Times New Roman TR;Courier New" w:hAnsi="Times New Roman TR;Courier New" w:cs="Times New Roman TR;Courier New"/>
      <w:b/>
    </w:rPr>
  </w:style>
  <w:style w:type="paragraph" w:styleId="TextBodyIndent">
    <w:name w:val="Body Text Indent"/>
    <w:basedOn w:val="Normal"/>
    <w:pPr>
      <w:tabs>
        <w:tab w:val="clear" w:pos="720"/>
        <w:tab w:val="left" w:pos="567" w:leader="none"/>
        <w:tab w:val="left" w:pos="851" w:leader="none"/>
      </w:tabs>
      <w:ind w:left="567" w:hanging="0"/>
    </w:pPr>
    <w:rPr>
      <w:rFonts w:ascii="Times New Roman TR;Courier New" w:hAnsi="Times New Roman TR;Courier New" w:cs="Times New Roman TR;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9:00:00Z</dcterms:created>
  <dc:creator/>
  <dc:description/>
  <dc:language>en-US</dc:language>
  <cp:lastModifiedBy>Kenan ÇETİN</cp:lastModifiedBy>
  <dcterms:modified xsi:type="dcterms:W3CDTF">2001-09-20T21:02:00Z</dcterms:modified>
  <cp:revision>114</cp:revision>
  <dc:subject/>
  <dc:title/>
</cp:coreProperties>
</file>