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595959" w:val="clear"/>
        <w:tabs>
          <w:tab w:val="clear" w:pos="720"/>
          <w:tab w:val="left" w:pos="567" w:leader="none"/>
          <w:tab w:val="left" w:pos="993" w:leader="none"/>
          <w:tab w:val="left" w:pos="1276" w:leader="none"/>
        </w:tabs>
        <w:jc w:val="center"/>
        <w:rPr>
          <w:rFonts w:ascii="Tahoma" w:hAnsi="Tahoma" w:cs="Tahoma"/>
          <w:b/>
          <w:b/>
          <w:bCs/>
          <w:color w:val="99CCFF"/>
          <w:sz w:val="36"/>
        </w:rPr>
      </w:pPr>
      <w:r>
        <w:rPr>
          <w:rFonts w:cs="Tahoma" w:ascii="Tahoma" w:hAnsi="Tahoma"/>
          <w:b/>
          <w:bCs/>
          <w:color w:val="99CCFF"/>
          <w:sz w:val="36"/>
        </w:rPr>
        <w:t>3. SINIF – Ünite Planları</w:t>
      </w:r>
    </w:p>
    <w:p>
      <w:pPr>
        <w:pStyle w:val="Normal"/>
        <w:tabs>
          <w:tab w:val="clear" w:pos="720"/>
          <w:tab w:val="left" w:pos="567" w:leader="none"/>
          <w:tab w:val="left" w:pos="851" w:leader="none"/>
        </w:tabs>
        <w:rPr>
          <w:rFonts w:ascii="Tahoma" w:hAnsi="Tahoma" w:cs="Tahoma"/>
          <w:b/>
          <w:b/>
          <w:bCs/>
          <w:color w:val="99CCFF"/>
          <w:sz w:val="22"/>
        </w:rPr>
      </w:pPr>
      <w:r>
        <w:rPr>
          <w:rFonts w:cs="Tahoma" w:ascii="Tahoma" w:hAnsi="Tahoma"/>
          <w:b/>
          <w:bCs/>
          <w:color w:val="99CCFF"/>
          <w:sz w:val="22"/>
        </w:rPr>
      </w:r>
    </w:p>
    <w:p>
      <w:pPr>
        <w:pStyle w:val="Heading1"/>
        <w:tabs>
          <w:tab w:val="left" w:pos="567" w:leader="none"/>
          <w:tab w:val="left" w:pos="851" w:leader="none"/>
          <w:tab w:val="left" w:pos="1134" w:leader="none"/>
        </w:tabs>
        <w:rPr>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w:t>
      </w:r>
    </w:p>
    <w:p>
      <w:pPr>
        <w:pStyle w:val="Heading3"/>
        <w:rPr>
          <w:rFonts w:ascii="Tahoma" w:hAnsi="Tahoma" w:cs="Tahoma"/>
          <w:sz w:val="22"/>
        </w:rPr>
      </w:pPr>
      <w:r>
        <w:rPr>
          <w:rFonts w:cs="Tahoma" w:ascii="Tahoma" w:hAnsi="Tahoma"/>
          <w:sz w:val="22"/>
        </w:rPr>
        <w:t>ÜNİTENİN ADI : OKULUMUZ AÇILD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2</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BİLİNÇLİ TÜKETİCİLİK VE VERİMLİLİ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1: OKULUMUZ AÇILDI</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Okula kavuşmanın sevincin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 açılış tören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tmenine kavuştuğu için sevin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kadaşlarına kavuştuğu için sevindiğ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İlköğretim Haftasının anlam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 açıldığı haftanın İlköğretim Haftas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erkesin oku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ma yazmanın yarar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lköğretimin temel bilgi ve beceriler kazandır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zenli olarak kitap okumanın, okuma alışkanlığını kazandırdı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Okula Dönü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n Açılış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lköğretim Haftası</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ab/>
        <w:t xml:space="preserve"> Tatil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atilini nasıl geçir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atilde gördüğü yerleri tanı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tilin kendisine neler kazandırdığını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Tatili Nasıl Geçird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atilin Ön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Tatili Daha Verimli Geçirme</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Dershanenin okul içindeki y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rshanenin okul içindeki y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bölümün/odanın, dershanemize göre yerini tarif etme</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Okuldaki araç ve gereçleri düzenli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daki araç ve gereçleri dikkatli ve özenli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daki araç - gereçleri kullandıktan sonra yerine koyma</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Dershaneyi temiz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rasını temiz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öpleri, çöp sepetine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shaneyi havaland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rshaneyi temiz kullanmayanları uya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Yeni Dershane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ershanemizin Yeri</w:t>
      </w:r>
    </w:p>
    <w:p>
      <w:pPr>
        <w:pStyle w:val="Normal"/>
        <w:tabs>
          <w:tab w:val="clear" w:pos="720"/>
          <w:tab w:val="left" w:pos="567" w:leader="none"/>
          <w:tab w:val="left" w:pos="851" w:leader="none"/>
          <w:tab w:val="left" w:pos="1134" w:leader="none"/>
        </w:tabs>
        <w:rPr/>
      </w:pPr>
      <w:r>
        <w:rPr>
          <w:rFonts w:cs="Tahoma" w:ascii="Tahoma" w:hAnsi="Tahoma"/>
          <w:sz w:val="22"/>
        </w:rPr>
        <w:tab/>
        <w:tab/>
        <w:t>2.</w:t>
        <w:tab/>
        <w:t>Okulda ve Dershanemizde Bulunan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raç - Gereçlerin Kullanılmasında Nelere Dikkat Etmeliy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Dershanemizin Temizliği</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Okulunu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 adıyla ilgili bilgi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 adresini doğru olarak söyleme/yaz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Okulum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muzun Adı ve Kuruluş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un Adresi</w:t>
      </w:r>
    </w:p>
    <w:p>
      <w:pPr>
        <w:pStyle w:val="Normal"/>
        <w:tabs>
          <w:tab w:val="clear" w:pos="720"/>
          <w:tab w:val="left" w:pos="567" w:leader="none"/>
          <w:tab w:val="left" w:pos="851" w:leader="none"/>
          <w:tab w:val="left" w:pos="1134" w:leader="none"/>
        </w:tabs>
        <w:rPr/>
      </w:pPr>
      <w:r>
        <w:rPr>
          <w:rFonts w:cs="Tahoma" w:ascii="Tahoma" w:hAnsi="Tahoma"/>
          <w:b/>
          <w:sz w:val="22"/>
        </w:rPr>
        <w:t>HEDEF XI :</w:t>
      </w:r>
      <w:r>
        <w:rPr>
          <w:rFonts w:cs="Tahoma" w:ascii="Tahoma" w:hAnsi="Tahoma"/>
          <w:sz w:val="22"/>
        </w:rPr>
        <w:t xml:space="preserve"> Okul düzeni ile ilgili kurallar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a zamanında ge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rslere zamanında girip çı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ste başkalarını rahatsız et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ridorlarda başkalarını rahatsız et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Merdivenleri, sağdan inip çı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Muslukları açık bırak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Lâvabo ve tuvaletleri temiz kullanma</w:t>
      </w:r>
    </w:p>
    <w:p>
      <w:pPr>
        <w:pStyle w:val="Normal"/>
        <w:tabs>
          <w:tab w:val="clear" w:pos="720"/>
          <w:tab w:val="left" w:pos="567" w:leader="none"/>
          <w:tab w:val="left" w:pos="851" w:leader="none"/>
          <w:tab w:val="left" w:pos="1134" w:leader="none"/>
        </w:tabs>
        <w:rPr/>
      </w:pPr>
      <w:r>
        <w:rPr>
          <w:rFonts w:cs="Tahoma" w:ascii="Tahoma" w:hAnsi="Tahoma"/>
          <w:b/>
          <w:sz w:val="22"/>
        </w:rPr>
        <w:t>HEDEF X :</w:t>
      </w:r>
      <w:r>
        <w:rPr>
          <w:rFonts w:cs="Tahoma" w:ascii="Tahoma" w:hAnsi="Tahoma"/>
          <w:sz w:val="22"/>
        </w:rPr>
        <w:t xml:space="preserve"> Okulda iyi ilişkiler ku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tmenlerine saygı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kadaşlarına saygı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kadaşlarına hoşgörülü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daki görevlilere saygı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rkadaşları ile dayanışma içinde ol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Okul Düze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ize Düşen Görev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daki İlişkilerimiz</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V : </w:t>
      </w:r>
      <w:r>
        <w:rPr>
          <w:rFonts w:cs="Tahoma" w:ascii="Tahoma" w:hAnsi="Tahoma"/>
          <w:sz w:val="22"/>
        </w:rPr>
        <w:t>Eğitici kol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ğitici kolların amac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ta kurulacak eğitici kolları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evli olduğu eğitici kolun işlevler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Eğitici Ko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d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Görevleri</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V : </w:t>
      </w:r>
      <w:r>
        <w:rPr>
          <w:rFonts w:cs="Tahoma" w:ascii="Tahoma" w:hAnsi="Tahoma"/>
          <w:sz w:val="22"/>
        </w:rPr>
        <w:t>Sınıfta yapılan seçimlerde demokratik yaşayışın koşulların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nıf başkanı seçim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ta yapılan eğitsel kol seçimler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eve seçilen arkadaşlarını ku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F.</w:t>
        <w:tab/>
        <w:t>Sınıfta Seç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Sınıf Başkanının Seç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Eğitici Kol Görevlilerinin Seçi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Uygu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n yetiştirdiği ünlü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rtpostallar, broşürler, fotoğraf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Seçim sandığı (kutu), oy pusul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lköğretimin önemini anlatan afişler, levhalar,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 yerleşim plâ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mizlik Kuralları Levh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n tarihçesini açıklayan levh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Okulun Düzeni ve Okulda Uygulanacak Kurallar Levh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muz Yaşarke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köğretimin önemini anlatan fil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ayanışma, hoşgörü”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2 : BİLİNÇLİ TÜKETİCİLİK VE VERİMLİLİK</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ab/>
        <w:t>İhtiyaçlarımızı belir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Yaşamımızı sürdürebilmek için temel ihtiyaçlarımızın beslenme, barınma, giyinm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ğer ihtiyaçlarımızın, sosyal ihtiyaçla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İhtiyaçlarımız</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ab/>
        <w:t>Tüketimde plânlı ol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lış verişe çıkarken ihtiyaçlarımızı öncelik sırasına göre list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htiyaçlarımızı bütçemize göre plânlamanın gere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Plânlı Tüket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htiyaçlarımızın Önem Sıras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htiyaçlarımızı Bütçemize Göre Ayarla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Alış verişte bilinçli olmanın gereğ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üketim maddelerinde kaliteyi gösteren özellik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iyecek maddelerinin üzerindeki üretim ve son kullanma tarihi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ürk Standartları Enstitüsü (TSE) damgası ve garanti belgesini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lış verişten önce aynı kalitedeki malların fiyatlarını araştırmanın ger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lış veriş sonunda gerekli belgelerin alınmasının önemini söyleme</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Bilinçli bir alış veriş için gerekli kurallar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Yiyecek maddeleri üzerindeki üretim ve son kullanma tarihlerine b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ürk Standartları Enstitüsü damgasına b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ynı kalitedeki malların farklı satış yerlerindeki fiyatlarına b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lış verişten sonra fiş, fatura gibi belgeleri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atın alınması düşünülen ürünü, görmeden satın almama</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Tüketici davranışlarında reklâmların etkis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eklâmların, tüketiciyi bilgilendirmenin yanında kâr amaçlarının da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klâmı yapılan mal ve hizmetler arasından, ihtiyacına en uygun olanı nasıl seçec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klâmı yapılan mal ve hizmetler arasından aile bütçesine en uygun olanı nasıl seçec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zı aldatıcı ve haksız reklâmların, tüketiciyi zor durumda bırakabilece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atın alınması düşünülen ürünün, neden görülerek alınması gerekti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Alış Verişlerimizde Nelere Dikkat Etmeliy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Malın Kalit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ütçeye Uygunl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üketim Bilinc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Reklâmların Etki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 xml:space="preserve">HEDEF VI : </w:t>
      </w:r>
      <w:r>
        <w:rPr>
          <w:rFonts w:cs="Tahoma" w:ascii="Tahoma" w:hAnsi="Tahoma"/>
          <w:sz w:val="22"/>
        </w:rPr>
        <w:t>Tüketicinin korunması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lın satın alınmasında doğru bir seçim yapılabilmesi için gerekli olan bilgi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klarına sahip çıkmanın tüketicinin korunması açısından önemini söyleme</w:t>
      </w:r>
    </w:p>
    <w:p>
      <w:pPr>
        <w:pStyle w:val="Normal"/>
        <w:tabs>
          <w:tab w:val="clear" w:pos="720"/>
          <w:tab w:val="left" w:pos="567" w:leader="none"/>
          <w:tab w:val="left" w:pos="851" w:leader="none"/>
          <w:tab w:val="left" w:pos="1134" w:leader="none"/>
        </w:tabs>
        <w:rPr/>
      </w:pPr>
      <w:r>
        <w:rPr>
          <w:rFonts w:cs="Tahoma" w:ascii="Tahoma" w:hAnsi="Tahoma"/>
          <w:sz w:val="22"/>
        </w:rPr>
        <w:tab/>
        <w:t>3.</w:t>
        <w:tab/>
        <w:t>Sağlığa zararlı yiyecek/içeceklerin satın alınmaması gereği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venilir olmayan malların satın alınmaması gereği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üketicinin haklarının yanında sorumluluklarının da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Hatalı ve bozuk bir mal alındığında, ne yapılması gerekti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Tüketici Olarak Haklarımız (Malın Değiştirilmesi, Geri  Verilmesi, Resmî ve Gönüllü Kuruluşlara Başvurma)</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ab/>
        <w:t xml:space="preserve"> Tutumlu ol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rayı ihtiyacına göre harcamanın önemini söyleme</w:t>
      </w:r>
    </w:p>
    <w:p>
      <w:pPr>
        <w:pStyle w:val="Normal"/>
        <w:tabs>
          <w:tab w:val="clear" w:pos="720"/>
          <w:tab w:val="left" w:pos="567" w:leader="none"/>
          <w:tab w:val="left" w:pos="851" w:leader="none"/>
          <w:tab w:val="left" w:pos="1134" w:leader="none"/>
        </w:tabs>
        <w:rPr/>
      </w:pPr>
      <w:r>
        <w:rPr>
          <w:rFonts w:cs="Tahoma" w:ascii="Tahoma" w:hAnsi="Tahoma"/>
          <w:sz w:val="22"/>
        </w:rPr>
        <w:tab/>
        <w:t>2.</w:t>
        <w:tab/>
        <w:t>Zamanı bilinçli kullan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ektrik, su, odun, kömür, gaz gibi kaynakları bilinçli kullanmanı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aç-gereç kullanımında tutumlu olmay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iysi alımında tutumlu olmaya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Tüketimde Tutumlul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Parada</w:t>
      </w:r>
    </w:p>
    <w:p>
      <w:pPr>
        <w:pStyle w:val="Normal"/>
        <w:tabs>
          <w:tab w:val="clear" w:pos="720"/>
          <w:tab w:val="left" w:pos="567" w:leader="none"/>
          <w:tab w:val="left" w:pos="851" w:leader="none"/>
          <w:tab w:val="left" w:pos="1134" w:leader="none"/>
        </w:tabs>
        <w:rPr/>
      </w:pPr>
      <w:r>
        <w:rPr>
          <w:rFonts w:cs="Tahoma" w:ascii="Tahoma" w:hAnsi="Tahoma"/>
          <w:sz w:val="22"/>
        </w:rPr>
        <w:tab/>
        <w:tab/>
        <w:t>2.</w:t>
        <w:tab/>
        <w:t>Zamand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Enerjid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Diğer Tüketim Maddelerinde</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Verimli ol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Zamanda verimli ol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giyi davranışa dönüştürmenin önemini söyleme</w:t>
      </w:r>
    </w:p>
    <w:p>
      <w:pPr>
        <w:pStyle w:val="Normal"/>
        <w:tabs>
          <w:tab w:val="clear" w:pos="720"/>
          <w:tab w:val="left" w:pos="567" w:leader="none"/>
          <w:tab w:val="left" w:pos="851" w:leader="none"/>
          <w:tab w:val="left" w:pos="1134" w:leader="none"/>
        </w:tabs>
        <w:rPr/>
      </w:pPr>
      <w:r>
        <w:rPr>
          <w:rFonts w:cs="Tahoma" w:ascii="Tahoma" w:hAnsi="Tahoma"/>
          <w:sz w:val="22"/>
        </w:rPr>
        <w:tab/>
        <w:t>3.</w:t>
        <w:tab/>
        <w:t>Yeni düşüncelere açık olabilmeni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ru sormanın gerekl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Farklı bilgi kaynaklarından yararlan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Şişe, kâğıt, plâstik, alüminyum vb. atıkların değerlendirilmesi gerekt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Nasıl Verimli Oluruz?</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 Çocuk Günü (Ekim ayının ilk pazartesi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vanları Koruma Günü (4 Ek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nya Gıda Günü - Beslenme ve Gıda İsrafını Önleme Haftası (9 - 16 Ek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ahallî Kurtuluş Günü (Olan yerlerde ve zamand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l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utumlulukla ilgili yayın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lış veriş yapılırken dikkat edilecek özellikleri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utumlu olma konusunda levha ve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htiyaçlarımızı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lış Verişte Dikkat Edilecek Kura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mlilik ve Bilinçli Tüketicil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sanların Birbirine İhtiyac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Öğrenci davranışlarının gözlenmesi, gözlem sonucunun forma işaret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Plân, verim, tüketim, tüketici, ihtiyaç, TSE damgası, garanti belgesi, bütçe, imal tarihi, son kullanma tarihi”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Heading8"/>
        <w:rPr/>
      </w:pPr>
      <w:r>
        <w:rPr>
          <w:rStyle w:val="Style11"/>
          <w:rFonts w:cs="Tahoma"/>
          <w:b/>
          <w:bCs/>
          <w:color w:val="FF0000"/>
        </w:rPr>
        <w:t>DERS</w:t>
        <w:tab/>
        <w:t>:</w:t>
        <w:tab/>
        <w:t>TÜRKÇE</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1.</w:t>
        <w:tab/>
        <w:t>Dinleme ve izleme tekniği bakımından:</w:t>
      </w:r>
    </w:p>
    <w:p>
      <w:pPr>
        <w:pStyle w:val="Normal"/>
        <w:numPr>
          <w:ilvl w:val="0"/>
          <w:numId w:val="12"/>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ırada ve sandalyede uygun şekilde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ınıfta ve kümede yapılan konuşmaları, konuşmacıların sözünü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yandan ya da anlatandan 8 - 10 dakikalık bir masalı dinleyebilme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ma sırasında, kitap ile göz arasındaki uzaklığı, göz sağlığına uygun olarak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ma parçalarını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Sesli ve sessiz okuma tekniklerini doğru olarak uygulayabilme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3.</w:t>
        <w:tab/>
        <w:t>Anlama tekniği bakımından:</w:t>
      </w:r>
    </w:p>
    <w:p>
      <w:pPr>
        <w:pStyle w:val="Normal"/>
        <w:tabs>
          <w:tab w:val="clear" w:pos="720"/>
          <w:tab w:val="left" w:pos="567" w:leader="none"/>
          <w:tab w:val="left" w:pos="851" w:leader="none"/>
          <w:tab w:val="left" w:pos="1134" w:leader="none"/>
        </w:tabs>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nen ve okunan bir masal ya da öyküye başlık bul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5 - 6 kelimelik bir soruy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üme ve sınıf tartışmalarına katıl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Resimleri yorumlayabilmek; olaylar dizisine bağlı olarak anlat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nlama etkinliklerinde varılan sonuçlar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5 - 6 kelimelik sorulara, yazılı cevaplar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Görülen, yaşanan ve izlenen bir olayı, görülen bir yeri 6 - 7 cümle ile anlat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u sınıfta öğrenilecek yazım kurallarını uygulayabilme, noktalama işaretlerini yerli yerind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zel adları tanıyabilme ve bunları doğru olarak yazabilme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k ve doğru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geliştirmek amacıyla yeni kelimeler öğren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ümleyi büyük harfle başlatabilmek; cümle sonlarına nokta, soru işareti ve ünlem işaretini ko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irgülü sıralama amacıyl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zel adları, tanıyabilmek; bunların baş harflerini büyük harfle yazabilmek ve eklerini kesme işaretiyle ayı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elimeleri hecelere ayırabilmek, bu amaçla kısa çizgiy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Etkinliklere bağlı olarak geçen birleşik kelimeleri yaz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Yazı yazarken sırada, çalışmaya uygun otur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rada, kuralına uygun oturma şekl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talı oturuşları göstererek düzeltme</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Yazı dersinde kullanılan belli başlı araç-gereç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u sınıfta kullanılacak yazı araç-gereçlerini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 araç-gereçlerinin, nerelerde kullanıl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fterin ve kılavuz kartonun kullanılış özellik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rada Oturma Kuralları</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Yazı araç-gereçlerini kullan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emi, uç kısmından itibaren yaklaşık 2 cm geriden baş, işaret ve orta parmaklar arasında rahatça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fteri uygun şekilde aç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ılavuz kartonu sayfanın altına yerleş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fteri boş yer bırakmadan, yaprağını koparmadan kul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 Araç - Gereç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Yazı defteri, kılavuz karton, altlık, karton, yazı ka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esli ve sessiz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rçalarla ilgili resimleri yorum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ma parçalarındaki olayları ve karşılıklı konuşmaları canland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latma (sözle, yazıyl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 xml:space="preserve">Tüme varım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ürkçe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yazım kılavuzu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e uygun masal, öykü ve şiir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elevizyon, radyo, teyp, pikap, plâk, ses bandı, film vb.</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xml:space="preserve">..................................................................................... </w:t>
      </w:r>
    </w:p>
    <w:p>
      <w:pPr>
        <w:pStyle w:val="Normal"/>
        <w:tabs>
          <w:tab w:val="clear" w:pos="720"/>
          <w:tab w:val="left" w:pos="567" w:leader="none"/>
          <w:tab w:val="left" w:pos="851" w:leader="none"/>
          <w:tab w:val="left" w:pos="1134" w:leader="none"/>
        </w:tabs>
        <w:rPr/>
      </w:pPr>
      <w:r>
        <w:rPr>
          <w:rFonts w:cs="Tahoma" w:ascii="Tahoma" w:hAnsi="Tahoma"/>
          <w:sz w:val="22"/>
        </w:rPr>
        <w:tab/>
        <w:t>7.</w:t>
        <w:tab/>
        <w: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ncilerin sesli ve sessiz okumaya ilişkin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me ve izlemeye ilişkin davranışlarını;</w:t>
      </w:r>
    </w:p>
    <w:p>
      <w:pPr>
        <w:pStyle w:val="Normal"/>
        <w:tabs>
          <w:tab w:val="clear" w:pos="720"/>
          <w:tab w:val="left" w:pos="567" w:leader="none"/>
          <w:tab w:val="left" w:pos="851" w:leader="none"/>
          <w:tab w:val="left" w:pos="1134" w:leader="none"/>
        </w:tabs>
        <w:rPr/>
      </w:pPr>
      <w:r>
        <w:rPr>
          <w:rFonts w:cs="Tahoma" w:ascii="Tahoma" w:hAnsi="Tahoma"/>
          <w:sz w:val="22"/>
        </w:rPr>
        <w:tab/>
        <w:tab/>
        <w:t>c.</w:t>
        <w:tab/>
        <w:t>Küme ve sınıf tartışmalarına katılma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özlü anlatımında, kelimeleri düzgün söyleyebilme, onları yerli yerinde kullanabilme, doğru cümleler kurabilme davranışları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Parçayı; olaylar, kişiler, kelimeler, duygu ve düşünceler yönünden doğru anlayıp anlamama; anlatımı kendi kelime ve cümleleriyle yapabilme becerisini gö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anlatım çalışmalarını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ncilerin yazılı anlatım becerileri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Yazım kurallarını uygulayabilme, noktalama işaretlerini kullanabilme becerilerin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klı, güzel ve işlek yazı yazabilme; yazıyı kâğıda düzgün yerleştirebilme; temiz ve düzenli defter tutabilme becerilerini 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st uygula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zlü yoklamaların yapılması (Ders süresi içind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zılı yokla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Yukarıdaki yollarla, öğrenci davranışlarındaki yetersizliklerin belirlenmesi ve bunları gidermeye yönelik çalış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9"/>
        <w:rPr/>
      </w:pPr>
      <w:r>
        <w:rPr>
          <w:rStyle w:val="Style11"/>
          <w:rFonts w:cs="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100 içinde, dörder ve sekiz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İçinde, Dörder ve Seki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örder Ritmik Sayma</w:t>
      </w:r>
    </w:p>
    <w:p>
      <w:pPr>
        <w:pStyle w:val="Normal"/>
        <w:tabs>
          <w:tab w:val="clear" w:pos="720"/>
          <w:tab w:val="left" w:pos="567" w:leader="none"/>
          <w:tab w:val="left" w:pos="851" w:leader="none"/>
          <w:tab w:val="left" w:pos="1134" w:leader="none"/>
        </w:tabs>
        <w:rPr/>
      </w:pPr>
      <w:r>
        <w:rPr>
          <w:rFonts w:cs="Tahoma" w:ascii="Tahoma" w:hAnsi="Tahoma"/>
          <w:sz w:val="22"/>
        </w:rPr>
        <w:tab/>
        <w:tab/>
        <w:tab/>
        <w:t>b.</w:t>
        <w:tab/>
        <w:t>Sekiz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8 veya 8'in katı olan bir sayıdan başlayarak 100'e kadar seki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erilen herhangi bir sayıdan başlayarak 100'e kadar dörd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4'ün katı olan bir sayıdan başlayarak belirtilen bir sayıya kadar geriye doğru dörder ritmik say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Kümeler arasındaki eşitlik ve denkli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meler Arasındaki Eşitlik ve Denkli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Eşit Küme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emanları ve eleman sayıları aynı olan iki kümenin elemanlarını bire bir eşleyerek kümelerin eşit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beş küme arasından eşit olanları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kümeye eşit bir küme yazma ve şemasını yap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İki basamaklı olan doğal sayı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İki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Doğal Sayıların Yazılıp Okunması ve Basam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İki Basamaklı Doğal Sayılardaki Rakamların Basamak ve Sayı Değ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İki Basamaklı Doğal Sayıları Çözüm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yı okuy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bir doğal sayının basamaklarının ad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asamaklarındaki rakamların basamak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amaklı bir doğal sayının basamaklarındaki rakamların sayı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amaklı bir doğal sayının farklı basamaklarında tekrar edilmiş bir rakamın, basamak değerleri arasındaki farklılığı söyleyip yazma</w:t>
      </w:r>
    </w:p>
    <w:p>
      <w:pPr>
        <w:pStyle w:val="Normal"/>
        <w:tabs>
          <w:tab w:val="clear" w:pos="720"/>
          <w:tab w:val="left" w:pos="567" w:leader="none"/>
          <w:tab w:val="left" w:pos="851" w:leader="none"/>
          <w:tab w:val="left" w:pos="1134" w:leader="none"/>
        </w:tabs>
        <w:rPr/>
      </w:pPr>
      <w:r>
        <w:rPr>
          <w:rFonts w:cs="Tahoma" w:ascii="Tahoma" w:hAnsi="Tahoma"/>
          <w:sz w:val="22"/>
        </w:rPr>
        <w:tab/>
        <w:t>6.</w:t>
        <w:tab/>
        <w:t>İki basamaklı bir doğal sayının; onluk ve birliklerini gösteren abaküs resmi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İki basamaklı bir doğal sayıyı çözüm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özümlenmiş şekliyle verilen bir doğal sayıyı yazıp oku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İki basamaklı doğal sayılar arasındaki büyüklük ve küçüklü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Doğal Sayılar Arasında Büyüklük ve Küçüklük İlişk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olarak verilen bir doğal sayıdan büyük veya küçük olan bir doğal sayı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en fazla beş doğal sayıyı, büyüklük veya küçüklük sırasına koyarak yazma</w:t>
      </w:r>
    </w:p>
    <w:p>
      <w:pPr>
        <w:pStyle w:val="Normal"/>
        <w:tabs>
          <w:tab w:val="clear" w:pos="720"/>
          <w:tab w:val="left" w:pos="567" w:leader="none"/>
          <w:tab w:val="left" w:pos="851" w:leader="none"/>
          <w:tab w:val="left" w:pos="1134" w:leader="none"/>
        </w:tabs>
        <w:rPr/>
      </w:pPr>
      <w:r>
        <w:rPr>
          <w:rFonts w:cs="Tahoma" w:ascii="Tahoma" w:hAnsi="Tahoma"/>
          <w:sz w:val="22"/>
        </w:rPr>
        <w:tab/>
        <w:t>3.</w:t>
        <w:tab/>
        <w:t>Büyük ve küçük sembollerini yaz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amaklı iki doğal sayı arasında, sözlü veya yazılı olarak verilen büyüklük veya küçüklük ilişkisini sembol kullan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amaklı olarak verilen en fazla beş doğal sayıyı, büyüklük veya küçüklük sırasına koyarak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 </w:t>
      </w:r>
      <w:r>
        <w:rPr>
          <w:rFonts w:cs="Tahoma" w:ascii="Tahoma" w:hAnsi="Tahoma"/>
          <w:sz w:val="22"/>
        </w:rPr>
        <w:t>Tek ve çift doğal sayı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Tek ve Çift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Bir ve İki Basamaklı Tek ve Çift Doğal Sayı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a kadar olan çift doğal sayıların; 0, 2, 4, 6, 8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a kadar olan tek doğal sayıların; 1, 3, 5, 7, 9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olarak verilen bir doğal sayının, tek veya çift doğal say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amaklı olarak verilen beş doğal sayı arasından, tek sayılar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amaklı olarak verilen beş doğal sayı arasından, çift sayılar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1:</w:t>
        <w:tab/>
      </w:r>
      <w:r>
        <w:rPr>
          <w:rFonts w:cs="Tahoma" w:ascii="Tahoma" w:hAnsi="Tahoma"/>
          <w:sz w:val="22"/>
        </w:rPr>
        <w:t>Toplamları en çok iki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r ve İki Basamaklı Doğal Sayılarla Eldesiz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Bir ve İki Basamaklı Doğal Sayılarla Eldeli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En çok iki basamaklı doğal sayılarla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Doğal Sayılardan, Bir ve İki Basamaklı Doğal Sayıları, Onluk Bozmadan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İki Basamaklı Doğal Sayılardan, Bir ve İki Basamaklı Doğal Sayıları Onluk Bozarak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n çok iki basamaklı bir doğal sayıdan, onluk bozmayı gerektirmeyecek şekilde verilen en çok  iki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iki basamaklı bir doğal sayıdan, onluk bozmayı gerektirecek şekilde verilen en çok iki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iki basamaklı iki doğal sayının çıkar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w:t>
        <w:tab/>
      </w:r>
      <w:r>
        <w:rPr>
          <w:rFonts w:cs="Tahoma" w:ascii="Tahoma" w:hAnsi="Tahoma"/>
          <w:sz w:val="22"/>
        </w:rPr>
        <w:t>Desimetre ve milimetre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unluk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esimet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Milimetr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n santimetrelik uzunluğun, bir desimetre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 metrenin, on desimetre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 cetvel veya metre üzerinde bir desimetrelik uzunlu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simetrenin kısaltılmış gösteriminin “dm”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esimetrenin, metrenin as katlarından biri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santimetrenin onda birine, bir milimetre denil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ir cetvel veya metre üzerinde bir milimetrelik uzunlu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ilimetrenin kısaltılmış gösteriminin “mm”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Milimetrenin metrenin as katlarından biri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Desimetre ve milimetre ile ilgili bilgileri uygu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simetre cinsinden verilen bir uzunluğu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lçtüğü bir uzunluğu, des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ilimetre cinsinden verilen bir uzunluğu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santimetreden küçük bir uzunluğu ölçüp, sonucu mil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metreden küçük bir uzunluğu ölçüp, sonucu “desimetre” ve “sant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esimetre cinsinden verilen bir uzunluğu, sant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ntimetre cinsinden verilen bir uzunluğu milimetre cinsinden kısaltılmış gösterimiy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etre cinsinden verilen bir uzunluğu, “desimetre” ve “santimetre” cinsinden kısaltılmış gösterimiyle yazma</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ab/>
        <w:t>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Kapalı yüzey ve cisimler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 xml:space="preserve">7. </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apalı Yüzey ve Cisim Kavram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elirtilen bir varlığın, yüzeyinin kapalı yüzey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den, yüzeyi kapalı olan varlıklara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şitli varlıklar arasından, cisim olan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elirtilen bir eşyanın veya şeklin cisim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palı yüzey ve cisim arasındaki farkı açıkla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Silindir ve kürenin özel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ayda Kapalı Yüzey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ü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Silindi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re ve silindire çevredeki varlıklardan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renin, silindirin geometrik cis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üre ile silindirin ortak özel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elirtilen geometrik cismi, en çok dört geometrik cisim arasından seçip işaretleme</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ab/>
        <w:t>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doğal sayılar içinde kalacak şekilde; toplama ve çıkarma işlemlerinden biri veya bir kaçıyla çözülebilecek en çok üç işlemli bir problemi çözme</w:t>
      </w:r>
    </w:p>
    <w:p>
      <w:pPr>
        <w:pStyle w:val="Normal"/>
        <w:tabs>
          <w:tab w:val="clear" w:pos="720"/>
          <w:tab w:val="left" w:pos="567" w:leader="none"/>
          <w:tab w:val="left" w:pos="851" w:leader="none"/>
          <w:tab w:val="left" w:pos="1134" w:leader="none"/>
        </w:tabs>
        <w:rPr/>
      </w:pPr>
      <w:r>
        <w:rPr>
          <w:rFonts w:cs="Tahoma" w:ascii="Tahoma" w:hAnsi="Tahoma"/>
          <w:sz w:val="22"/>
        </w:rPr>
        <w:tab/>
        <w:t>2.</w:t>
        <w:tab/>
        <w:t>İki basamaklı doğal sayılar içinde kalacak şekilde; toplama ve çıkarma işlemlerinden biri veya birkaçıyla çözülebilecek en çok üç işlemli bir problem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roblem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özümleme ve bireş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üme var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ümden gel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Küme çalışma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 kümeleriyle çal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arışık kümelerle çal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Fısıltı kümeleriyle çal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atematik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ler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lgili levha, resim ve model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est uygula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 yoklamaların yapılması (Ders süresi içind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azılı yokla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 xml:space="preserve">..................................................................................... </w:t>
      </w:r>
    </w:p>
    <w:p>
      <w:pPr>
        <w:pStyle w:val="Normal"/>
        <w:tabs>
          <w:tab w:val="clear" w:pos="720"/>
          <w:tab w:val="left" w:pos="567" w:leader="none"/>
          <w:tab w:val="left" w:pos="851" w:leader="none"/>
          <w:tab w:val="left" w:pos="1134" w:leader="none"/>
        </w:tabs>
        <w:rPr/>
      </w:pPr>
      <w:r>
        <w:rPr>
          <w:rFonts w:cs="Tahoma" w:ascii="Tahoma" w:hAnsi="Tahoma"/>
          <w:sz w:val="22"/>
        </w:rPr>
        <w:tab/>
        <w:t>6.</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RESİM - İŞ</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raç - gereçleri kullanma becerisi kaz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raç - Gereç</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ya uygun araç - gerec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gili malzemeyi çalışmaya haz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ç - gerecini kuralına uygun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 ortamını temiz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raç - gerecini bir sonraki kullanıma hazırla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İki boyutlu çalışmalar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oyutu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iki boyutlu çalışmalardan örnekler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üçük ve büyük boyutun ne olduğunu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üyük boyutlu yüzeylere daha rahat çalışılacağ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yu çizgilerin kalın uçlu gereçlerle, ince çizgilerin ince uçlu gereçlerle çizildiğini bilme</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Çizgisel anlatım ögelerini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Çizgisel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ın uçlu gereçlerle, koyu çizgiler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ce uçlu gereçlerle, açık çizgiler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ın uçlu gereçlerle, koyu nokta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nce uçlu gereçlerle, açık nokta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alışmalarında rahat ve serbest çizgiler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âğıdın bütün yüzeyini kullanmaya özen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Dokuları, nokta ve çizgilerle yap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Varlıkların belli başlı özelliklerinin farkında olu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Varlıkların Özel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numPr>
          <w:ilvl w:val="0"/>
          <w:numId w:val="3"/>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Çevresindeki varlıkların uzun - kısa, büyük - küçük, şişman - zayıf, dar - geniş vb. özelliklerini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2.</w:t>
        <w:tab/>
        <w:t>Duran bir varlıkla, hareket hâlindeki varlıkları ayır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 üzerindeki düz, pütürlü, kareli, desenli gibi farklılıkları sez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Varlıkların özelliklerini çizgisel çalışmalarla anlat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Varlıkların Özel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lan öyküde duran varlıklarla, hareket hâlindeki varlıkları çizgisel çalışmalarla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Uzun - kısa, büyük - küçük, şişman - zayıf vb. varlıkları çizgisel çalışmalarla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üzerindeki düz, pütürlü, kareli, desenli vb. gibi doku farklılıklarını, çizgisel çalışmalarında kul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p yaptırma (Gösterilip açıklanan işi, ardından yap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Tartışma</w:t>
      </w:r>
    </w:p>
    <w:p>
      <w:pPr>
        <w:pStyle w:val="Normal"/>
        <w:numPr>
          <w:ilvl w:val="0"/>
          <w:numId w:val="8"/>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 xml:space="preserve">. ..................................................................................... </w:t>
      </w:r>
    </w:p>
    <w:p>
      <w:pPr>
        <w:pStyle w:val="Normal"/>
        <w:tabs>
          <w:tab w:val="clear" w:pos="720"/>
          <w:tab w:val="left" w:pos="567" w:leader="none"/>
          <w:tab w:val="left" w:pos="851" w:leader="none"/>
          <w:tab w:val="left" w:pos="993" w:leader="none"/>
        </w:tabs>
        <w:ind w:left="570" w:hanging="0"/>
        <w:rPr>
          <w:rFonts w:ascii="Tahoma" w:hAnsi="Tahoma" w:cs="Tahoma"/>
          <w:sz w:val="22"/>
        </w:rPr>
      </w:pPr>
      <w:r>
        <w:rPr>
          <w:rFonts w:cs="Tahoma" w:ascii="Tahoma" w:hAnsi="Tahoma"/>
          <w:sz w:val="22"/>
        </w:rPr>
        <w:t>10.</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em, boya, fırç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sim kâğıd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il, ağaç, plâstik maddeler, mukavva, kâğıt, kumaş parçaları, bitki sapları, ipler, kum, alçı, tutkal, tel vb.</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lkokul Programı’nın 651. sayfasındaki araç ve gereçler</w:t>
      </w:r>
    </w:p>
    <w:p>
      <w:pPr>
        <w:pStyle w:val="Normal"/>
        <w:numPr>
          <w:ilvl w:val="0"/>
          <w:numId w:val="7"/>
        </w:numPr>
        <w:tabs>
          <w:tab w:val="clear" w:pos="720"/>
          <w:tab w:val="left" w:pos="567" w:leader="none"/>
          <w:tab w:val="left" w:pos="851" w:leader="none"/>
          <w:tab w:val="left" w:pos="1134" w:leader="none"/>
        </w:tabs>
        <w:rPr/>
      </w:pPr>
      <w:r>
        <w:rPr>
          <w:rFonts w:cs="Tahoma" w:ascii="Tahoma" w:hAnsi="Tahoma"/>
          <w:sz w:val="22"/>
        </w:rPr>
        <w:t xml:space="preserve">..................................................................................... </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8.</w:t>
        <w:tab/>
        <w: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lerin, etkinlik sırasındak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resim ve işleri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simlerin öğrencilere anlattır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Resim ve işlerin, başka öğrencilerce değerlendi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esim ve işlerle ilgili eksiklerin belirlenerek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Resim ve işlerin sergilenmesi</w:t>
      </w:r>
    </w:p>
    <w:p>
      <w:pPr>
        <w:pStyle w:val="Normal"/>
        <w:numPr>
          <w:ilvl w:val="0"/>
          <w:numId w:val="10"/>
        </w:numPr>
        <w:tabs>
          <w:tab w:val="clear" w:pos="720"/>
          <w:tab w:val="left" w:pos="567" w:leader="none"/>
          <w:tab w:val="left" w:pos="851" w:leader="none"/>
          <w:tab w:val="left" w:pos="1134" w:leader="none"/>
        </w:tabs>
        <w:rPr/>
      </w:pPr>
      <w:r>
        <w:rPr>
          <w:rFonts w:cs="Tahoma" w:ascii="Tahoma" w:hAnsi="Tahoma"/>
          <w:sz w:val="22"/>
        </w:rPr>
        <w:t xml:space="preserve">..................................................................................... </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8.</w:t>
        <w:tab/>
        <w: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w:t>
        <w:tab/>
        <w:t>HAYATIMIZDA OYUN, HAREKET, SES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Sesin oluşumunda hareketin gerekli olduğunu an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reketsiz varlıklardan ses çık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in oluşumu için hareketin gerekli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Konuşurken, müzik yaparken sesini kurallara uygun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urken, şarkı söylerken sesini yor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 sağlığına dikkat et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Hayatımızda Hareket ve Sesin Ön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yatımızda Hareketi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yatımızda Sesi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 xml:space="preserve">3. </w:t>
        <w:tab/>
        <w:t>Hayatımızda Hareket ve Sesin Yeri</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Çevremizin halk oyunlarını müzikleriyle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mizde oynanan halk oyun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ği verilen halk oyununun adını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ab/>
        <w:t>Çevresindeki düzeyine uygun halk oyunlarını özelliklerine uygun oyn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düzeyine uygun halk oyunlarının, hareketlerini (figürlerini) doğru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düzeyine uygun halk oyunlarının müziğine uyma</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ab/>
        <w:t>Dinlediği müziği uygun ögelerle canlandı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diği müziğe uygun ritmik hareketler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müziğe uygun resim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müziğin neler hissettirdiğini konuşma, hareket ve mimiklerle anlat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6 : </w:t>
      </w:r>
      <w:r>
        <w:rPr>
          <w:rFonts w:cs="Tahoma" w:ascii="Tahoma" w:hAnsi="Tahoma"/>
          <w:sz w:val="22"/>
        </w:rPr>
        <w:t>Müzik yoluyla arkadaşlık ilişkilerini sürdü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yoluyla tanıştığı arkadaşlarını arayıp so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etkinliklerinden arkadaşlarını haberdar et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Çevremizdeki Müzikli Oyun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 xml:space="preserve">1. </w:t>
        <w:tab/>
        <w:t>Müzikli Harek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Yöremizde Halk Dansları</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Duyduğu insan seslerini sınıflandı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diği (bebek) çocuk seslerini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kadın seslerini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erkek seslerini ayırma</w:t>
      </w:r>
    </w:p>
    <w:p>
      <w:pPr>
        <w:pStyle w:val="Normal"/>
        <w:tabs>
          <w:tab w:val="clear" w:pos="720"/>
          <w:tab w:val="left" w:pos="567" w:leader="none"/>
          <w:tab w:val="left" w:pos="851" w:leader="none"/>
          <w:tab w:val="left" w:pos="1134" w:leader="none"/>
        </w:tabs>
        <w:rPr/>
      </w:pPr>
      <w:r>
        <w:rPr>
          <w:rFonts w:cs="Tahoma" w:ascii="Tahoma" w:hAnsi="Tahoma"/>
          <w:b/>
          <w:sz w:val="22"/>
        </w:rPr>
        <w:t>AMAÇ 4 :</w:t>
        <w:tab/>
      </w:r>
      <w:r>
        <w:rPr>
          <w:rFonts w:cs="Tahoma" w:ascii="Tahoma" w:hAnsi="Tahoma"/>
          <w:sz w:val="22"/>
        </w:rPr>
        <w:t>Yöresinde çalınan çalgıları kullanıldığı yere ve ortama göre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öresinde kapalı yerlerde çalınan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öresinde açık havada çalınan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öresinde özel gün ve toplantılarda çalınan çalgılar</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ab/>
        <w:t>Müzik dinleme araçlarını kurallarına göre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dinleme araçlarını kullanmak için uygun zaman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araçlarının sesini dikkatlice ay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üzik dinleme araçlarının bakımına dikkat etme</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Düzeyine uygun müziksel araç ve gereç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ç için uygun malzemeyi bu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sesler elde etmek için bulduğu malzemeyi düzenl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1 : </w:t>
      </w:r>
      <w:r>
        <w:rPr>
          <w:rFonts w:cs="Tahoma" w:ascii="Tahoma" w:hAnsi="Tahoma"/>
          <w:sz w:val="22"/>
        </w:rPr>
        <w:t>Uygun müziksel araç ve gereçlerle doğaç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çlerden sesler eld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araç ve gereçlerden elde ettiği seslerle müziksel denemeler yapabilme</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Uygun ortamlarda müzik dinlemekte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dinleme ortamlarını ar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ortamları yar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Uygun ortamlarda müzik dinlemeyi ist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4 : </w:t>
      </w:r>
      <w:r>
        <w:rPr>
          <w:rFonts w:cs="Tahoma" w:ascii="Tahoma" w:hAnsi="Tahoma"/>
          <w:sz w:val="22"/>
        </w:rPr>
        <w:t>Müzik dinleme araçlarını kurallarına uygun kullanmakta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dinleme araçlarını kullanmak için uygun zaman seç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araçlarını, kurallarına uygun kullanmayı ist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5 : </w:t>
      </w:r>
      <w:r>
        <w:rPr>
          <w:rFonts w:cs="Tahoma" w:ascii="Tahoma" w:hAnsi="Tahoma"/>
          <w:sz w:val="22"/>
        </w:rPr>
        <w:t>Uygun müziksel araç ve gereçlerle doğaçlama yapmakta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çlerden sesler elde et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araç ve gereçlerden elde ettiği seslerle (müziksel) denemeler yapmaktan hoşlan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Sesimiz, Çalgılarımız, Müzik Dinleme Araç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Sesimiz, Ses Sağlığımızı Koruma Kura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nsan Ses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Dinlediğimiz, Kullandığımız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Yöremizdeki Çalg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Müzik Dinlediğimiz Araçlar ve Kullanım Kuralları</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Dağarcığındaki müzikleri birlikte anlamlı ve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ylenilen şarkıya, birlikte başlayıp, birlikte bi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likte şarkı söylerken şarkının sözlerin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likte şarkı söylerken şarkının ezgisin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ylenilen şarkıda, ezginin ve sözlerin anlamına dikkat etme</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Birlikte düzenli, anlamlı ve doğru şarkı söylemeye istekli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likte söylenen şarkıda ezginin ve sözlerin anlamının uygunluğu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likte, düzenli şarkı söylemekten hoşlan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Müziksel Düzenleme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Ses Düzenlemelerimize Anlam Verel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nlamlı Ses Düzenlemeleri Yapalı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likte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yi seslendirilmiş şarkı, türkü vb. örnekleri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oğru soluk alma, sesleri doğru çıkarma, kulağını kontrol etme, toplu şarkı söyleyişte diğer arkadaşlarını dinleme, sesini diğer seslerle bütünleştirme alıştırmaları</w:t>
      </w:r>
    </w:p>
    <w:p>
      <w:pPr>
        <w:pStyle w:val="Normal"/>
        <w:tabs>
          <w:tab w:val="clear" w:pos="720"/>
          <w:tab w:val="left" w:pos="567" w:leader="none"/>
          <w:tab w:val="left" w:pos="851" w:leader="none"/>
          <w:tab w:val="left" w:pos="1134" w:leader="none"/>
        </w:tabs>
        <w:rPr/>
      </w:pPr>
      <w:r>
        <w:rPr>
          <w:rFonts w:cs="Tahoma" w:ascii="Tahoma" w:hAnsi="Tahoma"/>
          <w:sz w:val="22"/>
        </w:rPr>
        <w:tab/>
        <w:t>5.</w:t>
        <w:tab/>
        <w:t>Bütün - parça - bütü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özüm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ar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oru - 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Yeniden bul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0.</w:t>
        <w:tab/>
        <w:t>Örnekleme</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1.</w:t>
        <w:tab/>
        <w:t>Anlat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2.</w:t>
        <w:tab/>
        <w:t>Tartış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3.</w:t>
        <w:tab/>
        <w:t>Öyküleme</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4.</w:t>
        <w:tab/>
        <w:t>Uygulama</w:t>
      </w:r>
    </w:p>
    <w:p>
      <w:pPr>
        <w:pStyle w:val="Normal"/>
        <w:tabs>
          <w:tab w:val="clear" w:pos="720"/>
          <w:tab w:val="left" w:pos="490" w:leader="none"/>
          <w:tab w:val="left" w:pos="567" w:leader="none"/>
          <w:tab w:val="left" w:pos="851" w:leader="none"/>
          <w:tab w:val="left" w:pos="1134" w:leader="none"/>
        </w:tabs>
        <w:rPr>
          <w:rFonts w:ascii="Tahoma" w:hAnsi="Tahoma" w:cs="Tahoma"/>
          <w:sz w:val="22"/>
        </w:rPr>
      </w:pPr>
      <w:r>
        <w:rPr>
          <w:rFonts w:cs="Tahoma" w:ascii="Tahoma" w:hAnsi="Tahoma"/>
          <w:sz w:val="22"/>
        </w:rPr>
        <w:tab/>
        <w:t>15.</w:t>
        <w:tab/>
        <w:t>.....................................................................................</w:t>
      </w:r>
    </w:p>
    <w:p>
      <w:pPr>
        <w:pStyle w:val="Heading2"/>
        <w:tabs>
          <w:tab w:val="left" w:pos="567" w:leader="none"/>
          <w:tab w:val="left" w:pos="851" w:leader="none"/>
          <w:tab w:val="left" w:pos="1134" w:leader="none"/>
        </w:tabs>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Zil, trampet, zilli tef, darbuka, kastanyet, çanlar, küçük davullar, flüt, keman, gitar, el armonikası, mandolin, cura, bağlama, kemençe, ney, sipsi, tulum, kabak keman, davul, zurna, teyp, bantlar, pikap, plâk diskoteği, piyano, armonyum, organ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im sırasında öğrencileri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nilenlerin, koro hâlinde ve tek tek söyletilmesi</w:t>
      </w:r>
    </w:p>
    <w:p>
      <w:pPr>
        <w:pStyle w:val="Normal"/>
        <w:tabs>
          <w:tab w:val="clear" w:pos="720"/>
          <w:tab w:val="left" w:pos="567" w:leader="none"/>
          <w:tab w:val="left" w:pos="851" w:leader="none"/>
          <w:tab w:val="left" w:pos="1134" w:leader="none"/>
        </w:tabs>
        <w:rPr/>
      </w:pPr>
      <w:r>
        <w:rPr>
          <w:rFonts w:cs="Tahoma" w:ascii="Tahoma" w:hAnsi="Tahoma"/>
          <w:sz w:val="22"/>
        </w:rPr>
        <w:tab/>
        <w:t>3.</w:t>
        <w:tab/>
        <w:t>Eks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 ve okul korolarının oluşturu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ukarıdaki vb. yollarla öğrenci davranışlarındaki yetersizliklerin belirlenmesi ve bunları giderici çalışmaların yapılması (İlköğretim Kurumları, Müzik Dersi Öğretim Programı, s. 22-24; 62-64)</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Yuvarlanma ve dayanmalı aşma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Yuvarlanma ve Dayanmalı A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raçların üzerinden ellere dayalı toplu yan geçi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ne yuvarlandıktan sonra kalkarken yukarı sıçr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t arda öne, geriye yuvarlan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Halk oyunları ve şarkılı oyunlarda iş birliği yapabilme, kurallara u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Şarkılı Oyunlar ("Sağlığımızı Koruyalım" Şarkı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yırım yapmaksızın bütün arkadaşları ile birlikte oynamaya istekli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yun oynarken belirlenen sıraya uyma</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Spor kıyafetini iyi kullanabilme ve koru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Temel Sağlık Bilg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por kıyafetini, uygun bir çanta, torba vb. ile taş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por ayakkabılarını ayrı olarak paketleyip çantaya ko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por kıyafetini yanlışsız ve gecikmeden giy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rs ve çalışmanın bitiminde kıyafetini çanta veya torbaya düzenli bir şekilde yerleştir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Araçları doğru kullanma ve koru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Spor Araç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raçları ders alanına yardımla taş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açları kullanılış amacına gör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çları kullandıktan sonra yerine göt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açlardan bütün öğrencilerin yararlanacağ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ıpranan, kırılan, bozulan araçları öğretmene hab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ozuk ve arızalı araçları kullanm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reketlerin gösterilmesi, gösterilen hareketleri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şarılı öğrencilere hareket ve oyunları tekrar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likte ve 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l oyn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özlem</w:t>
      </w:r>
    </w:p>
    <w:p>
      <w:pPr>
        <w:pStyle w:val="Normal"/>
        <w:tabs>
          <w:tab w:val="clear" w:pos="720"/>
          <w:tab w:val="left" w:pos="567" w:leader="none"/>
          <w:tab w:val="left" w:pos="851" w:leader="none"/>
          <w:tab w:val="left" w:pos="1134" w:leader="none"/>
        </w:tabs>
        <w:rPr/>
      </w:pPr>
      <w:r>
        <w:rPr>
          <w:rFonts w:cs="Tahoma" w:ascii="Tahoma" w:hAnsi="Tahoma"/>
          <w:sz w:val="22"/>
        </w:rPr>
        <w:tab/>
        <w:t>7.</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itaplar,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salar, toplar, denge sıraları, ipler, halat, lobutlar</w:t>
      </w:r>
    </w:p>
    <w:p>
      <w:pPr>
        <w:pStyle w:val="Normal"/>
        <w:tabs>
          <w:tab w:val="clear" w:pos="720"/>
          <w:tab w:val="left" w:pos="567" w:leader="none"/>
          <w:tab w:val="left" w:pos="851" w:leader="none"/>
          <w:tab w:val="left" w:pos="1134" w:leader="none"/>
        </w:tabs>
        <w:rPr/>
      </w:pPr>
      <w:r>
        <w:rPr>
          <w:rFonts w:cs="Tahoma" w:ascii="Tahoma" w:hAnsi="Tahoma"/>
          <w:sz w:val="22"/>
        </w:rPr>
        <w:tab/>
        <w:t>4.</w:t>
        <w:tab/>
        <w:t>Atlama havuzu</w:t>
      </w:r>
    </w:p>
    <w:p>
      <w:pPr>
        <w:pStyle w:val="Normal"/>
        <w:numPr>
          <w:ilvl w:val="0"/>
          <w:numId w:val="5"/>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 xml:space="preserve">..................................................................................... </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6.</w:t>
        <w:tab/>
        <w:t xml:space="preserve">..................................................................................... </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 davranışlarının göz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nilen hareketleri uygu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ç ve gereçlerin yerinde kullanılıp kullanılmadığını gö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 dışı yarışma ve gösterilere katılacak düzeydeki öğrencileri belirleme</w:t>
      </w:r>
    </w:p>
    <w:p>
      <w:pPr>
        <w:pStyle w:val="Normal"/>
        <w:tabs>
          <w:tab w:val="clear" w:pos="720"/>
          <w:tab w:val="left" w:pos="567" w:leader="none"/>
          <w:tab w:val="left" w:pos="851" w:leader="none"/>
          <w:tab w:val="left" w:pos="1134" w:leader="none"/>
        </w:tabs>
        <w:rPr/>
      </w:pPr>
      <w:r>
        <w:rPr>
          <w:rFonts w:cs="Tahoma" w:ascii="Tahoma" w:hAnsi="Tahoma"/>
          <w:sz w:val="22"/>
        </w:rPr>
        <w:tab/>
        <w:t>5.</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 xml:space="preserve">.....................................................................................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ukarıda belirtilen vb. yollarla öğrenci davranışlarındaki yetersizliklerin belirlenmesi ve bunları giderici çalışmaların yap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4"/>
        <w:rPr>
          <w:b/>
          <w:b/>
          <w:bCs/>
          <w:color w:val="FF0000"/>
          <w:sz w:val="28"/>
        </w:rPr>
      </w:pPr>
      <w:r>
        <w:rPr>
          <w:rStyle w:val="Style11"/>
          <w:rFonts w:cs="Tahoma" w:ascii="Tahoma" w:hAnsi="Tahoma"/>
          <w:b/>
          <w:bCs/>
          <w:color w:val="FF0000"/>
        </w:rPr>
        <w:t>DERS :</w:t>
        <w:tab/>
        <w:t xml:space="preserve">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Seviyelerine uygun harf bulmacalarını çözebilmekte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Harf Bulmacası Çözme</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ab/>
        <w:t>Toplum karşısında doğal sesle konuşabilme alışkanlığın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Bildiği Bir Fıkrayı Kurallara Uygun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Seviyesine Uygun Şiirleri Doğal Sesle Ok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yanı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eysel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Uygu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Öykü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0.</w:t>
        <w:tab/>
        <w:t>Yeniden bulma</w:t>
      </w:r>
    </w:p>
    <w:p>
      <w:pPr>
        <w:pStyle w:val="Heading2"/>
        <w:tabs>
          <w:tab w:val="left" w:pos="567" w:leader="none"/>
          <w:tab w:val="left" w:pos="851" w:leader="none"/>
          <w:tab w:val="left" w:pos="1134" w:leader="none"/>
        </w:tabs>
        <w:rPr/>
      </w:pPr>
      <w:r>
        <w:rPr>
          <w:rFonts w:cs="Tahoma" w:ascii="Tahoma" w:hAnsi="Tahoma"/>
          <w:sz w:val="22"/>
        </w:rPr>
        <w:t>KAYNAK,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mece, şiir, fıkra, tekerleme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s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zlük, yazım kılavuzu,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zeye uygun masal ve öykü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elevizyon, radyo, teyp, ses bandı vb.</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ncilerin etkinlikler sırasındaki davranışlarının gözlem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etkinliklerin ince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tkinliklerin öğrencilerle değerlendirilmesi, eksikliklerin belirlenerek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apılan etkinliklerin sergilenmesi</w:t>
      </w:r>
    </w:p>
    <w:p>
      <w:pPr>
        <w:pStyle w:val="GvdeMetni2"/>
        <w:pBdr>
          <w:top w:val="nil"/>
          <w:left w:val="nil"/>
          <w:bottom w:val="nil"/>
          <w:right w:val="nil"/>
        </w:pBdr>
        <w:shd w:fill="CCFFCC" w:val="clear"/>
        <w:jc w:val="left"/>
        <w:rPr/>
      </w:pPr>
      <w:r>
        <w:rPr>
          <w:rFonts w:cs="Tahoma" w:ascii="Tahoma" w:hAnsi="Tahoma"/>
          <w:b/>
          <w:bCs/>
          <w:sz w:val="22"/>
          <w:u w:val="single"/>
        </w:rPr>
        <w:t>Not</w:t>
      </w:r>
      <w:r>
        <w:rPr>
          <w:rFonts w:cs="Tahoma" w:ascii="Tahoma" w:hAnsi="Tahoma"/>
          <w:sz w:val="22"/>
        </w:rPr>
        <w:t>: Bu ünitede, "Etkinlikler, Yöntem ve Teknikler", "Kaynaklar, Araç ve Gereçler", "Değerlendirme" başlıkları altında verilenler; seçilen amaçlara, kazandırılmak istenen davranışlara, öğrencilerin düzeylerine, zamana, araç ve gereç durumuna vb.ne göre değişeceğinden, bunlara, bu ilk plânda toplu olarak yer verilmiştir. Öğretmen diğer ünite plânlarını yaparken, duyacağı ihtiyaca göre, bunları değiştirebilecek; bunların bir kısmını çıkarabilecek ya da bunlara yenilerini ekleyebilecektir.</w:t>
      </w:r>
    </w:p>
    <w:p>
      <w:pPr>
        <w:pStyle w:val="Normal"/>
        <w:tabs>
          <w:tab w:val="clear" w:pos="720"/>
          <w:tab w:val="left" w:pos="567" w:leader="none"/>
          <w:tab w:val="left" w:pos="993" w:leader="none"/>
          <w:tab w:val="left" w:pos="1276" w:leader="none"/>
        </w:tabs>
        <w:rPr>
          <w:rFonts w:ascii="Tahoma" w:hAnsi="Tahoma" w:cs="Tahoma"/>
          <w:color w:val="FFFFFF"/>
          <w:sz w:val="22"/>
        </w:rPr>
      </w:pPr>
      <w:r>
        <w:rPr>
          <w:rFonts w:cs="Tahoma" w:ascii="Tahoma" w:hAnsi="Tahoma"/>
          <w:color w:val="FFFFFF"/>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pPr>
      <w:r>
        <w:rPr>
          <w:rFonts w:cs="Tahoma" w:ascii="Tahoma" w:hAnsi="Tahoma"/>
          <w:b/>
          <w:sz w:val="22"/>
        </w:rPr>
        <w:t>ÜNİTE  3</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CUMHURİYET BAYRAMI VE ATATÜR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Cumhuriyet yönetimine kavuşmamızı sağlayan belli başlı olg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BMM’nin, yurdumuzun kurtarılması konusunda kararlar ve önlemler almak amacıyla aç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BMM’nin açılmasının aynı zamanda cumhuriyet yönetimine geçmek için önemli bir adı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tuluş Savaşı’nın, yurdumuzu düşmanlardan kurtarmak için yap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urtuluş Savaşı’nın sonucunda, yurdumuzun düşmanlardan kurtar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ğımsızlığımızın kazanılmasından sonra cumhuriyet yönetimine kavuştuğumuzu söyleme</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ab/>
        <w:t>Cumhuriyet yönetiminin ilânı ile ilgili olay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in ne zaman ilân edil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 yönetiminin, kimin önderliğinde kuru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umhuriyetin en iyi yönetim şekli olduğu için ilân edil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Cumhuriyete Nasıl Kavuştu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urtuluş Sava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Cumhuriyetin İlân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Bayram sevincin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ılan bayram hazırlı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yram hazırlıklarına isteyerek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ayram törenini coşkuyla i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yram töreninde gördüklerini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sın yayın araçlarında bayramla ilgili gördüklerini/okuduklarını anlat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Bayramı Nasıl Kutlu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ayram Hazırlı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Törende Gördüklerimiz</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Bayrağımızın ve İstiklâl Marşı’mız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stiklâl Marşı’nın önem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yrağımızın, bağımsızlığımızın sembolü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ayrak törenlerinde nasıl davranılaca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yrak töreninin ne zaman yapıldığını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Bayrağımızın ve İstiklâl Marşı’mızın Önemi</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Cumhuriyetin getirdiği yenilik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in nasıl bir yönetim biçimi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 öncesi yönetim biçimi ile cumhuriyet yönetimini karşıl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umhuriyet yönetimiyle kavuştuğumuz hak ve hürriyet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Cumhuriyet yönetiminin Türk milletine sağladığı yararları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Cumhuriyet Yönetiminin Bize Kazandırdıklar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Atatürk’ün hayatıyla ilgili olg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doğum tarih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doğum y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annesin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n babasını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tatürk’ün kardeşin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ün ölüm tarih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Atatürk’ün öldüğü y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Atatürk’ün geçici kabrinin, Ankara Etnografya Müzesind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Atatürk’ün kabrinin, daha sonra Anıtkabir’e nakledildiğ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Atatürk’ün öğrenim hayatı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ilköğrenimini yaptığı okullar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bitirdiği okulların adlarını (bugünkü adlarıyla)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öğrenim hayatını, kurmay subay olarak tamamladığını söyleme/yazma</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Atatürk’ün güçlükler karşısında yılmadığının farkında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Kurtuluş Savaşı sırasında karşılaştığı güçlük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in ilânı sırasında, Atatürk’ün karşılaştığı güçlük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güçlükler karşısında ümitsizliğe yer verme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çlükler karşısında yılmamanın önemini açıklama</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Atatürk’ün Türk milletine yaptığı hizmetlerin farkında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yurdumuzu düşmanlardan kurtar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ürkiye Cumhuriyeti Devleti’nin, Atatürk’ün önderliğinde kuru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ürk milletinin kalkınıp gelişmesi ve mutlu yaşaması için Atatürk’ün birçok yenilik yaptığını söyleme/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VII : </w:t>
      </w:r>
      <w:r>
        <w:rPr>
          <w:rFonts w:cs="Tahoma" w:ascii="Tahoma" w:hAnsi="Tahoma"/>
          <w:sz w:val="22"/>
        </w:rPr>
        <w:t>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vatanını ve milletini çok sev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yurdumuzun kurtarılmasında önd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tuluş Savaşı’ndan sonra Atatürk’ün önderliğinde birçok yenilikler yapıldı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Atatür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ün Hayat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oğum Tarihi ve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nne ve Bab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Ölüm Tarihi ve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Öğrenim Hayat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Atatürk’ün Karşılaştığı Güçlü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Atatürk’ün Hizmetleri ve İnkılâ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Atatürk’ün Kişiliği ve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Vatan ve Millet Sevgi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Önder Oluşu</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ızılay Haftası (29 Ekim - 4 Kas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 Haftası (10 - 16 Kas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nya Çocuk Kitapları Haftası (Kasım ayının ikinci pazartesi günü ile başlayan haft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ol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pPr>
      <w:r>
        <w:rPr>
          <w:rFonts w:cs="Tahoma" w:ascii="Tahoma" w:hAnsi="Tahoma"/>
          <w:sz w:val="22"/>
        </w:rPr>
        <w:tab/>
        <w:t>2.</w:t>
        <w:tab/>
        <w:t>Atatürk’le ilgili kitap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aynak kiş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 alb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Gazete ve dergilerde çıkan bayramla ilgili yazı ve resi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 köş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Levhalar (Cumhuriyet öncesi ve sonrasını anlata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le ilgili resi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 ve Millî Mücadele (1., 2., 4. bölüm) 147 (video kase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 ve Kurtuluş Sava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umhuriyetin İlân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10 Kasım Atatürk’ün Ölüm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illî Mücadele, inkılâp, cumhuriyet, demokrasi, önderlik”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TÜRKÇE</w:t>
      </w:r>
    </w:p>
    <w:p>
      <w:pPr>
        <w:pStyle w:val="Normal"/>
        <w:tabs>
          <w:tab w:val="clear" w:pos="720"/>
          <w:tab w:val="left" w:pos="426" w:leader="none"/>
          <w:tab w:val="left" w:pos="851" w:leader="none"/>
          <w:tab w:val="left" w:pos="1134" w:leader="none"/>
        </w:tabs>
        <w:rPr/>
      </w:pPr>
      <w:r>
        <w:rPr>
          <w:rFonts w:cs="Tahoma" w:ascii="Tahoma" w:hAnsi="Tahoma"/>
          <w:b/>
          <w:sz w:val="22"/>
        </w:rPr>
        <w:t>A.</w:t>
        <w:tab/>
        <w:t xml:space="preserve">ANLAMA </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 konuşmasın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Sınıfta ve kümede, konuşmacıların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Okunan, düzeye uygun bir yazıyı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lerine uygun okuma parçalarını, dinleyenleri sıkmadan,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essiz okumada, dudak kıpırdatmadan, ses çıkarmadan, gözüyle, içinden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metnin cümlelerindeki anlama ve duyguya göre ses tonunu ayarlay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laylar dizisini bozmadan, dinlediğini, oku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ya da okuduğu bir masaldaki, öyküdeki kahramanların kimler olduğunu, olayları, bu olayların geçtiği yer ve zamanı belirte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ndinin, öğretmeninin, aile bireylerinin adlarını, ev ve okul adresini söyleyip yaz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e uygun belli bir konuda konuş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Bir topluluk önünde, güçlük çekmeden, duyulabilecek ve anlaşılabilecek biçimde konuş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onuşmalarında görgü kurallarına 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Küme ve sınıf içinde tartışmalara katıl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yazıyla cevap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6 - 7 cümle ile yazarak anlatabilmek.</w:t>
      </w:r>
    </w:p>
    <w:p>
      <w:pPr>
        <w:pStyle w:val="Normal"/>
        <w:tabs>
          <w:tab w:val="clear" w:pos="720"/>
          <w:tab w:val="left" w:pos="567" w:leader="none"/>
          <w:tab w:val="left" w:pos="851" w:leader="none"/>
          <w:tab w:val="left" w:pos="1134" w:leader="none"/>
        </w:tabs>
        <w:rPr/>
      </w:pPr>
      <w:r>
        <w:rPr>
          <w:rFonts w:cs="Tahoma" w:ascii="Tahoma" w:hAnsi="Tahoma"/>
          <w:sz w:val="22"/>
        </w:rPr>
        <w:tab/>
        <w:tab/>
        <w:t>c.</w:t>
        <w:tab/>
        <w:t>Okunan ya da dinlenen düzeye uygun bir masalı, bir öyküyü, izlenen bir filmi ana çizgileriyle 5 - 6 cümle ile yaz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Atatürk'ün hayatıyla ilgili olaylar ve olg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hayatıyla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Okuduğu parçada geçen kişilerin adlarını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Okuduğu parçada geçen ve anlamını bilmediği kelimelerin anlamlarını sözlükten bulup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TATÜRK’ÜN HAYAT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 xml:space="preserve">Doğum Tarihi ve Yeri </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Anne ve Babası (aile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Öğrenim Hayatı</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Ölüm Tarihi ve Yeri</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Atatürk’ün karşılaştığı güçlükler karşısında yılmadığını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Kurtuluş Savaşı sırasında karşılaştığı güçlüklerle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dan ne anl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Kurtuluş Savaşı’nda karşılaştığı güçlük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n, güçlüklere rağmen başarılı olduğunu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Atatürk’ün Karşılaştığı Güçlükle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Atatürk’le ilgili anıları dinlemekten zevk alı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çocuk sevgisini anlatan bir anıyı dikkatle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anı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anıdan ne anl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 ve doğa sevgisi/çocuk sevgisi konusundaki bir anıyı bularak sınıfta arkadaşlarına ok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Atatürk'le İlgili Anılar</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cumhuriyeti kurmak için plânlı çalıştığını söyleme/yaz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TATÜRK’ÜN KİŞİLİĞİ VE ÖZELLİKLER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 Plânlı Çalışmas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Türk milletinin Atatürk’ün önderliğinde birçok hak ve hürriyetlere kavuştuğunu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 yönetimiyle kavuştuğumuz hak ve hürriyetler ile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duğu parçada geçen hürriyet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hürriyetlerin cumhuriyet yönetimi ile elde edil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Cumhuriyet yönetiminin Atatürk’ün önderliğinde kuru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ün insan hak ve hürriyetlerine önem verdi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TextBodyIndent"/>
        <w:rPr>
          <w:rFonts w:ascii="Tahoma" w:hAnsi="Tahoma" w:cs="Tahoma"/>
          <w:b/>
          <w:b/>
          <w:sz w:val="22"/>
        </w:rPr>
      </w:pPr>
      <w:r>
        <w:rPr>
          <w:rFonts w:cs="Tahoma" w:ascii="Tahoma" w:hAnsi="Tahoma"/>
          <w:b/>
          <w:sz w:val="22"/>
        </w:rPr>
        <w:t>ATATÜRKÇÜ DÜŞÜNCEDE YER ALAN TEMEL FİKİRLERİ KAPSAYAN BAZI 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İnsan Hak ve Hürriyetleri ile Sorumlulu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Yerleşme ve Seyahat Hürriy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üşünce Hürriyeti</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Vatandaşlık görev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tandaşlık görevleri ile ilgili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Parçada geçen vatandaşlık görevlerin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Cumhuriyet yönetimi ile vatandaşlık görevlerinin yeniden düzenlen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tatürk’ün vatandaşlık görevlerine önem verdiğini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Vatandaşlık Görev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Seçme ve Seçilme Hakk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skerlik Yapma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 xml:space="preserve">C. </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Cins adlarını ve özel adları tanı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Varlıkların tekil ve çoğul oluşlarını kavrayarak, adları, yerine göre tekil ve çoğul biçimlerind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Öğrendikleri ve sınıf düzeyinin gerektirdiği yazım kurallarını uygulayabilm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ins adlarını ve özel adları tanı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tekil ve çoğul oluşlarını kavrayabilmek, hangi biçimde tekil, hangi biçimde çoğul ol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oru ekini ayrı yazabilmek ve görevini kavr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zel adları doğru olarak yaz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Ç. YAZI</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Güzel yazı yaz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uygu ve düşüncelerimizi anlatırken başvurduğumuz günlük el yazımızın güzel, okunaklı ve işlek olması gerektiğini açıklayarak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zel bir el yazısının, anlatım aracı olması yönüyle düşünceyi, görünüm yönüyle de duyguları etkileyeceğini açıklayarak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allara uygun güzel bir yazının, okuyana, okuma kolaylığı ve zaman tasarrufu sağlayaca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zel Yazının Özellikleri ve Önemi</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Bitişik eğik yazının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tişik eğik yazının, duygu ve düşüncelerimizi belirtmek amacıyla her zaman ve her yerde kullandığımız bir yazı çeşidi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işik eğik yazının, alışıldıktan sonra daha çabuk ve daha kolay yazı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tişik eğik yazıda, harflerin bağlantılarının üstten yapı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lemin, bitişik eğik yazı yazarken, kelimenin yazılışı bitene kadar kâğıt yüzeyinden kalkmayaca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arflerin noktalarının ve noktalama işaretlerinin, kelimenin yazılışı bittikten sonra konulduğunu söyleme/yazma</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rneğe göre bitişik eğik yazı harfler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işik eğik yazı harflerini örneğe bakmadan yazma</w:t>
      </w:r>
    </w:p>
    <w:p>
      <w:pPr>
        <w:pStyle w:val="Heading2"/>
        <w:tabs>
          <w:tab w:val="left" w:pos="567" w:leader="none"/>
          <w:tab w:val="left" w:pos="851" w:leader="none"/>
          <w:tab w:val="left" w:pos="1134" w:leader="none"/>
        </w:tabs>
        <w:rPr>
          <w:rFonts w:ascii="Tahoma" w:hAnsi="Tahoma" w:cs="Tahoma"/>
          <w:sz w:val="22"/>
        </w:rPr>
      </w:pPr>
      <w:r>
        <w:rPr>
          <w:rFonts w:eastAsia="Tahoma" w:cs="Tahoma" w:ascii="Tahoma" w:hAnsi="Tahoma"/>
          <w:sz w:val="22"/>
        </w:rPr>
        <w:t xml:space="preserve"> </w:t>
      </w: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tişik Eğik Yazı Çalışma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Bitişik Eğik Yazını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Örneğe Göre Bitişik Eğik Yazı Harf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Yazı defteri, kılavuz karton, altlık karton, yazı kalemi, bitişik eğik yazı levhası, yazı tahtası ve tebeşir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MATEMATiK</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100 içinde, üçer ve altışa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İçinde, Üçer ve Altışa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Altışa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6 veya 6'nın katı olan bir sayıdan başlayarak 100'e kadar altışa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herhangi bir sayıdan başlayarak 100'e kadar üç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3'ün katı olan bir sayıdan başlayarak belirtilen bir sayıya kadar geriye doğru üçer ritmik say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Kümeler arasındaki eşitlik ve denkli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meler Arasındaki Eşitlik ve Denkli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enk Küme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eman sayısı aynı olan iki kümenin elemanlarını bire bir eşleyerek kümelerin denk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n çok beş küme arasından denk olanları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erilen bir kümeye denk bir küme yazma ve şemasını yap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w:t>
      </w:r>
      <w:r>
        <w:rPr>
          <w:rFonts w:cs="Tahoma" w:ascii="Tahoma" w:hAnsi="Tahoma"/>
          <w:sz w:val="22"/>
        </w:rPr>
        <w:t>Üç basamaklı olan doğal sayı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Üç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Doğal Sayıların Yazılıp Okunması ve Basam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Üç Basamaklı Doğal Sayılardaki Rakamların Basamak ve Sayı Değ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Üç Basamaklı Doğal Sayıları Çözüm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asamaklı bir doğal sayıyı okuy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Üç basamaklı bir doğal sayının basamaklarının ad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asamaklı bir doğal sayının basamaklarındaki rakamların basamak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ç basamaklı bir doğal sayının basamaklarındaki rakamların sayı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Üç basamaklı bir doğal sayının farklı basamaklarında tekrar edilmiş bir rakamın, basamak değerleri arasındaki farklılığ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Üç basamaklı bir doğal sayının; yüzlük, onluk ve birliklerini gösteren abaküs resmi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Üç basamaklı bir doğal sayıyı çözüm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özümlenmiş şekliyle verilen bir doğal sayıyı yazıp oku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Üç basamaklı doğal sayılar arasındaki büyüklük ve küçüklü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Doğal Sayılar Arasında Büyüklük ve Küçüklü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Üç Basamaklı Doğal Sayılar Arasındaki Büyüklük ve Küçüklük İlişk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asamaklı olarak verilen bir doğal sayıdan büyük veya küçük olan bir doğal sayı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Üç basamaklı en fazla beş doğal sayıyı, büyüklük veya küçüklük sırasına koyarak yazma</w:t>
      </w:r>
    </w:p>
    <w:p>
      <w:pPr>
        <w:pStyle w:val="Normal"/>
        <w:tabs>
          <w:tab w:val="clear" w:pos="720"/>
          <w:tab w:val="left" w:pos="567" w:leader="none"/>
          <w:tab w:val="left" w:pos="851" w:leader="none"/>
          <w:tab w:val="left" w:pos="1134" w:leader="none"/>
        </w:tabs>
        <w:rPr/>
      </w:pPr>
      <w:r>
        <w:rPr>
          <w:rFonts w:cs="Tahoma" w:ascii="Tahoma" w:hAnsi="Tahoma"/>
          <w:sz w:val="22"/>
        </w:rPr>
        <w:tab/>
        <w:t>3.</w:t>
        <w:tab/>
        <w:t>Büyük ve küçük sembollerini yaz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ç basamaklı iki doğal sayı arasında, sözlü ve yazılı olarak verilen büyüklük veya küçüklük ilişkisini sembol kullanarak yazma</w:t>
      </w:r>
    </w:p>
    <w:p>
      <w:pPr>
        <w:pStyle w:val="Normal"/>
        <w:tabs>
          <w:tab w:val="clear" w:pos="720"/>
          <w:tab w:val="left" w:pos="567" w:leader="none"/>
          <w:tab w:val="left" w:pos="851" w:leader="none"/>
          <w:tab w:val="left" w:pos="1134" w:leader="none"/>
        </w:tabs>
        <w:rPr/>
      </w:pPr>
      <w:r>
        <w:rPr>
          <w:rFonts w:cs="Tahoma" w:ascii="Tahoma" w:hAnsi="Tahoma"/>
          <w:sz w:val="22"/>
        </w:rPr>
        <w:tab/>
        <w:t>5.</w:t>
        <w:tab/>
        <w:t>Üç basamaklı olarak verilen en fazla beş doğal sayıyı, büyüklük veya küçüklük sırasına koyarak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 </w:t>
      </w:r>
      <w:r>
        <w:rPr>
          <w:rFonts w:cs="Tahoma" w:ascii="Tahoma" w:hAnsi="Tahoma"/>
          <w:sz w:val="22"/>
        </w:rPr>
        <w:t>Tek ve çift doğal sayı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Tek ve Çift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Üç Basamaklı Tek ve Çift Doğal Sayı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üç basamaklı olarak verilen bir doğal sayının, tek veya çift doğal say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n çok üç basamaklı olarak verilen beş doğal sayı arasından, tek sayılar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n çok üç basamaklı olarak verilen beş doğal sayı arasından, çift sayılar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Toplamları en çok üç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En çok Üç Basamaklı Doğal Sayılarla Eldesiz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En çok Üç Basamaklı Doğal Sayılarla Eldeli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En çok üç basamaklı doğal sayılarla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Doğal Sayılardan Bir, İki ve Üç Basamaklı Doğal Sayıları, Onluk ve Yüzlük Bozmadan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Üç Basamaklı Doğal Sayılardan Bir, İki ve Üç Basamaklı Doğal Sayıları Onluk ve Yüzlük Bozarak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n çok üç basamaklı bir doğal sayıdan, onluk ve yüzlük bozmayı gerektirmeyecek şekilde verilen en çok üç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üç basamaklı bir doğal sayıdan, onluk ve yüzlük bozmayı gerektirecek şekilde verilen en çok üç basamaklı bir doğal sayıyı çıkarı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üç basamaklı iki doğal sayının çıkar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Çarpımları 100 içinde kalacak şekilde, doğal sayılar ile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Tablos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1) Sekizer Ka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10'a kadar doğal sayıların “8"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ımları 80'e kadar olacak şekilde, çarpanlarından biri “8" olan çarpma işlemini yapıp sonucu söyleyip yazma</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0.</w:t>
        <w:tab/>
        <w:t>8 ile çarpımı 80'e kadar olan doğal sayılarla verilen çarpma işlemlerini yapıp sonucu söyleyip yazma</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1.</w:t>
        <w:tab/>
        <w:t>8 ile çarpımı 80'e kadar olan doğal sayılarla verilen çarpma işlemlerinin çarpımı tablosunu yapma</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2.</w:t>
        <w:tab/>
        <w:t>8 ile çarpımı 80'e kadar olan doğal sayılarla verilen çarpma işlemlerinde, eksik bırakılan çarpan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İki Basamaklı Doğal Sayıları Bir ve İki Basamaklı 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Eldeli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 ile bir basamaklı bir doğal sayının çarp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w:t>
      </w:r>
      <w:r>
        <w:rPr>
          <w:rFonts w:cs="Tahoma" w:ascii="Tahoma" w:hAnsi="Tahoma"/>
          <w:sz w:val="22"/>
        </w:rPr>
        <w:t>Desimetre ve milimetre ile ilgili bilgileri alıştırmalarda uygu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unluk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Konu ile ilgili 1. ünitede belirlenen davranışlar</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ab/>
        <w:t>Uzunluk ölçüleri i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Uzunluk Ölçüleriy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Üç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Şekil ve sütun graf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raf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Şekil Grafiğ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er bir şekli 3 veya 4 varlığı gösteren en çok 5 satırlık şekil grafiğinde her bir satırın kaç varlığı göster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er bir şekli 3 veya 4 varlığı gösteren en çok 5 satırlık şekil grafiğinin toplam kaç varlığı göster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er bir şekli 3 veya 4 varlığı gösteren en çok 5 satırlık bir şekil grafiğinde verilen bilgileri karşılaştırarak grafiği açıkla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Şekil grafiğin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er bir şekli 3 veya 4 varlığı gösteren en çok 5 satırlık bir şekil grafiğini çizme</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ab/>
        <w:t>Küpü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ayda Kapalı Yüzey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üp</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pe, çevredeki varlıklardan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pün geometrik cis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elirtilen geometrik cismi, en çok dört geometrik cisim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üpün yüz, ayrıt ve köşe sayı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ab/>
        <w:t>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0.</w:t>
        <w:tab/>
        <w:t xml:space="preserve">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İki boyutlu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alışacak yüzeyin büyüklüğüne uygun olarak, nesneleri büyük veya küçük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üyük yüzeylere büyük çalışmalar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ışmayı yüzeyin tümüne uygulama</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Renk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Renkl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a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a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na ve ara renkler kapsamındaki sıcak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a ve ara renkler kapsamındaki soğuk renk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na, ara, sıcak ve soğuk renkleri çevresindeki varlıklar ve renk şeması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AMAÇ 8 :</w:t>
      </w:r>
      <w:r>
        <w:rPr>
          <w:rFonts w:cs="Tahoma" w:ascii="Tahoma" w:hAnsi="Tahoma"/>
          <w:sz w:val="22"/>
        </w:rPr>
        <w:t xml:space="preserve"> Renkli resim tekniklerini kavra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Renkli Resim Tekn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enkli resim tekniklerin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nkli resim tekniklerinin yöntem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nkli resim tekniklerinin arasındaki benzerlikleri ve farklılık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 gördüğü resimlerin tekniğini söyle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Çalışmalarında pastel boyayı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Pastel Boy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stel boya tekniği ile yapılmış örnekler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stel boya ile çalış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larında pastel boyanın değişik tekniklerini kul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umhuriyet Bayramı ve Atatürk ünitesi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I.</w:t>
        <w:tab/>
        <w:t>HAREKET, KONUŞMA, ŞİİR VE MÜZİĞİMİZDE HIZ</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Hareketlerimizde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reketlerimizdeki çabuklaşma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reketlerimizdeki yavaşlamayı söyle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Çevremizdeki varlıkların hareketlerindeki hız değişikliklerini takli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mizdeki varlıkların giderek çabuklaşan hareketler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varlıkların giderek ağırlaşan hareketlerini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Hareketlerimizdeki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reketlerimizde Çabuklaş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reketlerimizde Yavaşlamak</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Konuşmalarımızdaki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ımızdaki çabuklaşma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larımızdaki yavaşlamayı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Anlamlarına uygun hız değişiklikleriyle konuşma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urken anlama uygun olarak çabuk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urken anlama uygun olarak yavaşlama</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Uygun hız değişikliğinin konuşmayı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diği ve yaptığı konuşmada anlamına uygun hız değişikliklerinin olup olmadığını se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nlediği ve yaptığı konuşmada anlamına uygun hız değişikliklerinin olmasında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ği ve yaptığı konuşmada anlamına uygun hız değişikliklerinin olmayışında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Konuşmamızda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malarımızda Çabuklaş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malarımızda Yavaşla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AMAÇ 3 :</w:t>
      </w:r>
      <w:r>
        <w:rPr>
          <w:rFonts w:cs="Tahoma" w:ascii="Tahoma" w:hAnsi="Tahoma"/>
          <w:sz w:val="22"/>
        </w:rPr>
        <w:tab/>
        <w:t>Şiirlerimizdeki, şarkı sözlerimizdeki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 okuyuşumuzdaki çabuklaşma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 okuyuşumuzdaki yavaşlamayı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Anlamlarına uygun hız değişiklikleriyle şiiri/şarkı sözlerini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1.</w:t>
        <w:tab/>
        <w:t>Şiir ve şarkı sözlerini okurken anlamına uygun olarak çabuklaşma</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2.</w:t>
        <w:tab/>
        <w:t>Şiir ve şarkı sözlerini okurken anlamına uygun olarak yavaşla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Uygun hız değişikliğinin şiiri ve şarkı sözlerin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1.</w:t>
        <w:tab/>
        <w:t>Bildiği şiirin uygun hız değişikliğiyle okunup okunmadığını se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bir şiirin uygun hız değişikliğiyle okunmasında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bir şiirin uygun hız değişikliğiyle okunmayışından rahatsızlık duy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Şiirlerimizde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iir Okuyuşumuzda Çabuklaşm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iir Okuyuşumuzda Yavaşlamak</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Müziklerimizdeki hız değişiklik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arkıların bitişlerinde yavaşlamanın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ların içinde, anlamlarına uygun olarak hız değişikliği olabileceğini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8 : </w:t>
      </w:r>
      <w:r>
        <w:rPr>
          <w:rFonts w:cs="Tahoma" w:ascii="Tahoma" w:hAnsi="Tahoma"/>
          <w:sz w:val="22"/>
        </w:rPr>
        <w:t>Anlamlarına uygun hız değişiklikleriyle şarkı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arkı söylerken, anlamına uygun olarak çabuk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 söylerken, anlamına uygun olarak yavaşlama</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ab/>
        <w:t>Sesiyle ve çalgısıyla doğaç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sel araç ve gereciyle ses oyunlar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sel araç ve gereciyle ezgi parçaları çalma v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üziksel araç ve gereciyle ezgi parçalarını hız değişiklikleriyle çalma ve söyleme</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Uygun hız değişikliğinin müziğ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bir şarkının uygun hız değişikliği ile okunup okunmadığını se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bir şarkının uygun hız değişikliği ile okunmasında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bir şarkının uygun hız değişikliği ile okunmayışından rahatsızlık duy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Müziğimizde Hız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ın Bitişlerinde Hız Değişik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ın İçinde Hız Değişikliğ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II. ATATÜRK’ÜMÜZ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Atatürk’le ilgili bir şarkı dağarcığına sahip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29 Ekim Cumhuriyet Bayramı” şarkı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10 Kasım” şarkılarının adlarını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 Atatürk’le İlgili Şarkı Dağarcığ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29 Ekim Cumhuriyet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10-16 Kasım (Atatürk Haftas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24 Kasım (Öğretmenler Günü) Şarkılarımız</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Atatürk’le ilgili düzeyine uygun şarkıları doğru ve etkili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 anlatan düzeyine uygun şarkıların söz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 anlatan düzeyine uygun şarkıların ezgi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 anlatan düzeyine uygun şarkı sözlerini anlamlarına dikkat ederek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 anlatan düzeyine uygun şarkıları, ezginin anlamına dikkat ederek tekrarla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Atatürk Şarkıları Bize Neler Düşündürü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le İlgili Şarkı Söylerken Düşündü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tatürk Şarkılarından Anladıklarımız</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ab/>
        <w:t>Çevresindeki Atatürk’le ilgili müzik etkinliklerine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Atatürk’le ilgili katılacağı müzik etkinliği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Atatürk’le ilgili görev aldığı müzik etkinliklerinin gerektirdiği çalışmaları yap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Atatürk’le ilgili şarkı dağarcığını geliştirmeye istekli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le ilgili yeni şarkılar öğren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le ilgili yeni şarkılar dinlemeyi ist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Atatürk’le İlgili Çevremizdeki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Cumhuriyet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Çevremizdeki 10-16 Kasım (Atatürk Haftas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mizdeki 24 Kasım (Öğretmenler Günü) Müzik Etkinl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tma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Küçük Araçlarla Durarak ya da Hız Alarak Uzağa ya da Hedefe At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çük topları çift elle yukarı atıp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Fırlatma topu ya da küçük topları hız alarak uzağa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akın hedeflere top at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Atmalarda kas kuvveti ve eklem hareketliliğini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Oyun ve Yar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şli olarak itme, çek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muz çemberini ve kolları öne, geriye çevirme</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Tırmanmalarda kendine güven duygusu gelişt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Taklit Hareket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di, sincap, maymun gibi, ağaçlara tırm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lata tırman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Bağımsızlığımızın simgesi olan bayrağımıza saygımızı güçlend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Sınıflar Arası Bayrak Yarışı</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Güzel konuşma ve yazma alışkanlığ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Güzel konuşma ve Yazma Kuralları</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ab/>
        <w:t>El işi çalışmalarıyla yapıcılık ve yaratıcılık yönlerini geliş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Renkli Kâğıtlarla Sihirli Fenerle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4</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YAŞADIĞIMIZ YE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ab/>
        <w:t>Yön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a yönler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ra yönler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önleri şema üzerinde göst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Yönleri bulma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ön bulmaya yarayan aracın, pusula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usulanın nasıl kullanılaca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eş’e göre yönün nasıl bulunaca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ön bulmada Kutup Yıldızı’ndan yararlanılabilece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Yö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na Yö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ra Yön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Yönlerin Bulunması</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Okulumuzun çevredeki y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muzun mahalle içindeki yerini, yönlerden yararlanarak tarif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ulunduğu yere göre, okulun yerini, yönlerden yararlanarak tarif etme</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Krok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yerin kuş bakışı görünüşünün kâğıt üzerine çizimine kroki denil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rokinin, ölçüsüz bir çiz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adığımız yerin bulunmasında, krokinin bize yardımcı olduğunu söyleme</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Krok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roki üzerinde yönleri ok işareti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ulunduğu yere göre ara sokağı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vimizin sokak içerisindeki yerini gösteren krokiy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muzun yakın çevresine göre krokisini çiz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Okulum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muzu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un Çevresi</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Mahallemiz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şadığı mahallen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vimizin, mahalle içindeki yerini tarif etme</w:t>
      </w:r>
    </w:p>
    <w:p>
      <w:pPr>
        <w:pStyle w:val="Normal"/>
        <w:tabs>
          <w:tab w:val="clear" w:pos="720"/>
          <w:tab w:val="left" w:pos="567" w:leader="none"/>
          <w:tab w:val="left" w:pos="851" w:leader="none"/>
          <w:tab w:val="left" w:pos="1134" w:leader="none"/>
        </w:tabs>
        <w:rPr/>
      </w:pPr>
      <w:r>
        <w:rPr>
          <w:rFonts w:cs="Tahoma" w:ascii="Tahoma" w:hAnsi="Tahoma"/>
          <w:sz w:val="22"/>
        </w:rPr>
        <w:tab/>
        <w:t>3.</w:t>
        <w:tab/>
        <w:t>Evimizin, sokak içindeki yerini tarif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ahalleyi, kimin yönetti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Mahalle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Evimizin Y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Evimizin Çevr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Mahallenin Yönetimi</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ab/>
        <w:t xml:space="preserve"> Köyün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öyü, büyüklük bakımından ilçe ve illerle karşıl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öylünün geçim kaynaklarının nel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öyü, kimin yönett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öyün ortak mallar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Kö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öyü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öyün Yönetimi</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İlçemiz / ilimizin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lçe / ilimizin önemli yapıların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çe / ili kimin yönett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lçe / ilimizdeki doğal güzellik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lçe / ilimizdeki tarihî eser ve kalıntı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lçe / ilimizdeki müzeleri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lçe / ilimizdeki önemli el sanatlarını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İlçe / ilimizdeki tarım, orman kayna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lçe / ilimizdeki sanayi ve maden kaynaklarını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İlçemiz ve İl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lçe ve İli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lçe ve İlin Yönetimi</w:t>
      </w:r>
    </w:p>
    <w:p>
      <w:pPr>
        <w:pStyle w:val="Normal"/>
        <w:tabs>
          <w:tab w:val="clear" w:pos="720"/>
          <w:tab w:val="left" w:pos="567" w:leader="none"/>
          <w:tab w:val="left" w:pos="851" w:leader="none"/>
          <w:tab w:val="left" w:pos="1134" w:leader="none"/>
        </w:tabs>
        <w:rPr/>
      </w:pPr>
      <w:r>
        <w:rPr>
          <w:rFonts w:cs="Tahoma" w:ascii="Tahoma" w:hAnsi="Tahoma"/>
          <w:b/>
          <w:sz w:val="22"/>
        </w:rPr>
        <w:t>HEDEF X :</w:t>
      </w:r>
      <w:r>
        <w:rPr>
          <w:rFonts w:cs="Tahoma" w:ascii="Tahoma" w:hAnsi="Tahoma"/>
          <w:sz w:val="22"/>
        </w:rPr>
        <w:t xml:space="preserve"> Çevremizdeki doğal güzellikleri ve turistik yerleri koru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mizdeki doğal güzelliklerin niçin korunması gerektiğ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mizdeki doğal güzelliklerin nasıl korunacağ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mizdeki eski yerleşim yerler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arihî eserlerin korunması gerektiğ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Çevremizdeki Turistik Yerler ve Doğal Güzellikler, Çevremizdeki Eski Yerleşim Yerleri</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Çevremizde bizim için çalışan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 bizim için çalışanların kiml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mizde bizim için çalışanların, ne iş yapt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mizde bizim için çalışanlara, nasıl davranmamız gerekt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F.</w:t>
        <w:tab/>
        <w:t>Yaşadığımız Çevrede Bizim İçin Çalışan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ğretmenler Günü (24 Kas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utum, Yatırım ve Türk Malları Haftası (12 - 16 Aralı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österip yaptı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Muht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Pusul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İl/ilçe harit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l ve ilçeyi tanıtan kitaplar, broşü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Yön şeması</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Karton, renkli boyalar, yapıştırıcı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Kartpostal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vimiz, Mahallemiz, Semt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öyü Tanıyal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lçe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mizde Turiz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önler fil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oğu, batı, güney, kuzey, kuzeybatı, kuzeydoğu, güneybatı, güneydoğu, kroki, pusula, tarihî eser”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5"/>
        <w:rPr>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numPr>
          <w:ilvl w:val="0"/>
          <w:numId w:val="6"/>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ırada ve sandalyede uygun şekilde oturabilmek.</w:t>
      </w:r>
    </w:p>
    <w:p>
      <w:pPr>
        <w:pStyle w:val="GvdeMetniGirintisi2"/>
        <w:rPr>
          <w:rFonts w:ascii="Tahoma" w:hAnsi="Tahoma" w:cs="Tahoma"/>
          <w:sz w:val="22"/>
        </w:rPr>
      </w:pPr>
      <w:r>
        <w:rPr>
          <w:rFonts w:cs="Tahoma" w:ascii="Tahoma" w:hAnsi="Tahoma"/>
          <w:sz w:val="22"/>
        </w:rPr>
        <w:tab/>
        <w:tab/>
        <w:tab/>
        <w:t>b.</w:t>
        <w:tab/>
        <w:t>8 - 10 dakikalık bir masalı ve öyküyü, anlatandan, okuyandan, plak, teyp, radyo vb. araçlarda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teyp, pikap vb. araçları, başkalarını rahatsız etmeden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rını temiz tutmak, yırtmamak, büküp katlamamak, kirletmeden kullanabilmek; diğer araç ve gereçleri ile arkadaşlarının ve okulun eşyasını korumak, kirletmemek, onlara zarar verme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çık yazılmış, basit bir öyküyü küçük hareketlerle ve kişilerinin konuşmalarını canlandır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elimeleri doğru söy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Düzeye göre hazırlanmış sözlüklerde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okuduğu ya da görüp izlediği düzeye uygun bir masalın, öykünün kahramanlarını, olaylarını, olayların geçtiği yer ve zamanı belirtebilmek; sonucu kavray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ürkçeden başka derslerle ilgili sorular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r topluluk önünde işitilebilecek, anlaşılabilecek biçimde ve güçlük çekmeden konuş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görülen bir yeri 6 - 7 cümle ile yazarak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Sınıfça yapılan anlama etkinliklerinde varılan sonuçlar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sınıf düzeyinin gerektirdiği yazım kurallarını uygulayabilmek; noktalama işaretlerini kullan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dları, ad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ğrendikleri yazım kurallarını uygulayabilm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ve özellikle Hayat Bilgisinde geçen kelimeleri düzgün söyleyebilmek; doğru yazabilmek; bu amaçla yazım kılavuzuna başv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zenginleştirmek; bu amaçla -ci, -li, -lik ve -siz ekleriyle kelime türe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dları, durumlarına uygun biçimleriyle sözlü ve yazılı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ralama amacıyla virgülü kullanabilmek; cümle sonlarına nokta, soru işareti ve ünlem işaretini ko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es ve heceleri ayırabilmek, satır sonuna sığmayan kelimeleri doğru olarak bölebilmek; bu amaçla kısa çizgiyi kullan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Ç. YAZI</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tişik eğik yazı harfleri ile heceler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tişik eğik yazı harfleri ile kelimeler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 c.</w:t>
        <w:tab/>
        <w:t>Bitişik Eğik Yazı ile Kelimeler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örneklerini içeren levha, yazı tahtası, tebeşir, yazı defteri, yazı kalemi</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Rakamları eğik olarak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Örneği verilen rakamların yazılışında, başlama ve bitiş yer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akamları, bitişik eğik yazıdaki örneğe göre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Rakamlar</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Ünlem ve soru işaretlerini kuralına uygun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ğik yazı rakamları içeren yazı levhası, yazı kalemi, yazı deft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ümlede ünlem işaret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dığı bir cümlede ünlem işaretini yerine ko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ümlede soru işaret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ru cümlelerinde, soru işaretini kuralına uygun olara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Noktalama İşaretlerinden Ünlem ve Soru İşaret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Ünlem ve soru işaretini içeren yazı levhaları, yazı kalemi, yazı deft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100 içinde, dokuzar ve yediş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z İçinde, Dokuzar ve Yediş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okuza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Yediş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7 veya 7'nin katı olan bir sayıdan başlayarak 100'e kadar yediş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9 veya 9'un katı olan bir sayıdan başlayarak 100'e kadar dokuzar ritmik say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Dört basamaklı olan doğal sayı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ört Basamaklı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ört Basamaklı Doğal Sayıların Yazılıp Okunması ve Basam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ört Basamaklı Doğal Sayılardaki Rakamların Basamak ve Sayı Değe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Dört Basamaklı Doğal Sayıları Çözüm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bir doğal sayıyı okuy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bir doğal sayının basamaklarının ad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ört basamaklı bir doğal sayının basamaklarındaki rakamların basamak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ört basamaklı bir doğal sayının basamaklarındaki rakamların sayı değerler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bir doğal sayının farklı basamaklarında tekrar edilmiş bir rakamın, basamak değerleri arasındaki farklılığı söyleyip yazma</w:t>
      </w:r>
    </w:p>
    <w:p>
      <w:pPr>
        <w:pStyle w:val="Normal"/>
        <w:tabs>
          <w:tab w:val="clear" w:pos="720"/>
          <w:tab w:val="left" w:pos="567" w:leader="none"/>
          <w:tab w:val="left" w:pos="851" w:leader="none"/>
          <w:tab w:val="left" w:pos="1134" w:leader="none"/>
        </w:tabs>
        <w:rPr/>
      </w:pPr>
      <w:r>
        <w:rPr>
          <w:rFonts w:cs="Tahoma" w:ascii="Tahoma" w:hAnsi="Tahoma"/>
          <w:sz w:val="22"/>
        </w:rPr>
        <w:tab/>
        <w:t>6.</w:t>
        <w:tab/>
        <w:t>Dört basamaklı bir doğal sayının, binlik, yüzlük, onluk ve birliklerini gösteren abaküs resmi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Dört basamaklı bir doğal sayıyı çözüm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özümlenmiş şekliyle verilen bir doğal sayıyı yazıp oku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Dört basamaklı doğal sayılar arasındaki büyüklük ve küçüklük ilişki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Doğal Sayılar Arasında Büyüklük ve Küçüklü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ört Basamaklı Doğal Sayılar Arasında Büyüklük ve Küçüklük İlişk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olarak verilen bir doğal sayıdan büyük veya küçük olan bir doğal sayıy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en fazla beş doğal sayıyı, büyüklük veya küçüklük sırasına koy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üyük ve küçük sembollerini yazarak gösterme</w:t>
      </w:r>
    </w:p>
    <w:p>
      <w:pPr>
        <w:pStyle w:val="Normal"/>
        <w:tabs>
          <w:tab w:val="clear" w:pos="720"/>
          <w:tab w:val="left" w:pos="567" w:leader="none"/>
          <w:tab w:val="left" w:pos="851" w:leader="none"/>
          <w:tab w:val="left" w:pos="1134" w:leader="none"/>
        </w:tabs>
        <w:rPr/>
      </w:pPr>
      <w:r>
        <w:rPr>
          <w:rFonts w:cs="Tahoma" w:ascii="Tahoma" w:hAnsi="Tahoma"/>
          <w:sz w:val="22"/>
        </w:rPr>
        <w:tab/>
        <w:t>4.</w:t>
        <w:tab/>
        <w:t>Dört basamaklı iki doğal sayı arasında, sözlü veya yazılı olarak verilen büyüklük veya küçüklük ilişkisini sembol kullan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olarak verilen en fazla beş doğal sayıyı, büyüklük veya küçüklük sırasına koyarak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Tek ve çift doğal sayı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Tek ve Çift 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ört Basamaklı Tek ve Çift Doğal Sayı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ört basamaklı olarak verilen bir doğal sayının, tek veya çift doğal say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ört basamaklı olarak verilen beş doğal sayı arasından, tek sayılar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olarak verilen beş doğal sayı arasından, çift sayılar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Paydası 2 veya 4 olan basit kesir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ydası 2 ve 4 Olan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esir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Paydası 2 Olan Basit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Paydası 4 Olan Basit Kesir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ütünü; 2 veya 4 eş parçaya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2 veya 4 eş parçaya bölünmüş bir bütünün belirtilen kesrini gösteren sayıyı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kesri gösteren şekli veya şemayı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basit kesirde; payı, paydayı ve kesir çizgisini göster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sit kesir kadarı verilen bir çokluğun tamamını şekil veya şema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basit kesir sayısını sayı doğrusunda gösterme</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Basit kesirlerle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esir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2 veya 4 olan Basit Kesir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2'i veya 1/4'i verilen bir bütünün tamamını bulmayı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ydası 2 veya 4 olan basit kesirleri kullanara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Toplamları en çok dört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En Çok Dört Basamaklı Doğal Sayılarla Eldesiz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En çok Dört Basamaklı Doğal Sayılarla Eldeli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En çok dört toplananı bulunan bir toplama işleminin doğruluğunu kontrol edip sonucu söyleme</w:t>
      </w:r>
    </w:p>
    <w:p>
      <w:pPr>
        <w:pStyle w:val="Normal"/>
        <w:tabs>
          <w:tab w:val="clear" w:pos="720"/>
          <w:tab w:val="left" w:pos="567" w:leader="none"/>
          <w:tab w:val="left" w:pos="851" w:leader="none"/>
          <w:tab w:val="left" w:pos="1134" w:leader="none"/>
        </w:tabs>
        <w:rPr/>
      </w:pPr>
      <w:r>
        <w:rPr>
          <w:rFonts w:cs="Tahoma" w:ascii="Tahoma" w:hAnsi="Tahoma"/>
          <w:sz w:val="22"/>
        </w:rPr>
        <w:tab/>
        <w:t>9.</w:t>
        <w:tab/>
        <w:t>En çok dört doğal sayının toplama işleminde, verilmeyen terimi bulu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En çok dört doğal sayının topla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Çıkarma işlemiy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Çarpımları 100 içinde kalacak şekilde, doğal sayılar ile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Tablos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1) Altışar K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2) Dokuzar Ka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a kadar doğal sayıların “6"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arpımları 60'a kadar olacak şekilde, çarpanlarından biri “6" olan çarpma işlemini yapıp sonuc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10'a kadar doğal sayıların “9"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arpımları 90'a kadar olacak şekilde, çarpanlarından biri “9" olan çarpma işlemini yapıp sonuc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En çok dokuz varlıktan oluşan ve varlık sayıları eşit olan en çok 10 gruptaki toplam varlık sayısını çarpma işlemiyle bulu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6 ile çarpımı 60'a, 9 ile çarpımı 90'a kadar olan doğal sayılarla verilen çarpma işlemlerini yapıp sonucu söyleyi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6 ile çarpımı 60'a, 9 ile çarpımı 90'a kadar olan doğal sayılarla verilen çarpma işlemlerinin çarpım tablosunu yap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2.</w:t>
        <w:tab/>
        <w:t>6 ile çarpımı 60'a, 9 ile çarpımı 90'a kadar olan doğal sayılarla verilen çarpma işlemlerinde, eksik bırakılan çarpan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İki Basamaklı Doğal Sayıları Bir ve İki Basamaklı 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 xml:space="preserve">1) </w:t>
        <w:tab/>
        <w:t>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Eldeli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 ile bir basamaklı bir doğal sayının çarp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ab/>
        <w:t>En çok iki basamaklı doğal sayıları bir basamaklı doğal sayılara bölme işl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ölme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Bir ve İki Basamaklı Doğal Sayıları, Bir Basamaklı Doğal Sayılara Kalansız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ansız olarak gruplandırılabilecek şekilde verilen sayıdaki varlığı; belirtilen sayıda gruplara ayırıp her bir gruptaki varlık sayısını, grup sayısını ve kalan olup olmadığ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nsız olarak gruplandırılabilecek şekilde verilen sayıdaki varlığı; her bir grupta belirtilen sayıda varlık bulunacak şekilde gruplara ayırıp, elde edilen grup sayısını, her bir gruptaki varlık sayısını ve kalan olup olmadığ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ansız olarak gruplandırılmış şekilde verilen varlıkların, grup sayısını ve her bir gruptaki varlık sayısını içeren bölme işlem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ayı doğrusunda verilen bir kalansız bölme işlemine uygun bölme ifades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bir kalansız bölme işlemini sayı doğrusunda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ir bölme işleminde; bölüneni, böleni,  bölümü ve kalanı gösterip yazma</w:t>
      </w:r>
    </w:p>
    <w:p>
      <w:pPr>
        <w:pStyle w:val="Normal"/>
        <w:tabs>
          <w:tab w:val="clear" w:pos="720"/>
          <w:tab w:val="left" w:pos="567" w:leader="none"/>
          <w:tab w:val="left" w:pos="851" w:leader="none"/>
          <w:tab w:val="left" w:pos="1134" w:leader="none"/>
        </w:tabs>
        <w:rPr/>
      </w:pPr>
      <w:r>
        <w:rPr>
          <w:rFonts w:cs="Tahoma" w:ascii="Tahoma" w:hAnsi="Tahoma"/>
          <w:b/>
          <w:sz w:val="22"/>
        </w:rPr>
        <w:t>HEDEF 3 :</w:t>
      </w:r>
      <w:r>
        <w:rPr>
          <w:rFonts w:cs="Tahoma" w:ascii="Tahoma" w:hAnsi="Tahoma"/>
          <w:sz w:val="22"/>
        </w:rPr>
        <w:t xml:space="preserve"> Paralarımızdan 250 000, 500 000, 1 000 000, 5 000 000 Türk liraların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ralarımız</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österilen paralar içinden, istenilen parayı seçip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elirtilen paralar ile neler alınab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50 000, 100 000 liraları kullanarak; 250 000, 500 000, 1 000 000 liraları oluşturma</w:t>
      </w:r>
    </w:p>
    <w:p>
      <w:pPr>
        <w:pStyle w:val="Normal"/>
        <w:tabs>
          <w:tab w:val="clear" w:pos="720"/>
          <w:tab w:val="left" w:pos="567" w:leader="none"/>
          <w:tab w:val="left" w:pos="851" w:leader="none"/>
          <w:tab w:val="left" w:pos="1134" w:leader="none"/>
        </w:tabs>
        <w:rPr/>
      </w:pPr>
      <w:r>
        <w:rPr>
          <w:rFonts w:cs="Tahoma" w:ascii="Tahoma" w:hAnsi="Tahoma"/>
          <w:b/>
          <w:sz w:val="22"/>
        </w:rPr>
        <w:t>HEDEF 8 :</w:t>
      </w:r>
      <w:r>
        <w:rPr>
          <w:rFonts w:cs="Tahoma" w:ascii="Tahoma" w:hAnsi="Tahoma"/>
          <w:sz w:val="22"/>
        </w:rPr>
        <w:t xml:space="preserve"> 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 </w:t>
      </w:r>
      <w:r>
        <w:rPr>
          <w:rFonts w:cs="Tahoma" w:ascii="Tahoma" w:hAnsi="Tahoma"/>
          <w:sz w:val="22"/>
        </w:rPr>
        <w:t>Sütun graf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raf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ütun Grafiğ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erilen bir sütun grafiğinde, her bir sütunun kaç varlığı göster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ütun grafiğinde verilen bilgileri karşılaştırarak grafiğ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erilen bir sütun grafiğinden, belirtilen konuda geleceğe ait tahminde bulunup tahmini söyleme</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Sütun grafiğin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verilere ait bir sütun grafiğini çiz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Prizmanı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Uzayda Kapalı Yüzey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Priz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1) Kare Pri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2) Dikdörtgenler Priz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b/>
        <w:t>3) Üçgen Pri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re prizmaya, dikdörtgenler prizmasına ve üçgen prizmaya çevredeki varlıklardan örnekler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re prizmanın, dikdörtgenler prizmasının ve üçgen prizmanın geometrik cisi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re prizmanın, dikdörtgenler prizmasının ve üçgen prizmanın, yüzlerini, ayrıtılarını ve köşelerini gösterip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elirtilen geometrik cismi, en çok dört geometrik cisim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kdörtgenler prizmasının, üçgen prizmanın, kare prizmanın; yüz, ayrıt ve köşe sayı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Çalışmalarında sulu boyayı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Sulu Boy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ulu boya tekniği ile yapılmış örnekler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ulu boyayla çalış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larında sulu boyanın değişik tekniklerini kullan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Çalışmalarında guaş boyayı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uaş Boy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uaş boya tekniği ile yapılmış örnekler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uaş boya ile çalış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lışmalarında guaş boyanın değişik tekniklerini kullan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Yakın çevresi ile ilgili gözlemlerine, düşüncelerini katarak, iki boyutlu çalışmalara akt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özleme Dayalı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 ile ilgili gözlemlerine, düşüncelerini katarak gerec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şadığı olaylarla igili, duygularını, düşüncelerini gerec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şündüğü çalışma için ist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ki nesnelerde gördüğü benzerlikleri ve farklılıkları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şündüğü çalışmayı, verilen gerece uygun büyüklükt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üşüncelerini serbestçe kâğıda aktarma</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Masal, öykü, şarkı, şiir, okuma parçası gibi kaynaklar kullanarak hayal güçlerini zenginleştirici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Hayal Gücünü Zenginleştiri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sal, öykü, şarkı, şiir, okuma parçası vb. kaynakları okuma ve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lginç yön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ylediği ilginç yönleri, hangi biçimsel ögelerle gerçekleştireceğine kara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şünerek karar verdiği konuyu renk ve biçimsel ögelerl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rım bırakılan bir masal, öykü şarkı, şiir, okuma parçasını sonunu renkleri kullanarak resimle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II.</w:t>
        <w:tab/>
        <w:t xml:space="preserve"> KONUŞMA, ŞİİR VE MÜZİĞİMİZDE GÜRLÜ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Çevresindeki varlıkların seslerindeki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çıkardıkları seslerde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çıkardıkları seslerde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2 : </w:t>
      </w:r>
      <w:r>
        <w:rPr>
          <w:rFonts w:cs="Tahoma" w:ascii="Tahoma" w:hAnsi="Tahoma"/>
          <w:sz w:val="22"/>
        </w:rPr>
        <w:t>Yaptığı ve dinlediği konuşmalardaki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konuşmalarda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konuşmalarda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Çevresindeki varlıkların seslerindeki gürlük değişikliklerini takli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eslerinde gürlük değişiklikleri olan varlıkların hareketler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erinde gürlük değişiklikleri olan varlıklar gibi ses çıkarma</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Konuşmalarında gürlük değişiklikler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ında sesini anlamına göre giderek kuvvet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larında sesini anlamına göre giderek hafiflet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ab/>
        <w:t>Uygun gürlük değişikliklerinin konuşmayı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da uygun gürlük değişikliklerinin yapılmasına dikkat etme</w:t>
      </w:r>
    </w:p>
    <w:p>
      <w:pPr>
        <w:pStyle w:val="Normal"/>
        <w:tabs>
          <w:tab w:val="clear" w:pos="720"/>
          <w:tab w:val="left" w:pos="567" w:leader="none"/>
          <w:tab w:val="left" w:pos="851" w:leader="none"/>
          <w:tab w:val="left" w:pos="1134" w:leader="none"/>
        </w:tabs>
        <w:ind w:firstLine="567"/>
        <w:rPr>
          <w:rFonts w:ascii="Tahoma" w:hAnsi="Tahoma" w:cs="Tahoma"/>
          <w:sz w:val="22"/>
        </w:rPr>
      </w:pPr>
      <w:r>
        <w:rPr>
          <w:rFonts w:cs="Tahoma" w:ascii="Tahoma" w:hAnsi="Tahoma"/>
          <w:sz w:val="22"/>
        </w:rPr>
        <w:t>2.</w:t>
        <w:tab/>
        <w:t>Konuşmalarda uygun gürlük değişiklikleri yapılmasınd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nuşmalarda uygun gürlük değişiklikleri yapılmadığında rahatsız ol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Konuşmamızda Gürlük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malarımızda Sesimizin Kuvvetli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malarımızda Sesimizin Hafifleşmesi</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Okuduğu, dinlediği şiirlerdeki ve şarkı sözlerindeki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lerdeki ve şarkı sözlerindeki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lerdeki ve şarkı sözlerindeki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Dağarcığındaki müziklerde gürlük değişikliklerini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müziklerde giderek kuvvetlenme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müziklerde giderek hafiflemeyi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Şiir okurken gürlük değişiklikler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lerde sesini sözün anlamına göre giderek kuvvet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lerde sesini sözün anlamına göre giderek hafifletme</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Şarkı söylerken gürlük değişiklikler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Şarkı söylerken sesini anlamına göre giderek kuvvet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 söylerken sesini anlamına göre giderek hafiflet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0 : </w:t>
      </w:r>
      <w:r>
        <w:rPr>
          <w:rFonts w:cs="Tahoma" w:ascii="Tahoma" w:hAnsi="Tahoma"/>
          <w:sz w:val="22"/>
        </w:rPr>
        <w:t>Uygun gürlük değişikliklerinin şiiri, şarkı sözlerin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de ve şarkı sözlerinde uygun gürlük değişiklikleri yapıl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de ve şarkı sözlerinde uygun gürlük değişiklikleri yapılmasınd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Şiirde ve şarkı sözlerinde uygun gürlük değişiklikleri yapılmadığında rahatsız ol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Uygun gürlük değişikliklerinin müziği güzelleştirdiğini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te uygun gürlük değişiklikleri yapıl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te uygun gürlük değişiklikleri yapılmasınd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üzikte uygun gürlük değişiklikleri yapılmadığında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Şiirimizde Gürlük Değişik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iir Okurken Sesimizin Kuvvetli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iir Okurken Sesimizin Hafif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Kuvvetli Sesle Söylediğimiz Şark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Hafif Sesle Söylediğimiz Şarkı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Koşu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Hız Koşu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gün ve tempolu koşularla ısınmaya ba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ızlı tempolarla belli mesafelere ko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klit ve yarışmalı oyunlara başla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Koşularda dostça oynayabilme ve yarış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şu Oyun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ynarken arkadaşlarına zarar verecek hareketlerden kaçı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yun kurallarını bilme ve 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yun ve yarışmalarda kazanan kişi ya da grubu alkışlama</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Atla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tlamalarla İlgili Taklit Oyun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ız koşularından sonra 25 - 30 cm yükseklikteki araçlardan uzun 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ömelik duruşa geçerken sıçrayarak ayağa kalkma; tekrar sıçrama ve çömel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Yuvarlanma ve dayanmalı aşma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aklidî Yuvarlanma ve Dayanmalı A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30 - 35 cm yüksekliğindeki araçların üzerinden toplu yan g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üksek araçlara tavşan sıçraması ile çık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Güzel konuşma ve yazma kurallarını öğrenip uygu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Masal Anlatma</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 xml:space="preserve"> Bildiği bilmeceleri, kelimeleri yerli yerinde kullanarak arkadaşlarına so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 xml:space="preserve">Bilmeceler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5</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TOPLUM HAYATIMIZ</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I : </w:t>
      </w:r>
      <w:r>
        <w:rPr>
          <w:rFonts w:cs="Tahoma" w:ascii="Tahoma" w:hAnsi="Tahoma"/>
          <w:sz w:val="22"/>
        </w:rPr>
        <w:t>Toplu hâlde yaşa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birbirine niçin ihtiyac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sanların, birbirine olan ihtiyaçlarının neler olduğunu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alnız yaşayan insanların karşılaşabileceği zorluklara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Niçin Toplu Yaşıyoruz?</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Sosyal kurumlar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n küçük sosyal kurumun, ail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bulunan eğitim kurumların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 bulunan yardım kurumlarını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 bulunan sağlık kurumlarının adlar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Sosyal Kurum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Eğitim Kurum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Sağlık Kurum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Yardım Kurumlar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Çocuk hakları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ocuk Hakları Sözleşmesi’nde sağlık, beslenme, eğitim, korunma haklarının yer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ocuk haklarına örnekler verme</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 xml:space="preserve"> İnsan haklarına saygı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şama hakkına saygını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şüncelerini özgürce açıklama hakkı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ocuk ve insan olarak kendi haklarını savunmanı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aşkalarının haklarına saygı duymanın önemini söyleme</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Gelenek ve görenek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yram, düğün, giyim, takı, asker uğurlama, konuk ağırlamanın yöresel gelenekl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elenek ve göreneklerimizin zamanla değiş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elenek ve göreneklerin toplumsal ilişkileri güçlendirdiğ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Gelenek ve göreneklere saygı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eleneklere saygı duy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reneklere saygı duy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Farklı gelenek ve göreneklere niçin saygı duyulması gerektiğini açıkla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Toplumsal dayanış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ilede, okulda, oyunda iş bölümü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ş bölümü yapılmayınca ortaya çıkabilecek aksaklıklar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oşgörülü olmanın dayanışma açısında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rüstlüğün, dayanışma açısından önem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Hak ve Sorumluluk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İnsan Ha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klara Sayg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Gelenek ve Göreneklere Sayg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Sosyal Dayanışma</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İnsan hak ve hürriyet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hak ve hürriyetlere sahip oldu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nsan Hakları Evrensel Bildirgesi’nde yaşama, beslenme, barınma, sağlık, eğitim, din ve vicdan hürriyeti haklarının yer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sanların sahip oldukları hak ve hürriyetlere örnekler verme</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Cumhuriyet yönetimi ile kavuştuğumuz insan hak ve hürriyet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umhuriyet yönetimi ile kavuştuğumuz hak ve hürriyetler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Cumhuriyetin, Atatürk’ün önderliğinde kurulduğunu söyleme</w:t>
      </w:r>
    </w:p>
    <w:p>
      <w:pPr>
        <w:pStyle w:val="Normal"/>
        <w:tabs>
          <w:tab w:val="clear" w:pos="720"/>
          <w:tab w:val="left" w:pos="567" w:leader="none"/>
          <w:tab w:val="left" w:pos="851" w:leader="none"/>
          <w:tab w:val="left" w:pos="1134" w:leader="none"/>
        </w:tabs>
        <w:rPr/>
      </w:pPr>
      <w:r>
        <w:rPr>
          <w:rFonts w:cs="Tahoma" w:ascii="Tahoma" w:hAnsi="Tahoma"/>
          <w:b/>
          <w:sz w:val="22"/>
        </w:rPr>
        <w:t>HEDEF XII :</w:t>
      </w:r>
      <w:r>
        <w:rPr>
          <w:rFonts w:cs="Tahoma" w:ascii="Tahoma" w:hAnsi="Tahoma"/>
          <w:sz w:val="22"/>
        </w:rPr>
        <w:t xml:space="preserve"> Atatürk’ün insan hak ve hürriyetlerine verdiği önem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insan hak ve hürriyetlerine önem ver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insan hak ve hürriyetlerine önem verdiğini örnek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n, Türk milletine kazandırdığı hak ve hürriyetleri açıklama</w:t>
      </w:r>
    </w:p>
    <w:p>
      <w:pPr>
        <w:pStyle w:val="Normal"/>
        <w:tabs>
          <w:tab w:val="clear" w:pos="720"/>
          <w:tab w:val="left" w:pos="567" w:leader="none"/>
          <w:tab w:val="left" w:pos="851" w:leader="none"/>
          <w:tab w:val="left" w:pos="1134" w:leader="none"/>
        </w:tabs>
        <w:rPr/>
      </w:pPr>
      <w:r>
        <w:rPr>
          <w:rFonts w:cs="Tahoma" w:ascii="Tahoma" w:hAnsi="Tahoma"/>
          <w:sz w:val="22"/>
        </w:rPr>
        <w:tab/>
        <w:t>4.</w:t>
        <w:tab/>
        <w:t>Atatürk’ün, Türk milletine kazandırdığı hak ve hürriyetlere örnekler v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III : </w:t>
      </w:r>
      <w:r>
        <w:rPr>
          <w:rFonts w:cs="Tahoma" w:ascii="Tahoma" w:hAnsi="Tahoma"/>
          <w:sz w:val="22"/>
        </w:rPr>
        <w:t>Türk milletinin Atatürk’ün önderliğinde birçok hak ve hürriyete kavuştuğunu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önderliğinde, birçok hak ve hürriyete kavuştuğumuz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önderliğinde kavuştuğumuz hak ve hürriyetleri örneklendi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İnsan Hak ve Hürriyetleri ile Sorumlulu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Yerleşme ve Seyahat Hürriy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şünme Hürriyet</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Vatandaşlık görev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tandaşlık görevlerimiz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tandaşlık görevlerinin, cumhuriyet döneminde iyi bir şekilde düzenlen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eçme ve seçilme hakk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skerlik yapmanın önemin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Vatandaşlık Görev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eçme ve Seçilme Hakk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skerlik Yapma</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Çevresindeki belli başlı meslek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mesleklerin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meslekte yapılan iş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ütün mesleklerin toplum için önemli olduğunu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E.</w:t>
        <w:tab/>
        <w:t>Mesle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Belli Başlı Mesle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Mesleklerin Ön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eni Yıl (1 O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em Savaş Eğitimi Haftası (Ocak ayının ilk pazartesi günü ile başlayan haf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erji Tasarrufu Haftası (Ocak ayının ikinci pazartesi günü ile başlayan haft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l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nsan Hakları Evrensel Bildirg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ocuk Hakları Sözleş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Canlandırılacak mesleklerle ilgili giysi ve araç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şitli yörelerle ilgili giysi resimleri, düğün resi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ğitim, sağlık, yardım kurumlarını gösteren resimler</w:t>
      </w:r>
    </w:p>
    <w:p>
      <w:pPr>
        <w:pStyle w:val="Normal"/>
        <w:tabs>
          <w:tab w:val="clear" w:pos="720"/>
          <w:tab w:val="left" w:pos="567" w:leader="none"/>
          <w:tab w:val="left" w:pos="851" w:leader="none"/>
          <w:tab w:val="left" w:pos="1134" w:leader="none"/>
        </w:tabs>
        <w:rPr/>
      </w:pPr>
      <w:r>
        <w:rPr>
          <w:rFonts w:cs="Tahoma" w:ascii="Tahoma" w:hAnsi="Tahoma"/>
          <w:sz w:val="22"/>
        </w:rPr>
        <w:tab/>
        <w:t>3.</w:t>
        <w:tab/>
        <w:t>Çeşitli meslekler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lenek ve görenekleri anlatan resimler, kartpostal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Birbirine Olan İhtiyaç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oplum Hayatımızda İş Bölümünün Ön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mizdeki İnsanların İşleri ve Geçim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ğitim, Sağlık, Yardım Kurum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aklara Saygı Duymanın Ön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u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um, meslek, gelenek, görenek, kurum, iş bölümü, hoşgörü, hizmet, yardım”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567"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TextBody"/>
        <w:tabs>
          <w:tab w:val="left" w:pos="426" w:leader="none"/>
          <w:tab w:val="left" w:pos="567"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Televizyon ve sinema ekranına uygun uzaklıkta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8 - 10 dakikalık bir filmi izleyebilmek; 8 - 10 dakikalık bir masalı, bir öyküyü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nan metnin cümlelerindeki anlama ve duyguya göre ses tonunu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bir kitabın adını ve yazarını öğren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ine uygun tekerleme ve şiirleri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Sınıf ve okul kitaplıklarında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laylar dizisini bozmadan, dinlediğini, oku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görüp izlediği ya da okuduğu bir masaldaki, öyküdeki kahramanları, olayları, bu olayların geçtiği yer ve zamanı belirte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nan ya da dinlenen düzeye uygun bir masalı, bir öyküyü, izlenen bir çizgi filmi, olaylar dizisini bozmadan, ana çizgileriy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Bir yeri, bir adresi, bir yolu ya da semti açık olarak sorabilmek; böyle bir soru karşısında o yeri tarif ed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Düzeye uygun belli bir konuda konuşabilmek, gerekli kelimeleri yerli yerind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Resimleri yorumlayabilmek; olaylar dizisine bağlı kalarak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Düzeye uygun ve sanat değeri taşıyan bazı şiirleri ezbere okuy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3 - 5 basit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ya da dinlenen düzeye uygun bir masalı, bir öyküyü, izlenen bir çizgi filmi olaylar dizisini bozmadan, ana çizgileriyle en az 5 - 6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ısa bir mektup, zarf üstü, kutlama kartı, çağrı yazısı, etiket ve fiyat listesi yaz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özelliklerini ve sayılarını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dları; tekil, çoğul ve ad durumlarına uygun biçimleriyle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ve yazılı anlatımında, adları, durumlarına uygun biçimleriyl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biçimlerini, durumlarını, renklerini, sayılarını ve sırasını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dları, yerine göre tekil ve çoğul olarak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irgülü sıralama amacıyl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 dağarcığını zenginleştirmek; bu amaçla yeni kelimeler öğrenebilmek ve yeni kelimeler türete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tişik eğik yazı harfleri ile cümleler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w:t>
        <w:tab/>
        <w:t>Bitişik Eğik Yazı ile Cümleler Yaz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Yazı çalışmalarında eleştiriye açık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çalışma konusunda arkadaşlarının fikrini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eleştirileri, karşı çıkmadan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ndini eleştiren kişilere teşekkür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ndini eleştiren kişilere olumsuz tepki göster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zısındaki hataları bularak düzeltme</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1 : </w:t>
      </w:r>
      <w:r>
        <w:rPr>
          <w:rFonts w:cs="Tahoma" w:ascii="Tahoma" w:hAnsi="Tahoma"/>
          <w:sz w:val="22"/>
        </w:rPr>
        <w:t>Matematik işaretlerini kuralına uygun biçimde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çük ve büyük işaretlerinin, başlangıç ve bitiş yer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çük ve büyük işaretlerini, kuralına uygun olara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tematik İşaretlerinden Küçük ve Büyük İşaret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cümle örnekleri ile küçük ve büyük işaretini içeren yazı levhası,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 000 içinde yüz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Yü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Yüz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0 veya 100'ün katı olan bir sayıdan başlayarak en çok 10 000'e kadar yüzer ritmik say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1 :</w:t>
      </w:r>
      <w:r>
        <w:rPr>
          <w:rFonts w:cs="Tahoma" w:ascii="Tahoma" w:hAnsi="Tahoma"/>
          <w:sz w:val="22"/>
        </w:rPr>
        <w:t xml:space="preserve"> </w:t>
        <w:tab/>
        <w:t>Paydası 3 veya 6 olan basit kesir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ydası 3 ve 6 Olan Basit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Paydası 3 Olan Basit 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Paydası 6 Olan Basit Kesir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ütünü 3 veya 6 eş parçaya ay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3 veya 6 eş parçaya bölünmüş bir bütünün belirtilen kesrini gösteren sayıyı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kesri gösteren şekli veya şemayı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basit kesirde payı, paydayı ve kesir çizgisini göster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asit kesir kadarı verilen bir çokluğun tamamını şekil veya şema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basit  kesir sayısını sayı doğrusunda göst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Basit kesirlerle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esir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3 veya 6 Olan Basit Kesir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3'i veya 1/6'i verilen bir bütünün tamamını bulmayı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ydası 3 veya 6 olan basit kesirleri kullanarak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w:t>
      </w:r>
      <w:r>
        <w:rPr>
          <w:rFonts w:cs="Tahoma" w:ascii="Tahoma" w:hAnsi="Tahoma"/>
          <w:sz w:val="22"/>
        </w:rPr>
        <w:t>Toplamları en çok dört basamaklı olan doğal sayılarla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Toplamları En Çok Dört Basamaklı Olan Doğal Sayılarla 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0 (sıfır) ile Top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Toplama İşleminin Kontrol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desiz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ldesiz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deli toplama işlemini gerektiren en çok dört doğal sayıyı alt alt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ldeli toplama işlemini gerektiren en çok dört doğal sayıyı yan yana toplay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toplama işleminde, toplanan iki terimin yerleri değiştirildiğinde toplamın değişmeyece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Üç terimli bir toplama işleminde, ilk iki terim toplamı ile üçüncü terimin toplamının, son iki terim ile ilk terim toplamına eşit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ir sayının “0" ile topla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En çok dört toplananı bulunan bir toplama işleminin doğruluğunu kontrol edi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En çok dört doğal sayının toplama işleminde, verilmeyen terimi bulu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En çok dört doğal sayının toplama işleminde, belirtilen basamakların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Paydaları 2 ve 4 olan eşit paydalı basit kesirlerle toplama işlemini yap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Paydaları 2 ve 4 Olan Eşit Paydalı Basit Kesirlerle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toplama işlemini gösteren bir şekle uygun işlem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in topla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topla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toplam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toplama işleminde, verilmeyen terimi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ki basit kesre  ait toplama işleminde, toplanan terimlerin yerleri değiştirildiğinde toplamın aynı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Paydaları 2 ve 4 olan eşit paydalı basit kesirlerle topla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le Topla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2 ve 4 Olan Eşit Paydalı Kesirlerl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sı 2 ve 4 olan eşit paydalı iki basit kesrin toplama işlemini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şit paydalı basit kesirleri kullanarak, topla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En çok dört basamaklı doğal sayılarla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Dört Basamaklı Doğal Sayılar İçinde Onluk, Yüzlük ve Binlik Bozmadan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ört Basamaklı Doğal Sayılar İçinde Onluk, Yüzlük ve Binlik Bozarak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bir doğal sayıdan, onluk bozmayı gerektirmeyecek şekilde verilen en çok dört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bir doğal sayıdan, onluk bozmayı gerektirecek şekilde verilen en çok dört basamaklı bir doğal sayıyı çıkar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ört basamaklı iki doğal sayının çıkarma işleminde, belirtilen basamaklardaki verilmeyen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Paydaları 2 ve 4 olan eşit paydalı basit kesirlerle çıkarma işlemini yapabilme</w:t>
      </w:r>
    </w:p>
    <w:p>
      <w:pPr>
        <w:pStyle w:val="Heading2"/>
        <w:tabs>
          <w:tab w:val="left" w:pos="567" w:leader="none"/>
          <w:tab w:val="left" w:pos="851" w:leader="none"/>
          <w:tab w:val="left" w:pos="1134" w:leader="none"/>
        </w:tabs>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Paydaları 2 ve 4 Olan Eşit Paydalı Basit Kesirlerle 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2 ve 4 Olan Eşit Paydalı Basit Kesirlerle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çıkarma işlemini gösteren bir şekle uygun sayısal ifadey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e ait çıkarma işlem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çıkar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fark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çıkarma işleminde, verilmeyen ya da eksik bırakılan terimi bulu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Paydaları 2 ve 4 olan eşit paydalı basit kesirlerle çıkar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de Çıkar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2 veya 4 Olan Eşit Paydalı Kesirlerle Çıkarma İşlemiyle İlgili Problem Çöz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ları 2 veya 4 olan eşit paydalı iki basit kesrin çıkarma işlemini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şit paydalı basit kesirleri kullanarak, çıkar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1: </w:t>
      </w:r>
      <w:r>
        <w:rPr>
          <w:rFonts w:cs="Tahoma" w:ascii="Tahoma" w:hAnsi="Tahoma"/>
          <w:sz w:val="22"/>
        </w:rPr>
        <w:t>Çarpımları 100 içinde kalacak şekilde, doğal sayılar ile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Çarpma Tablos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Yedişer Kat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0'a kadar doğal sayıların “7" ile çarpımlar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arpımları 70'e kadar olacak şekilde, çarpanlarından biri “7" olan çarpma işlemini yapıp sonucunu söyleyi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7 ile çarpımı 70'e kadar olan doğal sayılarla verilen çarpma işlemlerini yapıp sonucu söyleyip yaz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7 ile çarpımı 70'e kadar olan doğal sayılarla verilen çarpma işlemlerinin çarpım tablosunu yap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2.</w:t>
        <w:tab/>
        <w:t>7 ile çarpımı 70'e kadar olan doğal sayılarla verilen çarpma işlemlerinde, eksik bırakılan çarpan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İki Basamaklı Doğal Sayıları Bir ve İki Basamaklı 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Eldesiz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Eldeli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 xml:space="preserve"> İki basamaklı bir doğal sayı ile bir basamaklı bir doğal sayının çarp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pPr>
      <w:r>
        <w:rPr>
          <w:rFonts w:cs="Tahoma" w:ascii="Tahoma" w:hAnsi="Tahoma"/>
          <w:b/>
          <w:sz w:val="22"/>
        </w:rPr>
        <w:t>HEDEF 1:</w:t>
      </w:r>
      <w:r>
        <w:rPr>
          <w:rFonts w:cs="Tahoma" w:ascii="Tahoma" w:hAnsi="Tahoma"/>
          <w:sz w:val="22"/>
        </w:rPr>
        <w:t xml:space="preserve"> En çok iki basamaklı doğal sayıları bir basamaklı doğal sayılara bölme işl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ölme İşlemi</w:t>
        <w:tab/>
        <w:tab/>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r ve İki Basamaklı Doğal Sayıları, Bir Basamaklı Doğal Sayılara Kalanlı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alanlı olarak gruplandırılabilecek şekilde verilen sayıdaki varlığı, belirtilen sayıda gruplara ayırıp, her bir gruptaki varlık sayısını ve kala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Kalanlı olarak gruplandırılabilecek şekilde verilen sayıdaki varlığı; belirtilen sayıda gruplara ayrıldığında her gruptaki varlık sayısını, grup sayısını ve kalanı içeren bölme işlemin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ir bölme işleminde; bölüneni, böleni, bölümü ve kalanı gösterip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Yüzeyleri, düzlemleri, kapalı eğrileri ve düzlemsel bölge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zey, Düzlem ve Düzlemsel Şekil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apalı Eğ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Karesel Bölg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Dikdörtgensel Bölg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n, yüzey ve düzlem parçasına örnekler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deki bir düzlem parçasından yararlanarak düzlem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zlemde verilen bir şeklin düzlemsel bölge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kapalı eğrinin ayırdığı bölge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düzlemsel bölgeye göre belirtilen noktaların konumlarını; içinde, dışında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düzlemsel bölgeye göre belirtilen konumda veya konumlarda nokta ya da noktalar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elirtilen bir düzlemsel bölgeyi gösterip boya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 xml:space="preserve"> RESİM - İŞ</w:t>
      </w:r>
    </w:p>
    <w:p>
      <w:pPr>
        <w:pStyle w:val="Normal"/>
        <w:tabs>
          <w:tab w:val="clear" w:pos="720"/>
          <w:tab w:val="left" w:pos="567" w:leader="none"/>
          <w:tab w:val="left" w:pos="851" w:leader="none"/>
          <w:tab w:val="left" w:pos="1134" w:leader="none"/>
        </w:tabs>
        <w:rPr/>
      </w:pPr>
      <w:r>
        <w:rPr>
          <w:rFonts w:cs="Tahoma" w:ascii="Tahoma" w:hAnsi="Tahoma"/>
          <w:b/>
          <w:sz w:val="22"/>
        </w:rPr>
        <w:t>AMAÇ 14 :</w:t>
      </w:r>
      <w:r>
        <w:rPr>
          <w:rFonts w:cs="Tahoma" w:ascii="Tahoma" w:hAnsi="Tahoma"/>
          <w:sz w:val="22"/>
        </w:rPr>
        <w:t xml:space="preserve"> Resim yoluyla grup çalışmaları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rup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rupça yapılabilecek çalışmaları söyleme</w:t>
      </w:r>
    </w:p>
    <w:p>
      <w:pPr>
        <w:pStyle w:val="Normal"/>
        <w:numPr>
          <w:ilvl w:val="0"/>
          <w:numId w:val="3"/>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Grup çalışmalarında uyulacak kuralları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Çalışmalarında sevgi ve saygının ön planda tutalaca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rup çalışmalarının önemini söyleme</w:t>
      </w:r>
    </w:p>
    <w:p>
      <w:pPr>
        <w:pStyle w:val="Normal"/>
        <w:tabs>
          <w:tab w:val="clear" w:pos="720"/>
          <w:tab w:val="left" w:pos="567" w:leader="none"/>
          <w:tab w:val="left" w:pos="851" w:leader="none"/>
          <w:tab w:val="left" w:pos="1134" w:leader="none"/>
        </w:tabs>
        <w:rPr/>
      </w:pPr>
      <w:r>
        <w:rPr>
          <w:rFonts w:cs="Tahoma" w:ascii="Tahoma" w:hAnsi="Tahoma"/>
          <w:b/>
          <w:sz w:val="22"/>
        </w:rPr>
        <w:t>AMAÇ 15 :</w:t>
      </w:r>
      <w:r>
        <w:rPr>
          <w:rFonts w:cs="Tahoma" w:ascii="Tahoma" w:hAnsi="Tahoma"/>
          <w:sz w:val="22"/>
        </w:rPr>
        <w:t xml:space="preserve"> Çalışmalarında iş bölümü yaparak sorumluluk almaktan zevk alı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Grup Çalışmaları (Mevsim Panosu)</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rup çalışmalarında kurallar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cak çalışma ile ilgili düşünce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rup çalışmalarında iş bölümü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stlendiği işi zamanında ve istenilen nitelikte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rup çalışmalarında sevgi ve saygıyı ön plânda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rupla çalışmaya istek duyma, çalışmalara gönüllü katılma</w:t>
      </w:r>
    </w:p>
    <w:p>
      <w:pPr>
        <w:pStyle w:val="Normal"/>
        <w:tabs>
          <w:tab w:val="clear" w:pos="720"/>
          <w:tab w:val="left" w:pos="567" w:leader="none"/>
          <w:tab w:val="left" w:pos="851" w:leader="none"/>
          <w:tab w:val="left" w:pos="1134" w:leader="none"/>
        </w:tabs>
        <w:rPr/>
      </w:pPr>
      <w:r>
        <w:rPr>
          <w:rFonts w:cs="Tahoma" w:ascii="Tahoma" w:hAnsi="Tahoma"/>
          <w:b/>
          <w:sz w:val="22"/>
        </w:rPr>
        <w:t>AMAÇ 16 :</w:t>
      </w:r>
      <w:r>
        <w:rPr>
          <w:rFonts w:cs="Tahoma" w:ascii="Tahoma" w:hAnsi="Tahoma"/>
          <w:sz w:val="22"/>
        </w:rPr>
        <w:t xml:space="preserve"> Kolay baskı tekniklerinin farkına v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ay Baskı Teknikleri ile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ngi gruplar, hangi tekniklerle çalıştı? Sıralayın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ngi gruplar, alışıla gelmişin dışında mevsim panosu yapmış? Söyleyin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lay baskı tekn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lay baskı yönt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lay baskı yöntemi ile yapılmış çalışmaları tan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askı çalışmalarının nasıl değerlendir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askı çalışmalarında kalıbın nasıl kullanılacağını söyleme</w:t>
      </w:r>
    </w:p>
    <w:p>
      <w:pPr>
        <w:pStyle w:val="Normal"/>
        <w:tabs>
          <w:tab w:val="clear" w:pos="720"/>
          <w:tab w:val="left" w:pos="567" w:leader="none"/>
          <w:tab w:val="left" w:pos="851" w:leader="none"/>
          <w:tab w:val="left" w:pos="1134" w:leader="none"/>
        </w:tabs>
        <w:rPr/>
      </w:pPr>
      <w:r>
        <w:rPr>
          <w:rFonts w:cs="Tahoma" w:ascii="Tahoma" w:hAnsi="Tahoma"/>
          <w:b/>
          <w:sz w:val="22"/>
        </w:rPr>
        <w:t>AMAÇ 17 :</w:t>
      </w:r>
      <w:r>
        <w:rPr>
          <w:rFonts w:cs="Tahoma" w:ascii="Tahoma" w:hAnsi="Tahoma"/>
          <w:sz w:val="22"/>
        </w:rPr>
        <w:t xml:space="preserve"> Çalışmalarında kolay baskı tekniklerini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ay Baskı Teknikleri ile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lay baskı tekniklerini kullanırken dilediği renkler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ışmalarında değişik kolay baskı tekniklerini bir arada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ğişik türdeki materyal baskıyı kullanarak, kompozisyon oluşturma</w:t>
      </w:r>
    </w:p>
    <w:p>
      <w:pPr>
        <w:pStyle w:val="Normal"/>
        <w:tabs>
          <w:tab w:val="clear" w:pos="720"/>
          <w:tab w:val="left" w:pos="567" w:leader="none"/>
          <w:tab w:val="left" w:pos="851" w:leader="none"/>
          <w:tab w:val="left" w:pos="1134" w:leader="none"/>
        </w:tabs>
        <w:rPr/>
      </w:pPr>
      <w:r>
        <w:rPr>
          <w:rFonts w:cs="Tahoma" w:ascii="Tahoma" w:hAnsi="Tahoma"/>
          <w:b/>
          <w:sz w:val="22"/>
        </w:rPr>
        <w:t>AMAÇ 18 :</w:t>
      </w:r>
      <w:r>
        <w:rPr>
          <w:rFonts w:cs="Tahoma" w:ascii="Tahoma" w:hAnsi="Tahoma"/>
          <w:sz w:val="22"/>
        </w:rPr>
        <w:t xml:space="preserve"> Doğal çevrey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oğal Çevre ile İlgil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oğal çevreni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çevrenin ve varlıkların belirgin özelil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zel bir çevre oluşturmak için harcanacak çabanı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oğal çevre konulu çalışmada kullanılacak araç-gereçlerin neler olduğun söyleme</w:t>
      </w:r>
    </w:p>
    <w:p>
      <w:pPr>
        <w:pStyle w:val="Normal"/>
        <w:tabs>
          <w:tab w:val="clear" w:pos="720"/>
          <w:tab w:val="left" w:pos="567" w:leader="none"/>
          <w:tab w:val="left" w:pos="851" w:leader="none"/>
          <w:tab w:val="left" w:pos="1134" w:leader="none"/>
        </w:tabs>
        <w:rPr/>
      </w:pPr>
      <w:r>
        <w:rPr>
          <w:rFonts w:cs="Tahoma" w:ascii="Tahoma" w:hAnsi="Tahoma"/>
          <w:b/>
          <w:sz w:val="22"/>
        </w:rPr>
        <w:t>AMAÇ 19 :</w:t>
      </w:r>
      <w:r>
        <w:rPr>
          <w:rFonts w:cs="Tahoma" w:ascii="Tahoma" w:hAnsi="Tahoma"/>
          <w:sz w:val="22"/>
        </w:rPr>
        <w:t xml:space="preserve"> Doğal çevre ile ilgili duygularını, düşüncelerini ve izlenimlerini iki boyutlu çalışmalara akt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oğal Çevre ile İlgil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oğal çevre ve varlıklar arasında ilişki k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zel bir çevre için duygu ve düşüncelerini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zel bir çevre için taklitten uzak, hayal gücünü geliştirici çalışmalar yap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IV.</w:t>
        <w:tab/>
        <w:t xml:space="preserve"> KONUŞMA, ŞİİR VE MÜZİĞİMİZDE RİTM, ÖLÇÜ</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Konuşmalardaki ritm küme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ulan kelimelerin ritmini belirtme</w:t>
      </w:r>
    </w:p>
    <w:p>
      <w:pPr>
        <w:pStyle w:val="Normal"/>
        <w:numPr>
          <w:ilvl w:val="0"/>
          <w:numId w:val="3"/>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Konuşulan söz kümelerinin ritmini belirt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Konuşulan cümlelerin ritmini belirtme</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Konuşma kalıplarının ritmini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 kalıplarındaki kelimeler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 kalıplarındaki ses sürelerini doğru çıkarma</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Söyleyip dinlediği konuşma kalıplarının ritmini doğru vu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yleyip dinlediği konuşma kalıbındaki kısa - uzun - eşit süreli hece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öyleyip dinlediği konuşma kalıbındaki kısa - uzun - eşit süreli heceleri, el ve ayak vuruşlarıyla belirleme</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Ritmine uygun konuşmaya özen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şmaların ritmine uygun yapıl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nuşmaların ritmine uygun yapılmadığından rahatsız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nuşmaların ritmine uygun yapmada kararlılık göster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 Konuşmamızda Ritm Kalıplar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nuştuğumuz Kelimelerin Ritm Kalıb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onuştuğumuz Söz Kümelerinin Ritm Kalıplar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Konuştuğumuz Cümlelerin Ritm Kalıplarına Vuruş</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Şiirlerde ve şarkı sözlerinde ölçü olduğunu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duğu, dinlediği şiirlerde, şarkı sözlerinde vurgulu hece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dinlediği şiirlerde, şarkı sözlerinde kısa ve uzun süreli soluk ve durak yer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b/>
          <w:sz w:val="22"/>
        </w:rPr>
        <w:t>AMAÇ 7 :</w:t>
      </w:r>
      <w:r>
        <w:rPr>
          <w:rFonts w:cs="Tahoma" w:ascii="Tahoma" w:hAnsi="Tahoma"/>
          <w:sz w:val="22"/>
        </w:rPr>
        <w:tab/>
        <w:t>Bildiği şiirin dizelerini, şarkı sözlerini doğru ritimle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de ve şarkı sözlerinde dizelerdeki kelimeleri doğru çık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de ve şarkı sözlerinde dizelerdeki kelimeleri ses sürelerine uygun çıkarma</w:t>
      </w:r>
    </w:p>
    <w:p>
      <w:pPr>
        <w:pStyle w:val="Normal"/>
        <w:tabs>
          <w:tab w:val="clear" w:pos="720"/>
          <w:tab w:val="left" w:pos="567" w:leader="none"/>
          <w:tab w:val="left" w:pos="851" w:leader="none"/>
          <w:tab w:val="left" w:pos="1134" w:leader="none"/>
        </w:tabs>
        <w:rPr/>
      </w:pPr>
      <w:r>
        <w:rPr>
          <w:rFonts w:cs="Tahoma" w:ascii="Tahoma" w:hAnsi="Tahoma"/>
          <w:b/>
          <w:sz w:val="22"/>
        </w:rPr>
        <w:t>AMAÇ 14 :</w:t>
      </w:r>
      <w:r>
        <w:rPr>
          <w:rFonts w:cs="Tahoma" w:ascii="Tahoma" w:hAnsi="Tahoma"/>
          <w:sz w:val="22"/>
        </w:rPr>
        <w:t xml:space="preserve"> Ritmine uygun şiir okumaya özen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Şiirin ve şarkı sözlerinin ritmine uygun okunmasına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iirin ve şarkı sözlerinin ritmine uygun okunmadığında rahatsızlık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Şiirin ve şarkı sözlerinin ritmine uygun yapılmasında kararlılık göst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B.</w:t>
        <w:tab/>
        <w:t>Okuduğumuz Şiirlerde Ölç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duğumuz Şiirleri Soluk Alma Yerlerine Göre Ölçüleyi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duğumuz Şiirleri Durak Yerlerine Göre Ölçüleyiş</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3 : </w:t>
      </w:r>
      <w:r>
        <w:rPr>
          <w:rFonts w:cs="Tahoma" w:ascii="Tahoma" w:hAnsi="Tahoma"/>
          <w:sz w:val="22"/>
        </w:rPr>
        <w:t>Dağarcığındaki müziklerde ritm kümelerin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şarkılardaki kelimelerin ritm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şarkılardaki söz kümelerinin ritm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şarkılardaki cümlelerin ritmini belirtme</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Yaptığı ve dinlediği müziklerin ritmini doğru vurabilme</w:t>
      </w:r>
    </w:p>
    <w:p>
      <w:pPr>
        <w:pStyle w:val="Heading2"/>
        <w:tabs>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2">
            <wp:simplePos x="0" y="0"/>
            <wp:positionH relativeFrom="column">
              <wp:posOffset>3004185</wp:posOffset>
            </wp:positionH>
            <wp:positionV relativeFrom="paragraph">
              <wp:posOffset>173355</wp:posOffset>
            </wp:positionV>
            <wp:extent cx="152400" cy="266700"/>
            <wp:effectExtent l="0" t="0" r="0" b="0"/>
            <wp:wrapNone/>
            <wp:docPr id="1" name="notala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talar%205" descr=""/>
                    <pic:cNvPicPr>
                      <a:picLocks noChangeAspect="1" noChangeArrowheads="1"/>
                    </pic:cNvPicPr>
                  </pic:nvPicPr>
                  <pic:blipFill>
                    <a:blip r:embed="rId2"/>
                    <a:srcRect l="-236" t="-135" r="-236" b="-135"/>
                    <a:stretch>
                      <a:fillRect/>
                    </a:stretch>
                  </pic:blipFill>
                  <pic:spPr bwMode="auto">
                    <a:xfrm>
                      <a:off x="0" y="0"/>
                      <a:ext cx="152400" cy="266700"/>
                    </a:xfrm>
                    <a:prstGeom prst="rect">
                      <a:avLst/>
                    </a:prstGeom>
                  </pic:spPr>
                </pic:pic>
              </a:graphicData>
            </a:graphic>
          </wp:anchor>
        </w:drawing>
      </w: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3">
            <wp:simplePos x="0" y="0"/>
            <wp:positionH relativeFrom="column">
              <wp:posOffset>2849245</wp:posOffset>
            </wp:positionH>
            <wp:positionV relativeFrom="paragraph">
              <wp:posOffset>163195</wp:posOffset>
            </wp:positionV>
            <wp:extent cx="215900" cy="266700"/>
            <wp:effectExtent l="0" t="0" r="0" b="0"/>
            <wp:wrapNone/>
            <wp:docPr id="2"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otalar2" descr=""/>
                    <pic:cNvPicPr>
                      <a:picLocks noChangeAspect="1" noChangeArrowheads="1"/>
                    </pic:cNvPicPr>
                  </pic:nvPicPr>
                  <pic:blipFill>
                    <a:blip r:embed="rId3"/>
                    <a:srcRect l="-167" t="-135" r="-167" b="-135"/>
                    <a:stretch>
                      <a:fillRect/>
                    </a:stretch>
                  </pic:blipFill>
                  <pic:spPr bwMode="auto">
                    <a:xfrm>
                      <a:off x="0" y="0"/>
                      <a:ext cx="215900" cy="266700"/>
                    </a:xfrm>
                    <a:prstGeom prst="rect">
                      <a:avLst/>
                    </a:prstGeom>
                  </pic:spPr>
                </pic:pic>
              </a:graphicData>
            </a:graphic>
          </wp:anchor>
        </w:drawing>
      </w:r>
      <w:r>
        <w:rPr>
          <w:rFonts w:cs="Tahoma" w:ascii="Tahoma" w:hAnsi="Tahoma"/>
          <w:sz w:val="22"/>
        </w:rPr>
        <w:tab/>
        <w:t>1.</w:t>
        <w:tab/>
        <w:t>Yaptığı ve dinlediği müziğe tam notalar (     ) vuruşlarla eşlik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müziğe yarım   (      ) vuruşlarla eşlik et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Yaptığı ve dinlediği müziklerin ritmini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müziğin ritmini tam notalı sürelere dikkat ederek v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müzikteki yarım notalı sürelere dikkat ederek v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aptığı veya dinlediği müzikteki çeyrek notalı sürelere dikkat ederek vurma</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5">
            <wp:simplePos x="0" y="0"/>
            <wp:positionH relativeFrom="column">
              <wp:posOffset>2574925</wp:posOffset>
            </wp:positionH>
            <wp:positionV relativeFrom="paragraph">
              <wp:posOffset>147955</wp:posOffset>
            </wp:positionV>
            <wp:extent cx="215900" cy="266700"/>
            <wp:effectExtent l="0" t="0" r="0" b="0"/>
            <wp:wrapNone/>
            <wp:docPr id="3"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talar2" descr=""/>
                    <pic:cNvPicPr>
                      <a:picLocks noChangeAspect="1" noChangeArrowheads="1"/>
                    </pic:cNvPicPr>
                  </pic:nvPicPr>
                  <pic:blipFill>
                    <a:blip r:embed="rId4"/>
                    <a:srcRect l="-167" t="-135" r="-167" b="-135"/>
                    <a:stretch>
                      <a:fillRect/>
                    </a:stretch>
                  </pic:blipFill>
                  <pic:spPr bwMode="auto">
                    <a:xfrm>
                      <a:off x="0" y="0"/>
                      <a:ext cx="215900" cy="266700"/>
                    </a:xfrm>
                    <a:prstGeom prst="rect">
                      <a:avLst/>
                    </a:prstGeom>
                  </pic:spPr>
                </pic:pic>
              </a:graphicData>
            </a:graphic>
          </wp:anchor>
        </w:drawing>
      </w:r>
      <w:r>
        <w:rPr>
          <w:rFonts w:cs="Tahoma" w:ascii="Tahoma" w:hAnsi="Tahoma"/>
          <w:sz w:val="22"/>
        </w:rPr>
        <w:tab/>
        <w:t>4.</w:t>
        <w:tab/>
        <w:t>Yaptığı ve dinlediği müzikteki tam sus süresini doğru yapma</w:t>
      </w:r>
    </w:p>
    <w:p>
      <w:pPr>
        <w:pStyle w:val="Normal"/>
        <w:tabs>
          <w:tab w:val="clear" w:pos="720"/>
          <w:tab w:val="left" w:pos="567" w:leader="none"/>
          <w:tab w:val="left" w:pos="851" w:leader="none"/>
          <w:tab w:val="left" w:pos="1134" w:leader="none"/>
        </w:tabs>
        <w:rPr/>
      </w:pPr>
      <w:r>
        <w:object w:dxaOrig="239"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4.15pt;margin-top:3.05pt;width:12pt;height:21pt;mso-wrap-distance-left:9.05pt;mso-wrap-distance-right:9.05pt;mso-position-horizontal-relative:text;mso-position-vertical-relative:text" filled="f" o:ole="">
            <v:imagedata r:id="rId6" o:title=""/>
          </v:shape>
          <o:OLEObject Type="Embed" ProgID="" ShapeID="ole_rId5" DrawAspect="Content" ObjectID="_508005140" r:id="rId5"/>
        </w:object>
      </w:r>
      <w:r>
        <w:rPr>
          <w:rFonts w:cs="Tahoma" w:ascii="Tahoma" w:hAnsi="Tahoma"/>
          <w:b/>
          <w:sz w:val="22"/>
        </w:rPr>
        <w:t>AMAÇ 10 :</w:t>
      </w:r>
      <w:r>
        <w:rPr>
          <w:rFonts w:cs="Tahoma" w:ascii="Tahoma" w:hAnsi="Tahoma"/>
          <w:sz w:val="22"/>
        </w:rPr>
        <w:t xml:space="preserve"> Tam nota  (     ), yarım nota (     ), çeyrek nota</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6">
            <wp:simplePos x="0" y="0"/>
            <wp:positionH relativeFrom="column">
              <wp:posOffset>962025</wp:posOffset>
            </wp:positionH>
            <wp:positionV relativeFrom="paragraph">
              <wp:posOffset>3810</wp:posOffset>
            </wp:positionV>
            <wp:extent cx="215900" cy="228600"/>
            <wp:effectExtent l="0" t="0" r="0" b="0"/>
            <wp:wrapNone/>
            <wp:docPr id="4" name="notala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talar3" descr=""/>
                    <pic:cNvPicPr>
                      <a:picLocks noChangeAspect="1" noChangeArrowheads="1"/>
                    </pic:cNvPicPr>
                  </pic:nvPicPr>
                  <pic:blipFill>
                    <a:blip r:embed="rId7"/>
                    <a:srcRect l="-167" t="-157" r="-167" b="-157"/>
                    <a:stretch>
                      <a:fillRect/>
                    </a:stretch>
                  </pic:blipFill>
                  <pic:spPr bwMode="auto">
                    <a:xfrm>
                      <a:off x="0" y="0"/>
                      <a:ext cx="215900" cy="228600"/>
                    </a:xfrm>
                    <a:prstGeom prst="rect">
                      <a:avLst/>
                    </a:prstGeom>
                  </pic:spPr>
                </pic:pic>
              </a:graphicData>
            </a:graphic>
          </wp:anchor>
        </w:drawing>
      </w:r>
      <w:r>
        <w:rPr>
          <w:rFonts w:cs="Tahoma" w:ascii="Tahoma" w:hAnsi="Tahoma"/>
          <w:sz w:val="22"/>
        </w:rPr>
        <w:tab/>
        <w:tab/>
        <w:tab/>
        <w:t xml:space="preserve">     (     ) sürelerinin kullanıldığı şarkıların ritmini doğru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müzikteki ezgi kümeciklerinin ritmini uygun sembol ve nota değerleriyle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ve dinlediği müzikteki ezgi kümelerinin ritmini uygun sembol ve nota değerleriyle gösterme</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7">
            <wp:simplePos x="0" y="0"/>
            <wp:positionH relativeFrom="column">
              <wp:posOffset>1449705</wp:posOffset>
            </wp:positionH>
            <wp:positionV relativeFrom="paragraph">
              <wp:posOffset>396875</wp:posOffset>
            </wp:positionV>
            <wp:extent cx="152400" cy="266700"/>
            <wp:effectExtent l="0" t="0" r="0" b="0"/>
            <wp:wrapNone/>
            <wp:docPr id="5" name="notala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otalar%205" descr=""/>
                    <pic:cNvPicPr>
                      <a:picLocks noChangeAspect="1" noChangeArrowheads="1"/>
                    </pic:cNvPicPr>
                  </pic:nvPicPr>
                  <pic:blipFill>
                    <a:blip r:embed="rId8"/>
                    <a:srcRect l="-236" t="-135" r="-236" b="-135"/>
                    <a:stretch>
                      <a:fillRect/>
                    </a:stretch>
                  </pic:blipFill>
                  <pic:spPr bwMode="auto">
                    <a:xfrm>
                      <a:off x="0" y="0"/>
                      <a:ext cx="152400" cy="2667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611120</wp:posOffset>
            </wp:positionH>
            <wp:positionV relativeFrom="paragraph">
              <wp:posOffset>305435</wp:posOffset>
            </wp:positionV>
            <wp:extent cx="179705" cy="266700"/>
            <wp:effectExtent l="0" t="0" r="0" b="0"/>
            <wp:wrapNone/>
            <wp:docPr id="6"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notalar2" descr=""/>
                    <pic:cNvPicPr>
                      <a:picLocks noChangeAspect="1" noChangeArrowheads="1"/>
                    </pic:cNvPicPr>
                  </pic:nvPicPr>
                  <pic:blipFill>
                    <a:blip r:embed="rId9"/>
                    <a:srcRect l="-167" t="-135" r="16333" b="-135"/>
                    <a:stretch>
                      <a:fillRect/>
                    </a:stretch>
                  </pic:blipFill>
                  <pic:spPr bwMode="auto">
                    <a:xfrm>
                      <a:off x="0" y="0"/>
                      <a:ext cx="179705" cy="266700"/>
                    </a:xfrm>
                    <a:prstGeom prst="rect">
                      <a:avLst/>
                    </a:prstGeom>
                  </pic:spPr>
                </pic:pic>
              </a:graphicData>
            </a:graphic>
          </wp:anchor>
        </w:drawing>
      </w:r>
      <w:r>
        <w:rPr>
          <w:rFonts w:cs="Tahoma" w:ascii="Tahoma" w:hAnsi="Tahoma"/>
          <w:sz w:val="22"/>
        </w:rPr>
        <w:tab/>
        <w:t>3.</w:t>
        <w:tab/>
        <w:t>Yaptığı ve dinlediği müzikteki ezgi bütününün ritmini uygun sembol ve nota değerleriyle gösterme</w:t>
      </w:r>
    </w:p>
    <w:p>
      <w:pPr>
        <w:pStyle w:val="Normal"/>
        <w:tabs>
          <w:tab w:val="clear" w:pos="720"/>
          <w:tab w:val="left" w:pos="567" w:leader="none"/>
          <w:tab w:val="left" w:pos="851" w:leader="none"/>
          <w:tab w:val="left" w:pos="1134" w:leader="none"/>
        </w:tabs>
        <w:rPr/>
      </w:pPr>
      <w:r>
        <w:object w:dxaOrig="340"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8.55pt;margin-top:13.55pt;width:17pt;height:18pt;mso-wrap-distance-left:9.05pt;mso-wrap-distance-right:9.05pt;mso-position-horizontal-relative:text;mso-position-vertical-relative:text" filled="f" o:ole="">
            <v:imagedata r:id="rId11" o:title=""/>
          </v:shape>
          <o:OLEObject Type="Embed" ProgID="" ShapeID="ole_rId10" DrawAspect="Content" ObjectID="_638145105" r:id="rId10"/>
        </w:object>
      </w:r>
      <w:r>
        <w:rPr>
          <w:rFonts w:cs="Tahoma" w:ascii="Tahoma" w:hAnsi="Tahoma"/>
          <w:b/>
          <w:sz w:val="22"/>
        </w:rPr>
        <w:t>AMAÇ 11 :</w:t>
      </w:r>
      <w:r>
        <w:rPr>
          <w:rFonts w:cs="Tahoma" w:ascii="Tahoma" w:hAnsi="Tahoma"/>
          <w:sz w:val="22"/>
        </w:rPr>
        <w:t xml:space="preserve"> Tam nota  (     ), yarım nota (      ) ve çeyrek nota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 xml:space="preserve">  (      ) sürelerinin kullanıldığı şarkıların ritmini doğru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ritm kalıbını tam notalı süreleri vurgulayarak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ritm kalıbını yarım notalı süreleri vurgulayarak yapma</w:t>
      </w:r>
    </w:p>
    <w:p>
      <w:pPr>
        <w:pStyle w:val="Normal"/>
        <w:tabs>
          <w:tab w:val="clear" w:pos="720"/>
          <w:tab w:val="left" w:pos="567" w:leader="none"/>
          <w:tab w:val="left" w:pos="851" w:leader="none"/>
          <w:tab w:val="left" w:pos="1134" w:leader="none"/>
        </w:tabs>
        <w:rPr>
          <w:rFonts w:ascii="Tahoma" w:hAnsi="Tahoma" w:cs="Tahoma"/>
          <w:sz w:val="22"/>
        </w:rPr>
      </w:pPr>
      <w:r>
        <w:drawing>
          <wp:anchor behindDoc="1" distT="0" distB="0" distL="114935" distR="114935" simplePos="0" locked="0" layoutInCell="0" allowOverlap="1" relativeHeight="10">
            <wp:simplePos x="0" y="0"/>
            <wp:positionH relativeFrom="column">
              <wp:posOffset>1083945</wp:posOffset>
            </wp:positionH>
            <wp:positionV relativeFrom="paragraph">
              <wp:posOffset>182880</wp:posOffset>
            </wp:positionV>
            <wp:extent cx="152400" cy="266700"/>
            <wp:effectExtent l="0" t="0" r="0" b="0"/>
            <wp:wrapNone/>
            <wp:docPr id="7" name="notalar%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otalar%205" descr=""/>
                    <pic:cNvPicPr>
                      <a:picLocks noChangeAspect="1" noChangeArrowheads="1"/>
                    </pic:cNvPicPr>
                  </pic:nvPicPr>
                  <pic:blipFill>
                    <a:blip r:embed="rId12"/>
                    <a:srcRect l="-236" t="-135" r="-236" b="-135"/>
                    <a:stretch>
                      <a:fillRect/>
                    </a:stretch>
                  </pic:blipFill>
                  <pic:spPr bwMode="auto">
                    <a:xfrm>
                      <a:off x="0" y="0"/>
                      <a:ext cx="152400" cy="266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34845</wp:posOffset>
            </wp:positionH>
            <wp:positionV relativeFrom="paragraph">
              <wp:posOffset>182880</wp:posOffset>
            </wp:positionV>
            <wp:extent cx="215900" cy="230505"/>
            <wp:effectExtent l="0" t="0" r="0" b="0"/>
            <wp:wrapNone/>
            <wp:docPr id="8" name="notal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otalar2" descr=""/>
                    <pic:cNvPicPr>
                      <a:picLocks noChangeAspect="1" noChangeArrowheads="1"/>
                    </pic:cNvPicPr>
                  </pic:nvPicPr>
                  <pic:blipFill>
                    <a:blip r:embed="rId13"/>
                    <a:srcRect l="-167" t="13225" r="-167" b="-135"/>
                    <a:stretch>
                      <a:fillRect/>
                    </a:stretch>
                  </pic:blipFill>
                  <pic:spPr bwMode="auto">
                    <a:xfrm>
                      <a:off x="0" y="0"/>
                      <a:ext cx="215900" cy="230505"/>
                    </a:xfrm>
                    <a:prstGeom prst="rect">
                      <a:avLst/>
                    </a:prstGeom>
                  </pic:spPr>
                </pic:pic>
              </a:graphicData>
            </a:graphic>
          </wp:anchor>
        </w:drawing>
        <w:object w:dxaOrig="340"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17.15pt;margin-top:14.4pt;width:17pt;height:18pt;mso-wrap-distance-left:9.05pt;mso-wrap-distance-right:9.05pt;mso-position-horizontal-relative:text;mso-position-vertical-relative:text" filled="f" o:ole="">
            <v:imagedata r:id="rId15" o:title=""/>
          </v:shape>
          <o:OLEObject Type="Embed" ProgID="" ShapeID="ole_rId14" DrawAspect="Content" ObjectID="_1173191564" r:id="rId14"/>
        </w:object>
      </w:r>
      <w:r>
        <w:rPr>
          <w:rFonts w:cs="Tahoma" w:ascii="Tahoma" w:hAnsi="Tahoma"/>
          <w:sz w:val="22"/>
        </w:rPr>
        <w:tab/>
        <w:t>3.</w:t>
        <w:tab/>
        <w:t>Verilen ritm kalıbını çeyrek notalı süreleri vurgulayarak yap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Tam (    ), yarım (       ), çeyrek (     )  notalı ritmik eşlikler oluştu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ve dinlediği müziğe uygun, tam ve yarım notalı ritmik kalıpla eşlik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tığı, dinlediği müziğe uygun, tam, yarım ve çeyrek notalı ritmik kalıpla eşlik etme</w:t>
      </w:r>
    </w:p>
    <w:p>
      <w:pPr>
        <w:pStyle w:val="Heading2"/>
        <w:tabs>
          <w:tab w:val="left" w:pos="567" w:leader="none"/>
          <w:tab w:val="left" w:pos="851" w:leader="none"/>
          <w:tab w:val="left" w:pos="1134" w:leader="none"/>
        </w:tabs>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C. Müziğimizde Ritm Kalıplarına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da Uzun Süreli Heceler ve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da Kısa Süreli Heceler ve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am Nota, Yarım Nota, Çeyrek No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Tam Sus İşaret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Basit ve Bileşik Ritm Kalıpları (Sözlü ve Sözsüz)</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Dağarcığındaki müziklerde ölçüleri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ylenen şarkının vurgulu söylenen yerler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urulan veya verilen ritm kalıbındaki vurgulu yer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ylenen şarkıyı veya verilen ritm kalıbını vurgulu yerlere göre bölümleme</w:t>
      </w:r>
    </w:p>
    <w:p>
      <w:pPr>
        <w:pStyle w:val="Normal"/>
        <w:tabs>
          <w:tab w:val="clear" w:pos="720"/>
          <w:tab w:val="left" w:pos="567" w:leader="none"/>
          <w:tab w:val="left" w:pos="851" w:leader="none"/>
          <w:tab w:val="left" w:pos="1134" w:leader="none"/>
        </w:tabs>
        <w:rPr/>
      </w:pPr>
      <w:r>
        <w:rPr>
          <w:rFonts w:cs="Tahoma" w:ascii="Tahoma" w:hAnsi="Tahoma"/>
          <w:b/>
          <w:sz w:val="22"/>
        </w:rPr>
        <w:t>AMAÇ 15 :</w:t>
      </w:r>
      <w:r>
        <w:rPr>
          <w:rFonts w:cs="Tahoma" w:ascii="Tahoma" w:hAnsi="Tahoma"/>
          <w:sz w:val="22"/>
        </w:rPr>
        <w:t xml:space="preserve"> Ritmine uygun şarkı söylemeye özen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ne uygun şarkı söylenmes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itmine uygun şarkı söylenmediğinde rahatsızlık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itmine uygun şarkı söylemede ısrarlı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Müziğimizde Ölç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Şarkılarımızda Soluk Alma Yerlerini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Şarkılarımızda Durak Yerlerini V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Şarkı Söylerken Düzenli Vuru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Şarkılarımızda Durak ve Bitiş Çizgi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Sıralanmalar, yürümeler ve sıçramalarla ilgili çeşitli şekillerde dizilme ve sıralan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Dizilme ve Sıralan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ahat ve hazır duruş</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eniş kolda birerli, ikişerli dizilme ve sıra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rin kolda birerli, ikişerli dizilme ve sıra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rup hâlinde tempo ile yürüme</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Sıralanma, yürüme, sıçra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Oyun ve Yar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nge alıştırmaları: Bir çizgi üzerinde dengeli yürü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izgiye basmadan sola - sağa sıçr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u çalışmalarda en iyi grupları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ütün bu hareketlerin art arda yapılmasını sağlama</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Denge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Eğlenceli Oyun ve Hareket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nge oyunları, kütük kaldırma ve taşı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s, jimnastik sırası, denge ağacı üzerinde yürüme ve dönme</w:t>
      </w:r>
    </w:p>
    <w:p>
      <w:pPr>
        <w:pStyle w:val="Normal"/>
        <w:numPr>
          <w:ilvl w:val="0"/>
          <w:numId w:val="2"/>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Çizgi, ip üzerinde öne ve geriye yürüme ve dönme</w:t>
        <w:tab/>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Paralel çizgilerden birinden diğerine, tek bacakla sıçrama, çizgi üzerinde diğer ayak üzerine ko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izgi, jimnastik sırası, denge ağacı üzerinde kollar yanda ayak uçlarında yürüme, ayak değiştirerek sekme ve dön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Şarkılı oyunlar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Bir Dünya Bırakın (Şarkılı Oyu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sit ritmlere uyarak hareketleri (yürüme, sekme) bağlantıl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sit hareketleri kapsayan şarkılı oyunları oyn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asit figürlü halk oyunlarını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Okuduğu veya dinlediği bir öyküyü olayların sırasını bozmadan anlatabilme</w:t>
      </w:r>
    </w:p>
    <w:p>
      <w:pPr>
        <w:pStyle w:val="Heading2"/>
        <w:tabs>
          <w:tab w:val="left" w:pos="567" w:leader="none"/>
          <w:tab w:val="left" w:pos="851" w:leader="none"/>
          <w:tab w:val="left" w:pos="1134" w:leader="none"/>
        </w:tabs>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ykü Anlat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 xml:space="preserve"> Kâğıt işleri yaparak yaratıcılık ve yapıcılık yönlerini geliş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âğıt İş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6</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w:t>
        <w:tab/>
        <w:t>SAĞLIKLI BÜYÜYELİM</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Vücudumuzu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ücudumuzun bölümlerini göstererek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şımızda görülen organların ad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ynin, kafatasının içinde yer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övdenin görev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l ve bacakların kısım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ol ve bacakların görevlerini söyleme/yazma</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Duyu organlarımız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uyu organlarını, kendi vücudu üzerinde göstererek ad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er bir duyu organımızın sağlıklı yaşama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uyu organlarımızı model/şemalar üzerinde gösterme</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Duyu organlarımızın görevl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özün, görme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lağın, işitme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urnun, koklama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ilin, tat alma organı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erinin, dokunma organı olduğunu söyleme/yazma</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Belli başlı iç organlarımızı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p, akciğerler, karaciğer, mide, bağırsaklar ve böbreklerimizin iç organlarımız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ç organlarımızı vücut modeli/şema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ç organlarımızın temel görev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Vücudumuzu Tanıyal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uyu Organ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 xml:space="preserve">İç Organlarımız </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Temizlik kurallarına uymanı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ücudunu temiz tut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ırnakları kesmenin ve temiz tut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şleri düzenli olarak fırçala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k sık banyo yap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uvaletten önce ve sonra ellerini sabunla / sıvı sabunla yıka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uvalet kâğıdı kullanmanın neden gerekli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uvaletleri kullandıktan sonra, temiz bırak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iysilerini neden temiz tut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iysileri kirlendiğinde neden değiştirmesi gerektiğini söyleme</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Yere tükürmenin neden yanlış bir davranış olduğunu söyleme</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Kirli ve çamurlu sularda oynamanın neden yanlış olduğunu açıklama</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2.</w:t>
        <w:tab/>
        <w:t>Tozlu, dumanlı, kirli ve havasız yerlerde bulunmanın sağlığa olan olumsuz etkilerini söyleme</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3.</w:t>
        <w:tab/>
        <w:t>Bulunduğu çevreyi / temiz tutmanın önemini söyleme</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Temizlik kuralların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lini, yüzünü, burnunu, boynunu, kulağını ve ayağını yık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zenli olarak tırnaklarını kes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ırnaklarını kestikten sonra ellerini yık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nli olarak dişlerini fırç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işlerini tekniğine uygun olarak fırç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uvaletten önce ve sonra ellerini sabunla/sıvı sabunla yık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erlere tükür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Kirli ve çamurlu sularda oyna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Tozlu, dumanlı ve kirli havalı yerlerde bulunmama</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0.</w:t>
        <w:tab/>
        <w:t>Bulunduğu çevreyi temiz tutma</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 xml:space="preserve"> Dinlenmenin sağlığımız iç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inlenmenin, vücut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Uykunun, vücut için önemli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de en az kaç saat uyu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itap okuma, müzik dinleme, oyun oynamanın dinlenme yolları olduğunu söyleme/yazma</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Açık havada oyunun sağlığımız iç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yunun, sağlığımız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porun, sağlığımız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miz havanın, sağlığımız için önemin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neş ışınlarından yararlanmanın, sağlığımız açısında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üneş ışınlarının, hangi durumlarda zararlı olduğunu açıklama</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Beslenme ve sağlık kurallar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şitli besinlerin büyümeye olan etki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ngeli beslenmenin sağlıkla olan ilgis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sinlerin temiz tutulması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emek öncesi temizlik kuralları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emek sonrası temizlik kurallarının önemini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Yemekte görgü kurallarına 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ğzında yiyecek varken konuş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mek yerken ağzından ses çıkarm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emeğini dökmeden y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emek yerken kaşık, çatal, bıçak ve peçet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emek yerken kazalara yol açabilecek davranışlardan kaçı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Sağlıklı Büyüyel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emizl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Dinlenme, Uyku, Oyun ve Spo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Beslen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österip yaptı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ücut modeli, diş modeli, duyu organları model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ş fırçası, diş macun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uvalet kâğıdı, sabu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ücut ve duyu organları levh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emizlik kurullarını anlatan levh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emizliğin önemini vurgulayan resimler, levhalar (Banyo, el yüz temizliği, diş temizliği, giysi temizliği, besinlerin temizliği gibi.)</w:t>
      </w:r>
    </w:p>
    <w:p>
      <w:pPr>
        <w:pStyle w:val="Normal"/>
        <w:tabs>
          <w:tab w:val="clear" w:pos="720"/>
          <w:tab w:val="left" w:pos="567" w:leader="none"/>
          <w:tab w:val="left" w:pos="851" w:leader="none"/>
          <w:tab w:val="left" w:pos="1134" w:leader="none"/>
        </w:tabs>
        <w:rPr/>
      </w:pPr>
      <w:r>
        <w:rPr>
          <w:rFonts w:cs="Tahoma" w:ascii="Tahoma" w:hAnsi="Tahoma"/>
          <w:sz w:val="22"/>
        </w:rPr>
        <w:tab/>
        <w:t>4.</w:t>
        <w:tab/>
        <w:t>Beslenmemiz için gereken besinleri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emizlik Sağlık Getir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ş Sağlığı (336)</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şlerin Öyküs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va ve Sağlığ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alışma, Dinlenme, Uyku Saatleri (414)</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ücut Temiz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eslenme Eğit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yi Beslenme Alışkanlık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ngeli beslenme, görgü, temiz hava, piknik”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 konuşmasını dinleyebilmek.</w:t>
      </w:r>
    </w:p>
    <w:p>
      <w:pPr>
        <w:pStyle w:val="Normal"/>
        <w:tabs>
          <w:tab w:val="clear" w:pos="720"/>
          <w:tab w:val="left" w:pos="567" w:leader="none"/>
          <w:tab w:val="left" w:pos="851" w:leader="none"/>
          <w:tab w:val="left" w:pos="1134" w:leader="none"/>
        </w:tabs>
        <w:rPr/>
      </w:pPr>
      <w:r>
        <w:rPr>
          <w:rFonts w:cs="Tahoma" w:ascii="Tahoma" w:hAnsi="Tahoma"/>
          <w:sz w:val="22"/>
        </w:rPr>
        <w:tab/>
        <w:tab/>
        <w:t>b.</w:t>
        <w:tab/>
        <w:t>Sınıfta ve kümede, konuşmacıları,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düzeye uygun bir yazıyı dinleyebilmek, izleyebilmek.</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 göz arasındaki uzaklığı, göz sağlığına uygun olarak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vde okunacak kitap, dergi, gazete vb. okuma gereçlerini çoğaltabilmek ve konularını çeşitlendi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Hızlı ve anlayarak okuyabilmek; okumayı kesmeden sayfaları çevi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lgi edinmek için çeşitli kaynaklarda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laylar dizisini bozmadan, okuduğunu ve dinlediğini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nen, izlenen, okunan öykü ya da masala bir başlık bul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onuşmalarda görgü kurallarına 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Küme ve sınıf içi tartışmalara katıl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Okunan ya da dinlenen düzeye uygun bir masalı, bir öyküyü, izlenen bir çizgi filmi, olaylar dizisini bozmadan, ana çizgileriyle anlat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 xml:space="preserve"> 5 - 6 kelimelik bir soruya cevap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6 - 7 cümle i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sınıf düzeyinin gerektirdiği yazım kurallarını uygulayabilmek ve noktalama işaretlerin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Okunan ya da dinlenen bir masalı, bir öyküyü, izlenen bir çizgi filmi, olaylar dizisini bozmadan ana çizgileriyle yaz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yaptığı iş ve eylemleri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dları ve çeşitlerini tanıyabilme, bunları ad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özelliklerini ve sayılarını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ğrendiği yazım kurallarını uygulayabilme v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Cins adlarını ve özel adları tanı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tkinliklere bağlı olarak geçen birleşik kelimeleri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yaptığı iş ve eylemleri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ru ekini ayrı yazabilmek ve görevini kavrayabilmek.</w:t>
      </w:r>
    </w:p>
    <w:p>
      <w:pPr>
        <w:pStyle w:val="Normal"/>
        <w:tabs>
          <w:tab w:val="clear" w:pos="720"/>
          <w:tab w:val="left" w:pos="567" w:leader="none"/>
          <w:tab w:val="left" w:pos="851" w:leader="none"/>
          <w:tab w:val="left" w:pos="1134" w:leader="none"/>
        </w:tabs>
        <w:rPr/>
      </w:pPr>
      <w:r>
        <w:rPr>
          <w:rFonts w:cs="Tahoma" w:ascii="Tahoma" w:hAnsi="Tahoma"/>
          <w:sz w:val="22"/>
        </w:rPr>
        <w:tab/>
        <w:t>5.</w:t>
        <w:tab/>
        <w:t>Varlıkların özelliklerini, sayısını ve sırasını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Özel adların ilk harflerini büyük harfle yazabilmek, eklerini kesme işaretiyle ayır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Bitişik eğik yazı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ısa bir paragrafı, bitişik eğik yazı ile 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 Kısa Bir Paragrafı Bitişik Eğik Yazı i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e.</w:t>
        <w:tab/>
        <w:t>Yazı Çalışmalarında Eleştiriye Açıklı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yazı örnekleri, yazı defteri, yazı kalem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100 000 içinde bin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Bin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in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0 veya 100'ün katı olan bir sayıdan başlayarak en çok 10 000'e kadar bin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0 veya 10'un katı olan bir sayıdan başlayarak belirtilen bir sayıya kadar biner ritmik say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Küme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20'ye kadar Romen rakamlar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0'ye Kadar Romen Rakam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omen rakamlarının kullanıldığı yer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özlü olarak veya yazıyla verilen bir sayıyı Romen rakamları ile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omen rakamlarıyla verilen bir sayıyı söyleyip sayma sayılarıyla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1/10 ve 1/100 kesir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10 ve 1/100 Kesir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1/10 Kav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1/100 Kavram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0 eş parçaya ayrılmış olan bir şekilden veya şemadan yararlanarak bütünün 1/10'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0 eş parçaya ayrılmış olan bir şekilden veya şemadan yararlanarak bütünün 1/100'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10 veya 1/100 kesrini şekil veya şema il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1/10 veya 1/100'i verilen bir çokluğun tamamını şekil veya şema ile gösterme</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Basit kesirlerle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Kesirler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sı 10 veya 100 Olan Basit Kesi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1/10'i veya 1/100'i verilen bir bütünün tamamını bulmayı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Paydası 10 veya 100 olan basit kesirleri kullanara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Paydaları 3 ve 6 olan eşit paydalı basit kesirlerle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Paydaları 3 ve 6 Olan Eşit Paydalı Basit Kesirlerle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toplama işlemini gösteren bir şekle uygun işlem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in toplama işlemini yapıp sonucu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topla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toplam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toplama işleminde verilmeyen terimi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İki basit kesrin toplama işleminde, toplanan terimlerin yerleri değiştirildiğinde toplamın aynı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Paydaları 3 ve 6 olan eşit paydalı basit kesirlerle topla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le Topla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3 ve 6 Olan Eşit Paydalı Kesirlerle Toplama İşlemiy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sı 3 ve 6 olan eşit paydalı iki basit kesrin toplama işlemini gerektiren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şit paydalı basit kesirleri kullanarak, topla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Paydaları 3 ve 6 olan eşit paydalı basit kesirlerle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3 ve 6 Olan Eşit Paydalı Basit Kesirlerle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it kesrin çıkarma işlemini gösteren bir şekle uygun sayısal ifadeyi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it kesre ait çıkarma işlemin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it kesrin çıkarma işlemini gösteren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asit kesrin farkını, verilenler arasından seç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ki basit kesrin çıkarma işleminde, verilmeyen ya da eksik bırakılan terimi bulup yazma</w:t>
      </w:r>
    </w:p>
    <w:p>
      <w:pPr>
        <w:pStyle w:val="Normal"/>
        <w:tabs>
          <w:tab w:val="clear" w:pos="720"/>
          <w:tab w:val="left" w:pos="567" w:leader="none"/>
          <w:tab w:val="left" w:pos="851" w:leader="none"/>
          <w:tab w:val="left" w:pos="1134" w:leader="none"/>
        </w:tabs>
        <w:rPr/>
      </w:pPr>
      <w:r>
        <w:rPr>
          <w:rFonts w:cs="Tahoma" w:ascii="Tahoma" w:hAnsi="Tahoma"/>
          <w:b/>
          <w:sz w:val="22"/>
        </w:rPr>
        <w:t>HEDEF 5 :</w:t>
      </w:r>
      <w:r>
        <w:rPr>
          <w:rFonts w:cs="Tahoma" w:ascii="Tahoma" w:hAnsi="Tahoma"/>
          <w:sz w:val="22"/>
        </w:rPr>
        <w:t xml:space="preserve"> Paydaları 3 ve 6 olan eşit paydalı basit kesirlerle çıkarma işlemin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şit Paydalı Basit Kesirlerle Çıkarma İşlemiyle İlgili Proble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Paydaları 3 ve 6 Olan Eşit Paydalı Basit Kesirlerle Çıkarma İşlemiy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Paydaları 3 veya 6 olan eşit paydalı iki basit kesrin çıkarma işlemini gerektiren bir problemi çözme</w:t>
      </w:r>
    </w:p>
    <w:p>
      <w:pPr>
        <w:pStyle w:val="Normal"/>
        <w:tabs>
          <w:tab w:val="clear" w:pos="720"/>
          <w:tab w:val="left" w:pos="567" w:leader="none"/>
          <w:tab w:val="left" w:pos="851" w:leader="none"/>
          <w:tab w:val="left" w:pos="1134" w:leader="none"/>
        </w:tabs>
        <w:rPr/>
      </w:pPr>
      <w:r>
        <w:rPr>
          <w:rFonts w:cs="Tahoma" w:ascii="Tahoma" w:hAnsi="Tahoma"/>
          <w:sz w:val="22"/>
        </w:rPr>
        <w:tab/>
        <w:t>2.</w:t>
        <w:tab/>
        <w:t>Eşit paydalı basit kesirleri kullanarak, çıkarma işlemiyle çözülebilecek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0 (sıfır) ile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1 ile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nın bir basamaklı bir doğal sayı ile çarpma işleminde, verilmeyen rakam veya rakamları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doğal sayının çarpma işleminde çarpanların yerleri değiştirildiğinde, çarpımın değişmediğin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basamaklı üç doğal sayının çarpma işleminde, ilk iki sayının çarpımı ile üçüncü sayının çarpımının, son iki sayının çarpımı ile ilk sayının çarpımına eşit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doğal sayının “0" ile çar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ir doğal sayının “1" ile çarpım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2:</w:t>
      </w:r>
      <w:r>
        <w:rPr>
          <w:rFonts w:cs="Tahoma" w:ascii="Tahoma" w:hAnsi="Tahoma"/>
          <w:sz w:val="22"/>
        </w:rPr>
        <w:t xml:space="preserve"> En çok üç basamaklı doğal sayıları, bir basamaklı sayma sayılarına bölme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d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Doğal Sayıları Bir Basamaklı Doğal Sayılar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1)</w:t>
        <w:tab/>
        <w:t>Kalanlı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2)</w:t>
        <w:tab/>
        <w:t>Kalansız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ansız olarak bölünebilecek şekilde verilen en çok üç basamaklı bir doğal sayının, bir basamaklı bir sayma sayısına bölme işlemini yaparak bölümü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nlı olarak bölünebilecek şekilde verilen en çok üç basamaklı bir doğal sayının, bir basamaklı bir sayma sayısına bölme işlemini yaparak bölümü ve kala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ab/>
        <w:t>Zaman ölçülerinden “saat”, “dakika”, “yarım” ve "çeyrek saat”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Zaman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Saat, Dakik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 Yarım ve Çeyrek Saa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saatin 60 dakik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rım saatin 30 dakik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yrek saatin 15 dakik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aatin kısaltılmış gösteriminin “sa”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akikanın kısaltılmış gösteriminin “dk” olduğun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Saati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Saati Ok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krep ve yelkovanın verilen durumlarına göre saatin kaç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elirtilen bir saat aralığını “saat” ve “dakika” cinsinden okuyup kısaltılmış gösterimiyle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8: </w:t>
      </w:r>
      <w:r>
        <w:rPr>
          <w:rFonts w:cs="Tahoma" w:ascii="Tahoma" w:hAnsi="Tahoma"/>
          <w:sz w:val="22"/>
        </w:rPr>
        <w:t>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w:t>
      </w:r>
      <w:r>
        <w:rPr>
          <w:rFonts w:cs="Tahoma" w:ascii="Tahoma" w:hAnsi="Tahoma"/>
          <w:sz w:val="22"/>
        </w:rPr>
        <w:t>Yüzeyleri, düzlemleri, kapalı eğrileri ve düzlemsel bölge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üzey, Düzlem ve Düzlemsel Şekil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gensel Bölg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Çembersel Bölg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üzlemde verilen bir şeklin düzlemsel bölge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kapalı eğrinin ayırdığı bölge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düzlemsel bölgeye göre belirtilen noktaların konumlarını; içinde, dışında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r düzlemsel bölgeye göre belirtilen konumda veya konumlarda nokta ya da noktalar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elirtilen bir düzlemsel bölgeyi gösterip boy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Çembersel bölgeyi gösterip boyamı</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90"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20 :</w:t>
      </w:r>
      <w:r>
        <w:rPr>
          <w:rFonts w:cs="Tahoma" w:ascii="Tahoma" w:hAnsi="Tahoma"/>
          <w:sz w:val="22"/>
        </w:rPr>
        <w:t xml:space="preserve"> Kâğıt ve kâğıt işlerin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âğıt ve Kâğıt İş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âğıt çeşit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âğıdın teknik özelliklerini söyleme</w:t>
      </w:r>
    </w:p>
    <w:p>
      <w:pPr>
        <w:pStyle w:val="Normal"/>
        <w:numPr>
          <w:ilvl w:val="0"/>
          <w:numId w:val="4"/>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Kâğıt işlerinde kullanılan araç-gereçleri söyle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Kâğıtla çalışma yönt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olâjı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esici araçları kullanırken dikkat edilmesi gereken kuralları söyleme</w:t>
      </w:r>
    </w:p>
    <w:p>
      <w:pPr>
        <w:pStyle w:val="Normal"/>
        <w:tabs>
          <w:tab w:val="clear" w:pos="720"/>
          <w:tab w:val="left" w:pos="567" w:leader="none"/>
          <w:tab w:val="left" w:pos="851" w:leader="none"/>
          <w:tab w:val="left" w:pos="1134" w:leader="none"/>
        </w:tabs>
        <w:rPr/>
      </w:pPr>
      <w:r>
        <w:rPr>
          <w:rFonts w:cs="Tahoma" w:ascii="Tahoma" w:hAnsi="Tahoma"/>
          <w:b/>
          <w:sz w:val="22"/>
        </w:rPr>
        <w:t>AMAÇ 21:</w:t>
      </w:r>
      <w:r>
        <w:rPr>
          <w:rFonts w:cs="Tahoma" w:ascii="Tahoma" w:hAnsi="Tahoma"/>
          <w:sz w:val="22"/>
        </w:rPr>
        <w:t xml:space="preserve"> Yaratıcılığı geliştirmek için farklı kâğıtları kullanarak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âğıt ve Kâğıt İş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rgi, gazete mecmua vb. kâğıtlardan, ilgi duyduğu renkli kâğıtları kes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silen kâğıtları düşüncesine uygun yüzeylere yan yana yapı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âğıtları elle kopararak veya keserek büyük yüzeyler hâlind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âğıtları üst üste kullanarak dokular oluşt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şündüğü konuyu yüzeye serbestç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Farklı kâğıtları bir arada kullanarak kompozisyon oluşturma</w:t>
      </w:r>
    </w:p>
    <w:p>
      <w:pPr>
        <w:pStyle w:val="Normal"/>
        <w:tabs>
          <w:tab w:val="clear" w:pos="720"/>
          <w:tab w:val="left" w:pos="567" w:leader="none"/>
          <w:tab w:val="left" w:pos="851" w:leader="none"/>
          <w:tab w:val="left" w:pos="1134" w:leader="none"/>
        </w:tabs>
        <w:rPr/>
      </w:pPr>
      <w:r>
        <w:rPr>
          <w:rFonts w:cs="Tahoma" w:ascii="Tahoma" w:hAnsi="Tahoma"/>
          <w:b/>
          <w:sz w:val="22"/>
        </w:rPr>
        <w:t>AMAÇ 22 :</w:t>
      </w:r>
      <w:r>
        <w:rPr>
          <w:rFonts w:cs="Tahoma" w:ascii="Tahoma" w:hAnsi="Tahoma"/>
          <w:sz w:val="22"/>
        </w:rPr>
        <w:t xml:space="preserve"> Sevinç, üzüntü, coşku, neşe, gülme, ağlama, kızgınlık vb. duyguları değişik malzemeleri kullanarak ifade ed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eğişik Duyguları İfade Edi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kişilerle ilgili gözlem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ğişik yüz ifadelerini takli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ışma için gerekli malzemeleri hazırlama</w:t>
      </w:r>
    </w:p>
    <w:p>
      <w:pPr>
        <w:pStyle w:val="Normal"/>
        <w:tabs>
          <w:tab w:val="clear" w:pos="720"/>
          <w:tab w:val="left" w:pos="567" w:leader="none"/>
          <w:tab w:val="left" w:pos="851" w:leader="none"/>
          <w:tab w:val="left" w:pos="1134" w:leader="none"/>
        </w:tabs>
        <w:rPr/>
      </w:pPr>
      <w:r>
        <w:rPr>
          <w:rFonts w:cs="Tahoma" w:ascii="Tahoma" w:hAnsi="Tahoma"/>
          <w:sz w:val="22"/>
        </w:rPr>
        <w:tab/>
        <w:t>4.</w:t>
        <w:tab/>
        <w:t>Tasarladığı yüz ifadelerini çizerek kes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fadeyi kuvvetlendirmek için, kaş, göz, burun, ağız, saç, bıyık vb. eklemeleri keserek yapı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Yüz ifadelerini istediği renklerle boy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Hazırladığı yüz ifadelerini oyun, gösteri vb. yerlerde kullanma</w:t>
      </w:r>
    </w:p>
    <w:p>
      <w:pPr>
        <w:pStyle w:val="Normal"/>
        <w:tabs>
          <w:tab w:val="clear" w:pos="720"/>
          <w:tab w:val="left" w:pos="567" w:leader="none"/>
          <w:tab w:val="left" w:pos="851" w:leader="none"/>
          <w:tab w:val="left" w:pos="1134" w:leader="none"/>
        </w:tabs>
        <w:rPr/>
      </w:pPr>
      <w:r>
        <w:rPr>
          <w:rFonts w:cs="Tahoma" w:ascii="Tahoma" w:hAnsi="Tahoma"/>
          <w:b/>
          <w:sz w:val="22"/>
        </w:rPr>
        <w:t>AMAÇ 23 :</w:t>
      </w:r>
      <w:r>
        <w:rPr>
          <w:rFonts w:cs="Tahoma" w:ascii="Tahoma" w:hAnsi="Tahoma"/>
          <w:sz w:val="22"/>
        </w:rPr>
        <w:t xml:space="preserve"> Koleksiyon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eksiyon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leksiyonun tanım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leksiyon çeşit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leksiyon yapmanın yarar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leksiyon yaparken dikkat edilecek noktaları söyleme</w:t>
      </w:r>
    </w:p>
    <w:p>
      <w:pPr>
        <w:pStyle w:val="Normal"/>
        <w:tabs>
          <w:tab w:val="clear" w:pos="720"/>
          <w:tab w:val="left" w:pos="567" w:leader="none"/>
          <w:tab w:val="left" w:pos="851" w:leader="none"/>
          <w:tab w:val="left" w:pos="1134" w:leader="none"/>
        </w:tabs>
        <w:rPr/>
      </w:pPr>
      <w:r>
        <w:rPr>
          <w:rFonts w:cs="Tahoma" w:ascii="Tahoma" w:hAnsi="Tahoma"/>
          <w:b/>
          <w:sz w:val="22"/>
        </w:rPr>
        <w:t>AMAÇ 24 :</w:t>
      </w:r>
      <w:r>
        <w:rPr>
          <w:rFonts w:cs="Tahoma" w:ascii="Tahoma" w:hAnsi="Tahoma"/>
          <w:sz w:val="22"/>
        </w:rPr>
        <w:t xml:space="preserve"> Koleksiyon yapmaktan zevk alı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leksiyon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mak istediği koleksiyon türünü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çtiği koleksiyon türü için gerekli araç-gereci bu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oleksiyonu oluşturan ögeleri koleksiyon türüne göre düzenleme</w:t>
      </w:r>
    </w:p>
    <w:p>
      <w:pPr>
        <w:pStyle w:val="Normal"/>
        <w:tabs>
          <w:tab w:val="clear" w:pos="720"/>
          <w:tab w:val="left" w:pos="567" w:leader="none"/>
          <w:tab w:val="left" w:pos="851" w:leader="none"/>
          <w:tab w:val="left" w:pos="1134" w:leader="none"/>
        </w:tabs>
        <w:rPr/>
      </w:pPr>
      <w:r>
        <w:rPr>
          <w:rFonts w:cs="Tahoma" w:ascii="Tahoma" w:hAnsi="Tahoma"/>
          <w:sz w:val="22"/>
        </w:rPr>
        <w:tab/>
        <w:t>4.</w:t>
        <w:tab/>
        <w:t>Oluşturulan koleksiyonlara bakmakta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Farklı türde koleksiyon yapmak için istek duyma</w:t>
      </w:r>
    </w:p>
    <w:p>
      <w:pPr>
        <w:pStyle w:val="Normal"/>
        <w:tabs>
          <w:tab w:val="clear" w:pos="720"/>
          <w:tab w:val="left" w:pos="567" w:leader="none"/>
          <w:tab w:val="left" w:pos="851" w:leader="none"/>
          <w:tab w:val="left" w:pos="1134" w:leader="none"/>
        </w:tabs>
        <w:rPr/>
      </w:pPr>
      <w:r>
        <w:rPr>
          <w:rFonts w:cs="Tahoma" w:ascii="Tahoma" w:hAnsi="Tahoma"/>
          <w:b/>
          <w:sz w:val="22"/>
        </w:rPr>
        <w:t>AMAÇ 25 :</w:t>
      </w:r>
      <w:r>
        <w:rPr>
          <w:rFonts w:cs="Tahoma" w:ascii="Tahoma" w:hAnsi="Tahoma"/>
          <w:sz w:val="22"/>
        </w:rPr>
        <w:t xml:space="preserve"> Üç boyutlu biçimlendirme çalışmaları bilgisi</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Üç Boyutlu Biçimlendirme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oyutun ne olduğunu söyleme</w:t>
      </w:r>
    </w:p>
    <w:p>
      <w:pPr>
        <w:pStyle w:val="Normal"/>
        <w:tabs>
          <w:tab w:val="clear" w:pos="720"/>
          <w:tab w:val="left" w:pos="567" w:leader="none"/>
          <w:tab w:val="left" w:pos="851" w:leader="none"/>
          <w:tab w:val="left" w:pos="1134" w:leader="none"/>
        </w:tabs>
        <w:rPr/>
      </w:pPr>
      <w:r>
        <w:rPr>
          <w:rFonts w:cs="Tahoma" w:ascii="Tahoma" w:hAnsi="Tahoma"/>
          <w:sz w:val="22"/>
        </w:rPr>
        <w:tab/>
        <w:t>2.</w:t>
        <w:tab/>
        <w:t>Biçimlendirmenin ne olduğunu ve özel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oyutlu biçimlendirme çalışmaları için gerekli araç-gereç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me, kıvırma, katlama, bükme, yapıştırma vb. teknik özelilk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Üç boyutlu çalışmaların taklitten uzak, özgün olması gerektiğini bilme</w:t>
      </w:r>
    </w:p>
    <w:p>
      <w:pPr>
        <w:pStyle w:val="Normal"/>
        <w:tabs>
          <w:tab w:val="clear" w:pos="720"/>
          <w:tab w:val="left" w:pos="567" w:leader="none"/>
          <w:tab w:val="left" w:pos="851" w:leader="none"/>
          <w:tab w:val="left" w:pos="1134" w:leader="none"/>
        </w:tabs>
        <w:rPr/>
      </w:pPr>
      <w:r>
        <w:rPr>
          <w:rFonts w:cs="Tahoma" w:ascii="Tahoma" w:hAnsi="Tahoma"/>
          <w:b/>
          <w:sz w:val="22"/>
        </w:rPr>
        <w:t>AMAÇ 26 :</w:t>
      </w:r>
      <w:r>
        <w:rPr>
          <w:rFonts w:cs="Tahoma" w:ascii="Tahoma" w:hAnsi="Tahoma"/>
          <w:sz w:val="22"/>
        </w:rPr>
        <w:t xml:space="preserve"> Üç boyutlu biçimlendirme çalışmaları yap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Üç Boyutlu Biçimlendirme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üç boyutlu biçimlendirme çalışmalarından örnekler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sme, kıvırma, katlama, bükme, yapıştırma vb. becerileri çalışmalarında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oyutlu çalışma için yapacağı biçimi tas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asarladığı biçimi üç boyutlu çalışma olarak uygu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Style w:val="Style11"/>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b/>
          <w:b/>
          <w:bCs/>
          <w:color w:val="FF0000"/>
          <w:sz w:val="28"/>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V.</w:t>
        <w:tab/>
        <w:t>MÜZİĞİMİZDE EZGİ, BİÇİM</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Bildiği ezgilerdeki bütünlüğü se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r ezgi bölümünün başlangıç bölümü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ezgi bölümünün bitiş bölümü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ezgi bölümünün orta bölümü olup olma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zginin başlangıç, orta ve bitiş bölümlerinden oluştuğunu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w:t>
        <w:tab/>
        <w:t>Ezgilerimizde Sesler, Adlandırılış, Yazılış ve Okunuş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Sesler ve Adlandırılışları</w:t>
      </w:r>
    </w:p>
    <w:p>
      <w:pPr>
        <w:pStyle w:val="Normal"/>
        <w:tabs>
          <w:tab w:val="clear" w:pos="720"/>
          <w:tab w:val="left" w:pos="567" w:leader="none"/>
          <w:tab w:val="left" w:pos="851" w:leader="none"/>
          <w:tab w:val="left" w:pos="1134" w:leader="none"/>
        </w:tabs>
        <w:rPr/>
      </w:pPr>
      <w:r>
        <w:rPr>
          <w:rFonts w:cs="Tahoma" w:ascii="Tahoma" w:hAnsi="Tahoma"/>
          <w:sz w:val="22"/>
        </w:rPr>
        <w:tab/>
        <w:tab/>
        <w:t>a. Eksen Ses (Sol S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ksenin Komşu Sesleri (Üst Komşu La, Alt Komşu F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 Diğer Komşu Sesler (Uzak Komşu Ses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 Temel Ses ve Bitiş Sesi</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La-sol-fa seslerine alt komşu olan (mi, re) sesleri doğru v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Fa sesinin alt komşusu mi sesini doğr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i sesinin alt komşusu re sesini doğru söyleme</w:t>
      </w:r>
    </w:p>
    <w:p>
      <w:pPr>
        <w:pStyle w:val="Normal"/>
        <w:tabs>
          <w:tab w:val="clear" w:pos="720"/>
          <w:tab w:val="left" w:pos="567" w:leader="none"/>
          <w:tab w:val="left" w:pos="851" w:leader="none"/>
          <w:tab w:val="left" w:pos="1134" w:leader="none"/>
        </w:tabs>
        <w:rPr/>
      </w:pPr>
      <w:r>
        <w:rPr>
          <w:rFonts w:cs="Tahoma" w:ascii="Tahoma" w:hAnsi="Tahoma"/>
          <w:b/>
          <w:sz w:val="22"/>
        </w:rPr>
        <w:t>AMAÇ 10 :</w:t>
      </w:r>
      <w:r>
        <w:rPr>
          <w:rFonts w:cs="Tahoma" w:ascii="Tahoma" w:hAnsi="Tahoma"/>
          <w:sz w:val="22"/>
        </w:rPr>
        <w:t xml:space="preserve"> La-sol-fa seslerine alt komşu olan sesleri doğru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i notasını dizekteki birinci çizgi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 notasını dizekteki birinci çizginin alt boşluğunda gösterme</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La-sol-fa seslerine komşu olan sesleri doğru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çizgiye yazılan notayı mi sesiy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inci çizginin alt boşluğuna yazılan notayı re sesiyle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Seslerin Yazılış ve Okunuş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eslerin Yazıldığı Yer (Diz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izekte Sol Çizgisi, Üst ve Alt Boşluklar (la - fa boşlu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zekte (mi) Çizgisi ve Alt Boşluğu (re boşluğu)</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ol Çizgisi ve Sol Anahtarı</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Sesler arasındaki ilişkileri an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e-mi-fa-sol-la seslerinden oluşan bir ezgideki komşu ses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Re-mi-fa-sol-la seslerinden oluşan bir ezgide birbirine göre ince ve kalın ses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Re-mi-fa-sol-la seslerinden oluşan bir ezgide durucu ve yürüyücü ses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Re-mi-fa-sol-la seslerinden oluşan bir ezgide başlangıç ve bitiş seslerini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w:t>
        <w:tab/>
        <w:t>Seslerin Birbirleriyle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Komşulu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İncelik ve Kalınlı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Duruculuk ve Yürüyücülük İliş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Başlangıç ve Bitiş Sesleri</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 xml:space="preserve"> Bildiği ezgileri bir bütün olarak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bir ezgiye doğru ba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bir ezgiyi doğru sürd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bir ezgiyi doğru bitirme</w:t>
      </w:r>
    </w:p>
    <w:p>
      <w:pPr>
        <w:pStyle w:val="Normal"/>
        <w:tabs>
          <w:tab w:val="clear" w:pos="720"/>
          <w:tab w:val="left" w:pos="567" w:leader="none"/>
          <w:tab w:val="left" w:pos="851" w:leader="none"/>
          <w:tab w:val="left" w:pos="1134" w:leader="none"/>
        </w:tabs>
        <w:rPr/>
      </w:pPr>
      <w:r>
        <w:rPr>
          <w:rFonts w:cs="Tahoma" w:ascii="Tahoma" w:hAnsi="Tahoma"/>
          <w:b/>
          <w:sz w:val="22"/>
        </w:rPr>
        <w:t>AMAÇ 13 :</w:t>
      </w:r>
      <w:r>
        <w:rPr>
          <w:rFonts w:cs="Tahoma" w:ascii="Tahoma" w:hAnsi="Tahoma"/>
          <w:sz w:val="22"/>
        </w:rPr>
        <w:t xml:space="preserve"> Seslerini bildiği ezgileri çalgısıyla doğru ç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almak için uygun bir duruş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algısını doğru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algısında sesleri doğru çıkar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4 : </w:t>
      </w:r>
      <w:r>
        <w:rPr>
          <w:rFonts w:cs="Tahoma" w:ascii="Tahoma" w:hAnsi="Tahoma"/>
          <w:sz w:val="22"/>
        </w:rPr>
        <w:t>Bildiği veya duyduğu ezgileri bir bütün olarak söylemekte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veya duyduğu ezgilerin bir bütün olarak söylenip söylenmediğ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veya duyduğu ezgileri bir bütün olarak söylemekten hoşnut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veya duyduğu ezgileri bir bütün olarak söyleyememekte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Ç. Ezgilerimizin Bölüm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aşlangıç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tiş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Orta Böl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Ezgilerimizde Bütünlük</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Dağarcığındaki sayışma, tekerleme ve şarkıların biçim kalıbını fark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ve tekerlemelerin biçim kalıb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şarkıların biçim kalıbını söyleme</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Bildiği sayışma, tekerleme ve şarkılarda kullanılan sesleri adlandır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yışma ve tekerlemelerdeki eksen sesin “sol” ses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ayışma ve tekerlemelerde üst komşu sesin “la” ses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ayışma ve tekerlemelerde alt komşu sesin “fa” sesi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Sayışma ve tekerlemelerde kullanılan sesleri doğru v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sol eksen sesini doğr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sol eksen sesine göre üst komşu la sesini doğr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sol eksen sesine göre alt komşu fa sesini doğru söyle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Sayışma ve tekerlemelerde kullanılan sesleri doğru yaz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l notasını dizekteki sol çizgis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La notasını dizekteki sol çizgisinin üst boşluğunda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Fa notasını dizekteki sol çizgisinin alt boşluğunda gösterme</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Sayışma ve tekerlemelerde kullanılan sesleri doğru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nci çizgiye yazılan notayı sol sesiy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nci çizginin üst boşluğuna yazılan notayı la sesiy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nci çizginin alt boşluğuna yazılan notayı fa sesiyle söyleme</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Dağarcığındaki sayışma, tekerleme ve şarkıların biçim kalıplarını uygun işaretlerle göste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tekerleme ve şarkılardaki soru-cevap kümelerini uygun sembollerle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sayışma, tekerleme ve şarkılardaki aynı kümeleri uygun sembollerle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ldiği sayışma, tekerleme ve şarkılardaki farklı kümeleri uygun sembollerle işaret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pPr>
      <w:r>
        <w:rPr>
          <w:rFonts w:cs="Tahoma" w:ascii="Tahoma" w:hAnsi="Tahoma"/>
          <w:b/>
          <w:sz w:val="22"/>
        </w:rPr>
        <w:tab/>
        <w:t>D. Müziklerimizde Biçi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yışma ve Tekerlemelerimizin Biç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Şarkılarımızın Biçi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zgi Bölümlerinin Uygun İşaretlerle Belirtim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1 : </w:t>
      </w:r>
      <w:r>
        <w:rPr>
          <w:rFonts w:cs="Tahoma" w:ascii="Tahoma" w:hAnsi="Tahoma"/>
          <w:sz w:val="22"/>
        </w:rPr>
        <w:t>Kaldırma ve taşı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Çeşitli Duruşlarda Küçük Araçları El ve Ayaklar ile Değişik Şekillerde Kaldırmak ve Taşı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ürürken küçük araçları baş üzerine kaldırma, i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lları yanlara açarak, ufak sıçramalarla ilerleme</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Top alıştırmaları ile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op Atmak, Fırlatmak ve Vur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ift elle topu, eşine ya da duvara sıçrayarak atma,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şu bağlantılı olarak tek elle topu hedefe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ürürken ve koşarken, el değiştirerek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şler karşılıklı tek elle pas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şlerle birlikte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op atma ve fırlatma alıştırmalar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opla eğlenceli oyun ve yarışmalar düzenleme. Dur (Stop) oyunu.</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 xml:space="preserve">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Seviyelerine uygun şiirleri doğal bir sesle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Hayat bilgisi dersinde öğrendiği kelimeleri doğru söyleyip yazabilme alışkanlığın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Harf Bulmacası Çöz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pPr>
      <w:r>
        <w:rPr>
          <w:rFonts w:cs="Tahoma" w:ascii="Tahoma" w:hAnsi="Tahoma"/>
          <w:b/>
          <w:sz w:val="22"/>
        </w:rPr>
        <w:t>ÜNİTE  7</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ÇEVREMİZDEKİ CANLI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w:t>
        <w:tab/>
        <w:t>8</w:t>
      </w:r>
    </w:p>
    <w:p>
      <w:pPr>
        <w:pStyle w:val="Heading3"/>
        <w:rPr>
          <w:rFonts w:ascii="Tahoma" w:hAnsi="Tahoma" w:cs="Tahoma"/>
          <w:sz w:val="22"/>
        </w:rPr>
      </w:pPr>
      <w:r>
        <w:rPr>
          <w:rFonts w:cs="Tahoma" w:ascii="Tahoma" w:hAnsi="Tahoma"/>
          <w:sz w:val="22"/>
        </w:rPr>
        <w:t>ÜNİTENİN ADI</w:t>
        <w:tab/>
        <w:t>: DÜNYA VE UZAY</w:t>
      </w:r>
    </w:p>
    <w:p>
      <w:pPr>
        <w:pStyle w:val="TextBody"/>
        <w:rPr>
          <w:rFonts w:ascii="Tahoma" w:hAnsi="Tahoma" w:cs="Tahoma"/>
          <w:sz w:val="22"/>
        </w:rPr>
      </w:pPr>
      <w:r>
        <w:rPr>
          <w:rFonts w:cs="Tahoma" w:ascii="Tahoma" w:hAnsi="Tahoma"/>
          <w:sz w:val="22"/>
        </w:rPr>
        <w:t>SÜRE : ... / ... / ....  -  ... /... / ....   (......  İŞ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7 : ÇEVREMİZDEKİ CANLILAR</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Hayvanları bir canlı olarak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her canlı gibi doğup yaşayıp öldükler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umurtlayarak ve doğurarak üreye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vanların yaşamlarını sürdürmek için hava, su ve besine ihtiyaç duyduklarını söyleme</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Hayvanların çeşitliliğ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rdüğü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karada yaşaya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 dışında, karada yaşaya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uda yaşaya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ürünerek hareket eden hayvan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evresinde gördüğü kuş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evresinde gördüğü memeli hayvanlara örnekler ver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Hayvanların temel özellikler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lıkların yaşadıkları ortam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rbağaların yaşadıkları ortam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bağaların ne ile beslen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ürüngenlerin yaşadıkları ortam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uşların yaşadıkları ortam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uşların ne ile beslen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Memeli hayvanların otla/etle beslen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Hayvanların, yumurtlayarak ve doğurarak üredik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A.</w:t>
        <w:tab/>
        <w:t>Hayvan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Hayvanlar Canlıdı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Hayvanların Çeşitli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Hayvanların Özellikleri</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Bitki tohumunun görev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tkilerde tohumu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bitki tohumundan, hangi bitkinin yetiş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ünüş yönünden, bitki tohumları arasındaki farklılıkları-benzerlik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esin olarak yararlanılan bitki tohumlarına örnekler verme</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Bitkilerin büyüme şartlar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tkilerin, su ihtiyaçlarının nasıl karşılandığ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in, güneş ışığına olan ihtiyaçlar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eterli ışık alan ve almayan bitkiler arasındaki farklar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tkilerin su, toprak, ışık ve hava ihtiyaçları karşılanmaz ise, sonucun ne olacağını açıklama</w:t>
      </w:r>
    </w:p>
    <w:p>
      <w:pPr>
        <w:pStyle w:val="Normal"/>
        <w:tabs>
          <w:tab w:val="clear" w:pos="720"/>
          <w:tab w:val="left" w:pos="567" w:leader="none"/>
          <w:tab w:val="left" w:pos="851" w:leader="none"/>
          <w:tab w:val="left" w:pos="1134" w:leader="none"/>
        </w:tabs>
        <w:rPr/>
      </w:pPr>
      <w:r>
        <w:rPr>
          <w:rFonts w:cs="Tahoma" w:ascii="Tahoma" w:hAnsi="Tahoma"/>
          <w:b/>
          <w:sz w:val="22"/>
        </w:rPr>
        <w:t>HEDEF VI :</w:t>
      </w:r>
      <w:r>
        <w:rPr>
          <w:rFonts w:cs="Tahoma" w:ascii="Tahoma" w:hAnsi="Tahoma"/>
          <w:sz w:val="22"/>
        </w:rPr>
        <w:t xml:space="preserve"> Bitki yetiş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imlendireceği tohumu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ohumu toprak/pamuk içine ek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kilen tohumu belirli aralıklarla su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humu çimlenmesi için uygun ısı ve ışık alabilecek bir yere ko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imlenen bitkiyi toprağa dik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itkiyi gerektiği kadar sulama</w:t>
      </w:r>
    </w:p>
    <w:p>
      <w:pPr>
        <w:pStyle w:val="Normal"/>
        <w:tabs>
          <w:tab w:val="clear" w:pos="720"/>
          <w:tab w:val="left" w:pos="567" w:leader="none"/>
          <w:tab w:val="left" w:pos="851" w:leader="none"/>
          <w:tab w:val="left" w:pos="1134" w:leader="none"/>
        </w:tabs>
        <w:rPr/>
      </w:pPr>
      <w:r>
        <w:rPr>
          <w:rFonts w:cs="Tahoma" w:ascii="Tahoma" w:hAnsi="Tahoma"/>
          <w:b/>
          <w:sz w:val="22"/>
        </w:rPr>
        <w:t>HEDEF VII :</w:t>
      </w:r>
      <w:r>
        <w:rPr>
          <w:rFonts w:cs="Tahoma" w:ascii="Tahoma" w:hAnsi="Tahoma"/>
          <w:sz w:val="22"/>
        </w:rPr>
        <w:t xml:space="preserve"> Bitkiler ve yetiştiği çevre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enilen sebze ve meyvelerin, nerelerde yetiştiğ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hçe ve saksı bitkilerin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u içinde yetişen bitki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rmanda yetişen bitki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arla bitkilerine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Bitk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Bitkilerde Büyü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tkilerin Yetiştiği Çevre</w:t>
      </w:r>
    </w:p>
    <w:p>
      <w:pPr>
        <w:pStyle w:val="Normal"/>
        <w:tabs>
          <w:tab w:val="clear" w:pos="720"/>
          <w:tab w:val="left" w:pos="567" w:leader="none"/>
          <w:tab w:val="left" w:pos="851" w:leader="none"/>
          <w:tab w:val="left" w:pos="1134" w:leader="none"/>
        </w:tabs>
        <w:rPr/>
      </w:pPr>
      <w:r>
        <w:rPr>
          <w:rFonts w:cs="Tahoma" w:ascii="Tahoma" w:hAnsi="Tahoma"/>
          <w:b/>
          <w:sz w:val="22"/>
        </w:rPr>
        <w:t>HEDEF VIII :</w:t>
      </w:r>
      <w:r>
        <w:rPr>
          <w:rFonts w:cs="Tahoma" w:ascii="Tahoma" w:hAnsi="Tahoma"/>
          <w:sz w:val="22"/>
        </w:rPr>
        <w:t xml:space="preserve"> Hayvan ve bitkilerin insanlar için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insanların yaşamaları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in, insanların yaşamaları için önem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van ve bitkilerin doğada denge unsuru olduklarını açıklama</w:t>
      </w:r>
    </w:p>
    <w:p>
      <w:pPr>
        <w:pStyle w:val="Normal"/>
        <w:tabs>
          <w:tab w:val="clear" w:pos="720"/>
          <w:tab w:val="left" w:pos="567" w:leader="none"/>
          <w:tab w:val="left" w:pos="851" w:leader="none"/>
          <w:tab w:val="left" w:pos="1134" w:leader="none"/>
        </w:tabs>
        <w:rPr/>
      </w:pPr>
      <w:r>
        <w:rPr>
          <w:rFonts w:cs="Tahoma" w:ascii="Tahoma" w:hAnsi="Tahoma"/>
          <w:b/>
          <w:sz w:val="22"/>
        </w:rPr>
        <w:t>HEDEF IX :</w:t>
      </w:r>
      <w:r>
        <w:rPr>
          <w:rFonts w:cs="Tahoma" w:ascii="Tahoma" w:hAnsi="Tahoma"/>
          <w:sz w:val="22"/>
        </w:rPr>
        <w:t xml:space="preserve"> Hayvan ve bitkilerden gelebilecek zararlar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dan gelebilecek zarar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den gelebilecek zarar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van ve bitkilerden gelebilecek zararlara karşı yapılması gerekenler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Hayvan ve Bitkilerin İnsan Hayatındaki Yeri</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X : </w:t>
      </w:r>
      <w:r>
        <w:rPr>
          <w:rFonts w:cs="Tahoma" w:ascii="Tahoma" w:hAnsi="Tahoma"/>
          <w:sz w:val="22"/>
        </w:rPr>
        <w:t>Çevresindeki canlıları korumaya istekli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hayvanları kor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hayvanlara zarar verenleri uy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ki bitkileri koruma</w:t>
      </w:r>
    </w:p>
    <w:p>
      <w:pPr>
        <w:pStyle w:val="Normal"/>
        <w:tabs>
          <w:tab w:val="clear" w:pos="720"/>
          <w:tab w:val="left" w:pos="567" w:leader="none"/>
          <w:tab w:val="left" w:pos="851" w:leader="none"/>
          <w:tab w:val="left" w:pos="1134" w:leader="none"/>
        </w:tabs>
        <w:rPr/>
      </w:pPr>
      <w:r>
        <w:rPr>
          <w:rFonts w:cs="Tahoma" w:ascii="Tahoma" w:hAnsi="Tahoma"/>
          <w:sz w:val="22"/>
        </w:rPr>
        <w:tab/>
        <w:t>4.</w:t>
        <w:tab/>
        <w:t>Çevresindeki bitkilere zarar verenleri uyar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Canlıları Koru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ezi - gözle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ne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oru-cevap</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pPr>
      <w:r>
        <w:rPr>
          <w:rFonts w:cs="Tahoma" w:ascii="Tahoma" w:hAnsi="Tahoma"/>
          <w:sz w:val="22"/>
        </w:rPr>
        <w:tab/>
        <w:t>5.</w:t>
        <w:tab/>
        <w:t>Tohum örne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eşitli sebze ve meyv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ksı bitk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u kaplumbağası, kuş, akvaryum vb.</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çeşitliliğ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vanların barınaklarını gösteren resimler</w:t>
      </w:r>
    </w:p>
    <w:p>
      <w:pPr>
        <w:pStyle w:val="Normal"/>
        <w:tabs>
          <w:tab w:val="clear" w:pos="720"/>
          <w:tab w:val="left" w:pos="567" w:leader="none"/>
          <w:tab w:val="left" w:pos="851" w:leader="none"/>
          <w:tab w:val="left" w:pos="1134" w:leader="none"/>
        </w:tabs>
        <w:rPr/>
      </w:pPr>
      <w:r>
        <w:rPr>
          <w:rFonts w:cs="Tahoma" w:ascii="Tahoma" w:hAnsi="Tahoma"/>
          <w:sz w:val="22"/>
        </w:rPr>
        <w:tab/>
        <w:t>3.</w:t>
        <w:tab/>
        <w:t>Hayvanların beslenmelerini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şitli bitkileri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tkilerin su, ısı, ışık ihtiyaçlarını gösteren resi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Hayvanların Çeşitliliğ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tkilerin Çeşitliliği ve Yetiştiği Çev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tkilerin Benzerlikleri ve Far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yvanların Benzerlikleri ve Fark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tki ve Hayvanları Korumanın Ön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iftlik, tohum (fasulye, nohut, mercimek, çekirdek vb.) balık, kuş, sürüngen”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ÜNİTE </w:t>
        <w:tab/>
        <w:t>8 : DÜNYA VE UZAY</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Dünya ve Ay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y’ın bir gök cism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ünya’nın şeklinin neye benze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y’ın, Güneş’ten aldığı ışığı yansıtt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y’ın, Dünya etrafında döndüğünü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y’da hayat olmadığını söyleme</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Doğal afetlerin zararlarından koru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ulunduğumuz bölgede meydana gelen doğal afet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eprem plânı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eprem öncesinde, deprem sırasında ve deprem sonrasında yapılması gerekenleri uygulay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el baskınlarından korunmak amacıyla alınması gereken önlemler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ngın anında yapılması gerekenleri ateş yakmadan uygulayarak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ğ ve heyelândan korunmak amacıyla alınması gereken önlemleri açık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Dünya’mız ve A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Doğal Afetler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Bulunduğumuz Bölgede Meydana Gelen Doğal Af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eprem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c.</w:t>
        <w:tab/>
        <w:t>Sel Baskınları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ç.</w:t>
        <w:tab/>
        <w:t>Yangın ve Korunma Yol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d.</w:t>
        <w:tab/>
        <w:t>Çığ, Heyelân ve Korunma Yolları</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I : </w:t>
      </w:r>
      <w:r>
        <w:rPr>
          <w:rFonts w:cs="Tahoma" w:ascii="Tahoma" w:hAnsi="Tahoma"/>
          <w:sz w:val="22"/>
        </w:rPr>
        <w:t>Güneş sistemi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Güneş’in bir ısı ve ışık kaynağ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neş’in canlıların yaşaması için gerekl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eş sistemini bir şema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ezegenlerin, Güneş’in etrafında dönen cisim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gezegeni şema üzerinde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ünya’nın da bir gezegen olduğunu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Güneş Sistemi</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Uzay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yı ve bütün yıldızları içine alan boşluğa, uzay denild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kyüzüne baktığında gördü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üneş Sistemi” modeli üzerindeki gezegenlerin isim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ıldızların ısı ve ışık kaynağı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ezegenlerin Güneş’ten gelen ısı ve ışığı yansıtt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utup Yıldızı’nın, her zaman kuzey yönünü göster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Uzay</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Uzay araştırmaları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ay uyduların n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ay uydulardan, haberleşmede, hava durumunu belirlemede, ilâçlamada yararlan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Uzay araştırmalarının önem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Uzay Araştır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illî Eğitim Vakfı Kuruluş Günü (19 Şuba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şilay Haftası (1 - 7 Mart)</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rman Haftası (21 - 26 Mart)</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rt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österip yap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Uygu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nya / Ay model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Güneş yerine ışık kaynağı (mum, el feneri, elektrikli lâmb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Değişik boylarda to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odel ku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Bilgisay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nın hareketler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y’ın hareketler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y’ın değişik şekillerini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neş’in batışını, doğuşunu ve yüksekte olduğunu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üneş’in uzaklığı, büyüklüğü ve sıcaklığını gösteren resim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oğal afetler ve korunma yollarıyla ilgili resimler ve fotoğraf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nya’nın Hareket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üneş Sist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Uydu, gezegen, Kutup Yıldızı”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Anlatandan, okuyandan, plak, teyp vb. araçlardan 8 - 10 dakikalık bir masalı ve öyküyü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Televizyon ve sinema ekranına uygun uzaklıkta ot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Televizyon, radyo, teyp, pikap, vb. araçları başkalarını rahatsız etmeden din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 xml:space="preserve"> Kelimeleri doğru söy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eye göre hazırlanmış sözlüklerden yarar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ma parçalarını, dinleyenleri sıkmadan, doğal bir sesle v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Kitap sayfalarını kıvırmadan aç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Sınıf ve okul kitaplıklarından yararlan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laylar dizisini bozmadan, dinlediğini ve okuduğunu anla y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Bir yeri, bir adresi, bir yolu ya da semti açık olarak sorabilmek; böyle bir soru karşısında gerekli bilgiyi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Türkçeden başka derslerle ilgili sorulara cevap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Bir topluluk karşısında, güçlük çekmeden, duyulabilecek ve anlaşılacak biçimde konuşabilmek.</w:t>
        <w:tab/>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kısaca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yazıyla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ya da dinlenen bir masalı, bir öyküyü ana çizgileriyle en az 5 - 6 cümle ile yaz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arlıkların niteliklerini, sayılarını, yaptıkları iş ve eylemleri bildiren kelimeleri tanıyıp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Öğrendiği yazım kurallarını uygulayabilme v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fat ve fiil kelime türlerini sözlü ve yazılı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arlıkların yaptığı iş ve eylemleri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biçimlerini, durumlarını, renklerini, sayılarını ve sıralarını bildiren kelimeleri tanıyıp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 dağarcığını zenginleştirmek, bu amaçla yeni kelimeler öğrenebilmek ve kelime türe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ğrenmiş olduğu yazım kurallarını uygulayabilmek ve noktalama işaretlerini kullan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Yazıda istif ve blok ile ilgili anlam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zının, kâğıt yüzeyine diziliş ve yazılışının tasarımına “istif” denil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nın, kâğıt yüzeyine, göze hoş gelecek şekilde yerleştirilip yazılmasına “blok” denildiğ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zıda İstif ve Blo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İstif ve Blok Bilgisi</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Bitişik eğik yazı ile blok yap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lok şeklinde yazılmış yazı örneklerini 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lok şeklinde yazılan yazının kenarlarında kalan boşlukları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lok şeklinde yazılacak atasözünü veya özdeyiş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ler arasında, büy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ler arasında, küç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ler arasında, kelimeler arasındaki aralığın bir buçuk katı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tırlar arasında, büyük harflerde en fazla bir harf boyu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atırlar arasında küçük harflerde harf uzantısının yarısı kadar aralık bırak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w:t>
        <w:tab/>
        <w:t>Bitişik Eğik Yazı ile Blo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blok yazı örnekleri, atasözü ve özdeyişler,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 000 içinde;  yüzer ve bin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Yüzer ve Bin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Yü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Bin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4.</w:t>
        <w:tab/>
        <w:t>1000'den geriye doğru “0"a kadar yüzer ritmik sa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10 000'den geriye doğru “0"a kadar biner ritmik sayma</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Kesir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En çok iki basamaklı doğal sayıların; 10, 100, 1000 ve bunların katları olan üç ve dört basamaklı doğal sayılarla zihinden topla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oplamları 100'e kadar olan iki doğal sayıyı zihinden toplay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iki basamaklı bir doğal sayı ile 10 veya 10'un en çok 9 katı olan bir doğal sayıyı zihinden toplay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00'ün katı olan dört basamaklı bir doğal sayı ile iki basamaklı bir doğal sayıyı zihinden toplay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1000'in katı olan dört basamaklı bir doğal sayı ile en çok iki basamaklı bir doğal sayıyı zihinden toplayıp sonucu söyleme</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3 : </w:t>
      </w:r>
      <w:r>
        <w:rPr>
          <w:rFonts w:cs="Tahoma" w:ascii="Tahoma" w:hAnsi="Tahoma"/>
          <w:sz w:val="22"/>
        </w:rPr>
        <w:t>Toplama ve çıkarma işlemleri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Toplama ve Çıkarma İşlemleri Arasındaki İlişk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terimli bir toplama işleminde, toplamın toplananların her birinden büyük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çıkarma işleminde; eksilen, çıkan ve fark arasındaki ilişkiy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n çok dört basamaklı doğal sayılar içinde kalacak şekilde verilen bir toplama işleminde, verilmeyen toplananı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n çok dört basamaklı doğal sayılar içinde kalacak şekilde verilen bir çıkarma işleminde verilmeyen terimi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n çok dört basamaklı doğal sayılar içinde kalacak şekilde verilen bir çıkarma işleminde, boş bırakılan basamaklara uygun rakamları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İki basamaklı doğal sayıları, en çok iki basamaklı doğal sayılarla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İki Basamaklı Bir Doğal Sayı ile İki Basamaklı Bir Doğal Sayıyı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iki doğal sayının çarpma işlemini yapıp sonucu yazma</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En çok üç basamaklı doğal sayıları, bir basamaklı bir sayma sayılarına bölme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 Basamaklı Bir Doğal Sayıyı Bir Basamaklı Doğal Sayıya Kalanlı ve Kalansız 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lansız olarak bölünebilecek şekilde verilen en çok üç basamaklı bir doğal sayının, bir basamaklı bir sayma sayısına bölme işlemini yaparak bölümü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lanlı olarak bölünebilecek şekilde verilen en çok üç basamaklı bir doğal sayının, bir basamaklı bir sayma sayısına bölme işlemini yaparak bölümü ve kala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anlı veya kalansız olarak bölünebilecek şekilde verilen, onlar basamağında “0" bulunan üç basamaklı bir doğal sayıyı; bir basamaklı bir sayma sayısına bölüp, bölümü ve kala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6 :</w:t>
      </w:r>
      <w:r>
        <w:rPr>
          <w:rFonts w:cs="Tahoma" w:ascii="Tahoma" w:hAnsi="Tahoma"/>
          <w:sz w:val="22"/>
        </w:rPr>
        <w:t xml:space="preserve"> Kütle ölçüsü birimlerinden “kilogram” ve “gram”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ütle Ölçüleri</w:t>
      </w:r>
    </w:p>
    <w:p>
      <w:pPr>
        <w:pStyle w:val="Normal"/>
        <w:tabs>
          <w:tab w:val="clear" w:pos="720"/>
          <w:tab w:val="left" w:pos="567" w:leader="none"/>
          <w:tab w:val="left" w:pos="851" w:leader="none"/>
          <w:tab w:val="left" w:pos="1134" w:leader="none"/>
        </w:tabs>
        <w:rPr/>
      </w:pPr>
      <w:r>
        <w:rPr>
          <w:rFonts w:cs="Tahoma" w:ascii="Tahoma" w:hAnsi="Tahoma"/>
          <w:sz w:val="22"/>
        </w:rPr>
        <w:tab/>
        <w:tab/>
        <w:tab/>
        <w:t>a.</w:t>
        <w:tab/>
        <w:t>Kilogram ve Gra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kilogram içinde, kaç yarım kilogra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 kilogram içinde, kaç gram olduğunu söyleyip sembol kullanarak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500 gram içinde kaç tane 250, 100 ve 50 gra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1 000 gram içinde, kaç tane 500, 250, 100 ve 50 gra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 veya yarım kilogramı; 50, 100, 200 gramları kullanarak oluştu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ilogram ve gram cinsinden ifade edilen bir kütle ölçüsünü, gram cinsinden sembol kullanarak yazma</w:t>
      </w:r>
    </w:p>
    <w:p>
      <w:pPr>
        <w:pStyle w:val="Normal"/>
        <w:tabs>
          <w:tab w:val="clear" w:pos="720"/>
          <w:tab w:val="left" w:pos="567" w:leader="none"/>
          <w:tab w:val="left" w:pos="851" w:leader="none"/>
          <w:tab w:val="left" w:pos="1134" w:leader="none"/>
        </w:tabs>
        <w:rPr/>
      </w:pPr>
      <w:r>
        <w:rPr>
          <w:rFonts w:cs="Tahoma" w:ascii="Tahoma" w:hAnsi="Tahoma"/>
          <w:sz w:val="22"/>
        </w:rPr>
        <w:tab/>
        <w:t>7.</w:t>
        <w:tab/>
        <w:t>Bir kilogramdan büyük ve gram cinsinden verilen bir kütle ölçüsünü “kilogram” ve “gram” cinsinden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8 : </w:t>
      </w:r>
      <w:r>
        <w:rPr>
          <w:rFonts w:cs="Tahoma" w:ascii="Tahoma" w:hAnsi="Tahoma"/>
          <w:sz w:val="22"/>
        </w:rPr>
        <w:t>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Grafik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Grafik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4 :</w:t>
      </w:r>
      <w:r>
        <w:rPr>
          <w:rFonts w:cs="Tahoma" w:ascii="Tahoma" w:hAnsi="Tahoma"/>
          <w:sz w:val="22"/>
        </w:rPr>
        <w:t xml:space="preserve"> Karenin ve dikdörtgeni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Karenin ve Dikdörtgen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Karen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Dikdörtgenin Öze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evredeki eşyaların yüzeylerinden; kareye, dikdörtgene benzeyen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karenin ve  dikdörtgenin kenarlarını ve köşe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geometrik şeklin kenar özel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are ve dikdörtgenden, birinin diğeri ile benzer ve farklı taraf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Kareyi ve dikdörtgen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Karenin Çiz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Dikdörtgenin Çiz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ki eşyaların yüzeylerinden yararlanarak, verilen geometrik şekli çizme</w:t>
      </w:r>
    </w:p>
    <w:p>
      <w:pPr>
        <w:pStyle w:val="Normal"/>
        <w:tabs>
          <w:tab w:val="clear" w:pos="720"/>
          <w:tab w:val="left" w:pos="567" w:leader="none"/>
          <w:tab w:val="left" w:pos="851" w:leader="none"/>
          <w:tab w:val="left" w:pos="1134" w:leader="none"/>
        </w:tabs>
        <w:rPr/>
      </w:pPr>
      <w:r>
        <w:rPr>
          <w:rFonts w:cs="Tahoma" w:ascii="Tahoma" w:hAnsi="Tahoma"/>
          <w:sz w:val="22"/>
        </w:rPr>
        <w:tab/>
        <w:t>2.</w:t>
        <w:tab/>
        <w:t>Matematik defterinin karelerinden yararlanarak; kareyi ve dikdörtge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lirtilen bir düzlemsel bölgeyi çizip boyama</w:t>
      </w:r>
    </w:p>
    <w:p>
      <w:pPr>
        <w:pStyle w:val="Normal"/>
        <w:tabs>
          <w:tab w:val="clear" w:pos="720"/>
          <w:tab w:val="left" w:pos="567" w:leader="none"/>
          <w:tab w:val="left" w:pos="851" w:leader="none"/>
          <w:tab w:val="left" w:pos="1134" w:leader="none"/>
        </w:tabs>
        <w:rPr/>
      </w:pPr>
      <w:r>
        <w:rPr>
          <w:rFonts w:cs="Tahoma" w:ascii="Tahoma" w:hAnsi="Tahoma"/>
          <w:b/>
          <w:sz w:val="22"/>
        </w:rPr>
        <w:t>HEDEF 6:</w:t>
      </w:r>
      <w:r>
        <w:rPr>
          <w:rFonts w:cs="Tahoma" w:ascii="Tahoma" w:hAnsi="Tahoma"/>
          <w:sz w:val="22"/>
        </w:rPr>
        <w:t xml:space="preserve"> Karenin, dikdörtgenin, çevre uzunluklarını hesap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Çevresinin Hesaplan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areni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kdörtgenin Çevresinin Hesaplanm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r geometrik şeklin kenar uzunluklarını ölçerek çevresini hesap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renin ve dikdörtgenin kenar özelliklerinden yararlanarak çevresini hesap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in uzunluğu 4 veya 4'ün katları olarak verilen bir karenin, bir kenarının uzunluğunu hesaplayıp sonucu söyleyip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27 :</w:t>
      </w:r>
      <w:r>
        <w:rPr>
          <w:rFonts w:cs="Tahoma" w:ascii="Tahoma" w:hAnsi="Tahoma"/>
          <w:sz w:val="22"/>
        </w:rPr>
        <w:t xml:space="preserve"> Üç boyutlu sanat eserlerinin farkında oluş</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Üç Boyutlu Sanat Eserlerini Tanı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 boyutlu çalışmalardan manken, doldurulmuş hayvan, hazır alçı kalıpları, bibloların özgün sanat eseri olmadı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anatçıların yapmış oldukları üç boyutlu (heykeller, büstler ve anıtlar) çalışmaların özgün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Örnek gösterilen üç boyutlu birkaç çalışmadan hangisinin sanat eseri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28 :</w:t>
      </w:r>
      <w:r>
        <w:rPr>
          <w:rFonts w:cs="Tahoma" w:ascii="Tahoma" w:hAnsi="Tahoma"/>
          <w:sz w:val="22"/>
        </w:rPr>
        <w:t xml:space="preserve"> Artık malzemeleri (gereçler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rtık Malzemeler ile Çalış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rtık malzemeler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llanılacak artık malzemelerin sağlık şartlarına uygun ol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rtık malzemelerden nasıl yararlanılab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tık malzemelerden estetik biçimlerin nasıl elde edileceğini söyleme</w:t>
      </w:r>
    </w:p>
    <w:p>
      <w:pPr>
        <w:pStyle w:val="Normal"/>
        <w:tabs>
          <w:tab w:val="clear" w:pos="720"/>
          <w:tab w:val="left" w:pos="567" w:leader="none"/>
          <w:tab w:val="left" w:pos="851" w:leader="none"/>
          <w:tab w:val="left" w:pos="1134" w:leader="none"/>
        </w:tabs>
        <w:rPr/>
      </w:pPr>
      <w:r>
        <w:rPr>
          <w:rFonts w:cs="Tahoma" w:ascii="Tahoma" w:hAnsi="Tahoma"/>
          <w:b/>
          <w:sz w:val="22"/>
        </w:rPr>
        <w:t>AMAÇ 29 :</w:t>
      </w:r>
      <w:r>
        <w:rPr>
          <w:rFonts w:cs="Tahoma" w:ascii="Tahoma" w:hAnsi="Tahoma"/>
          <w:sz w:val="22"/>
        </w:rPr>
        <w:t xml:space="preserve"> Çalışmalarında artık malzemeyi kul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Artık Malzemeler ile Çalış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ğlık şartlarına uygun artık malzemeyi seçme</w:t>
      </w:r>
    </w:p>
    <w:p>
      <w:pPr>
        <w:pStyle w:val="Normal"/>
        <w:numPr>
          <w:ilvl w:val="0"/>
          <w:numId w:val="9"/>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rtık malzemeyi nasıl değerlendireceğini düşünme</w:t>
        <w:tab/>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3.</w:t>
        <w:tab/>
        <w:t>Seçilen artık malzemeyi değerlendirerek çalışmalarında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rtık malzemeleri kullanarak, yeni çalışmalar yapmaya istek duyma</w:t>
      </w:r>
    </w:p>
    <w:p>
      <w:pPr>
        <w:pStyle w:val="Normal"/>
        <w:tabs>
          <w:tab w:val="clear" w:pos="720"/>
          <w:tab w:val="left" w:pos="567" w:leader="none"/>
          <w:tab w:val="left" w:pos="851" w:leader="none"/>
          <w:tab w:val="left" w:pos="1134" w:leader="none"/>
        </w:tabs>
        <w:rPr/>
      </w:pPr>
      <w:r>
        <w:rPr>
          <w:rFonts w:cs="Tahoma" w:ascii="Tahoma" w:hAnsi="Tahoma"/>
          <w:b/>
          <w:sz w:val="22"/>
        </w:rPr>
        <w:t>AMAÇ 30 :</w:t>
      </w:r>
      <w:r>
        <w:rPr>
          <w:rFonts w:cs="Tahoma" w:ascii="Tahoma" w:hAnsi="Tahoma"/>
          <w:sz w:val="22"/>
        </w:rPr>
        <w:t xml:space="preserve"> Yoğurma maddelerini tanıy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Yoğurma Maddeleriyle Yaratıcılığı Geliştir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oğurma maddelerinin ad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oğurma maddelerinin özel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oğurma maddeleri ile üç boyutlu çalışmaların yap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oğurma maddelerine, toz boya katılarak renklendirilece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alışmalarda dikkat edilecek kuralları söyleme</w:t>
      </w:r>
    </w:p>
    <w:p>
      <w:pPr>
        <w:pStyle w:val="Normal"/>
        <w:tabs>
          <w:tab w:val="clear" w:pos="720"/>
          <w:tab w:val="left" w:pos="567" w:leader="none"/>
          <w:tab w:val="left" w:pos="851" w:leader="none"/>
          <w:tab w:val="left" w:pos="1134" w:leader="none"/>
        </w:tabs>
        <w:rPr/>
      </w:pPr>
      <w:r>
        <w:rPr>
          <w:rFonts w:cs="Tahoma" w:ascii="Tahoma" w:hAnsi="Tahoma"/>
          <w:b/>
          <w:sz w:val="22"/>
        </w:rPr>
        <w:t>AMAÇ 31 :</w:t>
      </w:r>
      <w:r>
        <w:rPr>
          <w:rFonts w:cs="Tahoma" w:ascii="Tahoma" w:hAnsi="Tahoma"/>
          <w:sz w:val="22"/>
        </w:rPr>
        <w:t xml:space="preserve"> Yaratıcılığı geliştirmek için yoğurma maddeleri ile çalışmalar yapa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Yoğurma Maddeleriyle Yaratıcılığı Geliştirici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oğurma maddelerinin oluşumunda kullanılacak gereci haz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oğurma maddelerini elle biçim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Yoğurma maddelerini araçla biçim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oğurma maddeleri ile yapacağı biçimi düşün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üşüncelerini uygulayabil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pPr>
      <w:r>
        <w:rPr>
          <w:rStyle w:val="Style11"/>
          <w:rFonts w:cs="Tahoma" w:ascii="Tahoma" w:hAnsi="Tahoma"/>
          <w:b/>
          <w:bCs/>
          <w:color w:val="FF0000"/>
        </w:rPr>
        <w:t>DERS</w:t>
        <w:tab/>
        <w:t>:</w:t>
        <w:tab/>
        <w:t>MÜZİK</w:t>
      </w:r>
    </w:p>
    <w:p>
      <w:pPr>
        <w:pStyle w:val="Heading2"/>
        <w:tabs>
          <w:tab w:val="clear" w:pos="567"/>
          <w:tab w:val="left" w:pos="426" w:leader="none"/>
          <w:tab w:val="left" w:pos="851" w:leader="none"/>
          <w:tab w:val="left" w:pos="1134" w:leader="none"/>
        </w:tabs>
        <w:rPr/>
      </w:pPr>
      <w:r>
        <w:rPr>
          <w:rFonts w:cs="Tahoma" w:ascii="Tahoma" w:hAnsi="Tahoma"/>
          <w:sz w:val="22"/>
        </w:rPr>
        <w:t>VI.</w:t>
        <w:tab/>
        <w:t xml:space="preserve"> MÜZİĞİMİZDE TÜ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Dağarcığındaki şarkıları söyleyip dinlediği ortamlara göre küme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şarkılardan doğa konulu olanları sır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şarkılardan sevgi konulu olanları sır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şarkılardan kahramanlık konulu olanları sıralama</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ab/>
        <w:t>Dağarcığındaki şarkıları tür özelliklerine uygun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 şarkılarını söylerken sözlerin ve ezginin anlamlarını özelliklerine uygun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 dışı şarkıları söylerken sözlerin ve ezginin anlamlarını özelliklerine uygun verme</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Dağarcığındaki şarkıları özelliklerine uygun söylemekte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şarkıları sözlerin ve ezginin anlamına uygun söylenip söylenmediğ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şarkıları sözlerin ve ezginin anlamına uygun söylemekte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şarkıları sözlerin ve ezginin anlamına uygun söyleyememekte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w:t>
        <w:tab/>
        <w:t>Dağarcığımızdaki Şarkıları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Okul Şarkılarımızın Özel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Okul Dışı Şarkılarımızın Özellikleri</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Dağarcığındaki sayışma ve tekerlemeleri diğer müzik türlerinden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ve tekerlemeleri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bir müziğin sayışma veya tekerleme olduğunu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ab/>
        <w:t>Dağarcığındaki sayışma ve tekerlemeleri tür özelliklerine uygun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sayışma ve tekerlemelerin sözlerini özelliklerine uygun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diği sayışma ve tekerlemelerin ezgilerini özelliklerine uygun tekrarlama</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Dağarcığındaki sayışma ve tekerlemeleri özelliklerine uygun söylemekten zevk a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sayışma ve tekerlemeleri sözlerin ve ezginin anlamına uygun söylenip söylenmediğine dikka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sayışma ve tekerlemeleri sözlerin ve ezginin anlamına uygun söylemekten zevk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sayışma ve tekerlemeleri sözlerin ve ezginin anlamına uygun söyleyememekten rahatsız ol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w:t>
        <w:tab/>
        <w:t>Dağarcığımızdaki Sayışma ve Tekerlemelerin Özellikleri</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Dağarcığındaki oyunlu müzikleri hızlarına göre küme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oyun müziklerinden çabuk olanlar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oyun müziklerinden yavaş olanların adlarını söyle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ab/>
        <w:t>Çevresinde oynanan halk oyunlarının müziklerini diğer oyunlu müziklerden ayırt ed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ldiği halk oyunları müziklerini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uyduğu müziklerden halk oyunları müziklerini söyl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Dağarcığımızdaki Oyunlu Müz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Okulda Öğrendiğimiz Oyun Müz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Halk Oyunlarımızın Müzikleri</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ab/>
        <w:t>Asılma ve sallan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aklidî Asılma ve Sallan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çrayarak araçlara 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alıncakta sa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ça yüksekliğindeki araçların üzerinden hafif sıçrama ile halata asılma, hız alarak ileriye kon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Basit ritmli melodilerle oyna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eğirmenci Baba" Adlı Halk Oyunu</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Basit ritmli melodi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sit ritmli melodilerle oyn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Yaşadığı çevrenin, tanıdığı varlıkların özelliklerini anlat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Yaşadığı Çevreyi, Tanıdığı Bir Varlığın Özelliklerini Anlat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2: </w:t>
      </w:r>
      <w:r>
        <w:rPr>
          <w:rFonts w:cs="Tahoma" w:ascii="Tahoma" w:hAnsi="Tahoma"/>
          <w:sz w:val="22"/>
        </w:rPr>
        <w:t>Seviyelerine uygun sayışma ve tekerlemeleri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Sayışmalar ve Tekerleme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9</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w:t>
        <w:tab/>
        <w:t>ULUSAL EGEMENLİK VE ÇOCUK BAYRAM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0</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w:t>
        <w:tab/>
        <w:t>:</w:t>
        <w:tab/>
        <w:t>ÇEVREMİZDEKİ MADDELER</w:t>
      </w:r>
    </w:p>
    <w:p>
      <w:pPr>
        <w:pStyle w:val="TextBody"/>
        <w:rPr>
          <w:rFonts w:ascii="Tahoma" w:hAnsi="Tahoma" w:cs="Tahoma"/>
          <w:sz w:val="22"/>
        </w:rPr>
      </w:pPr>
      <w:r>
        <w:rPr>
          <w:rFonts w:cs="Tahoma" w:ascii="Tahoma" w:hAnsi="Tahoma"/>
          <w:sz w:val="22"/>
        </w:rPr>
        <w:t>SÜRE : ... / ... / ....  -  ... /... / ....   (......  İŞ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9 :</w:t>
        <w:tab/>
        <w:t>ULUSAL EGEMENLİK VE ÇOCUK BAYRAMI</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Bayramın anlamını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BMM’nin açılmasının neden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BMM’nin nerede ve ne zaman aç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urtuluş Savaşı’nın yapılmasının neden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n Kurtuluş Savaşı için yaptığı hazırlık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urtuluş Savaşı’nın Atatürk’ün önderliğinde Türk milletinin dayanışması ile kazan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urtuluş Savaşı’nın sonucunda yurdumuzun bağımsızlığa kavuşt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Millî egemenliğin anlamını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u bayramın, çocuklara armağan edilmesinin nedenler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Niçin Bayram Yapı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Yurdumuzun Bir Bölümünün İşgal Ed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Kurtuluş Savaş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TBMM’nin Açılm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Bayramın Çocuklara Armağan Edilmesi</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Bayram hazırlıklarına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nıfa süs haz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ın süslenmes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 köşesi düzenleme/geliş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oro çalışmalarına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ont/oyun çalışmalarına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Okulda, sınıfta ve çevrede bayram hazırlıklarına katıl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Bayram Hazırlıkları</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Bayram sevincin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ayram törenine katı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ayram töreninde gördüklerini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Uluslar Arası Çocuk Şenliği’ne katılan grupların gösterilerinde izled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urduna hizmet edenlere saygı du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Bayram İzlenim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n yaptırma</w:t>
      </w:r>
    </w:p>
    <w:p>
      <w:pPr>
        <w:pStyle w:val="Normal"/>
        <w:tabs>
          <w:tab w:val="clear" w:pos="720"/>
          <w:tab w:val="left" w:pos="567" w:leader="none"/>
          <w:tab w:val="left" w:pos="851" w:leader="none"/>
          <w:tab w:val="left" w:pos="1134" w:leader="none"/>
        </w:tabs>
        <w:rPr/>
      </w:pPr>
      <w:r>
        <w:rPr>
          <w:rFonts w:cs="Tahoma" w:ascii="Tahoma" w:hAnsi="Tahoma"/>
          <w:sz w:val="22"/>
        </w:rPr>
        <w:tab/>
        <w:t>4.</w:t>
        <w:tab/>
        <w:t>Rol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ezi - gözle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tatürk köş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Atatürk albüm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ürkiye haritas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Günlük gazete ve derg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Süs araç ve gereç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eclisin açılış çalışmaların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urtuluş Savaşı’n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ocuk şenliklerini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 23 Nisa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Ulusal egemenlik, Kurtuluş Savaşı, ata, şehit, işgal, meclis, şenlik”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10 : ÇEVREMİZDEKİ MADDELER</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Çevredeki maddeler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rdüğü her şeyin madde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madde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addenin yer kapladığını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Çevremizdeki Maddele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Maddenin hâllerini tanı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ddelerin katı, sıvı ve gaz olmak üzere üç çeşit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tı maddelere çevresinden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vı maddelere çevresinden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vıların, akışkan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vıların, bulunduğu yerin şeklini a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Nefes alırken, ciğerlerimize hava d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Gaz hâlindeki maddelere çevresinden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ddelerin erimesine, donmasına, buharlaşmasına çevresinden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B.</w:t>
        <w:tab/>
        <w:t>Maddenin Hâlleri</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Katı maddeleri özellikleri ile belir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addelerin ağır ve hafif olabilece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den çok maddeyi el ile kaldırarak ağır ve hafif ola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Maddelerin terazi ile tart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erilen maddeleri terazi ile tartarak ağır ve hafif olan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Verilen katı maddeleri sert ve yumuşaklığına göre ayırt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Katı maddelerin yüzeylerinin pürüzlü ve pürüzsüz olduğunu fark et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Maddenin Özellikleri</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Çevremizdeki maddelerden yararlanma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rdüğü değişik cisimlerin, hangi maddelerden yapıl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evin yapımında kullanılan madde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v/okul mobilyalarının yapımında kullanılan madde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vı hâlinde bulunan maddelerin kullanıldığı yer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az hâlinde bulunan maddelerin kullanıldığı yerlere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Çevremizdeki Maddelerden Yararla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tüphaneler Haftası (Mart ayının son pazertesi günü ile başlayan haft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anserle Savaş ve Propaganda Haftası (1 - 7 Nis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ağlık ve Sosyal Güvenlik Haftası (7 - 13 Nis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urizm Haftası (15 - 22 Nis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rafik Haftası (Mayıs ayının ilk cumartesi günü ile başlayan haft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oru-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ney</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özlem</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aş, tahta, demir, plâstik, kumaş vb. katı madd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Su, süt, kolonya gibi sıvı madd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Lâstik balon, cam balon, tıpa, b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Teraz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tı, sıvı ve gaz hâlindeki çeşitli maddelerin resim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atı, Sıvı, Gaz</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Madde, katı, sıvı, gaz, hava, donma, erime, buharlaşma, terazi, mobilya”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numPr>
          <w:ilvl w:val="0"/>
          <w:numId w:val="11"/>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ırada ve sandalyede uygun şekilde oturabilmek.</w:t>
      </w:r>
    </w:p>
    <w:p>
      <w:pPr>
        <w:pStyle w:val="GvdeMetniGirintisi3"/>
        <w:ind w:left="0" w:hanging="0"/>
        <w:rPr>
          <w:rFonts w:ascii="Tahoma" w:hAnsi="Tahoma" w:cs="Tahoma"/>
          <w:sz w:val="22"/>
        </w:rPr>
      </w:pPr>
      <w:r>
        <w:rPr>
          <w:rFonts w:cs="Tahoma" w:ascii="Tahoma" w:hAnsi="Tahoma"/>
          <w:sz w:val="22"/>
        </w:rPr>
        <w:tab/>
        <w:tab/>
        <w:t>b.</w:t>
        <w:tab/>
        <w:t>Annesinin, babasının, öğretmeninin ya da bir arkadaşının başkasıyla yaptığı konuşmayı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8 - 10 dakikalık bir filmi izleyebilmek.</w:t>
      </w:r>
    </w:p>
    <w:p>
      <w:pPr>
        <w:pStyle w:val="TextBody"/>
        <w:rPr>
          <w:rFonts w:ascii="Tahoma" w:hAnsi="Tahoma" w:cs="Tahoma"/>
          <w:sz w:val="22"/>
        </w:rPr>
      </w:pPr>
      <w:r>
        <w:rPr>
          <w:rFonts w:cs="Tahoma" w:ascii="Tahoma" w:hAnsi="Tahoma"/>
          <w:sz w:val="22"/>
        </w:rPr>
        <w:tab/>
        <w:t>2. 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Kitaplarını temiz tutmak, yırtmamak, büküp katlamamak, kirletmeden kullanabilmek; diğer araç - gereçleriyle arkadaşlarının ve okulun eşyasını korumak, kirletmemek, onlara zarar verme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çık yazılmış, basit bir öyküyü küçük hareketlerle ve kişilerinin konuşmalarını canlandırarak okuyabilmek.</w:t>
      </w:r>
    </w:p>
    <w:p>
      <w:pPr>
        <w:pStyle w:val="Normal"/>
        <w:tabs>
          <w:tab w:val="clear" w:pos="720"/>
          <w:tab w:val="left" w:pos="567" w:leader="none"/>
          <w:tab w:val="left" w:pos="851" w:leader="none"/>
          <w:tab w:val="left" w:pos="1134" w:leader="none"/>
        </w:tabs>
        <w:rPr/>
      </w:pPr>
      <w:r>
        <w:rPr>
          <w:rFonts w:cs="Tahoma" w:ascii="Tahoma" w:hAnsi="Tahoma"/>
          <w:sz w:val="22"/>
        </w:rPr>
        <w:tab/>
        <w:tab/>
        <w:t>c.</w:t>
        <w:tab/>
        <w:t>Okunan metnin cümlelerindeki anlama ve duyguya göre ses tonunu ayar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d.</w:t>
        <w:tab/>
        <w:t>Okunan bir kitabın adını ve yazarını öğrene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inlenen, okunan, izlenen öykü ya da masala uygun başlık bul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inlediği, okuduğu ya da görüp izlediği düzeye uygun bir masaldaki, öyküdeki kahramanların kimler olduğunu, olayları, bu olayların geçtiği yer ve zamanı anlayıp belirtebilmek; sonucu kavrayabilmek.</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kunan ya da dinlenen düzeye uygun bir masalı, bir öyküyü, izlenen bir çizgi filmi, olaylar dizisini bozmadan, ana çizgileriy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Düzeye uygun belli bir konuda konuşabilmek, gerekli kelimeleri yerli yerind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Resimleri yorumlayabilmek, resimler dizisine bağlı kalarak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Düzeye uygun ve sanat değeri taşıyan bazı şiirleri ezbere okuy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Sınıfça yapılan anlama etkinliklerinde varılan sonuçları 3 - 5 cümle i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Okunan ya da dinlenen düzeye uygun bir masalı, bir öyküyü, izlenen bir çizgi filmi, olaylar dizisini bozmadan, ana çizgileriyle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öğrenmiş olduğu yazım kurallarını uygulayabilmek ve noktalama işaretlerini kullan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vatanını ve milletini çok sevdiğini söyleme/yaz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Vatan ve Millet Sevgisi</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Dayanışmanın toplum hayatındaki önem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oplum hayatındaki dayanışmayı konu alan bir parçayı oku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duğu parçayı anl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oplum hayatında dayanışmayı gösteren örnekleri parçadan bulup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ürk milletinin dayanışmanın en güzel örneğini Kurtuluş Savaşı sırasında göster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Dayanı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Millî Birlik ve Beraberlik Yönünden Dayanışmanın Önem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C.</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dları,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arlıkların niteliklerini, sayılarını, yaptıkları işleri bildiren kelimeler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Öğrendiği yazım kurallarını uygulayabilme ve noktalama işaretlerini kullanabilme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ve yazılı anlatımında adları, durumlarına uygun biçimleriyle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tkinliklere bağlı olarak geçen birleşik kelimeleri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fat ve fiil kelime türlerini yazılı ve sözlü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arlıkların yaptığı iş ve eylemleri bildiren kelimeleri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es ve heceleri ayırabilmek, satır sonuna sığmayan kelimeleri doğru bölebilmek, bu amaçla kısa çizgiyi kullan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Bitişik eğik yazı ile blok yapma becer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lok şeklinde yazılmış yazı örneklerini ince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lok şeklinde yazılan yazının kenarlarında kalan boşlukları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lok şeklinde yazılacak atasözünü veya özdeyiş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ler arasında, büy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ler arasında, küç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ler arasında, kelimeler arasındaki aralığın bir buçuk katı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tırlar arasında, büyük harflerde en fazla bir harf boyu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atırlar arasında küçük harflerde harf uzantısının yarısı kadar aralık bırak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w:t>
        <w:tab/>
        <w:t>Bitişik Eğik Yazı ile Blok Yapma</w:t>
      </w:r>
    </w:p>
    <w:p>
      <w:pPr>
        <w:pStyle w:val="Normal"/>
        <w:tabs>
          <w:tab w:val="clear" w:pos="720"/>
          <w:tab w:val="left" w:pos="567" w:leader="none"/>
          <w:tab w:val="left" w:pos="851" w:leader="none"/>
          <w:tab w:val="left" w:pos="1134" w:leader="none"/>
        </w:tabs>
        <w:rPr/>
      </w:pPr>
      <w:r>
        <w:rPr>
          <w:rFonts w:cs="Tahoma" w:ascii="Tahoma" w:hAnsi="Tahoma"/>
          <w:b/>
          <w:sz w:val="22"/>
        </w:rPr>
        <w:t>AMAÇ 11 :</w:t>
      </w:r>
      <w:r>
        <w:rPr>
          <w:rFonts w:cs="Tahoma" w:ascii="Tahoma" w:hAnsi="Tahoma"/>
          <w:sz w:val="22"/>
        </w:rPr>
        <w:t xml:space="preserve"> Matematik işaretlerini kuralına uygun biçimde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üçük ve büyük işaretlerinin, başlangıç ve bitiş yer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çük ve büyük işaretlerini, kuralına uygun olarak yap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tematik İşaretlerinden Küçük ve Büyük İşaret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blok yazı örnekleri, küçük ve büyük işaretini içeren yazı levhası, metinler,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Ritmik sayma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0 içinde ona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1 000'den Geriye Ona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1 000'den geriye doğru belirtilen bir sayıya kadar onar ritmik say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Küme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Kesir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Toplama işlemi i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2 : </w:t>
      </w:r>
      <w:r>
        <w:rPr>
          <w:rFonts w:cs="Tahoma" w:ascii="Tahoma" w:hAnsi="Tahoma"/>
          <w:sz w:val="22"/>
        </w:rPr>
        <w:t>10'un katı olan en çok dört basamaklı doğal sayılardan, 10'un katı olan iki, üç ve dört basamaklı doğal sayıların zihinden çıkar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Çıkar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ki basamaklı bir doğal sayıdan, iki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10'un katı olan en çok dört basamaklı bir doğal sayıdan, birler basamağı sıfır olan iki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Üç basamaklı bir doğal sayıdan, 100'ün katı olan üç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ört basamaklı bir doğal sayıdan, 100'ün katı olan üç basamaklı bir doğal sayıyı zihinden çıkar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ört basamaklı bir doğal sayıdan, dört basamaklı bir doğal sayıyı zihinden çıkarıp sonucu söyleme</w:t>
      </w:r>
    </w:p>
    <w:p>
      <w:pPr>
        <w:pStyle w:val="Normal"/>
        <w:tabs>
          <w:tab w:val="clear" w:pos="720"/>
          <w:tab w:val="left" w:pos="567" w:leader="none"/>
          <w:tab w:val="left" w:pos="851" w:leader="none"/>
          <w:tab w:val="left" w:pos="1134" w:leader="none"/>
        </w:tabs>
        <w:rPr/>
      </w:pPr>
      <w:r>
        <w:rPr>
          <w:rFonts w:cs="Tahoma" w:ascii="Tahoma" w:hAnsi="Tahoma"/>
          <w:b/>
          <w:sz w:val="22"/>
        </w:rPr>
        <w:t>HEDEF 3:</w:t>
      </w:r>
      <w:r>
        <w:rPr>
          <w:rFonts w:cs="Tahoma" w:ascii="Tahoma" w:hAnsi="Tahoma"/>
          <w:sz w:val="22"/>
        </w:rPr>
        <w:t xml:space="preserve"> En çok iki basamaklı doğal sayılarla kısa yoldan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Kısa Yoldan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asamaklı bir doğal sayının 10 ile kısa yoldan çar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İki basamaklı bir doğal sayının 10 ile kısa yoldan ça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irler basamağındaki rakamı “0" olan iki basamaklı bir doğal sayının, bir basamaklı bir doğal sayı ile kısa yoldan çar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ler basamağındaki rakamı “0" olan iki basamaklı iki doğal sayının kısa yoldan çarpımını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er basamağındaki rakamı “0" olan iki basamaklı bir doğal sayı ile iki basamaklı bir doğal sayının kısa yoldan çarpım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3 :</w:t>
      </w:r>
      <w:r>
        <w:rPr>
          <w:rFonts w:cs="Tahoma" w:ascii="Tahoma" w:hAnsi="Tahoma"/>
          <w:sz w:val="22"/>
        </w:rPr>
        <w:t xml:space="preserve"> Çarpma ve bölme işlemleri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ölme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Çarpma ve Bölme İşlemleri Arasındaki İlişk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arpımı en çok üç basamaklı bir doğal sayı olacak şekilde verilen ve çarpanlarından biri bir basamaklı bir doğal sayı olan bir çarpma işleminde verilmeyen çarpanı bölme işleminden yararlanarak bulu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n çok üç basamaklı bir doğal sayının kalansız olarak bir basamaklı bir doğal sayıya bölünmesi işleminde; bölüm, bölen ve bölünen arasındaki ilişkiyi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basamaklı bir doğal sayı ile bir basamaklı bir doğal sayının çarpma işleminin doğruluğunu bölme işlemi yoluyla sa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En çok iki basamaklı bir doğal sayının, bir basamaklı bir doğal sayıya bölünmesi işleminin doğruluğunu çarpma işlemi yoluyla sağlama</w:t>
      </w:r>
    </w:p>
    <w:p>
      <w:pPr>
        <w:pStyle w:val="Normal"/>
        <w:tabs>
          <w:tab w:val="clear" w:pos="720"/>
          <w:tab w:val="left" w:pos="567" w:leader="none"/>
          <w:tab w:val="left" w:pos="851" w:leader="none"/>
          <w:tab w:val="left" w:pos="1134" w:leader="none"/>
        </w:tabs>
        <w:rPr/>
      </w:pPr>
      <w:r>
        <w:rPr>
          <w:rFonts w:cs="Tahoma" w:ascii="Tahoma" w:hAnsi="Tahoma"/>
          <w:b/>
          <w:sz w:val="22"/>
        </w:rPr>
        <w:t>HEDEF 7:</w:t>
      </w:r>
      <w:r>
        <w:rPr>
          <w:rFonts w:cs="Tahoma" w:ascii="Tahoma" w:hAnsi="Tahoma"/>
          <w:sz w:val="22"/>
        </w:rPr>
        <w:t>Sıvı ölçüsü birimi “litre” ile “yarım litre”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Sıvı Ölçü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Litre ve Yarım Litr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şitli ölçü araçları arasından, litre ve yarım litreyi gösterip işaret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 litrenin içinde iki yarım litre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Litrenin sembolünün “l” olduğunu söyleyip 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ir ölçme sonucunu “litre” ve “yarım” litre kelimeleriyle söyleyip sembol kullanarak yazma</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 xml:space="preserve"> 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Üçgenin ve çemberin özelikler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Üçgenin ve Çember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a.</w:t>
        <w:tab/>
        <w:t>Üçgenin Öze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b/>
        <w:t>b.</w:t>
        <w:tab/>
        <w:t>Çemberin Özelik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ki eşyaların yüzeylerinden; üçgene ve çembere benzeyenler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Verilen üçgenin kenarlarını ve köşeler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Verilen bir geometrik şeklin kenar özelik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Üçgen ve çemberden belirtilen birinin diğeri ile benzer ve farklı taraflarını söyleyip yazma</w:t>
      </w:r>
    </w:p>
    <w:p>
      <w:pPr>
        <w:pStyle w:val="Normal"/>
        <w:tabs>
          <w:tab w:val="clear" w:pos="720"/>
          <w:tab w:val="left" w:pos="567" w:leader="none"/>
          <w:tab w:val="left" w:pos="851" w:leader="none"/>
          <w:tab w:val="left" w:pos="1134" w:leader="none"/>
        </w:tabs>
        <w:rPr/>
      </w:pPr>
      <w:r>
        <w:rPr>
          <w:rFonts w:cs="Tahoma" w:ascii="Tahoma" w:hAnsi="Tahoma"/>
          <w:b/>
          <w:sz w:val="22"/>
        </w:rPr>
        <w:t>HEDEF 5:</w:t>
      </w:r>
      <w:r>
        <w:rPr>
          <w:rFonts w:cs="Tahoma" w:ascii="Tahoma" w:hAnsi="Tahoma"/>
          <w:sz w:val="22"/>
        </w:rPr>
        <w:t xml:space="preserve"> Üçgen ve çemberi çi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Üçgen ve Çemberin Çiz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deki eşyaların yüzeylerinden yararlanarak, verilen geometrik şekl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atematik defterinin karelerinden yararlanarak; kareyi, dikdörtgeni ve üçgeni çi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lirtilen bir düzlemsel bölgeyi çizip boyama</w:t>
      </w:r>
    </w:p>
    <w:p>
      <w:pPr>
        <w:pStyle w:val="Normal"/>
        <w:tabs>
          <w:tab w:val="clear" w:pos="720"/>
          <w:tab w:val="left" w:pos="567" w:leader="none"/>
          <w:tab w:val="left" w:pos="851" w:leader="none"/>
          <w:tab w:val="left" w:pos="1134" w:leader="none"/>
        </w:tabs>
        <w:rPr/>
      </w:pPr>
      <w:r>
        <w:rPr>
          <w:rFonts w:cs="Tahoma" w:ascii="Tahoma" w:hAnsi="Tahoma"/>
          <w:b/>
          <w:sz w:val="22"/>
        </w:rPr>
        <w:t>HEDEF 6:</w:t>
      </w:r>
      <w:r>
        <w:rPr>
          <w:rFonts w:cs="Tahoma" w:ascii="Tahoma" w:hAnsi="Tahoma"/>
          <w:sz w:val="22"/>
        </w:rPr>
        <w:t xml:space="preserve"> Üçgenin çevre uzunluğunu hesapl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Üçgenin Çevresinin Hesaplanmas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çgenin kenar uzunluklarını ölçerek çevresini hesaplama</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Dört işlemi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RESİM - İŞ</w:t>
      </w:r>
    </w:p>
    <w:p>
      <w:pPr>
        <w:pStyle w:val="Normal"/>
        <w:tabs>
          <w:tab w:val="clear" w:pos="720"/>
          <w:tab w:val="left" w:pos="567" w:leader="none"/>
          <w:tab w:val="left" w:pos="851" w:leader="none"/>
          <w:tab w:val="left" w:pos="1134" w:leader="none"/>
        </w:tabs>
        <w:rPr/>
      </w:pPr>
      <w:r>
        <w:rPr>
          <w:rFonts w:cs="Tahoma" w:ascii="Tahoma" w:hAnsi="Tahoma"/>
          <w:b/>
          <w:sz w:val="22"/>
        </w:rPr>
        <w:t>AMAÇ 32 :</w:t>
      </w:r>
      <w:r>
        <w:rPr>
          <w:rFonts w:cs="Tahoma" w:ascii="Tahoma" w:hAnsi="Tahoma"/>
          <w:sz w:val="22"/>
        </w:rPr>
        <w:t xml:space="preserve"> Tasarımın ne olduğunun farkına va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Tasarım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rarlı ve kullanılabilir olan, çevremizde gördüğümüz nesnelerin, üretim için hazırlanan özgün örneklerinin tasarım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mizde gördüğümüz nesnelerin, özgün tasarım örneklerinden, çoğaltılmış iş ürünü olduklar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ki ve üç boyutlu tasarım örneklerinin neler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ki boyutlu tasarım çalışmalarında yazıdan da yararlanılabileceğini söyleme</w:t>
      </w:r>
    </w:p>
    <w:p>
      <w:pPr>
        <w:pStyle w:val="Normal"/>
        <w:tabs>
          <w:tab w:val="clear" w:pos="720"/>
          <w:tab w:val="left" w:pos="567" w:leader="none"/>
          <w:tab w:val="left" w:pos="851" w:leader="none"/>
          <w:tab w:val="left" w:pos="1134" w:leader="none"/>
        </w:tabs>
        <w:rPr/>
      </w:pPr>
      <w:r>
        <w:rPr>
          <w:rFonts w:cs="Tahoma" w:ascii="Tahoma" w:hAnsi="Tahoma"/>
          <w:b/>
          <w:sz w:val="22"/>
        </w:rPr>
        <w:t>AMAÇ 33 :</w:t>
      </w:r>
      <w:r>
        <w:rPr>
          <w:rFonts w:cs="Tahoma" w:ascii="Tahoma" w:hAnsi="Tahoma"/>
          <w:sz w:val="22"/>
        </w:rPr>
        <w:t xml:space="preserve"> Duygu ve düşüncelerini farklı tekniklerle iki boyutlu tasarım çalışması olarak uygula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İki Boyutlu Tasarım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endince ilgniç gelen olayı anlatmak için tasarımı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acağı tasarımda gerekli bilgileri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sarım için gerekli araç-gerec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şüncelerini serbestçe kâğıda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azırladığı tasarımı uygun yerlerde kullanma</w:t>
      </w:r>
    </w:p>
    <w:p>
      <w:pPr>
        <w:pStyle w:val="Normal"/>
        <w:tabs>
          <w:tab w:val="clear" w:pos="720"/>
          <w:tab w:val="left" w:pos="567" w:leader="none"/>
          <w:tab w:val="left" w:pos="851" w:leader="none"/>
          <w:tab w:val="left" w:pos="1134" w:leader="none"/>
        </w:tabs>
        <w:rPr/>
      </w:pPr>
      <w:r>
        <w:rPr>
          <w:rFonts w:cs="Tahoma" w:ascii="Tahoma" w:hAnsi="Tahoma"/>
          <w:b/>
          <w:sz w:val="22"/>
        </w:rPr>
        <w:t>AMAÇ 34 :</w:t>
      </w:r>
      <w:r>
        <w:rPr>
          <w:rFonts w:cs="Tahoma" w:ascii="Tahoma" w:hAnsi="Tahoma"/>
          <w:sz w:val="22"/>
        </w:rPr>
        <w:t xml:space="preserve"> Çevredeki tarihî eserleri, anıtları, müzeleri, sanat galerilerini, sergi salonlarını, sanatçı ve tasarımcı atölyelerini tanıy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Sanat Eser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kın çevredeki müzelerin, sanat galerilerinin, sergi salonlarının, sanatçı ve tasarımcı atölyelerinin, sanat çalışmalarının yapıldığı ve sergilendiği yerler olduğunun farkına v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deki sanat eserlerinin ve kültür varlıklarının farkına v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anat eserlerinin ne olduğunu kendi ifadesi ile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ki sanat eserleri ve orijinal tasarım örnekleri ile tarihî eserlerin kültür varlıkları olduğunu 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 </w:t>
      </w:r>
      <w:r>
        <w:rPr>
          <w:rFonts w:cs="Tahoma" w:ascii="Tahoma" w:hAnsi="Tahoma"/>
          <w:sz w:val="22"/>
        </w:rPr>
        <w:t>Kurtuluş Savaşı ile ilgili olayları resimle canlandır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Kurtuluş Savaşı ile İlgili Resimle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I.</w:t>
        <w:tab/>
        <w:t>ÇEVREMİZ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Çevresindeki, müzik ortamı oluşturan ögeler arası ilişki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müzik yapılan yer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müzik yapılan zaman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 ne gibi müzik etkinlikler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sinde yaygın belli başlı şarkıların adlarını söyleme</w:t>
      </w:r>
    </w:p>
    <w:p>
      <w:pPr>
        <w:pStyle w:val="Normal"/>
        <w:tabs>
          <w:tab w:val="clear" w:pos="720"/>
          <w:tab w:val="left" w:pos="567" w:leader="none"/>
          <w:tab w:val="left" w:pos="851" w:leader="none"/>
          <w:tab w:val="left" w:pos="1134" w:leader="none"/>
        </w:tabs>
        <w:rPr/>
      </w:pPr>
      <w:r>
        <w:rPr>
          <w:rFonts w:cs="Tahoma" w:ascii="Tahoma" w:hAnsi="Tahoma"/>
          <w:b/>
          <w:sz w:val="22"/>
        </w:rPr>
        <w:t>AMAÇ 6 :</w:t>
      </w:r>
      <w:r>
        <w:rPr>
          <w:rFonts w:cs="Tahoma" w:ascii="Tahoma" w:hAnsi="Tahoma"/>
          <w:sz w:val="22"/>
        </w:rPr>
        <w:t xml:space="preserve"> Çevresinde yaygın, belli başlı şarkılardan uygun olanlarını doğru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yaygın olan belli başlı şarkılardan uygun olanları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yaygın olan şarkıların söz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Çevresinde yaygın olan şarkıların ezgilerini doğru tekrarlama</w:t>
      </w:r>
    </w:p>
    <w:p>
      <w:pPr>
        <w:pStyle w:val="Normal"/>
        <w:tabs>
          <w:tab w:val="clear" w:pos="720"/>
          <w:tab w:val="left" w:pos="567" w:leader="none"/>
          <w:tab w:val="left" w:pos="851" w:leader="none"/>
          <w:tab w:val="left" w:pos="1134" w:leader="none"/>
        </w:tabs>
        <w:rPr/>
      </w:pPr>
      <w:r>
        <w:rPr>
          <w:rFonts w:cs="Tahoma" w:ascii="Tahoma" w:hAnsi="Tahoma"/>
          <w:b/>
          <w:sz w:val="22"/>
        </w:rPr>
        <w:t>AMAÇ 7 :</w:t>
      </w:r>
      <w:r>
        <w:rPr>
          <w:rFonts w:cs="Tahoma" w:ascii="Tahoma" w:hAnsi="Tahoma"/>
          <w:sz w:val="22"/>
        </w:rPr>
        <w:t xml:space="preserve"> Çevresindeki müzik ortamının farkında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müzik yapılan zamanlara duyarlı o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 müzik dinlenen zamanlara duyarlı olma</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Çevresindeki müzik etkinliklerine katılmaktan hoş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pPr>
      <w:r>
        <w:rPr>
          <w:rFonts w:cs="Tahoma" w:ascii="Tahoma" w:hAnsi="Tahoma"/>
          <w:sz w:val="22"/>
        </w:rPr>
        <w:tab/>
        <w:t>1.</w:t>
        <w:tab/>
        <w:t>Çevresindeki müzik etkinliklerini iz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müzik etkinliklerine katılmak için zaman ayır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A. Çevremizde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 Çevremizdeki Müzik Ort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 Çevremizdeki Önemli Günler ve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 Çevremizdeki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 Çevremizde Nasıl Müzik Yapılır?</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Okulundaki müzik ortamını oluşturan ögeler arası ilişkiler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da müzik yapılan yerler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ınıfında müzik yapılan zamanlar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Okulunda müzik etkinliklerinin çeşitliliğ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kulunda Müzik Kolu ve müzik etkinliklerini belir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ında Müzik Kolu ve müzik etkinliklerini belirtme</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Çevresindeki müzik etkinliklerine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katılacağı müzik etkinliği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görev aldığı müzik etkinliğinin gerektirdiği çalışmaları yapma</w:t>
      </w:r>
    </w:p>
    <w:p>
      <w:pPr>
        <w:pStyle w:val="Normal"/>
        <w:tabs>
          <w:tab w:val="clear" w:pos="720"/>
          <w:tab w:val="left" w:pos="567" w:leader="none"/>
          <w:tab w:val="left" w:pos="851" w:leader="none"/>
          <w:tab w:val="left" w:pos="1134" w:leader="none"/>
        </w:tabs>
        <w:rPr/>
      </w:pPr>
      <w:r>
        <w:rPr>
          <w:rFonts w:cs="Tahoma" w:ascii="Tahoma" w:hAnsi="Tahoma"/>
          <w:b/>
          <w:sz w:val="22"/>
        </w:rPr>
        <w:t>AMAÇ 5 :</w:t>
      </w:r>
      <w:r>
        <w:rPr>
          <w:rFonts w:cs="Tahoma" w:ascii="Tahoma" w:hAnsi="Tahoma"/>
          <w:sz w:val="22"/>
        </w:rPr>
        <w:t>Okulundaki müzik yapma ve dinleme araçlarını uygun ortamlarda kull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Okulundaki müzik yapma ve dinleme araçlarını sınıfta müzik derslerinde kul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kulundaki müzik yapma ve dinleme araçlarını okuldaki müzik etkinliklerinde kullan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B. Okulumuzda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Okulumuzda ve Sınıfımızda Önemli Günler ve Haftalarda Müzi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da ve Sınıfımızda Müzik Yapma ve Dinleme Araçlarının Kullanımı</w:t>
      </w:r>
    </w:p>
    <w:p>
      <w:pPr>
        <w:pStyle w:val="Normal"/>
        <w:tabs>
          <w:tab w:val="clear" w:pos="720"/>
          <w:tab w:val="left" w:pos="567" w:leader="none"/>
          <w:tab w:val="left" w:pos="851" w:leader="none"/>
          <w:tab w:val="left" w:pos="1134" w:leader="none"/>
        </w:tabs>
        <w:rPr/>
      </w:pPr>
      <w:r>
        <w:rPr>
          <w:rFonts w:cs="Tahoma" w:ascii="Tahoma" w:hAnsi="Tahoma"/>
          <w:sz w:val="22"/>
        </w:rPr>
        <w:tab/>
        <w:tab/>
        <w:t>3.</w:t>
        <w:tab/>
        <w:t>Müzik Kolumuz ve Müzik Etkinli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Okul Gezilerinde Nasıl Müzik Yaparız?</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Müzik yapma ve dinleme kurallarını bel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Müzik yapma kural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Müzik dinleme kurallarını söyleme</w:t>
      </w:r>
    </w:p>
    <w:p>
      <w:pPr>
        <w:pStyle w:val="Normal"/>
        <w:tabs>
          <w:tab w:val="clear" w:pos="720"/>
          <w:tab w:val="left" w:pos="567" w:leader="none"/>
          <w:tab w:val="left" w:pos="851" w:leader="none"/>
          <w:tab w:val="left" w:pos="1134" w:leader="none"/>
        </w:tabs>
        <w:rPr/>
      </w:pPr>
      <w:r>
        <w:rPr>
          <w:rFonts w:cs="Tahoma" w:ascii="Tahoma" w:hAnsi="Tahoma"/>
          <w:b/>
          <w:sz w:val="22"/>
        </w:rPr>
        <w:t>AMAÇ 9 :</w:t>
      </w:r>
      <w:r>
        <w:rPr>
          <w:rFonts w:cs="Tahoma" w:ascii="Tahoma" w:hAnsi="Tahoma"/>
          <w:sz w:val="22"/>
        </w:rPr>
        <w:t xml:space="preserve"> Evde-okulda-okul dışında müzik yapma ve dinleme kurallarına uymayı alışkanlık hâline ge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Evde, okulda, okul dışında müzik yapma ve dinleme kurallarını hatı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Evde, okulda, okul dışında müzik yapma ve dinleme kurallarına düzenli uyma</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 Müzik Yapma ve Dinlemede Uyacağımız Kura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Evimizde Müzik Yapma ve Dinlemede Uyacağımız Kural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kulumuzda Müzik Yapma ve Dinlemede Uyacağımız Kurallar</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ab/>
        <w:t>3.</w:t>
        <w:tab/>
        <w:t>Ev ve Okul Dışında Müzik Yaparken, Dinlerken Uyacağımız Kural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6"/>
        <w:rPr>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tlama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Durarak ve Hız Alarak Serbest, Uzun ve Yüksek Atlama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ek ve çift bacakla, öne, geriye, yanlara sıçr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rinde çift bacakla sıçrayarak, dizleri karna çekme</w:t>
      </w:r>
    </w:p>
    <w:p>
      <w:pPr>
        <w:pStyle w:val="Normal"/>
        <w:numPr>
          <w:ilvl w:val="0"/>
          <w:numId w:val="9"/>
        </w:numPr>
        <w:tabs>
          <w:tab w:val="clear" w:pos="720"/>
          <w:tab w:val="left" w:pos="567" w:leader="none"/>
          <w:tab w:val="left" w:pos="851" w:leader="none"/>
          <w:tab w:val="left" w:pos="1134" w:leader="none"/>
        </w:tabs>
        <w:rPr>
          <w:rFonts w:ascii="Tahoma" w:hAnsi="Tahoma" w:cs="Tahoma"/>
          <w:sz w:val="22"/>
        </w:rPr>
      </w:pPr>
      <w:r>
        <w:rPr>
          <w:rFonts w:cs="Tahoma" w:ascii="Tahoma" w:hAnsi="Tahoma"/>
          <w:sz w:val="22"/>
        </w:rPr>
        <w:t>Sekerek, sıçrayarak değişik yönlere hareket etme</w:t>
      </w:r>
    </w:p>
    <w:p>
      <w:pPr>
        <w:pStyle w:val="Normal"/>
        <w:tabs>
          <w:tab w:val="clear" w:pos="720"/>
          <w:tab w:val="left" w:pos="567" w:leader="none"/>
          <w:tab w:val="left" w:pos="851" w:leader="none"/>
          <w:tab w:val="left" w:pos="1134" w:leader="none"/>
        </w:tabs>
        <w:ind w:left="570" w:hanging="0"/>
        <w:rPr>
          <w:rFonts w:ascii="Tahoma" w:hAnsi="Tahoma" w:cs="Tahoma"/>
          <w:sz w:val="22"/>
        </w:rPr>
      </w:pPr>
      <w:r>
        <w:rPr>
          <w:rFonts w:cs="Tahoma" w:ascii="Tahoma" w:hAnsi="Tahoma"/>
          <w:sz w:val="22"/>
        </w:rPr>
        <w:t>4.</w:t>
        <w:tab/>
        <w:t>Durduğu yerde tek ve çift bacakla uzağa at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25 - 30 cm yüksekliğindeki araçların üzerinden rahat atla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Top alıştırmaları ile ilgili temel beceriler edinebilme</w:t>
      </w:r>
    </w:p>
    <w:p>
      <w:pPr>
        <w:pStyle w:val="Normal"/>
        <w:tabs>
          <w:tab w:val="clear" w:pos="720"/>
          <w:tab w:val="left" w:pos="567" w:leader="none"/>
          <w:tab w:val="left" w:pos="851" w:leader="none"/>
          <w:tab w:val="left" w:pos="1134" w:leader="none"/>
        </w:tabs>
        <w:rPr/>
      </w:pPr>
      <w:r>
        <w:rPr>
          <w:rFonts w:cs="Tahoma" w:ascii="Tahoma" w:hAnsi="Tahoma"/>
          <w:b/>
          <w:sz w:val="22"/>
        </w:rPr>
        <w:t xml:space="preserve">KONU : </w:t>
      </w:r>
      <w:r>
        <w:rPr>
          <w:rFonts w:cs="Tahoma" w:ascii="Tahoma" w:hAnsi="Tahoma"/>
          <w:sz w:val="22"/>
        </w:rPr>
        <w:t>Top Tutma, Top Yakalama Alıştır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ift elle topu eşine ya da duvara sıçrayarak a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ürürken ve koşarken el değiştirerek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erbest olarak ayakla top sü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erbest olarak parmakla pas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şler karşılıklı tek elle pas verme</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Heading7"/>
        <w:rPr>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Düzeylerine uygun bir şiiri doğal bir sesle oku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Şiir Okuma</w:t>
      </w:r>
    </w:p>
    <w:p>
      <w:pPr>
        <w:pStyle w:val="Normal"/>
        <w:tabs>
          <w:tab w:val="clear" w:pos="720"/>
          <w:tab w:val="left" w:pos="567" w:leader="none"/>
          <w:tab w:val="left" w:pos="851" w:leader="none"/>
          <w:tab w:val="left" w:pos="1134" w:leader="none"/>
        </w:tabs>
        <w:rPr/>
      </w:pPr>
      <w:r>
        <w:rPr>
          <w:rFonts w:cs="Tahoma" w:ascii="Tahoma" w:hAnsi="Tahoma"/>
          <w:b/>
          <w:sz w:val="22"/>
        </w:rPr>
        <w:t>AMAÇ  2:</w:t>
      </w:r>
      <w:r>
        <w:rPr>
          <w:rFonts w:cs="Tahoma" w:ascii="Tahoma" w:hAnsi="Tahoma"/>
          <w:sz w:val="22"/>
        </w:rPr>
        <w:t xml:space="preserve"> Birlikte iş yaparak yardımlaşma ve dayanışma alışkanlığını kazan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 xml:space="preserve">Kâğıt İşleri </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HAYAT BİLGİSİ</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1</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HAREKET VE KUVVET</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2</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NİN ADI : TATİLE GİRERKEN</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SÜRE : ... / ... / ....  -  ... /... / ....   (......  İŞ GÜNÜ)</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ÜNİTE 11 : HAREKET VE KUVVET</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Hareket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 gözlediği hareketli cisimlere örnekler verme</w:t>
      </w:r>
    </w:p>
    <w:p>
      <w:pPr>
        <w:pStyle w:val="Normal"/>
        <w:tabs>
          <w:tab w:val="clear" w:pos="720"/>
          <w:tab w:val="left" w:pos="567" w:leader="none"/>
          <w:tab w:val="left" w:pos="851" w:leader="none"/>
          <w:tab w:val="left" w:pos="1134" w:leader="none"/>
        </w:tabs>
        <w:rPr/>
      </w:pPr>
      <w:r>
        <w:rPr>
          <w:rFonts w:cs="Tahoma" w:ascii="Tahoma" w:hAnsi="Tahoma"/>
          <w:sz w:val="22"/>
        </w:rPr>
        <w:tab/>
        <w:t>2.</w:t>
        <w:tab/>
        <w:t>Çevresinde gözlediği hareketsiz cisimlere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isimlerin kendiliğinden hareket etme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Cisimlerin bir kuvvetin etkisiyle hareket ettikler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İtmenin cisimleri hareket ettir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ekmenin cisimleri hareket ettir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Kaldırmanın cisimleri hareket ettirdiğin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İtilen, çekilen ve kaldırılan cisimlerin hareket yönlerini söyleme/yaz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Hareket</w:t>
      </w:r>
    </w:p>
    <w:p>
      <w:pPr>
        <w:pStyle w:val="Normal"/>
        <w:tabs>
          <w:tab w:val="clear" w:pos="720"/>
          <w:tab w:val="left" w:pos="567" w:leader="none"/>
          <w:tab w:val="left" w:pos="851" w:leader="none"/>
          <w:tab w:val="left" w:pos="1134" w:leader="none"/>
        </w:tabs>
        <w:rPr/>
      </w:pPr>
      <w:r>
        <w:rPr>
          <w:rFonts w:cs="Tahoma" w:ascii="Tahoma" w:hAnsi="Tahoma"/>
          <w:b/>
          <w:sz w:val="22"/>
        </w:rPr>
        <w:t>HEDEF II :</w:t>
      </w:r>
      <w:r>
        <w:rPr>
          <w:rFonts w:cs="Tahoma" w:ascii="Tahoma" w:hAnsi="Tahoma"/>
          <w:sz w:val="22"/>
        </w:rPr>
        <w:t xml:space="preserve"> Kuvvet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tilen cisimlere kuvvet uygulan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kilen cisimlere kuvvet uygulan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dırılan cisimlere kuvvet uygulandı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reketin sağlanması için az kuvvet ve çok kuvvet isteyen durumlara örnekler v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 Kuvvet</w:t>
      </w:r>
    </w:p>
    <w:p>
      <w:pPr>
        <w:pStyle w:val="Normal"/>
        <w:tabs>
          <w:tab w:val="clear" w:pos="720"/>
          <w:tab w:val="left" w:pos="567" w:leader="none"/>
          <w:tab w:val="left" w:pos="851" w:leader="none"/>
          <w:tab w:val="left" w:pos="1134" w:leader="none"/>
        </w:tabs>
        <w:rPr/>
      </w:pPr>
      <w:r>
        <w:rPr>
          <w:rFonts w:cs="Tahoma" w:ascii="Tahoma" w:hAnsi="Tahoma"/>
          <w:b/>
          <w:sz w:val="22"/>
        </w:rPr>
        <w:t>HEDEF III :</w:t>
      </w:r>
      <w:r>
        <w:rPr>
          <w:rFonts w:cs="Tahoma" w:ascii="Tahoma" w:hAnsi="Tahoma"/>
          <w:sz w:val="22"/>
        </w:rPr>
        <w:t xml:space="preserve"> Günlük yaşamda hareket ve enerji ilişkisin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nsanların, enerjilerini besinlerden sağladık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vanların, enerjilerini besinlerden sağla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İnsanların, enerjilerini nasıl kullan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Hayvanların, enerjilerini nasıl kullandıklar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Günlük yaşamda az ve çok enerji gerektiren işleri söyleme/yazma</w:t>
      </w:r>
    </w:p>
    <w:p>
      <w:pPr>
        <w:pStyle w:val="Normal"/>
        <w:tabs>
          <w:tab w:val="clear" w:pos="720"/>
          <w:tab w:val="left" w:pos="567" w:leader="none"/>
          <w:tab w:val="left" w:pos="851" w:leader="none"/>
          <w:tab w:val="left" w:pos="1134" w:leader="none"/>
        </w:tabs>
        <w:rPr/>
      </w:pPr>
      <w:r>
        <w:rPr>
          <w:rFonts w:cs="Tahoma" w:ascii="Tahoma" w:hAnsi="Tahoma"/>
          <w:b/>
          <w:sz w:val="22"/>
        </w:rPr>
        <w:t>HEDEF IV :</w:t>
      </w:r>
      <w:r>
        <w:rPr>
          <w:rFonts w:cs="Tahoma" w:ascii="Tahoma" w:hAnsi="Tahoma"/>
          <w:sz w:val="22"/>
        </w:rPr>
        <w:t xml:space="preserve"> Hareket ve enerji arasındaki ilişkiyi kavr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rvemizdeki maddelerden enerji olarak nasıl yararlanıldığ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reketle enerji arasındaki ilişkiyi açık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ektrik enerjisi ile çalışan araç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Güneş enerjisi ile çalışan araçlar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u enerjisinden nerelerde yararlanıldığına örnekler v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Rüzgâr enerjisinden nerelerde yararlanıldığına örnekler verme</w:t>
      </w:r>
    </w:p>
    <w:p>
      <w:pPr>
        <w:pStyle w:val="Normal"/>
        <w:tabs>
          <w:tab w:val="clear" w:pos="720"/>
          <w:tab w:val="left" w:pos="567" w:leader="none"/>
          <w:tab w:val="left" w:pos="851" w:leader="none"/>
          <w:tab w:val="left" w:pos="1134" w:leader="none"/>
        </w:tabs>
        <w:rPr/>
      </w:pPr>
      <w:r>
        <w:rPr>
          <w:rFonts w:cs="Tahoma" w:ascii="Tahoma" w:hAnsi="Tahoma"/>
          <w:b/>
          <w:sz w:val="22"/>
        </w:rPr>
        <w:t>HEDEF V :</w:t>
      </w:r>
      <w:r>
        <w:rPr>
          <w:rFonts w:cs="Tahoma" w:ascii="Tahoma" w:hAnsi="Tahoma"/>
          <w:sz w:val="22"/>
        </w:rPr>
        <w:t xml:space="preserve"> Cisimleri hareket ett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İtmenin cisimleri hareket ettirdiğ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kmenin cisimleri hareket ettirdiğini göste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aldırmanın cisimleri hareket ettirdiğini göster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Enerj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p yap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Oyun</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Rüzgâr gül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Helezon, fırıldak, mum, ispirto ocağı, su çark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Şişe, plâstik hortum, tıp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Oyuncak araba, oyuncak tren, oyuncak beb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Masa örtüsü, kum, çakıl, cam, merm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LEVHA VE AFİŞ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üzgâr enerjisiyle hareket eden araçlar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u enerjisi ile hareket eden araçları gösteren resim ve levh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Elektrik enerjisiyle hareket eden araçları gösteren resim ve levh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İtme, çekme, kaldırma, yüzey, enerji, kuvvet, hareket, helezon, rüzgâr gülü, baraj, yelken, robot, değirmen”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ÜNİTE 12 : TATİLE GİRERKEN</w:t>
      </w:r>
    </w:p>
    <w:p>
      <w:pPr>
        <w:pStyle w:val="Normal"/>
        <w:tabs>
          <w:tab w:val="clear" w:pos="720"/>
          <w:tab w:val="left" w:pos="567" w:leader="none"/>
          <w:tab w:val="left" w:pos="851" w:leader="none"/>
          <w:tab w:val="left" w:pos="1134" w:leader="none"/>
        </w:tabs>
        <w:rPr/>
      </w:pPr>
      <w:r>
        <w:rPr>
          <w:rFonts w:cs="Tahoma" w:ascii="Tahoma" w:hAnsi="Tahoma"/>
          <w:b/>
          <w:sz w:val="22"/>
        </w:rPr>
        <w:t>HEDEF I :</w:t>
      </w:r>
      <w:r>
        <w:rPr>
          <w:rFonts w:cs="Tahoma" w:ascii="Tahoma" w:hAnsi="Tahoma"/>
          <w:sz w:val="22"/>
        </w:rPr>
        <w:t xml:space="preserve"> Tatilde yapılacak işle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Tatilde yapmak istediklerini sıra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eni bilgiler edinmek için neler yapılması gerektiğ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ecerilerini geliştirmek için yapabileceği çalışma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Temiz hava ve Güneş’ten yararlanırken dikkat edilecek hususlar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Oyun, spor ve dinlenmeye gerektiği kadar zaman ayırmanın uygun olacağını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atilde yararlanabileceği yerleri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Tatilde, ailesine yardımcı olmak için yapabileceği işler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w:t>
        <w:tab/>
        <w:t>Tatilde Neler Yapmak İstiyoru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w:t>
        <w:tab/>
        <w:t>Tatilimizi Nerede Geçireceğ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c.</w:t>
        <w:tab/>
        <w:t>Tatilimizi Nasıl Değerlendirebilir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Öğrendiklerimizi Unutmamak İçin Neler Yapmal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Bilgi ve Becerilerimizi Artırmak İçin Neler Yapmal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ç.</w:t>
        <w:tab/>
        <w:t>Sağlıklı ve Yararlı Bir Tatil İçin Neler Yapmal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Temiz Hava ve Güneş’ten Yararlan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Oyun, Spor ve Dinlen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mizdeki Kulüp ve Kurumlardan Yararlanma, Kitap Okuma ve Aileye Yardım</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II : </w:t>
      </w:r>
      <w:r>
        <w:rPr>
          <w:rFonts w:cs="Tahoma" w:ascii="Tahoma" w:hAnsi="Tahoma"/>
          <w:sz w:val="22"/>
        </w:rPr>
        <w:t>Yıl içinde yapılan çalışmaları sergi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ıl içinde yapılan el işi çalışmalarını sınıfta sergi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ıl içinde öğrenilen şiir, şarkı, ront vb. etkinlikleri sun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D.</w:t>
        <w:tab/>
        <w:t>Yıl İçinde Yaptığımız Çalış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BELİRLİ GÜN VE HAFT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nneler Günü (Mayıs ayının ikinci pazar günü)</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va Şehitlerini Anma Günü (15 Mayıs)</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19 Mayıs Atatürk’ü Anma ve Gençlik ve Spor Bayram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Çevre Koruma Haftası (Haziran ayının ikinci pazartesi günü)</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ETKİNLİKLER, YÖNTEM VE TEKNİK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oru - cevap</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nlatım</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st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YNAKLAR, 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Ünite Dergi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Hayat Bilgisi kitapları</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özlük ve ansiklopedi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Yapılan el iş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Resimler, model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DEO KASET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oş Zamanları Değerlendirme” Film Şerid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ÖLÇME VE DEĞERLEND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özlü sorularla, hedef davr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zılı sorularla, hedef darvanışların kazanılıp kazanılmadığının ölçü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zlem formlarındaki ilgili hedef davranışların, gözlenip belirt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ulüp, kamp, sergi, broşür, kartpostal” terimlerinin kavranılıp kavranılmadığının belirlen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Ölçme sonuçlarına göre öğrencilerin başarılarına ilişkin sonuca ula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Belirlenen öğrenci davranışlarındaki yetersizliklerin giderilmes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TÜRKÇE</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w:t>
        <w:tab/>
        <w:t xml:space="preserve">ANLAMA </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lerine uygun konuşmaları dinleyebilme; olay, film vb. izley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Sesli ve sessiz oku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inlediklerini, izlediklerini, okuduklarını doğru anlayabilme ve yorumlay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üzeylerine uygun olarak kelime dağarcığını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okul, çocuk kitaplıklarından; canlı kaynaklardan vb.nden yarar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Dinleme, izleme ve okuma yoluyla ilgi uyandırarak çevresini tanıyabilme bilgi, beceri ve alışkanlığ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Dinleme ve izleme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Öğretmenin konuşmasını, sınıfta ve kümede, konuşmacıların sözlerini kesmeden din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Annesinin, babasının, öğretmeninin ya da bir arkadaşının başkasıyla yaptığı konuşmayı dinleyip izley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nan düzeye uygun bir yazıyı dinleyebilmek, izleyebilmek.</w:t>
      </w:r>
    </w:p>
    <w:p>
      <w:pPr>
        <w:pStyle w:val="TextBody"/>
        <w:rPr>
          <w:rFonts w:ascii="Tahoma" w:hAnsi="Tahoma" w:cs="Tahoma"/>
          <w:sz w:val="22"/>
        </w:rPr>
      </w:pPr>
      <w:r>
        <w:rPr>
          <w:rFonts w:cs="Tahoma" w:ascii="Tahoma" w:hAnsi="Tahoma"/>
          <w:sz w:val="22"/>
        </w:rPr>
        <w:tab/>
        <w:t>2.</w:t>
        <w:tab/>
        <w:t>Oku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Düzeylerine uygun okuma parçalarını, dinleyenleri sıkmadan doğal bir sesle doğru ol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Evde okunacak kitap, dergi, gazete vb. okuma gereçlerini çoğaltabilmek ve konularını çeşitlendi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Hızlı ve anlayarak oku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Okumayı kesmeden sayfaları çevirebilmek, kitap sayfalarını kıvırmadan açabilmek.</w:t>
      </w:r>
    </w:p>
    <w:p>
      <w:pPr>
        <w:pStyle w:val="TextBody"/>
        <w:rPr>
          <w:rFonts w:ascii="Tahoma" w:hAnsi="Tahoma" w:cs="Tahoma"/>
          <w:sz w:val="22"/>
        </w:rPr>
      </w:pPr>
      <w:r>
        <w:rPr>
          <w:rFonts w:cs="Tahoma" w:ascii="Tahoma" w:hAnsi="Tahoma"/>
          <w:sz w:val="22"/>
        </w:rPr>
        <w:tab/>
        <w:t>3.</w:t>
        <w:tab/>
        <w:t>Anlama tekniği bakımında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Olaylar dizisini bozmadan, dinlediğini, okuduğunu an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Resimleri, metnin ilgili bölümleriyle yorumla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Okuduğu, dinlediği ya da görüp izlediği düzeye uygun bir masaldaki, öyküdeki kahramanların kimler olduğunu, olayları, bu olayların geçtiği yer ve zamanı anlayıp belirtebilmek.</w:t>
      </w:r>
    </w:p>
    <w:p>
      <w:pPr>
        <w:pStyle w:val="Normal"/>
        <w:tabs>
          <w:tab w:val="clear" w:pos="720"/>
          <w:tab w:val="left" w:pos="426" w:leader="none"/>
          <w:tab w:val="left" w:pos="851" w:leader="none"/>
          <w:tab w:val="left" w:pos="1134" w:leader="none"/>
        </w:tabs>
        <w:rPr/>
      </w:pPr>
      <w:r>
        <w:rPr>
          <w:rFonts w:cs="Tahoma" w:ascii="Tahoma" w:hAnsi="Tahoma"/>
          <w:b/>
          <w:sz w:val="22"/>
        </w:rPr>
        <w:t>B.</w:t>
        <w:tab/>
        <w:t>ANLATIM</w:t>
      </w:r>
    </w:p>
    <w:p>
      <w:pPr>
        <w:pStyle w:val="TextBody"/>
        <w:tabs>
          <w:tab w:val="clear" w:pos="567"/>
          <w:tab w:val="left" w:pos="426" w:leader="none"/>
          <w:tab w:val="left" w:pos="851" w:leader="none"/>
          <w:tab w:val="left" w:pos="1134" w:leader="none"/>
        </w:tabs>
        <w:rPr>
          <w:rFonts w:ascii="Tahoma" w:hAnsi="Tahoma" w:cs="Tahoma"/>
          <w:sz w:val="22"/>
        </w:rPr>
      </w:pPr>
      <w:r>
        <w:rPr>
          <w:rFonts w:cs="Tahoma" w:ascii="Tahoma" w:hAnsi="Tahoma"/>
          <w:sz w:val="22"/>
        </w:rPr>
        <w:tab/>
        <w:t>AMAÇLAR (Öğretmen, sınıfının düzeyine göre bu amaçlardan gerekli gördüklerini seçecekti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üzeye uygun sorular düzenleyebilme, sorulara karşılık ve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linen kısa bir masalı, bir öyküyü, izlenen bir olayı, düzeye uygun bir filmi, öğrenilen bir yeri anlat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ta ya da bir topluluk önünde işitilebilecek ve anlaşılabilecek biçimde, güçlük çekmeden, kelimeleri yerli yerinde kullanarak konuş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Bu yaş grubunun kullanması gereken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irlikte çalışabilme, iş birliği yapabilme ve yardımlaşabilme; bilgi, beceri ve alışkanlıklarını kazandırmaktı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TextBody"/>
        <w:rPr>
          <w:rFonts w:ascii="Tahoma" w:hAnsi="Tahoma" w:cs="Tahoma"/>
          <w:sz w:val="22"/>
        </w:rPr>
      </w:pPr>
      <w:r>
        <w:rPr>
          <w:rFonts w:cs="Tahoma" w:ascii="Tahoma" w:hAnsi="Tahoma"/>
          <w:sz w:val="22"/>
        </w:rPr>
        <w:tab/>
        <w:t>1.</w:t>
        <w:tab/>
        <w:t>Sözlü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5 - 6 kelimelik bir soruya karşılık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Görülen, yaşanan ve izlenen bir olayı, görülen bir yeri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Bir yeri, bir adresi, bir yolu ya da semti açık olarak sorabilmek; böyle bir soru karşısında gerekli bilgiyi ver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ç.</w:t>
        <w:tab/>
        <w:t>Bir topluluk önünde işitilebilecek, anlaşılabilecek biçimde ve güçlük çekmeden konuşabilmek; konuşmalarında görgü kurallarına uyabilmek.</w:t>
      </w:r>
    </w:p>
    <w:p>
      <w:pPr>
        <w:pStyle w:val="TextBody"/>
        <w:rPr>
          <w:rFonts w:ascii="Tahoma" w:hAnsi="Tahoma" w:cs="Tahoma"/>
          <w:sz w:val="22"/>
        </w:rPr>
      </w:pPr>
      <w:r>
        <w:rPr>
          <w:rFonts w:cs="Tahoma" w:ascii="Tahoma" w:hAnsi="Tahoma"/>
          <w:sz w:val="22"/>
        </w:rPr>
        <w:tab/>
        <w:t>2.</w:t>
        <w:tab/>
        <w:t>Yazılı olar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a.</w:t>
        <w:tab/>
        <w:t>Görülen, yaşanan ve izlenen bir olayı, görülen bir yeri 6 - 7 cümle ile anlat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b.</w:t>
        <w:tab/>
        <w:t>Kısa bir mektup, zarf üstü, kutlama kartı, çağrı yazısı yaz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c.</w:t>
        <w:tab/>
        <w:t>Yazılarında, öğrendiği yazım kurallarını uygulayabilmek; noktalama işaretlerini kullanabilme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TATÜRKÇÜLÜK</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Atatürk’ün kişilik özelliklerini tanımaya ilgi duy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n, vatanımızın kurtarılmasında önder olduğunu söyleme/yaz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n, vatanımızın kurtarılmasında Türk milletine güvendiğini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w:t>
        <w:tab/>
        <w:t>Önder Oluşu</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 xml:space="preserve">C. </w:t>
        <w:tab/>
        <w:t>DİL BİLGİSİ</w:t>
      </w:r>
    </w:p>
    <w:p>
      <w:pPr>
        <w:pStyle w:val="Normal"/>
        <w:tabs>
          <w:tab w:val="clear" w:pos="720"/>
          <w:tab w:val="left" w:pos="426" w:leader="none"/>
          <w:tab w:val="left" w:pos="851" w:leader="none"/>
          <w:tab w:val="left" w:pos="1134" w:leader="none"/>
        </w:tabs>
        <w:rPr>
          <w:rFonts w:ascii="Tahoma" w:hAnsi="Tahoma" w:cs="Tahoma"/>
          <w:b/>
          <w:b/>
          <w:sz w:val="22"/>
        </w:rPr>
      </w:pPr>
      <w:r>
        <w:rPr>
          <w:rFonts w:cs="Tahoma" w:ascii="Tahoma" w:hAnsi="Tahoma"/>
          <w:b/>
          <w:sz w:val="22"/>
        </w:rPr>
        <w:tab/>
        <w:t>AMAÇ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Öğrencilerin:</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kelimeleri düzgün söyleyebilme, doğru yazabilme, hece ve sesleri ayır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düzeye uygun olarak zenginleştire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 düzeyinin gerektirdiği yazım kurallarını uygulayabilme, noktalama işaretlerini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Varlıkların tekil ve çoğul oluşlarını kavrayarak adları, yerine göre tekil ve çoğul biçimlerind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Cins adlarını, özel adları tanıyabilme, bunları adın durumlarına uygun biçimleriyle kullana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Varlıkların özelliklerini, sayılarını, yaptıkları işleri ve eylemleri bildiren kelimeleri tanıyıp kullanabilme beceri ve alışkanlıklarını pekiştirmekti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AZANDIRILACAK 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ullandığı, özellikle Hayat Bilgisi dersinde geçen kelimeleri düzgün söyleyebilmek; doğru yazabilmek ve bu amaçla yazım kılavuzuna başvur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elime dağarcığını zenginleştirmek; bu amaçla yeni kelimeler öğrenebilmek ve kelime türete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Cins adlarını, özel adları, tekil ve çoğul adları tanıy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fat ve fiil olan kelimeleri tanıyabilmek, onları yazılı ve sözlü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Adları, durumlarına uygun biçimleriyle yazılı ve sözlü anlatımda kullanabilme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 sonlarına nokta, soru işareti ya da ünlem işaretini koyabilmek; sıralama amacıyla virgülü kullanabilmek.</w:t>
      </w:r>
    </w:p>
    <w:p>
      <w:pPr>
        <w:pStyle w:val="Heading2"/>
        <w:tabs>
          <w:tab w:val="clear" w:pos="567"/>
          <w:tab w:val="left" w:pos="426" w:leader="none"/>
          <w:tab w:val="left" w:pos="851" w:leader="none"/>
          <w:tab w:val="left" w:pos="1134" w:leader="none"/>
        </w:tabs>
        <w:rPr>
          <w:rFonts w:ascii="Tahoma" w:hAnsi="Tahoma" w:cs="Tahoma"/>
          <w:sz w:val="22"/>
        </w:rPr>
      </w:pPr>
      <w:r>
        <w:rPr>
          <w:rFonts w:cs="Tahoma" w:ascii="Tahoma" w:hAnsi="Tahoma"/>
          <w:sz w:val="22"/>
        </w:rPr>
        <w:t>Ç.</w:t>
        <w:tab/>
        <w:t>YAZI</w:t>
      </w:r>
    </w:p>
    <w:p>
      <w:pPr>
        <w:pStyle w:val="Normal"/>
        <w:tabs>
          <w:tab w:val="clear" w:pos="720"/>
          <w:tab w:val="left" w:pos="567" w:leader="none"/>
          <w:tab w:val="left" w:pos="851" w:leader="none"/>
          <w:tab w:val="left" w:pos="1134" w:leader="none"/>
        </w:tabs>
        <w:rPr/>
      </w:pPr>
      <w:r>
        <w:rPr>
          <w:rFonts w:cs="Tahoma" w:ascii="Tahoma" w:hAnsi="Tahoma"/>
          <w:b/>
          <w:sz w:val="22"/>
        </w:rPr>
        <w:t>AMAÇ 8 :</w:t>
      </w:r>
      <w:r>
        <w:rPr>
          <w:rFonts w:cs="Tahoma" w:ascii="Tahoma" w:hAnsi="Tahoma"/>
          <w:sz w:val="22"/>
        </w:rPr>
        <w:t xml:space="preserve"> Bitişik eğik yazı ile blok yapma becer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Blok şeklinde yazılacak atasözünü, özdeyişi veya met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limeler arasında, büy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Kelimeler arasında, küçük harflerde “e” harfi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Cümleler arasında, kelimeler arasındaki aralığın bir buçuk katı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Satırlar arasında, büyük harflerde en fazla bir harf boyu kadar aralık bırak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Satırlar arasında, küçük harflerde harf uzantısının yarısı kadar aralık bırak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b.</w:t>
        <w:tab/>
        <w:t>Bitişik Eğik Yazı ile Blok Yapma</w:t>
      </w:r>
    </w:p>
    <w:p>
      <w:pPr>
        <w:pStyle w:val="Normal"/>
        <w:tabs>
          <w:tab w:val="clear" w:pos="720"/>
          <w:tab w:val="left" w:pos="567" w:leader="none"/>
          <w:tab w:val="left" w:pos="851" w:leader="none"/>
          <w:tab w:val="left" w:pos="1134" w:leader="none"/>
        </w:tabs>
        <w:rPr/>
      </w:pPr>
      <w:r>
        <w:rPr>
          <w:rFonts w:cs="Tahoma" w:ascii="Tahoma" w:hAnsi="Tahoma"/>
          <w:b/>
          <w:sz w:val="22"/>
        </w:rPr>
        <w:t>AMAÇ 12 :</w:t>
      </w:r>
      <w:r>
        <w:rPr>
          <w:rFonts w:cs="Tahoma" w:ascii="Tahoma" w:hAnsi="Tahoma"/>
          <w:sz w:val="22"/>
        </w:rPr>
        <w:t xml:space="preserve"> Yazı çalışmalarında eleştiriye açık oluş</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Yaptığı çalışma konusunda, arkadaşlarının fikrini al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pılan eleştirileri, karşı çıkmadan din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Kendini eleştiren kişilere teşekkür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ndini eleştiren kişilere olumsuz tepki gösterm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Yazısındaki hataları bularak düzelt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RAÇ VE GEREÇ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Bitişik eğik yazı ile yazılmış blok yazı örnekleri, metinler, yazı defteri, yazı kalemi, yazı tahtası, tebeşi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ATEMATİK</w:t>
      </w:r>
    </w:p>
    <w:p>
      <w:pPr>
        <w:pStyle w:val="Normal"/>
        <w:tabs>
          <w:tab w:val="clear" w:pos="720"/>
          <w:tab w:val="left" w:pos="567" w:leader="none"/>
          <w:tab w:val="left" w:pos="851" w:leader="none"/>
          <w:tab w:val="left" w:pos="1134" w:leader="none"/>
        </w:tabs>
        <w:rPr/>
      </w:pPr>
      <w:r>
        <w:rPr>
          <w:rFonts w:cs="Tahoma" w:ascii="Tahoma" w:hAnsi="Tahoma"/>
          <w:b/>
          <w:sz w:val="22"/>
        </w:rPr>
        <w:t>HEDEF 2 :</w:t>
      </w:r>
      <w:r>
        <w:rPr>
          <w:rFonts w:cs="Tahoma" w:ascii="Tahoma" w:hAnsi="Tahoma"/>
          <w:sz w:val="22"/>
        </w:rPr>
        <w:t xml:space="preserve"> 100 000 içinde on biner ritmik say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Ritmik Sayma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100 000 İçinde On Biner Ritmik Say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On biner on biner 100 000'e kadar ritmik sayma</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Küme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üme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 </w:t>
      </w:r>
      <w:r>
        <w:rPr>
          <w:rFonts w:cs="Tahoma" w:ascii="Tahoma" w:hAnsi="Tahoma"/>
          <w:sz w:val="22"/>
        </w:rPr>
        <w:t>Doğal sayılarla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oğal Sayı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w:t>
      </w:r>
      <w:r>
        <w:rPr>
          <w:rFonts w:cs="Tahoma" w:ascii="Tahoma" w:hAnsi="Tahoma"/>
          <w:sz w:val="22"/>
        </w:rPr>
        <w:t xml:space="preserve"> Kesirlerle ilgili alıştırmaları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Kesir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 xml:space="preserve">HEDEF: </w:t>
      </w:r>
      <w:r>
        <w:rPr>
          <w:rFonts w:cs="Tahoma" w:ascii="Tahoma" w:hAnsi="Tahoma"/>
          <w:sz w:val="22"/>
        </w:rPr>
        <w:t>Toplama işlemi ile ilgili alıştırmalar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Topla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Çıkarma işlemiyle ilgili alıştırmalar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Çıkar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Alıştırma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4:</w:t>
      </w:r>
      <w:r>
        <w:rPr>
          <w:rFonts w:cs="Tahoma" w:ascii="Tahoma" w:hAnsi="Tahoma"/>
          <w:sz w:val="22"/>
        </w:rPr>
        <w:t xml:space="preserve"> Birler basamağındaki rakamı “0" olan iki basamaklı doğal sayıları bir basamaklı doğal sayılarla zihinden çarpma işlemini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Çarpma İşlem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Doğal Sayılarla Zihinden Çarpma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 basamaklı bir doğal sayıyı 10 ile zihinden çarpıp sonuc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Birler basamağındaki rakamı “0" olan iki basamaklı bir doğal sayıyı, bir basamaklı bir doğal sayı ile zihinden çarpıp sonucu söyleme</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Bölme işlemi ile ilgili alıştırmalar yap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8.</w:t>
        <w:tab/>
        <w:t>Bölme İşlem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nu ile ilgili daha önceki davranışlar</w:t>
      </w:r>
    </w:p>
    <w:p>
      <w:pPr>
        <w:pStyle w:val="Normal"/>
        <w:tabs>
          <w:tab w:val="clear" w:pos="720"/>
          <w:tab w:val="left" w:pos="567" w:leader="none"/>
          <w:tab w:val="left" w:pos="851" w:leader="none"/>
          <w:tab w:val="left" w:pos="1134" w:leader="none"/>
        </w:tabs>
        <w:rPr/>
      </w:pPr>
      <w:r>
        <w:rPr>
          <w:rFonts w:cs="Tahoma" w:ascii="Tahoma" w:hAnsi="Tahoma"/>
          <w:b/>
          <w:sz w:val="22"/>
        </w:rPr>
        <w:t>HEDEF 8:</w:t>
      </w:r>
      <w:r>
        <w:rPr>
          <w:rFonts w:cs="Tahoma" w:ascii="Tahoma" w:hAnsi="Tahoma"/>
          <w:sz w:val="22"/>
        </w:rPr>
        <w:t xml:space="preserve"> Ölçülerle ilgili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9.</w:t>
        <w:tab/>
        <w:t>Ölçüle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Ölçülerle İlgili 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ört basamaklı doğal sayılar içinde kalacak şekilde, en çok üç işlemli bir problemi çöz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ört basamaklı doğal sayılar içinde kalacak şekilde ölçü birimleri ile ilgili iki veya üç işlemli bir problem yazma</w:t>
      </w:r>
    </w:p>
    <w:p>
      <w:pPr>
        <w:pStyle w:val="Normal"/>
        <w:tabs>
          <w:tab w:val="clear" w:pos="720"/>
          <w:tab w:val="left" w:pos="567" w:leader="none"/>
          <w:tab w:val="left" w:pos="851" w:leader="none"/>
          <w:tab w:val="left" w:pos="1134" w:leader="none"/>
        </w:tabs>
        <w:rPr/>
      </w:pPr>
      <w:r>
        <w:rPr>
          <w:rFonts w:cs="Tahoma" w:ascii="Tahoma" w:hAnsi="Tahoma"/>
          <w:b/>
          <w:sz w:val="22"/>
        </w:rPr>
        <w:t>HEDEF 7:</w:t>
      </w:r>
      <w:r>
        <w:rPr>
          <w:rFonts w:cs="Tahoma" w:ascii="Tahoma" w:hAnsi="Tahoma"/>
          <w:sz w:val="22"/>
        </w:rPr>
        <w:t xml:space="preserve"> Yatay ve düşey doğrular bilgis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62" w:leader="none"/>
          <w:tab w:val="left" w:pos="851" w:leader="none"/>
          <w:tab w:val="left" w:pos="1134" w:leader="none"/>
        </w:tabs>
        <w:rPr>
          <w:rFonts w:ascii="Tahoma" w:hAnsi="Tahoma" w:cs="Tahoma"/>
          <w:sz w:val="22"/>
        </w:rPr>
      </w:pPr>
      <w:r>
        <w:rPr>
          <w:rFonts w:cs="Tahoma" w:ascii="Tahoma" w:hAnsi="Tahoma"/>
          <w:sz w:val="22"/>
        </w:rPr>
        <w:tab/>
        <w:t>10.</w:t>
        <w:tab/>
        <w:t>Geomet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w:t>
        <w:tab/>
        <w:t>Yatay ve Düşey Doğr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Verilen bir doğrunun, yatay veya düşey doğrudan hangisi olduğunu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Yakın çevreden, yatay ve düşey doğru örnekleri söyleme</w:t>
      </w:r>
    </w:p>
    <w:p>
      <w:pPr>
        <w:pStyle w:val="Normal"/>
        <w:tabs>
          <w:tab w:val="clear" w:pos="720"/>
          <w:tab w:val="left" w:pos="567" w:leader="none"/>
          <w:tab w:val="left" w:pos="851" w:leader="none"/>
          <w:tab w:val="left" w:pos="1134" w:leader="none"/>
        </w:tabs>
        <w:rPr/>
      </w:pPr>
      <w:r>
        <w:rPr>
          <w:rFonts w:cs="Tahoma" w:ascii="Tahoma" w:hAnsi="Tahoma"/>
          <w:b/>
          <w:sz w:val="22"/>
        </w:rPr>
        <w:t>HEDEF:</w:t>
      </w:r>
      <w:r>
        <w:rPr>
          <w:rFonts w:cs="Tahoma" w:ascii="Tahoma" w:hAnsi="Tahoma"/>
          <w:sz w:val="22"/>
        </w:rPr>
        <w:t xml:space="preserve"> Dört işlem kullanarak problem çöz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426" w:leader="none"/>
          <w:tab w:val="left" w:pos="851" w:leader="none"/>
          <w:tab w:val="left" w:pos="1134" w:leader="none"/>
        </w:tabs>
        <w:rPr>
          <w:rFonts w:ascii="Tahoma" w:hAnsi="Tahoma" w:cs="Tahoma"/>
          <w:sz w:val="22"/>
        </w:rPr>
      </w:pPr>
      <w:r>
        <w:rPr>
          <w:rFonts w:cs="Tahoma" w:ascii="Tahoma" w:hAnsi="Tahoma"/>
          <w:sz w:val="22"/>
        </w:rPr>
        <w:tab/>
        <w:t>11.</w:t>
        <w:tab/>
        <w:t>Problemle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Birinci ünitede hedef 4'te belirlenen davranışlar</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 RESİM - İŞ</w:t>
      </w:r>
    </w:p>
    <w:p>
      <w:pPr>
        <w:pStyle w:val="Normal"/>
        <w:tabs>
          <w:tab w:val="clear" w:pos="720"/>
          <w:tab w:val="left" w:pos="567" w:leader="none"/>
          <w:tab w:val="left" w:pos="851" w:leader="none"/>
          <w:tab w:val="left" w:pos="1134" w:leader="none"/>
        </w:tabs>
        <w:rPr/>
      </w:pPr>
      <w:r>
        <w:rPr>
          <w:rFonts w:cs="Tahoma" w:ascii="Tahoma" w:hAnsi="Tahoma"/>
          <w:b/>
          <w:sz w:val="22"/>
        </w:rPr>
        <w:t>AMAÇ 35 :</w:t>
      </w:r>
      <w:r>
        <w:rPr>
          <w:rFonts w:cs="Tahoma" w:ascii="Tahoma" w:hAnsi="Tahoma"/>
          <w:sz w:val="22"/>
        </w:rPr>
        <w:t xml:space="preserve"> Sanat eserlerine ilgi duyabilme </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Röprodüksiyon (Tıpkıbasım) İnce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anat eserlerinin farkına v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Gördüğü sanat eserleri hakkında düşünceler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Görüp tanıdığı sanat eserlerini arkadaşlarına tavsiye et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anat eserlerini görmek için istek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Çeşitli kaynaklarda yer alan, her türlü sanat eserlerinin röprodüksiyonlarını biriktirmeye ilgi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Tarihi eserlerin, müzelerin, anıtların, doğal ve kültürel varlıkların korunması için çaba gösterme</w:t>
      </w:r>
    </w:p>
    <w:p>
      <w:pPr>
        <w:pStyle w:val="Normal"/>
        <w:tabs>
          <w:tab w:val="clear" w:pos="720"/>
          <w:tab w:val="left" w:pos="567" w:leader="none"/>
          <w:tab w:val="left" w:pos="851" w:leader="none"/>
          <w:tab w:val="left" w:pos="1134" w:leader="none"/>
        </w:tabs>
        <w:rPr/>
      </w:pPr>
      <w:r>
        <w:rPr>
          <w:rFonts w:cs="Tahoma" w:ascii="Tahoma" w:hAnsi="Tahoma"/>
          <w:b/>
          <w:sz w:val="22"/>
        </w:rPr>
        <w:t>AMAÇ 36 :</w:t>
      </w:r>
      <w:r>
        <w:rPr>
          <w:rFonts w:cs="Tahoma" w:ascii="Tahoma" w:hAnsi="Tahoma"/>
          <w:sz w:val="22"/>
        </w:rPr>
        <w:t xml:space="preserve"> Dramayı tanıyabilmek</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ram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ramatizasyonun kendiliğinden oyunlaştırma olduğunu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ramada sahneye, kostüme ve ezberlenecek metne gerek olmadığını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ramanın diyalogla, hareketlerin bütünleşmesi olduğunu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ramada hazırlanmadan oynanmasının, rahatlığı ve özgürlüğü geliştirerek, sıkılganlığı gidereceğini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Dramadan yararlanarak, yaratıcı çalışmalar yapılabileceğini bilme</w:t>
      </w:r>
    </w:p>
    <w:p>
      <w:pPr>
        <w:pStyle w:val="Normal"/>
        <w:tabs>
          <w:tab w:val="clear" w:pos="720"/>
          <w:tab w:val="left" w:pos="567" w:leader="none"/>
          <w:tab w:val="left" w:pos="851" w:leader="none"/>
          <w:tab w:val="left" w:pos="1134" w:leader="none"/>
        </w:tabs>
        <w:rPr/>
      </w:pPr>
      <w:r>
        <w:rPr>
          <w:rFonts w:cs="Tahoma" w:ascii="Tahoma" w:hAnsi="Tahoma"/>
          <w:b/>
          <w:sz w:val="22"/>
        </w:rPr>
        <w:t>AMAÇ 37 :</w:t>
      </w:r>
      <w:r>
        <w:rPr>
          <w:rFonts w:cs="Tahoma" w:ascii="Tahoma" w:hAnsi="Tahoma"/>
          <w:sz w:val="22"/>
        </w:rPr>
        <w:t xml:space="preserve"> Çalışmalarda dramadan yararlan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Drama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alışmaların özelliklerine göre konuları oyunlaştı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Oyunlaştırılmış bir konuyu gerece aktar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Hayal gücünü, drama ile zenginleştirerek çalışmalar yapma</w:t>
      </w:r>
    </w:p>
    <w:p>
      <w:pPr>
        <w:pStyle w:val="Normal"/>
        <w:tabs>
          <w:tab w:val="clear" w:pos="720"/>
          <w:tab w:val="left" w:pos="567" w:leader="none"/>
          <w:tab w:val="left" w:pos="851" w:leader="none"/>
          <w:tab w:val="left" w:pos="1134" w:leader="none"/>
        </w:tabs>
        <w:rPr/>
      </w:pPr>
      <w:r>
        <w:rPr>
          <w:rFonts w:cs="Tahoma" w:ascii="Tahoma" w:hAnsi="Tahoma"/>
          <w:b/>
          <w:sz w:val="22"/>
        </w:rPr>
        <w:t>AMAÇ 38 :</w:t>
      </w:r>
      <w:r>
        <w:rPr>
          <w:rFonts w:cs="Tahoma" w:ascii="Tahoma" w:hAnsi="Tahoma"/>
          <w:sz w:val="22"/>
        </w:rPr>
        <w:t xml:space="preserve"> Sınıf ve okul sergileri ile yarışmalara katıl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Sergi Çalışma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 xml:space="preserve">DAVRANIŞLAR </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Sınıf ve okul sergilerine katılmanın önemini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Öğretim süresince yapılan çalışmaları temiz ve düzenli tut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Sınıf ve okul sergilerinde çalışmaların korunması gerektiğini bil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Sınıf ve okul sergilerinde kendisinin ve arkadaşlarının çalışmaları üzerinde konu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Sınıf ve okul panolarında sergilenen çalışmalara ilgi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6.</w:t>
        <w:tab/>
        <w:t>Sergi düzenlemeleri için grup çalışmalarına ilgi duy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7.</w:t>
        <w:tab/>
        <w:t>Yarışmalara katılmak için istek duy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MÜZİK</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VIII.</w:t>
        <w:tab/>
        <w:t>ATATÜRK’ÜMÜZ VE MÜZİK</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Atatürk’le ilgili bir şarkı dağarcığına sahip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ağarcığındaki “29 Ekim Cumhuriyet Bayramı” şarkı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Dağarcığındaki “10 Kasım” şarkılarının adlarını söyl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Dağarcığındaki “23 Nisan Ulusal Egemenlik ve Çocuk Bayramı” şarkılarının adlarını söyle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A. Atatürk’le İlgili Şarkı Dağarcığ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29 Ekim Cumhuriyet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10 - 16 Kasım (Atatürk Haftas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24 Kasım (Öğretmenler Günü)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23 Nisan Ulusal Egemenlik ve Çocuk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19 Mayıs Atatürk’ü Anma ve Gençlik ve Spor Bayramı Şarkılarımı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6.</w:t>
        <w:tab/>
        <w:t>Atatürk Marşları</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 xml:space="preserve"> Atatürk’le ilgili düzeyine uygun şarkıları doğru ve etkili söyley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ü anlatan düzeyine uygun şarkıların söz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ü anlatan düzeyine uygun şarkıların ezgilerini doğru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Atatürk’ü anlatan düzeyine uygun şarkı sözlerinin anlamlarına dikkat ederek tekrar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Atatürk’ü anlatan düzeyine uygun şarkıları, ezginin anlamına dikkat ederek tekrarlama</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ab/>
        <w:t>B.</w:t>
        <w:tab/>
        <w:t>Atatürk Şarkıları Bize Neler Düşündürü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Atatürk’le İlgili Şarkı Söylerken Düşündüklerimiz</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Atatürk Şarkılarından Anladıklarımız</w:t>
      </w:r>
    </w:p>
    <w:p>
      <w:pPr>
        <w:pStyle w:val="Normal"/>
        <w:tabs>
          <w:tab w:val="clear" w:pos="720"/>
          <w:tab w:val="left" w:pos="567" w:leader="none"/>
          <w:tab w:val="left" w:pos="851" w:leader="none"/>
          <w:tab w:val="left" w:pos="1134" w:leader="none"/>
        </w:tabs>
        <w:rPr/>
      </w:pPr>
      <w:r>
        <w:rPr>
          <w:rFonts w:cs="Tahoma" w:ascii="Tahoma" w:hAnsi="Tahoma"/>
          <w:b/>
          <w:sz w:val="22"/>
        </w:rPr>
        <w:t>AMAÇ 3 :</w:t>
      </w:r>
      <w:r>
        <w:rPr>
          <w:rFonts w:cs="Tahoma" w:ascii="Tahoma" w:hAnsi="Tahoma"/>
          <w:sz w:val="22"/>
        </w:rPr>
        <w:t xml:space="preserve"> Çevresindeki Atatürk’le ilgili müzik etkinliklerine katı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Çevresindeki Atatürk’le ilgili katılacağı müzik etkinliğini seç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Çevresindeki Atatürk’le ilgili görev aldığı müzik etkinliklerinin gerektirdiği çalışmaları yapma</w:t>
      </w:r>
    </w:p>
    <w:p>
      <w:pPr>
        <w:pStyle w:val="Normal"/>
        <w:tabs>
          <w:tab w:val="clear" w:pos="720"/>
          <w:tab w:val="left" w:pos="567" w:leader="none"/>
          <w:tab w:val="left" w:pos="851" w:leader="none"/>
          <w:tab w:val="left" w:pos="1134" w:leader="none"/>
        </w:tabs>
        <w:rPr/>
      </w:pPr>
      <w:r>
        <w:rPr>
          <w:rFonts w:cs="Tahoma" w:ascii="Tahoma" w:hAnsi="Tahoma"/>
          <w:b/>
          <w:sz w:val="22"/>
        </w:rPr>
        <w:t>AMAÇ 4 :</w:t>
      </w:r>
      <w:r>
        <w:rPr>
          <w:rFonts w:cs="Tahoma" w:ascii="Tahoma" w:hAnsi="Tahoma"/>
          <w:sz w:val="22"/>
        </w:rPr>
        <w:t xml:space="preserve"> Atatürk’le ilgili şarkı dağarcığını geliştirmeye istekli ola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Atatürk’le ilgili yeni şarkılar öğrenmeyi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Atatürk’le ilgili yeni şarkılar dinlemeyi isteme</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KONULAR</w:t>
      </w:r>
    </w:p>
    <w:p>
      <w:pPr>
        <w:pStyle w:val="Normal"/>
        <w:tabs>
          <w:tab w:val="clear" w:pos="720"/>
          <w:tab w:val="left" w:pos="567" w:leader="none"/>
          <w:tab w:val="left" w:pos="851" w:leader="none"/>
          <w:tab w:val="left" w:pos="1134" w:leader="none"/>
        </w:tabs>
        <w:rPr>
          <w:rFonts w:ascii="Tahoma" w:hAnsi="Tahoma" w:cs="Tahoma"/>
          <w:b/>
          <w:b/>
          <w:sz w:val="22"/>
        </w:rPr>
      </w:pPr>
      <w:r>
        <w:rPr>
          <w:rFonts w:cs="Tahoma" w:ascii="Tahoma" w:hAnsi="Tahoma"/>
          <w:b/>
          <w:sz w:val="22"/>
        </w:rPr>
        <w:tab/>
        <w:t>C.</w:t>
        <w:tab/>
        <w:t>Atatürk’le İlgili Çevremizdeki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1.</w:t>
        <w:tab/>
        <w:t>Çevremizdeki Cumhuriyet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2.</w:t>
        <w:tab/>
        <w:t>Çevremizdeki 10 - 16 Kasım (Atatürk Haftas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3.</w:t>
        <w:tab/>
        <w:t>Çevremizdeki 24 Kasım (Öğretmenler Günü)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4.</w:t>
        <w:tab/>
        <w:t>Çevremizdeki 23 Nisan Ulusal Egemenlik ve Çocuk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5.</w:t>
        <w:tab/>
        <w:t>Çevremizdeki 19 Mayıs Atatürk’ü Anma ve Gençlik Ve Spor Bayramı Müzik Etkinlikleri</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ab/>
        <w:t>6.</w:t>
        <w:tab/>
        <w:t>Çevremizdeki Atatürk’le İlgili Diğer Müzik Etkinlikleri (Kurtuluş Günü... vb.)</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w:t>
        <w:tab/>
        <w:t>:</w:t>
        <w:tab/>
        <w:t xml:space="preserve"> BEDEN EĞİTİMİ</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Koşularla ilgili koordinasyonu geliştire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Koşu Oyunları</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Koşarken uçak taklidi yap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Kolları pervane gibi çevirerek koşma (önden, arkaya, arkadan ön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opukları kalçaya değdirerek ko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izleri karna çekerek koş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5.</w:t>
        <w:tab/>
        <w:t>Eşit aralıklarla yerleştirilmiş engelleri aşarak ritmli koşma</w:t>
      </w:r>
    </w:p>
    <w:p>
      <w:pPr>
        <w:pStyle w:val="Normal"/>
        <w:tabs>
          <w:tab w:val="clear" w:pos="720"/>
          <w:tab w:val="left" w:pos="567" w:leader="none"/>
          <w:tab w:val="left" w:pos="851" w:leader="none"/>
          <w:tab w:val="left" w:pos="1134" w:leader="none"/>
        </w:tabs>
        <w:rPr/>
      </w:pPr>
      <w:r>
        <w:rPr>
          <w:rFonts w:cs="Tahoma" w:ascii="Tahoma" w:hAnsi="Tahoma"/>
          <w:b/>
          <w:sz w:val="22"/>
        </w:rPr>
        <w:t>AMAÇ 2 :</w:t>
      </w:r>
      <w:r>
        <w:rPr>
          <w:rFonts w:cs="Tahoma" w:ascii="Tahoma" w:hAnsi="Tahoma"/>
          <w:sz w:val="22"/>
        </w:rPr>
        <w:tab/>
        <w:t>Sağlığımızı koruyabilme ve yakın çevreyi temiz tutabilme</w:t>
      </w:r>
    </w:p>
    <w:p>
      <w:pPr>
        <w:pStyle w:val="Normal"/>
        <w:tabs>
          <w:tab w:val="clear" w:pos="720"/>
          <w:tab w:val="left" w:pos="567" w:leader="none"/>
          <w:tab w:val="left" w:pos="851" w:leader="none"/>
          <w:tab w:val="left" w:pos="1134" w:leader="none"/>
        </w:tabs>
        <w:rPr/>
      </w:pPr>
      <w:r>
        <w:rPr>
          <w:rFonts w:cs="Tahoma" w:ascii="Tahoma" w:hAnsi="Tahoma"/>
          <w:b/>
          <w:sz w:val="22"/>
        </w:rPr>
        <w:t>KONU :</w:t>
      </w:r>
      <w:r>
        <w:rPr>
          <w:rFonts w:cs="Tahoma" w:ascii="Tahoma" w:hAnsi="Tahoma"/>
          <w:sz w:val="22"/>
        </w:rPr>
        <w:t xml:space="preserve"> Temel Sağlık Bilgileri</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DAVRANIŞ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1.</w:t>
        <w:tab/>
        <w:t>Ders yapılacak alandaki kâğıt, çöp, cam, taş gibi artıkların toplanmasını iste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2.</w:t>
        <w:tab/>
        <w:t>Toplanan artıkların çöp sepetine konmasını sağlama</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3.</w:t>
        <w:tab/>
        <w:t>Taş, odun vb. artıkları çöp sepetine koyma ya da uygun bir yere taşıyarak düzenli yerleştirme</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4.</w:t>
        <w:tab/>
        <w:t>Ders kapalı bir yerde yapılıyorsa, ders yapmayı engelleyici maddeleri toplama ve uygun yerlere konmasını sağla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r>
    </w:p>
    <w:p>
      <w:pPr>
        <w:pStyle w:val="Normal"/>
        <w:tabs>
          <w:tab w:val="clear" w:pos="720"/>
          <w:tab w:val="left" w:pos="567" w:leader="none"/>
          <w:tab w:val="left" w:pos="851" w:leader="none"/>
          <w:tab w:val="left" w:pos="1134" w:leader="none"/>
        </w:tabs>
        <w:rPr>
          <w:rFonts w:ascii="Tahoma" w:hAnsi="Tahoma" w:cs="Tahoma"/>
          <w:b/>
          <w:b/>
          <w:bCs/>
          <w:color w:val="FF0000"/>
          <w:sz w:val="28"/>
        </w:rPr>
      </w:pPr>
      <w:r>
        <w:rPr>
          <w:rStyle w:val="Style11"/>
          <w:rFonts w:cs="Tahoma" w:ascii="Tahoma" w:hAnsi="Tahoma"/>
          <w:b/>
          <w:bCs/>
          <w:color w:val="FF0000"/>
        </w:rPr>
        <w:t>DERS :</w:t>
        <w:tab/>
        <w:t>BİREYSEL VE TOPLU ETKİNLİKLER</w:t>
      </w:r>
    </w:p>
    <w:p>
      <w:pPr>
        <w:pStyle w:val="Normal"/>
        <w:tabs>
          <w:tab w:val="clear" w:pos="720"/>
          <w:tab w:val="left" w:pos="567" w:leader="none"/>
          <w:tab w:val="left" w:pos="851" w:leader="none"/>
          <w:tab w:val="left" w:pos="1134" w:leader="none"/>
        </w:tabs>
        <w:rPr/>
      </w:pPr>
      <w:r>
        <w:rPr>
          <w:rFonts w:cs="Tahoma" w:ascii="Tahoma" w:hAnsi="Tahoma"/>
          <w:b/>
          <w:sz w:val="22"/>
        </w:rPr>
        <w:t>AMAÇ 1 :</w:t>
      </w:r>
      <w:r>
        <w:rPr>
          <w:rFonts w:cs="Tahoma" w:ascii="Tahoma" w:hAnsi="Tahoma"/>
          <w:sz w:val="22"/>
        </w:rPr>
        <w:t xml:space="preserve"> Boş zamanlarını eğitici oyunlar oynayarak değerlendirebilme</w:t>
      </w:r>
    </w:p>
    <w:p>
      <w:pPr>
        <w:pStyle w:val="Heading2"/>
        <w:tabs>
          <w:tab w:val="left" w:pos="567" w:leader="none"/>
          <w:tab w:val="left" w:pos="851" w:leader="none"/>
          <w:tab w:val="left" w:pos="1134" w:leader="none"/>
        </w:tabs>
        <w:rPr>
          <w:rFonts w:ascii="Tahoma" w:hAnsi="Tahoma" w:cs="Tahoma"/>
          <w:sz w:val="22"/>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Eğitici Oyunlar Oynama</w:t>
      </w:r>
    </w:p>
    <w:p>
      <w:pPr>
        <w:pStyle w:val="Normal"/>
        <w:tabs>
          <w:tab w:val="clear" w:pos="720"/>
          <w:tab w:val="left" w:pos="567" w:leader="none"/>
          <w:tab w:val="left" w:pos="851" w:leader="none"/>
          <w:tab w:val="left" w:pos="1134" w:leader="none"/>
        </w:tabs>
        <w:rPr/>
      </w:pPr>
      <w:r>
        <w:rPr>
          <w:rFonts w:cs="Tahoma" w:ascii="Tahoma" w:hAnsi="Tahoma"/>
          <w:b/>
          <w:sz w:val="22"/>
        </w:rPr>
        <w:t xml:space="preserve">AMAÇ: </w:t>
      </w:r>
      <w:r>
        <w:rPr>
          <w:rFonts w:cs="Tahoma" w:ascii="Tahoma" w:hAnsi="Tahoma"/>
          <w:sz w:val="22"/>
        </w:rPr>
        <w:t>Bildiği bir fıkrayı güzel konuşma ve yazma kurallarına uygun anlatabilme</w:t>
      </w:r>
    </w:p>
    <w:p>
      <w:pPr>
        <w:pStyle w:val="Heading2"/>
        <w:tabs>
          <w:tab w:val="left" w:pos="567" w:leader="none"/>
          <w:tab w:val="left" w:pos="851" w:leader="none"/>
          <w:tab w:val="left" w:pos="1134" w:leader="none"/>
        </w:tabs>
        <w:rPr/>
      </w:pPr>
      <w:r>
        <w:rPr>
          <w:rFonts w:cs="Tahoma" w:ascii="Tahoma" w:hAnsi="Tahoma"/>
          <w:sz w:val="22"/>
        </w:rPr>
        <w:t>KONULAR</w:t>
      </w:r>
    </w:p>
    <w:p>
      <w:pPr>
        <w:pStyle w:val="Normal"/>
        <w:tabs>
          <w:tab w:val="clear" w:pos="720"/>
          <w:tab w:val="left" w:pos="567" w:leader="none"/>
          <w:tab w:val="left" w:pos="851" w:leader="none"/>
          <w:tab w:val="left" w:pos="1134" w:leader="none"/>
        </w:tabs>
        <w:rPr>
          <w:rFonts w:ascii="Tahoma" w:hAnsi="Tahoma" w:cs="Tahoma"/>
          <w:sz w:val="22"/>
        </w:rPr>
      </w:pPr>
      <w:r>
        <w:rPr>
          <w:rFonts w:cs="Tahoma" w:ascii="Tahoma" w:hAnsi="Tahoma"/>
          <w:sz w:val="22"/>
        </w:rPr>
        <w:tab/>
        <w:t>•</w:t>
        <w:tab/>
        <w:t>Fıkra Anlatma</w:t>
      </w:r>
    </w:p>
    <w:p>
      <w:pPr>
        <w:pStyle w:val="Normal"/>
        <w:shd w:fill="CCFFCC" w:val="clear"/>
        <w:tabs>
          <w:tab w:val="clear" w:pos="720"/>
          <w:tab w:val="left" w:pos="567" w:leader="none"/>
          <w:tab w:val="left" w:pos="993" w:leader="none"/>
        </w:tabs>
        <w:ind w:left="567" w:hanging="567"/>
        <w:rPr/>
      </w:pPr>
      <w:r>
        <w:rPr>
          <w:rFonts w:cs="Tahoma" w:ascii="Tahoma" w:hAnsi="Tahoma"/>
          <w:b/>
          <w:bCs/>
          <w:color w:val="000000"/>
          <w:sz w:val="22"/>
        </w:rPr>
        <w:t>Not:</w:t>
      </w:r>
      <w:r>
        <w:rPr>
          <w:rFonts w:cs="Tahoma" w:ascii="Tahoma" w:hAnsi="Tahoma"/>
          <w:sz w:val="22"/>
        </w:rPr>
        <w:t xml:space="preserve"> “ETKİNLİKLER, YÖNTEM VE TEKNİKLER”, “KAYNAKLAR, ARAÇ VE GEREÇLER” ile  DEĞERLENDİRME” için, birinci ünite plânındaki ilgili bölümlerden yararlanılacak.</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tabs>
          <w:tab w:val="clear" w:pos="720"/>
          <w:tab w:val="left" w:pos="567" w:leader="none"/>
          <w:tab w:val="left" w:pos="993" w:leader="none"/>
          <w:tab w:val="left" w:pos="6804" w:leader="none"/>
        </w:tabs>
        <w:ind w:firstLine="993"/>
        <w:rPr>
          <w:rFonts w:ascii="Tahoma" w:hAnsi="Tahoma" w:cs="Tahoma"/>
          <w:sz w:val="22"/>
        </w:rPr>
      </w:pPr>
      <w:r>
        <w:rPr>
          <w:rFonts w:cs="Tahoma" w:ascii="Tahoma" w:hAnsi="Tahoma"/>
          <w:sz w:val="22"/>
        </w:rPr>
        <w:t>Sınıf Öğretmeni</w:t>
        <w:tab/>
        <w:t>Okul Müdürü</w:t>
      </w:r>
    </w:p>
    <w:p>
      <w:pPr>
        <w:pStyle w:val="Normal"/>
        <w:tabs>
          <w:tab w:val="clear" w:pos="720"/>
          <w:tab w:val="left" w:pos="567" w:leader="none"/>
          <w:tab w:val="left" w:pos="993" w:leader="none"/>
        </w:tabs>
        <w:ind w:firstLine="993"/>
        <w:rPr>
          <w:rFonts w:ascii="Tahoma" w:hAnsi="Tahoma" w:cs="Tahoma"/>
          <w:sz w:val="22"/>
        </w:rPr>
      </w:pPr>
      <w:r>
        <w:rPr>
          <w:rFonts w:eastAsia="Tahoma" w:cs="Tahoma" w:ascii="Tahoma" w:hAnsi="Tahoma"/>
          <w:sz w:val="22"/>
        </w:rPr>
        <w:t xml:space="preserve"> </w:t>
      </w:r>
      <w:r>
        <w:rPr>
          <w:rFonts w:cs="Tahoma" w:ascii="Tahoma" w:hAnsi="Tahoma"/>
          <w:sz w:val="22"/>
        </w:rPr>
        <w:t>Melih  ERSÖZ</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TR">
    <w:altName w:val="Courier New"/>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30"/>
        </w:tabs>
        <w:ind w:left="930" w:hanging="360"/>
      </w:pPr>
      <w:rPr/>
    </w:lvl>
  </w:abstractNum>
  <w:abstractNum w:abstractNumId="3">
    <w:lvl w:ilvl="0">
      <w:start w:val="1"/>
      <w:numFmt w:val="decimal"/>
      <w:lvlText w:val="%1."/>
      <w:lvlJc w:val="left"/>
      <w:pPr>
        <w:tabs>
          <w:tab w:val="num" w:pos="930"/>
        </w:tabs>
        <w:ind w:left="930" w:hanging="360"/>
      </w:pPr>
      <w:rPr/>
    </w:lvl>
  </w:abstractNum>
  <w:abstractNum w:abstractNumId="4">
    <w:lvl w:ilvl="0">
      <w:start w:val="3"/>
      <w:numFmt w:val="decimal"/>
      <w:lvlText w:val="%1."/>
      <w:lvlJc w:val="left"/>
      <w:pPr>
        <w:tabs>
          <w:tab w:val="num" w:pos="930"/>
        </w:tabs>
        <w:ind w:left="930" w:hanging="360"/>
      </w:pPr>
      <w:rPr/>
    </w:lvl>
  </w:abstractNum>
  <w:abstractNum w:abstractNumId="5">
    <w:lvl w:ilvl="0">
      <w:start w:val="5"/>
      <w:numFmt w:val="decimal"/>
      <w:lvlText w:val="%1."/>
      <w:lvlJc w:val="left"/>
      <w:pPr>
        <w:tabs>
          <w:tab w:val="num" w:pos="930"/>
        </w:tabs>
        <w:ind w:left="930"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7"/>
      <w:numFmt w:val="decimal"/>
      <w:lvlText w:val="%1."/>
      <w:lvlJc w:val="left"/>
      <w:pPr>
        <w:tabs>
          <w:tab w:val="num" w:pos="930"/>
        </w:tabs>
        <w:ind w:left="930" w:hanging="360"/>
      </w:pPr>
      <w:rPr/>
    </w:lvl>
  </w:abstractNum>
  <w:abstractNum w:abstractNumId="8">
    <w:lvl w:ilvl="0">
      <w:start w:val="9"/>
      <w:numFmt w:val="decimal"/>
      <w:lvlText w:val="%1."/>
      <w:lvlJc w:val="left"/>
      <w:pPr>
        <w:tabs>
          <w:tab w:val="num" w:pos="930"/>
        </w:tabs>
        <w:ind w:left="930" w:hanging="360"/>
      </w:pPr>
      <w:rPr/>
    </w:lvl>
  </w:abstractNum>
  <w:abstractNum w:abstractNumId="9">
    <w:lvl w:ilvl="0">
      <w:start w:val="2"/>
      <w:numFmt w:val="decimal"/>
      <w:lvlText w:val="%1."/>
      <w:lvlJc w:val="left"/>
      <w:pPr>
        <w:tabs>
          <w:tab w:val="num" w:pos="930"/>
        </w:tabs>
        <w:ind w:left="930" w:hanging="360"/>
      </w:pPr>
      <w:rPr/>
    </w:lvl>
  </w:abstractNum>
  <w:abstractNum w:abstractNumId="10">
    <w:lvl w:ilvl="0">
      <w:start w:val="7"/>
      <w:numFmt w:val="decimal"/>
      <w:lvlText w:val="%1."/>
      <w:lvlJc w:val="left"/>
      <w:pPr>
        <w:tabs>
          <w:tab w:val="num" w:pos="930"/>
        </w:tabs>
        <w:ind w:left="930" w:hanging="360"/>
      </w:pPr>
      <w:rPr/>
    </w:lvl>
  </w:abstractNum>
  <w:abstractNum w:abstractNumId="11">
    <w:lvl w:ilvl="0">
      <w:start w:val="1"/>
      <w:numFmt w:val="lowerLetter"/>
      <w:lvlText w:val="%1."/>
      <w:lvlJc w:val="left"/>
      <w:pPr>
        <w:tabs>
          <w:tab w:val="num" w:pos="1215"/>
        </w:tabs>
        <w:ind w:left="1215" w:hanging="360"/>
      </w:pPr>
      <w:rPr/>
    </w:lvl>
  </w:abstractNum>
  <w:abstractNum w:abstractNumId="12">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851" w:leader="none"/>
      </w:tabs>
      <w:outlineLvl w:val="0"/>
    </w:pPr>
    <w:rPr/>
  </w:style>
  <w:style w:type="paragraph" w:styleId="Heading2">
    <w:name w:val="Heading 2"/>
    <w:basedOn w:val="Normal"/>
    <w:next w:val="Normal"/>
    <w:qFormat/>
    <w:pPr>
      <w:keepNext w:val="true"/>
      <w:numPr>
        <w:ilvl w:val="1"/>
        <w:numId w:val="1"/>
      </w:numPr>
      <w:tabs>
        <w:tab w:val="clear" w:pos="720"/>
        <w:tab w:val="left" w:pos="567" w:leader="none"/>
        <w:tab w:val="left" w:pos="851" w:leader="none"/>
      </w:tabs>
      <w:outlineLvl w:val="1"/>
    </w:pPr>
    <w:rPr>
      <w:rFonts w:ascii="Times New Roman TR;Courier New" w:hAnsi="Times New Roman TR;Courier New" w:cs="Times New Roman TR;Courier New"/>
      <w:b/>
    </w:rPr>
  </w:style>
  <w:style w:type="paragraph" w:styleId="Heading3">
    <w:name w:val="Heading 3"/>
    <w:basedOn w:val="Normal"/>
    <w:next w:val="Normal"/>
    <w:qFormat/>
    <w:pPr>
      <w:keepNext w:val="true"/>
      <w:numPr>
        <w:ilvl w:val="2"/>
        <w:numId w:val="1"/>
      </w:numPr>
      <w:tabs>
        <w:tab w:val="clear" w:pos="720"/>
        <w:tab w:val="left" w:pos="567" w:leader="none"/>
        <w:tab w:val="left" w:pos="851" w:leader="none"/>
        <w:tab w:val="left" w:pos="1134" w:leader="none"/>
      </w:tabs>
      <w:outlineLvl w:val="2"/>
    </w:pPr>
    <w:rPr>
      <w:rFonts w:ascii="Times New Roman TR;Courier New" w:hAnsi="Times New Roman TR;Courier New" w:cs="Times New Roman TR;Courier New"/>
      <w:b/>
      <w:sz w:val="28"/>
    </w:rPr>
  </w:style>
  <w:style w:type="paragraph" w:styleId="Heading4">
    <w:name w:val="Heading 4"/>
    <w:basedOn w:val="Normal"/>
    <w:next w:val="Normal"/>
    <w:qFormat/>
    <w:pPr>
      <w:keepNext w:val="true"/>
      <w:numPr>
        <w:ilvl w:val="3"/>
        <w:numId w:val="1"/>
      </w:numPr>
      <w:tabs>
        <w:tab w:val="clear" w:pos="720"/>
        <w:tab w:val="left" w:pos="567" w:leader="none"/>
        <w:tab w:val="left" w:pos="851" w:leader="none"/>
        <w:tab w:val="left" w:pos="1134" w:leader="none"/>
      </w:tabs>
      <w:outlineLvl w:val="3"/>
    </w:pPr>
    <w:rPr/>
  </w:style>
  <w:style w:type="paragraph" w:styleId="Heading5">
    <w:name w:val="Heading 5"/>
    <w:basedOn w:val="Normal"/>
    <w:next w:val="Normal"/>
    <w:qFormat/>
    <w:pPr>
      <w:keepNext w:val="true"/>
      <w:numPr>
        <w:ilvl w:val="4"/>
        <w:numId w:val="1"/>
      </w:numPr>
      <w:tabs>
        <w:tab w:val="clear" w:pos="720"/>
        <w:tab w:val="left" w:pos="567" w:leader="none"/>
        <w:tab w:val="left" w:pos="851" w:leader="none"/>
        <w:tab w:val="left" w:pos="1134" w:leader="none"/>
      </w:tabs>
      <w:outlineLvl w:val="4"/>
    </w:pPr>
    <w:rPr/>
  </w:style>
  <w:style w:type="paragraph" w:styleId="Heading6">
    <w:name w:val="Heading 6"/>
    <w:basedOn w:val="Normal"/>
    <w:next w:val="Normal"/>
    <w:qFormat/>
    <w:pPr>
      <w:keepNext w:val="true"/>
      <w:numPr>
        <w:ilvl w:val="5"/>
        <w:numId w:val="1"/>
      </w:numPr>
      <w:tabs>
        <w:tab w:val="clear" w:pos="720"/>
        <w:tab w:val="left" w:pos="567" w:leader="none"/>
        <w:tab w:val="left" w:pos="851" w:leader="none"/>
        <w:tab w:val="left" w:pos="1134" w:leader="none"/>
      </w:tabs>
      <w:outlineLvl w:val="5"/>
    </w:pPr>
    <w:rPr/>
  </w:style>
  <w:style w:type="paragraph" w:styleId="Heading7">
    <w:name w:val="Heading 7"/>
    <w:basedOn w:val="Normal"/>
    <w:next w:val="Normal"/>
    <w:qFormat/>
    <w:pPr>
      <w:keepNext w:val="true"/>
      <w:numPr>
        <w:ilvl w:val="6"/>
        <w:numId w:val="1"/>
      </w:numPr>
      <w:tabs>
        <w:tab w:val="clear" w:pos="720"/>
        <w:tab w:val="left" w:pos="567" w:leader="none"/>
        <w:tab w:val="left" w:pos="851" w:leader="none"/>
        <w:tab w:val="left" w:pos="1134" w:leader="none"/>
      </w:tabs>
      <w:outlineLvl w:val="6"/>
    </w:pPr>
    <w:rPr/>
  </w:style>
  <w:style w:type="paragraph" w:styleId="Heading8">
    <w:name w:val="Heading 8"/>
    <w:basedOn w:val="Normal"/>
    <w:next w:val="Normal"/>
    <w:qFormat/>
    <w:pPr>
      <w:keepNext w:val="true"/>
      <w:numPr>
        <w:ilvl w:val="7"/>
        <w:numId w:val="1"/>
      </w:numPr>
      <w:tabs>
        <w:tab w:val="clear" w:pos="720"/>
        <w:tab w:val="left" w:pos="567" w:leader="none"/>
        <w:tab w:val="left" w:pos="851" w:leader="none"/>
        <w:tab w:val="left" w:pos="1134" w:leader="none"/>
      </w:tabs>
      <w:outlineLvl w:val="7"/>
    </w:pPr>
    <w:rPr>
      <w:rFonts w:ascii="Tahoma" w:hAnsi="Tahoma" w:cs="Tahoma"/>
      <w:b/>
      <w:bCs/>
      <w:color w:val="FF0000"/>
    </w:rPr>
  </w:style>
  <w:style w:type="paragraph" w:styleId="Heading9">
    <w:name w:val="Heading 9"/>
    <w:basedOn w:val="Normal"/>
    <w:next w:val="Normal"/>
    <w:qFormat/>
    <w:pPr>
      <w:keepNext w:val="true"/>
      <w:numPr>
        <w:ilvl w:val="8"/>
        <w:numId w:val="1"/>
      </w:numPr>
      <w:tabs>
        <w:tab w:val="clear" w:pos="720"/>
        <w:tab w:val="left" w:pos="567" w:leader="none"/>
        <w:tab w:val="left" w:pos="851" w:leader="none"/>
        <w:tab w:val="left" w:pos="1134" w:leader="none"/>
      </w:tabs>
      <w:outlineLvl w:val="8"/>
    </w:pPr>
    <w:rPr>
      <w:rFonts w:ascii="Tahoma" w:hAnsi="Tahoma" w:cs="Tahoma"/>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VarsaylanParagrafYazTipi">
    <w:name w:val="Varsayılan Paragraf Yazı Tipi"/>
    <w:qFormat/>
    <w:rPr/>
  </w:style>
  <w:style w:type="character" w:styleId="Style11">
    <w:name w:val="Style1"/>
    <w:basedOn w:val="VarsaylanParagrafYazTipi"/>
    <w:qFormat/>
    <w:rPr>
      <w:rFonts w:ascii="Times New Roman TR;Courier New" w:hAnsi="Times New Roman TR;Courier New" w:cs="Times New Roman TR;Courier New"/>
      <w:color w:val="FF00FF"/>
      <w:sz w:val="28"/>
    </w:rPr>
  </w:style>
  <w:style w:type="paragraph" w:styleId="Heading">
    <w:name w:val="Heading"/>
    <w:basedOn w:val="Normal"/>
    <w:next w:val="TextBody"/>
    <w:qFormat/>
    <w:pPr>
      <w:spacing w:lineRule="exact" w:line="467"/>
      <w:jc w:val="center"/>
    </w:pPr>
    <w:rPr>
      <w:rFonts w:ascii="Times New Roman TR;Courier New" w:hAnsi="Times New Roman TR;Courier New" w:cs="Times New Roman TR;Courier New"/>
      <w:b/>
      <w:spacing w:val="10"/>
      <w:sz w:val="48"/>
    </w:rPr>
  </w:style>
  <w:style w:type="paragraph" w:styleId="TextBody">
    <w:name w:val="Body Text"/>
    <w:basedOn w:val="Normal"/>
    <w:pPr>
      <w:tabs>
        <w:tab w:val="clear" w:pos="720"/>
        <w:tab w:val="left" w:pos="567" w:leader="none"/>
        <w:tab w:val="left" w:pos="851" w:leader="none"/>
        <w:tab w:val="left" w:pos="1134" w:leader="none"/>
      </w:tabs>
    </w:pPr>
    <w:rPr>
      <w:rFonts w:ascii="Times New Roman TR;Courier New" w:hAnsi="Times New Roman TR;Courier New" w:cs="Times New Roman TR;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pBdr>
        <w:top w:val="single" w:sz="4" w:space="1" w:color="FF0000"/>
        <w:left w:val="single" w:sz="4" w:space="4" w:color="FF0000"/>
        <w:bottom w:val="single" w:sz="4" w:space="1" w:color="FF0000"/>
        <w:right w:val="single" w:sz="4" w:space="4" w:color="FF0000"/>
      </w:pBdr>
      <w:shd w:fill="FF00FF" w:val="clear"/>
      <w:tabs>
        <w:tab w:val="clear" w:pos="720"/>
        <w:tab w:val="left" w:pos="567" w:leader="none"/>
        <w:tab w:val="left" w:pos="851" w:leader="none"/>
        <w:tab w:val="left" w:pos="1134" w:leader="none"/>
      </w:tabs>
      <w:jc w:val="both"/>
    </w:pPr>
    <w:rPr>
      <w:rFonts w:ascii="Times New Roman TR;Courier New" w:hAnsi="Times New Roman TR;Courier New" w:cs="Times New Roman TR;Courier New"/>
    </w:rPr>
  </w:style>
  <w:style w:type="paragraph" w:styleId="TextBodyIndent">
    <w:name w:val="Body Text Indent"/>
    <w:basedOn w:val="Normal"/>
    <w:pPr>
      <w:tabs>
        <w:tab w:val="clear" w:pos="720"/>
        <w:tab w:val="left" w:pos="567" w:leader="none"/>
        <w:tab w:val="left" w:pos="851" w:leader="none"/>
        <w:tab w:val="left" w:pos="1134" w:leader="none"/>
      </w:tabs>
      <w:ind w:left="426" w:hanging="0"/>
    </w:pPr>
    <w:rPr>
      <w:rFonts w:ascii="Times New Roman TR;Courier New" w:hAnsi="Times New Roman TR;Courier New" w:cs="Times New Roman TR;Courier New"/>
    </w:rPr>
  </w:style>
  <w:style w:type="paragraph" w:styleId="GvdeMetni3">
    <w:name w:val="Gövde Metni 3"/>
    <w:basedOn w:val="Normal"/>
    <w:qFormat/>
    <w:pPr>
      <w:pBdr>
        <w:top w:val="single" w:sz="4" w:space="1" w:color="000080"/>
        <w:left w:val="single" w:sz="4" w:space="4" w:color="000080"/>
        <w:bottom w:val="single" w:sz="4" w:space="1" w:color="000080"/>
        <w:right w:val="single" w:sz="4" w:space="4" w:color="000080"/>
      </w:pBdr>
      <w:shd w:fill="0000FF" w:val="clear"/>
      <w:tabs>
        <w:tab w:val="clear" w:pos="720"/>
        <w:tab w:val="left" w:pos="567" w:leader="none"/>
        <w:tab w:val="left" w:pos="851" w:leader="none"/>
        <w:tab w:val="left" w:pos="1134" w:leader="none"/>
      </w:tabs>
    </w:pPr>
    <w:rPr>
      <w:rFonts w:ascii="Times New Roman TR;Courier New" w:hAnsi="Times New Roman TR;Courier New" w:cs="Times New Roman TR;Courier New"/>
    </w:rPr>
  </w:style>
  <w:style w:type="paragraph" w:styleId="GvdeMetniGirintisi2">
    <w:name w:val="Gövde Metni Girintisi 2"/>
    <w:basedOn w:val="Normal"/>
    <w:qFormat/>
    <w:pPr>
      <w:tabs>
        <w:tab w:val="clear" w:pos="720"/>
        <w:tab w:val="left" w:pos="567" w:leader="none"/>
        <w:tab w:val="left" w:pos="851" w:leader="none"/>
        <w:tab w:val="left" w:pos="1134" w:leader="none"/>
      </w:tabs>
      <w:ind w:hanging="4"/>
    </w:pPr>
    <w:rPr>
      <w:rFonts w:ascii="Times New Roman TR;Courier New" w:hAnsi="Times New Roman TR;Courier New" w:cs="Times New Roman TR;Courier New"/>
    </w:rPr>
  </w:style>
  <w:style w:type="paragraph" w:styleId="GvdeMetniGirintisi3">
    <w:name w:val="Gövde Metni Girintisi 3"/>
    <w:basedOn w:val="Normal"/>
    <w:qFormat/>
    <w:pPr>
      <w:tabs>
        <w:tab w:val="clear" w:pos="720"/>
        <w:tab w:val="left" w:pos="567" w:leader="none"/>
        <w:tab w:val="left" w:pos="851" w:leader="none"/>
        <w:tab w:val="left" w:pos="1134" w:leader="none"/>
      </w:tabs>
      <w:ind w:left="855" w:hanging="0"/>
    </w:pPr>
    <w:rPr>
      <w:rFonts w:ascii="Times New Roman TR;Courier New" w:hAnsi="Times New Roman TR;Courier New" w:cs="Times New Roman TR;Courier New"/>
    </w:rPr>
  </w:style>
  <w:style w:type="paragraph" w:styleId="BelgeBalantlar">
    <w:name w:val="Belge Bağlantıları"/>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1.jpeg"/><Relationship Id="rId7" Type="http://schemas.openxmlformats.org/officeDocument/2006/relationships/image" Target="media/image3.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oleObject" Target="embeddings/oleObject2.bin"/><Relationship Id="rId11" Type="http://schemas.openxmlformats.org/officeDocument/2006/relationships/image" Target="media/image3.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oleObject" Target="embeddings/oleObject3.bin"/><Relationship Id="rId15" Type="http://schemas.openxmlformats.org/officeDocument/2006/relationships/image" Target="media/image3.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2:30:00Z</dcterms:created>
  <dc:creator/>
  <dc:description/>
  <dc:language>en-US</dc:language>
  <cp:lastModifiedBy>Kenan ÇETİN</cp:lastModifiedBy>
  <dcterms:modified xsi:type="dcterms:W3CDTF">2001-09-20T20:55:00Z</dcterms:modified>
  <cp:revision>125</cp:revision>
  <dc:subject/>
  <dc:title/>
</cp:coreProperties>
</file>