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00" w:val="clear"/>
        <w:jc w:val="center"/>
        <w:rPr>
          <w:rFonts w:ascii="Tahoma" w:hAnsi="Tahoma" w:cs="Tahoma"/>
          <w:b/>
          <w:b/>
          <w:bCs/>
          <w:color w:val="00CCFF"/>
          <w:sz w:val="36"/>
        </w:rPr>
      </w:pPr>
      <w:r>
        <w:rPr>
          <w:rFonts w:cs="Tahoma" w:ascii="Tahoma" w:hAnsi="Tahoma"/>
          <w:b/>
          <w:bCs/>
          <w:color w:val="00CCFF"/>
          <w:sz w:val="36"/>
        </w:rPr>
        <w:t>3. SINIF – Yıllık Plâ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00CCFF"/>
          <w:sz w:val="22"/>
        </w:rPr>
      </w:pPr>
      <w:r>
        <w:rPr>
          <w:rFonts w:cs="Tahoma" w:ascii="Tahoma" w:hAnsi="Tahoma"/>
          <w:b/>
          <w:bCs/>
          <w:color w:val="00CCFF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</w:t>
        <w:tab/>
        <w:t>: OKULUMUZ AÇILD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2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NİN ADI</w:t>
        <w:tab/>
        <w:t>: BİLİNÇLİ TÜKETİCİLİK VE VERİMLİL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ÜRE : ... / ... / ....  -  ... /... / ....   (......  İŞ GÜNÜ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1 : OKULUMUZ AÇILD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Okula kavuşmanın sevincin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n açılış törenine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Öğretmenine kavuştuğu için sevin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kadaşlarına kavuştuğu için sevin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 : </w:t>
      </w:r>
      <w:r>
        <w:rPr>
          <w:rFonts w:cs="Tahoma" w:ascii="Tahoma" w:hAnsi="Tahoma"/>
          <w:sz w:val="22"/>
        </w:rPr>
        <w:t>İlköğretim Haftası’nın anlam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n açıldığı haftanın İlköğretim Haftas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erkesin okuması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ma yazmanın yarar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İlköğretimin temel bilgi ve beceriler kazandır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zenli olarak kitap okumanın, okuma alışkanlığını kazandırdığ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Okula Dönü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Okulun Açılış Günü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İlköğretim Haftas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I : </w:t>
      </w:r>
      <w:r>
        <w:rPr>
          <w:rFonts w:cs="Tahoma" w:ascii="Tahoma" w:hAnsi="Tahoma"/>
          <w:sz w:val="22"/>
        </w:rPr>
        <w:t>Tatili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atilini nasıl geçir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atilde gördüğü yerleri tanı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atilin kendisine neler kazandırdığını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Tatili Nasıl Geçirdik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Tatilin Öne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Tatili Daha Verimli Geç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Dershanenin okul içindeki yerin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ershanenin okul içindeki y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bir bölümün/odanın, dershanemize göre yerini tarif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Okuldaki araç ve gereçleri düzenli kul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daki araç ve gereçleri dikkatli ve özenli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ldaki araç - gereçleri kullandıktan sonra yerine ko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II : </w:t>
      </w:r>
      <w:r>
        <w:rPr>
          <w:rFonts w:cs="Tahoma" w:ascii="Tahoma" w:hAnsi="Tahoma"/>
          <w:sz w:val="22"/>
        </w:rPr>
        <w:t>Dershaneyi temiz kul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sını temiz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öpleri, çöp sepetine 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ershaneyi havaland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ershaneyi temiz kullanmayanları uyar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Yeni Dershane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Dershanemizin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ab/>
        <w:t>2.</w:t>
        <w:tab/>
        <w:t>Okulda ve Dershanemizde Bulunan Araç ve Gereç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Araç - Gereçlerin Kullanılmasında Nelere Dikkat Etmeliyi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Dershanemizin Temizliğ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Okulunu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n adıyla ilgili bilgi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lun adresini doğru olarak söyleme/yazma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Okulumu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Okulumuzun Adı ve Kuruluş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Okulumuzun Adr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I :</w:t>
      </w:r>
      <w:r>
        <w:rPr>
          <w:rFonts w:cs="Tahoma" w:ascii="Tahoma" w:hAnsi="Tahoma"/>
          <w:sz w:val="22"/>
        </w:rPr>
        <w:t xml:space="preserve"> Okul düzeni ile ilgili kurallara 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a zamanında ge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erslere zamanında girip çı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erste başkalarını rahatsız etm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oridorlarda başkalarını rahatsız etm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Merdivenleri, sağdan inip çı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Muslukları açık bırak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Lâvabo ve tuvaletleri temiz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 :</w:t>
      </w:r>
      <w:r>
        <w:rPr>
          <w:rFonts w:cs="Tahoma" w:ascii="Tahoma" w:hAnsi="Tahoma"/>
          <w:sz w:val="22"/>
        </w:rPr>
        <w:t xml:space="preserve"> Okulda iyi ilişkiler ku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ğretmenlerine saygılı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rkadaşlarına saygılı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kadaşlarına hoşgörülü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ldaki görevlilere saygılı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rkadaşları ile dayanışma içinde ol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Okul Düzen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Bize Düşen Görev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Okuldaki İlişkileri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Eğitici kolla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Eğitici kolların amac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ta kurulacak eğitici kolları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örevli olduğu eğitici kolun işlevler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.</w:t>
        <w:tab/>
        <w:t>Eğitici Kol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Ad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Görev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Sınıfta yapılan seçimlerde demokratik yaşayışın koşullarına 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 başkanı seçimine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ta yapılan eğitsel kol seçimlerine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öreve seçilen arkadaşlarını kut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F.</w:t>
        <w:tab/>
        <w:t>Sınıfta Seçi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Sınıf Başkanının Seçi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Eğitici Kol Görevlilerinin Seçim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2 : BİLİNÇLİ TÜKETİCİLİK VE VERİMLİL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İhtiyaçlarımızı belir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şamımızı sürdürebilmek için temel ihtiyaçlarımızın beslenme, barınma, giyinme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Diğer ihtiyaçlarımızın, sosyal ihtiyaçlar olduğunu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İhtiyaçlar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Tüketimde plânlı ol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lış verişe çıkarken ihtiyaçlarımızı öncelik sırasına göre liste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htiyaçlarımızı bütçemize göre plânlamanın gereğin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B.</w:t>
        <w:tab/>
        <w:t>Plânlı Tüketi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İhtiyaçlarımızın Önem Sırasının Belirlenm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İhtiyaçlarımızı Bütçemize Göre Ay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I : </w:t>
      </w:r>
      <w:r>
        <w:rPr>
          <w:rFonts w:cs="Tahoma" w:ascii="Tahoma" w:hAnsi="Tahoma"/>
          <w:sz w:val="22"/>
        </w:rPr>
        <w:t>Alış verişte bilinçli olmanın gereğ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üketim maddelerinde kaliteyi gösteren özellik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Yiyecek maddelerinin üzerindeki üretim ve son kullanma tarihini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ürk Standartları Enstitüsü (TSE) damgası ve garanti belgesini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lış verişten önce aynı kalitedeki malların fiyatlarını araştırmanın gere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lış veriş sonunda gerekli belgelerin alınmas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Bilinçli bir alış veriş için gerekli kurallara 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iyecek maddeleri üzerindeki üretim ve son kullanma tarihlerine b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Türk Standartları Enstitüsü damgasına b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ynı kalitedeki malların farklı satış yerlerindeki fiyatlarına b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lış verişten sonra fiş, fatura gibi belgeleri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atın alınması düşünülen ürünü, görmeden satın al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Tüketici davranışlarında reklâmların etkis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Reklâmların, tüketiciyi bilgilendirmenin yanında kâr amaçlarının da olduğunu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eklâmı yapılan mal ve hizmetler arasından, ihtiyacına en uygun olanı nasıl seçece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eklâmı yapılan mal ve hizmetler arasından aile bütçesine en uygun olanı nasıl seçece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azı aldatıcı ve haksız reklâmların, tüketiciyi zor durumda bırakabilece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atın alınması düşünülen ürünün, neden görülerek alınması gerektiğin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C.</w:t>
        <w:tab/>
        <w:t>Alış Verişlerimizde Nelere Dikkat Etmeliyi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Malın Kalit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Bütçeye Uygunlu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Tüketim Bilinc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Reklâmların Etk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 :</w:t>
      </w:r>
      <w:r>
        <w:rPr>
          <w:rFonts w:cs="Tahoma" w:ascii="Tahoma" w:hAnsi="Tahoma"/>
          <w:sz w:val="22"/>
        </w:rPr>
        <w:t xml:space="preserve"> Tüketicinin korunması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alın satın alınmasında doğru bir seçim yapılabilmesi için gerekli olan bilgi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klarına sahip çıkmanın tüketicinin korunması açısında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ağlığa zararlı yiyecek/içeceklerin satın alınmaması gereğini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Güvenilir olmayan malların satın alınmaması gereğini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Tüketicinin haklarının yanında sorumluluklarının da olduğunu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Hatalı ve bozuk bir mal alındığında, ne yapılması gerektiğin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Tüketici Olarak Haklarımız (Malın Değiştirilmesi, Geri  Verilmesi, Resmî ve Gönüllü Kuruluşlara Başvurm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 :</w:t>
      </w:r>
      <w:r>
        <w:rPr>
          <w:rFonts w:cs="Tahoma" w:ascii="Tahoma" w:hAnsi="Tahoma"/>
          <w:sz w:val="22"/>
        </w:rPr>
        <w:t xml:space="preserve"> Tutumlu ol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Parayı ihtiyacına göre harca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Zamanı bilinçli kullan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lektrik, su, odun, kömür, gaz gibi kaynakları bilinçli kullanmanı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raç-gereç kullanımında tutumlu olmay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iysi alımında tutumlu olmaya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Tüketimde Tutumlulu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Parad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Zamand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Enerjid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Diğer Tüketim Maddelerind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I :</w:t>
      </w:r>
      <w:r>
        <w:rPr>
          <w:rFonts w:cs="Tahoma" w:ascii="Tahoma" w:hAnsi="Tahoma"/>
          <w:sz w:val="22"/>
        </w:rPr>
        <w:t xml:space="preserve"> Verimli ol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Zamanda verimli ol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giyi davranışa dönüştürmeni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eni düşüncelere açık olabilmeni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oru sormanın gerekl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Farklı bilgi kaynaklarından yararlan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Şişe, kâğıt, plâstik, alüminyum vb. atıkların değerlendirilmesi gerekt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.</w:t>
        <w:tab/>
        <w:t>Nasıl Verimli Oluruz?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nya Çocuk Günü (Ekim ayının ilk pazartesi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Hayvanları Koruma Günü (4 Ekim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nya Gıda Günü - Beslenme ve Gıda İsrafını Önleme Haftası (9 - 16 Ekim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Mahallî Kurtuluş Günü (Olan yerlerde ve zamand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7"/>
        <w:rPr/>
      </w:pPr>
      <w:r>
        <w:rPr>
          <w:rStyle w:val="Style11"/>
          <w:rFonts w:cs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da ve sandalyede uygun şekilde ot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ta ve kümede yapılan konuşmaları, konuşmacıların sözünü kes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yandan ya da anlatandan 8 - 10 dakikalık bir masalı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ma sırasında, kitap ile göz arasındaki uzaklığı, göz sağlığına uygun olarak ayar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Okuma parçalarını, doğal bir sesle ve doğru ol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Sesli ve sessiz okuma tekniklerini doğru olarak uygu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7.</w:t>
        <w:tab/>
        <w:t>Resimleri, metnin ilgili bölümleriyle yorum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Dinlenen ve okunan bir masal ya da öyküye başlık bul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endinin, öğretmeninin, aile bireylerinin adlarını, ev ve okul adresini söyleyip yaz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ça yapılan anlama etkinliklerinde varılan sonuçları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Küme ve sınıf tartışmalarına katıl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esimleri gelişim sırasıyla yorum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örülen, yaşanan ve izlenen bir olayı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5 - 6 kelimelik sorulara cevap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Görülen, yaşanan ve izlenen bir olayı 6 - 7 cümle ile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Anlama etkinliklerinde varılan sonuçları 3 - 5 cümle ile yaz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kelimeleri düzgün söyleyebilme, doğru yazabilme, hece ve sesleri ayır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 düzeye uygun olarak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u sınıfta öğrenilecek yazım kurallarını uygulayabilme, noktalama işaretlerini yerli yerind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Özel adları tanıyabilme ve bunları doğru olarak yazabilme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kelimeleri düzgün söyleyebilmek ve doğru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 geliştirmek amacıyla yeni kelimeler öğren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ümleyi büyük harfle başlatabilmek; cümle sonlarına nokta, soru işareti ve ünlem işaretini ko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Virgülü sıralama amacıyl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 xml:space="preserve">5. </w:t>
        <w:tab/>
        <w:t>Özel adları, tanıyabilmek; bunların baş harflerini büyük harfle yazabilmek ve eklerini kesme işaretiyle ayı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elimeleri hecelere ayırabilmek, bu amaçla kısa çizgiy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7.</w:t>
        <w:tab/>
        <w:t>Etkinliklere bağlı olarak geçen birleşik kelimeleri yaz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Yazı yazarken sırada, çalışmaya uygun oturma becer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da, kuralına uygun oturma şekl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talı oturuşları göstererek düzel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2 : </w:t>
      </w:r>
      <w:r>
        <w:rPr>
          <w:rFonts w:cs="Tahoma" w:ascii="Tahoma" w:hAnsi="Tahoma"/>
          <w:sz w:val="22"/>
        </w:rPr>
        <w:t>Yazı dersinde kullanılan belli başlı araç-gereçle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u sınıfta kullanılacak yazı araç-gereçlerini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zı araç-gereçlerinin, nerelerde kullanıldı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efterin ve kılavuz kartonun kullanılış özellikler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da Oturma Kura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Yazı araç-gereçlerini kullanma becer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alemi, uç kısmından itibaren yaklaşık 2 cm geriden baş, işaret ve orta parmaklar arasında rahatça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efteri uygun şekilde aç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ılavuz kartonu sayfanın altına yerleş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efteri boş yer bırakmadan, yaprağını koparmadan kullan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zı Araç - Gereç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9"/>
        <w:rPr/>
      </w:pPr>
      <w:r>
        <w:rPr>
          <w:rStyle w:val="Style11"/>
          <w:rFonts w:cs="Tahoma"/>
          <w:b/>
          <w:bCs/>
          <w:color w:val="FF0000"/>
        </w:rPr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2,6,8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Küme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bCs/>
                <w:sz w:val="22"/>
              </w:rPr>
              <w:t>(H 1; D 1-8) (H 2; D 1-5) (H 3; D 1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4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9) (H 2; D 1-8) 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5) (H 2; D 1,2,3,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  D 1-2) *</w:t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right="1557" w:hanging="0"/>
        <w:rPr/>
      </w:pPr>
      <w:r>
        <w:rPr>
          <w:rFonts w:cs="Tahoma" w:ascii="Tahoma" w:hAnsi="Tahoma"/>
          <w:sz w:val="22"/>
        </w:rPr>
        <w:t>* Bu hedef ve davranışlar bölme işlemi konusundan alınmıştı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raç - gereçleri kullanma becerisi kaz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Araç - Gereç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ya uygun araç - gerec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lgili malzemeyi çalışmaya haz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aç - gerecini kuralına uygun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Çalışma ortamını temiz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raç - gerecini bir sonraki kullanıma haz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İki boyutlu çalışmalar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İki Boyutlu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ki boyutun n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iki boyutlu çalışmalardan örnekler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üçük ve büyük boyutun ne olduğunu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üyük boyutlu yüzeylere daha rahat çalışılacağını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oyu çizgilerin kalın uçlu gereçlerle, ince çizgilerin ince uçlu gereçlerle çizildiğini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Çizgisel anlatım ögelerini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Çizgisel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alın uçlu gereçlerle, koyu çizgiler eld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nce uçlu gereçlerle, açık çizgiler eld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alın uçlu gereçlerle, koyu nokta eld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İnce uçlu gereçlerle, açık nokta eld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Çalışmalarında rahat ve serbest çizgiler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âğıdın bütün yüzeyini kullanmaya özen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Dokuları, nokta ve çizgilerle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Varlıkların belli başlı özelliklerinin farkında olu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Varlıkların Özellik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varlıkların uzun - kısa, büyük - küçük, şişman - zayıf, dar - geniş vb. özelli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.</w:t>
        <w:tab/>
        <w:t>Duran bir varlıkla, hareket hâlindeki varlıkları ayır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 üzerindeki düz, pütürlü, kareli, desenli gibi farklılıkları se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Varlıkların özelliklerini çizgisel çalışmalarla anlat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Varlıkların Özellik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nlatılan öyküde duran varlıklarla, hareket hâlindeki varlıkları çizgisel çalışmalarla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Uzun - kısa, büyük - küçük, şişman - zayıf vb. varlıkları çizgisel çalışmalarla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ın üzerindeki düz, pütürlü, kareli, desenli vb. gibi doku farklılıklarını, çizgisel çalışmalarında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.</w:t>
        <w:tab/>
        <w:t>HAYATIMIZDA OYUN, HAREKET, SES VE MÜZ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Sesin oluşumunda hareketin gerekli olduğunu anl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reketsiz varlıklardan ses çıkm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in oluşumu için hareketin gerekl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Konuşurken, müzik yaparken sesini kurallara uygun kul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urken, şarkı söylerken sesini yor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 sağlığına dikkat et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Hayatımızda Hareket ve Sesin Öne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ab/>
        <w:t>Çevremizin halk oyunlarını müzikleriyle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mizde oynanan halk oyun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ği verilen halk oyununu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Çevresindeki düzeyine uygun halk oyunlarını özelliklerine uygun oyn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düzeyine uygun halk oyunlarının, hareketlerini (figürlerini) doğru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düzeyine uygun halk oyunlarının müziğine 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Dinlediği müziği uygun ögelerle canlandı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inlediği müziğe uygun ritmik hareketler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inlediği müziğe uygun resim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ği müziğin neler hissettirdiğini konuşma, hareket ve mimiklerle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6 :</w:t>
      </w:r>
      <w:r>
        <w:rPr>
          <w:rFonts w:cs="Tahoma" w:ascii="Tahoma" w:hAnsi="Tahoma"/>
          <w:sz w:val="22"/>
        </w:rPr>
        <w:t xml:space="preserve"> Müzik yoluyla arkadaşlık ilişkilerini sürdü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 yoluyla tanıştığı arkadaşlarını arayıp so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 etkinliklerinden arkadaşlarını haberdar et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 Çevremizdeki Müzikli Oyun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Duyduğu insan seslerini sınıflandı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inlediği (bebek) çocuk seslerini ay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inlediği kadın seslerini ay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ği erkek seslerini ay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4 : </w:t>
      </w:r>
      <w:r>
        <w:rPr>
          <w:rFonts w:cs="Tahoma" w:ascii="Tahoma" w:hAnsi="Tahoma"/>
          <w:sz w:val="22"/>
        </w:rPr>
        <w:t>Yöresinde çalınan çalgıları kullanıldığı yere ve ortama göre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öresinde kapalı yerlerde çalınan çalgı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öresinde açık havada çalınan çalgı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öresinde özel gün ve toplantılarda çalınan çalgı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Müzik dinleme araçlarını kurallarına göre kul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 dinleme araçlarını kullanmak için uygun zaman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 dinleme araçlarının sesini dikkatlice ay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Müzik dinleme araçlarının bakım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Düzeyine uygun müziksel araç ve gereç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sel araç ve gereç için uygun malzemeyi bu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Müziksel sesler elde etmek için bulduğu malzemeyi düze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Uygun müziksel araç ve gereçlerle doğaçl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sel araç ve gereçlerden sesler eld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sel araç ve gereçlerden elde ettiği seslerle müziksel denemeler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3 :</w:t>
      </w:r>
      <w:r>
        <w:rPr>
          <w:rFonts w:cs="Tahoma" w:ascii="Tahoma" w:hAnsi="Tahoma"/>
          <w:sz w:val="22"/>
        </w:rPr>
        <w:t xml:space="preserve"> Uygun ortamlarda müzik dinlemekten hoş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 dinleme ortamlarını ara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 dinleme ortamları yar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Uygun ortamlarda müzik dinle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4 :</w:t>
      </w:r>
      <w:r>
        <w:rPr>
          <w:rFonts w:cs="Tahoma" w:ascii="Tahoma" w:hAnsi="Tahoma"/>
          <w:sz w:val="22"/>
        </w:rPr>
        <w:t xml:space="preserve"> Müzik dinleme araçlarını kurallarına uygun kullanmaktan hoş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 dinleme araçlarını kullanmak için uygun zaman seç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 dinleme araçlarını, kurallarına uygun kullanmayı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5 :</w:t>
      </w:r>
      <w:r>
        <w:rPr>
          <w:rFonts w:cs="Tahoma" w:ascii="Tahoma" w:hAnsi="Tahoma"/>
          <w:sz w:val="22"/>
        </w:rPr>
        <w:t xml:space="preserve"> Uygun müziksel araç ve gereçlerle doğaçlama yapmaktan zevk a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Müziksel araç ve gereçlerden sesler elde et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sel araç ve gereçlerden elde ettiği seslerle (müziksel) denemeler yapmaktan hoş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 Sesimiz, Çalgılarımız, Müzik Dinleme Araçlar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Dağarcığındaki müzikleri birlikte anlamlı ve doğru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öylenilen şarkıya, birlikte başlayıp, birlikte bi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likte şarkı söylerken şarkının sözlerin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rlikte şarkı söylerken şarkının ezgisin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öylenilen şarkıda, ezginin ve sözlerin anlam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ab/>
        <w:t>Birlikte düzenli, anlamlı ve doğru şarkı söylemeye istekli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rlikte söylenen şarkıda ezginin ve sözlerin anlamının uygunluğu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likte, düzenli şarkı söylemekten hoş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ab/>
        <w:t>Ç. Müziksel Düzenlemeleri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4"/>
        <w:rPr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Yuvarlanma ve dayanmalı aşmalar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Yuvarlanma ve Dayanmalı A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raçların üzerinden ellere dayalı toplu yan geçi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Öne yuvarlandıktan sonra kalkarken yukarı sıçr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t arda öne, geriye yuvar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2 : </w:t>
      </w:r>
      <w:r>
        <w:rPr>
          <w:rFonts w:cs="Tahoma" w:ascii="Tahoma" w:hAnsi="Tahoma"/>
          <w:sz w:val="22"/>
        </w:rPr>
        <w:t>Halk oyunları ve şarkılı oyunlarda iş birliği yapabilme, kurallara u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Şarkılı Oyunlar ("Sağlığımızı Koruyalım" Şarkısı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Ayırım yapmaksızın bütün arkadaşları ile birlikte oynamaya istekli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yun oynarken belirlenen sıraya 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Spor kıyafetini iyi kullanabilme ve koru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Temel Sağlık Bilgi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por kıyafetini, uygun bir çanta, torba vb. ile taşı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Spor ayakkabılarını ayrı olarak paketleyip çantaya ko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por kıyafetini yanlışsız ve gecikmeden giy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ers ve çalışmanın bitiminde kıyafetini çanta veya torbaya düzenli bir şekilde yerleş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Araçları doğru kullanma ve koru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Spor Araç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raçları ders alanına yardımla taşı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raçları kullanılış amacına gör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açları kullandıktan sonra yerine göt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raçlardan bütün öğrencilerin yararlanacağını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ıpranan, kırılan, bozulan araçları öğretmene hab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Bozuk ve arızalı araçları kullan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Seviyelerine uygun harf bulmacalarını çözebilmekten zevk a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Harf Bulmacası Çö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Toplum karşısında doğal sesle konuşabilme alışkanlığını kazanabilme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Bildiği Bir Fıkrayı Kurallara Uygun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Seviyesine Uygun Şiirleri Doğal Sesle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3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</w:t>
        <w:tab/>
        <w:t>CUMHURİYET BAYRAMI VE ATATÜR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ÜRE : ... / ... / ....  -  ... /... / ....   (...... İŞ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I :</w:t>
      </w:r>
      <w:r>
        <w:rPr>
          <w:rFonts w:cs="Tahoma" w:ascii="Tahoma" w:hAnsi="Tahoma"/>
          <w:sz w:val="22"/>
        </w:rPr>
        <w:t xml:space="preserve"> Cumhuriyet yönetimine kavuşmamızı sağlayan belli başlı olgula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BMM’nin, yurdumuzun kurtarılması konusunda kararlar ve önlemler almak amacıyla aç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BMM’nin açılmasının aynı zamanda cumhuriyet yönetimine geçmek için önemli bir adım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urtuluş Savaşı’nın, yurdumuzu düşmanlardan kurtarmak için yap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urtuluş Savaşı’nın sonucunda, yurdumuzun düşmanlardan kurtar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ağımsızlığımızın kazanılmasından sonra cumhuriyet yönetimine kavuştuğumuz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 : </w:t>
      </w:r>
      <w:r>
        <w:rPr>
          <w:rFonts w:cs="Tahoma" w:ascii="Tahoma" w:hAnsi="Tahoma"/>
          <w:sz w:val="22"/>
        </w:rPr>
        <w:t>Cumhuriyet yönetiminin ilânı ile ilgili olayla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umhuriyetin ne zaman ilân edil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Cumhuriyet yönetiminin, kimin önderliğinde kuru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umhuriyetin en iyi yönetim şekli olduğu için ilân edild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Cumhuriyete Nasıl Kavuştuk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Kurtuluş Savaş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Cumhuriyetin İlân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X : </w:t>
      </w:r>
      <w:r>
        <w:rPr>
          <w:rFonts w:cs="Tahoma" w:ascii="Tahoma" w:hAnsi="Tahoma"/>
          <w:sz w:val="22"/>
        </w:rPr>
        <w:t>Bayram sevincin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ılan bayram hazırlık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yram hazırlıklarına isteyerek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ayram törenini coşkuyla iz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ayram töreninde gördüklerini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asın yayın araçlarında bayramla ilgili gördüklerini/okuduklarını anlat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Bayramı Nasıl Kutluyoru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Bayram Hazırlık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ab/>
        <w:t>2.</w:t>
        <w:tab/>
        <w:t>Törende Gördükleri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Bayrağımızın ve İstiklâl Marşı’mız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stiklâl Marşı’nın önem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yrağımızın, bağımsızlığımızın sembolü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ayrak törenlerinde nasıl davranılaca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ayrak töreninin ne zaman yapıldığını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Bayrağımızın ve İstiklâl Marşı’mızın Öne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Cumhuriyetin getirdiği yenilikler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umhuriyetin nasıl bir yönetim biçimi olduğunu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Cumhuriyet öncesi yönetim biçimi ile cumhuriyet yönetimini karşıla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umhuriyet yönetimiyle kavuştuğumuz hak ve hürriyet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Cumhuriyet yönetiminin Türk milletine sağladığı yararları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Cumhuriyet Yönetiminin Bize Kazandırdık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Atatürk’ün hayatıyla ilgili olgula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 doğum tarih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 doğum y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n annesin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’ün babasını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tatürk’ün kardeşin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Atatürk’ün ölüm tarih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Atatürk’ün öldüğü y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Atatürk’ün geçici kabrinin, Ankara Etnografya Müzesinde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9.</w:t>
        <w:tab/>
        <w:t>Atatürk’ün kabrinin, daha sonra Anıtkabir’e nakledil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Atatürk’ün öğrenim hayatı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, ilköğrenimini yaptığı okulları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, bitirdiği okulların adlarını (bugünkü adlarıyla)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n öğrenim hayatını, kurmay subay olarak tamamla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Atatürk’ün güçlükler karşısında yılmadığının farkında ol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, Kurtuluş Savaşı sırasında karşılaştığı güçlük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Cumhuriyetin ilânı sırasında, Atatürk’ün karşılaştığı güçlük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n güçlükler karşısında ümitsizliğe yer verme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üçlükler karşısında yılmamanı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 :</w:t>
      </w:r>
      <w:r>
        <w:rPr>
          <w:rFonts w:cs="Tahoma" w:ascii="Tahoma" w:hAnsi="Tahoma"/>
          <w:sz w:val="22"/>
        </w:rPr>
        <w:t xml:space="preserve"> Atatürk’ün Türk milletine yaptığı hizmetlerin farkında ol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, yurdumuzu düşmanlardan kurtar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ürkiye Cumhuriyeti Devleti’nin, Atatürk’ün önderliğinde kuru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ürk milletinin kalkınıp gelişmesi ve mutlu yaşaması için Atatürk’ün birçok yenilik yapt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 :</w:t>
      </w:r>
      <w:r>
        <w:rPr>
          <w:rFonts w:cs="Tahoma" w:ascii="Tahoma" w:hAnsi="Tahoma"/>
          <w:sz w:val="22"/>
        </w:rPr>
        <w:t xml:space="preserve"> Atatürk’ün kişilik özelliklerini tanımaya ilg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 vatanını ve milletini çok sev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, yurdumuzun kurtarılmasında önder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urtuluş Savaşı’ndan sonra Atatürk’ün önderliğinde birçok yenilikler yapıldığ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Atatür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Atatürk’ün Hayat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a.</w:t>
        <w:tab/>
        <w:t>Doğum Tarihi ve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b.</w:t>
        <w:tab/>
        <w:t>Anne ve Babas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c.</w:t>
        <w:tab/>
        <w:t>Ölüm Tarihi ve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Öğrenim Hayat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Atatürk’ün Karşılaştığı Güçlü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Atatürk’ün Hizmetleri ve İnkılâp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5.</w:t>
        <w:tab/>
        <w:t>Atatürk’ün Kişiliği ve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a.</w:t>
        <w:tab/>
        <w:t>Vatan ve Millet Sev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b.</w:t>
        <w:tab/>
        <w:t>Önder Oluşu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ızılay Haftası (29 Ekim - 4 Kasım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 Haftası (10 - 16 Kasım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nya Çocuk Kitapları Haftası (Kasım ayının ikinci pazartesi günü ile başlayan haft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ğretmenin konuşmasını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nnesinin, babasının, öğretmeninin ya da bir arkadaşının başkasıyla yaptığı konuşmayı dinleyip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ve kümede, konuşmacıların sözlerini kes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nan, düzeye uygun bir yazıyı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zeylerine uygun okuma parçalarını, dinleyenleri sıkmadan, doğal bir sesle ve doğru ol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Sessiz okumada dudak kıpırdatmadan, ses çıkarmadan, gözüyle içinden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Okunan metnin cümlelerindeki anlama ve duyguya göre ses tonunu ayar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Olaylar dizisini bozmadan dinlediğini, okuduğunu an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Dinlediği ya da okuduğu bir masaldaki, öyküdeki kahramanların kimler olduğunu, olayları, bu olayların yer ve zamanını belirte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endinin, öğretmeninin, aile bireylerinin adlarını, ev ve okul adresini söyleyip yaz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Düzeye uygun belli bir konuda konuşabilmek, gerekli kelimeleri yerli yerinde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 topluluk önünde, güçlük çekmeden, duyulabilecek ve anlaşılabilecek biçimde konuş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nuşmalarında görgü kurallarına 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üme ve sınıf içinde tartışmalara katıl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5 - 6 kelimelik bir soruya yazı ile karşılık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Görülen, yaşanan ve izlenen bir olayı 6 - 7 cümle ile yazarak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Okunan ya da dinlenen düzeye uygun bir masalı, bir öyküyü, izlenen bir filmi ana çizgileriyle 5 - 6 cümle ile yazabilmek.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Atatürk'ün hayatıyla ilgili olaylar ve olgula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'ün hayatıyla ilgili bir parçayı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 parçayı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duğu parçada geçen kişileri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duğu parçada geçen ve anlamını bilmediği kelimelerin anlamlarını sözlükten bulup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TATÜRK’ÜN HAYAT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: </w:t>
      </w:r>
      <w:r>
        <w:rPr>
          <w:rFonts w:cs="Tahoma" w:ascii="Tahoma" w:hAnsi="Tahoma"/>
          <w:sz w:val="22"/>
        </w:rPr>
        <w:t>Atatürk’ün karşılaştığı güçlükler karşısında yılmadığını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Atatürk'ün Kurtuluş Savaşı sırasında karşılaştığı güçlüklerle ilgili bir parçayı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 parçadan ne anl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'ün, Kurtuluş Savaşı’nda karşılaştığı güçlük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'ün, güçlüklere rağmen başarılı olduğunu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Atatürk’ün Karşılaştığı Güçlü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Atatürk’le ilgili anıları dinlemekten zevk alı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'ün çocuk sevgisini anlatan bir anıyı dikkatle di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inlediği anıyı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ği anıdan ne anl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 ve doğa sevgisi/çocuk sevgisi konusundaki bir anıyı bularak sınıfta arkadaşlarına oku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Atatürk'le İlgili Anı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Atatürk’ün kişilik özelliklerini tanımaya ilg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'ün cumhuriyeti kurmak için plânlı çalıştığ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TATÜRK’ÜN KİŞİLİĞİ VE ÖZELLİKLER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Plânlı Çalışmas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: </w:t>
      </w:r>
      <w:r>
        <w:rPr>
          <w:rFonts w:cs="Tahoma" w:ascii="Tahoma" w:hAnsi="Tahoma"/>
          <w:sz w:val="22"/>
        </w:rPr>
        <w:t>Türk milletinin Atatürk’ün önderliğinde birçok hak ve hürriyetlere kavuştuğunu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umhuriyet yönetimiyle kavuştuğumuz hak ve hürriyetler ile ilgili bir parçayı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 parçayı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duğu parçada geçen hürriyet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hürriyetlerin cumhuriyet yönetimi ile elde edil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Cumhuriyet yönetiminin Atatürk’ün önderliğinde kuru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Atatürk’ün insan hak ve hürriyetlerine önem verdiğini söyleme/yazma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KONULAR</w:t>
      </w:r>
    </w:p>
    <w:p>
      <w:pPr>
        <w:pStyle w:val="TextBodyInden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 DÜŞÜNCEDE YER ALAN TEMEL FİKİRLERİ KAPSAYAN BAZI 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Vatandaşlık görevler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tandaşlık görevleri ile ilgili bir parçayı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 parçayı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Parçada geçen vatandaşlık görevlerinin ne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Cumhuriyet yönetimi ile vatandaşlık görevlerinin yeniden düzenlen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tatürk’ün vatandaşlık görevlerine önem verd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Vatandaşlık Görev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Seçme ve Seçilme Hakk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Askerlik Yapmak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ins adlarını ve özel adları tanı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rlıkların tekil ve çoğul oluşlarını kavrayarak, adları, yerine göre tekil ve çoğul biçimlerind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Öğrendikleri ve sınıf düzeyinin gerektirdiği yazım kurallarını uygulayabilme; noktalama işaretlerini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ins adlarını ve özel adları tanı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rlıkların tekil ve çoğul oluşlarını kavrayabilmek, hangi biçimde tekil, hangi biçimde çoğul olduğunu an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oru ekini ayrı yazabilmek ve görevini kavr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Özel adları doğru olarak yaz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Güzel yazı yaz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uygu ve düşüncelerimizi anlatırken başvurduğumuz günlük el yazımızın güzel, okunaklı ve işlek olması gerektiğini açıklayarak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üzel bir el yazısının, anlatım aracı olması yönüyle düşünceyi, görünüm yönüyle de duyguları etkileyeceğini açıklayarak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urallara uygun güzel bir yazının, okuyana, okuma kolaylığı ve zaman tasarrufu sağlayacağ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zel Yazının Özellikleri ve Öne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Bitişik eğik yazının özellik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tişik eğik yazının, duygu ve düşüncelerimizi belirtmek amacıyla her zaman ve her yerde kullandığımız bir yazı çeşidi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tişik eğik yazının, alışıldıktan sonra daha çabuk ve daha kolay yazı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tişik eğik yazıda, harflerin bağlantılarının üstten yapı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alemin, bitişik eğik yazı yazarken, kelimenin yazılışı bitene kadar kâğıt yüzeyinden kalkmayaca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Harflerin noktalarının ve noktalama işaretlerinin, kelimenin yazılışı bittikten sonra konu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Bitişik eğik yazı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rneğe göre bitişik eğik yazı harflerini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tişik eğik yazı harflerini örneğe bakmadan 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itişik Eğik Yazı Çalışma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a.</w:t>
        <w:tab/>
        <w:t>Bitişik Eğik Yazını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ab/>
        <w:t>b.</w:t>
        <w:tab/>
        <w:t>Örneğe Göre Bitişik Eğik Yazı Harf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,5,7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Küme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4-6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8) (H 2; D 1-5) (H 3; D 3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4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bCs/>
                <w:sz w:val="22"/>
              </w:rPr>
              <w:t>(H 1; D 5,6,10,11,12) (H 2; D 1,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ind w:right="-52" w:hanging="0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9) • (H 2; D 1-8) • 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Grafik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 (H 2; D 1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,2,5,6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 •</w:t>
            </w:r>
          </w:p>
        </w:tc>
      </w:tr>
    </w:tbl>
    <w:p>
      <w:pPr>
        <w:pStyle w:val="Normal"/>
        <w:shd w:fill="D9D9D9" w:val="clear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right="1557" w:hanging="0"/>
        <w:rPr/>
      </w:pPr>
      <w:r>
        <w:rPr>
          <w:rFonts w:cs="Tahoma" w:ascii="Tahoma" w:hAnsi="Tahoma"/>
          <w:b/>
          <w:sz w:val="22"/>
        </w:rPr>
        <w:t xml:space="preserve">Not: </w:t>
      </w:r>
      <w:r>
        <w:rPr>
          <w:rFonts w:cs="Tahoma" w:ascii="Tahoma" w:hAnsi="Tahoma"/>
          <w:bCs/>
          <w:sz w:val="22"/>
        </w:rPr>
        <w:t>•</w:t>
      </w:r>
      <w:r>
        <w:rPr>
          <w:rFonts w:cs="Tahoma" w:ascii="Tahoma" w:hAnsi="Tahoma"/>
          <w:sz w:val="22"/>
        </w:rPr>
        <w:t>’lar; bu konularla ilgili daha önce kazandırılan hedef ve davranışları içeren tekrarlar, alıştırma ve problemler için kullanılmıştır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İki boyutlu çalışmalar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İki Boyutlu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alışacak yüzeyin büyüklüğüne uygun olarak, nesneleri büyük veya küçü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üyük yüzeylere büyük çalışmalar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alışmayı yüzeyin tümüne uygu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Renk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Renkl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na renk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ra renk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na ve ara renkler kapsamındaki sıcak renk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na ve ara renkler kapsamındaki soğuk renk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na, ara, sıcak ve soğuk renkleri çevresindeki varlıklar ve renk şeması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Renkli resim tekniklerini kavra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Renkli Resim Teknik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Renkli resim tekniklerin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enkli resim tekniklerinin yöntem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enkli resim tekniklerinin arasındaki benzerlikleri ve farklılık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evresinde gördüğü resimlerin tekn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Çalışmalarında pastel boyayı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Pastel Boya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Pastel boya tekniği ile yapılmış örnekler üzerinde konu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Pastel boya ile çalışırken dilediği renkler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şündüğü konuyu,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alışmalarında pastel boyanın değişik tekniklerini kullan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umhuriyet Bayramı ve Atatürk ünitesi ile ilgili resim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.</w:t>
        <w:tab/>
        <w:t>HAREKET, KONUŞMA, ŞİİR VE MÜZİĞİMİZDE H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Hareketlerimizde hız değişiklik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reketlerimizdeki çabuklaş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reketlerimizdeki yavaşla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Çevremizdeki varlıkların hareketlerindeki hız değişikliklerini takli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mizdeki varlıkların giderek çabuklaşan hareketlerini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varlıkların giderek ağırlaşan hareketlerini yap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Hareketlerimizdeki Hız Değişik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Konuşmalarımızdaki hız değişiklik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malarımızdaki çabuklaş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larımızdaki yavaşla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Anlamlarına uygun hız değişiklikleriyle konuşma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urken anlama uygun olarak çabukla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urken anlama uygun olarak yav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Uygun hız değişikliğinin konuşmayı güzelleştirdiğini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inlediği ve yaptığı konuşmada anlamına uygun hız değişikliklerinin olup olmadığını se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inlediği ve yaptığı konuşmada anlamına uygun hız değişikliklerinin olmasından hoşnut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ği ve yaptığı konuşmada anlamına uygun hız değişikliklerinin olmayışından rahatsız ol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 Konuşmamızda Hız Değişik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Şiirlerimizdeki, şarkı sözlerimizdeki hız değişiklik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 okuyuşumuzdaki çabuklaş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iir okuyuşumuzdaki yavaşlamay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Anlamlarına uygun hız değişiklikleriyle şiiri/şarkı sözlerini ok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 ve şarkı sözlerini okurken anlamına uygun olarak çabukla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Şiir ve şarkı sözlerini okurken anlamına uygun olarak yav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Uygun hız değişikliğinin şiiri ve şarkı sözlerini güzelleştirdiğinin farkında ol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şiirin uygun hız değişikliğiyle okunup okunmadığını se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bir şiirin uygun hız değişikliğiyle okunmasından hoşnut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bir şiirin uygun hız değişikliğiyle okunmayışından rahatsızlı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 Şiirlerimizde Hız Değişik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Müziklerimizdeki hız değişiklik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Şarkıların bitişlerinde yavaşlamanın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arkıların içinde, anlamlarına uygun olarak hız değişikliği olab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Anlamlarına uygun hız değişiklikleriyle şarkı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arkı söylerken, anlamına uygun olarak çabukla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arkı söylerken, anlamına uygun olarak yav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Sesiyle ve çalgısıyla doğaçl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sel araç ve gereciyle ses oyunlar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sel araç ve gereciyle ezgi parçaları çalma v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Müziksel araç ve gereciyle ezgi parçalarını hız değişiklikleriyle çalma v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 xml:space="preserve"> Uygun hız değişikliğinin müziği güzelleştirdiğini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bir şarkının uygun hız değişikliği ile okunup okunmadığını se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bir şarkının uygun hız değişikliği ile okunmasından hoşnut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bir şarkının uygun hız değişikliği ile okunmayışından rahatsızlı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Ç. Müziğimizde Hız Değişiklik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II. ATATÜRK’ÜMÜZ VE MÜZ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tatürk’le ilgili bir şarkı dağarcığına sahip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“29 Ekim Cumhuriyet Bayramı” şarkı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“10 Kasım” şarkı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. Atatürk’le İlgili Şarkı Dağarcığ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Atatürk’le ilgili düzeyine uygun şarkıları doğru ve etkili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 anlatan düzeyine uygun şarkıların söz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 anlatan düzeyine uygun şarkıların ezgi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 anlatan düzeyine uygun şarkı sözlerini anlamlarına dikkat ederek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’ü anlatan düzeyine uygun şarkıları, ezginin anlamına dikkat ederek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B. Atatürk Şarkıları Bize Neler Düşündürür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3 : </w:t>
      </w:r>
      <w:r>
        <w:rPr>
          <w:rFonts w:cs="Tahoma" w:ascii="Tahoma" w:hAnsi="Tahoma"/>
          <w:sz w:val="22"/>
        </w:rPr>
        <w:t>Çevresindeki Atatürk’le ilgili müzik etkinliklerine katı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Atatürk’le ilgili katılacağı müzik etkinliğin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Atatürk’le ilgili görev aldığı müzik etkinliklerinin gerektirdiği çalışmalar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Atatürk’le ilgili şarkı dağarcığını geliştirmeye istekli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le ilgili yeni şarkılar öğren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le ilgili yeni şarkılar dinle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 Atatürk’le İlgili Çevremizdeki Müzik Etkin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tmalar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Küçük Araçlarla Durarak ya da Hız Alarak Uzağa ya da Hedefe Atma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üçük topları çift elle yukarı atıp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Fırlatma topu ya da küçük topları hız alarak uzağa 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akın hedeflere top 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Atmalarda kas kuvveti ve eklem hareketliliğini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Oyun ve Yar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Eşli olarak itme, çek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muz çemberini ve kolları öne, geriye çev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3 : </w:t>
      </w:r>
      <w:r>
        <w:rPr>
          <w:rFonts w:cs="Tahoma" w:ascii="Tahoma" w:hAnsi="Tahoma"/>
          <w:sz w:val="22"/>
        </w:rPr>
        <w:t>Tırmanmalarda kendine güven duygus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Taklit Hareket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edi, sincap, maymun gibi, ağaçlara tırm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lata tırm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Bağımsızlığımızın simgesi olan bayrağımıza saygımızı güçlend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Sınıflar Arası Bayrak Yarış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Güzel konuşma ve yazma alışkanlığı kaz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Güzel konuşma ve Yazma Kura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 2:</w:t>
      </w:r>
      <w:r>
        <w:rPr>
          <w:rFonts w:cs="Tahoma" w:ascii="Tahoma" w:hAnsi="Tahoma"/>
          <w:sz w:val="22"/>
        </w:rPr>
        <w:t xml:space="preserve"> El işi çalışmalarıyla yapıcılık ve yaratıcılık yönlerini geliş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Renkli Kâğıtlarla Sihirli Fenerler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4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 YAŞADIĞIMIZ YER</w:t>
      </w:r>
    </w:p>
    <w:p>
      <w:pPr>
        <w:pStyle w:val="GvdeMetni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ÜRE : ... / ... / ....  -  ... /... / ....   (...... İŞ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Yön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na yönler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ra yönler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önleri şema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 :</w:t>
      </w:r>
      <w:r>
        <w:rPr>
          <w:rFonts w:cs="Tahoma" w:ascii="Tahoma" w:hAnsi="Tahoma"/>
          <w:sz w:val="22"/>
        </w:rPr>
        <w:t xml:space="preserve"> Yönleri bulma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Yön bulmaya yarayan aracın, pusula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Pusulanın nasıl kullanılaca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neş’e göre yönün nasıl bulunaca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ön bulmada Kutup Yıldızı’ndan yararlanılabileceğ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Yön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Ana Yön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Ara Yön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Yönlerin Bulunmas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Okulumuzun çevredeki yerin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muzun mahalle içindeki yerini, yönlerden yararlanarak tarif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ulunduğu yere göre, okulun yerini, yönlerden yararlanarak tarif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Krok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r yerin kuş bakışı görünüşünün kâğıt üzerine çizimine kroki denil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rokinin, ölçüsüz bir çizim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adığımız yerin bulunmasında, krokinin bize yardımcı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 :</w:t>
      </w:r>
      <w:r>
        <w:rPr>
          <w:rFonts w:cs="Tahoma" w:ascii="Tahoma" w:hAnsi="Tahoma"/>
          <w:sz w:val="22"/>
        </w:rPr>
        <w:t xml:space="preserve"> Kroki çiz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roki üzerinde yönleri ok işareti il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ulunduğu yere göre ara sokağı çi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vimizin sokak içerisindeki yerini gösteren krokiyi çiz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lumuzun yakın çevresine göre krokisini çiz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Okulumu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Okulumuzun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Okulumuzun Çevr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 : </w:t>
      </w:r>
      <w:r>
        <w:rPr>
          <w:rFonts w:cs="Tahoma" w:ascii="Tahoma" w:hAnsi="Tahoma"/>
          <w:sz w:val="22"/>
        </w:rPr>
        <w:t>Mahallemiz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şadığı mahallen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Evimizin, mahalle içindeki yerini tarif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vimizin, sokak içindeki yerini tarif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Mahalleyi, kimin yönettiğ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Mahalle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ab/>
        <w:t>1.</w:t>
        <w:tab/>
        <w:t>Evimizin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Evimizin Çevr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Mahallenin Yöneti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 :</w:t>
      </w:r>
      <w:r>
        <w:rPr>
          <w:rFonts w:cs="Tahoma" w:ascii="Tahoma" w:hAnsi="Tahoma"/>
          <w:sz w:val="22"/>
        </w:rPr>
        <w:t xml:space="preserve"> Köyün özellik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öyü, büyüklük bakımından ilçe ve illerle karşıla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öylünün geçim kaynaklarının neler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öyü, kimin yönett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öyün ortak mallar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Kö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Köyü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Köyün Yöneti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I :</w:t>
      </w:r>
      <w:r>
        <w:rPr>
          <w:rFonts w:cs="Tahoma" w:ascii="Tahoma" w:hAnsi="Tahoma"/>
          <w:sz w:val="22"/>
        </w:rPr>
        <w:t xml:space="preserve"> İlçemiz / ilimizin özellik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lçe / ilimizin önemli yapılarını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lçe / ili kimin yönett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lçe / ilimizdeki doğal güzellik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İlçe / ilimizdeki tarihî eser ve kalıntı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İlçe / ilimizdeki müzeleri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İlçe / ilimizdeki önemli el sanatlarını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İlçe / ilimizdeki tarım, orman kayna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İlçe / ilimizdeki sanayi ve maden kaynaklarını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İlçemiz ve İli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İlçe ve İli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İlçe ve İlin Yöneti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X : </w:t>
      </w:r>
      <w:r>
        <w:rPr>
          <w:rFonts w:cs="Tahoma" w:ascii="Tahoma" w:hAnsi="Tahoma"/>
          <w:sz w:val="22"/>
        </w:rPr>
        <w:t>Çevremizdeki doğal güzellikleri ve turistik yerleri koru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mizdeki doğal güzelliklerin niçin korunması gerekti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mizdeki doğal güzelliklerin nasıl korunacağ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Çevremizdeki eski yerleşim yerlerin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arihî eserlerin korunması gerektiğin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.</w:t>
        <w:tab/>
        <w:t>Çevremizdeki Turistik Yerler ve Doğal Güzellikler, Çevremizdeki Eski Yerleşim Yer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Çevremizde bizim için çalışanları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de bizim için çalışanların kimler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mizde bizim için çalışanların, ne iş yaptı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mizde bizim için çalışanlara, nasıl davranmamız gerekt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F.</w:t>
        <w:tab/>
        <w:t>Yaşadığımız Çevrede Bizim İçin Çalışanlar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ğretmenler Günü (24 Kasım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utum, Yatırım ve Türk Malları Haftası (12 - 16 Aralık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</w:t>
        <w:tab/>
        <w:t>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da ve sandalyede uygun şekilde ot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8 - 10 dakikalık bir masalı ve öyküyü, anlatandan, okuyandan, plâk, teyp, radyo vb. araçlarda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elevizyon, radyo, teyp, pikap vb. araçları, başkalarını rahatsız et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itaplarını temiz tutmak, yırtmamak, büküp katlamamak, kirletmeden kullanabilmek; diğer araç ve gereçleri ile arkadaşlarının ve okulun eşyasını korumak, kirletmemek, onlara zarar verme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Açık yazılmış, basit bir öyküyü küçük hareketlerle ve kişilerinin konuşmalarını canlandır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6.</w:t>
        <w:tab/>
        <w:t>Kelimeleri doğru söy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Düzeye göre hazırlanmış sözlüklerden yarar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Resimleri, metnin ilgili bölümleriyle yorum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Dinlediği, okuduğu ya da görüp izlediği düzeye uygun bir masalın, öykünün kahramanlarını, olaylarını, olayların geçtiği yeri ve zamanı belirtebilmek; sonucu kavrayabilmek.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 w:val="false"/>
          <w:sz w:val="22"/>
        </w:rPr>
        <w:tab/>
      </w:r>
      <w:r>
        <w:rPr>
          <w:rFonts w:cs="Tahoma" w:ascii="Tahoma" w:hAnsi="Tahoma"/>
          <w:sz w:val="22"/>
        </w:rPr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ça yapılan anlama etkinliklerinde varılan sonuçları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örülen, yaşanan ve izlenen bir olayı, görülen bir yeri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ürkçeden başka derslerle ilgili sorulara karşılık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ir topluluk önünde işitilebilecek, anlaşılabilecek biçimde ve güçlük çekmeden konuş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örülen, yaşanan ve izlenen bir olayı, görülen bir yeri 6 - 7 cümle ile yazarak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Sınıfça yapılan anlama etkinliklerinde varılan sonuçları 3 - 5 basit cümle ile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Yazılarında, sınıf düzeyinin gerektirdiği yazım kurallarını uygulayabilmek; noktalama işaretlerini kullan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kelimeleri düzgün söyleyebilme, doğru yazabilme, hece ve sesleri ayır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dları, ad durumlarına uygun biçimleriyl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elime dağarcığını, düzeye uygun olarak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Öğrendikleri yazım kurallarını uygulayabilme, noktalama işaretlerini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ve özellikle Hayat Bilgisinde geçen kelimeleri düzgün söyleyebilmek; doğru yazabilmek; bu amaçla yazım kılavuzuna başv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Kelime dağarcığını zenginleştirmek; bu amaçla -ci, -li, -lik, -siz ekleriyle kelime türet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dları, durumlarına uygun biçimleriyle yazılı ve sözlü anlatımd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Sıralama amacıyla virgülü kullanabilmek; cümle sonlarına nokta, soru işareti ve ünlem işaretini ko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es ve heceleri ayırabilmek, satır sonuna sığmayan kelimeleri doğru olarak bölebilmek; bu amaçla kısa çizgiyi kullanabilmek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 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Bitişik eğik yazı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tişik eğik yazı harfleri ile heceler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itişik eğik yazı harfleri ile kelimeler 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 c.</w:t>
        <w:tab/>
        <w:t>Bitişik Eğik Yazı ile Kelimeler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Rakamları eğik olarak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rneği verilen rakamların yazılışında, başlama ve bitiş yerler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akamları, bitişik eğik yazıdaki örneğe göre 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Rakam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Ünlem ve soru işaretlerini kuralına uygun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ümlede ünlem işaret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zdığı bir cümlede ünlem işaretini yerine ko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ümlede soru işaret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oru cümlelerinde, soru işaretini kuralına uygun olarak yap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Noktalama İşaretlerinden Ünlem ve Soru İşaret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3-4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8) (H 2; D 1-5) (H 3; D 3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3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6) (H 3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4, 8-10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,2,7-12) (H 2; D 1,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5,8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3) 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Grafik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bCs/>
                <w:sz w:val="22"/>
              </w:rPr>
              <w:t>(H 1; D 4-6) (H 2; D 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,2,4,5,6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Çalışmalarında sulu boyayı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Sulu Boya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ulu boya tekniği ile yapılmış örnekler üzerinde konu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ulu boyayla çalışırken dilediği renkler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şündüğü konuyu,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alışmalarında sulu boyanın değişik tekniklerini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Çalışmalarında guaş boyayı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Guaş Boya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uaş boya tekniği ile yapılmış örnekler üzerinde konu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uaş boya ile çalışırken dilediği renkler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şündüğü konuyu,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alışmalarında guaş boyanın değişik tekniklerini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 xml:space="preserve"> Yakın çevresi ile ilgili gözlemlerine, düşüncelerini katarak, iki boyutlu çalışmalara aktar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Gözleme Dayalı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 ile ilgili gözlemlerine, düşüncelerini katarak gerec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şadığı olaylarla igili, duygularını, düşüncelerini gerec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şündüğü çalışma için istediği renkler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evresindeki nesnelerde gördüğü benzerlikleri ve farklılıkları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şündüğü çalışmayı, verilen gerece uygun büyüklükt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üşüncelerini serbestçe kâğıda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3 :</w:t>
      </w:r>
      <w:r>
        <w:rPr>
          <w:rFonts w:cs="Tahoma" w:ascii="Tahoma" w:hAnsi="Tahoma"/>
          <w:sz w:val="22"/>
        </w:rPr>
        <w:t xml:space="preserve"> Masal, öykü, şarkı, şiir, okuma parçası gibi kaynaklar kullanarak hayal güçlerini zenginleştirici çalışmalar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Hayal Gücünü Zenginleştiric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asal, öykü, şarkı, şiir, okuma parçası vb. kaynakları okuma ve di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İlginç yön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öylediği ilginç yönleri, hangi biçimsel ögelerle gerçekleştireceğine kara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şünerek karar verdiği konuyu renk ve biçimsel ögelerl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Yarım bırakılan bir masal, öykü şarkı, şiir, okuma parçasını sonunu renkleri kullanarak resimle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II.</w:t>
        <w:tab/>
        <w:t xml:space="preserve"> KONUŞMA, ŞİİR VE MÜZİĞİMİZDE GÜR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Çevresindeki varlıkların seslerindeki gürlük değişikliklerini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rlıkların çıkardıkları seslerde giderek kuvvetlen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rlıkların çıkardıkları seslerde giderek hafifle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2 : </w:t>
      </w:r>
      <w:r>
        <w:rPr>
          <w:rFonts w:cs="Tahoma" w:ascii="Tahoma" w:hAnsi="Tahoma"/>
          <w:sz w:val="22"/>
        </w:rPr>
        <w:t>Yaptığı ve dinlediği konuşmalardaki gürlük değişikliklerini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ve dinlediği konuşmalarda giderek kuvvetlen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Yaptığı ve dinlediği konuşmalarda giderek hafifle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Çevresindeki varlıkların seslerindeki gürlük değişikliklerini takli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eslerinde gürlük değişiklikleri olan varlıkların hareketlerini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erinde gürlük değişiklikleri olan varlıklar gibi ses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Konuşmalarında gürlük değişiklikleri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malarında sesini anlamına göre giderek kuvvet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larında sesini anlamına göre giderek hafifl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Uygun gürlük değişikliklerinin konuşmayı güzelleştirdiğini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malarda uygun gürlük değişikliklerinin yapılmas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larda uygun gürlük değişiklikleri yapılmasında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nuşmalarda uygun gürlük değişiklikleri yapılmadığında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. Konuşmamızda Gürlük Değişik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ab/>
        <w:t>Okuduğu, dinlediği şiirlerdeki ve şarkı sözlerindeki gürlük değişikliklerini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lerdeki ve şarkı sözlerindeki giderek kuvvetlen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Şiirlerdeki ve şarkı sözlerindeki giderek hafifle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Dağarcığındaki müziklerde gürlük değişikliklerini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müziklerde giderek kuvvetlen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müziklerde giderek hafiflemey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Şiir okurken gürlük değişiklikleri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lerde sesini sözün anlamına göre giderek kuvvet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iirlerde sesini sözün anlamına göre giderek hafifl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Şarkı söylerken gürlük değişiklikleri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arkı söylerken sesini anlamına göre giderek kuvvet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arkı söylerken sesini anlamına göre giderek hafifl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Uygun gürlük değişikliklerinin şiiri, şarkı sözlerini güzelleştirdiğini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de ve şarkı sözlerinde uygun gürlük değişiklikleri yapılmasına dikkat etme</w:t>
        <w:tab/>
        <w:t>2.</w:t>
        <w:tab/>
        <w:t>Şiirde ve şarkı sözlerinde uygun gürlük değişiklikleri yapılmasında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Şiirde ve şarkı sözlerinde uygun gürlük değişiklikleri yapılmadığında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Uygun gürlük değişikliklerinin müziği güzelleştirdiğini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te uygun gürlük değişiklikleri yapılmas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te uygun gürlük değişiklikleri yapılmasında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Müzikte uygun gürlük değişiklikleri yapılmadığında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B. Şiirimizde Gürlük Değişik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Koşu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Hız Koşu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gün ve tempolu koşularla ısınmaya b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ızlı tempolarla belli mesafelere ko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aklit ve yarışmalı oyunlara b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Koşularda dostça oynayabilme ve yarış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şu Oyun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ynarken arkadaşlarına zarar verecek hareketlerden kaçı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yun kurallarını bilme ve 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yun ve yarışmalarda kazanan kişi ya da grubu alkı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Atlama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Atlamalarla İlgili Taklit Oyun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ız koşularından sonra 25 - 30 cm yükseklikteki araçlardan uzun at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ömelik duruşa geçerken sıçrayarak ayağa kalkma; tekrar sıçrama ve çöme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Yuvarlanma ve dayanmalı aşmalar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Taklidî Yuvarlanma ve Dayanmalı A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30 - 35 cm yüksekliğindeki araçların üzerinden toplu yan g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üksek araçlara tavşan sıçraması ile çı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</w:t>
        <w:tab/>
        <w:t xml:space="preserve">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Güzel konuşma ve yazma kurallarını öğrenip uygul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Masal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:</w:t>
      </w:r>
      <w:r>
        <w:rPr>
          <w:rFonts w:cs="Tahoma" w:ascii="Tahoma" w:hAnsi="Tahoma"/>
          <w:sz w:val="22"/>
        </w:rPr>
        <w:t xml:space="preserve"> Bildiği bilmeceleri, kelimeleri yerli yerinde kullanarak arkadaşlarına so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•</w:t>
        <w:tab/>
        <w:t xml:space="preserve">Bilmecele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5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 TOPLUM HAYATIMI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ÜRE : ... / ... / ....  -  ... /... / ....   (...... İŞ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I :</w:t>
      </w:r>
      <w:r>
        <w:rPr>
          <w:rFonts w:cs="Tahoma" w:ascii="Tahoma" w:hAnsi="Tahoma"/>
          <w:sz w:val="22"/>
        </w:rPr>
        <w:t xml:space="preserve"> Toplu hâlde yaşa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İnsanların, birbirine niçin ihtiyacı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nsanların, birbirine olan ihtiyaçlarının neler olduğunu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alnız yaşayan insanların karşılaşabileceği zorluklara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Niçin Toplu Yaşıyoru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 :</w:t>
      </w:r>
      <w:r>
        <w:rPr>
          <w:rFonts w:cs="Tahoma" w:ascii="Tahoma" w:hAnsi="Tahoma"/>
          <w:sz w:val="22"/>
        </w:rPr>
        <w:t xml:space="preserve"> Sosyal kurumları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En küçük sosyal kurumun, aile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 bulunan eğitim kurumlarını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sinde bulunan yardım kurumlarını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evresinde bulunan sağlık kurumlarının adlar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B.</w:t>
        <w:tab/>
        <w:t>Sosyal Kurum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Eğitim Kurum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Sağlık Kurum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Yardım Kurum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Çocuk hakları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ocuk Hakları Sözleşmesi’nde sağlık, beslenme, eğitim, korunma haklarının yer a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Çocuk hakların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I : </w:t>
      </w:r>
      <w:r>
        <w:rPr>
          <w:rFonts w:cs="Tahoma" w:ascii="Tahoma" w:hAnsi="Tahoma"/>
          <w:sz w:val="22"/>
        </w:rPr>
        <w:t>İnsan haklarına saygı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şama hakkına saygını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şüncelerini özgürce açıklama hakk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ocuk ve insan olarak kendi haklarını savunmanı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aşkalarının haklarına saygı duy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Gelenek ve görenekle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ayram, düğün, giyim, takı, asker uğurlama, konuk ağırlamanın yöresel gelenekler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elenek ve göreneklerimizin zamanla değiş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elenek ve göreneklerin toplumsal ilişkileri güçlendir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I :</w:t>
      </w:r>
      <w:r>
        <w:rPr>
          <w:rFonts w:cs="Tahoma" w:ascii="Tahoma" w:hAnsi="Tahoma"/>
          <w:sz w:val="22"/>
        </w:rPr>
        <w:t xml:space="preserve"> Gelenek ve göreneklere saygı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eleneklere saygı duy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Göreneklere saygı duy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Farklı gelenek ve göreneklere niçin saygı duyulması gerektiğ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X : </w:t>
      </w:r>
      <w:r>
        <w:rPr>
          <w:rFonts w:cs="Tahoma" w:ascii="Tahoma" w:hAnsi="Tahoma"/>
          <w:sz w:val="22"/>
        </w:rPr>
        <w:t>Toplumsal dayanış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ilede, okulda, oyunda iş bölümün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ş bölümü yapılmayınca ortaya çıkabilecek aksaklıklar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Hoşgörülü olmanın dayanışma açısında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rüstlüğün, dayanışma açısından önem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Hak ve Sorumluluklar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İnsan Hak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Haklara Sayg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Gelenek ve Göreneklere Sayg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Sosyal Dayanı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İnsan hak ve hürriyet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nsanların hak ve hürriyetlere sahip olduk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İnsan Hakları Evrensel Bildirgesi’nde yaşama, beslenme, barınma, sağlık, eğitim, din ve vicdan hürriyeti haklarının yer a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nsanların sahip oldukları hak ve hürriyet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 :</w:t>
      </w:r>
      <w:r>
        <w:rPr>
          <w:rFonts w:cs="Tahoma" w:ascii="Tahoma" w:hAnsi="Tahoma"/>
          <w:sz w:val="22"/>
        </w:rPr>
        <w:t xml:space="preserve"> Cumhuriyet yönetimi ile kavuştuğumuz insan hak ve hürriyet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umhuriyet yönetimi ile kavuştuğumuz hak ve hürriyetler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Cumhuriyetin, Atatürk’ün önderliğinde kuru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II :</w:t>
      </w:r>
      <w:r>
        <w:rPr>
          <w:rFonts w:cs="Tahoma" w:ascii="Tahoma" w:hAnsi="Tahoma"/>
          <w:sz w:val="22"/>
        </w:rPr>
        <w:t xml:space="preserve"> Atatürk’ün insan hak ve hürriyetlerine verdiği önem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, insan hak ve hürriyetlerine önem ver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, insan hak ve hürriyetlerine önem verdiğini örnek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n, Türk milletine kazandırdığı hak ve hürriyet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’ün, Türk milletine kazandırdığı hak ve hürriyet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III :</w:t>
      </w:r>
      <w:r>
        <w:rPr>
          <w:rFonts w:cs="Tahoma" w:ascii="Tahoma" w:hAnsi="Tahoma"/>
          <w:sz w:val="22"/>
        </w:rPr>
        <w:t xml:space="preserve"> Türk milletinin Atatürk’ün önderliğinde birçok hak ve hürriyete kavuştuğunu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 önderliğinde, birçok hak ve hürriyete kavuştuğumuz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 önderliğinde kavuştuğumuz hak ve hürriyetleri örneklendi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İnsan Hak ve Hürriyetleri ile Sorumluluk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a.</w:t>
        <w:tab/>
        <w:t>Yerleşme ve Seyahat Hürriyet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b.</w:t>
        <w:tab/>
        <w:t>Düşünme Hürriye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Vatandaşlık görevler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tandaşlık görevlerimizin ne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tandaşlık görevlerinin, cumhuriyet döneminde iyi bir şekilde düzenlen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eçme ve seçilme hakk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skerlik yapmanın önemin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Vatandaşlık Görev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a.</w:t>
        <w:tab/>
        <w:t>Seçme ve Seçilme Hakk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b.</w:t>
        <w:tab/>
        <w:t>Askerli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Çevresindeki belli başlı meslekle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mesleklerin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bir meslekte yapılan iş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ütün mesleklerin toplum için önemli olduğunu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E.</w:t>
        <w:tab/>
        <w:t>Mesle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Çevremizdeki Belli Başlı Mesle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Mesleklerin Önem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Yeni Yıl (1 Ocak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em Savaş Eğitimi Haftası (Ocak ayının ilk pazartesi günü ile başlayan haft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nerji Tasarrufu Haftası (Ocak ayının ikinci pazartesi günü ile başlayan haft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elevizyon ve sinema ekranına uygun uzaklıkta ot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nnesinin, babasının, öğretmeninin ya da bir arkadaşının başkasıyla yaptığı konuşmayı dinleyip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8 - 10 dakikalık bir filmi izleyebilmek; 8 - 10 dakikalık bir masalı, bir öyküyü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nan bir metnin cümlelerindeki anlama ve duyguya göre ses tonunu ayar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Okunan bir kitabın adını ve yazarını öğren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üzeyine uygun tekerleme ve şiirleri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Sınıf ve okul kitaplıklarından yarar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Olaylar dizisini bozmadan, dinlediğini, okuduğunu an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Dinlediği, görüp izlediği ya da okuduğu bir masaldaki, öyküdeki kahramanları, olayları, bu olayların geçtiği yer ve zamanı belirte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nan ya da dinlenen düzeye uygun bir masalı, bir öyküyü, izlenen bir çizgi filmi, olaylar dizisini bozmadan, ana çizgileriyle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 yeri, bir adresi, bir yolu ya da semti açık olarak sorabilmek; böyle bir soru karşısında o yeri tarif ed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üzeye uygun belli bir konuda konuşabilmek, gerekli kelimeleri yerli yerinde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Resimleri yorumlayabilmek, olaylar dizisine bağlı kalarak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zeye uygun ve sanat değeri taşıyan bazı şiirleri ezbere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Sınıfça yapılan anlama etkinliklerinde varılan sonuçları 3 - 5 basit cümle ile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Okunan ya da dinlenen düzeye uygun bir masalı, bir öyküyü, izlenen bir çizgi filmi olaylar dizisini bozmadan, ana çizgileriyle en az 5 - 6 cümle ile yazabilmek.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Kısa bir mektup, zarf üstü, kutlama kartı, çağrı yazısı, etiket ve fiyat listesi yaz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rlıkların özelliklerini ve sayılarını bildiren kelimeleri tanıyıp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, düzeye uygun olarak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dları; tekil, çoğul ve ad durumlarına uygun biçimleriyle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özlü ve yazılı anlatımında, adları, durumlarına uygun biçimleriyle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rlıkların biçimlerini, durumlarını, renklerini, sayılarını ve sırasını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dları, yerine göre tekil ve çoğul olarak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Virgülü sıralama amacıyl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elime dağarcığını zenginleştirmek; bu amaçla yeni kelimeler öğrenebilmek ve yeni kelimeler türete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Bitişik eğik yazı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tişik eğik yazı harfleri ile cümleler 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.</w:t>
        <w:tab/>
        <w:t>Bitişik Eğik Yazı ile Cümleler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 xml:space="preserve"> Yazı çalışmalarında eleştiriye açık ol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çalışma konusunda arkadaşlarının fikrini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ılan eleştirileri, karşı çıkmadan di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endini eleştiren kişilere teşekkür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ndini eleştiren kişilere olumsuz tepki gösterm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azısındaki hataları bularak düzel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Matematik işaretlerini kuralına uygun biçimde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üçük ve büyük işaretlerinin, başlangıç ve bitiş yerler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üçük ve büyük işaretlerini, kuralına uygun olarak yap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Matematik İşaretlerinden Küçük ve Büyük İşaret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6) (H 3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10) (H 3; D 1-6) (H 4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sz w:val="22"/>
              </w:rPr>
              <w:t>5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3) (H 4; D 1-5) (H 5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3,4,10-12) (H 2; D 1,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6-8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7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,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4 :</w:t>
      </w:r>
      <w:r>
        <w:rPr>
          <w:rFonts w:cs="Tahoma" w:ascii="Tahoma" w:hAnsi="Tahoma"/>
          <w:sz w:val="22"/>
        </w:rPr>
        <w:t xml:space="preserve"> Resim yoluyla grup çalışmaları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Grup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rupça yapılabilecek çalışmaları söyle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Grup çalışmalarında uyulacak kural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Çalışmalarında sevgi ve saygının ön planda tutalaca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rup çalışmalar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5 :</w:t>
      </w:r>
      <w:r>
        <w:rPr>
          <w:rFonts w:cs="Tahoma" w:ascii="Tahoma" w:hAnsi="Tahoma"/>
          <w:sz w:val="22"/>
        </w:rPr>
        <w:t xml:space="preserve"> Çalışmalarında iş bölümü yaparak sorumluluk almaktan zevk alı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Grup Çalışmaları (Mevsim Panosu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rup çalışmalarında kurallar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ılacak çalışma ile ilgili düşünce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rup çalışmalarında iş bölümü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Üstlendiği işi zamanında ve istenilen nitelikte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rup çalışmalarında sevgi ve saygıyı ön plânda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Grupla çalışmaya istek duyma, çalışmalara gönüllü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6 :</w:t>
      </w:r>
      <w:r>
        <w:rPr>
          <w:rFonts w:cs="Tahoma" w:ascii="Tahoma" w:hAnsi="Tahoma"/>
          <w:sz w:val="22"/>
        </w:rPr>
        <w:t xml:space="preserve"> Kolay baskı tekniklerinin farkına var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lay Baskı Teknikleri ile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ngi gruplar, hangi tekniklerle çalıştı? Sıralayınız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ngi gruplar, alışıla gelmişin dışında mevsim panosu yapmış? Söyleyiniz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lay baskı tekni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olay baskı yönt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olay baskı yöntemi ile yapılmış çalışmaları tanı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Baskı çalışmalarının nasıl değerlendir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Baskı çalışmalarında kalıbın nasıl kullanılaca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7 :</w:t>
      </w:r>
      <w:r>
        <w:rPr>
          <w:rFonts w:cs="Tahoma" w:ascii="Tahoma" w:hAnsi="Tahoma"/>
          <w:sz w:val="22"/>
        </w:rPr>
        <w:t xml:space="preserve"> Çalışmalarında kolay baskı tekniklerini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lay Baskı Teknikleri ile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lay baskı tekniklerini kullanırken dilediği renkler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şündüğü konuyu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alışmalarında değişik kolay baskı tekniklerini bir arada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Değişik türdeki materyal baskıyı kullanarak, kompozisyon oluşt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8 :</w:t>
      </w:r>
      <w:r>
        <w:rPr>
          <w:rFonts w:cs="Tahoma" w:ascii="Tahoma" w:hAnsi="Tahoma"/>
          <w:sz w:val="22"/>
        </w:rPr>
        <w:t xml:space="preserve"> Doğal çevreyi tanı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oğal Çevre ile İlgil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oğal çevrenin n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oğal çevrenin ve varlıkların belirgin özelil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zel bir çevre oluşturmak için harcanacak çabanın ne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oğal çevre konulu çalışmada kullanılacak araç-gereçlerin neler olduğun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9 :</w:t>
      </w:r>
      <w:r>
        <w:rPr>
          <w:rFonts w:cs="Tahoma" w:ascii="Tahoma" w:hAnsi="Tahoma"/>
          <w:sz w:val="22"/>
        </w:rPr>
        <w:t xml:space="preserve"> Doğal çevre ile ilgili duygularını, düşüncelerini ve izlenimlerini iki boyutlu çalışmalara aktar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oğal Çevre ile İlgil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oğal çevre ve varlıklar arasında ilişki k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üzel bir çevre için duygu ve düşüncelerini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zel bir çevre için taklitten uzak, hayal gücünü geliştirici çalışmalar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V.</w:t>
        <w:tab/>
        <w:t xml:space="preserve"> KONUŞMA, ŞİİR VE MÜZİĞİMİZDE RİTM, ÖLÇÜ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Konuşmalardaki ritm küme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ulan kelimelerin ritmini belirt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şulan söz kümelerinin ritm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Konuşulan cümlelerin ritm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Konuşma kalıplarının ritmini doğru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ma kalıplarındaki kelimeler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 kalıplarındaki ses sürelerin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ab/>
        <w:t>Söyleyip dinlediği konuşma kalıplarının ritmini doğru vu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öyleyip dinlediği konuşma kalıbındaki kısa - uzun - eşit süreli hece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öyleyip dinlediği konuşma kalıbındaki kısa - uzun - eşit süreli heceleri, el ve ayak vuruşlarıyla belir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3 :</w:t>
      </w:r>
      <w:r>
        <w:rPr>
          <w:rFonts w:cs="Tahoma" w:ascii="Tahoma" w:hAnsi="Tahoma"/>
          <w:sz w:val="22"/>
        </w:rPr>
        <w:t xml:space="preserve"> Ritmine uygun konuşmaya özen göst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nuşmaların ritmine uygun yapılmas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ların ritmine uygun yapılmadığından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nuşmaların ritmine uygun yapmada kararlılık göst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 Konuşmamızda Ritm Kalıplarına Vuru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>Şiirlerde ve şarkı sözlerinde ölçü olduğunu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duğu, dinlediği şiirlerde, şarkı sözlerinde vurgulu hece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, dinlediği şiirlerde, şarkı sözlerinde kısa ve uzun süreli soluk ve durak yer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Bildiği şiirin dizelerini, şarkı sözlerini doğru ritimle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de ve şarkı sözlerinde dizelerdeki kelimeler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iirde ve şarkı sözlerinde dizelerdeki kelimeleri ses sürelerine uygun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14 : </w:t>
      </w:r>
      <w:r>
        <w:rPr>
          <w:rFonts w:cs="Tahoma" w:ascii="Tahoma" w:hAnsi="Tahoma"/>
          <w:sz w:val="22"/>
        </w:rPr>
        <w:t>Ritmine uygun şiir okumaya özen göst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Şiirin ve şarkı sözlerinin ritmine uygun okunmasına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Şiirin ve şarkı sözlerinin ritmine uygun okunmadığında rahatsızlı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Şiirin ve şarkı sözlerinin ritmine uygun yapılmasında kararlılık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ab/>
        <w:t>B.</w:t>
        <w:tab/>
        <w:t>Okuduğumuz Şiirlerde Ölçü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Dağarcığındaki müziklerde ritm kümelerini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şarkılardaki kelimelerin ritm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şarkılardaki söz kümelerinin ritm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şarkılardaki cümlelerin ritm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Yaptığı ve dinlediği müziklerin ritmini doğru vurabilme</w:t>
      </w:r>
    </w:p>
    <w:p>
      <w:pPr>
        <w:pStyle w:val="Heading1"/>
        <w:rPr>
          <w:rFonts w:ascii="Tahoma" w:hAnsi="Tahoma" w:cs="Tahoma"/>
          <w:sz w:val="22"/>
        </w:rPr>
      </w:pPr>
      <w:r>
        <w:object w:dxaOrig="239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9.05pt;margin-top:11.7pt;width:12pt;height:2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5722629" r:id="rId2"/>
        </w:object>
      </w: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145415</wp:posOffset>
            </wp:positionV>
            <wp:extent cx="219075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ab/>
        <w:t>1.</w:t>
        <w:tab/>
        <w:t>Yaptığı ve dinlediği müziğe tam notalı (   ) vuruşlarla eşlik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tığı ve dinlediği müziğe yarım (    ) vuruşlarla eşlik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Yaptığı ve dinlediği müziklerin ritmini doğru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ve dinlediği müziğin ritmini tam notalı sürelere dikkat ederek v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tığı ve dinlediği müzikteki yarım notalı sürelere dikkat ederek v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Yaptığı veya dinlediği müzikteki çeyrek notalı sürelere dikkat ederek v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61285</wp:posOffset>
            </wp:positionH>
            <wp:positionV relativeFrom="paragraph">
              <wp:posOffset>137795</wp:posOffset>
            </wp:positionV>
            <wp:extent cx="219075" cy="266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ab/>
        <w:t>4.</w:t>
        <w:tab/>
        <w:t>Yaptığı ve dinlediği müzikteki tam sus süresini doğru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-1270</wp:posOffset>
            </wp:positionV>
            <wp:extent cx="152400" cy="2667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ab/>
        <w:t xml:space="preserve">Tam nota (    ), yarım nota  (    ), çeyrek nota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23925</wp:posOffset>
            </wp:positionH>
            <wp:positionV relativeFrom="paragraph">
              <wp:posOffset>-1905</wp:posOffset>
            </wp:positionV>
            <wp:extent cx="219075" cy="228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ab/>
        <w:tab/>
        <w:tab/>
        <w:tab/>
        <w:t>(    ) sürelerinin kullanıldığı şarkıların ritmini doğru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ve dinlediği müzikteki ezgi kümeciklerinin ritmini uygun sembol ve nota değerleriyle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tığı ve dinlediği müzikteki ezgi kümelerinin ritmini uygun sembol ve nota değerleriyl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object w:dxaOrig="331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05.2pt;margin-top:29.3pt;width:16.5pt;height:20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58337754" r:id="rId8"/>
        </w:object>
      </w:r>
      <w:r>
        <w:rPr>
          <w:rFonts w:cs="Tahoma" w:ascii="Tahoma" w:hAnsi="Tahoma"/>
          <w:sz w:val="22"/>
        </w:rPr>
        <w:tab/>
        <w:t>3.</w:t>
        <w:tab/>
        <w:t>Yaptığı ve dinlediği müzikteki ezgi bütününün ritmini uygun sembol ve nota değerleriyl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08760</wp:posOffset>
            </wp:positionH>
            <wp:positionV relativeFrom="paragraph">
              <wp:posOffset>1905</wp:posOffset>
            </wp:positionV>
            <wp:extent cx="152400" cy="2667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60120</wp:posOffset>
            </wp:positionH>
            <wp:positionV relativeFrom="paragraph">
              <wp:posOffset>154305</wp:posOffset>
            </wp:positionV>
            <wp:extent cx="21907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ab/>
        <w:t xml:space="preserve">Tam nota     (   ) yarım nota (    ) ve çeyrek nota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>(   ) sürelerinin kullanıldığı şarkıların ritmini doğru ok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erilen ritm kalıbını tam notalı süreleri vurgulayara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ritm kalıbını yarım notalı süreleri vurgulayara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1205</wp:posOffset>
            </wp:positionH>
            <wp:positionV relativeFrom="paragraph">
              <wp:posOffset>181610</wp:posOffset>
            </wp:positionV>
            <wp:extent cx="219075" cy="2667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2"/>
        </w:rPr>
        <w:tab/>
        <w:t>3.</w:t>
        <w:tab/>
        <w:t>Verilen ritm kalıbını çeyrek notalı süreleri vurgulayara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234440</wp:posOffset>
            </wp:positionH>
            <wp:positionV relativeFrom="paragraph">
              <wp:posOffset>-3810</wp:posOffset>
            </wp:positionV>
            <wp:extent cx="152400" cy="2667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52725</wp:posOffset>
            </wp:positionH>
            <wp:positionV relativeFrom="paragraph">
              <wp:posOffset>-3810</wp:posOffset>
            </wp:positionV>
            <wp:extent cx="219075" cy="228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ab/>
        <w:t>Tam (    ), yarım (    ), çeyrek (     )  notalı ritmik eşlikler oluştu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ve dinlediği müziğe uygun, tam ve yarım notalı ritmik kalıpla eşlik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tığı, dinlediği müziğe uygun, tam, yarım ve çeyrek notalı ritmik kalıpla eşlik et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 Müziğimizde Ritm Kalıplarına Vuru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ab/>
        <w:t>Dağarcığındaki müziklerde ölçüleri fark edebilme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öylenen şarkının vurgulu söylenen yerler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urulan veya verilen ritm kalıbındaki vurgulu yerler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öylenen şarkıyı veya verilen ritm kalıbını vurgulu yerlere göre bölüm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5 :</w:t>
      </w:r>
      <w:r>
        <w:rPr>
          <w:rFonts w:cs="Tahoma" w:ascii="Tahoma" w:hAnsi="Tahoma"/>
          <w:sz w:val="22"/>
        </w:rPr>
        <w:t xml:space="preserve"> Ritmine uygun şarkı söylemeye özen göst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Ritmine uygun şarkı söylenmesine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itmine uygun şarkı söylenmediğinde rahatsızlı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itmine uygun şarkı söylemede ısrarlı ol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 Müziğimizde Ölçü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 : 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ab/>
        <w:t>Sıralanmalar, yürümeler ve sıçramalarla ilgili çeşitli şekillerde dizilme ve sıra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izilme ve Sıralan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Rahat ve hazır duru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eniş kolda birerli, ikişerli dizilme ve sıra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erin kolda birerli, ikişerli dizilme ve sıra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Grup hâlinde tempo ile yürü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Sıralanma, yürüme, sıçrama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Oyun ve Yar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enge alıştırmaları: Bir çizgi üzerinde dengeli yürü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izgiye basmadan sola - sağa sıçr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u çalışmalarda en iyi grupları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ütün bu hareketlerin art arda yapılmasını sa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Denge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Eğlenceli Oyun ve Hareketle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enge oyunları, kütük kaldırma ve taşı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alas, jimnastik sırası, denge ağacı üzerinde yürüme ve dönm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izgi, ip üzerinde öne ve geriye yürüme ve dön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Paralel çizgilerden birinden diğerine, tek bacakla sıçrama, çizgi üzerinde diğer ayak üzerine ko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Çizgi, jimnastik sırası, denge ağacı üzerinde kollar yanda ayak uçlarında yürüme, ayak değiştirerek sekme ve dön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Şarkılı oyunlar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Bir Dünya Bırakın (Şarkılı Oyun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asit ritmlere uyarak hareketleri (yürüme, sekme) bağlantıl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sit hareketleri kapsayan şarkılı oyunları oyn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asit figürlü halk oyunlarını oyn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</w:t>
        <w:tab/>
        <w:t xml:space="preserve">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Okuduğu veya dinlediği bir öyküyü olayların sırasını bozmadan anlat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Öykü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Kâğıt işleri yaparak yaratıcılık ve yapıcılık yönlerini geliş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Kâğıt İş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6</w:t>
      </w:r>
    </w:p>
    <w:p>
      <w:pPr>
        <w:pStyle w:val="Heading5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NİN ADI :</w:t>
        <w:tab/>
        <w:t>SAĞLIKLI BÜYÜYELİ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ÜRE : ... / ... / ....  -  ... /... / ....   (......  İŞ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ab/>
        <w:t>Vücudumuzu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ücudumuzun bölümlerini göstererek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şımızda görülen organların ad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eynin, kafatasının içinde yer a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övdenin görev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ol ve bacakların kısım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ol ve bacakların görev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Duyu organlarımızı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uyu organlarını, kendi vücudu üzerinde göstererek ad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er bir duyu organımızın sağlıklı yaşama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uyu organlarımızı model/şemalar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I : </w:t>
      </w:r>
      <w:r>
        <w:rPr>
          <w:rFonts w:cs="Tahoma" w:ascii="Tahoma" w:hAnsi="Tahoma"/>
          <w:sz w:val="22"/>
        </w:rPr>
        <w:t>Duyu organlarımızın görevlerin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özün, görme organ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ulağın, işitme organ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Burnun, koklama organ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ilin, tat alma organ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erinin, dokunma organ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V : </w:t>
      </w:r>
      <w:r>
        <w:rPr>
          <w:rFonts w:cs="Tahoma" w:ascii="Tahoma" w:hAnsi="Tahoma"/>
          <w:sz w:val="22"/>
        </w:rPr>
        <w:t>Belli başlı iç organlarımızı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alp, akciğerler, karaciğer, mide, bağırsaklar ve böbreklerimizin iç organlarımız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ç organlarımızı vücut modeli/şema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ç organlarımızın temel görev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Vücudumuzu Tanıyalı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Duyu Organlar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 xml:space="preserve">İç Organlarımız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Temizlik kurallarına uymanı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ücudunu temiz tut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ırnakları kesmenin ve temiz tut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şleri düzenli olarak fırçala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k sık banyo yap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Tuvaletten önce ve sonra ellerini sabunla / sıvı sabunla yıka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Tuvalet kâğıdı kullanmanın neden gerekli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Tuvaletleri kullandıktan sonra, temiz bırak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8.</w:t>
        <w:tab/>
        <w:t>Giysilerini neden temiz tutması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Giysileri kirlendiğinde neden değiştirmesi gerektiğini söyleme</w:t>
      </w:r>
    </w:p>
    <w:p>
      <w:pPr>
        <w:pStyle w:val="Normal"/>
        <w:tabs>
          <w:tab w:val="clear" w:pos="720"/>
          <w:tab w:val="left" w:pos="47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0.</w:t>
        <w:tab/>
        <w:t>Yere tükürmenin neden yanlış bir davranış olduğunu söyleme</w:t>
      </w:r>
    </w:p>
    <w:p>
      <w:pPr>
        <w:pStyle w:val="Normal"/>
        <w:tabs>
          <w:tab w:val="clear" w:pos="720"/>
          <w:tab w:val="left" w:pos="47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1.</w:t>
        <w:tab/>
        <w:t>Kirli ve çamurlu sularda oynamanın neden yanlış olduğunu açıklama</w:t>
      </w:r>
    </w:p>
    <w:p>
      <w:pPr>
        <w:pStyle w:val="Normal"/>
        <w:tabs>
          <w:tab w:val="clear" w:pos="720"/>
          <w:tab w:val="left" w:pos="47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2.</w:t>
        <w:tab/>
        <w:t>Tozlu, dumanlı, kirli ve havasız yerlerde bulunmanın sağlığa olan olumsuz etkilerini söyleme</w:t>
      </w:r>
    </w:p>
    <w:p>
      <w:pPr>
        <w:pStyle w:val="Normal"/>
        <w:tabs>
          <w:tab w:val="clear" w:pos="720"/>
          <w:tab w:val="left" w:pos="47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3.</w:t>
        <w:tab/>
        <w:t>Bulunduğu çevreyi / temiz tut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 : </w:t>
      </w:r>
      <w:r>
        <w:rPr>
          <w:rFonts w:cs="Tahoma" w:ascii="Tahoma" w:hAnsi="Tahoma"/>
          <w:sz w:val="22"/>
        </w:rPr>
        <w:t>Temizlik kurallarına 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Elini, yüzünü, burnunu, boynunu, kulağını ve ayağını yık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zenli olarak tırnaklarını kes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ırnaklarını kestikten sonra ellerini yık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nli olarak dişlerini fırç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işlerini tekniğine uygun olarak fırç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Tuvaletten önce ve sonra ellerini sabunla/sıvı sabunla yık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Yerlere tükürm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8.</w:t>
        <w:tab/>
        <w:t>Kirli ve çamurlu sularda oyna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Tozlu, dumanlı ve kirli havalı yerlerde bulunmama</w:t>
      </w:r>
    </w:p>
    <w:p>
      <w:pPr>
        <w:pStyle w:val="Normal"/>
        <w:tabs>
          <w:tab w:val="clear" w:pos="720"/>
          <w:tab w:val="left" w:pos="462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0.</w:t>
        <w:tab/>
        <w:t>Bulunduğu çevreyi temiz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 :</w:t>
      </w:r>
      <w:r>
        <w:rPr>
          <w:rFonts w:cs="Tahoma" w:ascii="Tahoma" w:hAnsi="Tahoma"/>
          <w:sz w:val="22"/>
        </w:rPr>
        <w:t xml:space="preserve"> Dinlenmenin sağlığımız içi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inlenmenin, vücut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Uykunun, vücut için önemli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nde en az kaç saat uyuması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itap okuma, müzik dinleme, oyun oynamanın dinlenme yolları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II : </w:t>
      </w:r>
      <w:r>
        <w:rPr>
          <w:rFonts w:cs="Tahoma" w:ascii="Tahoma" w:hAnsi="Tahoma"/>
          <w:sz w:val="22"/>
        </w:rPr>
        <w:t>Açık havada oyunun sağlığımız içi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yunun, sağlığımız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porun, sağlığımız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emiz havanın, sağlığımız için önemin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üneş ışınlarından yararlanmanın, sağlığımız açısında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üneş ışınlarının, hangi durumlarda zararlı olduğunu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Beslenme ve sağlık kurallarını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şitli besinlerin büyümeye olan etki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engeli beslenmenin sağlıkla olan ilgis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esinlerin temiz tutulmas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emek öncesi temizlik kurallar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emek sonrası temizlik kuralları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X :</w:t>
      </w:r>
      <w:r>
        <w:rPr>
          <w:rFonts w:cs="Tahoma" w:ascii="Tahoma" w:hAnsi="Tahoma"/>
          <w:sz w:val="22"/>
        </w:rPr>
        <w:t xml:space="preserve"> Yemekte görgü kurallarına 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ğzında yiyecek varken konuş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emek yerken ağzından ses çıkarm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Yemeğini dökmeden y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emek yerken kaşık, çatal, bıçak ve peçet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emek yerken kazalara yol açabilecek davranışlardan kaçın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Sağlıklı Büyüyeli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Temizli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Dinlenme, Uyku, Oyun ve Spo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Beslenme</w:t>
      </w:r>
    </w:p>
    <w:p>
      <w:pPr>
        <w:pStyle w:val="Heading1"/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color w:val="FF0000"/>
          <w:sz w:val="28"/>
        </w:rPr>
      </w:pPr>
      <w:r>
        <w:rPr>
          <w:rStyle w:val="Style11"/>
          <w:rFonts w:cs="Tahoma" w:ascii="Tahoma" w:hAnsi="Tahoma"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ğretmenin konuşmasını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ta ve kümede, konuşmacıları, sözlerini kes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nan, düzeye uygun bir yazıyı dinleyebilmek,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itapla göz arasındaki uzaklığı, göz sağlığına uygun olarak ayar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Evde okunacak kitap, dergi, gazete vb. okuma gereçlerini çoğaltabilmek ve konularını çeşitlendi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Hızlı ve anlayarak okuyabilmek; okumayı kesmeden sayfaları çevi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Bilgi edinmek için çeşitli kaynaklardan yarar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Olaylar dizisini bozmadan, okuduğu ve dinlediğini an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Dinlenen, izlenen, okunan öykü ya da masala bir başlık bul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5 - 6 kelimelik bir soruya karşılık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nuşmalarda görgü kurallarına 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üme ve sınıf içi tartışmalara katıl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nan ya da dinlenen düzeye uygun bir masalı, bir öyküyü, izlenen bir çizgi filmi, olaylar dizisini bozmadan, ana çizgileriyle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örülen, yaşanan ve izlenen bir olayı, görülen bir yeri 6 - 7 cümle ile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Yazılarında, sınıf düzeyinin gerektirdiği yazım kurallarını uygulayabilmek ve noktalama işaretlerini kullan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rlıkların yaptığı iş ve eylemleri bildiren kelimeleri tanıyıp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dları ve çeşitlerini tanıyabilme, bunları ad durumlarına uygun biçimleriyl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ın özelliklerini ve sayılarını bildiren kelimeleri tanıyıp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Öğrendiği yazım kurallarını uygulayabilme ve noktalama işaretlerini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Cins adlarını ve özel adları tanı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Etkinliklere bağlı olarak geçen birleşik kelimeleri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ın yaptığı iş ve eylemleri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oru ekini ayrı yazabilmek ve görevini kavr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Varlıkların özelliklerini, niteliklerini, sayısını ve sırasını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Özel adların ilk harfini büyük harfle yazabilmek, eklerini kesme işaretiyle ayır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Bitişik eğik yazı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ısa bir paragrafı, bitişik eğik yazı ile 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. Kısa Bir Paragrafı Bitişik Eğik Yazı ile 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e.</w:t>
        <w:tab/>
        <w:t>Yazı Çalışmalarında Eleştiriye Açıklı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2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Küme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1; D 1-6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-4)  (H 3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6)  (H 4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5)  (H 5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3-7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,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5) (H 5; D 1-2) 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3-8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0 :</w:t>
      </w:r>
      <w:r>
        <w:rPr>
          <w:rFonts w:cs="Tahoma" w:ascii="Tahoma" w:hAnsi="Tahoma"/>
          <w:sz w:val="22"/>
        </w:rPr>
        <w:t xml:space="preserve"> Kâğıt ve kâğıt işlerini tanı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âğıt ve Kâğıt İş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âğıt çeşit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âğıdın teknik özelliklerini söylem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âğıt işlerinde kullanılan araç-gereç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  <w:tab/>
        <w:t>Kâğıtla çalışma yönt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olâjın n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esici araçları kullanırken dikkat edilmesi gereken kural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1:</w:t>
      </w:r>
      <w:r>
        <w:rPr>
          <w:rFonts w:cs="Tahoma" w:ascii="Tahoma" w:hAnsi="Tahoma"/>
          <w:sz w:val="22"/>
        </w:rPr>
        <w:t xml:space="preserve"> Yaratıcılığı geliştirmek için farklı kâğıtları kullanarak çalışmalar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âğıt ve Kâğıt İş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ergi, gazete mecmua vb. kâğıtlardan, ilgi duyduğu renkli kâğıtları kes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silen kâğıtları düşüncesine uygun yüzeylere yan yana yapı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âğıtları elle kopararak veya keserek büyük yüzeyler hâlind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âğıtları üst üste kullanarak dokular oluşt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Düşündüğü konuyu yüzeye serbestç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Farklı kâğıtları bir arada kullanarak kompozisyon oluştu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2 :</w:t>
      </w:r>
      <w:r>
        <w:rPr>
          <w:rFonts w:cs="Tahoma" w:ascii="Tahoma" w:hAnsi="Tahoma"/>
          <w:sz w:val="22"/>
        </w:rPr>
        <w:t xml:space="preserve"> Sevinç, üzüntü, coşku, neşe, gülme, ağlama, kızgınlık vb. duyguları değişik malzemeleri kullanarak ifade ed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eğişik Duyguları İfade Edic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kişilerle ilgili gözlem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eğişik yüz ifadelerini takli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alışma için gerekli malzemeleri haz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asarladığı yüz ifadelerini çizerek kes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İfadeyi kuvvetlendirmek için, kaş, göz, burun, ağız, saç, bıyık vb. eklemeleri keserek yapı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Yüz ifadelerini istediği renklerle boy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Hazırladığı yüz ifadelerini oyun, gösteri vb. yerlerd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3 :</w:t>
      </w:r>
      <w:r>
        <w:rPr>
          <w:rFonts w:cs="Tahoma" w:ascii="Tahoma" w:hAnsi="Tahoma"/>
          <w:sz w:val="22"/>
        </w:rPr>
        <w:t xml:space="preserve"> Koleksiyon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leksiyon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leksiyonun tanım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leksiyon çeşit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leksiyon yapmanın yarar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oleksiyon yaparken dikkat edilecek nokta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4 :</w:t>
      </w:r>
      <w:r>
        <w:rPr>
          <w:rFonts w:cs="Tahoma" w:ascii="Tahoma" w:hAnsi="Tahoma"/>
          <w:sz w:val="22"/>
        </w:rPr>
        <w:t xml:space="preserve"> Koleksiyon yapmaktan zevk alı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leksiyon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mak istediği koleksiyon türünü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çtiği koleksiyon türü için gerekli araç-gereci bu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oleksiyonu oluşturan ögeleri koleksiyon türüne göre düze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luşturulan koleksiyonlara bakmakta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Farklı türde koleksiyon yapmak için iste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5 :</w:t>
      </w:r>
      <w:r>
        <w:rPr>
          <w:rFonts w:cs="Tahoma" w:ascii="Tahoma" w:hAnsi="Tahoma"/>
          <w:sz w:val="22"/>
        </w:rPr>
        <w:t xml:space="preserve"> Üç boyutlu biçimlendirme çalışmaları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Üç Boyutlu Biçimlendirme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Üç boyutun n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çimlendirmenin ne olduğunu ve özelli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Üç boyutlu biçimlendirme çalışmaları için gerekli araç-gereç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sme, kıvırma, katlama, bükme, yapıştırma vb. teknik özelilk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Üç boyutlu çalışmaların taklitten uzak, özgün olması gerektiğini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6 :</w:t>
      </w:r>
      <w:r>
        <w:rPr>
          <w:rFonts w:cs="Tahoma" w:ascii="Tahoma" w:hAnsi="Tahoma"/>
          <w:sz w:val="22"/>
        </w:rPr>
        <w:t xml:space="preserve"> Üç boyutlu biçimlendirme çalışmaları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Üç Boyutlu Biçimlendirme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üç boyutlu biçimlendirme çalışmalarından örnekler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sme, kıvırma, katlama, bükme, yapıştırma vb. becerileri çalışmalarında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Üç boyutlu çalışma için yapacağı biçimi tas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asarladığı biçimi üç boyutlu çalışma olarak uygu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.</w:t>
        <w:tab/>
        <w:t>MÜZİĞİMİZDE EZGİ, BİÇİ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Bildiği ezgilerdeki bütünlüğü sez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erilen bir ezgi bölümünün başlangıç bölümü olup olm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bir ezgi bölümünün bitiş bölümü olup olm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erilen bir ezgi bölümünün orta bölümü olup olm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Ezginin başlangıç, orta ve bitiş bölümlerinden oluştuğunu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Ezgilerimizde Sesler, Adlandırılış, Yazılış ve Okunuş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La-sol-fa seslerine alt komşu olan (mi, re) sesleri doğru v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Fa sesinin alt komşusu mi sesini doğr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i sesinin alt komşusu re sesini doğr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0 :</w:t>
      </w:r>
      <w:r>
        <w:rPr>
          <w:rFonts w:cs="Tahoma" w:ascii="Tahoma" w:hAnsi="Tahoma"/>
          <w:sz w:val="22"/>
        </w:rPr>
        <w:t xml:space="preserve"> La-sol-fa seslerine alt komşu olan sesleri doğru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Mi notasını dizekteki birinci çizgi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e notasını dizekteki birinci çizginin alt boşluğunda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La-sol-fa seslerine komşu olan sesleri doğru ok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rinci çizgiye yazılan notayı mi sesiy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inci çizginin alt boşluğuna yazılan notayı re sesiy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B. Seslerin Yazılış ve Okunuş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Sesler arasındaki ilişkileri anl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Re-mi-fa-sol-la seslerinden oluşan bir ezgideki komşu ses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Re-mi-fa-sol-la seslerinden oluşan bir ezgide birbirine göre ince ve kalın ses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e-mi-fa-sol-la seslerinden oluşan bir ezgide durucu ve yürüyücü ses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Re-mi-fa-sol-la seslerinden oluşan bir ezgide başlangıç ve bitiş ses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</w:t>
        <w:tab/>
        <w:t>Seslerin Birbirleriyle İlişki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ab/>
        <w:t>Bildiği ezgileri bir bütün olarak doğru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bir ezgiye doğru ba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bir ezgiyi doğru sürd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bir ezgiyi doğru bi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3 :</w:t>
      </w:r>
      <w:r>
        <w:rPr>
          <w:rFonts w:cs="Tahoma" w:ascii="Tahoma" w:hAnsi="Tahoma"/>
          <w:sz w:val="22"/>
        </w:rPr>
        <w:t xml:space="preserve"> Seslerini bildiği ezgileri çalgısıyla doğru ça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almak için uygun bir duruş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algısını doğru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algısında sesleri doğru çık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4 :</w:t>
      </w:r>
      <w:r>
        <w:rPr>
          <w:rFonts w:cs="Tahoma" w:ascii="Tahoma" w:hAnsi="Tahoma"/>
          <w:sz w:val="22"/>
        </w:rPr>
        <w:t xml:space="preserve"> Bildiği veya duyduğu ezgileri bir bütün olarak söylemekten hoş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veya duyduğu ezgilerin bir bütün olarak söylenip söylenmediğine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veya duyduğu ezgileri bir bütün olarak söylemekten hoşnut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veya duyduğu ezgileri bir bütün olarak söyleyememekten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Ç. Ezgilerimizin Bölüm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ab/>
        <w:t>Dağarcığındaki sayışma, tekerleme ve şarkıların biçim kalıbını fark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sayışma ve tekerlemelerin biçim kalıb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şarkıların biçim kalıb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3 : </w:t>
      </w:r>
      <w:r>
        <w:rPr>
          <w:rFonts w:cs="Tahoma" w:ascii="Tahoma" w:hAnsi="Tahoma"/>
          <w:sz w:val="22"/>
        </w:rPr>
        <w:t>Bildiği sayışma, tekerleme ve şarkılarda kullanılan sesleri adlandır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ayışma ve tekerlemelerdeki eksen sesin “sol” ses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ayışma ve tekerlemelerde üst komşu sesin “la” ses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ayışma ve tekerlemelerde alt komşu sesin “fa” ses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6 : </w:t>
      </w:r>
      <w:r>
        <w:rPr>
          <w:rFonts w:cs="Tahoma" w:ascii="Tahoma" w:hAnsi="Tahoma"/>
          <w:sz w:val="22"/>
        </w:rPr>
        <w:t>Sayışma ve tekerlemelerde kullanılan sesleri doğru v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erilen sol eksen sesini doğr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sol eksen sesine göre üst komşu la sesini doğr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erilen sol eksen sesine göre alt komşu fa sesini doğr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Sayışma ve tekerlemelerde kullanılan sesleri doğru yaz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ol notasını dizekteki sol çizgis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La notasını dizekteki sol çizgisinin üst boşluğunda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Fa notasını dizekteki sol çizgisinin alt boşluğunda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Sayışma ve tekerlemelerde kullanılan sesleri doğru ok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kinci çizgiye yazılan notayı sol sesiy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İkinci çizginin üst boşluğuna yazılan notayı la sesiy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kinci çizginin alt boşluğuna yazılan notayı fa sesiy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 xml:space="preserve"> Dağarcığındaki sayışma, tekerleme ve şarkıların biçim kalıplarını uygun işaretlerle göste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sayışma, tekerleme ve şarkılardaki soru-cevap kümelerini uygun sembollerle işaret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sayışma, tekerleme ve şarkılardaki aynı kümeleri uygun sembollerle işaret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ldiği sayışma, tekerleme ve şarkılardaki farklı kümeleri uygun sembollerle işaret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D. Müziklerimizde Biçi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Kaldırma ve taşıma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Çeşitli Duruşlarda Küçük Araçları El ve Ayaklar ile Değişik Şekillerde Kaldırmak ve Taşıma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ürürken küçük araçları baş üzerine kaldırma, i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Kolları yanlara açarak, ufak sıçramalarla iler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2 : </w:t>
      </w:r>
      <w:r>
        <w:rPr>
          <w:rFonts w:cs="Tahoma" w:ascii="Tahoma" w:hAnsi="Tahoma"/>
          <w:sz w:val="22"/>
        </w:rPr>
        <w:t>Top alıştırmaları ile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Top Atmak, Fırlatmak ve Vurma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ift elle topu, eşine ya da duvara sıçrayarak atma,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şu bağlantılı olarak tek elle topu hedefe 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ürürken ve koşarken, el değiştirerek top s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Eşler karşılıklı tek elle pas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Eşlerle birlikte top s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Top atma ve fırlatma alıştırmalar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Topla eğlenceli oyun ve yarışmalar düzenleme. Dur (Stop) oyunu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</w:t>
        <w:tab/>
        <w:t xml:space="preserve">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Okuduğu veya dinlediği bir öyküyü olayların sırasını bozmadan anlat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Öykü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2: </w:t>
      </w:r>
      <w:r>
        <w:rPr>
          <w:rFonts w:cs="Tahoma" w:ascii="Tahoma" w:hAnsi="Tahoma"/>
          <w:sz w:val="22"/>
        </w:rPr>
        <w:t>Kâğıt işleri yaparak yaratıcılık ve yapıcılık yönlerini geliş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Kâğıt İş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7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 ÇEVREMİZDEKİ CANLI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</w:t>
        <w:tab/>
        <w:t>8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</w:t>
        <w:tab/>
        <w:t>:</w:t>
        <w:tab/>
        <w:t>DÜNYA VE UZAY</w:t>
      </w:r>
    </w:p>
    <w:p>
      <w:pPr>
        <w:pStyle w:val="GvdeMetni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ÜRE : ... / ... / ....  -  ... /... / ....   (......  İŞ GÜNÜ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7 : ÇEVREMİZDEKİ CANLI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I : </w:t>
      </w:r>
      <w:r>
        <w:rPr>
          <w:rFonts w:cs="Tahoma" w:ascii="Tahoma" w:hAnsi="Tahoma"/>
          <w:sz w:val="22"/>
        </w:rPr>
        <w:t>Hayvanları bir canlı olarak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yvanların her canlı gibi doğup yaşayıp öldüklerin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umurtlayarak ve doğurarak üreyen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Hayvanların yaşamlarını sürdürmek için hava, su ve besine ihtiyaç duyduk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Hayvanların çeşitliliğ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gördüğü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 karada yaşayan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si dışında, karada yaşayan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uda yaşayan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ürünerek hareket eden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Çevresinde gördüğü kuş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Çevresinde gördüğü memeli hayvan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Hayvanların temel özellikler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alıkların yaşadıkları ortam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Kurbağaların yaşadıkları ortam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urbağaların ne ile beslendi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ürüngenlerin yaşadıkları ortam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uşların yaşadıkları ortam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uşların ne ile beslendi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7.</w:t>
        <w:tab/>
        <w:t>Memeli hayvanların otla/etle beslendi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Hayvanların, yumurtlayarak ve doğurarak üredikler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Hayvan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Hayvanlar Canlıdı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Hayvanların Çeşitliliğ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Hayvanları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Bitki tohumunun görevler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Verilen bitkilerde tohumu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bir bitki tohumundan, hangi bitkinin yetiş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örünüş yönünden, bitki tohumları arasındaki farklılıkları-benzerlik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esin olarak yararlanılan bitki tohumların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 :</w:t>
      </w:r>
      <w:r>
        <w:rPr>
          <w:rFonts w:cs="Tahoma" w:ascii="Tahoma" w:hAnsi="Tahoma"/>
          <w:sz w:val="22"/>
        </w:rPr>
        <w:t xml:space="preserve"> Bitkilerin büyüme şartlarını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tkilerin, su ihtiyaçlarının nasıl karşılandığ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tkilerin, güneş ışığına olan ihtiyaçlar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eterli ışık alan ve almayan bitkiler arasındaki farklar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itkilerin su, toprak, ışık ve hava ihtiyaçları karşılanmaz ise, sonucun ne olacağ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 : </w:t>
      </w:r>
      <w:r>
        <w:rPr>
          <w:rFonts w:cs="Tahoma" w:ascii="Tahoma" w:hAnsi="Tahoma"/>
          <w:sz w:val="22"/>
        </w:rPr>
        <w:t>Bitki yetiş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imlendireceği tohumu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ohumu toprak/pamuk içine ek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kilen tohumu belirli aralıklarla su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ohumu çimlenmesi için uygun ısı ve ışık alabilecek bir yere ko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Çimlenen bitkiyi toprağa dik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Bitkiyi gerektiği kadar su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II :</w:t>
      </w:r>
      <w:r>
        <w:rPr>
          <w:rFonts w:cs="Tahoma" w:ascii="Tahoma" w:hAnsi="Tahoma"/>
          <w:sz w:val="22"/>
        </w:rPr>
        <w:t xml:space="preserve"> Bitkiler ve yetiştiği çevre arasındaki ilişkiy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enilen sebze ve meyvelerin, nerelerde yetiştiğin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hçe ve saksı bitkilerin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u içinde yetişen bitki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rmanda yetişen bitki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Tarla bitkilerine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Bitki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Bitkilerde Büyü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Bitkilerin Yetiştiği Çevr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III : </w:t>
      </w:r>
      <w:r>
        <w:rPr>
          <w:rFonts w:cs="Tahoma" w:ascii="Tahoma" w:hAnsi="Tahoma"/>
          <w:sz w:val="22"/>
        </w:rPr>
        <w:t>Hayvan ve bitkilerin insanlar için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yvanların, insanların yaşamaları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tkilerin, insanların yaşamaları için önem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Hayvan ve bitkilerin doğada denge unsuru olduklar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X :</w:t>
      </w:r>
      <w:r>
        <w:rPr>
          <w:rFonts w:cs="Tahoma" w:ascii="Tahoma" w:hAnsi="Tahoma"/>
          <w:sz w:val="22"/>
        </w:rPr>
        <w:t xml:space="preserve"> Hayvan ve bitkilerden gelebilecek zararları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Hayvanlardan gelebilecek zarar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tkilerden gelebilecek zarar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Hayvan ve bitkilerden gelebilecek zararlara karşı yapılması gerekenler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Hayvan ve Bitkilerin İnsan Hayatındaki Y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X : </w:t>
      </w:r>
      <w:r>
        <w:rPr>
          <w:rFonts w:cs="Tahoma" w:ascii="Tahoma" w:hAnsi="Tahoma"/>
          <w:sz w:val="22"/>
        </w:rPr>
        <w:t>Çevresindeki canlıları korumaya istekli ol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hayvanları kor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Çevresindeki hayvanlara zarar verenleri uy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sindeki bitkileri kor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evresindeki bitkilere zarar verenleri uyar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Canlıları Koru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ÜNİTE </w:t>
        <w:tab/>
        <w:t>8 : DÜNYA VE UZA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Dünya ve Ay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y’ın bir gök cism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ünya’nın şeklinin neye benze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y’ın, Güneş’ten aldığı ışığı yansıtt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y’ın, Dünya etrafında döndüğünü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y’da hayat olma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Doğal afetlerin zararlarından koru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ulunduğumuz bölgede meydana gelen doğal afet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eprem plân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eprem öncesinde, deprem sırasında ve deprem sonrasında yapılması gerekenleri uygulayarak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el baskınlarından korunmak amacıyla alınması gereken önlemler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angın anında yapılması gerekenleri ateş yakmadan uygulayarak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Çığ ve heyelândan korunmak amacıyla alınması gereken önlemleri açıkla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Dünya’mız ve A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Doğal Afetler ve Korunma Yo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ab/>
        <w:tab/>
        <w:t>a.</w:t>
        <w:tab/>
        <w:t>Bulunduğumuz Bölgede Meydana Gelen Doğal Afet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b.</w:t>
        <w:tab/>
        <w:t>Deprem ve Korunma Yo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c.</w:t>
        <w:tab/>
        <w:t>Sel Baskınları ve Korunma Yo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ç.</w:t>
        <w:tab/>
        <w:t>Yangın ve Korunma Yo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  <w:t>d.</w:t>
        <w:tab/>
        <w:t>Çığ, Heyelân ve Korunma Yol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Güneş sistemi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Güneş’in bir ısı ve ışık kaynağı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üneş’in canlıların yaşaması için gerekl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üneş sistemini bir şema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ezegenlerin, Güneş’in etrafında dönen cisim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Verilen gezegeni şema üzerinde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6.</w:t>
        <w:tab/>
        <w:t>Dünya’nın da bir gezegen olduğunu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Güneş Siste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Uzay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nya’yı ve bütün yıldızları içine alan boşluğa, uzay denil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ökyüzüne baktığında gördü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“Güneş Sistemi” modeli üzerindeki gezegenlerin isim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ıldızların ısı ve ışık kaynağı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ezegenlerin Güneş’ten gelen ısı ve ışığı yansıtt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utup Yıldızı’nın, her zaman kuzey yönünü gösterd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Uzay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V : </w:t>
      </w:r>
      <w:r>
        <w:rPr>
          <w:rFonts w:cs="Tahoma" w:ascii="Tahoma" w:hAnsi="Tahoma"/>
          <w:sz w:val="22"/>
        </w:rPr>
        <w:t>Uzay araştırmaları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ay uyduların n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ay uydulardan, haberleşmede, hava durumunu belirlemede, ilâçlamada yararlan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Uzay araştırmalarının önem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Uzay Araştır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illî Eğitim Vakfı Kuruluş Günü (19 Şuba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eşilay Haftası (1 - 7 Mar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rman Haftası (21 - 26 Mart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elevizyon ve sinema ekranına uygun uzaklıkta ot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8 - 10 dakikalık bir masalı ve öyküyü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adyo, teyp, pikap, televizyon vb. araçları başkalarını rahatsız et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limeleri doğru söy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zeye göre hazırlanmış sözlüklerden yarar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üzeylerine uygun okuma parçalarını, dinleyenleri sıkmadan, doğal bir sesle ve doğru ol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Kitap sayfalarını kıvırmadan aç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Sınıf ve okul kitaplıklarından yarar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9.</w:t>
        <w:tab/>
        <w:t>Resimleri, metnin ilgili bölümleriyle yorumlayabilmek.</w:t>
      </w:r>
    </w:p>
    <w:p>
      <w:pPr>
        <w:pStyle w:val="Normal"/>
        <w:tabs>
          <w:tab w:val="clear" w:pos="720"/>
          <w:tab w:val="left" w:pos="462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0.</w:t>
        <w:tab/>
        <w:t>Olaylar dizisini bozmadan, dinlediğini, okuduğunu anlayabilmek.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ça yapılan anlama etkinliklerinde varılan sonuçları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örülen, yaşanan ve izlenen bir olayı, görülen bir yeri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r yeri, bir adresi, bir yolu ya da semti açık olarak sorabilmek; böyle bir soru karşısında gerekli bilgiyi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ürkçeden başka derslerle ilgili sorulara cevap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 topluluk karşısında, güçlük çekmeden, duyulabilecek ve anlaşılabilecek biçimde konuş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Okunan ya da dinlenen bir masalı, bir öyküyü ana çizgileriyle en az 5 - 6 cümle ile yaz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Varlıkların niteliklerini, sayılarını, yaptıkları iş ve eylemleri bildiren kelimeleri tanıyıp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, düzeye uygun olarak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Öğrendiği yazım kurallarını uygulayabilme ve noktalama işaretlerini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fat ve fiil kelime türlerini sözlü ve yazılı anlatımd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arlıkların yaptığı iş ve eylemleri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ın biçimlerini, durumlarını, renklerini, sayılarını ve sıralarını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lime dağarcığını zenginleştirmek, bu amaçla yeni kelimeler öğrenebilmek ve kelime türet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Öğrendiği yazım kurallarını uygulayabilmek; noktalama işaretlerin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Okunan ya da dinlenen bir masalı, bir öyküyü ana çizgileriyle en az 5-6 cümle ile yaz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Yazıda istif ve blok ile ilgili anlam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zının, kâğıt yüzeyine diziliş ve yazılışının tasarımına “istif” denil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zının, kâğıt yüzeyine, göze hoş gelecek şekilde yerleştirilip yazılmasına “blok” denildiğ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azıda İstif ve Blo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a.</w:t>
        <w:tab/>
        <w:t>İstif ve Blok Bil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Bitişik eğik yazı ile blok yapma becer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lok şeklinde yazılmış yazı örneklerini ince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lok şeklinde yazılan yazının kenarlarında kalan boşlukları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lok şeklinde yazılacak atasözünü veya özdeyiş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limeler arasında, büy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elimeler arasında, küç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Cümleler arasında, kelimeler arasındaki aralığın bir buçuk katı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Satırlar arasında, büyük harflerde en fazla bir harf boyu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Satırlar arasında küçük harflerde harf uzantısının yarısı kadar aralık bırak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b.</w:t>
        <w:tab/>
        <w:t>Bitişik Eğik Yazı ile Blo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4,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-4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6; D 1-7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Grafik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4) (H 5; D 1-3) (H 6; D 1-3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7 :</w:t>
      </w:r>
      <w:r>
        <w:rPr>
          <w:rFonts w:cs="Tahoma" w:ascii="Tahoma" w:hAnsi="Tahoma"/>
          <w:sz w:val="22"/>
        </w:rPr>
        <w:t xml:space="preserve"> Üç boyutlu sanat eserlerinin farkında olu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Üç Boyutlu Sanat Eserlerini Tanı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Üç boyutlu çalışmalardan manken, doldurulmuş hayvan, hazır alçı kalıpları, bibloların özgün sanat eseri olmadık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anatçıların yapmış oldukları üç boyutlu (heykeller, büstler ve anıtlar) çalışmaların özgün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Örnek gösterilen üç boyutlu birkaç çalışmadan hangisinin sanat eser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8 :</w:t>
      </w:r>
      <w:r>
        <w:rPr>
          <w:rFonts w:cs="Tahoma" w:ascii="Tahoma" w:hAnsi="Tahoma"/>
          <w:sz w:val="22"/>
        </w:rPr>
        <w:t xml:space="preserve"> Artık malzemeleri (gereçleri) tanı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Artık Malzemeler ile Çalış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rtık malzemelerin ne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ullanılacak artık malzemelerin sağlık şartlarına uygun olması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rtık malzemelerden nasıl yararlanılab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rtık malzemelerden estetik biçimlerin nasıl elde ed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9 :</w:t>
      </w:r>
      <w:r>
        <w:rPr>
          <w:rFonts w:cs="Tahoma" w:ascii="Tahoma" w:hAnsi="Tahoma"/>
          <w:sz w:val="22"/>
        </w:rPr>
        <w:t xml:space="preserve"> Çalışmalarında artık malzemeyi kul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Artık Malzemeler ile Çalış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ağlık şartlarına uygun artık malzemeyi seç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rtık malzemeyi nasıl değerlendireceğini düşünme</w:t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3.</w:t>
        <w:tab/>
        <w:t>Seçilen artık malzemeyi değerlendirerek çalışmalarında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Artık malzemeleri kullanarak, yeni çalışmalar yapmaya iste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0 :</w:t>
      </w:r>
      <w:r>
        <w:rPr>
          <w:rFonts w:cs="Tahoma" w:ascii="Tahoma" w:hAnsi="Tahoma"/>
          <w:sz w:val="22"/>
        </w:rPr>
        <w:t xml:space="preserve"> Yoğurma maddelerini tanı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Yoğurma Maddeleriyle Yaratıcılığı Geliştirc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oğurma maddelerinin ad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oğurma maddelerinin özelli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oğurma maddeleri ile üç boyutlu çalışmaların yap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oğurma maddelerine, toz boya katılarak renklendir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Çalışmalarda dikkat edilecek kural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1 :</w:t>
      </w:r>
      <w:r>
        <w:rPr>
          <w:rFonts w:cs="Tahoma" w:ascii="Tahoma" w:hAnsi="Tahoma"/>
          <w:sz w:val="22"/>
        </w:rPr>
        <w:t xml:space="preserve"> Yaratıcılığı geliştirmek için yoğurma maddeleri ile çalışmalar yap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KONU : </w:t>
      </w:r>
      <w:r>
        <w:rPr>
          <w:rFonts w:cs="Tahoma" w:ascii="Tahoma" w:hAnsi="Tahoma"/>
          <w:sz w:val="22"/>
        </w:rPr>
        <w:t>Yoğurma Maddeleriyle Yaratıcılığı Geliştirici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oğurma maddelerinin oluşumunda kullanılacak gereci haz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oğurma maddelerini elle biçim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Yoğurma maddelerini araçla biçimlend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oğurma maddeleri ile yapacağı biçimi düşün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üşüncelerini uygula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.</w:t>
        <w:tab/>
        <w:t xml:space="preserve"> MÜZİĞİMİZDE TÜ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Dağarcığındaki şarkıları söyleyip dinlediği ortamlara göre küme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şarkılardan doğa konulu olanları sır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şarkılardan sevgi konulu olanları sır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ağarcığındaki şarkılardan kahramanlık konulu olanları sır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5 : </w:t>
      </w:r>
      <w:r>
        <w:rPr>
          <w:rFonts w:cs="Tahoma" w:ascii="Tahoma" w:hAnsi="Tahoma"/>
          <w:sz w:val="22"/>
        </w:rPr>
        <w:t>Dağarcığındaki şarkıları tür özelliklerine uygun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Okul şarkılarını söylerken sözlerin ve ezginin anlamlarını özelliklerine uygun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l dışı şarkıları söylerken sözlerin ve ezginin anlamlarını özelliklerine uygun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Dağarcığındaki şarkıları özelliklerine uygun söylemekten zevk a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şarkıları sözlerin ve ezginin anlamına uygun söylenip söylenmediğine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şarkıları sözlerin ve ezginin anlamına uygun söylemekte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ağarcığındaki şarkıları sözlerin ve ezginin anlamına uygun söyleyememekten rahatsız ol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Dağarcığımızdaki Şarkıları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Dağarcığındaki sayışma ve tekerlemeleri diğer müzik türlerinden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sayışma ve tekerlemeleri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Verilen bir müziğin sayışma veya tekerleme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Dağarcığındaki sayışma ve tekerlemeleri tür özelliklerine uygun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sayışma ve tekerlemelerin sözlerini özelliklerine uygun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diği sayışma ve tekerlemelerin ezgilerini özelliklerine uygun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Dağarcığındaki sayışma ve tekerlemeleri özelliklerine uygun söylemekten zevk a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sayışma ve tekerlemeleri sözlerin ve ezginin anlamına uygun söylenip söylenmediğine dikka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sayışma ve tekerlemeleri sözlerin ve ezginin anlamına uygun söylemekten zevk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ağarcığındaki sayışma ve tekerlemeleri sözlerin ve ezginin anlamına uygun söyleyememekten rahatsız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B.</w:t>
        <w:tab/>
        <w:t>Dağarcığımızdaki Sayışma ve Tekerlemeleri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Dağarcığındaki oyunlu müzikleri hızlarına göre küme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oyun müziklerinden çabuk olanlar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oyun müziklerinden yavaş olanlar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Çevresinde oynanan halk oyunlarının müziklerini diğer oyunlu müziklerden ayırt ed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ildiği halk oyunları müziklerini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uyduğu müziklerden halk oyunları müzik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 Dağarcığımızdaki Oyunlu Müzi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sılma ve sallanma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Taklidî Asılma ve Sallan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çrayarak araçlara at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alıncakta sa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alça yüksekliğindeki araçların üzerinden hafif sıçrama ile halata asılma, hız alarak ileriye ko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Basit ritmli melodilerle oyna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"Değirmenci Baba" Adlı Halk Oyunu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asit ritmli melodi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sit ritmli melodilerle oyn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</w:t>
        <w:tab/>
        <w:t xml:space="preserve">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Yaşadığı çevrenin, tanıdığı varlıkların özelliklerini anlat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Yaşadığı Çevreyi, Tanıdığı Bir Varlığın Özelliklerini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:</w:t>
      </w:r>
      <w:r>
        <w:rPr>
          <w:rFonts w:cs="Tahoma" w:ascii="Tahoma" w:hAnsi="Tahoma"/>
          <w:sz w:val="22"/>
        </w:rPr>
        <w:t xml:space="preserve"> Seviyelerine uygun sayışma ve tekerlemeleri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Sayışmalar ve Tekerleme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9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</w:t>
        <w:tab/>
        <w:t>ULUSAL EGEMENLİK VE ÇOCUK BAYRA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10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</w:t>
        <w:tab/>
        <w:t>:</w:t>
        <w:tab/>
        <w:t>ÇEVREMİZDEKİ MADDE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SÜRE : ... / ... / ....  -  ... /... / ....   (......  İŞ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9 :</w:t>
        <w:tab/>
        <w:t>ULUSAL EGEMENLİK VE ÇOCUK BAYRAM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 : </w:t>
      </w:r>
      <w:r>
        <w:rPr>
          <w:rFonts w:cs="Tahoma" w:ascii="Tahoma" w:hAnsi="Tahoma"/>
          <w:sz w:val="22"/>
        </w:rPr>
        <w:t>Bayramın anlamını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TBMM’nin açılmasının neden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BMM’nin nerede ve ne zaman aç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urtuluş Savaşı’nın yapılmasının neden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’ün Kurtuluş Savaşı için yaptığı hazırlık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urtuluş Savaşı’nın Atatürk’ün önderliğinde Türk milletinin dayanışması ile kazan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urtuluş Savaşı’nın sonucunda yurdumuzun bağımsızlığa kavuşt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Millî egemenliğin anlamını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Bu bayramın, çocuklara armağan edilmesinin nedenler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A.</w:t>
        <w:tab/>
        <w:t>Niçin Bayram Yapıyoru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Yurdumuzun Bir Bölümünün İşgal Edilm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Kurtuluş Savaş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TBMM’nin Açılmas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4.</w:t>
        <w:tab/>
        <w:t>Bayramın Çocuklara Armağan Edilme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Bayram hazırlıklarına katı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a süs haz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ın süslenmesine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 köşesi düzenleme/geliş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oro çalışmalarına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Ront/oyun çalışmalarına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Okulda, sınıfta ve çevrede bayram hazırlıklarına katıl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Bayram Hazırlıklar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Bayram sevincin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ayram törenine katı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ayram töreninde gördüklerini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Uluslar Arası Çocuk Şenliği’ne katılan grupların gösterilerinde izledi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Yurduna hizmet edenlere saygı duy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Bayram İzlenim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10 : ÇEVREMİZDEKİ MADDE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Çevredeki maddeler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gördüğü her şeyin madde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madde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Maddenin yer kapladığını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Çevremizdeki Madde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 :</w:t>
      </w:r>
      <w:r>
        <w:rPr>
          <w:rFonts w:cs="Tahoma" w:ascii="Tahoma" w:hAnsi="Tahoma"/>
          <w:sz w:val="22"/>
        </w:rPr>
        <w:t xml:space="preserve"> Maddenin hâllerini tanı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addelerin katı, sıvı ve gaz olmak üzere üç çeşit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atı maddelere çevresinden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vı maddelere çevresinden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vıların, akışkan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vıların, bulunduğu yerin şeklini a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Nefes alırken, ciğerlerimize hava d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Gaz hâlindeki maddelere çevresinden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Maddelerin erimesine, donmasına, buharlaşmasına çevresinden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Maddenin Hâl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Katı maddeleri özellikleri ile belir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addelerin ağır ve hafif olabilece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rden çok maddeyi el ile kaldırarak ağır ve hafif ola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Maddelerin terazi ile tart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Verilen maddeleri terazi ile tartarak ağır ve hafif olan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Verilen katı maddeleri sert ve yumuşaklığına göre ayır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Katı maddelerin yüzeylerinin pürüzlü ve pürüzsüz olduğunu fark et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C.</w:t>
        <w:tab/>
        <w:t>Maddenin Özel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Çevremizdeki maddelerden yararlanma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gördüğü değişik cisimlerin, hangi maddelerden yapıl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lun/evin yapımında kullanılan madde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v/okul mobilyalarının yapımında kullanılan madde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vı hâlinde bulunan maddelerin kullanıldığı yer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az hâlinde bulunan maddelerin kullanıldığı yerlere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Çevremizdeki Maddelerden Yararlanma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ütüphaneler Haftası (Mart ayının son pazertesi günü ile başlayan haft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anserle Savaş ve Propaganda Haftası (1 - 7 Nisa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ağlık ve Sosyal Güvenlik Haftası (7 - 13 Nisa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urizm Haftası (15 - 22 Nisan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Trafik Haftası (Mayıs ayının ilk cumartesi günü ile başlayan hafta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rada ve sandalyede uygun şekilde ot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nnesinin, babasının, öğretmeninin ya da bir arkadaşının başkasıyla yaptığı konuşmayı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8 - 10 dakikalık bir filmi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itaplarını temiz tutmak, yırtmamak, büküp katlamamak, kirletmeden kullanabilmek; diğer araç - gereçleriyle arkadaşlarının ve okulun eşyasını korumak, kirletmemek, onlara zarar verme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çık yazılmış, basit bir öyküyü küçük hareketlerle ve kişilerinin konuşmalarını canlandır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6.</w:t>
        <w:tab/>
        <w:t>Okunan metnin cümlelerindeki anlama ve duyguya göre ses tonunu ayar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Okunan bir kitabın adını ve yazarını öğren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Dinlenen, izlenen, okunan öykü ya da masala uygun başlık bul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Dinlediği, okuduğu ya da görüp izlediği düzeye uygun bir masaldaki, öyküdeki kahramanların kimler olduğunu, olayları, bu olayların geçtiği yer ve zamanı anlayıp belirtebilmek; sonucu kavraya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nan ya da dinlenen düzeye uygun bir masalı, bir öyküyü, izlenen bir çizgi filmi, olaylar dizisini bozmadan, ana çizgileriyle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Düzeye uygun belli bir konuda konuşabilmek, gerekli kelimeleri yerli yerinde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Resimleri yorumlayabilmek, resimler dizisine bağlı kalarak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e uygun ve sanat değeri taşıyan bazı şiirleri ezbere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ınıfça yapılan anlama etkinliklerinde varılan sonuçları 3 - 5 basit cümle ile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Yazılarında, öğrenmiş olduğu yazım kurallarını uygulayabilmek ve noktalama işaretlerini kullanabilmek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Atatürk’ün kişilik özelliklerini tanımaya ilg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Atatürk'ün vatanını ve milletini çok sevdiğ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Vatan ve Millet Sevgis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: </w:t>
      </w:r>
      <w:r>
        <w:rPr>
          <w:rFonts w:cs="Tahoma" w:ascii="Tahoma" w:hAnsi="Tahoma"/>
          <w:sz w:val="22"/>
        </w:rPr>
        <w:t>Dayanışmanın toplum hayatındaki önem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oplum hayatındaki dayanışmayı konu alan bir parçayı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duğu parçayı anl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Toplum hayatında dayanışmayı gösteren örnekleri parçadan bulup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ürk milletinin dayanışmanın en güzel örneğini Kurtuluş Savaşı sırasında gösterd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Dayanı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Millî Birlik ve Beraberlik Yönünden Dayanışmanın Önemi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kelimeleri düzgün söyleyebilme, doğru yaz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dları, durumlarına uygun biçimleriyl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Varlıkların niteliklerini, sayılarını, yaptıkları işleri bildiren kelimeler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Öğrendiği yazım kurallarını uygulayabilme ve noktalama işaretlerini kullanabilme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özlü ve yazılı anlatımında, adları, durumlarına uygun biçimleriyle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Etkinliklere bağlı olarak geçen birleşik kelimeleri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fat ve fiil kelime türlerini yazılı ve sözlü anlatımd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Varlıkların yaptığı iş ve eylemleri bildiren kelimeleri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es ve heceleri ayırabilmek, satır sonuna sığmayan kelimeleri doğru bölebilmek, bu amaçla kısa çizgiyi kullan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Bitişik eğik yazı ile blok yapma becere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Blok şeklinde yazılmış yazı örneklerini ince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lok şeklinde yazılan yazının kenarlarında kalan boşlukları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lok şeklinde yazılacak atasözünü veya özdeyiş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limeler arasında, büy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elimeler arasında, küç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Cümleler arasında, kelimeler arasındaki aralığın bir buçuk katı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Satırlar arasında, büyük harflerde en fazla bir harf boyu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Satırlar arasında küçük harflerde harf uzantısının yarısı kadar aralık bırak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.</w:t>
        <w:tab/>
        <w:t>Bitişik Eğik Yazı ile Blo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1 :</w:t>
      </w:r>
      <w:r>
        <w:rPr>
          <w:rFonts w:cs="Tahoma" w:ascii="Tahoma" w:hAnsi="Tahoma"/>
          <w:sz w:val="22"/>
        </w:rPr>
        <w:t xml:space="preserve"> Matematik işaretlerini kuralına uygun biçimde yap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üçük ve büyük işaretlerinin, başlangıç ve bitiş yerler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üçük ve büyük işaretlerini, kuralına uygun olarak yap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Matematik İşaretlerinden Küçük ve Büyük İşaret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HEDEF VE DAVRANIŞLAR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6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Küme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1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5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3; D 1-4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7; D 1-4)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8; D 1-2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bCs/>
                <w:sz w:val="22"/>
              </w:rPr>
              <w:t>(H 4; D 1-4) (H 5; D 1-3) (H 6; D 1)</w:t>
            </w:r>
          </w:p>
        </w:tc>
      </w:tr>
      <w:tr>
        <w:trPr/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2 :</w:t>
      </w:r>
      <w:r>
        <w:rPr>
          <w:rFonts w:cs="Tahoma" w:ascii="Tahoma" w:hAnsi="Tahoma"/>
          <w:sz w:val="22"/>
        </w:rPr>
        <w:t xml:space="preserve"> Tasarımın ne olduğunun farkına var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İki Boyutlu Tasarım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rarlı ve kullanılabilir olan, çevremizde gördüğümüz nesnelerin, üretim için hazırlanan özgün örneklerinin tasarım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mizde gördüğümüz nesnelerin, özgün tasarım örneklerinden, çoğaltılmış iş ürünü olduklarını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ki ve üç boyutlu tasarım örneklerinin neler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İki boyutlu tasarım çalışmalarında yazıdan da yararlanılabilece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3 :</w:t>
      </w:r>
      <w:r>
        <w:rPr>
          <w:rFonts w:cs="Tahoma" w:ascii="Tahoma" w:hAnsi="Tahoma"/>
          <w:sz w:val="22"/>
        </w:rPr>
        <w:t xml:space="preserve"> Duygu ve düşüncelerini farklı tekniklerle iki boyutlu tasarım çalışması olarak uygula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İki Boyutlu Tasarım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endince ilgniç gelen olayı anlatmak için tasarımı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acağı tasarımda gerekli bilgileri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asarım için gerekli araç-gerec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şüncelerini serbestçe kâğıda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Hazırladığı tasarımı uygun yerlerd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4 :</w:t>
      </w:r>
      <w:r>
        <w:rPr>
          <w:rFonts w:cs="Tahoma" w:ascii="Tahoma" w:hAnsi="Tahoma"/>
          <w:sz w:val="22"/>
        </w:rPr>
        <w:t xml:space="preserve"> Çevredeki tarihî eserleri, anıtları, müzeleri, sanat galerilerini, sergi salonlarını, sanatçı ve tasarımcı atölyelerini tanıy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Sanat Eser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kın çevredeki müzelerin, sanat galerilerinin, sergi salonlarının, sanatçı ve tasarımcı atölyelerinin, sanat çalışmalarının yapıldığı ve sergilendiği yerler olduğunun farkına v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deki sanat eserlerinin ve kültür varlıklarının farkına v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anat eserlerinin ne olduğunu kendi ifadesi ile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Çevresindeki sanat eserleri ve orijinal tasarım örnekleri ile tarihî eserlerin kültür varlıkları olduğunu 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:</w:t>
      </w:r>
      <w:r>
        <w:rPr>
          <w:rFonts w:cs="Tahoma" w:ascii="Tahoma" w:hAnsi="Tahoma"/>
          <w:sz w:val="22"/>
        </w:rPr>
        <w:t xml:space="preserve"> Kurtuluş Savaşı ile ilgili olayları resimle canlandır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urtuluş Savaşı ile İlgili Resim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I.</w:t>
        <w:tab/>
        <w:t>ÇEVREMİZ VE MÜZ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Çevresindeki, müzik ortamı oluşturan ögeler arası ilişkiler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müzik yapılan yer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 müzik yapılan zaman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sinde ne gibi müzik etkinlikleri olduğunu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Çevresinde yaygın belli başlı şarkılar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6 :</w:t>
      </w:r>
      <w:r>
        <w:rPr>
          <w:rFonts w:cs="Tahoma" w:ascii="Tahoma" w:hAnsi="Tahoma"/>
          <w:sz w:val="22"/>
        </w:rPr>
        <w:t xml:space="preserve"> Çevresinde yaygın, belli başlı şarkılardan uygun olanlarını doğru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yaygın olan belli başlı şarkılardan uygun olanları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 yaygın olan şarkıların söz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Çevresinde yaygın olan şarkıların ezgi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7 :</w:t>
      </w:r>
      <w:r>
        <w:rPr>
          <w:rFonts w:cs="Tahoma" w:ascii="Tahoma" w:hAnsi="Tahoma"/>
          <w:sz w:val="22"/>
        </w:rPr>
        <w:t xml:space="preserve"> Çevresindeki müzik ortamının farkında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, müzik yapılan zamanlara duyarlı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, müzik dinlenen zamanlara duyarlı o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Çevresindeki müzik etkinliklerine katılmaktan hoş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ki müzik etkinliklerini iz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müzik etkinliklerine katılmak için zaman ay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. Çevremizde Müzi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Okulundaki müzik ortamını oluşturan ögeler arası ilişkiler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nda müzik yapılan yerler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Sınıfında müzik yapılan zamanlar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lunda müzik etkinliklerinin çeşitliliğ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Okulunda Müzik Kolu ve müzik etkinlikler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ınıfında Müzik Kolu ve müzik etkinliklerini belir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AMAÇ 4 : </w:t>
      </w:r>
      <w:r>
        <w:rPr>
          <w:rFonts w:cs="Tahoma" w:ascii="Tahoma" w:hAnsi="Tahoma"/>
          <w:sz w:val="22"/>
        </w:rPr>
        <w:t>Çevresindeki müzik etkinliklerine katı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vresinde katılacağı müzik etkinliğin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görev aldığı müzik etkinliğinin gerektirdiği çalışmalar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5 :</w:t>
      </w:r>
      <w:r>
        <w:rPr>
          <w:rFonts w:cs="Tahoma" w:ascii="Tahoma" w:hAnsi="Tahoma"/>
          <w:sz w:val="22"/>
        </w:rPr>
        <w:t xml:space="preserve"> Okulundaki müzik yapma ve dinleme araçlarını uygun ortamlarda kull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Okulundaki müzik yapma ve dinleme araçlarını sınıfta müzik derslerind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kulundaki müzik yapma ve dinleme araçlarını okuldaki müzik etkinliklerinde kul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 Okulumuzda Müzik Etkin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Müzik yapma ve dinleme kurallarını bel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Müzik yapma kural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Müzik dinleme kural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9 :</w:t>
      </w:r>
      <w:r>
        <w:rPr>
          <w:rFonts w:cs="Tahoma" w:ascii="Tahoma" w:hAnsi="Tahoma"/>
          <w:sz w:val="22"/>
        </w:rPr>
        <w:t xml:space="preserve"> Evde-okulda-okul dışında müzik yapma ve dinleme kurallarına uymayı alışkanlık hâline ge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Evde, okulda, okul dışında müzik yapma ve dinleme kurallarını hatı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Evde, okulda, okul dışında müzik yapma ve dinleme kurallarına düzenli uy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 Müzik Yapma ve Dinlemede Uyacağımız Kural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tlama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urarak ve Hız Alarak Serbest, Uzun ve Yüksek Atlama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ek ve çift bacakla, öne, geriye, yanlara sıçr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Yerinde çift bacakla sıçrayarak, dizleri karna çekm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kerek, sıçrayarak değişik yönlere hareket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57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4.</w:t>
        <w:tab/>
        <w:t>Durduğu yerde tek ve çift bacakla uzağa at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25 - 30 cm yüksekliğindeki araçların üzerinden rahat at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Top alıştırmaları ile ilgili temel beceriler edin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Top Tutma, Top Yakalama Alıştır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ift elle topu eşine ya da duvara sıçrayarak a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ürürken ve koşarken el değiştirerek top s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erbest olarak ayakla top sü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erbest olarak parmakla pasla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Eşler karşılıklı tek elle pas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Düzeylerine uygun bir şiiri doğal bir sesle oku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Şiir Oku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 2:</w:t>
      </w:r>
      <w:r>
        <w:rPr>
          <w:rFonts w:cs="Tahoma" w:ascii="Tahoma" w:hAnsi="Tahoma"/>
          <w:sz w:val="22"/>
        </w:rPr>
        <w:t xml:space="preserve"> Birlikte iş yaparak yardımlaşma ve dayanışma alışkanlığını kazan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 xml:space="preserve">Kâğıt İşleri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</w:t>
        <w:tab/>
        <w:t>:</w:t>
        <w:tab/>
        <w:t>HAYAT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 11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 HAREKET VE KUVVE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 1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ÜNİTENİN ADI : TATİLE GİRERKEN</w:t>
      </w:r>
    </w:p>
    <w:p>
      <w:pPr>
        <w:pStyle w:val="GvdeMetni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ÜRE : ... / ... / ....  -  ... /... / ....   (......  İŞ GÜNÜ)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11 : HAREKET VE KUVVE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Hareket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Çevresinde gözlediği hareketli cisim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 gözlediği hareketsiz cisimlere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isimlerin kendiliğinden hareket etme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Cisimlerin bir kuvvetin etkisiyle hareket ettikler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İtmenin cisimleri hareket ettir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Çekmenin cisimleri hareket ettir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Kaldırmanın cisimleri hareket ettirdiğin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İtilen, çekilen ve kaldırılan cisimlerin hareket yönlerini söyleme/yaz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Hareke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 :</w:t>
      </w:r>
      <w:r>
        <w:rPr>
          <w:rFonts w:cs="Tahoma" w:ascii="Tahoma" w:hAnsi="Tahoma"/>
          <w:sz w:val="22"/>
        </w:rPr>
        <w:t xml:space="preserve"> Kuvvet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tilen cisimlere kuvvet uygulan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kilen cisimlere kuvvet uygulan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aldırılan cisimlere kuvvet uygulandı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Hareketin sağlanması için az kuvvet ve çok kuvvet isteyen durumlara örnekler v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 Kuvve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II :</w:t>
      </w:r>
      <w:r>
        <w:rPr>
          <w:rFonts w:cs="Tahoma" w:ascii="Tahoma" w:hAnsi="Tahoma"/>
          <w:sz w:val="22"/>
        </w:rPr>
        <w:t xml:space="preserve"> Günlük yaşamda hareket ve enerji ilişkisin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nsanların, enerjilerini besinlerden sağladık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yvanların, enerjilerini besinlerden sağladı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İnsanların, enerjilerini nasıl kullandı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Hayvanların, enerjilerini nasıl kullandıklar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Günlük yaşamda az ve çok enerji gerektiren iş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V :</w:t>
      </w:r>
      <w:r>
        <w:rPr>
          <w:rFonts w:cs="Tahoma" w:ascii="Tahoma" w:hAnsi="Tahoma"/>
          <w:sz w:val="22"/>
        </w:rPr>
        <w:t xml:space="preserve"> Hareket ve enerji arasındaki ilişkiyi kavray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ervemizdeki maddelerden enerji olarak nasıl yararlanıldığ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reketle enerji arasındaki ilişkiyi açık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Elektrik enerjisi ile çalışan araç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Güneş enerjisi ile çalışan araçlar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u enerjisinden nerelerde yararlanıldığın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Rüzgâr enerjisinden nerelerde yararlanıldığına örnekler v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V :</w:t>
      </w:r>
      <w:r>
        <w:rPr>
          <w:rFonts w:cs="Tahoma" w:ascii="Tahoma" w:hAnsi="Tahoma"/>
          <w:sz w:val="22"/>
        </w:rPr>
        <w:t xml:space="preserve"> Cisimleri hareket ettir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İtmenin cisimleri hareket ettirdiğ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Çekmenin cisimleri hareket ettirdiğini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aldırmanın cisimleri hareket ettirdiğini göster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Enerj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ÜNİTE 12 : TATİLE GİRERKE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 I :</w:t>
      </w:r>
      <w:r>
        <w:rPr>
          <w:rFonts w:cs="Tahoma" w:ascii="Tahoma" w:hAnsi="Tahoma"/>
          <w:sz w:val="22"/>
        </w:rPr>
        <w:t xml:space="preserve"> Tatilde yapılacak işler bilg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Tatilde yapmak istediklerini sıra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eni bilgiler edinmek için neler yapılması gerektiğ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ecerilerini geliştirmek için yapabileceği çalışma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Temiz hava ve Güneş’ten yararlanırken dikkat edilecek hususlar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Oyun, spor ve dinlenmeye gerektiği kadar zaman ayırmanın uygun olacağını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Tatilde yararlanabileceği yerleri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Tatilde, ailesine yardımcı olmak için yapabileceği işler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.</w:t>
        <w:tab/>
        <w:t>Tatilde Neler Yapmak İstiyoru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B.</w:t>
        <w:tab/>
        <w:t>Tatilimizi Nerede Geçireceği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C.</w:t>
        <w:tab/>
        <w:t>Tatilimizi Nasıl Değerlendirebiliriz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Öğrendiklerimizi Unutmamak İçin Neler Yapmalı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Bilgi ve Becerilerimizi Artırmak İçin Neler Yapmalı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Ç.</w:t>
        <w:tab/>
        <w:t>Sağlıklı ve Yararlı Bir Tatil İçin Neler Yapmalı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1.</w:t>
        <w:tab/>
        <w:t>Temiz Hava ve Güneş’ten Yararlan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2.</w:t>
        <w:tab/>
        <w:t>Oyun, Spor ve Dinlen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>3.</w:t>
        <w:tab/>
        <w:t>Çevremizdeki Kulüp ve Kurumlardan Yararlanma, Kitap Okuma ve Aileye Yardım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 xml:space="preserve">HEDEF II : </w:t>
      </w:r>
      <w:r>
        <w:rPr>
          <w:rFonts w:cs="Tahoma" w:ascii="Tahoma" w:hAnsi="Tahoma"/>
          <w:sz w:val="22"/>
        </w:rPr>
        <w:t>Yıl içinde yapılan çalışmaları sergi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ıl içinde yapılan el işi çalışmalarını sınıfta sergi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ıl içinde öğrenilen şiir, şarkı, ront vb. etkinlikleri sun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D.</w:t>
        <w:tab/>
        <w:t>Yıl İçinde Yaptığımız Çalışmalar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ELİRLİ GÜN VE HAFTA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nneler Günü (Mayıs ayının ikinci pazar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Hava Şehitlerini Anma Günü (15 Mayıs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19 Mayıs Atatürk’ü Anma ve Gençlik ve Spor Bayramı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4.</w:t>
        <w:tab/>
        <w:t>Çevre Koruma Haftası (Haziran ayının ikinci pazartesi günü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TÜRKÇE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.</w:t>
        <w:tab/>
        <w:t>ANLAMA (Dinleme, izleme, okuma ve anlama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lerine uygun konuşmaları dinleyebilme; olay, film vb. izley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2.</w:t>
        <w:tab/>
        <w:t>Sesli ve sessiz oku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inlediklerini, izlediklerini, okuduklarını doğru anlayabilme ve yorumlay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larak kelime dağarcığını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5.</w:t>
        <w:tab/>
        <w:t>Sınıf, okul, çocuk kitaplıklarından; canlı kaynaklardan vb.nden yarar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Dinleme, izleme ve okuma yoluyla ilgi uyandırarak çevresini tanıyabilme bilgi, beceri ve alışkanlığ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Öğretmenin konuşmasını, sınıfta ve kümede, konuşmacıların sözlerini kesmeden din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nnesinin, babasının, öğretmeninin ya da bir arkadaşının başkasıyla yaptığı konuşmayı dinleyip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Okunan, düzeye uygun bir yazıyı dinleyebilmek, izley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üzeylerine uygun okuma parçalarını, dinleyenleri sıkmadan doğal bir sesle doğru ol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Evde okunacak kitap, dergi, gazete vb. okuma gereçlerini çoğaltabilmek ve konularını çeşitlendi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Hızlı ve anlayarak ok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Okumayı kesmeden sayfaları çevirebilmek, kitap sayfalarını kıvırmadan aç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Olaylar dizisini bozmadan, dinlediğini, okuduğunu anla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9.</w:t>
        <w:tab/>
        <w:t>Resimleri, metnin ilgili bölümleriyle yorumlayabilmek.</w:t>
      </w:r>
    </w:p>
    <w:p>
      <w:pPr>
        <w:pStyle w:val="Normal"/>
        <w:tabs>
          <w:tab w:val="clear" w:pos="720"/>
          <w:tab w:val="left" w:pos="462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0.</w:t>
        <w:tab/>
        <w:t>Okuduğu, dinlediği ya da görüp izlediği düzeye uygun bir masaldaki, öyküdeki kahramanların kimler olduğunu, olayları, bu olayların geçtiği yer ve zamanı anlayıp belirtebilmek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B.</w:t>
        <w:tab/>
        <w:t>ANLATIM (sözlü, yazılı)</w:t>
      </w:r>
    </w:p>
    <w:p>
      <w:pPr>
        <w:pStyle w:val="GvdeMetni2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AMAÇLAR (Öğretmen, sınıfının düzeyine göre bu amaçlardan gerekli gördüklerini seçecektir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e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üzeye uygun sorular düzenleyebilme, sorulara karşılık ve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Bilinen kısa bir masalı, bir öyküyü, izlenen bir olayı, düzeye uygun bir filmi, öğrenilen bir yeri anlat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3.</w:t>
        <w:tab/>
        <w:t>Sınıfta ya da bir topluluk önünde işitilebilecek ve anlaşılabilecek biçimde, güçlük çekmeden, kelimeleri yerli yerinde kullanarak konuş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u yaş grubunun kullanması gereken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irlikte çalışabilme, iş birliği yapabilme ve yardımlaşabilme; bilgi, beceri ve alışkanlıklarını kazandırmaktı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5 - 6 kelimelik bir soruya cevap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örülen, yaşanan ve izlenen bir olayı, görülen bir yeri anlat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ir yeri, bir adresi, bir yolu ya da bir semti açık olarak sorabilmek; böyle bir soru karşısında gerekli bilgiyi ver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Bir topluluk önünde işitilebilecek, anlaşılabilecek biçimde ve güçlük çekmeden konuşabilmek; konuşmalarında görgü kurallarına u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ısa bir mektup, zarf üstü, kutlama kartı, çağrı yazısı yaz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Yazılarında, öğrendiği yazım kurallarını uygulayabilmek; noktalama işaretlerini kullanabilmek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TATÜRKÇÜLÜ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HEDEF:</w:t>
      </w:r>
      <w:r>
        <w:rPr>
          <w:rFonts w:cs="Tahoma" w:ascii="Tahoma" w:hAnsi="Tahoma"/>
          <w:sz w:val="22"/>
        </w:rPr>
        <w:t xml:space="preserve"> Atatürk’ün kişilik özelliklerini tanımaya ilgi duy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n, vatanımızın kurtarılmasında önder olduğunu söyleme/yaz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n, vatanımızın kurtarılmasında Türk milletine güvendiğini söy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•</w:t>
        <w:tab/>
        <w:t>Önder Oluşu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.</w:t>
        <w:tab/>
        <w:t>DİL BİLGİS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MAÇ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Öğrencilerin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 kelimeleri düzgün söyleyebilme, doğru yazabilme, hece ve sesleri ayır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 düzeye uygun olarak zenginleştire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 düzeyinin gerektirdiği yazım kurallarını uygulayabilme, noktalama işaretlerini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Varlıkların tekil ve çoğul oluşlarını kavrayarak adları, yerine göre tekil ve çoğul biçimlerind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Cins adlarını, özel adları tanıyabilme, bunları adın durumlarına uygun biçimleriyle kullanabilme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Varlıkların özelliklerini, sayılarını, yaptıkları işleri ve eylemleri bildiren kelimeleri tanıyıp kullanabilme beceri ve alışkanlıklarını pekiştirmektir.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AZANDIRILACAK 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ullandığı, özellikle Hayat Bilgisi dersinde geçen kelimeleri düzgün söyleyebilmek; doğru yazabilmek ve bu amaçla yazım kılavuzuna başvur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elime dağarcığını zenginleştirmek; bu amaçla yeni kelimeler öğrenebilmek ve kelime türete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Cins adlarını, özel adları, tekil ve çoğul adları tanıy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fat ve fiil olan kelimeleri tanıyabilmek, onları sözlü ve yazılı anlatımd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Adları, durumlarına uygun biçimleriyle yazılı ve sözlü anlatımda kullanabilmek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Cümle sonlarına nokta, soru işareti ya da ünlem işaretini koyabilmek, sıralama amacıyla virgülü kullanabilmek.</w:t>
      </w:r>
    </w:p>
    <w:p>
      <w:pPr>
        <w:pStyle w:val="Heading1"/>
        <w:tabs>
          <w:tab w:val="clear" w:pos="567"/>
          <w:tab w:val="left" w:pos="426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Ç.</w:t>
        <w:tab/>
        <w:t>YAZ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8 :</w:t>
      </w:r>
      <w:r>
        <w:rPr>
          <w:rFonts w:cs="Tahoma" w:ascii="Tahoma" w:hAnsi="Tahoma"/>
          <w:sz w:val="22"/>
        </w:rPr>
        <w:t xml:space="preserve"> Bitişik eğik yazı ile blok yapma beceris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Blok şeklinde yazılacak atasözünü, özdeyişi veya metn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limeler arasında, büy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Kelimeler arasında, küçük harflerde “e” harfi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Cümleler arasında, kelimeler arasındaki aralığın bir buçuk katı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Satırlar arasında, büyük harflerde en fazla bir harf boyu kadar aralık bırak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8.</w:t>
        <w:tab/>
        <w:t>Satırlar arasında, küçük harflerde harf uzantısının yarısı kadar aralık bırakma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b.</w:t>
        <w:tab/>
        <w:t>Bitişik Eğik Yazı ile Blok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2 :</w:t>
      </w:r>
      <w:r>
        <w:rPr>
          <w:rFonts w:cs="Tahoma" w:ascii="Tahoma" w:hAnsi="Tahoma"/>
          <w:sz w:val="22"/>
        </w:rPr>
        <w:t xml:space="preserve"> Yazı çalışmalarında eleştiriye açık oluş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Yaptığı çalışma konusunda, arkadaşlarının fikrini al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Yapılan eleştirileri, karşı çıkmadan din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Kendini eleştiren kişilere teşekkür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Kendini eleştiren kişilere olumsuz tepki gösterm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Yazısındaki hataları bularak düzel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/>
        <w:t>DERS : MATEMATİK</w:t>
      </w:r>
    </w:p>
    <w:tbl>
      <w:tblPr>
        <w:tblW w:w="84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4264"/>
      </w:tblGrid>
      <w:tr>
        <w:trPr>
          <w:trHeight w:val="67" w:hRule="atLeast"/>
        </w:trPr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KONU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HEDEF ve DAVRANIŞLAR</w:t>
            </w:r>
          </w:p>
        </w:tc>
      </w:tr>
      <w:tr>
        <w:trPr>
          <w:trHeight w:val="153" w:hRule="atLeast"/>
        </w:trPr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 Ritmik Sayma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2; D 7)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 Küme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. Doğal Sayıla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. Kesir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. Topla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6. Çıkar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7. Çarpma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. Bölme İşlem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•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. Ölçü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8; D 1-2)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0. Geometri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(H 7; D 1-2)</w:t>
            </w:r>
          </w:p>
        </w:tc>
      </w:tr>
      <w:tr>
        <w:trPr/>
        <w:tc>
          <w:tcPr>
            <w:tcW w:w="4156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1. Problemler</w:t>
            </w:r>
          </w:p>
        </w:tc>
        <w:tc>
          <w:tcPr>
            <w:tcW w:w="4264" w:type="dxa"/>
            <w:tcBorders>
              <w:top w:val="single" w:sz="8" w:space="0" w:color="000000"/>
              <w:left w:val="single" w:sz="8" w:space="0" w:color="000000"/>
              <w:bottom w:val="single" w:sz="4" w:space="0" w:color="00008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993" w:leader="none"/>
              </w:tabs>
              <w:rPr/>
            </w:pPr>
            <w:r>
              <w:rPr>
                <w:rFonts w:cs="Tahoma" w:ascii="Tahoma" w:hAnsi="Tahoma"/>
                <w:bCs/>
                <w:sz w:val="22"/>
              </w:rPr>
              <w:t>(H 4; D 1-2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RESİM - İŞ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5 :</w:t>
      </w:r>
      <w:r>
        <w:rPr>
          <w:rFonts w:cs="Tahoma" w:ascii="Tahoma" w:hAnsi="Tahoma"/>
          <w:sz w:val="22"/>
        </w:rPr>
        <w:t xml:space="preserve"> Sanat eserlerine ilgi duyabilme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Röprodüksiyon (Tıpkıbasım) İncele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anat eserlerinin farkına v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Gördüğü sanat eserleri hakkında düşünceler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Görüp tanıdığı sanat eserlerini arkadaşlarına tavsiye et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anat eserlerini görmek için iste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Çeşitli kaynaklarda yer alan, her türlü sanat eserlerinin röprodüksiyonlarını biriktirmeye ilgi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Tarihi eserlerin, müzelerin, anıtların, doğal ve kültürel varlıkların korunması için çaba göste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6 :</w:t>
      </w:r>
      <w:r>
        <w:rPr>
          <w:rFonts w:cs="Tahoma" w:ascii="Tahoma" w:hAnsi="Tahoma"/>
          <w:sz w:val="22"/>
        </w:rPr>
        <w:t xml:space="preserve"> Dramayı tanıyabilme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rama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ramatizasyonun kendiliğinden oyunlaştırma olduğunu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ramada sahneye, kostüme ve ezberlenecek metne gerek olmadığını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ramanın diyalogla, hareketlerin bütünleşmesi olduğunu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ramada hazırlanmadan oynanmasının, rahatlığı ve özgürlüğü geliştirerek, sıkılganlığı gidereceğini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Dramadan yararlanarak, yaratıcı çalışmalar yapılabileceğini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7 :</w:t>
      </w:r>
      <w:r>
        <w:rPr>
          <w:rFonts w:cs="Tahoma" w:ascii="Tahoma" w:hAnsi="Tahoma"/>
          <w:sz w:val="22"/>
        </w:rPr>
        <w:t xml:space="preserve"> Çalışmalarda dramadan yararlan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Drama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Çalışmaların özelliklerine göre konuları oyunlaştı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Oyunlaştırılmış bir konuyu gerece aktar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Hayal gücünü, drama ile zenginleştirerek çalışmalar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8 :</w:t>
      </w:r>
      <w:r>
        <w:rPr>
          <w:rFonts w:cs="Tahoma" w:ascii="Tahoma" w:hAnsi="Tahoma"/>
          <w:sz w:val="22"/>
        </w:rPr>
        <w:t xml:space="preserve"> Sınıf ve okul sergileri ile yarışmalara katıl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Sergi Çalışma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VRANIŞLAR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Sınıf ve okul sergilerine katılmanın önemini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Öğretim süresince yapılan çalışmaları temiz ve düzenli tut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Sınıf ve okul sergilerinde çalışmaların korunması gerektiğini 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Sınıf ve okul sergilerinde kendisinin ve arkadaşlarının çalışmaları üzerinde konu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Sınıf ve okul panolarında sergilenen çalışmalara ilgi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6.</w:t>
        <w:tab/>
        <w:t>Sergi düzenlemeleri için grup çalışmalarına ilgi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7.</w:t>
        <w:tab/>
        <w:t>Yarışmalara katılmak için istek duy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MÜZİK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VIII.</w:t>
        <w:tab/>
        <w:t>ATATÜRK’ÜMÜZ VE MÜZİK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Atatürk’le ilgili bir şarkı dağarcığına sahip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ağarcığındaki “29 Ekim Cumhuriyet Bayramı” şarkı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Dağarcığındaki “10 Kasım” şarkı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Dağarcığındaki “23 Nisan Ulusal Egemenlik ve Çocuk Bayramı” şarkılarının adlarını söyl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A. Atatürk’le İlgili Şarkı Dağarcığımı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Atatürk’le ilgili düzeyine uygun şarkıları doğru ve etkili söyleye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ü anlatan düzeyine uygun şarkıların söz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ü anlatan düzeyine uygun şarkıların ezgilerini doğru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Atatürk’ü anlatan düzeyine uygun şarkı sözlerinin anlamlarına dikkat ederek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Atatürk’ü anlatan düzeyine uygun şarkıları, ezginin anlamına dikkat ederek tekrar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B.</w:t>
        <w:tab/>
        <w:t>Atatürk Şarkıları Bize Neler Düşündürür?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3 :</w:t>
      </w:r>
      <w:r>
        <w:rPr>
          <w:rFonts w:cs="Tahoma" w:ascii="Tahoma" w:hAnsi="Tahoma"/>
          <w:sz w:val="22"/>
        </w:rPr>
        <w:t xml:space="preserve"> Çevresindeki Atatürk’le ilgili müzik etkinliklerine katı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sz w:val="22"/>
        </w:rPr>
        <w:tab/>
        <w:t>1.</w:t>
        <w:tab/>
        <w:t>Çevresindeki Atatürk’le ilgili katılacağı müzik etkinliğini seç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Çevresindeki Atatürk’le ilgili görev aldığı müzik etkinliklerinin gerektirdiği çalışmaları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4 :</w:t>
      </w:r>
      <w:r>
        <w:rPr>
          <w:rFonts w:cs="Tahoma" w:ascii="Tahoma" w:hAnsi="Tahoma"/>
          <w:sz w:val="22"/>
        </w:rPr>
        <w:t xml:space="preserve"> Atatürk’le ilgili şarkı dağarcığını geliştirmeye istekli ol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Atatürk’le ilgili yeni şarkılar öğren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Atatürk’le ilgili yeni şarkılar dinlemeyi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>C.</w:t>
        <w:tab/>
        <w:t>Atatürk’le İlgili Çevremizdeki Müzik Etkinlikleri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EDEN EĞİTİMİ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Koşularla ilgili koordinasyonu geliştire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Koşu Oyunları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Koşarken uçak taklidi yap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Kolları pervane gibi çevirerek koşma (önden, arkaya, arkadan öne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opukları kalçaya değdirerek ko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izleri karna çekerek ko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5.</w:t>
        <w:tab/>
        <w:t>Eşit aralıklarla yerleştirilmiş engelleri aşarak ritmli koş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2 :</w:t>
      </w:r>
      <w:r>
        <w:rPr>
          <w:rFonts w:cs="Tahoma" w:ascii="Tahoma" w:hAnsi="Tahoma"/>
          <w:sz w:val="22"/>
        </w:rPr>
        <w:t xml:space="preserve"> Sağlığımızı koruyabilme ve yakın çevreyi temiz tutabil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KONU :</w:t>
      </w:r>
      <w:r>
        <w:rPr>
          <w:rFonts w:cs="Tahoma" w:ascii="Tahoma" w:hAnsi="Tahoma"/>
          <w:sz w:val="22"/>
        </w:rPr>
        <w:t xml:space="preserve"> Temel Sağlık Bilgileri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VRANIŞ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1.</w:t>
        <w:tab/>
        <w:t>Ders yapılacak alandaki kâğıt, çöp, cam, taş gibi artıkların toplanmasını iste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2.</w:t>
        <w:tab/>
        <w:t>Toplanan artıkların çöp sepetine konmasını sa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3.</w:t>
        <w:tab/>
        <w:t>Taş, odun vb. artıkları çöp sepetine koyma ya da uygun bir yere taşıyarak düzenli yerleştir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4.</w:t>
        <w:tab/>
        <w:t>Ders kapalı bir yerde yapılıyorsa, ders yapmayı engelleyici maddeleri toplama ve uygun yerlere konmasını sağl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Style w:val="Style11"/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b/>
          <w:b/>
          <w:bCs/>
          <w:color w:val="FF0000"/>
          <w:sz w:val="28"/>
        </w:rPr>
      </w:pPr>
      <w:r>
        <w:rPr>
          <w:rStyle w:val="Style11"/>
          <w:rFonts w:cs="Tahoma" w:ascii="Tahoma" w:hAnsi="Tahoma"/>
          <w:b/>
          <w:bCs/>
          <w:color w:val="FF0000"/>
        </w:rPr>
        <w:t>DERS : BİREYSEL VE TOPLU ETKİNLİKL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 1 :</w:t>
      </w:r>
      <w:r>
        <w:rPr>
          <w:rFonts w:cs="Tahoma" w:ascii="Tahoma" w:hAnsi="Tahoma"/>
          <w:sz w:val="22"/>
        </w:rPr>
        <w:t xml:space="preserve"> Boş zamanlarını eğitici oyunlar oynayarak değerlendirebilme</w:t>
      </w:r>
    </w:p>
    <w:p>
      <w:pPr>
        <w:pStyle w:val="Heading1"/>
        <w:rPr/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Eğitici Oyunlar Oynama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/>
      </w:pPr>
      <w:r>
        <w:rPr>
          <w:rFonts w:cs="Tahoma" w:ascii="Tahoma" w:hAnsi="Tahoma"/>
          <w:b/>
          <w:sz w:val="22"/>
        </w:rPr>
        <w:t>AMAÇ:</w:t>
      </w:r>
      <w:r>
        <w:rPr>
          <w:rFonts w:cs="Tahoma" w:ascii="Tahoma" w:hAnsi="Tahoma"/>
          <w:sz w:val="22"/>
        </w:rPr>
        <w:t xml:space="preserve"> Bildiği bir fıkrayı güzel konuşma ve yazma kurallarına uygun anlatabilme</w:t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ULA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•</w:t>
        <w:tab/>
        <w:t>Fıkra Anlatm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993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Sınıf Öğretmeni                                                                           Okul Müdürü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ind w:firstLine="993"/>
        <w:rPr>
          <w:rFonts w:ascii="Tahoma" w:hAnsi="Tahoma" w:cs="Tahoma"/>
          <w:color w:val="000000"/>
          <w:sz w:val="22"/>
        </w:rPr>
      </w:pPr>
      <w:r>
        <w:rPr>
          <w:rFonts w:eastAsia="Tahoma" w:cs="Tahoma" w:ascii="Tahoma" w:hAnsi="Tahoma"/>
          <w:color w:val="000000"/>
          <w:sz w:val="22"/>
        </w:rPr>
        <w:t xml:space="preserve"> </w:t>
      </w:r>
      <w:r>
        <w:rPr>
          <w:rFonts w:cs="Tahoma" w:ascii="Tahoma" w:hAnsi="Tahoma"/>
          <w:color w:val="000000"/>
          <w:sz w:val="22"/>
        </w:rPr>
        <w:t>Melih  ERSÖZ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imes New Roman TR">
    <w:altName w:val="Courier New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0"/>
    </w:pPr>
    <w:rPr>
      <w:rFonts w:ascii="Times New Roman TR;Courier New" w:hAnsi="Times New Roman TR;Courier New" w:cs="Times New Roman TR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993" w:leader="none"/>
      </w:tabs>
      <w:jc w:val="center"/>
      <w:outlineLvl w:val="2"/>
    </w:pPr>
    <w:rPr>
      <w:rFonts w:ascii="Times New Roman TR;Courier New" w:hAnsi="Times New Roman TR;Courier New" w:cs="Times New Roman TR;Courier Ne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4"/>
    </w:pPr>
    <w:rPr>
      <w:rFonts w:ascii="Times New Roman TR;Courier New" w:hAnsi="Times New Roman TR;Courier New" w:cs="Times New Roman TR;Courier Ne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5"/>
    </w:pPr>
    <w:rPr>
      <w:rFonts w:ascii="Tahoma" w:hAnsi="Tahoma" w:cs="Tahoma"/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6"/>
    </w:pPr>
    <w:rPr>
      <w:rFonts w:ascii="Tahoma" w:hAnsi="Tahoma" w:cs="Tahoma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606060" w:val="clear"/>
      <w:tabs>
        <w:tab w:val="clear" w:pos="720"/>
        <w:tab w:val="left" w:pos="567" w:leader="none"/>
        <w:tab w:val="left" w:pos="993" w:leader="none"/>
      </w:tabs>
      <w:ind w:firstLine="993"/>
      <w:jc w:val="center"/>
      <w:outlineLvl w:val="7"/>
    </w:pPr>
    <w:rPr>
      <w:rFonts w:ascii="Tahoma" w:hAnsi="Tahoma" w:cs="Tahoma"/>
      <w:b/>
      <w:bCs/>
      <w:color w:val="FFFF99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</w:tabs>
      <w:outlineLvl w:val="8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character" w:styleId="Style11">
    <w:name w:val="Style1"/>
    <w:basedOn w:val="VarsaylanParagrafYazTipi"/>
    <w:qFormat/>
    <w:rPr>
      <w:rFonts w:ascii="Times New Roman TR;Courier New" w:hAnsi="Times New Roman TR;Courier New" w:cs="Times New Roman TR;Courier New"/>
      <w:color w:val="FF00FF"/>
      <w:sz w:val="28"/>
    </w:rPr>
  </w:style>
  <w:style w:type="paragraph" w:styleId="Heading">
    <w:name w:val="Heading"/>
    <w:basedOn w:val="Normal"/>
    <w:next w:val="TextBody"/>
    <w:qFormat/>
    <w:pPr>
      <w:spacing w:lineRule="exact" w:line="467"/>
      <w:jc w:val="center"/>
    </w:pPr>
    <w:rPr>
      <w:rFonts w:ascii="Times New Roman TR;Courier New" w:hAnsi="Times New Roman TR;Courier New" w:cs="Times New Roman TR;Courier New"/>
      <w:b/>
      <w:spacing w:val="10"/>
      <w:sz w:val="4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851" w:leader="none"/>
        <w:tab w:val="left" w:pos="1134" w:leader="none"/>
      </w:tabs>
    </w:pPr>
    <w:rPr>
      <w:rFonts w:ascii="Times New Roman TR;Courier New" w:hAnsi="Times New Roman TR;Courier New" w:cs="Times New Roman TR;Courier New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20"/>
        <w:tab w:val="left" w:pos="567" w:leader="none"/>
        <w:tab w:val="left" w:pos="851" w:leader="none"/>
        <w:tab w:val="left" w:pos="1134" w:leader="none"/>
      </w:tabs>
    </w:pPr>
    <w:rPr>
      <w:rFonts w:ascii="Times New Roman TR;Courier New" w:hAnsi="Times New Roman TR;Courier New" w:cs="Times New Roman TR;Courier New"/>
      <w:b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851" w:leader="none"/>
        <w:tab w:val="left" w:pos="1134" w:leader="none"/>
      </w:tabs>
      <w:ind w:left="567" w:hanging="0"/>
    </w:pPr>
    <w:rPr>
      <w:rFonts w:ascii="Times New Roman TR;Courier New" w:hAnsi="Times New Roman TR;Courier New" w:cs="Times New Roman TR;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3.jpeg"/><Relationship Id="rId12" Type="http://schemas.openxmlformats.org/officeDocument/2006/relationships/image" Target="media/image2.jpeg"/><Relationship Id="rId13" Type="http://schemas.openxmlformats.org/officeDocument/2006/relationships/image" Target="media/image1.png"/><Relationship Id="rId14" Type="http://schemas.openxmlformats.org/officeDocument/2006/relationships/image" Target="media/image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14:08:00Z</dcterms:created>
  <dc:creator/>
  <dc:description/>
  <dc:language>en-US</dc:language>
  <cp:lastModifiedBy>Kenan ÇETİN</cp:lastModifiedBy>
  <dcterms:modified xsi:type="dcterms:W3CDTF">2001-09-20T20:47:00Z</dcterms:modified>
  <cp:revision>110</cp:revision>
  <dc:subject/>
  <dc:title/>
</cp:coreProperties>
</file>