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4. SINIF – Ünite Planları</w:t>
      </w:r>
    </w:p>
    <w:p>
      <w:pPr>
        <w:pStyle w:val="Heading1"/>
        <w:spacing w:lineRule="auto" w:line="240"/>
        <w:jc w:val="left"/>
        <w:rPr>
          <w:rFonts w:ascii="Tahoma" w:hAnsi="Tahoma" w:cs="Tahoma"/>
          <w:b w:val="false"/>
          <w:b w:val="false"/>
          <w:bCs/>
          <w:color w:val="99CCFF"/>
          <w:sz w:val="20"/>
        </w:rPr>
      </w:pPr>
      <w:r>
        <w:rPr>
          <w:rFonts w:cs="Tahoma" w:ascii="Tahoma" w:hAnsi="Tahoma"/>
          <w:b w:val="false"/>
          <w:bCs/>
          <w:color w:val="99CCFF"/>
          <w:sz w:val="20"/>
        </w:rPr>
      </w:r>
    </w:p>
    <w:p>
      <w:pPr>
        <w:pStyle w:val="Heading4"/>
        <w:jc w:val="both"/>
        <w:rPr/>
      </w:pPr>
      <w:r>
        <w:rPr>
          <w:rStyle w:val="Style11"/>
          <w:rFonts w:cs="Tahoma" w:ascii="Tahoma" w:hAnsi="Tahoma"/>
          <w:b/>
          <w:bCs/>
          <w:color w:val="FF0000"/>
        </w:rPr>
        <w:t>DERS :  SOSYAL BİLGİLER</w:t>
      </w:r>
    </w:p>
    <w:p>
      <w:pPr>
        <w:pStyle w:val="Heading3"/>
        <w:spacing w:lineRule="auto" w:line="240"/>
        <w:ind w:left="1587" w:hanging="1587"/>
        <w:jc w:val="both"/>
        <w:rPr/>
      </w:pPr>
      <w:r>
        <w:rPr>
          <w:rFonts w:cs="Tahoma" w:ascii="Tahoma" w:hAnsi="Tahoma"/>
          <w:sz w:val="20"/>
        </w:rPr>
        <w:t>ÜNİTE 1</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ÜNİTENİN ADI :</w:t>
        <w:tab/>
        <w:t>AİLE, OKUL VE TOPLUM HAYAT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S</w:t>
      </w:r>
      <w:r>
        <w:rPr>
          <w:rFonts w:cs="Tahoma" w:ascii="Tahoma" w:hAnsi="Tahoma"/>
          <w:b/>
        </w:rPr>
        <w:t>ÜRE : ….. / ….. / ………. - ….. / ….. / ………. ( …… İŞ GÜNÜ)</w:t>
      </w:r>
    </w:p>
    <w:p>
      <w:pPr>
        <w:pStyle w:val="Heading2"/>
        <w:spacing w:lineRule="auto" w:line="240"/>
        <w:ind w:left="454" w:hanging="454"/>
        <w:jc w:val="left"/>
        <w:rPr>
          <w:rFonts w:ascii="Tahoma" w:hAnsi="Tahoma" w:cs="Tahoma"/>
        </w:rPr>
      </w:pPr>
      <w:r>
        <w:rPr>
          <w:rFonts w:cs="Tahoma" w:ascii="Tahoma" w:hAnsi="Tahoma"/>
        </w:rPr>
        <w:t>AMAÇLAR</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rPr>
      </w:pPr>
      <w:r>
        <w:rPr>
          <w:rFonts w:cs="Tahoma" w:ascii="Tahoma" w:hAnsi="Tahoma"/>
        </w:rPr>
        <w:tab/>
        <w:t>1.</w:t>
        <w:tab/>
        <w:t xml:space="preserve">“Aile, Okul ve Toplum Hayatı” ünitesinde geçen kavramların anlam bilgisi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Ailenin yapısını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 xml:space="preserve">Ailenin önemini kavrayabilm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Akraba evliliklerinin sakıncaları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fr-FR"/>
        </w:rPr>
        <w:t>5.</w:t>
        <w:tab/>
        <w:t>Aile bütçesinin önemini kavr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6.</w:t>
        <w:tab/>
        <w:t>Aile hayatında sosyal güvenceler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7.</w:t>
        <w:tab/>
        <w:t>Ailede demokratik hayatın oluşturulmasını kavra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fr-FR"/>
        </w:rPr>
        <w:tab/>
      </w:r>
      <w:r>
        <w:rPr>
          <w:rFonts w:cs="Tahoma" w:ascii="Tahoma" w:hAnsi="Tahoma"/>
          <w:lang w:val="de-DE"/>
        </w:rPr>
        <w:t>8.</w:t>
        <w:tab/>
        <w:t>Ailede demokratik hayatın gereklerine uymaya istekli ol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 xml:space="preserve">İnsan sağlığı ve çevre temizliği için suyu yeterince kullanmanın önemini kavrayabilme </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Sağlığı ve temizliği için suyu kullanmaya istekli oluş</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 xml:space="preserve">HEDEF : </w:t>
      </w:r>
      <w:r>
        <w:rPr>
          <w:rFonts w:cs="Tahoma" w:ascii="Tahoma" w:hAnsi="Tahoma"/>
          <w:lang w:val="de-DE"/>
        </w:rPr>
        <w:t>Türk toplumunda ailenin önemini kavrayabilme</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ileyi tanım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nin toplumun temeli olduğunu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ilede kazanılan davranışların toplum hayatını nasıl etkiled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tatürk’ün Türk toplumunda aileye neden önem verdiğini söyleme</w:t>
      </w:r>
    </w:p>
    <w:p>
      <w:pPr>
        <w:pStyle w:val="Normal"/>
        <w:tabs>
          <w:tab w:val="clear" w:pos="720"/>
          <w:tab w:val="left" w:pos="227" w:leader="none"/>
          <w:tab w:val="left" w:pos="454" w:leader="none"/>
          <w:tab w:val="left" w:pos="680" w:leader="none"/>
          <w:tab w:val="left" w:pos="907" w:leader="none"/>
        </w:tabs>
        <w:spacing w:before="5" w:after="0"/>
        <w:ind w:left="794" w:hanging="794"/>
        <w:rPr/>
      </w:pPr>
      <w:r>
        <w:rPr>
          <w:rFonts w:cs="Tahoma" w:ascii="Tahoma" w:hAnsi="Tahoma"/>
          <w:b/>
          <w:lang w:val="de-DE"/>
        </w:rPr>
        <w:t xml:space="preserve">HEDEF : </w:t>
      </w:r>
      <w:r>
        <w:rPr>
          <w:rFonts w:cs="Tahoma" w:ascii="Tahoma" w:hAnsi="Tahoma"/>
          <w:lang w:val="de-DE"/>
        </w:rPr>
        <w:t>Aile bireyleri arasındaki dayanışmanın önemini kavrayabilme</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1.</w:t>
        <w:tab/>
        <w:t>Aile bireyleri arasında dayanışmanın önem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 bireyleri arasındaki sevgi, saygı ve bağlılığın önem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ile bireyleri arasındaki dayanışmaya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tatürk’ün aile bireyleri arasındaki dayanışmaya neden önem verdiğini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b/>
        <w:tab/>
        <w:t>A. Ailemiz</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1.</w:t>
        <w:tab/>
        <w:t>Toplumun Temel Unsuru Aile</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2.</w:t>
        <w:tab/>
        <w:t>Ailenin Yapısı ve Önemi (Akraba evliliklerinin aile bireyleri üzerindeki olumsuz etkileri üzerinde de durulacaktır.)</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3.</w:t>
        <w:tab/>
        <w:t>Aile Bireyleri Arasındaki Sevgi, Saygı ve Hoşgörünün Ön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4.</w:t>
        <w:tab/>
        <w:t>Aile Bireyleri Arasındaki Dayanışma ve Ön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5.</w:t>
        <w:tab/>
        <w:t>Aile Bütçesi (Tutumlu olma ve savurganlığı önlemenin aile bütçesindeki önemi üzerinde durulacaktı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6.</w:t>
        <w:tab/>
        <w:t>Aile Hayatında Sosyal Güvence (emeklilik, sigorta, yeşil kart, gelir kaynaklarımız)</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7.</w:t>
        <w:tab/>
        <w:t>Ailede Demokratik Hayat</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8.</w:t>
        <w:tab/>
        <w:t>Ailede Temizlik ve Sağlık Kurallarına Uymanın Önemi (İnsan sağlığı ve çevre temizliği için suyu yeterince kullanmanın önemi belirtilecek, ülkemizde su kullanma miktarının gelişmiş ülkelerle karşılaştırılması yapılacaktı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1.</w:t>
        <w:tab/>
        <w:t>Okulu tanı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2.</w:t>
        <w:tab/>
        <w:t>Okulda uyulması gereken kurallar bilgisi</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3.</w:t>
        <w:tab/>
        <w:t>Okulda uyulması gereken kuralların önemini açıkl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4.</w:t>
        <w:tab/>
        <w:t>Okul kurallarına u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5.</w:t>
        <w:tab/>
        <w:t>Okuldaki görev ve sorumluluklarını yerine getirmede istekli olu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6.</w:t>
        <w:tab/>
        <w:t>Okulun ve okul eşyalarının korun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7.</w:t>
        <w:tab/>
        <w:t>Okulu ve okul eşyasını korumayı alışkanlık hâline getiri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8.</w:t>
        <w:tab/>
        <w:t>Okulun çevresinin güzelleştirilmesi ve korun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9.</w:t>
        <w:tab/>
        <w:t>Okulun korunması ve çevresinin güzelleştirilmesi için yapılan etkinliklere katılmaktan zevk alı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0.</w:t>
        <w:tab/>
        <w:t>Okul koruma derneğini tanı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1.</w:t>
        <w:tab/>
        <w:t>Okul, aile iş birliğini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2.</w:t>
        <w:tab/>
        <w:t>Okuldaki demokratik hayatın oluşturul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3.</w:t>
        <w:tab/>
        <w:t>Okulda demokratik hayatın gereklerine uymaya istekli oluş</w:t>
      </w:r>
    </w:p>
    <w:p>
      <w:pPr>
        <w:pStyle w:val="Normal"/>
        <w:tabs>
          <w:tab w:val="clear" w:pos="720"/>
          <w:tab w:val="left" w:pos="227" w:leader="none"/>
          <w:tab w:val="left" w:pos="454" w:leader="none"/>
          <w:tab w:val="left" w:pos="680" w:leader="none"/>
          <w:tab w:val="left" w:pos="907" w:leader="none"/>
        </w:tabs>
        <w:spacing w:before="12" w:after="0"/>
        <w:ind w:left="794" w:hanging="794"/>
        <w:rPr/>
      </w:pPr>
      <w:r>
        <w:rPr>
          <w:rFonts w:cs="Tahoma" w:ascii="Tahoma" w:hAnsi="Tahoma"/>
          <w:b/>
          <w:lang w:val="de-DE"/>
        </w:rPr>
        <w:t xml:space="preserve">HEDEF : </w:t>
      </w:r>
      <w:r>
        <w:rPr>
          <w:rFonts w:cs="Tahoma" w:ascii="Tahoma" w:hAnsi="Tahoma"/>
          <w:lang w:val="de-DE"/>
        </w:rPr>
        <w:t>Atatürk’ün öğretmenlere önem verdiğini fark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Atatürk’ün öğretmenlere verdiği önemi belirten sözlerinden örnekler ve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Atatürk’ün yeni Türk harflerinin öğretilmesinde öğretmenlik görevini üstlendiğini söyle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Atatürk’e, eğitim ve öğretim alanındaki çalışmalarından dolayı Başöğretmen unvanının verildiğini söyleme /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ab/>
        <w:tab/>
        <w:t>B. Okulumuz</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1.</w:t>
        <w:tab/>
        <w:t>Okulumuzu Tanıyalım</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2.</w:t>
        <w:tab/>
        <w:t>Okulun Önemi (Eğitim, öğretim, çevreye katkıları ve okul arkadaşlığı açılarından ele alınacaktı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3.</w:t>
        <w:tab/>
        <w:t>Okulda Uyulması Gereken Kuralla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4.</w:t>
        <w:tab/>
        <w:t>Okulun ve Okul Eşyalarının Korunması</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5.</w:t>
        <w:tab/>
        <w:t>Okulun Çevresinin Güzelleştirilmesi ve Korunmas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6.</w:t>
        <w:tab/>
        <w:t>Okul, Aile İş Birliği (Okul koruma derneği ve okul aile birliğinin yararları üzerinde durulup öğretmen, veli iş birliği vurgulanacaktır.)</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lang w:val="de-DE"/>
        </w:rPr>
      </w:pPr>
      <w:r>
        <w:rPr>
          <w:rFonts w:cs="Tahoma" w:ascii="Tahoma" w:hAnsi="Tahoma"/>
          <w:lang w:val="de-DE"/>
        </w:rPr>
        <w:tab/>
        <w:tab/>
        <w:tab/>
        <w:t>7.</w:t>
        <w:tab/>
        <w:t>Okulda Demokratik Hayat</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lang w:val="de-DE"/>
        </w:rPr>
      </w:pPr>
      <w:r>
        <w:rPr>
          <w:rFonts w:cs="Tahoma" w:ascii="Tahoma" w:hAnsi="Tahoma"/>
          <w:lang w:val="de-DE"/>
        </w:rPr>
        <w:tab/>
        <w:tab/>
      </w:r>
      <w:r>
        <w:rPr>
          <w:rFonts w:cs="Tahoma" w:ascii="Tahoma" w:hAnsi="Tahoma"/>
          <w:spacing w:val="-5"/>
          <w:lang w:val="de-DE"/>
        </w:rPr>
        <w:tab/>
        <w:t>8.</w:t>
        <w:tab/>
        <w:t>Eğitim ve Öğretimde Öğretmenin Rolü ve Önem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4.</w:t>
        <w:tab/>
        <w:t>Toplum içinde yaşamanın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5.</w:t>
        <w:tab/>
        <w:t>Komşuluk ilişkilerinin toplum için taşıdığı önem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6.</w:t>
        <w:tab/>
        <w:t>Toplumda demokratik hayatın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7.</w:t>
        <w:tab/>
        <w:t>Toplumda demokratik hayatın gereklerine uymaya istekli oluş</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8.</w:t>
        <w:tab/>
        <w:t xml:space="preserve">Farklı düşüncede olan kişileri dinlemeye duyarlılık </w:t>
      </w:r>
    </w:p>
    <w:p>
      <w:pPr>
        <w:pStyle w:val="Normal"/>
        <w:tabs>
          <w:tab w:val="clear" w:pos="720"/>
          <w:tab w:val="right" w:pos="355" w:leader="none"/>
          <w:tab w:val="left" w:pos="454" w:leader="none"/>
          <w:tab w:val="left" w:pos="680" w:leader="none"/>
          <w:tab w:val="left" w:pos="907" w:leader="none"/>
        </w:tabs>
        <w:spacing w:before="11" w:after="0"/>
        <w:ind w:left="454" w:hanging="454"/>
        <w:rPr/>
      </w:pPr>
      <w:r>
        <w:rPr>
          <w:rFonts w:cs="Tahoma" w:ascii="Tahoma" w:hAnsi="Tahoma"/>
          <w:lang w:val="de-DE"/>
        </w:rPr>
        <w:tab/>
        <w:t>29.</w:t>
        <w:tab/>
        <w:t>Dayanışmanın toplum hayatındaki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0.</w:t>
        <w:tab/>
        <w:t>Toplum hayatını düzenleyen kurallar bilgi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1.</w:t>
        <w:tab/>
        <w:t>Toplum hayatını düzenleyen kurallara u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2.</w:t>
        <w:tab/>
        <w:t>Toplum hayatında bize düşen görevlerin farkında oluş</w:t>
      </w:r>
    </w:p>
    <w:p>
      <w:pPr>
        <w:pStyle w:val="Normal"/>
        <w:tabs>
          <w:tab w:val="clear" w:pos="720"/>
          <w:tab w:val="left" w:pos="185" w:leader="none"/>
          <w:tab w:val="left" w:pos="380" w:leader="none"/>
          <w:tab w:val="left" w:pos="596" w:leader="none"/>
          <w:tab w:val="left" w:pos="719" w:leader="none"/>
        </w:tabs>
        <w:spacing w:before="11" w:after="0"/>
        <w:ind w:left="719" w:hanging="719"/>
        <w:rPr/>
      </w:pPr>
      <w:r>
        <w:rPr>
          <w:rFonts w:cs="Tahoma" w:ascii="Tahoma" w:hAnsi="Tahoma"/>
          <w:b/>
          <w:lang w:val="de-DE"/>
        </w:rPr>
        <w:t xml:space="preserve">HEDEF : </w:t>
      </w:r>
      <w:r>
        <w:rPr>
          <w:rFonts w:cs="Tahoma" w:ascii="Tahoma" w:hAnsi="Tahoma"/>
          <w:lang w:val="de-DE"/>
        </w:rPr>
        <w:t>Dayanışmanın toplum hayatındaki önem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lumda dayanışmanın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ayanışmada iş bölümü yapmanın neden gerekli olduğunu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oplumdaki iş bölümünü örneklendi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Dayanışmanın millî birlik ve beraberliği güçlendird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Kurtuluş Savaşı’nın kazanılmasında millî birlik ve beraberliğin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Atatürk’ün millî birlik ve beraberliğe verdiği önemi örneklendi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 </w:t>
      </w:r>
      <w:r>
        <w:rPr>
          <w:rFonts w:cs="Tahoma" w:ascii="Tahoma" w:hAnsi="Tahoma"/>
          <w:lang w:val="de-DE"/>
        </w:rPr>
        <w:t>Türk kadının toplumdaki yerini fark ed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Atatürk’ün kadın haklarına verdiği önem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Kadınların, cumhuriyet yönetimi ile elde ettikleri hakları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ürk kadınının günümüz toplumundaki yerini ve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b/>
        <w:t>C. Toplum Hayatımız</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1.</w:t>
        <w:tab/>
        <w:t>Toplum İçinde Yaşamanın Gereği ve Önemi (Komşuluk ilişkileri ve apartman hayatı üzerinde durulacaktır.)</w:t>
      </w:r>
    </w:p>
    <w:p>
      <w:pPr>
        <w:pStyle w:val="Normal"/>
        <w:tabs>
          <w:tab w:val="clear" w:pos="720"/>
          <w:tab w:val="left" w:pos="227" w:leader="none"/>
          <w:tab w:val="left" w:pos="454" w:leader="none"/>
          <w:tab w:val="left" w:pos="680" w:leader="none"/>
          <w:tab w:val="left" w:pos="907" w:leader="none"/>
        </w:tabs>
        <w:spacing w:before="11" w:after="0"/>
        <w:ind w:left="680" w:hanging="680"/>
        <w:rPr/>
      </w:pPr>
      <w:r>
        <w:rPr>
          <w:rFonts w:cs="Tahoma" w:ascii="Tahoma" w:hAnsi="Tahoma"/>
          <w:lang w:val="de-DE"/>
        </w:rPr>
        <w:tab/>
        <w:tab/>
        <w:t>2.</w:t>
        <w:tab/>
        <w:t>Toplumda Demokratik Hayat</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3.</w:t>
        <w:tab/>
        <w:t>Toplum Hayatında Sevgi, Saygı, İş Birliği ve Dayanışmanın Önemi (Engellilerin de sorunları ve çalışma hayatına kazandırılmaları üzerinde durulacaktı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4.</w:t>
        <w:tab/>
        <w:t>Toplum Hayatını Düzenleyen Kurallar ve Bize Düşen Görevler (Sosyal hayatımızda yer alan yasalar, görgü kuralları, ahlâk kuralları vb. üzerinde durularak örnekler verilecekti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5.</w:t>
        <w:tab/>
        <w:t>Toplumda ve Çalışma Hayatında Türk Kadının Y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İlköğretim Haftası (Okulların açıldığı haft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ünya Çocuk Günü (Ekim ayının ilk pazartesi günü)</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Hayvanları Koruma Günü (4 Eki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Mahallî Kurtuluş Günü (Olan yerlerde ve zamand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b/>
          <w:b/>
          <w:lang w:val="de-DE"/>
        </w:rPr>
      </w:pPr>
      <w:r>
        <w:rPr>
          <w:rFonts w:cs="Tahoma" w:ascii="Tahoma" w:hAnsi="Tahoma"/>
          <w:lang w:val="de-DE"/>
        </w:rPr>
        <w:tab/>
        <w:t>Öğretme ve öğrenme etkinlikleri; öğrencilerin düzeyi konunun özelliği ve olanaklar dikkate alınarak düzenlenecektir. Ünite kazanımlarını öğrenciye kazandırmak için amaç ve kazanımların düzeyine, konuların özelliğine göre kullanılacak yöntem ve teknikle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r>
      <w:r>
        <w:rPr>
          <w:rFonts w:cs="Tahoma" w:ascii="Tahoma" w:hAnsi="Tahoma"/>
        </w:rPr>
        <w:t>1.</w:t>
        <w:tab/>
        <w:t>Tart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2.</w:t>
        <w:tab/>
        <w:t>Rol oyn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3.</w:t>
        <w:tab/>
        <w:t>Örnek ola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4.</w:t>
        <w:tab/>
        <w:t>Problem çöz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5.</w:t>
        <w:tab/>
        <w:t>Beyin fırtınas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r>
      <w:r>
        <w:rPr>
          <w:rFonts w:cs="Tahoma" w:ascii="Tahoma" w:hAnsi="Tahoma"/>
          <w:lang w:val="de-DE"/>
        </w:rPr>
        <w:t>6.</w:t>
        <w:tab/>
        <w:t>Gezi ve gözlem</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7.</w:t>
        <w:tab/>
        <w:t>Dene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Göst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t>Gösterip yaptırma</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0.</w:t>
        <w:tab/>
        <w:t>Soru - yanıt</w:t>
      </w:r>
    </w:p>
    <w:p>
      <w:pPr>
        <w:pStyle w:val="Normal"/>
        <w:tabs>
          <w:tab w:val="clear" w:pos="720"/>
          <w:tab w:val="right" w:pos="355" w:leader="none"/>
          <w:tab w:val="left" w:pos="454" w:leader="none"/>
          <w:tab w:val="left" w:pos="680" w:leader="none"/>
          <w:tab w:val="left" w:pos="907" w:leader="none"/>
        </w:tabs>
        <w:spacing w:before="19" w:after="0"/>
        <w:ind w:left="454" w:hanging="454"/>
        <w:rPr/>
      </w:pPr>
      <w:r>
        <w:rPr>
          <w:rFonts w:cs="Tahoma" w:ascii="Tahoma" w:hAnsi="Tahoma"/>
          <w:lang w:val="de-DE"/>
        </w:rPr>
        <w:tab/>
      </w:r>
      <w:r>
        <w:rPr>
          <w:rFonts w:cs="Tahoma" w:ascii="Tahoma" w:hAnsi="Tahoma"/>
        </w:rPr>
        <w:t>11.</w:t>
        <w:tab/>
        <w:t>Proje</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2.</w:t>
        <w:tab/>
        <w:t>Görüşme</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3.</w:t>
        <w:tab/>
        <w:t>Grup tartışması</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4.</w:t>
        <w:tab/>
        <w:t>Anlatı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5.</w:t>
        <w:tab/>
        <w:t>Tüme varı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6.</w:t>
        <w:tab/>
        <w:t>Tümden geli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7.</w:t>
        <w:tab/>
        <w:t>İlgi kümeleriyle çalışma</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8.</w:t>
        <w:tab/>
        <w:t xml:space="preserve">………………………………………………………………………………… </w:t>
      </w:r>
    </w:p>
    <w:p>
      <w:pPr>
        <w:pStyle w:val="Normal"/>
        <w:numPr>
          <w:ilvl w:val="0"/>
          <w:numId w:val="2"/>
        </w:numPr>
        <w:tabs>
          <w:tab w:val="clear" w:pos="720"/>
          <w:tab w:val="right" w:pos="355" w:leader="none"/>
          <w:tab w:val="left" w:pos="680" w:leader="none"/>
          <w:tab w:val="left" w:pos="907" w:leader="none"/>
        </w:tabs>
        <w:spacing w:before="19" w:after="0"/>
        <w:rPr>
          <w:rFonts w:ascii="Tahoma" w:hAnsi="Tahoma" w:cs="Tahoma"/>
        </w:rPr>
      </w:pPr>
      <w:r>
        <w:rPr>
          <w:rFonts w:eastAsia="Tahoma" w:cs="Tahoma" w:ascii="Tahoma" w:hAnsi="Tahoma"/>
        </w:rPr>
        <w:t xml:space="preserve">  </w:t>
      </w:r>
      <w:r>
        <w:rPr>
          <w:rFonts w:cs="Tahoma" w:ascii="Tahoma" w:hAnsi="Tahoma"/>
        </w:rPr>
        <w:t>…………………………………………………………………………………</w:t>
      </w:r>
    </w:p>
    <w:p>
      <w:pPr>
        <w:pStyle w:val="Normal"/>
        <w:numPr>
          <w:ilvl w:val="0"/>
          <w:numId w:val="2"/>
        </w:numPr>
        <w:tabs>
          <w:tab w:val="clear" w:pos="720"/>
          <w:tab w:val="right" w:pos="355" w:leader="none"/>
          <w:tab w:val="left" w:pos="680" w:leader="none"/>
          <w:tab w:val="left" w:pos="907" w:leader="none"/>
        </w:tabs>
        <w:spacing w:before="19" w:after="0"/>
        <w:rPr/>
      </w:pPr>
      <w:r>
        <w:rPr>
          <w:rFonts w:cs="Tahoma" w:ascii="Tahoma" w:hAnsi="Tahoma"/>
        </w:rPr>
        <w:tab/>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rPr>
      </w:pPr>
      <w:r>
        <w:rPr>
          <w:rFonts w:cs="Tahoma" w:ascii="Tahoma" w:hAnsi="Tahoma"/>
          <w:b/>
        </w:rPr>
        <w:t>KAYNAKLAR, ARAÇ VE GEREÇLER</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rPr>
      </w:pPr>
      <w:r>
        <w:rPr>
          <w:rFonts w:cs="Tahoma" w:ascii="Tahoma" w:hAnsi="Tahoma"/>
        </w:rPr>
        <w:tab/>
        <w:t>Öğrencilerin, okulun ve çevrenin olanakları dikkate alınıp eğitsel değeri olan her türlü araç-gereç ve etkinlik kullanılarak ünite içeriği ve kazanımlar öğrencilere kazandırılacak. Bunun için öğrencilerin yaratıcılıklarını ortaya çıkaracak, bireysel öğrenmelerini kolaylaştıracak ve bilimsel yöntemi kullanmalarına fırsat tanıyacak yeterli düzeyde kaynak, araç-gereç, deney, gezi-gözlem, araştırma, inceleme, proje ve uygulamalardan yararlanılacaktır. Yararlanılacak 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2.</w:t>
        <w:tab/>
        <w:t>Kitaplar, sözlük ve ansikloped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3.</w:t>
        <w:tab/>
        <w:t>İlgili levha, resim, fotoğraf ve model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4.</w:t>
        <w:tab/>
        <w:t>Kaynak kiş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5.</w:t>
        <w:tab/>
        <w:t>Eğitici filmler, slâytlar, radyo, televizyon, teyp ve pikap</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6.</w:t>
        <w:tab/>
        <w:t>İlkokul Programı’nın 174. ve 175. sayfalarında yer alan araç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r>
      <w:r>
        <w:rPr>
          <w:rFonts w:cs="Tahoma" w:ascii="Tahoma" w:hAnsi="Tahoma"/>
          <w:lang w:val="de-DE"/>
        </w:rPr>
        <w:t>7.</w:t>
        <w:tab/>
        <w:t>Bu derste kullanılabilecek araç ve gereçlerden gerekli görülen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lang w:val="de-DE"/>
        </w:rPr>
      </w:pPr>
      <w:r>
        <w:rPr>
          <w:rFonts w:cs="Tahoma" w:ascii="Tahoma" w:hAnsi="Tahoma"/>
          <w:lang w:val="de-DE"/>
        </w:rPr>
        <w:tab/>
        <w:t>Öğrencilerin edinecekleri bilgi beceri, görüş, tutum ve davranışlardan oluşan kazanımlara ne derece ulaşıldığını ölçmek için yapılacak değerlendirme etkinlik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lerin; sınıf içi etkinliklerine katılımı, bilimsel tutum ve davranışları, gözlem yapma, araştırma, inceleme, bilimsel düşünme, sahip oldukları ve sergiledikleri fikir zenginlikleri, sorumluluk alma, ekip çalışmalarına yatkınlıkları, edindikleri bilgileri ve bulguları paylaşabilme gibi özellikleri göz önüne alınarak öğrenci davranışlarındaki olumlu ve olumsuzlukların belirlen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Öğrencilerin davranışlarındaki gelişmeleri izlemek için “Kendini Değerlendirme Formu, Küme (Grup) Değerlendirme Formu ve Öğrenci Gözlem Formu”ndaki öğrenci kazanımları, tutum ve davranışların gözlemlenerek ölçü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Test uygula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Ders etkinliği içinde sözlü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zılı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pPr>
      <w:r>
        <w:rPr>
          <w:rFonts w:cs="Tahoma" w:ascii="Tahoma" w:hAnsi="Tahoma"/>
          <w:b/>
          <w:lang w:val="de-DE"/>
        </w:rPr>
        <w:t>ÜNİTE 1</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ÜNİTENİN ADI :</w:t>
        <w:tab/>
        <w:t>HELLO!</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ab/>
        <w:tab/>
        <w:tab/>
        <w:tab/>
        <w:tab/>
        <w:tab/>
        <w:t>(Selâmlaşma ve Sayı Sayma)</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1 : </w:t>
      </w:r>
      <w:r>
        <w:rPr>
          <w:rFonts w:cs="Tahoma" w:ascii="Tahoma" w:hAnsi="Tahoma"/>
        </w:rPr>
        <w:t>Düzeyine uygun cümlelerde geçen kavramların anlam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2 :</w:t>
      </w:r>
      <w:r>
        <w:rPr>
          <w:rFonts w:cs="Tahoma" w:ascii="Tahoma" w:hAnsi="Tahoma"/>
        </w:rPr>
        <w:t xml:space="preserve"> İngilizcede belli seslerin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3 : </w:t>
      </w:r>
      <w:r>
        <w:rPr>
          <w:rFonts w:cs="Tahoma" w:ascii="Tahoma" w:hAnsi="Tahoma"/>
        </w:rPr>
        <w:t>İngilizcede tonlama ve telâffuz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7 :</w:t>
      </w:r>
      <w:r>
        <w:rPr>
          <w:rFonts w:cs="Tahoma" w:ascii="Tahoma" w:hAnsi="Tahoma"/>
        </w:rPr>
        <w:t xml:space="preserve"> Şahıs zamirleri bilgis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ab/>
        <w:t>a.</w:t>
        <w:tab/>
        <w:t>Greetings</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b/>
        </w:rPr>
        <w:tab/>
        <w:tab/>
        <w:tab/>
        <w:t>Teaching personal pronouns present form of verb “to b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r>
      <w:r>
        <w:rPr>
          <w:rFonts w:cs="Tahoma" w:ascii="Tahoma" w:hAnsi="Tahoma"/>
          <w:lang w:val="de-DE"/>
        </w:rPr>
        <w:t>1.</w:t>
        <w:tab/>
        <w:t>“Selâmlaşma” için gereken kelimeler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Selâmlaşma” için gereken cümle yapılarını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ello! Good morning. Good afternoon.</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I’m Mr. / Mrs.  .................</w:t>
        <w:tab/>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ow are you?</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Fine thanks and you? I’m fine, thank you.</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ello, hi, morning, afternoon, Mr./Mr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I, you, he, she, it, we, you, the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elâmla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Kişi Zamir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To be” Fiil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AMAÇ 4 : </w:t>
      </w:r>
      <w:r>
        <w:rPr>
          <w:rFonts w:cs="Tahoma" w:ascii="Tahoma" w:hAnsi="Tahoma"/>
        </w:rPr>
        <w:t>Günlük hayatta kullanılan basit cümleler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ab/>
        <w:t>b.</w:t>
        <w:tab/>
        <w:t>Introducing oneself / someon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Kendisi hakkında kişisel bilgi vermeyi öğren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Başkası hakkında kişisel bilgi vermeyi öğrenebilme</w:t>
      </w:r>
    </w:p>
    <w:p>
      <w:pPr>
        <w:pStyle w:val="Heading6"/>
        <w:ind w:left="454" w:hanging="454"/>
        <w:jc w:val="left"/>
        <w:rPr>
          <w:rFonts w:ascii="Tahoma" w:hAnsi="Tahoma" w:cs="Tahoma"/>
          <w:sz w:val="20"/>
        </w:rPr>
      </w:pPr>
      <w:r>
        <w:rPr>
          <w:rFonts w:cs="Tahoma" w:ascii="Tahoma" w:hAnsi="Tahoma"/>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 is your name?  My name is Min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Her name is Zeynep.  His name is Mer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my, your, his, her, it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işisel Bilgi V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5 : </w:t>
      </w:r>
      <w:r>
        <w:rPr>
          <w:rFonts w:cs="Tahoma" w:ascii="Tahoma" w:hAnsi="Tahoma"/>
          <w:lang w:val="de-DE"/>
        </w:rPr>
        <w:t>Sayıları İngilizce olarak söyleme bilgis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37 : </w:t>
      </w:r>
      <w:r>
        <w:rPr>
          <w:rFonts w:cs="Tahoma" w:ascii="Tahoma" w:hAnsi="Tahoma"/>
          <w:lang w:val="de-DE"/>
        </w:rPr>
        <w:t>İngilizce öğrenmekten zevk al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ab/>
        <w:tab/>
        <w:t>c.</w:t>
        <w:tab/>
        <w:t>Counting</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ab/>
        <w:tab/>
        <w:tab/>
        <w:t>Asking and saying the ag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1'den 10'a kadar olan sayıları s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Başkasının yaşını sor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Kendi yaşını söyley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Numbers (1 - 10)</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How old are you?  I’m ...... years old.</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Happy Birthday song</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numbers (1-10), years old, birthday</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Sayı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ş Sor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3.</w:t>
        <w:tab/>
        <w:t>Şarkı veya Oyun</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AMAÇ 6 : </w:t>
      </w:r>
      <w:r>
        <w:rPr>
          <w:rFonts w:cs="Tahoma" w:ascii="Tahoma" w:hAnsi="Tahoma"/>
          <w:lang w:val="de-DE"/>
        </w:rPr>
        <w:t>Emir kalıpları bilgis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AMAÇ 23 :</w:t>
      </w:r>
      <w:r>
        <w:rPr>
          <w:rFonts w:cs="Tahoma" w:ascii="Tahoma" w:hAnsi="Tahoma"/>
          <w:lang w:val="de-DE"/>
        </w:rPr>
        <w:t xml:space="preserve"> Emir kalıplarını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ab/>
        <w:tab/>
        <w:t>d.</w:t>
        <w:tab/>
        <w:t>Giving classroom instruction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Sınıfta kullanılan gerekli emir cümlelerini öğren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ınıfta kullanılan gerekli emir cümlelerini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Sit down. / Stand up.  Open the door. / Shut the doo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Draw a ball. / Clean the board. / Draw a ca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Bring your pencil. Take it bac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6" w:after="0"/>
        <w:ind w:left="227" w:hanging="227"/>
        <w:rPr>
          <w:rFonts w:ascii="Tahoma" w:hAnsi="Tahoma" w:cs="Tahoma"/>
        </w:rPr>
      </w:pPr>
      <w:r>
        <w:rPr>
          <w:rFonts w:cs="Tahoma" w:ascii="Tahoma" w:hAnsi="Tahoma"/>
        </w:rPr>
        <w:tab/>
        <w:t>sit down, stand up, open, shut, draw, clean, bring, take, bac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Emir Cümle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ETKİNLİKLER, YÖNTEM VE TEKNİK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1.</w:t>
        <w:tab/>
        <w:t>Soru - cevap</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ramatizasy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Anlatım</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inleme, konuş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Ezber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Canlandı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Tekrar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r>
      <w:r>
        <w:rPr>
          <w:rFonts w:cs="Tahoma" w:ascii="Tahoma" w:hAnsi="Tahoma"/>
        </w:rPr>
        <w:t>1.</w:t>
        <w:tab/>
        <w:t>Ünite Dergi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Books and dictionari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Pictur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4.</w:t>
        <w:tab/>
        <w:t>Flash card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5.</w:t>
        <w:tab/>
        <w:t>Black board</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6.</w:t>
        <w:tab/>
        <w:t>Wall chart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7.</w:t>
        <w:tab/>
        <w:t>Slid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8.</w:t>
        <w:tab/>
        <w:t>Pocket chart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9.</w:t>
        <w:tab/>
        <w:t>Flannel board</w:t>
      </w:r>
    </w:p>
    <w:p>
      <w:pPr>
        <w:pStyle w:val="Normal"/>
        <w:tabs>
          <w:tab w:val="clear" w:pos="720"/>
          <w:tab w:val="right" w:pos="355"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0.</w:t>
        <w:tab/>
        <w:t>Educational films and tap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ÖLÇME VE DEĞERLEND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özlü yoklamaların yapılması (ders süresi içind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Yazılı yoklamaların yapılmas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4.</w:t>
        <w:tab/>
        <w:t>Ölçme sonuçlarına göre öğrencilerin başarılarına ilişkin sonuca ula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Belirlenen öğrenci davranışlarındaki yetersizliklerin gid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Heading5"/>
        <w:ind w:left="1531" w:hanging="1531"/>
        <w:jc w:val="left"/>
        <w:rPr>
          <w:rFonts w:ascii="Tahoma" w:hAnsi="Tahoma" w:cs="Tahoma"/>
          <w:sz w:val="20"/>
        </w:rPr>
      </w:pPr>
      <w:r>
        <w:rPr>
          <w:rFonts w:cs="Tahoma" w:ascii="Tahoma" w:hAnsi="Tahoma"/>
          <w:sz w:val="20"/>
        </w:rPr>
        <w:t>ÜNİTE  1</w:t>
      </w:r>
    </w:p>
    <w:p>
      <w:pPr>
        <w:pStyle w:val="TextBodyIndent"/>
        <w:jc w:val="both"/>
        <w:rPr>
          <w:rFonts w:ascii="Tahoma" w:hAnsi="Tahoma" w:cs="Tahoma"/>
          <w:sz w:val="20"/>
        </w:rPr>
      </w:pPr>
      <w:r>
        <w:rPr>
          <w:rFonts w:cs="Tahoma" w:ascii="Tahoma" w:hAnsi="Tahoma"/>
          <w:sz w:val="20"/>
        </w:rPr>
        <w:t>ÜNİTENİN ADI : DİN VE AHLÂK HAKKINDA NELER BİLİYORUM?</w:t>
      </w:r>
    </w:p>
    <w:p>
      <w:pPr>
        <w:pStyle w:val="Heading6"/>
        <w:ind w:left="454" w:hanging="45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Günlük konuşmalarda kullanılan dinî kelime ve cümleleri fark ed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Günlük konuşmalarda kullanılan dinî kelime ve cümlelerin yardımıyla dinin insan hayatında bir yeri olduğunu bil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794" w:leader="none"/>
        </w:tabs>
        <w:ind w:left="454" w:hanging="454"/>
        <w:rPr>
          <w:rFonts w:ascii="Tahoma" w:hAnsi="Tahoma" w:cs="Tahoma"/>
          <w:b/>
          <w:b/>
          <w:lang w:val="de-DE"/>
        </w:rPr>
      </w:pPr>
      <w:r>
        <w:rPr>
          <w:rFonts w:cs="Tahoma" w:ascii="Tahoma" w:hAnsi="Tahoma"/>
          <w:lang w:val="de-DE"/>
        </w:rPr>
        <w:tab/>
        <w:t>1.</w:t>
        <w:tab/>
        <w:t>Günlük Konuşmalarımızda Din</w:t>
      </w:r>
    </w:p>
    <w:p>
      <w:pPr>
        <w:pStyle w:val="Normal"/>
        <w:tabs>
          <w:tab w:val="clear" w:pos="720"/>
          <w:tab w:val="left" w:pos="227" w:leader="none"/>
          <w:tab w:val="left" w:pos="454" w:leader="none"/>
          <w:tab w:val="left" w:pos="680" w:leader="none"/>
          <w:tab w:val="left" w:pos="851" w:leader="none"/>
        </w:tabs>
        <w:ind w:left="454" w:hanging="454"/>
        <w:rPr>
          <w:rFonts w:ascii="Tahoma" w:hAnsi="Tahoma" w:cs="Tahoma"/>
          <w:lang w:val="de-DE"/>
        </w:rPr>
      </w:pPr>
      <w:r>
        <w:rPr>
          <w:rFonts w:cs="Tahoma" w:ascii="Tahoma" w:hAnsi="Tahoma"/>
          <w:lang w:val="de-DE"/>
        </w:rPr>
        <w:tab/>
        <w:tab/>
        <w:t>1.1.</w:t>
        <w:tab/>
        <w:t>Bismillâhirrahmanirrahim</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2.</w:t>
        <w:tab/>
        <w:t>Allah’a Şükür</w:t>
      </w:r>
    </w:p>
    <w:p>
      <w:pPr>
        <w:pStyle w:val="Normal"/>
        <w:tabs>
          <w:tab w:val="clear" w:pos="720"/>
          <w:tab w:val="left" w:pos="227" w:leader="none"/>
          <w:tab w:val="left" w:pos="454" w:leader="none"/>
          <w:tab w:val="left" w:pos="680" w:leader="none"/>
          <w:tab w:val="left" w:pos="794" w:leader="none"/>
          <w:tab w:val="left" w:pos="851" w:leader="none"/>
        </w:tabs>
        <w:ind w:left="794" w:hanging="794"/>
        <w:rPr>
          <w:rFonts w:ascii="Tahoma" w:hAnsi="Tahoma" w:cs="Tahoma"/>
          <w:lang w:val="de-DE"/>
        </w:rPr>
      </w:pPr>
      <w:r>
        <w:rPr>
          <w:rFonts w:cs="Tahoma" w:ascii="Tahoma" w:hAnsi="Tahoma"/>
          <w:lang w:val="de-DE"/>
        </w:rPr>
        <w:tab/>
        <w:tab/>
        <w:t>1.3.</w:t>
        <w:tab/>
        <w:t>Günah, Sevap, Helâl ve Haram Kavramlarını Öğreniyorum</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4.</w:t>
        <w:tab/>
        <w:t>Dilek ve Dualarımızda Dinî İfadeler</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5.</w:t>
        <w:tab/>
        <w:t>Selâmlaşıyoruz</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3.</w:t>
        <w:tab/>
        <w:t>Evde veya çevrede bulunan dinî sembolleri tanı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b/>
      </w:r>
      <w:r>
        <w:rPr>
          <w:rFonts w:cs="Tahoma" w:ascii="Tahoma" w:hAnsi="Tahoma"/>
          <w:lang w:val="de-DE"/>
        </w:rPr>
        <w:t>2.</w:t>
        <w:tab/>
        <w:t>Evimizde, Çevremizde Bulunan Dinî Sembolleri Tanıyalım</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Din ile ahlâk arasındaki ilişkiye günlük hayattan örnekler ver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3.</w:t>
        <w:tab/>
        <w:t>Dinin Tanımını Öğrenelim</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4.</w:t>
        <w:tab/>
        <w:t>Dini Öğrenmenin Önemi</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5.</w:t>
        <w:tab/>
        <w:t>“Din Güzel Ahlâktır”</w:t>
      </w:r>
    </w:p>
    <w:p>
      <w:pPr>
        <w:pStyle w:val="Normal"/>
        <w:tabs>
          <w:tab w:val="clear" w:pos="720"/>
          <w:tab w:val="left" w:pos="227" w:leader="none"/>
          <w:tab w:val="left" w:pos="454" w:leader="none"/>
          <w:tab w:val="left" w:pos="680" w:leader="none"/>
          <w:tab w:val="left" w:pos="851" w:leader="none"/>
        </w:tabs>
        <w:spacing w:before="20" w:after="0"/>
        <w:ind w:left="794" w:hanging="794"/>
        <w:rPr>
          <w:rFonts w:ascii="Tahoma" w:hAnsi="Tahoma" w:cs="Tahoma"/>
          <w:lang w:val="de-DE"/>
        </w:rPr>
      </w:pPr>
      <w:r>
        <w:rPr>
          <w:rFonts w:cs="Tahoma" w:ascii="Tahoma" w:hAnsi="Tahoma"/>
          <w:lang w:val="de-DE"/>
        </w:rPr>
        <w:tab/>
        <w:tab/>
        <w:t>5.1.</w:t>
        <w:tab/>
        <w:t>Ahlâklı ve Ahlâksız İfadeleri Üzerinde Düşünelim</w:t>
      </w:r>
    </w:p>
    <w:p>
      <w:pPr>
        <w:pStyle w:val="Normal"/>
        <w:tabs>
          <w:tab w:val="clear" w:pos="720"/>
          <w:tab w:val="left" w:pos="227" w:leader="none"/>
          <w:tab w:val="left" w:pos="454" w:leader="none"/>
          <w:tab w:val="left" w:pos="680" w:leader="none"/>
          <w:tab w:val="left" w:pos="851" w:leader="none"/>
        </w:tabs>
        <w:spacing w:before="20" w:after="0"/>
        <w:ind w:left="680" w:hanging="680"/>
        <w:rPr/>
      </w:pPr>
      <w:r>
        <w:rPr>
          <w:rFonts w:cs="Tahoma" w:ascii="Tahoma" w:hAnsi="Tahoma"/>
          <w:lang w:val="de-DE"/>
        </w:rPr>
        <w:tab/>
        <w:tab/>
        <w:t>5.2.</w:t>
        <w:tab/>
        <w:t>Güzel Söz Söyleyelim</w:t>
      </w:r>
    </w:p>
    <w:p>
      <w:pPr>
        <w:pStyle w:val="Normal"/>
        <w:tabs>
          <w:tab w:val="clear" w:pos="720"/>
          <w:tab w:val="left" w:pos="227" w:leader="none"/>
          <w:tab w:val="left" w:pos="454" w:leader="none"/>
          <w:tab w:val="left" w:pos="680" w:leader="none"/>
          <w:tab w:val="left" w:pos="851" w:leader="none"/>
        </w:tabs>
        <w:spacing w:before="20" w:after="0"/>
        <w:ind w:left="680" w:hanging="680"/>
        <w:rPr>
          <w:rFonts w:ascii="Tahoma" w:hAnsi="Tahoma" w:cs="Tahoma"/>
          <w:lang w:val="de-DE"/>
        </w:rPr>
      </w:pPr>
      <w:r>
        <w:rPr>
          <w:rFonts w:cs="Tahoma" w:ascii="Tahoma" w:hAnsi="Tahoma"/>
          <w:lang w:val="de-DE"/>
        </w:rPr>
        <w:tab/>
        <w:tab/>
        <w:t>5.3.</w:t>
        <w:tab/>
        <w:t>Güzel Davranışlarda Bulunalım</w:t>
      </w:r>
    </w:p>
    <w:p>
      <w:pPr>
        <w:pStyle w:val="Heading7"/>
        <w:ind w:left="680" w:hanging="680"/>
        <w:jc w:val="left"/>
        <w:rPr>
          <w:rFonts w:ascii="Tahoma" w:hAnsi="Tahoma" w:cs="Tahoma"/>
          <w:sz w:val="20"/>
          <w:lang w:val="de-DE"/>
        </w:rPr>
      </w:pPr>
      <w:r>
        <w:rPr>
          <w:rFonts w:cs="Tahoma" w:ascii="Tahoma" w:hAnsi="Tahoma"/>
          <w:sz w:val="20"/>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5.</w:t>
        <w:tab/>
        <w:t>Peygamberin güzel söz ve davranışlarından örnekle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veri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ab/>
      </w:r>
      <w:r>
        <w:rPr>
          <w:rFonts w:cs="Tahoma" w:ascii="Tahoma" w:hAnsi="Tahoma"/>
          <w:lang w:val="de-DE"/>
        </w:rPr>
        <w:t>6.</w:t>
        <w:tab/>
        <w:t>Peygamberimiz, Söz ve Davranışları İle En Güzel</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Örnekti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ab/>
      </w:r>
      <w:r>
        <w:rPr>
          <w:rFonts w:cs="Tahoma" w:ascii="Tahoma" w:hAnsi="Tahoma"/>
          <w:lang w:val="de-DE"/>
        </w:rPr>
        <w:t>6.</w:t>
        <w:tab/>
        <w:t>Sübhaneke duasını ezbere okur ve anlamını söyle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b/>
      </w:r>
      <w:r>
        <w:rPr>
          <w:rFonts w:cs="Tahoma" w:ascii="Tahoma" w:hAnsi="Tahoma"/>
          <w:lang w:val="de-DE"/>
        </w:rPr>
        <w:t>7.</w:t>
        <w:tab/>
        <w:t>Sübhaneke Duasını Ezberleyelim ve Anlamını Öğreneli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Soru-yanıt</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Görüş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rup tartış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Gözlem gezi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itaplar, ansiklopedi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İlgili resimler, fotoğraf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aynak kişi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Öğrencilerin; sınıf içi etkinliklere katılmalarındaki duyarlıkları, etkinlikler sırasında yönelttikleri sorular, yaptıkları gözlem, inceleme ve araştırmalarla ilgili yazılı ve sözlü sunumları vb. öğrenci davranışlarındaki olumlu ve olumsuz yönlerinin gözlemlenme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est uygula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Sözlü yoklamaların yapılması (ders süresi içind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zılı yoklamaların yapıl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pacing w:val="10"/>
          <w:lang w:val="de-DE"/>
        </w:rPr>
      </w:pPr>
      <w:r>
        <w:rPr>
          <w:rFonts w:cs="Tahoma" w:ascii="Tahoma" w:hAnsi="Tahoma"/>
          <w:lang w:val="de-DE"/>
        </w:rPr>
        <w:tab/>
        <w:t>7.</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spacing w:val="10"/>
          <w:lang w:val="de-DE"/>
        </w:rPr>
      </w:pPr>
      <w:r>
        <w:rPr>
          <w:rFonts w:cs="Tahoma" w:ascii="Tahoma" w:hAnsi="Tahoma"/>
          <w:spacing w:val="10"/>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A.</w:t>
        <w:tab/>
        <w:t>ANLAMA</w:t>
      </w:r>
    </w:p>
    <w:p>
      <w:pPr>
        <w:pStyle w:val="GvdeMetniGirintisi2"/>
        <w:jc w:val="left"/>
        <w:rPr>
          <w:rFonts w:ascii="Tahoma" w:hAnsi="Tahoma" w:cs="Tahoma"/>
          <w:sz w:val="20"/>
          <w:lang w:val="de-DE"/>
        </w:rPr>
      </w:pPr>
      <w:r>
        <w:rPr>
          <w:rFonts w:cs="Tahoma" w:ascii="Tahoma" w:hAnsi="Tahoma"/>
          <w:sz w:val="20"/>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1.</w:t>
        <w:tab/>
        <w:t>Dinleme ve izleme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Konuşmacıya gerekli saygıyı göstermek ve gerektiğinde uygun biçimde alkışlaya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2. Okuma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Sessiz okuma teknik ve alışkanlığı geliştir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c.</w:t>
        <w:tab/>
        <w:t>Yazım kılavuzu ve sözlüklerden yararlana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3. Anlama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Okuduğu ya da dinlediği bir öykünün olaylarını ve kişilerini, bunların özelliklerini belirte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rPr>
      </w:pPr>
      <w:r>
        <w:rPr>
          <w:rFonts w:cs="Tahoma" w:ascii="Tahoma" w:hAnsi="Tahoma"/>
          <w:b/>
        </w:rPr>
        <w:t>B.</w:t>
        <w:tab/>
        <w:t>ANLATI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ab/>
        <w:t>AMAÇ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Öğrencile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1. Sözlü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a.</w:t>
        <w:tab/>
        <w:t>Sınıfça yapılan anlama etkinliklerine katılabilmek ve sonuçları arkadaşlarına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b.</w:t>
        <w:tab/>
        <w:t>Sorulan sorulara birkaç cümle ile karşılık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c.</w:t>
        <w:tab/>
        <w:t>Okunan ya da dinlenen 150-200 kelimelik bir öyküyü, masalı kısaca anlatabilmek ve ana fikrini belirt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ç.</w:t>
        <w:tab/>
        <w:t>Gördüklerini, yaşadıklarını ve dinlediklerini küme ya da sınıf arkadaşlarına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d.</w:t>
        <w:tab/>
        <w:t>Kendini ve başkalarını tanıt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2. Yazılı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a.</w:t>
        <w:tab/>
        <w:t>Küme ve sınıf çalışmalarında varılan sonuçları 5-6 cümle ile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b.</w:t>
        <w:tab/>
        <w:t>Yazılı anlatımında 5-7 kelimelik doğru cümleler kur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TATÜRKÇÜLÜK</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HEDEF : </w:t>
      </w:r>
      <w:r>
        <w:rPr>
          <w:rFonts w:cs="Tahoma" w:ascii="Tahoma" w:hAnsi="Tahoma"/>
        </w:rPr>
        <w:t>Türk kadınının toplumdaki yerin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spacing w:val="-5"/>
        </w:rPr>
        <w:tab/>
        <w:t>1.</w:t>
        <w:tab/>
        <w:t>Türk kadınının toplumdaki yeri ile ilgili bir parçayı oku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Okuduğu parçayı anlat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Parçada geçen Türk kadın haklarını açık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u hakların hangi yönetimin sayesinde kazanıldığını açık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Atatürk’ün Türk toplumu içinde kadına verdiği önemi açık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227" w:hanging="227"/>
        <w:rPr>
          <w:rFonts w:ascii="Tahoma" w:hAnsi="Tahoma" w:cs="Tahoma"/>
          <w:b/>
          <w:b/>
          <w:lang w:val="de-DE"/>
        </w:rPr>
      </w:pPr>
      <w:r>
        <w:rPr>
          <w:rFonts w:cs="Tahoma" w:ascii="Tahoma" w:hAnsi="Tahoma"/>
          <w:b/>
          <w:lang w:val="de-DE"/>
        </w:rPr>
        <w:tab/>
        <w:t>ATATÜRKÇÜ DÜŞÜNCEDE YER ALAN KONULAR</w:t>
      </w:r>
    </w:p>
    <w:p>
      <w:pPr>
        <w:pStyle w:val="Normal"/>
        <w:tabs>
          <w:tab w:val="clear" w:pos="720"/>
          <w:tab w:val="left" w:pos="227" w:leader="none"/>
          <w:tab w:val="left" w:pos="454" w:leader="none"/>
          <w:tab w:val="left" w:pos="680" w:leader="none"/>
          <w:tab w:val="left" w:pos="907" w:leader="none"/>
        </w:tabs>
        <w:spacing w:before="20" w:after="0"/>
        <w:ind w:left="454" w:hanging="454"/>
        <w:jc w:val="both"/>
        <w:rPr>
          <w:rFonts w:ascii="Tahoma" w:hAnsi="Tahoma" w:cs="Tahoma"/>
          <w:lang w:val="de-DE"/>
        </w:rPr>
      </w:pPr>
      <w:r>
        <w:rPr>
          <w:rFonts w:cs="Tahoma" w:ascii="Tahoma" w:hAnsi="Tahoma"/>
          <w:b/>
          <w:lang w:val="de-DE"/>
        </w:rPr>
        <w:tab/>
        <w:t>•</w:t>
        <w:tab/>
        <w:t>Türk Kadınının Toplumdaki Y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Türk Kadınının Çalışma Hayatındaki Yeri</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 xml:space="preserve">HEDEF : </w:t>
      </w:r>
      <w:r>
        <w:rPr>
          <w:rFonts w:cs="Tahoma" w:ascii="Tahoma" w:hAnsi="Tahoma"/>
          <w:lang w:val="de-DE"/>
        </w:rPr>
        <w:t>Diğer din, örf ve âdetlere hoşgörülü olmanın önemin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Diğer din, örf ve âdetlere hoşgörülü olmanın önemini anlatan bir parçayı oku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Diğer dinlere hoşgörülü olmanın gereğini anlatan örnekleri parçadan bulup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Dünya barışı için milletlerin birbirlerinin örf ve âdetlerine neden hoşgörülü olmaları gerektiğini açıkla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5.</w:t>
        <w:tab/>
        <w:t>Atatürk’ün konunun önemini belirten sözlerinden örnekler v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ab/>
        <w:t>•</w:t>
        <w:tab/>
        <w:t>Diğer Din, Örf ve Âdetlere Hoşgörü</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elime dağarcığını düzeye uygun olarak zenginleştir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Ünlülerle ilgili kuralları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Sınıf düzeyinin gerektirdiği yazım kurallarını uygulayabilme, noktalama işaretlerini kullanabilme beceri ve alışkanlıklarını kazandırmaktı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elimelerin eş ve karşıt anlamlılarını bul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Ünlüleri, ince ve kalın ünlüleri ayır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Büyük ünlü uyumu kuralını uygulayabilmek, - yor ve - ken eklerinin bu kurala uymadığını fark ede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Büyük harfleri doğru kullan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Noktayı doğru olarak kullan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6" w:after="0"/>
        <w:ind w:left="794" w:hanging="794"/>
        <w:rPr/>
      </w:pPr>
      <w:r>
        <w:rPr>
          <w:rFonts w:cs="Tahoma" w:ascii="Tahoma" w:hAnsi="Tahoma"/>
          <w:b/>
          <w:lang w:val="de-DE"/>
        </w:rPr>
        <w:t>AMAÇ 1 :</w:t>
      </w:r>
      <w:r>
        <w:rPr>
          <w:rFonts w:cs="Tahoma" w:ascii="Tahoma" w:hAnsi="Tahoma"/>
          <w:lang w:val="de-DE"/>
        </w:rPr>
        <w:t xml:space="preserve"> Yazı dersinde kullanılan belli başlı araç-gereçler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Bu sınıfta kullanılacak yazı araç-gereçlerinin adlarını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 araç-gereçlerinin, nerede kullanıldıklarını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Defterin ve kılavuz kartonun kullanılış özellik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Yazı Araç - Gereçler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AMAÇ 2 :</w:t>
      </w:r>
      <w:r>
        <w:rPr>
          <w:rFonts w:cs="Tahoma" w:ascii="Tahoma" w:hAnsi="Tahoma"/>
          <w:lang w:val="de-DE"/>
        </w:rPr>
        <w:t xml:space="preserve"> Dolma kalem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ullanımına göre dolma kalem çeşit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in bölüm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Dolma kalemin bölümlerinin işlev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Mürekkebin dikkatli bir şekilde kullanılması gerektiğ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Dolma kaleme, mürekkebin çekiliş şeklini söyleme/yazma</w:t>
      </w:r>
    </w:p>
    <w:p>
      <w:pPr>
        <w:pStyle w:val="Normal"/>
        <w:tabs>
          <w:tab w:val="clear" w:pos="720"/>
          <w:tab w:val="left" w:pos="227" w:leader="none"/>
          <w:tab w:val="left" w:pos="454" w:leader="none"/>
          <w:tab w:val="left" w:pos="680" w:leader="none"/>
          <w:tab w:val="left" w:pos="907" w:leader="none"/>
        </w:tabs>
        <w:spacing w:before="16" w:after="0"/>
        <w:ind w:left="794" w:hanging="794"/>
        <w:rPr/>
      </w:pPr>
      <w:r>
        <w:rPr>
          <w:rFonts w:cs="Tahoma" w:ascii="Tahoma" w:hAnsi="Tahoma"/>
          <w:b/>
          <w:lang w:val="de-DE"/>
        </w:rPr>
        <w:t>AMAÇ 3 :</w:t>
      </w:r>
      <w:r>
        <w:rPr>
          <w:rFonts w:cs="Tahoma" w:ascii="Tahoma" w:hAnsi="Tahoma"/>
          <w:lang w:val="de-DE"/>
        </w:rPr>
        <w:t xml:space="preserve"> Dolma kalemi kullanıma hazır hâle getirme becer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Dolma kalemin kapağını aç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in mürekkep çekme kısmını, mürekkep çekmeye hazır hâle get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Mürekkebin kapağını dikkatlice aç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olma kalemin, sadece metal uç kısmını, mürekkebin içine girecek şekilde tutarak mürekkep çek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r>
      <w:r>
        <w:rPr>
          <w:rFonts w:cs="Tahoma" w:ascii="Tahoma" w:hAnsi="Tahoma"/>
          <w:spacing w:val="-5"/>
          <w:lang w:val="de-DE"/>
        </w:rPr>
        <w:t>5.</w:t>
        <w:tab/>
        <w:t>Dolma kalemin uç kısmını kurutma kâğıdı ile temiz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AMAÇ 4 : </w:t>
      </w:r>
      <w:r>
        <w:rPr>
          <w:rFonts w:cs="Tahoma" w:ascii="Tahoma" w:hAnsi="Tahoma"/>
          <w:lang w:val="de-DE"/>
        </w:rPr>
        <w:t>Dolma kalemi kullanma becer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Dolma kalemin ucunu, yazma yüzeyine tam olarak yerleşt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 yazarken dolma kalemin ucunu yazma yüzeyine fazla bastırm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w:t>
      </w:r>
    </w:p>
    <w:p>
      <w:pPr>
        <w:pStyle w:val="Heading6"/>
        <w:spacing w:before="16" w:after="0"/>
        <w:ind w:left="454" w:hanging="454"/>
        <w:jc w:val="left"/>
        <w:rPr>
          <w:rFonts w:ascii="Tahoma" w:hAnsi="Tahoma" w:cs="Tahoma"/>
          <w:sz w:val="20"/>
          <w:lang w:val="de-DE"/>
        </w:rPr>
      </w:pPr>
      <w:r>
        <w:rPr>
          <w:rFonts w:cs="Tahoma" w:ascii="Tahoma" w:hAnsi="Tahoma"/>
          <w:sz w:val="20"/>
          <w:lang w:val="de-DE"/>
        </w:rPr>
        <w:t>ARAÇ VE GEREÇLER</w:t>
      </w:r>
    </w:p>
    <w:p>
      <w:pPr>
        <w:pStyle w:val="Normal"/>
        <w:tabs>
          <w:tab w:val="clear" w:pos="720"/>
          <w:tab w:val="left" w:pos="227" w:leader="none"/>
          <w:tab w:val="left" w:pos="454" w:leader="none"/>
          <w:tab w:val="left" w:pos="680" w:leader="none"/>
          <w:tab w:val="left" w:pos="907" w:leader="none"/>
        </w:tabs>
        <w:spacing w:before="16" w:after="0"/>
        <w:ind w:left="227" w:hanging="227"/>
        <w:rPr>
          <w:rFonts w:ascii="Tahoma" w:hAnsi="Tahoma" w:cs="Tahoma"/>
          <w:lang w:val="de-DE"/>
        </w:rPr>
      </w:pPr>
      <w:r>
        <w:rPr>
          <w:rFonts w:cs="Tahoma" w:ascii="Tahoma" w:hAnsi="Tahoma"/>
          <w:lang w:val="de-DE"/>
        </w:rPr>
        <w:tab/>
        <w:t>Yazı defterleri ve kâğıtları, kılavuz kartonlar, altlık kartonlar, yazı kalemleri, çeşitli dolma kalemler, mürekkepler, kurutma kâğıdı, yazı tahtası, tebeş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Sesli ve sessiz oku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Parçalarla ilgili olan ya da bağımsız verilmiş resimleri yorum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Okuma parçalarındaki olayları ve konuşmaları canlandı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Anlatma (Sözle, yazıyl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Tartış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Tüme varım (Örneklerden kurala, somuttan soyut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Tümden gelim</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9.</w:t>
        <w:tab/>
      </w:r>
      <w:r>
        <w:rPr>
          <w:rFonts w:cs="Tahoma" w:ascii="Tahoma" w:hAnsi="Tahoma"/>
        </w:rPr>
        <w:t>…………………………………………………………………………………</w:t>
      </w:r>
      <w:r>
        <w:rPr>
          <w:rFonts w:cs="Tahoma" w:ascii="Tahoma" w:hAnsi="Tahoma"/>
          <w:lang w:val="de-DE"/>
        </w:rPr>
        <w:t xml:space="preserve"> </w:t>
      </w:r>
    </w:p>
    <w:p>
      <w:pPr>
        <w:pStyle w:val="Normal"/>
        <w:tabs>
          <w:tab w:val="clear" w:pos="720"/>
          <w:tab w:val="right" w:pos="355"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0.</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Türkçe kitaplar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Sözlük, yazım kılavuzu ve ansiklopedi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üzeye uygun masal, öykü, şiir ve roman kitaplar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Televizyon, radyo, teyp, pikap, plâk, ses bandı, film, slâyt vb.</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Yazar, şair, sanatçı ve diğer büyük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8.</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a.</w:t>
        <w:tab/>
        <w:t>Öğrencilerin dinleme ve izlemeye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b.</w:t>
        <w:tab/>
        <w:t>Sesli, sessiz okumaya ve okuma hızına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c.</w:t>
        <w:tab/>
        <w:t>Sözlük, yazım kılavuzu, ansiklopedi ve kaynak kitaplardan yararlanmaya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ç.</w:t>
        <w:tab/>
        <w:t>Küme ve sınıf tartışmalarına katılma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d.</w:t>
        <w:tab/>
        <w:t>Sözlü anlatımında, kelimeleri düzgün söyleyebilme, onları yerli yerinde kullanabilme, doğru cümleler kurabilme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r>
      <w:r>
        <w:rPr>
          <w:rFonts w:cs="Tahoma" w:ascii="Tahoma" w:hAnsi="Tahoma"/>
          <w:spacing w:val="-5"/>
          <w:lang w:val="de-DE"/>
        </w:rPr>
        <w:t>e.</w:t>
        <w:tab/>
        <w:t>Parçayı; olaylar, kişiler, kelimeler, duygu ve düşünceler yönünden doğru anlayıp anlamama; anlatımı kendi kelime ve cümleleriyle anlat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f.</w:t>
        <w:tab/>
        <w:t>Yazı çalışmalarında doğru durabilme, temiz ve düzenli olabilme, araç-gereçlerini iyi kullanabilmeye ilişkin davranışlarını gözlemle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lı anlatım çalışmalarının incelenme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w:t>
        <w:tab/>
        <w:t>Öğrencilerin yazılı anlatım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b.</w:t>
        <w:tab/>
        <w:t>Yazım kurallarını uygulayabilme, noktalama işaretlerini kullan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c.</w:t>
        <w:tab/>
        <w:t>Günlük yaşamda gerekli olan yazışma biçim ve yöntemlerini uygulay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ç.</w:t>
        <w:tab/>
        <w:t>Okunaklı, işlek ve güzel yazı yazabilme; yazıyı kâğıda düzgün yerleştirebilme; temiz ve düzenli defter tutabilme becerilerini incele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Test uygulaması</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4.</w:t>
        <w:tab/>
        <w:t>Sözlü yoklamaların yapılması (bir ders süresi içind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zılı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Yukarıdaki yollarla, öğrenci davranışlarındaki yetersizliklerin belirlenmesi ve bunları gidermeye yönelik çalışmaların yapılması</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HEDEF 1:</w:t>
      </w:r>
      <w:r>
        <w:rPr>
          <w:rFonts w:cs="Tahoma" w:ascii="Tahoma" w:hAnsi="Tahoma"/>
          <w:lang w:val="de-DE"/>
        </w:rPr>
        <w:t xml:space="preserve"> Kümey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üme ve Eleman</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Küme ve Eleman Kavramları, Bir Kümenin Elemanları Sayı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1) Küme Kavram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2) Eleman Kavram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3) Bir Kümenin Eleman Sayıs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tab/>
        <w:t>b.</w:t>
        <w:tab/>
        <w:t>Kümelerin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1) Şema ile Göster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2) Kümelerin Liste Yöntemiyle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3) Ortak Özelik Yöntemiy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c.</w:t>
        <w:tab/>
        <w:t>Boş Kü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Yakın çevredeki varlıklardan oluşan bir küme örneğ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sayıda elemandan oluşan bir kümeyi şemayla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Sözlü olarak veya şemayla verilen bir kümeyi elemanlarının ortak özeliğini belirtere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Ortak özelik yöntemi ile ifade edilebilecek bir kümeyi elemanlarının ortak özeliğini belirtere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Belirtilen bir elemanın, verilen bir kümenin elemanı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oş kümeyi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1: </w:t>
      </w:r>
      <w:r>
        <w:rPr>
          <w:rFonts w:cs="Tahoma" w:ascii="Tahoma" w:hAnsi="Tahoma"/>
          <w:lang w:val="de-DE"/>
        </w:rPr>
        <w:t>Beş basamaklı doğal sayı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Beş Basamaklı Doğal Sayıla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 Kavramı; Yazılıp Okunması, Basamak ve Bölükler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b.</w:t>
        <w:tab/>
        <w:t>Beş Basamaklı Doğal Sayılardaki Rakamların Basamak ve Sayı Değer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doğal sayılar arasından, beş basamaklı olan doğal sayıyı seçip işaretle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2.</w:t>
        <w:tab/>
        <w:t>Beş basamaklı bir doğal sayının basamaklarını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eş basamaklı bir doğal sayının basamaklarındaki rakamların sayı değer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eş basamaklı bir doğal sayının basamaklarındaki rakamların basamak değer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eş basamaklı bir doğal sayının, farklı basamaklarında tekrar eden rakamın basamak değerleri arasındaki farklılığı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Beş basamaklı bir doğal sayıyı, basamak tablosunda veya abaküst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Verilen beş basamaklı bir doğal sayıyı yazıp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Bölüklerindeki sayıları verilen beş basamaklı bir doğal sayıyı yazıp oku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9.</w:t>
        <w:tab/>
        <w:t>“On bin” doğal sayısını, iki doğal sayının toplamı şeklinde yazma</w:t>
      </w:r>
    </w:p>
    <w:p>
      <w:pPr>
        <w:pStyle w:val="Normal"/>
        <w:tabs>
          <w:tab w:val="clear" w:pos="720"/>
          <w:tab w:val="left" w:pos="227" w:leader="none"/>
          <w:tab w:val="left" w:pos="454" w:leader="none"/>
          <w:tab w:val="left" w:pos="680" w:leader="none"/>
          <w:tab w:val="left" w:pos="907" w:leader="none"/>
        </w:tabs>
        <w:spacing w:before="16" w:after="0"/>
        <w:ind w:left="850" w:hanging="850"/>
        <w:rPr>
          <w:rFonts w:ascii="Tahoma" w:hAnsi="Tahoma" w:cs="Tahoma"/>
          <w:lang w:val="de-DE"/>
        </w:rPr>
      </w:pPr>
      <w:r>
        <w:rPr>
          <w:rFonts w:cs="Tahoma" w:ascii="Tahoma" w:hAnsi="Tahoma"/>
          <w:b/>
          <w:spacing w:val="-5"/>
          <w:lang w:val="de-DE"/>
        </w:rPr>
        <w:t>HEDEF 1 :</w:t>
      </w:r>
      <w:r>
        <w:rPr>
          <w:rFonts w:cs="Tahoma" w:ascii="Tahoma" w:hAnsi="Tahoma"/>
          <w:spacing w:val="-5"/>
          <w:lang w:val="de-DE"/>
        </w:rPr>
        <w:t xml:space="preserve"> Paydası bir basamaklı olan kesirleri kavr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Paydası Bir Basamaklı Olan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Basit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Bileşik Kesir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ab/>
        <w:tab/>
      </w:r>
      <w:r>
        <w:rPr>
          <w:rFonts w:cs="Tahoma" w:ascii="Tahoma" w:hAnsi="Tahoma"/>
        </w:rPr>
        <w:t>c.</w:t>
        <w:tab/>
        <w:t>Tam Sayılı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Verilen bir basit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2.</w:t>
        <w:tab/>
        <w:t>Verilen bir basit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3.</w:t>
        <w:tab/>
        <w:t>Sayı doğrusunda “1"e kadar olan basit kesirlerden, boş bırakılan en çok üç noktaya karşılık gelen kesir veya kesirleri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Verilen bir bileşik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Verilen bir bileşik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Verilen bir tam sayılı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Verilen bir tam sayılı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Verilen kesirler arasından, belirtilen türdeki kesri seçip işaretleme</w:t>
      </w:r>
    </w:p>
    <w:p>
      <w:pPr>
        <w:pStyle w:val="Normal"/>
        <w:tabs>
          <w:tab w:val="clear" w:pos="720"/>
          <w:tab w:val="left" w:pos="227" w:leader="none"/>
          <w:tab w:val="left" w:pos="454" w:leader="none"/>
          <w:tab w:val="left" w:pos="680" w:leader="none"/>
        </w:tabs>
        <w:spacing w:before="16" w:after="0"/>
        <w:ind w:left="1276" w:hanging="1276"/>
        <w:rPr/>
      </w:pPr>
      <w:r>
        <w:rPr>
          <w:rFonts w:cs="Tahoma" w:ascii="Tahoma" w:hAnsi="Tahoma"/>
          <w:b/>
          <w:lang w:val="de-DE"/>
        </w:rPr>
        <w:t>HEDEF 1 :</w:t>
      </w:r>
      <w:r>
        <w:rPr>
          <w:rFonts w:cs="Tahoma" w:ascii="Tahoma" w:hAnsi="Tahoma"/>
          <w:lang w:val="de-DE"/>
        </w:rPr>
        <w:t xml:space="preserve"> Toplamları en çok beş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Topla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16" w:after="0"/>
        <w:ind w:left="907" w:hanging="907"/>
        <w:rPr>
          <w:rFonts w:ascii="Tahoma" w:hAnsi="Tahoma" w:cs="Tahoma"/>
          <w:lang w:val="de-DE"/>
        </w:rPr>
      </w:pPr>
      <w:r>
        <w:rPr>
          <w:rFonts w:cs="Tahoma" w:ascii="Tahoma" w:hAnsi="Tahoma"/>
          <w:lang w:val="de-DE"/>
        </w:rPr>
        <w:tab/>
        <w:tab/>
        <w:tab/>
        <w:t>a.</w:t>
        <w:tab/>
        <w:t>Dört Basamaklıya Kadar Olan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En çok dört basamaklı en çok üç doğal sayıyı yan yana toplayıp sonucu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Eldesiz toplamayı gerektiren en çok üç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Eldeli toplamayı gerektiren en çok üç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6" w:after="0"/>
        <w:ind w:left="850" w:hanging="850"/>
        <w:rPr/>
      </w:pPr>
      <w:r>
        <w:rPr>
          <w:rFonts w:cs="Tahoma" w:ascii="Tahoma" w:hAnsi="Tahoma"/>
          <w:b/>
          <w:lang w:val="de-DE"/>
        </w:rPr>
        <w:t>HEDEF 1 :</w:t>
      </w:r>
      <w:r>
        <w:rPr>
          <w:rFonts w:cs="Tahoma" w:ascii="Tahoma" w:hAnsi="Tahoma"/>
          <w:lang w:val="de-DE"/>
        </w:rPr>
        <w:t xml:space="preserve"> En çok dört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Çıkar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16" w:after="0"/>
        <w:ind w:left="907" w:hanging="907"/>
        <w:rPr>
          <w:rFonts w:ascii="Tahoma" w:hAnsi="Tahoma" w:cs="Tahoma"/>
          <w:lang w:val="de-DE"/>
        </w:rPr>
      </w:pPr>
      <w:r>
        <w:rPr>
          <w:rFonts w:cs="Tahoma" w:ascii="Tahoma" w:hAnsi="Tahoma"/>
          <w:lang w:val="de-DE"/>
        </w:rPr>
        <w:tab/>
        <w:tab/>
        <w:tab/>
        <w:t>a.</w:t>
        <w:tab/>
        <w:t>Dört Basamaklıya Kadar Olan Doğal Sayılarla Onluk, Yüzlük Bozmadan ve Onluk, Yüzlü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1)</w:t>
        <w:tab/>
        <w:t>Onluk, Yüzlü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2)</w:t>
        <w:tab/>
        <w:t>Onluk, Yüzlü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3)</w:t>
        <w:tab/>
        <w:t>Çıkarma İşleminin Sağlamas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En çok üç basamaklı bir doğal sayıdan; onluk veya yüzlük bozmayı gerektirmeyecek şekilde verilen en çok üç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2.</w:t>
        <w:tab/>
        <w:t>En çok üç basamaklı bir doğal sayıdan, onluk veya yüzlük bozmayı gerektirecek şekilde verilen en çok üç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Bir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lang w:val="de-DE"/>
        </w:rPr>
        <w:t>HEDEF 2 :</w:t>
      </w:r>
      <w:r>
        <w:rPr>
          <w:rFonts w:cs="Tahoma" w:ascii="Tahoma" w:hAnsi="Tahoma"/>
          <w:lang w:val="de-DE"/>
        </w:rPr>
        <w:t xml:space="preserve"> Metre ve askatları ile ilgili bilgileri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Ölçü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Uzunluk Ölçü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ab/>
        <w:tab/>
      </w:r>
      <w:r>
        <w:rPr>
          <w:rFonts w:cs="Tahoma" w:ascii="Tahoma" w:hAnsi="Tahoma"/>
        </w:rPr>
        <w:t>a.</w:t>
        <w:tab/>
        <w:t>Metr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ab/>
        <w:t>b.</w:t>
        <w:tab/>
        <w:t>Metrenin Askat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1.</w:t>
        <w:tab/>
        <w:t>Bir metrelik uzunluk içerisinde; kaç desimetre, kaç santimetre v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Bir desimetrelik uzunluk içerisinde kaç santimetre v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Bir santimetrelik uzunluk içerisind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r>
      <w:r>
        <w:rPr>
          <w:rFonts w:cs="Tahoma" w:ascii="Tahoma" w:hAnsi="Tahoma"/>
          <w:lang w:val="de-DE"/>
        </w:rPr>
        <w:t>4.</w:t>
        <w:tab/>
        <w:t>Metre cinsinden verilen bir ölçme sonucunu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Desimetre cinsinden verilen bir ölçme sonucunu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Santimetre cinsinden verilen bir ölçme sonucunu milimetre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Birler basamağındaki rakamı sıfır olacak şekilde metrenin askatları cinsinden verilen bir ölçme sonucunu bir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t>Son iki rakamı sıfır olacak şekilde metrenin askatları cinsinden verilen bir ölçme sonucunu iki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9.</w:t>
        <w:tab/>
        <w:t>Son üç rakamı sıfır olacak şekilde milimetre cinsinden verilen bir ölçme sonucunu metre cinsinden yazma</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0.</w:t>
        <w:tab/>
        <w:t>Metre ve santimetre cinsinden verilen bir ölçme sonucunu santimetre cinsinden yazma</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1.</w:t>
        <w:tab/>
        <w:t>Santimetre cinsinden verilen ve bir metreden büyük olan bir ölçme sonucunu metre ve santimetre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Atatürk’ün ölçülerle ilgili getirdiği yeniliklerin tarihlerini konu alan bir problemi çöz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Atatürk’ün ölçülerle ilgili getirdiği yeniliklerin tarihlerini konu alan bir problem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HEDEF 1 :</w:t>
      </w:r>
      <w:r>
        <w:rPr>
          <w:rFonts w:cs="Tahoma" w:ascii="Tahoma" w:hAnsi="Tahoma"/>
          <w:lang w:val="de-DE"/>
        </w:rPr>
        <w:t xml:space="preserve"> Çizgi grafiğ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Graf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Çizgi Grafiğ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Verilen bir çizgi grafiğini oku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Çizgi grafiğinde verilen bilgileri karşılaştırarak grafiği açıklama</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3.</w:t>
        <w:tab/>
        <w:t>Verilen bir çizgi grafiğinde belirtilen konuda geleceğe ait tahminde bulunup tahmin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b/>
          <w:lang w:val="de-DE"/>
        </w:rPr>
        <w:t xml:space="preserve">HEDEF 2 : </w:t>
      </w:r>
      <w:r>
        <w:rPr>
          <w:rFonts w:cs="Tahoma" w:ascii="Tahoma" w:hAnsi="Tahoma"/>
          <w:lang w:val="de-DE"/>
        </w:rPr>
        <w:t>Çizgi grafiğini çi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Verilen verilere ait veri tablosunu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Verilen verilere ait bir çizgi grafiğini çizme</w:t>
      </w:r>
    </w:p>
    <w:p>
      <w:pPr>
        <w:pStyle w:val="Normal"/>
        <w:tabs>
          <w:tab w:val="clear" w:pos="720"/>
          <w:tab w:val="left" w:pos="227" w:leader="none"/>
          <w:tab w:val="left" w:pos="454" w:leader="none"/>
          <w:tab w:val="left" w:pos="680" w:leader="none"/>
          <w:tab w:val="left" w:pos="907" w:leader="none"/>
        </w:tabs>
        <w:spacing w:before="15" w:after="0"/>
        <w:ind w:left="850" w:hanging="850"/>
        <w:rPr/>
      </w:pPr>
      <w:r>
        <w:rPr>
          <w:rFonts w:cs="Tahoma" w:ascii="Tahoma" w:hAnsi="Tahoma"/>
          <w:b/>
          <w:lang w:val="de-DE"/>
        </w:rPr>
        <w:t>HEDEF 1 :</w:t>
      </w:r>
      <w:r>
        <w:rPr>
          <w:rFonts w:cs="Tahoma" w:ascii="Tahoma" w:hAnsi="Tahoma"/>
          <w:lang w:val="de-DE"/>
        </w:rPr>
        <w:t xml:space="preserve"> Geometrik cisimlerin ve şekillerin çiziminde kullanılan araçlar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Geometri Araçlar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Pergel, iletki ve gönyenin kullanıldığı yerler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Gönye kullanarak çizilebilecek geometrik cisimleri ve şekiller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3.</w:t>
        <w:tab/>
        <w:t>Pergel ve iletki kullanarak çizilebilecek geometrik cisim ve şekiller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b/>
          <w:lang w:val="de-DE"/>
        </w:rPr>
        <w:t xml:space="preserve">HEDEF 2 : </w:t>
      </w:r>
      <w:r>
        <w:rPr>
          <w:rFonts w:cs="Tahoma" w:ascii="Tahoma" w:hAnsi="Tahoma"/>
          <w:lang w:val="de-DE"/>
        </w:rPr>
        <w:t>Doğru, eğri, nokta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Nokta, Doğru, Eğri ve Bunlar Arasındaki İlişki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a.</w:t>
        <w:tab/>
        <w:t>Nokt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b.</w:t>
        <w:tab/>
        <w:t>Doğru</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c.</w:t>
        <w:tab/>
        <w:t>Eğ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Çevresindeki eşyalar ve şekiller üzerinde eğri ve doğru örnekleri göst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Kalem ucunun kâğıttaki, tebeşirin tahtadaki izinin neye benzediğ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Doğrunun özelikler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Çizilmiş olarak verilen bir doğruyu adlandırarak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Adıyla verilen bir doğruyu çi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Eğri ile doğruyu karşılaştırıp farklı ve benzer taraflarını söyleyip yazma</w:t>
      </w:r>
    </w:p>
    <w:p>
      <w:pPr>
        <w:pStyle w:val="Normal"/>
        <w:tabs>
          <w:tab w:val="clear" w:pos="720"/>
          <w:tab w:val="left" w:pos="227" w:leader="none"/>
          <w:tab w:val="left" w:pos="454" w:leader="none"/>
          <w:tab w:val="left" w:pos="680" w:leader="none"/>
          <w:tab w:val="left" w:pos="907" w:leader="none"/>
        </w:tabs>
        <w:spacing w:before="15"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En çok üç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Problem çö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Çözümleme ve bireşi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Tüme var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Tümden geli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Küme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w:t>
        <w:tab/>
        <w:t>Düzey kümeleriyle çalı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b.</w:t>
        <w:tab/>
        <w:t>Karışık kümelerle çal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c.</w:t>
        <w:tab/>
        <w:t>Fısıltı kümeleriyle çalış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Matematik kitap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Sözlük ve ansikloped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İlgili levha, resim ve model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st  uygulamas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Yazılı yoklamaların yapılması (ders süresi içind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Yukarıdaki vb. yollarla yetersizliklerin belirlenmesi ve bunları giderici çalışmaların yapılması</w:t>
      </w:r>
    </w:p>
    <w:p>
      <w:pPr>
        <w:pStyle w:val="Normal"/>
        <w:tabs>
          <w:tab w:val="clear" w:pos="720"/>
          <w:tab w:val="left" w:pos="227"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r>
    </w:p>
    <w:p>
      <w:pPr>
        <w:pStyle w:val="Heading8"/>
        <w:ind w:left="454" w:hanging="454"/>
        <w:jc w:val="left"/>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Çizgisel çalışmalarda çeşitli gereçleri tanıy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Gereçleri Tanı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1.</w:t>
        <w:tab/>
        <w:t>Gerecin adını ve özellik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raç - gereçlerin kullanıldığı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elirtilen bir çalışmada kullanılan araç-gereçlerin adını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raç - gereçleri kullanırken dikkat edilecek noktaları bilme</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2 :</w:t>
      </w:r>
      <w:r>
        <w:rPr>
          <w:rFonts w:cs="Tahoma" w:ascii="Tahoma" w:hAnsi="Tahoma"/>
          <w:lang w:val="de-DE"/>
        </w:rPr>
        <w:t xml:space="preserve"> Çizgisel çalışmalarda koyu, orta, açık değerler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KONU :</w:t>
        <w:tab/>
      </w:r>
      <w:r>
        <w:rPr>
          <w:rFonts w:cs="Tahoma" w:ascii="Tahoma" w:hAnsi="Tahoma"/>
          <w:lang w:val="de-DE"/>
        </w:rPr>
        <w:t>Çizgisel Çalışma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İnce uçlu gereçlerle, açık çizgiler elde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alın uçlu gereçlerle, koyu çizgiler elde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Çizgilerle yüzeyi bezeyerek dokular oluştur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4.</w:t>
        <w:tab/>
        <w:t>İnce ve kalın uçlu gereçlerle, dokular oluştur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onuyu ifade ederken, kâğıt yüzeyini doldurma</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 xml:space="preserve">AMAÇ 3 : </w:t>
      </w:r>
      <w:r>
        <w:rPr>
          <w:rFonts w:cs="Tahoma" w:ascii="Tahoma" w:hAnsi="Tahoma"/>
          <w:lang w:val="de-DE"/>
        </w:rPr>
        <w:t>Doğadaki hareketi belirterek çizgisel çalışmalar  yap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 :</w:t>
      </w:r>
      <w:r>
        <w:rPr>
          <w:rFonts w:cs="Tahoma" w:ascii="Tahoma" w:hAnsi="Tahoma"/>
          <w:lang w:val="de-DE"/>
        </w:rPr>
        <w:tab/>
        <w:t>Hareketli Konularla İlgili Çizgisel Çalışma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Doğadaki hareketlerin neler olduğunu gözlem ve izlenimleri yoluyla belir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uran bir varlıkla, hareket hâlindeki varlıkların farklılıklarını belir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Harekete ilişkin izlenim ve bilgilerini uygun gerece çizgisel olarak aktar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Gözle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İnce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Gösterip yaptırma (Gösterilip açıklanan işi ardından yap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reysel çalışma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irlikte çalışma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oru - yanı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Tart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0.</w:t>
        <w:tab/>
      </w:r>
      <w:r>
        <w:rPr>
          <w:rFonts w:cs="Tahoma" w:ascii="Tahoma" w:hAnsi="Tahoma"/>
        </w:rPr>
        <w:t>…………………………………………………………………………………</w:t>
      </w:r>
    </w:p>
    <w:p>
      <w:pPr>
        <w:pStyle w:val="Heading6"/>
        <w:spacing w:before="40" w:after="0"/>
        <w:ind w:left="454" w:hanging="454"/>
        <w:jc w:val="left"/>
        <w:rPr>
          <w:rFonts w:ascii="Tahoma" w:hAnsi="Tahoma" w:cs="Tahoma"/>
          <w:sz w:val="20"/>
          <w:lang w:val="de-DE"/>
        </w:rPr>
      </w:pPr>
      <w:r>
        <w:rPr>
          <w:rFonts w:cs="Tahoma" w:ascii="Tahoma" w:hAnsi="Tahoma"/>
          <w:sz w:val="20"/>
          <w:lang w:val="de-DE"/>
        </w:rPr>
        <w:t>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alem, boya, fırç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Resim kâğıd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il, ağaç, plâstik maddeler, mukavva, kâğıt, kumaş parçaları, bitki sapları, ipler, kum, alçı , tutkal, tel vb.</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aynak kiş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İlkokul Programı’nın 651. sayfasındaki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lerin, etkinlik sırasındaki davranışlarının gözlem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Yapılan resim ve işlerin ince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Resimlerin öğrencilere anlatttırılmas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Resim ve işlerin başka öğrencilerce değerlendiril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Resim ve işlerle ilgili eksiklerin belirlenerek gideril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Resim ve işlerin sergi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Heading9"/>
        <w:ind w:left="794" w:hanging="794"/>
        <w:jc w:val="left"/>
        <w:rPr>
          <w:rFonts w:ascii="Tahoma" w:hAnsi="Tahoma" w:cs="Tahoma"/>
          <w:sz w:val="20"/>
          <w:lang w:val="de-DE"/>
        </w:rPr>
      </w:pPr>
      <w:r>
        <w:rPr>
          <w:rFonts w:cs="Tahoma" w:ascii="Tahoma" w:hAnsi="Tahoma"/>
          <w:sz w:val="20"/>
          <w:lang w:val="de-DE"/>
        </w:rPr>
        <w:t>ÜNİTE I : İŞ VE ENERJİ</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1 :</w:t>
      </w:r>
      <w:r>
        <w:rPr>
          <w:rFonts w:cs="Tahoma" w:ascii="Tahoma" w:hAnsi="Tahoma"/>
          <w:lang w:val="de-DE"/>
        </w:rPr>
        <w:t xml:space="preserve"> İş ve enerjide geçen belli başlı kavram ve terimleri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Heading6"/>
        <w:tabs>
          <w:tab w:val="clear" w:pos="454"/>
          <w:tab w:val="left" w:pos="227" w:leader="none"/>
          <w:tab w:val="left" w:pos="567" w:leader="none"/>
          <w:tab w:val="left" w:pos="680"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A.</w:t>
        <w:tab/>
        <w:t>Enerjinin Tanımı</w:t>
      </w:r>
    </w:p>
    <w:p>
      <w:pPr>
        <w:pStyle w:val="Heading6"/>
        <w:tabs>
          <w:tab w:val="clear" w:pos="454"/>
          <w:tab w:val="left" w:pos="227" w:leader="none"/>
          <w:tab w:val="left" w:pos="567" w:leader="none"/>
          <w:tab w:val="left" w:pos="680"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B.</w:t>
        <w:tab/>
        <w:tab/>
        <w:t>Enerji Çeşit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Potansiyel Enerj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2.</w:t>
        <w:tab/>
        <w:t>Kinetik Enerj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İş, enerji, güç, potansiyel enerji, kinetik enerji, termik enerji, elektrik enerjisi, nükleer enerji, kimyevî enerji, mekanik enerji, magnetik enerji terimlerinin anlamlarını tam ve doğru olarak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Verilen bir dizi tanımla ilgili, bir dizi kavramı eşleştirip işaret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r>
      <w:r>
        <w:rPr>
          <w:rFonts w:cs="Tahoma" w:ascii="Tahoma" w:hAnsi="Tahoma"/>
          <w:spacing w:val="-5"/>
          <w:lang w:val="de-DE"/>
        </w:rPr>
        <w:t>3.</w:t>
        <w:tab/>
        <w:t>Verilen bir terimle ilgili tanımın doğruluğunu teşhis et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2 : </w:t>
      </w:r>
      <w:r>
        <w:rPr>
          <w:rFonts w:cs="Tahoma" w:ascii="Tahoma" w:hAnsi="Tahoma"/>
          <w:lang w:val="de-DE"/>
        </w:rPr>
        <w:t>Enerji kaynaklarını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C.</w:t>
        <w:tab/>
        <w:t>Enerji Kaynak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1.</w:t>
        <w:tab/>
        <w:t>Fosil Yakıt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a.</w:t>
        <w:tab/>
        <w:t>Kömü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b.</w:t>
        <w:tab/>
        <w:t>Petrol</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c.</w:t>
        <w:tab/>
        <w:t>Tabiî Gaz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2.</w:t>
        <w:tab/>
        <w:t>Nükleer Yakıt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a.</w:t>
        <w:tab/>
        <w:t>Uranyu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b.</w:t>
        <w:tab/>
        <w:t>Toryu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3.</w:t>
        <w:tab/>
        <w:t>Diğer Enerji Kaynakları</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ab/>
        <w:tab/>
      </w:r>
      <w:r>
        <w:rPr>
          <w:rFonts w:cs="Tahoma" w:ascii="Tahoma" w:hAnsi="Tahoma"/>
          <w:lang w:val="fr-FR"/>
        </w:rPr>
        <w:t>a.</w:t>
        <w:tab/>
        <w:t>Odu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ab/>
        <w:tab/>
        <w:t>b.</w:t>
        <w:tab/>
        <w:t>Su Kuvvet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tab/>
        <w:t>c.</w:t>
        <w:tab/>
        <w:t>Rüzgâr Kuvvet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fr-FR"/>
        </w:rPr>
      </w:pPr>
      <w:r>
        <w:rPr>
          <w:rFonts w:cs="Tahoma" w:ascii="Tahoma" w:hAnsi="Tahoma"/>
          <w:lang w:val="fr-FR"/>
        </w:rPr>
        <w:tab/>
        <w:tab/>
        <w:tab/>
        <w:t>ç.</w:t>
        <w:tab/>
        <w:t>Dünya İç Isısı</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fr-FR"/>
        </w:rPr>
        <w:tab/>
        <w:tab/>
        <w:tab/>
      </w:r>
      <w:r>
        <w:rPr>
          <w:rFonts w:cs="Tahoma" w:ascii="Tahoma" w:hAnsi="Tahoma"/>
          <w:lang w:val="de-DE"/>
        </w:rPr>
        <w:t>d.</w:t>
        <w:tab/>
        <w:t>Meddücezir (Gelgi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Enerji kaynaklarının fosil yakıtlar, nükleer yakıtlar, diğer enerji kaynakları olmak üzere 3 gruba ayrılabilece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2.</w:t>
        <w:tab/>
        <w:t>Kömür, petrol, doğal gazın fosil yakıtları olduğunu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Odun, su kuvveti, rüzgâr kuvveti, Dünya iç ısısı, meddücezir (gelgit) ve Güneş’in diğer enerji kaynakları grubunu meydana getirdi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4.</w:t>
        <w:tab/>
        <w:t>Faydalandığımız enerji kaynaklarının hemen hepsinin Güneş’in etkisiyle meydana geldi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Enerji kaynaklarının ısı, ışık, magnetik, kimyevî, biyolojik, mekanik etkilerinin olduğunu yazma, söyle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Gözlem gezi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ene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Görüş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Grup tartış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Göst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Tüme var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9.</w:t>
        <w:tab/>
        <w:t>Tümden gelim</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0.</w:t>
        <w:tab/>
        <w:t>İlgi kümeleriyle çalışmalar</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1.</w:t>
        <w:tab/>
        <w:t>Tasarı ve uygula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2.</w:t>
        <w:tab/>
        <w:t>Bireysel çalış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3.</w:t>
        <w:tab/>
        <w:t>Grup çalışması</w:t>
      </w:r>
    </w:p>
    <w:p>
      <w:pPr>
        <w:pStyle w:val="Normal"/>
        <w:tabs>
          <w:tab w:val="clear" w:pos="720"/>
          <w:tab w:val="right" w:pos="355" w:leader="none"/>
          <w:tab w:val="left" w:pos="454" w:leader="none"/>
          <w:tab w:val="left" w:pos="680" w:leader="none"/>
          <w:tab w:val="left" w:pos="907" w:leader="none"/>
        </w:tabs>
        <w:spacing w:before="11" w:after="0"/>
        <w:ind w:left="454" w:hanging="454"/>
        <w:rPr/>
      </w:pPr>
      <w:r>
        <w:rPr>
          <w:rFonts w:cs="Tahoma" w:ascii="Tahoma" w:hAnsi="Tahoma"/>
          <w:lang w:val="de-DE"/>
        </w:rPr>
        <w:tab/>
        <w:t>14.</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Alkan,Cevat, Eğitim Ortamları, Ankara Üniversitesi Eğitim Bilimleri Fakültesi Yayınları, Ankara 1979.</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Doğan, Hıfzı, Teknoloji Eğitimi, Ankara Üniversitesi Eğitim Bilimleri Fakültesi Yayınları, Ankara 1983.</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Doğan, Hıfzı, Ülkemizde Endüstrileşme ve Teknik Eğitim, Ankara Üniversitesi Eğitim Bilimleri Fakültesi Yayınları, Ankara 1977.</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Doğan, Hıfzı ve Şadiye Külahçı, İlköğretim Okul Araştırması, MEB İlköğretim Genel Müdürlüğü Yayınları, Ankara 1986.</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Giachino ve Gollintan, Endüstriyel El İşleri ile Meslekî ve Teknik Eğitimde Ders ve Kurs Hazırlığı, Çevirenler : İbrahim Paro ve Sami Ahmet, MEB Yayınları, Ankara 1986.</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Gökaydın, Nevide; Hidayet Telli; Olcay Tekin, İş ve Teknik Eğitim, Millî Eğitim Yayın Evi, İstanbul 1981.</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Millî Eğitim Bakanlığı, İlköğretim Okulu Kılavuzu, Ankara 1983.</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8.</w:t>
        <w:tab/>
        <w:t>Millî Eğitim Bakanlığı, Onuncu Millî Eğitim Şûrası, Ankara 1981.</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9.</w:t>
        <w:tab/>
        <w:t>Millî Eğitim Bakanlığı, Okul Atölyelerinin Geliştirilmesi, Ankara 1971.</w:t>
      </w:r>
    </w:p>
    <w:p>
      <w:pPr>
        <w:pStyle w:val="Normal"/>
        <w:tabs>
          <w:tab w:val="clear" w:pos="720"/>
          <w:tab w:val="right" w:pos="355"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0.</w:t>
        <w:tab/>
        <w:t>Oğuzkan, A. Ferhan, Orta Dereceli Okullarda Öğretim, Ankara 1985.</w:t>
      </w:r>
    </w:p>
    <w:p>
      <w:pPr>
        <w:pStyle w:val="Normal"/>
        <w:tabs>
          <w:tab w:val="clear" w:pos="720"/>
          <w:tab w:val="right" w:pos="355"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1.</w:t>
        <w:tab/>
        <w:t>Özel Öğretim Yöntemleri (iş Eğitimi), AÖF Yayınları, Ankara 1987.</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2.</w:t>
        <w:tab/>
        <w:t>Özyürek, Leyla, Öğretim ve İlke Yöntemleri, Ankara Üniversitesi Eğitim Bilimleri Fakültesi Yayınları, Ankara 1983.</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3.</w:t>
        <w:tab/>
        <w:t>Sandık, Gökçe, Tarım II ve III,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4.</w:t>
        <w:tab/>
        <w:t>Sezgin, İlhan, Endüstriyel Sanatlar ve Teknoloji Eğitimi, Ankara 197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5.</w:t>
        <w:tab/>
        <w:t>Şahinkesin, Ali, Teknoloji Eğitiminde Enerji, Ankara Üniversitesi Eğitim Bilimleri Yayınları, Ankara 1984.</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6.</w:t>
        <w:tab/>
        <w:t>Şahinkesen, Ali, Okullarımızda Teknoloji (İş Eğitimi) Eğitimi, Ankara Üniversitesi Eğitim Bilimleri Fakültesi Yayınları, Ankara 1981.</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7.</w:t>
        <w:tab/>
        <w:t>Hıdır Yıldız; Ümit Kasapoğlu, Tarım 1, Fırat Yayıncılık, Ankara 2001.</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8.</w:t>
        <w:tab/>
        <w:t>Türk Eğitim Derneği, Türkiye’de Meslek Eğitimi ve Sorunları, Ankara 1982.</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9.</w:t>
        <w:tab/>
        <w:t xml:space="preserve">Weaver, Gilbert, Atölye Organizasyonu ve İdaresi, </w:t>
      </w:r>
      <w:r>
        <w:rPr>
          <w:rFonts w:cs="Tahoma" w:ascii="Tahoma" w:hAnsi="Tahoma"/>
          <w:spacing w:val="-5"/>
          <w:lang w:val="de-DE"/>
        </w:rPr>
        <w:t>Çeviren : Macit Karabay, MEB Yayınları, Ankara 1967.</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0.</w:t>
        <w:tab/>
        <w:t>Zeyrek, Şinasi; Nihat Taş, İş Eğitimi 6.Sınıf Ortak Üniteler,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1.</w:t>
        <w:tab/>
        <w:t>Zeyrek, Şinasi; Ertürk, İbrahim; Ergelen, Cavit, İş ve Teknik Eğitimi,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2.</w:t>
        <w:tab/>
        <w:t>Konu ile ilgilli daha önce yapılmış en az iki adet proje çalışmasının ürünü, teknik bülteni, broşürü.</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3.</w:t>
        <w:tab/>
        <w:t>Konu ile ilgili çeşitli basılı kaynak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4.</w:t>
        <w:tab/>
        <w:t>Sınıfta yapılacak çalışmalar için gerekli malzemele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5.</w:t>
        <w:tab/>
        <w:t>Atölye çalışmaları için gerekli takım, tezgâh ve avadanlıklar.</w:t>
      </w:r>
    </w:p>
    <w:p>
      <w:pPr>
        <w:pStyle w:val="Normal"/>
        <w:tabs>
          <w:tab w:val="clear" w:pos="720"/>
          <w:tab w:val="right" w:pos="355" w:leader="none"/>
          <w:tab w:val="left" w:pos="454" w:leader="none"/>
          <w:tab w:val="left" w:pos="680" w:leader="none"/>
          <w:tab w:val="left" w:pos="907" w:leader="none"/>
        </w:tabs>
        <w:spacing w:before="17" w:after="0"/>
        <w:ind w:left="454" w:hanging="454"/>
        <w:rPr/>
      </w:pPr>
      <w:r>
        <w:rPr>
          <w:rFonts w:cs="Tahoma" w:ascii="Tahoma" w:hAnsi="Tahoma"/>
          <w:lang w:val="de-DE"/>
        </w:rPr>
        <w:tab/>
        <w:t>2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Yapılan işin işlem basamaklarının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Yapılan işte güvenlik kurallarına uyulup uyulmadığını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Öğrenciye yaptığı işin eleştirisini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Yapılan işin istenilen özelliklere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e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Öğrencinin, iş disiplini göz önüne alınarak not ile değerlendir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Öğrencilerin çalışmaya katılma yönünden istek derecelerinin, çalışmanın başarı derecesinin, uygun malzeme, form tasarımı, beklenen fonksiyonların elde edilen sonuçlarının değerlendirmede esas alın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eastAsia="Tahoma" w:cs="Tahoma"/>
          <w:lang w:val="de-DE"/>
        </w:rPr>
      </w:pPr>
      <w:r>
        <w:rPr>
          <w:rFonts w:eastAsia="Tahoma"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I.</w:t>
        <w:tab/>
        <w:t>HAYATIMIZDA MÜZİK VE MÜZİKSEL ÇEVREMİZ</w:t>
      </w:r>
    </w:p>
    <w:p>
      <w:pPr>
        <w:pStyle w:val="Normal"/>
        <w:tabs>
          <w:tab w:val="clear" w:pos="720"/>
          <w:tab w:val="left" w:pos="227" w:leader="none"/>
          <w:tab w:val="left" w:pos="454" w:leader="none"/>
          <w:tab w:val="left" w:pos="680" w:leader="none"/>
          <w:tab w:val="left" w:pos="1134" w:leader="none"/>
        </w:tabs>
        <w:spacing w:before="45" w:after="0"/>
        <w:ind w:left="794" w:hanging="794"/>
        <w:rPr/>
      </w:pPr>
      <w:r>
        <w:rPr>
          <w:rFonts w:cs="Tahoma" w:ascii="Tahoma" w:hAnsi="Tahoma"/>
          <w:b/>
          <w:lang w:val="de-DE"/>
        </w:rPr>
        <w:t>AMAÇ 1 :</w:t>
      </w:r>
      <w:r>
        <w:rPr>
          <w:rFonts w:cs="Tahoma" w:ascii="Tahoma" w:hAnsi="Tahoma"/>
          <w:lang w:val="de-DE"/>
        </w:rPr>
        <w:tab/>
        <w:t>İlindeki özel gün ve haftalardaki müzik etkinliklerinin farkında o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İlinde özel eğlence günleri, müzik festivali ve şölen düzenlenip düzenlenmedi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İlindeki özel gün ve haftalarda ne tür müzik etkinlikleri olduğunu söyleme</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lang w:val="de-DE"/>
        </w:rPr>
        <w:t xml:space="preserve">AMAÇ 3 : </w:t>
      </w:r>
      <w:r>
        <w:rPr>
          <w:rFonts w:cs="Tahoma" w:ascii="Tahoma" w:hAnsi="Tahoma"/>
          <w:lang w:val="de-DE"/>
        </w:rPr>
        <w:t>Müziğin hayatımızdaki yerini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Müziğin aynı bölge veya yurtta yaşayan insanlar arasında birleştirici ve bütünleştirici etkisinin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Müziğin kültürel açıdan ortak bir dil olduğunu söyleme</w:t>
      </w:r>
    </w:p>
    <w:p>
      <w:pPr>
        <w:pStyle w:val="Normal"/>
        <w:tabs>
          <w:tab w:val="clear" w:pos="720"/>
          <w:tab w:val="left" w:pos="227" w:leader="none"/>
          <w:tab w:val="left" w:pos="454" w:leader="none"/>
          <w:tab w:val="left" w:pos="680" w:leader="none"/>
          <w:tab w:val="left" w:pos="1134" w:leader="none"/>
        </w:tabs>
        <w:spacing w:before="24" w:after="0"/>
        <w:ind w:left="1134" w:hanging="1134"/>
        <w:rPr/>
      </w:pPr>
      <w:r>
        <w:rPr>
          <w:rFonts w:cs="Tahoma" w:ascii="Tahoma" w:hAnsi="Tahoma"/>
          <w:b/>
          <w:lang w:val="de-DE"/>
        </w:rPr>
        <w:t>AMAÇ 7 :</w:t>
      </w:r>
      <w:r>
        <w:rPr>
          <w:rFonts w:cs="Tahoma" w:ascii="Tahoma" w:hAnsi="Tahoma"/>
          <w:lang w:val="de-DE"/>
        </w:rPr>
        <w:t xml:space="preserve"> İlinde ve bölgesindeki özel gün ve haftalarda yapılan müzik etkinliklerine katı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linde ve bölgesindeki özel gün ve haftalarda yapılan müzik etkinliklerini iz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linde ve bölgesinde özel gün ve haftalarda yapılan müzik etkinliklerinden uygun olanlarında yer alma</w:t>
      </w:r>
    </w:p>
    <w:p>
      <w:pPr>
        <w:pStyle w:val="Normal"/>
        <w:tabs>
          <w:tab w:val="clear" w:pos="720"/>
          <w:tab w:val="left" w:pos="227" w:leader="none"/>
          <w:tab w:val="left" w:pos="454" w:leader="none"/>
          <w:tab w:val="left" w:pos="680" w:leader="none"/>
        </w:tabs>
        <w:spacing w:before="24" w:after="0"/>
        <w:ind w:left="1134" w:hanging="1134"/>
        <w:rPr/>
      </w:pPr>
      <w:r>
        <w:rPr>
          <w:rFonts w:cs="Tahoma" w:ascii="Tahoma" w:hAnsi="Tahoma"/>
          <w:b/>
          <w:lang w:val="de-DE"/>
        </w:rPr>
        <w:t>AMAÇ 8 :</w:t>
      </w:r>
      <w:r>
        <w:rPr>
          <w:rFonts w:cs="Tahoma" w:ascii="Tahoma" w:hAnsi="Tahoma"/>
          <w:lang w:val="de-DE"/>
        </w:rPr>
        <w:t xml:space="preserve"> İstiklâl Marşı ve toplumsal hayatımızda yer alan diğer millî marşlarımızı doğru söy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stiklâl Marşı ve diğer millî marşlarımızın sözlerini doğru telâffuz et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stiklâl Marşı ve diğer millî marşlarımızı ezgisine uygun söyleme</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12 :</w:t>
      </w:r>
      <w:r>
        <w:rPr>
          <w:rFonts w:cs="Tahoma" w:ascii="Tahoma" w:hAnsi="Tahoma"/>
          <w:lang w:val="de-DE"/>
        </w:rPr>
        <w:t xml:space="preserve"> İlinde ve bölgesindeki özel gün ve haftalardaki müzik etkinliklerine karşı duyarlı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linde ve bölgesindeki özel gün ve haftalardaki müzik etkinliklerinden haberdar ol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linde ve bölgesindeki özel gün ve haftalardaki müzik etkinliklerini çevresine duyu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4" w:after="0"/>
        <w:ind w:left="454" w:hanging="454"/>
        <w:jc w:val="left"/>
        <w:rPr>
          <w:rFonts w:ascii="Tahoma" w:hAnsi="Tahoma" w:cs="Tahoma"/>
          <w:sz w:val="20"/>
          <w:lang w:val="de-DE"/>
        </w:rPr>
      </w:pPr>
      <w:r>
        <w:rPr>
          <w:rFonts w:cs="Tahoma" w:ascii="Tahoma" w:hAnsi="Tahoma"/>
          <w:sz w:val="20"/>
          <w:lang w:val="de-DE"/>
        </w:rPr>
        <w:tab/>
        <w:t>A.</w:t>
        <w:tab/>
        <w:t>Hayatımızdaki Müzi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1.</w:t>
        <w:tab/>
        <w:t>İlimizde Müzik Hayat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2.</w:t>
        <w:tab/>
        <w:t>Bölgemizde Müzik Hayat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3.</w:t>
        <w:tab/>
        <w:t>Hayatımızda Müziğin Yeri</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2 :</w:t>
      </w:r>
      <w:r>
        <w:rPr>
          <w:rFonts w:cs="Tahoma" w:ascii="Tahoma" w:hAnsi="Tahoma"/>
          <w:lang w:val="de-DE"/>
        </w:rPr>
        <w:t xml:space="preserve"> Bölgesindeki özel gün ve haftalardaki müzik etkinliklerinin farkında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Bölgesinde özel eğlence günleri düzenlenip düzenlenme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Bölgesinde özel gün ve haftalardaki etkinliklerde ne tür müzik etkinlikleri olduğunu söyleme</w:t>
      </w:r>
    </w:p>
    <w:p>
      <w:pPr>
        <w:pStyle w:val="Normal"/>
        <w:tabs>
          <w:tab w:val="clear" w:pos="720"/>
          <w:tab w:val="left" w:pos="227" w:leader="none"/>
          <w:tab w:val="left" w:pos="454" w:leader="none"/>
          <w:tab w:val="left" w:pos="680" w:leader="none"/>
        </w:tabs>
        <w:spacing w:before="24" w:after="0"/>
        <w:ind w:left="1418" w:hanging="1418"/>
        <w:rPr>
          <w:rFonts w:ascii="Tahoma" w:hAnsi="Tahoma" w:cs="Tahoma"/>
          <w:lang w:val="de-DE"/>
        </w:rPr>
      </w:pPr>
      <w:r>
        <w:rPr>
          <w:rFonts w:cs="Tahoma" w:ascii="Tahoma" w:hAnsi="Tahoma"/>
          <w:b/>
          <w:lang w:val="de-DE"/>
        </w:rPr>
        <w:t>AMAÇ 4 :</w:t>
      </w:r>
      <w:r>
        <w:rPr>
          <w:rFonts w:cs="Tahoma" w:ascii="Tahoma" w:hAnsi="Tahoma"/>
          <w:lang w:val="de-DE"/>
        </w:rPr>
        <w:t xml:space="preserve"> </w:t>
      </w:r>
      <w:r>
        <w:rPr>
          <w:rFonts w:cs="Tahoma" w:ascii="Tahoma" w:hAnsi="Tahoma"/>
          <w:spacing w:val="-5"/>
          <w:lang w:val="de-DE"/>
        </w:rPr>
        <w:t>Çevresindeki başlıca müzik kurum ve kuruluşlarında yapılan müzik etkinliklerinin farkında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Çevresindeki müzik kurum ve kuruluşlarını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Çevresindeki kurum ve kuruluşlardaki müzik etkinliklerinin çeşitlerini ve düzenlendikleri zamanlar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5 : </w:t>
      </w:r>
      <w:r>
        <w:rPr>
          <w:rFonts w:cs="Tahoma" w:ascii="Tahoma" w:hAnsi="Tahoma"/>
          <w:lang w:val="de-DE"/>
        </w:rPr>
        <w:t>Çevresindeki başlıca müzikçileri tanı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Çevresindeki başlıca müzikçileri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Çevresindeki başlıca yorumcuların (söyleyen-çala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6 : </w:t>
      </w:r>
      <w:r>
        <w:rPr>
          <w:rFonts w:cs="Tahoma" w:ascii="Tahoma" w:hAnsi="Tahoma"/>
          <w:lang w:val="de-DE"/>
        </w:rPr>
        <w:t>Müzik ve çevre sağlığı ilişkisini an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1.</w:t>
        <w:tab/>
        <w:t>Gürültünün çevre sağlığındaki etkisini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Çevreyi rahatsız etmeden müzik yapma ve dinlemenin gerekliliğini fark etme</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9 :</w:t>
      </w:r>
      <w:r>
        <w:rPr>
          <w:rFonts w:cs="Tahoma" w:ascii="Tahoma" w:hAnsi="Tahoma"/>
          <w:lang w:val="de-DE"/>
        </w:rPr>
        <w:t xml:space="preserve"> Çevresindeki müzik kurum ve kuruluşlarının belli başlı etkinliklerine katı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1.</w:t>
        <w:tab/>
        <w:t>Çevresindeki müzik kurum ve kuruluşlarının belli başlı etkinliklerini iz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evresindeki müzik kurum ve kuruluşlarının belli başlı etkinliklerinde bulunma</w:t>
      </w:r>
    </w:p>
    <w:p>
      <w:pPr>
        <w:pStyle w:val="Normal"/>
        <w:tabs>
          <w:tab w:val="clear" w:pos="720"/>
          <w:tab w:val="left" w:pos="227" w:leader="none"/>
          <w:tab w:val="left" w:pos="454" w:leader="none"/>
          <w:tab w:val="left" w:pos="680" w:leader="none"/>
        </w:tabs>
        <w:spacing w:before="17" w:after="0"/>
        <w:ind w:left="1276" w:hanging="1276"/>
        <w:rPr/>
      </w:pPr>
      <w:r>
        <w:rPr>
          <w:rFonts w:cs="Tahoma" w:ascii="Tahoma" w:hAnsi="Tahoma"/>
          <w:b/>
          <w:lang w:val="de-DE"/>
        </w:rPr>
        <w:t>AMAÇ 10 :</w:t>
      </w:r>
      <w:r>
        <w:rPr>
          <w:rFonts w:cs="Tahoma" w:ascii="Tahoma" w:hAnsi="Tahoma"/>
          <w:lang w:val="de-DE"/>
        </w:rPr>
        <w:tab/>
        <w:t>Çevresinde müzikle uğraşan kişilerin düzenledikleri etkinliklere katı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1.</w:t>
        <w:tab/>
        <w:t>Çevresinde müzikle uğraşan kişilerin düzenledikleri seviyelerine uygun müzikli gösterileri iz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evresindeki yorumcuların verdikleri konserlerden seviyelerine uygun olanları izleme</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1 :</w:t>
      </w:r>
      <w:r>
        <w:rPr>
          <w:rFonts w:cs="Tahoma" w:ascii="Tahoma" w:hAnsi="Tahoma"/>
          <w:lang w:val="de-DE"/>
        </w:rPr>
        <w:tab/>
        <w:t>Müzik yaparken ve dinlerken çevre sağlığı açısından kurallara u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Şarkı söylerken sesini çevreyi rahatsız etmeyecek şekilde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algısını çevreyi rahatsız etmeyecek şekilde kullan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3 :</w:t>
      </w:r>
      <w:r>
        <w:rPr>
          <w:rFonts w:cs="Tahoma" w:ascii="Tahoma" w:hAnsi="Tahoma"/>
          <w:lang w:val="de-DE"/>
        </w:rPr>
        <w:tab/>
        <w:t>Çevresindeki müzik kurum, kuruluş ve müzikçileri tarafından düzenlenen belli başlı müzik etkinliklerine karşı duyarlı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Çevresindeki müzik kurum, kuruluş ve müzikçiler tarafından düzenlenen belli başlı müzik etkinliklerinden haberdar ol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Müzik kurum ve kuruluş ve müzikçiler tarafından düzenlenen belli başlı müzik etkinliklerini çevresine duyur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4 :</w:t>
      </w:r>
      <w:r>
        <w:rPr>
          <w:rFonts w:cs="Tahoma" w:ascii="Tahoma" w:hAnsi="Tahoma"/>
          <w:lang w:val="de-DE"/>
        </w:rPr>
        <w:tab/>
        <w:t>Müzik yaparken ve dinlerken çevre sağlığı açısından gereken kurallara özen göste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Müzik yaparken ve dinlerken çevre sağlığı açısından uyulması gereken kurallara dikkat et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Müzik yaparken ve dinlerken çevre sağlığı açısından uyulması gereken kurallara uymayanları uy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B.</w:t>
        <w:tab/>
        <w:t>Müzik Çevremiz</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1.</w:t>
        <w:tab/>
        <w:t>Çevremizdeki Başlıca Müzik Kurum ve Kuruluş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2.</w:t>
        <w:tab/>
        <w:t>Çevremizdeki Başlıca Müzikçi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3.</w:t>
        <w:tab/>
        <w:t>Çevremizdeki Başlıca Müzik Etkinlik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4.</w:t>
        <w:tab/>
        <w:t>Çevre Sağlığımız ve Müzik</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Birlikte çalışm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2.</w:t>
        <w:tab/>
        <w:t>Bireysel çalışm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İyi seslendirilmiş şarkı, türkü vb. örnekleri din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Doğru soluk alma, sesleri doğru çıkarma, kulağını kontrol etme, toplu şarkı söyleyişte diğer arkadaşlarını dinleme, sesini diğer seslerle bütünleştirme alıştırmaları yap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Şarkı öğretiminde; şarkıyı dinleme, şarkıyı öğretmenin bölüm bölüm öğretmesi, sonuçta, şarkıyı bütünüyle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Radyo ile televizyonla müzik eğitiminden yararlan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7.</w:t>
        <w:tab/>
        <w:t>Yöresel çalgılardan yöresel ve yurt türküleri, ezgileri dinlet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9.</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Kaynak kişi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3.</w:t>
        <w:tab/>
        <w:t>Zil, trampet, tef, zilli tef, darbuka, kastanyet, tahta çubuklar, tahta borular, tahta kutular, çanlar,  çıngıraklar, çelik üçgen, küçük davullar, düdükler, tahta flüt küçük kemanlar, küçük gitarlar, el armonikası, mandolin, cura, bağlama, kemençe, ney, sipsi, tulum, kabak kemane, davul, zurna, teyp, bantlar, pikap, ilkokul için plâk diskoteği, piyano, armanyum, organ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ğrenim sırasında öğrencilerin gözlemlen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ilenlerin koro hâlinde ve tek tek söylet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Eksikliklerin gider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Sınf ve okul korolarının oluşturulmas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5.</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Koşularla ilgili koordinasyon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 :</w:t>
      </w:r>
      <w:r>
        <w:rPr>
          <w:rFonts w:cs="Tahoma" w:ascii="Tahoma" w:hAnsi="Tahoma"/>
          <w:lang w:val="de-DE"/>
        </w:rPr>
        <w:t xml:space="preserve"> Engelli Koş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üzenli ve ritmik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Koşarken arada bir kendi ekseninde dön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Araçlar arasında "S" çizerek koş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2 : </w:t>
      </w:r>
      <w:r>
        <w:rPr>
          <w:rFonts w:cs="Tahoma" w:ascii="Tahoma" w:hAnsi="Tahoma"/>
          <w:lang w:val="de-DE"/>
        </w:rPr>
        <w:t>Koşular ile ilgili dayanıklılığı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Dayanıklılık Koşu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ra dinlenmelerle 8 - 10 dakika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afif tempoda sürekli koşma</w:t>
        <w:tab/>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3 : </w:t>
      </w:r>
      <w:r>
        <w:rPr>
          <w:rFonts w:cs="Tahoma" w:ascii="Tahoma" w:hAnsi="Tahoma"/>
          <w:lang w:val="de-DE"/>
        </w:rPr>
        <w:t>Atlamalarla ilgili koordinasyon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Uzun ve Yüksek At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Eşit aralıkta ip üzerinden sıçrayarak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ız koşusundan sonra, sağlık topu, ip vb. araçlar üzerinden sıçrayarak yere ko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Eşit aralıkta çizilmiş dairelerin içine basarak sıçramalı koş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4 : </w:t>
      </w:r>
      <w:r>
        <w:rPr>
          <w:rFonts w:cs="Tahoma" w:ascii="Tahoma" w:hAnsi="Tahoma"/>
          <w:lang w:val="de-DE"/>
        </w:rPr>
        <w:t>Atlamalarda sür’at ve çabukluğ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Atlamalarla İlgili Oyun ve Yar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elirlenmiş mesafe içerisinde, kanguru sıçraması ile yarış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Kısa aralıklarla yerleştirilmiş, sağlık topu, bir eşya, lobut vb. araçlar üzerinden tek ve çift ayak çabuk sıçrama</w:t>
        <w:tab/>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ere çizilen çizgi veya gerilmiş ip (atlama ipi) üzerinden tek ya da çift ayak sağa ve sola ritmik sıçr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Hareketlerin gösterilmesi, gösterilen hareketlerin yap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Başarılı öğrencilere hareket ve oyunları tekrarlat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rlikte ve bireysel çal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Rol oyn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t>Gözlem</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 Ünite Dergiler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itaplar, ansiklopedi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Kasalar, toplar, denge sıraları, ipler, halat, lobut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Atlama havuzu</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5.</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Öğrenilen hareketleri uygulat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Araç ve gereçlerin yerinde kullanılıp kullanılmadığını göz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Okul dışı yarışma ve gösterilere katılacak düzeydeki öğrencileri belir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Güzel konuşma ve yazmanın önemin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w:t>
        <w:tab/>
        <w:t>Güzel Konuşma ve Yazmanın Önemi</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de-DE"/>
        </w:rPr>
        <w:t>AMAÇ 2 :</w:t>
      </w:r>
      <w:r>
        <w:rPr>
          <w:rFonts w:cs="Tahoma" w:ascii="Tahoma" w:hAnsi="Tahoma"/>
          <w:lang w:val="de-DE"/>
        </w:rPr>
        <w:t xml:space="preserve"> Güzel Konuşma yazma beceri ve alışkanlığını kaz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w:t>
        <w:tab/>
        <w:t>Güzel Konuşmak ve Yazmak İçin Neler Yapmalıyız?</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Söz ve yazı ile anl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Tartış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Sesli ve sessiz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Resimleri yorum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Gözlem yap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Araştır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Tüme varım</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8.</w:t>
        <w:tab/>
        <w:t>Tümden gelim</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9.</w:t>
        <w:tab/>
        <w:t>Soru-yanı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2.</w:t>
        <w:tab/>
        <w:t>Seviyelerine uygun öykü, masal, fıkra, şiir ve roman kitaplar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Televizyon, bilgisayar, ses bandı, film vb.</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Öğrenci davranışları gözlemlenerek eksikliklerin giderilm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Yazım kurallarının, noktalama işaretlerinin doğru kullanılıp kullanılmadığının kontrol  edilmesi, eksikliklerin giderilmesi</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lang w:val="de-DE"/>
        </w:rPr>
      </w:pPr>
      <w:r>
        <w:rPr>
          <w:rFonts w:cs="Tahoma" w:ascii="Tahoma" w:hAnsi="Tahoma"/>
          <w:b/>
          <w:lang w:val="de-DE"/>
        </w:rPr>
        <w:t>KONU : BİLGİSAYARLARLA İLGİLİ TEMEL KAVRAM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AMAÇ 1 :</w:t>
      </w:r>
      <w:r>
        <w:rPr>
          <w:rFonts w:cs="Tahoma" w:ascii="Tahoma" w:hAnsi="Tahoma"/>
          <w:lang w:val="de-DE"/>
        </w:rPr>
        <w:t xml:space="preserve"> Bilgisayar birimlerini tanı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Farey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lâvyey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Monitörü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Sistem birimin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Yazıcıyı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Disket sürücüsünü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Disket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Disketi koruma yollarını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9.</w:t>
        <w:tab/>
        <w:t>Açma-kapama düğmelerini göster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 :</w:t>
        <w:tab/>
        <w:t>BİLGİSAYAR KULLANIMI</w:t>
      </w:r>
    </w:p>
    <w:p>
      <w:pPr>
        <w:pStyle w:val="Normal"/>
        <w:tabs>
          <w:tab w:val="clear" w:pos="720"/>
          <w:tab w:val="left" w:pos="227" w:leader="none"/>
          <w:tab w:val="left" w:pos="454" w:leader="none"/>
          <w:tab w:val="left" w:pos="680" w:leader="none"/>
        </w:tabs>
        <w:spacing w:before="19" w:after="0"/>
        <w:ind w:left="1418" w:hanging="1418"/>
        <w:rPr/>
      </w:pPr>
      <w:r>
        <w:rPr>
          <w:rFonts w:cs="Tahoma" w:ascii="Tahoma" w:hAnsi="Tahoma"/>
          <w:b/>
          <w:lang w:val="de-DE"/>
        </w:rPr>
        <w:t>AMAÇ 2 :</w:t>
      </w:r>
      <w:r>
        <w:rPr>
          <w:rFonts w:cs="Tahoma" w:ascii="Tahoma" w:hAnsi="Tahoma"/>
          <w:lang w:val="de-DE"/>
        </w:rPr>
        <w:t xml:space="preserve"> Bilgisayar kullanımında gerekli olan güvenlik önlemlerini kavra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Kabloların güvenl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Prize ıslak elle dokunulmaması gerekt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Monitöre ıslak elle dokunulmaması gerekt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AMAÇ 3 :</w:t>
      </w:r>
      <w:r>
        <w:rPr>
          <w:rFonts w:cs="Tahoma" w:ascii="Tahoma" w:hAnsi="Tahoma"/>
          <w:lang w:val="de-DE"/>
        </w:rPr>
        <w:t xml:space="preserve"> Farey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Fareyi hareket ettirerek göstergeci istediği yere get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Fare üzerindeki düğmeleri doğru şekilde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Fareye duyarlı bir programı, göstergeci istenilen şeklin üstüne getirerek düğmelerle çalıştır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1.</w:t>
        <w:tab/>
        <w:t>Anlat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Soru-yanı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Gözle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İnce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Grup Tartışmas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Gösterip Yaptı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Bireysel Çalışlama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Grup Çalışmalar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Bilgisayarla Müzik</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0.</w:t>
        <w:tab/>
        <w:t>Bilgisayarla Oyun</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1.</w:t>
        <w:tab/>
        <w:t>Canlandır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2.</w:t>
        <w:tab/>
        <w:t>Tekrarla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3.</w:t>
        <w:tab/>
        <w:t>Yapılan İşi Yorumla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4.</w:t>
        <w:tab/>
        <w:t>Tasarı ve Uygula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5.</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NOT:</w:t>
      </w:r>
      <w:r>
        <w:rPr>
          <w:rFonts w:cs="Tahoma" w:ascii="Tahoma" w:hAnsi="Tahoma"/>
          <w:lang w:val="de-DE"/>
        </w:rPr>
        <w:tab/>
        <w:t>Mevcut Müfredat Programı DOS İletişim Sistemine göre hazırlanmıştır. Ancak, aradan geçen süre içinde bilgisayar teknolojisi, donanım ve yazılım açısından büyük gelişme ve değişmeler geçirmiştir. Bugün DOS yerine Windows İşletim Sistemi kullanılmaktadır. Dolayısıyla bu dergide, DOS ile yapılan işlemler yerine Windows İşletim Sistemi’yle yapılan işlemler anlatılacaktır. Güncel teknolojiyi öğretmek için, bunun zorunlu olduğu açıktı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A.Karaçay-T.Karaçay: Bilgisayar Okuryazarlığı, İlköğretim 1-5, Özgün Matbaacılık San. Tic. A.Ş., Ankara 1998.</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A.Karaçay-T.Karaçay: Bilgisayar, İlköğretim 6-8, Özgün Matbaacılık San. ve Tic. A.Ş., Ankara 1999.</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Sınıftaki veya bilgisayar lâboratuvarındaki bilgisayar donanımlar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Bilgisayar yazılımlar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Bilgisayar ile ilgili dergi ve broşür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İlgili resimler, fotoğraf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8.</w:t>
        <w:tab/>
        <w:t>Kaynak kişi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9.</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74"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Öğrenci davranışlarının gözlemlenmesi ve yaz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Ders etkinliği içinde sözlü yoklamaların yap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Yazılı yoklamaların yap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Test uygula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Ölçme sonuçlarına göre öğrencilerin başarılarına ilişkin sonuca ulaş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Belirlenen öğrenci davranışlarındaki yetersizliklerin giderilmes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Bilgisayar donanım ve yazılımlarının yerinde kullanılıp kullanılmadığını göz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8.</w:t>
        <w:tab/>
        <w:t>Öğrencilere, yapılacak işin işlem basamaklarını sırasıyla uygul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9.</w:t>
        <w:tab/>
        <w:t>Yapılan işin işlem basamaklarının uygunluğunun kontrol edilmesi</w:t>
      </w:r>
    </w:p>
    <w:p>
      <w:pPr>
        <w:pStyle w:val="Normal"/>
        <w:tabs>
          <w:tab w:val="clear" w:pos="720"/>
          <w:tab w:val="right" w:pos="355"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0.</w:t>
        <w:tab/>
        <w:t>Okul dışı yarışma ve gösterilere katılacak düzeydeki öğrencileri belirle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1.</w:t>
        <w:tab/>
        <w:t>Yapılan işin incelen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2.</w:t>
        <w:tab/>
        <w:t>Yapılan işin öğrencilere anlattırılması</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3.</w:t>
        <w:tab/>
        <w:t>Yapılan işin başka öğrencilerce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4.</w:t>
        <w:tab/>
        <w:t>Yapılan işin eksiklerinin gide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5.</w:t>
        <w:tab/>
        <w:t>Yapılan işte güvenlik kurallarına uyulup uyulmadığını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6.</w:t>
        <w:tab/>
        <w:t>Öğrencilerin yaptığı işin eleştirisinin yapılması</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7.</w:t>
        <w:tab/>
        <w:t>Yapılan işin istenilen özeliklere uygunluğunu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8.</w:t>
        <w:tab/>
        <w:t>Yapılan işin amaca uygunluğunu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9.</w:t>
        <w:tab/>
        <w:t>Öğrencinin, iş disiplini göz önüne alınarak not ile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0.</w:t>
        <w:tab/>
        <w:t>Öğrencilerin çalışmaya katılma yönünden istek ve başarı derecelerinin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1.</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2.</w:t>
        <w:tab/>
      </w:r>
      <w:r>
        <w:rPr>
          <w:rFonts w:cs="Tahoma" w:ascii="Tahoma" w:hAnsi="Tahoma"/>
        </w:rPr>
        <w:t>…………………………………………………………………………………</w:t>
      </w:r>
    </w:p>
    <w:p>
      <w:pPr>
        <w:pStyle w:val="GvdeMetni2"/>
        <w:pBdr>
          <w:top w:val="nil"/>
          <w:left w:val="nil"/>
          <w:bottom w:val="nil"/>
          <w:right w:val="nil"/>
        </w:pBdr>
        <w:shd w:fill="CCFFCC" w:val="clear"/>
        <w:rPr/>
      </w:pPr>
      <w:r>
        <w:rPr>
          <w:rFonts w:cs="Tahoma" w:ascii="Tahoma" w:hAnsi="Tahoma"/>
          <w:b/>
          <w:bCs/>
          <w:sz w:val="22"/>
          <w:u w:val="single"/>
        </w:rPr>
        <w:t>Not</w:t>
      </w:r>
      <w:r>
        <w:rPr>
          <w:rFonts w:cs="Tahoma" w:ascii="Tahoma" w:hAnsi="Tahoma"/>
          <w:sz w:val="22"/>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color w:val="FF00FF"/>
          <w:sz w:val="22"/>
          <w:lang w:val="de-DE"/>
        </w:rPr>
      </w:pPr>
      <w:r>
        <w:rPr>
          <w:rFonts w:cs="Tahoma" w:ascii="Tahoma" w:hAnsi="Tahoma"/>
          <w:b/>
          <w:color w:val="FF00FF"/>
          <w:sz w:val="22"/>
          <w:lang w:val="de-DE"/>
        </w:rPr>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w:t>
        <w:tab/>
        <w:t xml:space="preserve"> 1</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ÜNİTENİN ADI : ÇEVREMİZİ TANIYALI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624" w:leader="none"/>
        </w:tabs>
        <w:spacing w:before="17" w:after="0"/>
        <w:ind w:left="765" w:hanging="765"/>
        <w:rPr/>
      </w:pPr>
      <w:r>
        <w:rPr>
          <w:rFonts w:cs="Tahoma" w:ascii="Tahoma" w:hAnsi="Tahoma"/>
          <w:b/>
          <w:lang w:val="de-DE"/>
        </w:rPr>
        <w:t xml:space="preserve">HEDEF : </w:t>
      </w:r>
      <w:r>
        <w:rPr>
          <w:rFonts w:cs="Tahoma" w:ascii="Tahoma" w:hAnsi="Tahoma"/>
          <w:lang w:val="de-DE"/>
        </w:rPr>
        <w:t>Atatürk’ün akılcılığa ve bilime verdiği önemi kavrayabilme</w:t>
      </w:r>
    </w:p>
    <w:p>
      <w:pPr>
        <w:pStyle w:val="Heading6"/>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tatürk’ün akılcılığa ve bilime önem ver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tatürk’ün akılcılık ve bilim konusundaki görüşlerinden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imin her konuda insan hayatına yön vermesi gerekt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limsel çalışmalar sayesinde cehaletin nasıl ortadan kalkabilece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Atatürk’ün yaptığı her işte akılcılığı ve bilimi esas aldı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tatürk’ün “Hayatta en hakikî mürşit ilimdir.” özdeyi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lang w:val="de-DE"/>
        </w:rPr>
      </w:pPr>
      <w:r>
        <w:rPr>
          <w:rFonts w:cs="Tahoma" w:ascii="Tahoma" w:hAnsi="Tahoma"/>
          <w:b/>
          <w:lang w:val="de-DE"/>
        </w:rPr>
        <w:tab/>
        <w:t>ATATÜRKÇÜLÜKLE İLGİLİ 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 xml:space="preserve">Akılcılık ve Bilime Verilen Önem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ilimin İnsan Yaşamındaki Yeri ve Ön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Hayatta En Hakikî Mürşit İlimdir.” Özdeyiş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b/>
          <w:lang w:val="de-DE"/>
        </w:rPr>
        <w:tab/>
      </w:r>
      <w:r>
        <w:rPr>
          <w:rFonts w:cs="Tahoma" w:ascii="Tahoma" w:hAnsi="Tahoma"/>
          <w:lang w:val="de-DE"/>
        </w:rPr>
        <w:t>Bu ünite ile öğrencilerin;</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b/>
          <w:lang w:val="de-DE"/>
        </w:rPr>
        <w:tab/>
      </w:r>
      <w:r>
        <w:rPr>
          <w:rFonts w:cs="Tahoma" w:ascii="Tahoma" w:hAnsi="Tahoma"/>
          <w:lang w:val="de-DE"/>
        </w:rPr>
        <w:t>•</w:t>
        <w:tab/>
        <w:t>Doğadaki cansız varlıkları ve canlılar için önemin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w:t>
        <w:tab/>
        <w:t>Canlı varlıkların ortak özelliklerini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Bu üniteyi başarıyla tamamlayan her öğrenc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1.</w:t>
        <w:tab/>
        <w:t>Canlı ve cansız doğayı gözlemleyerek doğanın nelerden oluştuğuna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2.</w:t>
        <w:tab/>
        <w:t>Havanın varlığına günlük yaşamdan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8.</w:t>
        <w:tab/>
        <w:t>Havanın canlılar için neden önemli olduğunu deneylerle göst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567"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A.</w:t>
        <w:tab/>
        <w:t>İÇİNDE YAŞADIĞIMIZ DOĞA</w:t>
      </w:r>
    </w:p>
    <w:p>
      <w:pPr>
        <w:pStyle w:val="Normal"/>
        <w:tabs>
          <w:tab w:val="clear" w:pos="720"/>
          <w:tab w:val="left" w:pos="227" w:leader="none"/>
          <w:tab w:val="left" w:pos="567" w:leader="none"/>
          <w:tab w:val="left" w:pos="680" w:leader="none"/>
          <w:tab w:val="left" w:pos="907" w:leader="none"/>
        </w:tabs>
        <w:spacing w:before="8" w:after="0"/>
        <w:ind w:left="454" w:hanging="454"/>
        <w:rPr/>
      </w:pPr>
      <w:r>
        <w:rPr>
          <w:rFonts w:cs="Tahoma" w:ascii="Tahoma" w:hAnsi="Tahoma"/>
          <w:lang w:val="de-DE"/>
        </w:rPr>
        <w:tab/>
        <w:tab/>
        <w:tab/>
      </w:r>
      <w:r>
        <w:rPr>
          <w:rFonts w:cs="Tahoma" w:ascii="Tahoma" w:hAnsi="Tahoma"/>
        </w:rPr>
        <w:t>1.</w:t>
        <w:tab/>
        <w:t>Cansız Doğada Neler Var?</w:t>
      </w:r>
    </w:p>
    <w:p>
      <w:pPr>
        <w:pStyle w:val="Normal"/>
        <w:tabs>
          <w:tab w:val="clear" w:pos="720"/>
          <w:tab w:val="left" w:pos="227" w:leader="none"/>
          <w:tab w:val="left" w:pos="454" w:leader="none"/>
          <w:tab w:val="left" w:pos="680" w:leader="none"/>
          <w:tab w:val="left" w:pos="907" w:leader="none"/>
          <w:tab w:val="left" w:pos="1134" w:leader="none"/>
        </w:tabs>
        <w:spacing w:before="8" w:after="0"/>
        <w:ind w:left="454" w:hanging="454"/>
        <w:rPr>
          <w:rFonts w:ascii="Tahoma" w:hAnsi="Tahoma" w:cs="Tahoma"/>
          <w:b/>
          <w:b/>
        </w:rPr>
      </w:pPr>
      <w:r>
        <w:rPr>
          <w:rFonts w:cs="Tahoma" w:ascii="Tahoma" w:hAnsi="Tahoma"/>
        </w:rPr>
        <w:tab/>
        <w:tab/>
        <w:tab/>
        <w:tab/>
        <w:t>a.</w:t>
        <w:tab/>
        <w:t>Havasız Yaşanmaz</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b/>
        </w:rPr>
        <w:t>ÖĞRENCİ KAZANIMLARI</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rPr>
        <w:tab/>
        <w:t>3.</w:t>
        <w:tab/>
        <w:t>Havanın değişkenliğine (sıcaklık farkından doğan) günlük yaşamdan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4.</w:t>
        <w:tab/>
        <w:t>Rüzgâr şiddeti ile yel, rüzgâr, tayfun, fırtına, kasırga, hortum arasında ilişki kura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5.</w:t>
        <w:tab/>
        <w:t>Hortum ve kasırganın nerelerde ve hangi koşullarda oluşabileceğini belirt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6.</w:t>
        <w:tab/>
        <w:t>Hava olaylarının adlarını belirterek canlı ve cansızlara olan etkilerini örneklerle açık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7.</w:t>
        <w:tab/>
        <w:t>Meteorolojinin günlük yaşamımızdaki önemini fark eder.</w:t>
      </w:r>
    </w:p>
    <w:p>
      <w:pPr>
        <w:pStyle w:val="Normal"/>
        <w:tabs>
          <w:tab w:val="clear" w:pos="720"/>
          <w:tab w:val="left" w:pos="312" w:leader="none"/>
          <w:tab w:val="left" w:pos="680" w:leader="none"/>
          <w:tab w:val="left" w:pos="907" w:leader="none"/>
        </w:tabs>
        <w:spacing w:before="17" w:after="0"/>
        <w:ind w:left="510" w:hanging="510"/>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510" w:hanging="510"/>
        <w:rPr>
          <w:rFonts w:ascii="Tahoma" w:hAnsi="Tahoma" w:cs="Tahoma"/>
        </w:rPr>
      </w:pPr>
      <w:r>
        <w:rPr>
          <w:rFonts w:cs="Tahoma" w:ascii="Tahoma" w:hAnsi="Tahoma"/>
        </w:rPr>
        <w:tab/>
        <w:tab/>
        <w:tab/>
        <w:tab/>
        <w:t>b. Hava Olayları Canlıları Etkiler</w:t>
      </w:r>
    </w:p>
    <w:p>
      <w:pPr>
        <w:pStyle w:val="Normal"/>
        <w:tabs>
          <w:tab w:val="clear" w:pos="720"/>
          <w:tab w:val="left" w:pos="227" w:leader="none"/>
          <w:tab w:val="left" w:pos="454" w:leader="none"/>
          <w:tab w:val="left" w:pos="680" w:leader="none"/>
          <w:tab w:val="left" w:pos="907" w:leader="none"/>
        </w:tabs>
        <w:spacing w:before="17" w:after="0"/>
        <w:ind w:left="510" w:hanging="510"/>
        <w:rPr>
          <w:rFonts w:ascii="Tahoma" w:hAnsi="Tahoma" w:cs="Tahoma"/>
        </w:rPr>
      </w:pPr>
      <w:r>
        <w:rPr>
          <w:rFonts w:cs="Tahoma" w:ascii="Tahoma" w:hAnsi="Tahoma"/>
          <w:b/>
        </w:rPr>
        <w:t>ÖĞRENCİ KAZANIMLARI</w:t>
      </w:r>
    </w:p>
    <w:p>
      <w:pPr>
        <w:pStyle w:val="GvdeMetniGirintisi3"/>
        <w:tabs>
          <w:tab w:val="clear" w:pos="567"/>
          <w:tab w:val="left" w:pos="312" w:leader="none"/>
          <w:tab w:val="left" w:pos="709" w:leader="none"/>
          <w:tab w:val="left" w:pos="907" w:leader="none"/>
        </w:tabs>
        <w:ind w:left="567" w:hanging="510"/>
        <w:jc w:val="left"/>
        <w:rPr>
          <w:rFonts w:ascii="Tahoma" w:hAnsi="Tahoma" w:cs="Tahoma"/>
          <w:sz w:val="20"/>
        </w:rPr>
      </w:pPr>
      <w:r>
        <w:rPr>
          <w:rFonts w:cs="Tahoma" w:ascii="Tahoma" w:hAnsi="Tahoma"/>
          <w:sz w:val="20"/>
        </w:rPr>
        <w:tab/>
        <w:t>9.</w:t>
        <w:tab/>
        <w:t>Suyun doğadaki bulunuş şekillerini (yağmur, kar, dolu, çiy, kırağı, buz vb.) açıklar.</w:t>
      </w:r>
    </w:p>
    <w:p>
      <w:pPr>
        <w:pStyle w:val="Normal"/>
        <w:tabs>
          <w:tab w:val="clear" w:pos="720"/>
          <w:tab w:val="left" w:pos="220" w:leader="none"/>
          <w:tab w:val="left" w:pos="709" w:leader="none"/>
          <w:tab w:val="left" w:pos="907" w:leader="none"/>
        </w:tabs>
        <w:spacing w:before="17" w:after="0"/>
        <w:ind w:left="567" w:hanging="510"/>
        <w:rPr>
          <w:rFonts w:ascii="Tahoma" w:hAnsi="Tahoma" w:cs="Tahoma"/>
        </w:rPr>
      </w:pPr>
      <w:r>
        <w:rPr>
          <w:rFonts w:cs="Tahoma" w:ascii="Tahoma" w:hAnsi="Tahoma"/>
        </w:rPr>
        <w:tab/>
        <w:t>10.</w:t>
        <w:tab/>
        <w:t>Suyun doğada bulunduğu ortamlara örnekler verir (yer altı suları, kaynak, artezyen, dere, çay, ırmak, göl, deniz, okyanus, buzul vb.).</w:t>
      </w:r>
    </w:p>
    <w:p>
      <w:pPr>
        <w:pStyle w:val="Normal"/>
        <w:tabs>
          <w:tab w:val="clear" w:pos="720"/>
          <w:tab w:val="left" w:pos="220" w:leader="none"/>
          <w:tab w:val="left" w:pos="510" w:leader="none"/>
          <w:tab w:val="left" w:pos="567" w:leader="none"/>
          <w:tab w:val="left" w:pos="907" w:leader="none"/>
        </w:tabs>
        <w:spacing w:before="17" w:after="0"/>
        <w:ind w:left="510" w:hanging="510"/>
        <w:rPr>
          <w:rFonts w:ascii="Tahoma" w:hAnsi="Tahoma" w:cs="Tahoma"/>
        </w:rPr>
      </w:pPr>
      <w:r>
        <w:rPr>
          <w:rFonts w:cs="Tahoma" w:ascii="Tahoma" w:hAnsi="Tahoma"/>
        </w:rPr>
        <w:tab/>
        <w:t>11.</w:t>
        <w:tab/>
        <w:t>Suyun doğada dolanımını örneklerle açıklar.</w:t>
      </w:r>
    </w:p>
    <w:p>
      <w:pPr>
        <w:pStyle w:val="Normal"/>
        <w:tabs>
          <w:tab w:val="clear" w:pos="720"/>
          <w:tab w:val="left" w:pos="220" w:leader="none"/>
          <w:tab w:val="left" w:pos="510" w:leader="none"/>
          <w:tab w:val="left" w:pos="567" w:leader="none"/>
          <w:tab w:val="left" w:pos="907" w:leader="none"/>
        </w:tabs>
        <w:spacing w:before="17" w:after="0"/>
        <w:ind w:left="510" w:hanging="510"/>
        <w:rPr>
          <w:rFonts w:ascii="Tahoma" w:hAnsi="Tahoma" w:cs="Tahoma"/>
        </w:rPr>
      </w:pPr>
      <w:r>
        <w:rPr>
          <w:rFonts w:cs="Tahoma" w:ascii="Tahoma" w:hAnsi="Tahoma"/>
        </w:rPr>
        <w:tab/>
        <w:t>12.</w:t>
        <w:tab/>
        <w:t>Suyun canlılar için neden önemli olduğunu deneylerle gösterir.</w:t>
      </w:r>
    </w:p>
    <w:p>
      <w:pPr>
        <w:pStyle w:val="Normal"/>
        <w:tabs>
          <w:tab w:val="clear" w:pos="720"/>
          <w:tab w:val="left" w:pos="220" w:leader="none"/>
          <w:tab w:val="left" w:pos="709" w:leader="none"/>
          <w:tab w:val="left" w:pos="907" w:leader="none"/>
        </w:tabs>
        <w:spacing w:before="17" w:after="0"/>
        <w:ind w:left="567" w:hanging="510"/>
        <w:rPr>
          <w:rFonts w:ascii="Tahoma" w:hAnsi="Tahoma" w:cs="Tahoma"/>
        </w:rPr>
      </w:pPr>
      <w:r>
        <w:rPr>
          <w:rFonts w:cs="Tahoma" w:ascii="Tahoma" w:hAnsi="Tahoma"/>
        </w:rPr>
        <w:tab/>
        <w:t>13.</w:t>
        <w:tab/>
        <w:t>Su kaynaklarından nasıl yararlanıldığını, korunmasının önemini ve korumak için nelerin yapılması gerektiğini örneklerle açıklar.</w:t>
      </w:r>
    </w:p>
    <w:p>
      <w:pPr>
        <w:pStyle w:val="Normal"/>
        <w:tabs>
          <w:tab w:val="clear" w:pos="720"/>
          <w:tab w:val="left" w:pos="220" w:leader="none"/>
          <w:tab w:val="left" w:pos="510" w:leader="none"/>
          <w:tab w:val="left" w:pos="907" w:leader="none"/>
        </w:tabs>
        <w:spacing w:before="17" w:after="0"/>
        <w:ind w:left="510" w:hanging="510"/>
        <w:rPr>
          <w:rFonts w:ascii="Tahoma" w:hAnsi="Tahoma" w:cs="Tahoma"/>
          <w:lang w:val="fr-FR"/>
        </w:rPr>
      </w:pPr>
      <w:r>
        <w:rPr>
          <w:rFonts w:cs="Tahoma" w:ascii="Tahoma" w:hAnsi="Tahoma"/>
          <w:b/>
          <w:lang w:val="fr-FR"/>
        </w:rPr>
        <w:t>KONULAR</w:t>
      </w:r>
    </w:p>
    <w:p>
      <w:pPr>
        <w:pStyle w:val="Normal"/>
        <w:tabs>
          <w:tab w:val="clear" w:pos="720"/>
          <w:tab w:val="left" w:pos="220" w:leader="none"/>
          <w:tab w:val="left" w:pos="510" w:leader="none"/>
          <w:tab w:val="left" w:pos="680" w:leader="none"/>
          <w:tab w:val="left" w:pos="907" w:leader="none"/>
        </w:tabs>
        <w:spacing w:before="17" w:after="0"/>
        <w:ind w:left="510" w:hanging="510"/>
        <w:rPr>
          <w:rFonts w:ascii="Tahoma" w:hAnsi="Tahoma" w:cs="Tahoma"/>
          <w:lang w:val="fr-FR"/>
        </w:rPr>
      </w:pPr>
      <w:r>
        <w:rPr>
          <w:rFonts w:cs="Tahoma" w:ascii="Tahoma" w:hAnsi="Tahoma"/>
          <w:lang w:val="fr-FR"/>
        </w:rPr>
        <w:tab/>
        <w:tab/>
        <w:tab/>
        <w:t>c.</w:t>
        <w:tab/>
        <w:t>Su Yaşamdır</w:t>
      </w:r>
    </w:p>
    <w:p>
      <w:pPr>
        <w:pStyle w:val="Normal"/>
        <w:tabs>
          <w:tab w:val="clear" w:pos="720"/>
          <w:tab w:val="left" w:pos="220" w:leader="none"/>
          <w:tab w:val="left" w:pos="510" w:leader="none"/>
          <w:tab w:val="left" w:pos="907" w:leader="none"/>
        </w:tabs>
        <w:spacing w:before="17" w:after="0"/>
        <w:ind w:left="510" w:hanging="510"/>
        <w:rPr>
          <w:rFonts w:ascii="Tahoma" w:hAnsi="Tahoma" w:cs="Tahoma"/>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4.</w:t>
        <w:tab/>
        <w:t>Toprağın nasıl oluştuğunu fark ede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5.</w:t>
        <w:tab/>
        <w:t>Toprağın yapısındaki canlı ve cansız ögeleri belirti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6.</w:t>
        <w:tab/>
        <w:t>Isıtılmış ve ısıtılmamış topraktaki bir fasulye tohumunun çimlenmesini gözlemleyerek gözlem sonuçlarını karşılaştırı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7.</w:t>
        <w:tab/>
        <w:t>Toprağın bitki ve hayvanlarla ilgili özelliklerini örneklerle açıklar (topraktaki bitki ve hayvan artıklarının mikroorganizmalar yardımıyla çürümesi ve toprağın humus kazanması).</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8.</w:t>
        <w:tab/>
        <w:t>Toprağın canlılar için önemini deneylerle gösteri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r>
      <w:r>
        <w:rPr>
          <w:rFonts w:cs="Tahoma" w:ascii="Tahoma" w:hAnsi="Tahoma"/>
          <w:spacing w:val="-5"/>
          <w:lang w:val="fr-FR"/>
        </w:rPr>
        <w:t>19.</w:t>
        <w:tab/>
        <w:t>Toprağın korunmasının gerekliliğini örneklerle açıklar.</w:t>
      </w:r>
    </w:p>
    <w:p>
      <w:pPr>
        <w:pStyle w:val="Normal"/>
        <w:tabs>
          <w:tab w:val="clear" w:pos="720"/>
          <w:tab w:val="left" w:pos="220" w:leader="none"/>
          <w:tab w:val="left" w:pos="510" w:leader="none"/>
          <w:tab w:val="left" w:pos="907" w:leader="none"/>
        </w:tabs>
        <w:spacing w:before="17" w:after="0"/>
        <w:ind w:left="510" w:hanging="510"/>
        <w:rPr>
          <w:rFonts w:ascii="Tahoma" w:hAnsi="Tahoma" w:cs="Tahoma"/>
          <w:b/>
          <w:b/>
          <w:lang w:val="fr-FR"/>
        </w:rPr>
      </w:pPr>
      <w:r>
        <w:rPr>
          <w:rFonts w:cs="Tahoma" w:ascii="Tahoma" w:hAnsi="Tahoma"/>
          <w:b/>
          <w:lang w:val="fr-FR"/>
        </w:rPr>
        <w:t>KONULAR</w:t>
      </w:r>
    </w:p>
    <w:p>
      <w:pPr>
        <w:pStyle w:val="Normal"/>
        <w:tabs>
          <w:tab w:val="clear" w:pos="720"/>
          <w:tab w:val="left" w:pos="220" w:leader="none"/>
          <w:tab w:val="left" w:pos="510" w:leader="none"/>
          <w:tab w:val="left" w:pos="680" w:leader="none"/>
          <w:tab w:val="left" w:pos="907" w:leader="none"/>
        </w:tabs>
        <w:spacing w:before="17" w:after="0"/>
        <w:ind w:left="510" w:hanging="510"/>
        <w:rPr>
          <w:rFonts w:ascii="Tahoma" w:hAnsi="Tahoma" w:cs="Tahoma"/>
          <w:lang w:val="fr-FR"/>
        </w:rPr>
      </w:pPr>
      <w:r>
        <w:rPr>
          <w:rFonts w:cs="Tahoma" w:ascii="Tahoma" w:hAnsi="Tahoma"/>
          <w:lang w:val="fr-FR"/>
        </w:rPr>
        <w:tab/>
        <w:tab/>
        <w:tab/>
        <w:t>ç.</w:t>
        <w:tab/>
        <w:t>Doğa ve Toprak</w:t>
      </w:r>
    </w:p>
    <w:p>
      <w:pPr>
        <w:pStyle w:val="Normal"/>
        <w:tabs>
          <w:tab w:val="clear" w:pos="720"/>
          <w:tab w:val="left" w:pos="220" w:leader="none"/>
          <w:tab w:val="left" w:pos="510" w:leader="none"/>
          <w:tab w:val="left" w:pos="907" w:leader="none"/>
        </w:tabs>
        <w:spacing w:before="17" w:after="0"/>
        <w:ind w:left="510" w:hanging="510"/>
        <w:rPr>
          <w:rFonts w:ascii="Tahoma" w:hAnsi="Tahoma" w:cs="Tahoma"/>
          <w:b/>
          <w:b/>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454" w:hanging="454"/>
        <w:rPr>
          <w:rFonts w:ascii="Tahoma" w:hAnsi="Tahoma" w:cs="Tahoma"/>
          <w:lang w:val="fr-FR"/>
        </w:rPr>
      </w:pPr>
      <w:r>
        <w:rPr>
          <w:rFonts w:cs="Tahoma" w:ascii="Tahoma" w:hAnsi="Tahoma"/>
          <w:lang w:val="fr-FR"/>
        </w:rPr>
        <w:tab/>
        <w:t>20.</w:t>
        <w:tab/>
        <w:t xml:space="preserve">Hangi ortamlarda hangi canlıların bulunabileceğini tartışır. </w:t>
      </w:r>
    </w:p>
    <w:p>
      <w:pPr>
        <w:pStyle w:val="Normal"/>
        <w:tabs>
          <w:tab w:val="clear" w:pos="720"/>
          <w:tab w:val="left" w:pos="220" w:leader="none"/>
          <w:tab w:val="left" w:pos="567" w:leader="none"/>
          <w:tab w:val="left" w:pos="907" w:leader="none"/>
        </w:tabs>
        <w:spacing w:before="17" w:after="0"/>
        <w:ind w:left="567" w:hanging="510"/>
        <w:rPr>
          <w:rFonts w:ascii="Tahoma" w:hAnsi="Tahoma" w:cs="Tahoma"/>
          <w:lang w:val="fr-FR"/>
        </w:rPr>
      </w:pPr>
      <w:r>
        <w:rPr>
          <w:rFonts w:cs="Tahoma" w:ascii="Tahoma" w:hAnsi="Tahoma"/>
          <w:lang w:val="fr-FR"/>
        </w:rPr>
        <w:tab/>
      </w:r>
      <w:r>
        <w:rPr>
          <w:rFonts w:cs="Tahoma" w:ascii="Tahoma" w:hAnsi="Tahoma"/>
          <w:spacing w:val="-5"/>
          <w:lang w:val="fr-FR"/>
        </w:rPr>
        <w:t>21.</w:t>
        <w:tab/>
        <w:t>Yeryüzünde çeşitli ortamların olduğunu ve bu ortamlarda farklı canlıların yaşadığını gözlemlerle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pacing w:val="-5"/>
          <w:lang w:val="fr-FR"/>
        </w:rPr>
      </w:pPr>
      <w:r>
        <w:rPr>
          <w:rFonts w:cs="Tahoma" w:ascii="Tahoma" w:hAnsi="Tahoma"/>
          <w:spacing w:val="-5"/>
          <w:lang w:val="fr-FR"/>
        </w:rPr>
        <w:tab/>
        <w:tab/>
        <w:t>2.</w:t>
        <w:tab/>
        <w:t>Hava, Su, Kara Ortamları ve Barındırdıkları Canlıla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454" w:hanging="454"/>
        <w:rPr>
          <w:rFonts w:ascii="Tahoma" w:hAnsi="Tahoma" w:cs="Tahoma"/>
          <w:lang w:val="fr-FR"/>
        </w:rPr>
      </w:pPr>
      <w:r>
        <w:rPr>
          <w:rFonts w:cs="Tahoma" w:ascii="Tahoma" w:hAnsi="Tahoma"/>
          <w:lang w:val="fr-FR"/>
        </w:rPr>
        <w:tab/>
        <w:t>22.</w:t>
        <w:tab/>
        <w:t>Canlı olarak tanıdığı varlıklarda hangi özelliklerin bulunabileceğini tartışı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23.</w:t>
        <w:tab/>
        <w:t xml:space="preserve">Canlı ve cansız varlıkların özellikleri ile ilgili bulgulara dayanarak bu varlıklar arasındaki farklılıkları örneklerle açıklar. </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0" w:leader="none"/>
          <w:tab w:val="left" w:pos="510" w:leader="none"/>
          <w:tab w:val="left" w:pos="907" w:leader="none"/>
        </w:tabs>
        <w:spacing w:before="17" w:after="0"/>
        <w:ind w:left="454" w:hanging="454"/>
        <w:rPr>
          <w:rFonts w:ascii="Tahoma" w:hAnsi="Tahoma" w:cs="Tahoma"/>
        </w:rPr>
      </w:pPr>
      <w:r>
        <w:rPr>
          <w:rFonts w:cs="Tahoma" w:ascii="Tahoma" w:hAnsi="Tahoma"/>
        </w:rPr>
        <w:tab/>
        <w:t>B. DOĞADA YAŞAYAN CANLI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1.</w:t>
        <w:tab/>
        <w:t>Canlı Varlıkları Gördüğümüz Cansızlardan Ayırıcı Özellikl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ÖĞRENCİ KAZANIMLARI</w:t>
      </w:r>
    </w:p>
    <w:p>
      <w:pPr>
        <w:pStyle w:val="Normal"/>
        <w:tabs>
          <w:tab w:val="clear" w:pos="720"/>
          <w:tab w:val="left" w:pos="220" w:leader="none"/>
          <w:tab w:val="left" w:pos="567" w:leader="none"/>
          <w:tab w:val="left" w:pos="907" w:leader="none"/>
        </w:tabs>
        <w:spacing w:before="17" w:after="0"/>
        <w:ind w:left="454" w:hanging="454"/>
        <w:rPr/>
      </w:pPr>
      <w:r>
        <w:rPr>
          <w:rFonts w:cs="Tahoma" w:ascii="Tahoma" w:hAnsi="Tahoma"/>
          <w:b/>
        </w:rPr>
        <w:tab/>
      </w:r>
      <w:r>
        <w:rPr>
          <w:rFonts w:cs="Tahoma" w:ascii="Tahoma" w:hAnsi="Tahoma"/>
        </w:rPr>
        <w:t>24.</w:t>
        <w:tab/>
        <w:t>Canlıların ortak özelliklerini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2.</w:t>
        <w:tab/>
        <w:t>Tanıdığımız Canlılarda Hangi Ortak Özellikler Va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ÖĞRENCİ KAZANIMLARI</w:t>
      </w:r>
    </w:p>
    <w:p>
      <w:pPr>
        <w:pStyle w:val="Normal"/>
        <w:tabs>
          <w:tab w:val="clear" w:pos="720"/>
          <w:tab w:val="left" w:pos="220" w:leader="none"/>
          <w:tab w:val="left" w:pos="567" w:leader="none"/>
          <w:tab w:val="left" w:pos="907" w:leader="none"/>
        </w:tabs>
        <w:spacing w:before="17" w:after="0"/>
        <w:ind w:left="567" w:hanging="454"/>
        <w:rPr>
          <w:rFonts w:ascii="Tahoma" w:hAnsi="Tahoma" w:cs="Tahoma"/>
        </w:rPr>
      </w:pPr>
      <w:r>
        <w:rPr>
          <w:rFonts w:cs="Tahoma" w:ascii="Tahoma" w:hAnsi="Tahoma"/>
        </w:rPr>
        <w:tab/>
        <w:t>25.</w:t>
        <w:tab/>
        <w:t>Hücre çeşitlerini mikroskopta inceleyerek canlıların temel yapı biriminin hücre olduğunu fark eder.</w:t>
      </w:r>
    </w:p>
    <w:p>
      <w:pPr>
        <w:pStyle w:val="Normal"/>
        <w:tabs>
          <w:tab w:val="clear" w:pos="720"/>
          <w:tab w:val="left" w:pos="220" w:leader="none"/>
          <w:tab w:val="left" w:pos="567" w:leader="none"/>
          <w:tab w:val="left" w:pos="907" w:leader="none"/>
        </w:tabs>
        <w:spacing w:before="17" w:after="0"/>
        <w:ind w:left="567" w:hanging="510"/>
        <w:rPr>
          <w:rFonts w:ascii="Tahoma" w:hAnsi="Tahoma" w:cs="Tahoma"/>
        </w:rPr>
      </w:pPr>
      <w:r>
        <w:rPr>
          <w:rFonts w:cs="Tahoma" w:ascii="Tahoma" w:hAnsi="Tahoma"/>
        </w:rPr>
        <w:tab/>
        <w:t>26.</w:t>
        <w:tab/>
        <w:t>Doğada gözle görülebilen ve görülemeyen canlı varlıkların bulunduğunu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3.</w:t>
        <w:tab/>
        <w:t>Tüm Canlılık Özelliklerinin Gerçekleştiği Yapı Birimi Hücreyi Tanıyalım</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0" w:leader="none"/>
          <w:tab w:val="left" w:pos="510" w:leader="none"/>
          <w:tab w:val="left" w:pos="907" w:leader="none"/>
        </w:tabs>
        <w:spacing w:before="17" w:after="0"/>
        <w:ind w:left="454" w:hanging="454"/>
        <w:rPr>
          <w:rFonts w:ascii="Tahoma" w:hAnsi="Tahoma" w:cs="Tahoma"/>
          <w:lang w:val="de-DE"/>
        </w:rPr>
      </w:pPr>
      <w:r>
        <w:rPr>
          <w:rFonts w:cs="Tahoma" w:ascii="Tahoma" w:hAnsi="Tahoma"/>
          <w:lang w:val="de-DE"/>
        </w:rPr>
        <w:tab/>
        <w:t>1.</w:t>
        <w:tab/>
        <w:t>Standartlar Haftası (Ekim ayının üçüncü haftası)</w:t>
      </w:r>
    </w:p>
    <w:p>
      <w:pPr>
        <w:pStyle w:val="Normal"/>
        <w:tabs>
          <w:tab w:val="clear" w:pos="720"/>
          <w:tab w:val="left" w:pos="220" w:leader="none"/>
          <w:tab w:val="left" w:pos="510" w:leader="none"/>
          <w:tab w:val="left" w:pos="907" w:leader="none"/>
        </w:tabs>
        <w:spacing w:before="17" w:after="0"/>
        <w:ind w:left="454" w:hanging="454"/>
        <w:rPr/>
      </w:pPr>
      <w:r>
        <w:rPr>
          <w:rFonts w:cs="Tahoma" w:ascii="Tahoma" w:hAnsi="Tahoma"/>
          <w:lang w:val="de-DE"/>
        </w:rPr>
        <w:tab/>
      </w:r>
      <w:r>
        <w:rPr>
          <w:rFonts w:cs="Tahoma" w:ascii="Tahoma" w:hAnsi="Tahoma"/>
        </w:rPr>
        <w:t>2.</w:t>
        <w:tab/>
        <w:t>Cumhuriyet Bayramı (29 Ekim)</w:t>
      </w:r>
    </w:p>
    <w:p>
      <w:pPr>
        <w:pStyle w:val="Normal"/>
        <w:tabs>
          <w:tab w:val="clear" w:pos="720"/>
          <w:tab w:val="left" w:pos="220" w:leader="none"/>
          <w:tab w:val="left" w:pos="510" w:leader="none"/>
          <w:tab w:val="left" w:pos="907" w:leader="none"/>
        </w:tabs>
        <w:spacing w:before="17" w:after="0"/>
        <w:ind w:left="454" w:hanging="454"/>
        <w:rPr>
          <w:rFonts w:ascii="Tahoma" w:hAnsi="Tahoma" w:cs="Tahoma"/>
        </w:rPr>
      </w:pPr>
      <w:r>
        <w:rPr>
          <w:rFonts w:cs="Tahoma" w:ascii="Tahoma" w:hAnsi="Tahoma"/>
        </w:rPr>
        <w:tab/>
        <w:t>3.</w:t>
        <w:tab/>
        <w:t>Kızılay Haftası (29 Ekim-4 Kası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rPr>
      </w:pPr>
      <w:r>
        <w:rPr>
          <w:rFonts w:cs="Tahoma" w:ascii="Tahoma" w:hAnsi="Tahoma"/>
          <w:b/>
        </w:rPr>
        <w:t>ÜNİTE 2</w:t>
      </w:r>
    </w:p>
    <w:p>
      <w:pPr>
        <w:pStyle w:val="Heading3"/>
        <w:tabs>
          <w:tab w:val="clear" w:pos="907"/>
          <w:tab w:val="left" w:pos="227" w:leader="none"/>
          <w:tab w:val="left" w:pos="454" w:leader="none"/>
          <w:tab w:val="left" w:pos="680" w:leader="none"/>
          <w:tab w:val="left" w:pos="2268" w:leader="none"/>
        </w:tabs>
        <w:spacing w:lineRule="auto" w:line="240" w:before="17" w:after="0"/>
        <w:ind w:left="1587" w:hanging="1587"/>
        <w:jc w:val="both"/>
        <w:rPr>
          <w:rFonts w:ascii="Tahoma" w:hAnsi="Tahoma" w:cs="Tahoma"/>
          <w:sz w:val="20"/>
        </w:rPr>
      </w:pPr>
      <w:r>
        <w:rPr>
          <w:rFonts w:cs="Tahoma" w:ascii="Tahoma" w:hAnsi="Tahoma"/>
          <w:sz w:val="20"/>
        </w:rPr>
        <w:t>ÜNİTENİN ADI :</w:t>
        <w:tab/>
        <w:t>MY CLASSROOM</w:t>
      </w:r>
    </w:p>
    <w:p>
      <w:pPr>
        <w:pStyle w:val="Normal"/>
        <w:tabs>
          <w:tab w:val="clear" w:pos="720"/>
          <w:tab w:val="left" w:pos="2268" w:leader="none"/>
        </w:tabs>
        <w:spacing w:before="17" w:after="0"/>
        <w:ind w:left="1587" w:hanging="1587"/>
        <w:jc w:val="both"/>
        <w:rPr>
          <w:rFonts w:ascii="Tahoma" w:hAnsi="Tahoma" w:cs="Tahoma"/>
          <w:b/>
          <w:b/>
        </w:rPr>
      </w:pPr>
      <w:r>
        <w:rPr>
          <w:rFonts w:cs="Tahoma" w:ascii="Tahoma" w:hAnsi="Tahoma"/>
          <w:b/>
        </w:rPr>
        <w:tab/>
        <w:tab/>
        <w:t>(Sınıf Eşyalarının Tanıtımı a/an Öğretim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8 : </w:t>
      </w:r>
      <w:r>
        <w:rPr>
          <w:rFonts w:cs="Tahoma" w:ascii="Tahoma" w:hAnsi="Tahoma"/>
        </w:rPr>
        <w:t>Sınıf içindeki eşyaların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a.</w:t>
        <w:tab/>
        <w:t>Describing classroom objects</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Sınıfta kullanılan eşyaları tanı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Sınıfta kullanılan eşyaların adlar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This is a desk. This is a window. This a boo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This is a table, etc.</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rPr>
      </w:pPr>
      <w:r>
        <w:rPr>
          <w:rFonts w:cs="Tahoma" w:ascii="Tahoma" w:hAnsi="Tahoma"/>
        </w:rPr>
        <w:tab/>
        <w:t>desk, window, book, chair, pen, pencil, notebook, teacher, student, classroom, table, bag, ruler, duster, etc.</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Sınıf Eşyalarının Tanıtımı</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rPr>
        <w:t xml:space="preserve">AMAÇ 9 : </w:t>
      </w:r>
      <w:r>
        <w:rPr>
          <w:rFonts w:cs="Tahoma" w:ascii="Tahoma" w:hAnsi="Tahoma"/>
        </w:rPr>
        <w:t>Öğrendiği bilgileri kullanmayı gerektiren cümleler kur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17 : </w:t>
      </w:r>
      <w:r>
        <w:rPr>
          <w:rFonts w:cs="Tahoma" w:ascii="Tahoma" w:hAnsi="Tahoma"/>
        </w:rPr>
        <w:t>Düzeyine uygun tekil ve çoğul kelimeler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1 : </w:t>
      </w:r>
      <w:r>
        <w:rPr>
          <w:rFonts w:cs="Tahoma" w:ascii="Tahoma" w:hAnsi="Tahoma"/>
        </w:rPr>
        <w:t>“Nedir?”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2 : </w:t>
      </w:r>
      <w:r>
        <w:rPr>
          <w:rFonts w:cs="Tahoma" w:ascii="Tahoma" w:hAnsi="Tahoma"/>
        </w:rPr>
        <w:t>Çoğul kelimelerle soru so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r>
      <w:r>
        <w:rPr>
          <w:rFonts w:cs="Tahoma" w:ascii="Tahoma" w:hAnsi="Tahoma"/>
          <w:b/>
        </w:rPr>
        <w:tab/>
        <w:t>b.</w:t>
        <w:tab/>
        <w:t>Asking the classroom object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Teaching singulars/plurals</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Sınıfta kullanılan eşyaların adlarını sor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Tekil / çoğul kullanım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s this?   It’s a  .....</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rPr>
      </w:pPr>
      <w:r>
        <w:rPr>
          <w:rFonts w:cs="Tahoma" w:ascii="Tahoma" w:hAnsi="Tahoma"/>
        </w:rPr>
        <w:tab/>
        <w:t>What are these?  These are  .....</w:t>
        <w:tab/>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rPr>
      </w:pPr>
      <w:r>
        <w:rPr>
          <w:rFonts w:cs="Tahoma" w:ascii="Tahoma" w:hAnsi="Tahoma"/>
        </w:rPr>
        <w:tab/>
        <w:t>Is this a  ......?  Are thes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book - books,  bag - bag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Tekil/Çoğul</w:t>
      </w:r>
    </w:p>
    <w:p>
      <w:pPr>
        <w:pStyle w:val="Normal"/>
        <w:tabs>
          <w:tab w:val="clear" w:pos="720"/>
          <w:tab w:val="left" w:pos="227" w:leader="none"/>
          <w:tab w:val="left" w:pos="454" w:leader="none"/>
          <w:tab w:val="left" w:pos="680" w:leader="none"/>
          <w:tab w:val="left" w:pos="1276" w:leader="none"/>
        </w:tabs>
        <w:spacing w:before="23" w:after="0"/>
        <w:ind w:left="454" w:hanging="454"/>
        <w:rPr/>
      </w:pPr>
      <w:r>
        <w:rPr>
          <w:rFonts w:cs="Tahoma" w:ascii="Tahoma" w:hAnsi="Tahoma"/>
          <w:b/>
        </w:rPr>
        <w:t>AMAÇ 34 :</w:t>
        <w:tab/>
      </w:r>
      <w:r>
        <w:rPr>
          <w:rFonts w:cs="Tahoma" w:ascii="Tahoma" w:hAnsi="Tahoma"/>
        </w:rPr>
        <w:t>Düzeyine uygun cümleleri kavrayabilme</w:t>
      </w:r>
    </w:p>
    <w:p>
      <w:pPr>
        <w:pStyle w:val="Normal"/>
        <w:tabs>
          <w:tab w:val="clear" w:pos="720"/>
          <w:tab w:val="left" w:pos="227" w:leader="none"/>
          <w:tab w:val="left" w:pos="454" w:leader="none"/>
          <w:tab w:val="left" w:pos="680" w:leader="none"/>
          <w:tab w:val="left" w:pos="1276" w:leader="none"/>
        </w:tabs>
        <w:spacing w:before="23" w:after="0"/>
        <w:ind w:left="454" w:hanging="454"/>
        <w:rPr/>
      </w:pPr>
      <w:r>
        <w:rPr>
          <w:rFonts w:cs="Tahoma" w:ascii="Tahoma" w:hAnsi="Tahoma"/>
          <w:b/>
        </w:rPr>
        <w:t>AMAÇ 36 :</w:t>
        <w:tab/>
      </w:r>
      <w:r>
        <w:rPr>
          <w:rFonts w:cs="Tahoma" w:ascii="Tahoma" w:hAnsi="Tahoma"/>
        </w:rPr>
        <w:t>Dildeki yapı, işlev ve kavramları kavrayabilme</w:t>
      </w:r>
    </w:p>
    <w:p>
      <w:pPr>
        <w:pStyle w:val="Heading6"/>
        <w:spacing w:before="23" w:after="0"/>
        <w:ind w:left="454" w:hanging="454"/>
        <w:jc w:val="left"/>
        <w:rPr>
          <w:rFonts w:ascii="Tahoma" w:hAnsi="Tahoma" w:cs="Tahoma"/>
          <w:sz w:val="20"/>
        </w:rPr>
      </w:pPr>
      <w:r>
        <w:rPr>
          <w:rFonts w:cs="Tahoma" w:ascii="Tahoma" w:hAnsi="Tahoma"/>
          <w:sz w:val="20"/>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tab/>
      </w:r>
      <w:r>
        <w:rPr>
          <w:rFonts w:cs="Tahoma" w:ascii="Tahoma" w:hAnsi="Tahoma"/>
          <w:b/>
        </w:rPr>
        <w:t>c.</w:t>
        <w:tab/>
        <w:t>Teaching a/a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 xml:space="preserve">Teaching question form using </w:t>
      </w:r>
      <w:r>
        <w:rPr>
          <w:rFonts w:cs="Tahoma" w:ascii="Tahoma" w:hAnsi="Tahoma"/>
          <w:b/>
          <w:u w:val="single"/>
        </w:rPr>
        <w:t>o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a/an, or tekillerin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 xml:space="preserve">It is </w:t>
      </w:r>
      <w:r>
        <w:rPr>
          <w:rFonts w:cs="Tahoma" w:ascii="Tahoma" w:hAnsi="Tahoma"/>
          <w:b/>
          <w:u w:val="single"/>
        </w:rPr>
        <w:t>a</w:t>
      </w:r>
      <w:r>
        <w:rPr>
          <w:rFonts w:cs="Tahoma" w:ascii="Tahoma" w:hAnsi="Tahoma"/>
        </w:rPr>
        <w:t xml:space="preserve"> desk.  It is </w:t>
      </w:r>
      <w:r>
        <w:rPr>
          <w:rFonts w:cs="Tahoma" w:ascii="Tahoma" w:hAnsi="Tahoma"/>
          <w:b/>
          <w:u w:val="single"/>
        </w:rPr>
        <w:t>an</w:t>
      </w:r>
      <w:r>
        <w:rPr>
          <w:rFonts w:cs="Tahoma" w:ascii="Tahoma" w:hAnsi="Tahoma"/>
        </w:rPr>
        <w:t xml:space="preserve"> appl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 xml:space="preserve">Is this </w:t>
      </w:r>
      <w:r>
        <w:rPr>
          <w:rFonts w:cs="Tahoma" w:ascii="Tahoma" w:hAnsi="Tahoma"/>
          <w:b/>
          <w:u w:val="single"/>
        </w:rPr>
        <w:t>a</w:t>
      </w:r>
      <w:r>
        <w:rPr>
          <w:rFonts w:cs="Tahoma" w:ascii="Tahoma" w:hAnsi="Tahoma"/>
        </w:rPr>
        <w:t xml:space="preserve"> ball </w:t>
      </w:r>
      <w:r>
        <w:rPr>
          <w:rFonts w:cs="Tahoma" w:ascii="Tahoma" w:hAnsi="Tahoma"/>
          <w:b/>
          <w:u w:val="single"/>
        </w:rPr>
        <w:t>or</w:t>
      </w:r>
      <w:r>
        <w:rPr>
          <w:rFonts w:cs="Tahoma" w:ascii="Tahoma" w:hAnsi="Tahoma"/>
        </w:rPr>
        <w:t xml:space="preserve"> </w:t>
      </w:r>
      <w:r>
        <w:rPr>
          <w:rFonts w:cs="Tahoma" w:ascii="Tahoma" w:hAnsi="Tahoma"/>
          <w:b/>
          <w:u w:val="single"/>
        </w:rPr>
        <w:t>an</w:t>
      </w:r>
      <w:r>
        <w:rPr>
          <w:rFonts w:cs="Tahoma" w:ascii="Tahoma" w:hAnsi="Tahoma"/>
        </w:rPr>
        <w:t xml:space="preserve"> appl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an, o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a/a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6 : </w:t>
      </w:r>
      <w:r>
        <w:rPr>
          <w:rFonts w:cs="Tahoma" w:ascii="Tahoma" w:hAnsi="Tahoma"/>
        </w:rPr>
        <w:t>Emir cümlelerine uy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7 : </w:t>
      </w:r>
      <w:r>
        <w:rPr>
          <w:rFonts w:cs="Tahoma" w:ascii="Tahoma" w:hAnsi="Tahoma"/>
        </w:rPr>
        <w:t>“Nerede?”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8 : </w:t>
      </w:r>
      <w:r>
        <w:rPr>
          <w:rFonts w:cs="Tahoma" w:ascii="Tahoma" w:hAnsi="Tahoma"/>
          <w:lang w:val="de-DE"/>
        </w:rPr>
        <w:t>“Nerede?”sorusuna cevap ve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ab/>
        <w:tab/>
        <w:t>d.</w:t>
        <w:tab/>
        <w:t>Teaching here/the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ab/>
        <w:tab/>
        <w:tab/>
        <w:t>Imperative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Yeni emir cümleler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Nerede?” kelimesini kullanarak soru so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Nerede?” kelimesi ile ilgili sorulan soruya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it? It’s here. / It’s ther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Listen to me.  Repeat after me.  Stop / star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listen, repeat, here, ther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mir Cüml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2</w:t>
      </w:r>
    </w:p>
    <w:p>
      <w:pPr>
        <w:pStyle w:val="Normal"/>
        <w:tabs>
          <w:tab w:val="clear" w:pos="720"/>
          <w:tab w:val="left" w:pos="227" w:leader="none"/>
          <w:tab w:val="left" w:pos="454" w:leader="none"/>
          <w:tab w:val="left" w:pos="680" w:leader="none"/>
          <w:tab w:val="left" w:pos="907" w:leader="none"/>
        </w:tabs>
        <w:spacing w:before="28" w:after="0"/>
        <w:ind w:left="1531" w:hanging="1531"/>
        <w:rPr>
          <w:rFonts w:ascii="Tahoma" w:hAnsi="Tahoma" w:cs="Tahoma"/>
          <w:b/>
          <w:b/>
        </w:rPr>
      </w:pPr>
      <w:r>
        <w:rPr>
          <w:rFonts w:cs="Tahoma" w:ascii="Tahoma" w:hAnsi="Tahoma"/>
          <w:b/>
        </w:rPr>
        <w:t>ÜNİTENİN ADI : TEMİZ OLMALIYIM</w:t>
      </w:r>
    </w:p>
    <w:p>
      <w:pPr>
        <w:pStyle w:val="Heading6"/>
        <w:spacing w:before="28" w:after="0"/>
        <w:ind w:left="454" w:hanging="45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spacing w:val="-5"/>
        </w:rPr>
        <w:tab/>
        <w:t>8.</w:t>
        <w:tab/>
        <w:t>Bedenini ve elbisesini temiz tutmanın önemini fark ed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edeni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Elbiseleri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9.</w:t>
        <w:tab/>
        <w:t>Çevresini temiz tutmanın gereğini kavr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Çevre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Sağlıklı olmak için temizliğin önemini fark ed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b/>
      </w:r>
      <w:r>
        <w:rPr>
          <w:rFonts w:cs="Tahoma" w:ascii="Tahoma" w:hAnsi="Tahoma"/>
          <w:lang w:val="de-DE"/>
        </w:rPr>
        <w:t>4.</w:t>
        <w:tab/>
        <w:t>Sağlığım İçin Temizlik Çok Önemlid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0.</w:t>
        <w:tab/>
        <w:t xml:space="preserve">Dinimizin temizliğe verdiği önemi kavrar.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Dinim Temiz Olmamı İstiyor:“Temizlik İmandandı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Sözünde Durmak, Dürüst, Güvenilir Olmak da Temizlik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Allah Temizlenenleri Sev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Temizliğin Önemi Üzerinde Konuşalım</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LAR</w:t>
      </w:r>
      <w:r>
        <w:rPr>
          <w:rFonts w:cs="Tahoma" w:ascii="Tahoma" w:hAnsi="Tahoma"/>
          <w:lang w:val="de-DE"/>
        </w:rPr>
        <w:t xml:space="preserve"> </w:t>
      </w:r>
    </w:p>
    <w:p>
      <w:pPr>
        <w:pStyle w:val="Normal"/>
        <w:tabs>
          <w:tab w:val="clear" w:pos="720"/>
          <w:tab w:val="left" w:pos="142"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1.</w:t>
        <w:tab/>
        <w:t>Fatiha suresini ezbere okur ve anlamını söy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9.</w:t>
        <w:tab/>
        <w:t>Fatiha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A.</w:t>
        <w:tab/>
        <w:t>ANLAMA (Dinleme, izleme, okuma ve anlama)</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b/>
          <w:lang w:val="de-DE"/>
        </w:rPr>
        <w:tab/>
        <w:tab/>
        <w:t xml:space="preserve">AMAÇLAR (Öğretmen, sınıf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Bir konuşmanın yapılacağı yere itişip kakışmadan gir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10-15 dakikalık bir konuşmayı dinley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c.</w:t>
        <w:tab/>
        <w:t>Konuşmacıya gerekli saygıyı göster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ç.</w:t>
        <w:tab/>
        <w:t>Radyo ve televizyondaki düzeyine uygun yayınları dinleyip iz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r>
      <w:r>
        <w:rPr>
          <w:rFonts w:cs="Tahoma" w:ascii="Tahoma" w:hAnsi="Tahoma"/>
          <w:spacing w:val="-5"/>
          <w:lang w:val="de-DE"/>
        </w:rPr>
        <w:tab/>
        <w:t>Düzeyine uygun kitapları seçebilmek, okuya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c.</w:t>
        <w:tab/>
        <w:t>Kaynak kitaplardan, ansiklopedilerden yarar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Dinlediği bir konuşmanın, okuduğu öykünün ana fikrini anlayıp belirt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Bilmediği kelimelerin anlamını sözün gelişinden, kelimenin yapısından çıkarabilmek, eş sesli kelimelerin anlamını metin içinde kavrayabilmek.</w:t>
      </w:r>
    </w:p>
    <w:p>
      <w:pPr>
        <w:pStyle w:val="Normal"/>
        <w:tabs>
          <w:tab w:val="clear" w:pos="720"/>
          <w:tab w:val="left" w:pos="284"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B.</w:t>
        <w:tab/>
        <w:t xml:space="preserve">ANLATIM </w:t>
      </w:r>
    </w:p>
    <w:p>
      <w:pPr>
        <w:pStyle w:val="Normal"/>
        <w:tabs>
          <w:tab w:val="clear" w:pos="720"/>
          <w:tab w:val="left" w:pos="284" w:leader="none"/>
          <w:tab w:val="left" w:pos="454" w:leader="none"/>
          <w:tab w:val="left" w:pos="680" w:leader="none"/>
          <w:tab w:val="left" w:pos="907" w:leader="none"/>
        </w:tabs>
        <w:spacing w:before="19"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r>
      <w:r>
        <w:rPr>
          <w:rFonts w:cs="Tahoma" w:ascii="Tahoma" w:hAnsi="Tahoma"/>
          <w:spacing w:val="-5"/>
          <w:lang w:val="de-DE"/>
        </w:rPr>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a.</w:t>
        <w:tab/>
        <w:t>Öğrenmek istedikleriyle ilgili sorular düzenley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Gördüklerini, yaşadıklarını, düşündüklerini, edindiği bilgileri sınıf ve küme arkadaşlarına aktar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ç.</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8" w:after="0"/>
        <w:ind w:left="680" w:hanging="680"/>
        <w:rPr/>
      </w:pPr>
      <w:r>
        <w:rPr>
          <w:rFonts w:cs="Tahoma" w:ascii="Tahoma" w:hAnsi="Tahoma"/>
          <w:spacing w:val="-5"/>
          <w:lang w:val="de-DE"/>
        </w:rPr>
        <w:tab/>
        <w:tab/>
        <w:t>a.</w:t>
        <w:tab/>
        <w:t xml:space="preserve">Okulda ve çevrede yaşanan önemli olayları, anma </w:t>
      </w:r>
      <w:r>
        <w:rPr>
          <w:rFonts w:cs="Tahoma" w:ascii="Tahoma" w:hAnsi="Tahoma"/>
          <w:lang w:val="de-DE"/>
        </w:rPr>
        <w:t>ve kutlama törenlerinde görülenleri anlat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Sınıfça yapılan anlama etkinliklerinde varılan sonuçları 4-5 cümle ile yaz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Yazılarında, sınıf düzeyinin gerektirdiği yazım kurallarını uygulayabilmek; noktalama işaretlerini kullanabilmek.</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pacing w:val="-5"/>
          <w:lang w:val="de-DE"/>
        </w:rPr>
      </w:pPr>
      <w:r>
        <w:rPr>
          <w:rFonts w:cs="Tahoma" w:ascii="Tahoma" w:hAnsi="Tahoma"/>
          <w:b/>
          <w:spacing w:val="-5"/>
          <w:lang w:val="de-DE"/>
        </w:rPr>
        <w:t>ATATÜRKÇÜLÜK</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spacing w:val="-5"/>
          <w:lang w:val="de-DE"/>
        </w:rPr>
        <w:t xml:space="preserve">HEDEF : </w:t>
      </w:r>
      <w:r>
        <w:rPr>
          <w:rFonts w:cs="Tahoma" w:ascii="Tahoma" w:hAnsi="Tahoma"/>
          <w:spacing w:val="-5"/>
          <w:lang w:val="de-DE"/>
        </w:rPr>
        <w:t>Atatürk’ün kişiliğini ve özelliklerini tanımaya ilgi duyuş</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Atatürk’ün kişiliği ile ilgili bir parçayı oku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Okuduğu parçadan hareketle Atatürk’ün ileri görüşlü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Okuduğu parçadan hareketle Atatürk’ün açık sözlü bir insan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Okuduğu parçadan hareketle Atatürk’ün sanatsever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Okuduğu parçadan hareketle Atatürk’ün komutan, devlet adamı ve fikir adamı olduğunu söyleme/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Okuduğu parçadan hareketle Atatürk’ün Türk milletinin önderi olduğunu söyleme/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Atatürk’ün kişilik özellikleriyle ilgili örnekler v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ATATÜRK’ÜN KİŞİLİĞİ VE ÖZELLİKLER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İleri Görüşlülüğü</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Açık Sözlülüğü</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Sanatseverliğ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Önder Oluşu</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Kelime dağarcığını düzeyine uygun olarak zenginleştirebilme; sınıf düzeyinin gerektirdiği yazım kurallarını uygulayabilme ve noktalama işaretlerini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cilerin, önceki sınıflarda kazandıkları davranışları pekiştirm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En yaygın köklerden ve işlek eklerden türetilmiş kelimelerin anlamlarını kavrayabilmek, yapım ve çekim eklerini doğru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Çağrışım yoluyla kelimelerin eş ve karşıt anlamlılarını bul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da konuşma çizgisin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sında gördüğü hataları düzelt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da Karşılaşılan Bozukluk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HEDEF 2:</w:t>
      </w:r>
      <w:r>
        <w:rPr>
          <w:rFonts w:cs="Tahoma" w:ascii="Tahoma" w:hAnsi="Tahoma"/>
          <w:lang w:val="de-DE"/>
        </w:rPr>
        <w:t xml:space="preserve"> Kümeler arasındaki eşitlik ve denklik ilişki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Kümeler Arasındaki Eşitlik ve Denklik İlişki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Eşit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Eşit Olmayan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c.</w:t>
        <w:tab/>
        <w:t>Denk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ç.</w:t>
        <w:tab/>
        <w:t>Denk Olmayan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İki kümenin eşit olup olmadığını sebebi ile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İki kümenin eşit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İki kümenin denk olup olmadığını sebebi ile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İki kümenin denk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En çok beş küme arasından, denk olanları işaretleyip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En çok beş küme arasından, eşit olanları işaretleyip sembol kullanarak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1 : </w:t>
      </w:r>
      <w:r>
        <w:rPr>
          <w:rFonts w:cs="Tahoma" w:ascii="Tahoma" w:hAnsi="Tahoma"/>
          <w:lang w:val="de-DE"/>
        </w:rPr>
        <w:t>Beş basamaklı doğal sayı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Beş Basamaklı Doğal Sayıla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lar Arasındaki Büyüklük ve Küçüklük İlişk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0.</w:t>
        <w:tab/>
        <w:t>Beş basamaklı en büyük ve en küçük doğal sayıy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1.</w:t>
        <w:tab/>
        <w:t>Beş basamaklı iki doğal sayıdan, küçük olan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2.</w:t>
        <w:tab/>
        <w:t>Beş basamaklı iki doğal sayıdan, büyük olan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3.</w:t>
        <w:tab/>
        <w:t>Verilen beş basamaklı dört doğal sayıyı, büyükten küçüğe veya küçükten büyüğe doğru sıralayıp sembol kullanarak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4.</w:t>
        <w:tab/>
        <w:t>Büyüklük veya küçüklük sırasında verilen beş basamaklı dört doğal sayıdan, uygun sırada olmayanı bulup sırasına koy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2 : </w:t>
      </w:r>
      <w:r>
        <w:rPr>
          <w:rFonts w:cs="Tahoma" w:ascii="Tahoma" w:hAnsi="Tahoma"/>
          <w:lang w:val="de-DE"/>
        </w:rPr>
        <w:t>Beş basamaklı doğal sayıları çözüm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Beş Basamaklı Doğal Sayıları Çözüm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Beş basamaklı bir doğal sayıyı basamak değerlerinin toplamı biçiminde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asamak değerleri verilen beş basamaklı bir doğal sayıyı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Çözümlenmiş olarak verilen beş basamaklı bir doğal sayıyı bulup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HEDEF 2 :</w:t>
      </w:r>
      <w:r>
        <w:rPr>
          <w:rFonts w:cs="Tahoma" w:ascii="Tahoma" w:hAnsi="Tahoma"/>
          <w:lang w:val="de-DE"/>
        </w:rPr>
        <w:t xml:space="preserve"> Paydası 10, 100, 1000 olan kesirler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Paydası 10, 100, 1000 Olan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Basit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Bileşik Kesirle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tab/>
      </w:r>
      <w:r>
        <w:rPr>
          <w:rFonts w:cs="Tahoma" w:ascii="Tahoma" w:hAnsi="Tahoma"/>
        </w:rPr>
        <w:t>c.</w:t>
        <w:tab/>
        <w:t>Tam Sayılı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veya 100 olan basit kesirle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Şekille verilen ve paydası 10, 100 veya 1000 olan basit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Paydası 10 olan bir basit kesri sayı doğrusunda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Paydası 10 olan bir bileşik kes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Şekille verilen ve paydası 10, 100 veya 1000 olan bileşik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Paydası 10 olan tam sayılı kes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Şekille verilen ve paydası 10, 100 veya 1000 olan tam sayılı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8.</w:t>
        <w:tab/>
        <w:t>Paydası 10 olan bileşik veya tam sayılı kesri sayı doğrusunda gösterme</w:t>
      </w:r>
    </w:p>
    <w:p>
      <w:pPr>
        <w:pStyle w:val="Normal"/>
        <w:tabs>
          <w:tab w:val="clear" w:pos="720"/>
          <w:tab w:val="left" w:pos="227" w:leader="none"/>
          <w:tab w:val="left" w:pos="454" w:leader="none"/>
          <w:tab w:val="left" w:pos="680" w:leader="none"/>
        </w:tabs>
        <w:spacing w:before="28" w:after="0"/>
        <w:ind w:left="1276" w:hanging="1276"/>
        <w:rPr/>
      </w:pPr>
      <w:r>
        <w:rPr>
          <w:rFonts w:cs="Tahoma" w:ascii="Tahoma" w:hAnsi="Tahoma"/>
          <w:b/>
        </w:rPr>
        <w:t xml:space="preserve">HEDEF 1 : </w:t>
      </w:r>
      <w:r>
        <w:rPr>
          <w:rFonts w:cs="Tahoma" w:ascii="Tahoma" w:hAnsi="Tahoma"/>
        </w:rPr>
        <w:t>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Topla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rPr>
      </w:pPr>
      <w:r>
        <w:rPr>
          <w:rFonts w:cs="Tahoma" w:ascii="Tahoma" w:hAnsi="Tahoma"/>
        </w:rPr>
        <w:tab/>
        <w:tab/>
        <w:tab/>
        <w:t>a.</w:t>
        <w:tab/>
        <w:t>Beş Basamaklıya Kadar Olan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rPr>
      </w:pPr>
      <w:r>
        <w:rPr>
          <w:rFonts w:cs="Tahoma" w:ascii="Tahoma" w:hAnsi="Tahoma"/>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rPr>
      </w:pPr>
      <w:r>
        <w:rPr>
          <w:rFonts w:cs="Tahoma" w:ascii="Tahoma" w:hAnsi="Tahoma"/>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1.</w:t>
        <w:tab/>
        <w:t>En çok dört basamaklı en çok üç doğal sayıyı yan yan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2.</w:t>
        <w:tab/>
        <w:t>Eldesiz toplamayı gerektiren en çok dört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3.</w:t>
        <w:tab/>
        <w:t>Eldeli toplamayı gerektiren en çok dört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HEDEF 1 :</w:t>
      </w:r>
      <w:r>
        <w:rPr>
          <w:rFonts w:cs="Tahoma" w:ascii="Tahoma" w:hAnsi="Tahoma"/>
        </w:rPr>
        <w:t xml:space="preserve"> En çok beş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5.</w:t>
        <w:tab/>
        <w:t>Çıkar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23" w:after="0"/>
        <w:ind w:left="907" w:hanging="907"/>
        <w:rPr>
          <w:rFonts w:ascii="Tahoma" w:hAnsi="Tahoma" w:cs="Tahoma"/>
        </w:rPr>
      </w:pPr>
      <w:r>
        <w:rPr>
          <w:rFonts w:cs="Tahoma" w:ascii="Tahoma" w:hAnsi="Tahoma"/>
        </w:rPr>
        <w:tab/>
        <w:tab/>
        <w:tab/>
        <w:t>a.</w:t>
        <w:tab/>
        <w:t>Beş Basamaklıya Kadar Olan Doğal Sayılarla Onluk, Yüzlük, Binlik Bozmadan ve Onluk, Yüzlük, Binli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1134" w:hanging="1134"/>
        <w:rPr>
          <w:rFonts w:ascii="Tahoma" w:hAnsi="Tahoma" w:cs="Tahoma"/>
        </w:rPr>
      </w:pPr>
      <w:r>
        <w:rPr>
          <w:rFonts w:cs="Tahoma" w:ascii="Tahoma" w:hAnsi="Tahoma"/>
        </w:rPr>
        <w:tab/>
        <w:tab/>
        <w:tab/>
        <w:tab/>
        <w:t>1)</w:t>
        <w:tab/>
        <w:t>Onluk, Yüzlük ve Binli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1134" w:hanging="1134"/>
        <w:rPr>
          <w:rFonts w:ascii="Tahoma" w:hAnsi="Tahoma" w:cs="Tahoma"/>
        </w:rPr>
      </w:pPr>
      <w:r>
        <w:rPr>
          <w:rFonts w:cs="Tahoma" w:ascii="Tahoma" w:hAnsi="Tahoma"/>
        </w:rPr>
        <w:tab/>
        <w:tab/>
        <w:tab/>
        <w:tab/>
        <w:t>2)</w:t>
        <w:tab/>
        <w:t>Onluk, Yüzlük ve Binlik Bozarak Çıkarma İşlemi</w:t>
      </w:r>
    </w:p>
    <w:p>
      <w:pPr>
        <w:pStyle w:val="Heading6"/>
        <w:spacing w:before="28"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En çok dört basamaklı bir doğal sayıdan; onluk, yüzlük veya binlik bozmayı gerektirmey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n çok dört basamaklı bir doğal sayıdan, onluk, yüzlük veya binlik bozmayı gerektir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Bir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rPr>
        <w:t>HEDEF 1:</w:t>
      </w:r>
      <w:r>
        <w:rPr>
          <w:rFonts w:cs="Tahoma" w:ascii="Tahoma" w:hAnsi="Tahoma"/>
        </w:rPr>
        <w:t xml:space="preserve"> Çarpımları en çok üç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Çarp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rPr>
      </w:pPr>
      <w:r>
        <w:rPr>
          <w:rFonts w:cs="Tahoma" w:ascii="Tahoma" w:hAnsi="Tahoma"/>
        </w:rPr>
        <w:tab/>
        <w:tab/>
        <w:t>•</w:t>
        <w:tab/>
        <w:t>Doğal Sayılarla Çarp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rPr>
      </w:pPr>
      <w:r>
        <w:rPr>
          <w:rFonts w:cs="Tahoma" w:ascii="Tahoma" w:hAnsi="Tahoma"/>
        </w:rPr>
        <w:tab/>
        <w:tab/>
        <w:tab/>
        <w:t>a.</w:t>
        <w:tab/>
        <w:t>Üç Basamaklılara Kadar Olan Doğal Sayılarla Çarpma İşlemi</w:t>
      </w:r>
    </w:p>
    <w:p>
      <w:pPr>
        <w:pStyle w:val="Normal"/>
        <w:tabs>
          <w:tab w:val="clear" w:pos="720"/>
          <w:tab w:val="left" w:pos="227" w:leader="none"/>
          <w:tab w:val="left" w:pos="454" w:leader="none"/>
          <w:tab w:val="left" w:pos="680" w:leader="none"/>
          <w:tab w:val="left" w:pos="907" w:leader="none"/>
          <w:tab w:val="left" w:pos="1134" w:leader="none"/>
        </w:tabs>
        <w:ind w:left="1134" w:hanging="1134"/>
        <w:rPr>
          <w:rFonts w:ascii="Tahoma" w:hAnsi="Tahoma" w:cs="Tahoma"/>
        </w:rPr>
      </w:pPr>
      <w:r>
        <w:rPr>
          <w:rFonts w:cs="Tahoma" w:ascii="Tahoma" w:hAnsi="Tahoma"/>
        </w:rPr>
        <w:tab/>
        <w:tab/>
        <w:tab/>
        <w:tab/>
        <w:t>1)</w:t>
        <w:tab/>
        <w:t>İki Basamaklı Doğal Sayıları Bir Basamaklı Doğal Sayılarla Çarpma İşlemi</w:t>
      </w:r>
    </w:p>
    <w:p>
      <w:pPr>
        <w:pStyle w:val="Normal"/>
        <w:tabs>
          <w:tab w:val="clear" w:pos="720"/>
          <w:tab w:val="left" w:pos="227" w:leader="none"/>
          <w:tab w:val="left" w:pos="454" w:leader="none"/>
          <w:tab w:val="left" w:pos="680" w:leader="none"/>
          <w:tab w:val="left" w:pos="907" w:leader="none"/>
          <w:tab w:val="left" w:pos="1134" w:leader="none"/>
        </w:tabs>
        <w:spacing w:before="6" w:after="0"/>
        <w:ind w:left="1134" w:hanging="1134"/>
        <w:rPr>
          <w:rFonts w:ascii="Tahoma" w:hAnsi="Tahoma" w:cs="Tahoma"/>
        </w:rPr>
      </w:pPr>
      <w:r>
        <w:rPr>
          <w:rFonts w:cs="Tahoma" w:ascii="Tahoma" w:hAnsi="Tahoma"/>
        </w:rPr>
        <w:tab/>
        <w:tab/>
        <w:tab/>
        <w:tab/>
        <w:t>2)</w:t>
        <w:tab/>
        <w:t>İki Basamaklı İki Doğal Sayıyı Çarpma İşlemi</w:t>
      </w:r>
    </w:p>
    <w:p>
      <w:pPr>
        <w:pStyle w:val="Normal"/>
        <w:tabs>
          <w:tab w:val="clear" w:pos="720"/>
          <w:tab w:val="left" w:pos="227" w:leader="none"/>
          <w:tab w:val="left" w:pos="454" w:leader="none"/>
          <w:tab w:val="left" w:pos="680" w:leader="none"/>
          <w:tab w:val="left" w:pos="907" w:leader="none"/>
          <w:tab w:val="left" w:pos="1134" w:leader="none"/>
        </w:tabs>
        <w:spacing w:before="6" w:after="0"/>
        <w:ind w:left="1134" w:hanging="1134"/>
        <w:rPr>
          <w:rFonts w:ascii="Tahoma" w:hAnsi="Tahoma" w:cs="Tahoma"/>
        </w:rPr>
      </w:pPr>
      <w:r>
        <w:rPr>
          <w:rFonts w:cs="Tahoma" w:ascii="Tahoma" w:hAnsi="Tahoma"/>
        </w:rPr>
        <w:tab/>
        <w:tab/>
        <w:tab/>
        <w:tab/>
        <w:t>3)</w:t>
        <w:tab/>
        <w:t>Üç Basamaklı Bir Doğal Sayıyı İki Basamaklı Bir Doğal Sayı ile 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En çok üç basamaklı bir doğal sayı ile en çok iki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n çok üç basamaklı bir doğal sayı ile en çok iki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rPr>
        <w:t>HEDEF 1:</w:t>
      </w:r>
      <w:r>
        <w:rPr>
          <w:rFonts w:cs="Tahoma" w:ascii="Tahoma" w:hAnsi="Tahoma"/>
        </w:rPr>
        <w:t xml:space="preserve"> En çok üç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7.</w:t>
        <w:tab/>
        <w:t>Bölme İşlem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10" w:after="0"/>
        <w:ind w:left="907" w:hanging="907"/>
        <w:rPr>
          <w:rFonts w:ascii="Tahoma" w:hAnsi="Tahoma" w:cs="Tahoma"/>
        </w:rPr>
      </w:pPr>
      <w:r>
        <w:rPr>
          <w:rFonts w:cs="Tahoma" w:ascii="Tahoma" w:hAnsi="Tahoma"/>
        </w:rPr>
        <w:tab/>
        <w:tab/>
        <w:tab/>
        <w:t>a.</w:t>
        <w:tab/>
        <w:t>Üç Basamaklıya Kadar Olan Doğal Sayıları Kalansız ve Kalanlı Olarak Bir ve İki Basamaklı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1)</w:t>
        <w:tab/>
        <w:t>Bölme Kavramı</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2)</w:t>
        <w:tab/>
        <w:t>Kalanlı ve Kalansız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3)</w:t>
        <w:tab/>
        <w:t>İki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4)</w:t>
        <w:tab/>
        <w:t>İki Basamaklı Doğal Sayıları İki Basamaklı Doğal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5)</w:t>
        <w:tab/>
        <w:t>Üç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6)</w:t>
        <w:tab/>
        <w:t>Üç Basamaklı Doğal Sayıları İki Basamaklı Doğal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7)</w:t>
        <w:tab/>
        <w:t>Bölme İşlemi Yapmadan Bölümün Basamak ve Sayısını Tahmin Edebilmek</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pPr>
      <w:r>
        <w:rPr>
          <w:rFonts w:cs="Tahoma" w:ascii="Tahoma" w:hAnsi="Tahoma"/>
        </w:rPr>
        <w:tab/>
        <w:tab/>
        <w:tab/>
        <w:tab/>
      </w:r>
      <w:r>
        <w:rPr>
          <w:rFonts w:cs="Tahoma" w:ascii="Tahoma" w:hAnsi="Tahoma"/>
          <w:lang w:val="de-DE"/>
        </w:rPr>
        <w:t>8)</w:t>
        <w:tab/>
        <w:t>Bölme işleminin kontrol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Kalansız olarak bölünebilecek şekilde verilen en çok üç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alanlı olarak bölünebilecek şekilde verilen en çok üç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1 : </w:t>
      </w:r>
      <w:r>
        <w:rPr>
          <w:rFonts w:cs="Tahoma" w:ascii="Tahoma" w:hAnsi="Tahoma"/>
          <w:lang w:val="de-DE"/>
        </w:rPr>
        <w:t>Metrenin katları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8.</w:t>
        <w:tab/>
        <w:t>Ölçü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Uzunluk Ölçü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a.</w:t>
        <w:tab/>
        <w:t>Metrenin Katlar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1)</w:t>
        <w:tab/>
        <w:t>Dekametre</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2)</w:t>
        <w:tab/>
        <w:t>Hektometre</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3)</w:t>
        <w:tab/>
        <w:t>Kilometr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Dekametre, hektometre ve kilometrenin metrenin katları olduğunu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On metrelik uzunluğun bir deka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Dekametrenin kısaltılmış gösteriminin “dam”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Yüz metrelik uzunluğun bir hekto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Hektometrenin kısaltılmış gösteriminin “hm”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Kilometre ile ölçülebilen uzunluklara örnekler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Bin metrelik uzunluğun bir kilo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Kilometrenin kısaltılmış gösteriminin “km” olduğun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HEDEF 3 :</w:t>
      </w:r>
      <w:r>
        <w:rPr>
          <w:rFonts w:cs="Tahoma" w:ascii="Tahoma" w:hAnsi="Tahoma"/>
          <w:lang w:val="de-DE"/>
        </w:rPr>
        <w:t xml:space="preserve"> Doğru parçası ve ışın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Geomet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Doğru Parçası ve Işın</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ab/>
        <w:tab/>
      </w:r>
      <w:r>
        <w:rPr>
          <w:rFonts w:cs="Tahoma" w:ascii="Tahoma" w:hAnsi="Tahoma"/>
          <w:lang w:val="fr-FR"/>
        </w:rPr>
        <w:t>a.</w:t>
        <w:tab/>
        <w:t>Doğru Parças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ab/>
        <w:tab/>
        <w:t>b.</w:t>
        <w:tab/>
        <w:t>Işı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1.</w:t>
        <w:tab/>
        <w:t>Çevresindeki eşyalardan ve şekillerden doğru parçası örnekler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2.</w:t>
        <w:tab/>
        <w:t>Doğru parçasının ve ışının özellikler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3.</w:t>
        <w:tab/>
        <w:t>Çizilmiş olarak verilen doğru parçasını ve ışını adlandırarak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4.</w:t>
        <w:tab/>
        <w:t>Belirtilen uzunluktaki doğru parçasını cetvel yardımıyla çiz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fr-FR"/>
        </w:rPr>
        <w:t>HEDEF 4 :</w:t>
      </w:r>
      <w:r>
        <w:rPr>
          <w:rFonts w:cs="Tahoma" w:ascii="Tahoma" w:hAnsi="Tahoma"/>
          <w:lang w:val="fr-FR"/>
        </w:rPr>
        <w:t xml:space="preserve"> Doğru, doğru parçası ve ışın arasındaki ilişkiyi kavray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b/>
          <w:lang w:val="fr-FR"/>
        </w:rPr>
        <w:t xml:space="preserve">KONULAR </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ab/>
        <w:t>•</w:t>
        <w:tab/>
        <w:t>Doğru, Doğru Parçası ve Işın Arasındaki İlişki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1.</w:t>
        <w:tab/>
        <w:t>Verilen bir doğrudan doğru parçası elde et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2.</w:t>
        <w:tab/>
        <w:t>Verilen bir doğru parçasından yararlanarak belirtilen özeliklerde doğru ve ışın elde ederek göster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fr-FR"/>
        </w:rPr>
        <w:tab/>
        <w:t>3.</w:t>
        <w:tab/>
        <w:t>Verilen bir ışından yararlanarak, belirtilen özeliklerde doğru veya doğru parçasını elde ederek göst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4.</w:t>
        <w:tab/>
        <w:t>Doğru, doğru parçası ve ışın arasından belirtilen ikisi arasındaki benzerlikleri ve farklılıkları söyleyip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HEDEF 3 :</w:t>
      </w:r>
      <w:r>
        <w:rPr>
          <w:rFonts w:cs="Tahoma" w:ascii="Tahoma" w:hAnsi="Tahoma"/>
          <w:lang w:val="de-DE"/>
        </w:rPr>
        <w:t xml:space="preserve"> En çok dört işlemi gerektiren problemleri çö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0.</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En çok dört basamaklı doğal sayılarl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AMAÇ 4 :</w:t>
      </w:r>
      <w:r>
        <w:rPr>
          <w:rFonts w:cs="Tahoma" w:ascii="Tahoma" w:hAnsi="Tahoma"/>
          <w:lang w:val="de-DE"/>
        </w:rPr>
        <w:t xml:space="preserve"> Koyu, orta, açık lekeleri düzenleme için araç-gereç bilgis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KONU :</w:t>
      </w:r>
      <w:r>
        <w:rPr>
          <w:rFonts w:cs="Tahoma" w:ascii="Tahoma" w:hAnsi="Tahoma"/>
          <w:lang w:val="de-DE"/>
        </w:rPr>
        <w:t xml:space="preserve"> Koyu, Orta, Açık Leke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Gerecin adını ve özelliklerini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Araç-gereçlerin kullanıldığı yerleri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Belirtilen bir çalışmada kullanılan araç-gerecin adını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Araç-gereçler kullanılırken dikkat edilecek noktaları söyle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5 : </w:t>
      </w:r>
      <w:r>
        <w:rPr>
          <w:rFonts w:cs="Tahoma" w:ascii="Tahoma" w:hAnsi="Tahoma"/>
          <w:lang w:val="de-DE"/>
        </w:rPr>
        <w:t>Koyu, orta, açık lekeleri düzenleye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Koyu Orta, Açık Leke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Çevredeki varlıklarda koyu, orta, açık değerleri gö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oyu, orta, açık leke çalışmalarında benzerlikleri ve farklılıkları bul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Koyu, orta, açık değerleri çalışmalarında uygu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ndi çalışmalarını, arkadaşlarının çalışmaları ile karşılaştır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oyu, orta, açık leke çalışmalarında farklı değerdeki çizgileri ve lekeleri ayırt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 :  İŞ VE ENERJ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3 : </w:t>
      </w:r>
      <w:r>
        <w:rPr>
          <w:rFonts w:cs="Tahoma" w:ascii="Tahoma" w:hAnsi="Tahoma"/>
          <w:lang w:val="de-DE"/>
        </w:rPr>
        <w:t>Seviyesine uygun olarak rüzgâr, su, buhar ve güneş enerjisinden nasıl faydalanacağını tasarla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Ç.</w:t>
        <w:tab/>
        <w:t>Enerji Kullanımı</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1.</w:t>
        <w:tab/>
        <w:t>Rüzgâr Enerjisi (yel değirmeni, yelkenli, fırıldak, rüzgârgülü, uçurtma vb.)</w:t>
      </w:r>
    </w:p>
    <w:p>
      <w:pPr>
        <w:pStyle w:val="Normal"/>
        <w:tabs>
          <w:tab w:val="clear" w:pos="720"/>
          <w:tab w:val="left" w:pos="227" w:leader="none"/>
          <w:tab w:val="left" w:pos="454" w:leader="none"/>
          <w:tab w:val="left" w:pos="680" w:leader="none"/>
          <w:tab w:val="left" w:pos="907" w:leader="none"/>
        </w:tabs>
        <w:spacing w:before="19" w:after="0"/>
        <w:ind w:left="680" w:hanging="680"/>
        <w:rPr/>
      </w:pPr>
      <w:r>
        <w:rPr>
          <w:rFonts w:cs="Tahoma" w:ascii="Tahoma" w:hAnsi="Tahoma"/>
          <w:lang w:val="de-DE"/>
        </w:rPr>
        <w:tab/>
        <w:tab/>
      </w:r>
      <w:r>
        <w:rPr>
          <w:rFonts w:cs="Tahoma" w:ascii="Tahoma" w:hAnsi="Tahoma"/>
          <w:lang w:val="fr-FR"/>
        </w:rPr>
        <w:t>2.</w:t>
        <w:tab/>
        <w:t>Su Enerjisi (baraj, su çarkı, su değirmeni vb.)</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fr-FR"/>
        </w:rPr>
      </w:pPr>
      <w:r>
        <w:rPr>
          <w:rFonts w:cs="Tahoma" w:ascii="Tahoma" w:hAnsi="Tahoma"/>
          <w:lang w:val="fr-FR"/>
        </w:rPr>
        <w:tab/>
        <w:tab/>
        <w:t>3.</w:t>
        <w:tab/>
        <w:t>Güneş Enerjisi (ısıtma cihazı vb.)</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Rüzgâr, su, buhar ve güneş enerjisinin (ısı, ışık, magnetik, mekanik vb.) etkilerinden faydalanacağını tasarlayarak yapabileceğini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Yapmayı tasarladığı cihazın resmini çizmek veya maket ve modelini basit malzeme ile yap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3.</w:t>
        <w:tab/>
        <w:t>İşin yapımında gerekli olan araç-gereçlerin adlarını ve miktarlarını yaz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fr-FR"/>
        </w:rPr>
        <w:t xml:space="preserve">AMAÇ 4 : </w:t>
      </w:r>
      <w:r>
        <w:rPr>
          <w:rFonts w:cs="Tahoma" w:ascii="Tahoma" w:hAnsi="Tahoma"/>
          <w:lang w:val="fr-FR"/>
        </w:rPr>
        <w:t>Yapılan tasarıları işe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ab/>
        <w:t>D.</w:t>
        <w:tab/>
        <w:t>Proje Uygu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1.</w:t>
        <w:tab/>
        <w:t>Ne Yapacağına Karar Ver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2.</w:t>
        <w:tab/>
        <w:t>Kaynaklardan Bilgi Derle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3.</w:t>
        <w:tab/>
        <w:t>Yapacağı İşin Basit Resmini Çiz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1.</w:t>
        <w:tab/>
        <w:t>Yapacağı işte kullanacağı araç ve gereçleri hazır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2.</w:t>
        <w:tab/>
        <w:t>İşlem sırasını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3.</w:t>
        <w:tab/>
        <w:t>İşi yap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4.</w:t>
        <w:tab/>
        <w:t>Yapılan işi den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fr-FR"/>
        </w:rPr>
        <w:t xml:space="preserve">AMAÇ 5 : </w:t>
      </w:r>
      <w:r>
        <w:rPr>
          <w:rFonts w:cs="Tahoma" w:ascii="Tahoma" w:hAnsi="Tahoma"/>
          <w:lang w:val="fr-FR"/>
        </w:rPr>
        <w:t>Çalışma kurallarına u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4. Uygun Araç ve Gereçleri Seçmek</w:t>
      </w:r>
    </w:p>
    <w:p>
      <w:pPr>
        <w:pStyle w:val="Heading6"/>
        <w:spacing w:before="24" w:after="0"/>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1.</w:t>
        <w:tab/>
        <w:t>İşe uygun giyin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2.</w:t>
        <w:tab/>
        <w:t>Araçları dikkatli kullan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3.</w:t>
        <w:tab/>
        <w:t>Dikkatini yaptığı işe ver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fr-FR"/>
        </w:rPr>
        <w:tab/>
      </w:r>
      <w:r>
        <w:rPr>
          <w:rFonts w:cs="Tahoma" w:ascii="Tahoma" w:hAnsi="Tahoma"/>
          <w:lang w:val="de-DE"/>
        </w:rPr>
        <w:t>4.</w:t>
        <w:tab/>
        <w:t>İş bitiminde araçları yerine koy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Çalıştığı yeri temiz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ereken biçimde el ve yüz temizliği yap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6 : </w:t>
      </w:r>
      <w:r>
        <w:rPr>
          <w:rFonts w:cs="Tahoma" w:ascii="Tahoma" w:hAnsi="Tahoma"/>
          <w:lang w:val="de-DE"/>
        </w:rPr>
        <w:t>Grup ile çalışmaya istekli ol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5.</w:t>
        <w:tab/>
        <w:t>Projeyi Gerçekleşti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Yaptığı işle ilgili arkadaşlarının görüşlerini ist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Kendisinden yardım isteyen arkadaşlarına gönüllü olarak yardım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Uygun durumlarda bazı projeleri arkadaşları ile birlikte gerçekleştirmeyi tavsiye et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7 : </w:t>
      </w:r>
      <w:r>
        <w:rPr>
          <w:rFonts w:cs="Tahoma" w:ascii="Tahoma" w:hAnsi="Tahoma"/>
          <w:lang w:val="de-DE"/>
        </w:rPr>
        <w:t>Yaptığı işten zevk a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6.</w:t>
        <w:tab/>
        <w:t>Yapılan Cihazı Bir İşte Kullanma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7.</w:t>
        <w:tab/>
        <w:t>Projeyi Değerlendir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Yaptığı işi her fırsatta göst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Yaptığı işe sahip çık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Yaptığı işi itina ile koru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İşin yapımında kendi katkısının fazla olmasını ist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1134" w:leader="none"/>
        </w:tabs>
        <w:spacing w:before="113" w:after="0"/>
        <w:ind w:left="454" w:hanging="454"/>
        <w:rPr>
          <w:rFonts w:ascii="Tahoma" w:hAnsi="Tahoma" w:cs="Tahoma"/>
          <w:b/>
          <w:b/>
          <w:lang w:val="de-DE"/>
        </w:rPr>
      </w:pPr>
      <w:r>
        <w:rPr>
          <w:rFonts w:cs="Tahoma" w:ascii="Tahoma" w:hAnsi="Tahoma"/>
          <w:b/>
          <w:lang w:val="de-DE"/>
        </w:rPr>
        <w:t>ÜNİTE I.</w:t>
        <w:tab/>
        <w:t>MÜZİĞİMİZDE SES</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1 : </w:t>
      </w:r>
      <w:r>
        <w:rPr>
          <w:rFonts w:cs="Tahoma" w:ascii="Tahoma" w:hAnsi="Tahoma"/>
          <w:lang w:val="de-DE"/>
        </w:rPr>
        <w:t>Sesleri nasıl duyduğumuzu anl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es kaynakların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Sesin iletildiği ortam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Sesi algılama organlarını söyle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Müzik seslerinin temel özellikler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Müzik sesinin süre, uzunluk ve kısalı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Müzik sesinin yükseklik, incelik ve kalınlı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Müzik sesinin gürlük, hafiflik ve kuvvetlili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4.</w:t>
        <w:tab/>
        <w:t>Müzik sesinin tını özelliğini söyleme</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lang w:val="de-DE"/>
        </w:rPr>
        <w:t>AMAÇ 6 :</w:t>
      </w:r>
      <w:r>
        <w:rPr>
          <w:rFonts w:cs="Tahoma" w:ascii="Tahoma" w:hAnsi="Tahoma"/>
          <w:lang w:val="de-DE"/>
        </w:rPr>
        <w:t xml:space="preserve"> Seslerin temel özelliklerine dikkat ederek şarkı söy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Şarkı söylerken seslerin süre özellikler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Şarkı söylerken seslerin yükseklik özellikler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Şarkı söylerken seslerin gürlük özelliklerine dikkat et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lang w:val="de-DE"/>
        </w:rPr>
        <w:t xml:space="preserve">AMAÇ 15 : </w:t>
      </w:r>
      <w:r>
        <w:rPr>
          <w:rFonts w:cs="Tahoma" w:ascii="Tahoma" w:hAnsi="Tahoma"/>
          <w:lang w:val="de-DE"/>
        </w:rPr>
        <w:t>Müzik seslerinin temel özelliklerine duyarlı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Müzik seslerinin yüksekliğ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Müzik seslerinin gürlüğü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Müzik seslerinin süresine dikkat et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lang w:val="de-DE"/>
        </w:rPr>
        <w:t xml:space="preserve">AMAÇ 17 : </w:t>
      </w:r>
      <w:r>
        <w:rPr>
          <w:rFonts w:cs="Tahoma" w:ascii="Tahoma" w:hAnsi="Tahoma"/>
          <w:lang w:val="de-DE"/>
        </w:rPr>
        <w:t>Bildiği seslerden oluşan ezgileri notaları ile okumaktan hoşlan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Bildiği ezgilerin notalarını tanıyıp çözümlemekten zevk al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Bildiği ezgilerin notalarını doğru söylemeye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lang w:val="de-DE"/>
        </w:rPr>
      </w:pPr>
      <w:r>
        <w:rPr>
          <w:rFonts w:cs="Tahoma" w:ascii="Tahoma" w:hAnsi="Tahoma"/>
          <w:b/>
          <w:lang w:val="de-DE"/>
        </w:rPr>
        <w:tab/>
        <w:t>A.</w:t>
        <w:tab/>
        <w:t>Müzik Seslerinin Temel Özellikleri</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lang w:val="de-DE"/>
        </w:rPr>
        <w:t>AMAÇ 3 :</w:t>
      </w:r>
      <w:r>
        <w:rPr>
          <w:rFonts w:cs="Tahoma" w:ascii="Tahoma" w:hAnsi="Tahoma"/>
          <w:lang w:val="de-DE"/>
        </w:rPr>
        <w:t xml:space="preserve"> Müzikte kullandığımız sesleri kaynaklarına göre sınıflandır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İnsan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Çalgı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Doğa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4.</w:t>
        <w:tab/>
        <w:t>Yapay sesleri diğer seslerden ayırma</w:t>
      </w:r>
    </w:p>
    <w:p>
      <w:pPr>
        <w:pStyle w:val="Normal"/>
        <w:tabs>
          <w:tab w:val="clear" w:pos="720"/>
          <w:tab w:val="left" w:pos="227" w:leader="none"/>
          <w:tab w:val="left" w:pos="454" w:leader="none"/>
          <w:tab w:val="left" w:pos="680" w:leader="none"/>
        </w:tabs>
        <w:spacing w:before="22" w:after="0"/>
        <w:ind w:left="1560" w:hanging="1560"/>
        <w:rPr/>
      </w:pPr>
      <w:r>
        <w:rPr>
          <w:rFonts w:cs="Tahoma" w:ascii="Tahoma" w:hAnsi="Tahoma"/>
          <w:b/>
          <w:lang w:val="de-DE"/>
        </w:rPr>
        <w:t xml:space="preserve">AMAÇ 18 : </w:t>
      </w:r>
      <w:r>
        <w:rPr>
          <w:rFonts w:cs="Tahoma" w:ascii="Tahoma" w:hAnsi="Tahoma"/>
          <w:lang w:val="de-DE"/>
        </w:rPr>
        <w:t>Sesini, konuşurken, şarkı söylerken kurallarına uygun ve doğru kullanmayı alışkanlık hâline getir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de-DE"/>
        </w:rPr>
        <w:tab/>
        <w:t>1.</w:t>
        <w:tab/>
        <w:t>Sesini, konuşurken kurallara uygun ve doğru kullanmaya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Sesini şarkı söylerken kurallara uygun ve doğru kullanmaya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ab/>
        <w:t>B.</w:t>
        <w:tab/>
        <w:t>Müzikte Kullandığımız Sesler</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4 : </w:t>
      </w:r>
      <w:r>
        <w:rPr>
          <w:rFonts w:cs="Tahoma" w:ascii="Tahoma" w:hAnsi="Tahoma"/>
          <w:lang w:val="fr-FR"/>
        </w:rPr>
        <w:t>Re-mi-fa-sol-la seslerinin dizekteki yerlerini tanı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fr-FR"/>
        </w:rPr>
        <w:tab/>
        <w:t>1.</w:t>
        <w:tab/>
        <w:t>Re-mi-fa-sol-la seslerinin dizekteki yerler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fr-FR"/>
        </w:rPr>
      </w:pPr>
      <w:r>
        <w:rPr>
          <w:rFonts w:cs="Tahoma" w:ascii="Tahoma" w:hAnsi="Tahoma"/>
          <w:lang w:val="fr-FR"/>
        </w:rPr>
        <w:tab/>
        <w:t>2.</w:t>
        <w:tab/>
        <w:t>Re-mi-fa-sol-la seslerini göster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5 : </w:t>
      </w:r>
      <w:r>
        <w:rPr>
          <w:rFonts w:cs="Tahoma" w:ascii="Tahoma" w:hAnsi="Tahoma"/>
          <w:lang w:val="fr-FR"/>
        </w:rPr>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tanı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fr-FR"/>
        </w:rPr>
        <w:tab/>
        <w:t>1.</w:t>
        <w:tab/>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söy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fr-FR"/>
        </w:rPr>
        <w:tab/>
        <w:t>2.</w:t>
        <w:tab/>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göster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8 : </w:t>
      </w:r>
      <w:r>
        <w:rPr>
          <w:rFonts w:cs="Tahoma" w:ascii="Tahoma" w:hAnsi="Tahoma"/>
          <w:lang w:val="fr-FR"/>
        </w:rPr>
        <w:t>Re-mi-fa-sol-la seslerini doğru söyleyip çal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Re-mi-fa-sol-la seslerini sesiyle doğru çıka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Re-mi-fa-sol-la seslerini çalgısıyla doğru çıkarma</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9 : </w:t>
      </w:r>
      <w:r>
        <w:rPr>
          <w:rFonts w:cs="Tahoma" w:ascii="Tahoma" w:hAnsi="Tahoma"/>
          <w:lang w:val="fr-FR"/>
        </w:rPr>
        <w:t>Re-mi-fa-sol-la seslerini dizek üzerindeki yerlerin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Verilen sesi dizekte doğru yere işaret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Notaları dizekteki yerlerine yazarken nota yuvarlaklığının ve nota sapının doğru olmasına dikkat et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 xml:space="preserve">AMAÇ 10 : </w:t>
      </w:r>
      <w:r>
        <w:rPr>
          <w:rFonts w:cs="Tahoma" w:ascii="Tahoma" w:hAnsi="Tahoma"/>
        </w:rPr>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oğru söyleyip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1.</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sesiyle doğru çıkar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2.</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çalgısıyla doğru çıkar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 xml:space="preserve">AMAÇ 11 : </w:t>
      </w:r>
      <w:r>
        <w:rPr>
          <w:rFonts w:cs="Tahoma" w:ascii="Tahoma" w:hAnsi="Tahoma"/>
        </w:rPr>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 üzerindeki yerlerin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1.</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te doğru yerlere işaret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2.</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teki yerlerine yazarken, nota yuvarlaklarının ve saplarının doğru olmasına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ab/>
        <w:t>C.</w:t>
        <w:tab/>
        <w:t>Müziğimizde Kullandığımız Seslerin Yüksekliklerine Göre Adlandırılması ve Yazılımı</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rPr>
        <w:tab/>
        <w:tab/>
      </w:r>
      <w:r>
        <w:rPr>
          <w:rFonts w:cs="Tahoma" w:ascii="Tahoma" w:hAnsi="Tahoma"/>
          <w:lang w:val="fr-FR"/>
        </w:rPr>
        <w:t>1.</w:t>
        <w:tab/>
        <w:t>Re-mi-fa-sol-l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fr-FR"/>
        </w:rPr>
        <w:tab/>
        <w:tab/>
      </w:r>
      <w:r>
        <w:rPr>
          <w:rFonts w:cs="Tahoma" w:ascii="Tahoma" w:hAnsi="Tahoma"/>
        </w:rPr>
        <w:t>2.</w:t>
        <w:tab/>
        <w:t>Do, si</w:t>
      </w:r>
      <w:r>
        <w:rPr>
          <w:rFonts w:cs="Tahoma" w:ascii="Tahoma" w:hAnsi="Tahoma"/>
          <w:position w:val="4"/>
        </w:rPr>
        <w:t>2</w:t>
      </w:r>
      <w:r>
        <w:rPr>
          <w:rFonts w:cs="Tahoma" w:ascii="Tahoma" w:hAnsi="Tahoma"/>
        </w:rPr>
        <w:t xml:space="preserve"> (ince) ve do</w:t>
      </w:r>
      <w:r>
        <w:rPr>
          <w:rFonts w:cs="Tahoma" w:ascii="Tahoma" w:hAnsi="Tahoma"/>
          <w:position w:val="4"/>
        </w:rPr>
        <w:t>2</w:t>
      </w:r>
      <w:r>
        <w:rPr>
          <w:rFonts w:cs="Tahoma" w:ascii="Tahoma" w:hAnsi="Tahoma"/>
        </w:rPr>
        <w:t xml:space="preserve"> (ince)</w:t>
      </w:r>
    </w:p>
    <w:p>
      <w:pPr>
        <w:pStyle w:val="Normal"/>
        <w:tabs>
          <w:tab w:val="clear" w:pos="720"/>
          <w:tab w:val="left" w:pos="227" w:leader="none"/>
          <w:tab w:val="left" w:pos="454" w:leader="none"/>
          <w:tab w:val="left" w:pos="680" w:leader="none"/>
        </w:tabs>
        <w:spacing w:before="28" w:after="0"/>
        <w:ind w:left="1418" w:hanging="1418"/>
        <w:rPr/>
      </w:pPr>
      <w:r>
        <w:rPr>
          <w:rFonts w:cs="Tahoma" w:ascii="Tahoma" w:hAnsi="Tahoma"/>
          <w:b/>
        </w:rPr>
        <w:t xml:space="preserve">AMAÇ 7 : </w:t>
      </w:r>
      <w:r>
        <w:rPr>
          <w:rFonts w:cs="Tahoma" w:ascii="Tahoma" w:hAnsi="Tahoma"/>
        </w:rPr>
        <w:t>Çalgısıyla seslerin temel özelliklerine dikkat ederek düzenlemeler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Seslerin süre, uzunluk ve kısalık özelliklerine göre ritm çalgılarıyla ritmik eşlik düzen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eslerin yükseklik, incelik ve kalınlık özelliklerine göre ezgi çalgılarıyla ezgi yarat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Seslerin gürlük, hafiflik ve kuvvetlilik özelliklerine göre ritm ve ezgi çalgılarını kullan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4.</w:t>
        <w:tab/>
        <w:t>Ezgi denemeleri yaparken seslerin tını özelliklerine dikkat et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fr-FR"/>
        </w:rPr>
        <w:t xml:space="preserve">AMAÇ 12 : </w:t>
      </w:r>
      <w:r>
        <w:rPr>
          <w:rFonts w:cs="Tahoma" w:ascii="Tahoma" w:hAnsi="Tahoma"/>
          <w:lang w:val="fr-FR"/>
        </w:rPr>
        <w:t>Re-mi-fa-sol-la sesleriyle ezgi denemeler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Re-la sesleri arasındaki seslerle ezgi düzen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Ezgi seslerine çeşitli ritmik yapı kazand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AMAÇ 13 : </w:t>
      </w:r>
      <w:r>
        <w:rPr>
          <w:rFonts w:cs="Tahoma" w:ascii="Tahoma" w:hAnsi="Tahoma"/>
          <w:lang w:val="fr-FR"/>
        </w:rPr>
        <w:t>Yaptığı ezgi denemelerini söyleyip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Oluşturduğu ezgileri sesiyle tekrar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Oluşturduğu ezgileri çalgısıyla tekrarlama</w:t>
      </w:r>
    </w:p>
    <w:p>
      <w:pPr>
        <w:pStyle w:val="Normal"/>
        <w:tabs>
          <w:tab w:val="clear" w:pos="720"/>
          <w:tab w:val="left" w:pos="227" w:leader="none"/>
          <w:tab w:val="left" w:pos="454" w:leader="none"/>
          <w:tab w:val="left" w:pos="680" w:leader="none"/>
        </w:tabs>
        <w:spacing w:before="28" w:after="0"/>
        <w:ind w:left="1418" w:hanging="1418"/>
        <w:rPr/>
      </w:pPr>
      <w:r>
        <w:rPr>
          <w:rFonts w:cs="Tahoma" w:ascii="Tahoma" w:hAnsi="Tahoma"/>
          <w:b/>
          <w:lang w:val="fr-FR"/>
        </w:rPr>
        <w:t xml:space="preserve">AMAÇ 14 : </w:t>
      </w:r>
      <w:r>
        <w:rPr>
          <w:rFonts w:cs="Tahoma" w:ascii="Tahoma" w:hAnsi="Tahoma"/>
          <w:lang w:val="fr-FR"/>
        </w:rPr>
        <w:t>Sesini, konuşurken ve şarkı söylerken kurallarına uygun ve doğru kullanabilme</w:t>
      </w:r>
    </w:p>
    <w:p>
      <w:pPr>
        <w:pStyle w:val="Heading6"/>
        <w:spacing w:before="28" w:after="0"/>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Konuşurken ve şarkı söylerken sözcükleri doğru çık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Konuşurken ve şarkı söylerken sözlerin anlamına uygun vurgu ve tonlamaları yap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fr-FR"/>
        </w:rPr>
      </w:pPr>
      <w:r>
        <w:rPr>
          <w:rFonts w:cs="Tahoma" w:ascii="Tahoma" w:hAnsi="Tahoma"/>
          <w:lang w:val="fr-FR"/>
        </w:rPr>
        <w:tab/>
        <w:t>3.</w:t>
        <w:tab/>
        <w:t>Ezginin seslerini temiz ve doğru çıkarma</w:t>
      </w:r>
    </w:p>
    <w:p>
      <w:pPr>
        <w:pStyle w:val="Normal"/>
        <w:tabs>
          <w:tab w:val="clear" w:pos="720"/>
          <w:tab w:val="left" w:pos="227" w:leader="none"/>
          <w:tab w:val="left" w:pos="454" w:leader="none"/>
          <w:tab w:val="left" w:pos="680" w:leader="none"/>
        </w:tabs>
        <w:spacing w:before="34" w:after="0"/>
        <w:ind w:left="1418" w:hanging="1418"/>
        <w:rPr/>
      </w:pPr>
      <w:r>
        <w:rPr>
          <w:rFonts w:cs="Tahoma" w:ascii="Tahoma" w:hAnsi="Tahoma"/>
          <w:b/>
          <w:lang w:val="fr-FR"/>
        </w:rPr>
        <w:t xml:space="preserve">AMAÇ 16 : </w:t>
      </w:r>
      <w:r>
        <w:rPr>
          <w:rFonts w:cs="Tahoma" w:ascii="Tahoma" w:hAnsi="Tahoma"/>
          <w:lang w:val="fr-FR"/>
        </w:rPr>
        <w:t>Re - mi - fa - sol - la sesleriyle temel özelliklerine göre çeşitli düzenlemeler yapmaktan zevk al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1.</w:t>
        <w:tab/>
        <w:t>Sesleri süre, uzunluk ve kısalı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2.</w:t>
        <w:tab/>
        <w:t>Sesleri yükseklik, incelik ve kalınlı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3.</w:t>
        <w:tab/>
        <w:t>Sesleri gürlük, hafiflik ve kuvvetlili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fr-FR"/>
        </w:rPr>
      </w:pPr>
      <w:r>
        <w:rPr>
          <w:rFonts w:cs="Tahoma" w:ascii="Tahoma" w:hAnsi="Tahoma"/>
          <w:b/>
          <w:lang w:val="fr-FR"/>
        </w:rPr>
        <w:tab/>
        <w:t>Ç. Sesleri Düzenleyelim ve Müzik Yapalım</w:t>
      </w:r>
    </w:p>
    <w:p>
      <w:pPr>
        <w:pStyle w:val="Heading6"/>
        <w:tabs>
          <w:tab w:val="clear" w:pos="227"/>
          <w:tab w:val="clear" w:pos="454"/>
          <w:tab w:val="clear" w:pos="680"/>
          <w:tab w:val="clear" w:pos="907"/>
          <w:tab w:val="left" w:pos="426" w:leader="none"/>
        </w:tabs>
        <w:spacing w:before="57" w:after="0"/>
        <w:ind w:left="454" w:hanging="454"/>
        <w:jc w:val="left"/>
        <w:rPr>
          <w:rFonts w:ascii="Tahoma" w:hAnsi="Tahoma" w:cs="Tahoma"/>
          <w:sz w:val="20"/>
          <w:lang w:val="de-DE"/>
        </w:rPr>
      </w:pPr>
      <w:r>
        <w:rPr>
          <w:rFonts w:cs="Tahoma" w:ascii="Tahoma" w:hAnsi="Tahoma"/>
          <w:sz w:val="20"/>
          <w:lang w:val="de-DE"/>
        </w:rPr>
        <w:t>IX.</w:t>
        <w:tab/>
        <w:t xml:space="preserve"> ATATÜRK, SANAT VE MÜZİK</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4 : </w:t>
      </w:r>
      <w:r>
        <w:rPr>
          <w:rFonts w:cs="Tahoma" w:ascii="Tahoma" w:hAnsi="Tahoma"/>
          <w:lang w:val="de-DE"/>
        </w:rPr>
        <w:t>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w:t>
        <w:tab/>
        <w:t>Atatürk’ü anlatan şarkı ve marşların ezgisini anlamlarına uygun tekrarlama</w:t>
      </w:r>
    </w:p>
    <w:p>
      <w:pPr>
        <w:pStyle w:val="Normal"/>
        <w:tabs>
          <w:tab w:val="clear" w:pos="720"/>
          <w:tab w:val="left" w:pos="227" w:leader="none"/>
          <w:tab w:val="left" w:pos="454" w:leader="none"/>
          <w:tab w:val="left" w:pos="680" w:leader="none"/>
        </w:tabs>
        <w:spacing w:before="40" w:after="0"/>
        <w:ind w:left="1560" w:hanging="1560"/>
        <w:rPr/>
      </w:pPr>
      <w:r>
        <w:rPr>
          <w:rFonts w:cs="Tahoma" w:ascii="Tahoma" w:hAnsi="Tahoma"/>
          <w:b/>
          <w:lang w:val="de-DE"/>
        </w:rPr>
        <w:t xml:space="preserve">AMAÇ 6 : </w:t>
      </w:r>
      <w:r>
        <w:rPr>
          <w:rFonts w:cs="Tahoma" w:ascii="Tahoma" w:hAnsi="Tahoma"/>
          <w:lang w:val="de-DE"/>
        </w:rPr>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Atatürk’ü anlatan şarkı ve marşları dinlemeye istek duyma</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lang w:val="de-DE"/>
        </w:rPr>
        <w:t xml:space="preserve">AMAÇ 10 : </w:t>
      </w:r>
      <w:r>
        <w:rPr>
          <w:rFonts w:cs="Tahoma" w:ascii="Tahoma" w:hAnsi="Tahoma"/>
          <w:lang w:val="de-DE"/>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lang w:val="de-DE"/>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b/>
        <w:t>C.</w:t>
        <w:tab/>
        <w:t>Atatürk’ü Anlatan Şarkı ve Mar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1.</w:t>
        <w:tab/>
        <w:t>Atatürk’ü Anlatan Şarkı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Koşularda sür’at ve çabukluğu geliştir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Dayanıklılık Koşuları</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Alçak çıkıştan 10-20 m hızlı ko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50 m hızlı ko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3.</w:t>
        <w:tab/>
        <w:t>Koşu oyunları ve yarışma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Atlamalarla ilgili koordinasyonu geliştir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KONU : </w:t>
      </w:r>
      <w:r>
        <w:rPr>
          <w:rFonts w:cs="Tahoma" w:ascii="Tahoma" w:hAnsi="Tahoma"/>
          <w:lang w:val="de-DE"/>
        </w:rPr>
        <w:t>Uzun At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Eşit aralıklarla çizilmiş dairenin içine basarak sıçramalı koş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Eşit aralıklarla ip üzerinden sıçrayarak koş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Çift bacak sıçrayarak çeşitli şekillerde makas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Diz yüksekliğinde gerilmiş ip üzerinden makas at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3 : </w:t>
      </w:r>
      <w:r>
        <w:rPr>
          <w:rFonts w:cs="Tahoma" w:ascii="Tahoma" w:hAnsi="Tahoma"/>
          <w:lang w:val="de-DE"/>
        </w:rPr>
        <w:t>Temel duruşları yap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Temel Duruş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Rahat duruşu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azır ol duruşunu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iz üstü duruş ve oturuşu yap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4 : </w:t>
      </w:r>
      <w:r>
        <w:rPr>
          <w:rFonts w:cs="Tahoma" w:ascii="Tahoma" w:hAnsi="Tahoma"/>
          <w:lang w:val="de-DE"/>
        </w:rPr>
        <w:t>Müzikli millî oyunlar oynay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Türk Müziği ve Türk Folkloru</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Müzikli millî oyun oyn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Atatürk’ün spora ve sporculara verdiği önemi anlatan özdey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ayrak yarışı düzen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Gözlem yoluyla edindikleri izlenim ve bilgileri amaca uygun olarak söz ve yazı ile anlat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w:t>
        <w:tab/>
        <w:t>Güzel Konuşma ve Yazmada Gözlemin Önem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2 : </w:t>
      </w:r>
      <w:r>
        <w:rPr>
          <w:rFonts w:cs="Tahoma" w:ascii="Tahoma" w:hAnsi="Tahoma"/>
          <w:lang w:val="de-DE"/>
        </w:rPr>
        <w:t>Güzel Konuşma ve yazmada dinlemenin önem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w:t>
        <w:tab/>
        <w:t>İyi Bir Dinleyici Olmak İçin Neler Yapmalıy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 : KLÂVYE KULLANIMI</w:t>
      </w:r>
    </w:p>
    <w:p>
      <w:pPr>
        <w:pStyle w:val="Normal"/>
        <w:tabs>
          <w:tab w:val="clear" w:pos="720"/>
          <w:tab w:val="left" w:pos="227" w:leader="none"/>
          <w:tab w:val="left" w:pos="454" w:leader="none"/>
          <w:tab w:val="left" w:pos="680" w:leader="none"/>
          <w:tab w:val="left" w:pos="907" w:leader="none"/>
        </w:tabs>
        <w:spacing w:before="51" w:after="0"/>
        <w:ind w:left="454" w:hanging="454"/>
        <w:rPr/>
      </w:pPr>
      <w:r>
        <w:rPr>
          <w:rFonts w:cs="Tahoma" w:ascii="Tahoma" w:hAnsi="Tahoma"/>
          <w:b/>
          <w:lang w:val="de-DE"/>
        </w:rPr>
        <w:t>AMAÇ 6 :</w:t>
      </w:r>
      <w:r>
        <w:rPr>
          <w:rFonts w:cs="Tahoma" w:ascii="Tahoma" w:hAnsi="Tahoma"/>
          <w:lang w:val="de-DE"/>
        </w:rPr>
        <w:t xml:space="preserve"> Klâvyeyi kullanabilme</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lâvyede ara tuşunu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Klâvyede yön tuşlarını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Klâvyede harfleri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Klâvyede rakamları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Silme tuşunu, geri tuşunu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Klâvyede silme tuşlarını kullan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45" w:after="0"/>
        <w:ind w:left="454" w:hanging="454"/>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2</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ÜNİTENİN ADI : YAKIN ÇEVREMİZ</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w:t>
        <w:tab/>
        <w:t>“Yakın Çevremiz” ünitesinde geçen kavramların anlam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2.</w:t>
        <w:tab/>
        <w:t>Yakın çevreyi tanıy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3.</w:t>
        <w:tab/>
        <w:t>Yakın çevreyi tanımanın önemini kavrayabilme</w:t>
      </w:r>
    </w:p>
    <w:p>
      <w:pPr>
        <w:pStyle w:val="Normal"/>
        <w:tabs>
          <w:tab w:val="clear" w:pos="720"/>
          <w:tab w:val="left" w:pos="312" w:leader="none"/>
          <w:tab w:val="left" w:pos="680" w:leader="none"/>
          <w:tab w:val="left" w:pos="907" w:leader="none"/>
        </w:tabs>
        <w:spacing w:before="40" w:after="0"/>
        <w:ind w:left="510" w:hanging="510"/>
        <w:rPr/>
      </w:pPr>
      <w:r>
        <w:rPr>
          <w:rFonts w:cs="Tahoma" w:ascii="Tahoma" w:hAnsi="Tahoma"/>
          <w:lang w:val="de-DE"/>
        </w:rPr>
        <w:tab/>
      </w:r>
      <w:r>
        <w:rPr>
          <w:rFonts w:cs="Tahoma" w:ascii="Tahoma" w:hAnsi="Tahoma"/>
          <w:lang w:val="fr-FR"/>
        </w:rPr>
        <w:t>4.</w:t>
        <w:tab/>
        <w:t>Adres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5.</w:t>
        <w:tab/>
        <w:t>Adres ile ilgili bilgileri kullan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6.</w:t>
        <w:tab/>
        <w:t>Yön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7.</w:t>
        <w:tab/>
        <w:t>Yön bulma yöntemleri bilgisi</w:t>
      </w:r>
    </w:p>
    <w:p>
      <w:pPr>
        <w:pStyle w:val="Normal"/>
        <w:tabs>
          <w:tab w:val="clear" w:pos="720"/>
          <w:tab w:val="left" w:pos="312" w:leader="none"/>
          <w:tab w:val="left" w:pos="680" w:leader="none"/>
          <w:tab w:val="left" w:pos="907" w:leader="none"/>
        </w:tabs>
        <w:spacing w:before="40" w:after="0"/>
        <w:ind w:left="510" w:hanging="510"/>
        <w:rPr/>
      </w:pPr>
      <w:r>
        <w:rPr>
          <w:rFonts w:cs="Tahoma" w:ascii="Tahoma" w:hAnsi="Tahoma"/>
          <w:lang w:val="fr-FR"/>
        </w:rPr>
        <w:tab/>
      </w:r>
      <w:r>
        <w:rPr>
          <w:rFonts w:cs="Tahoma" w:ascii="Tahoma" w:hAnsi="Tahoma"/>
          <w:lang w:val="de-DE"/>
        </w:rPr>
        <w:t>8.</w:t>
        <w:tab/>
        <w:t>Yön bul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 xml:space="preserve">9. </w:t>
        <w:tab/>
        <w:t>Kroki bilgisi</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 xml:space="preserve">10. </w:t>
        <w:tab/>
        <w:t>Krokinin yararlarını kavrayabilme</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1.</w:t>
        <w:tab/>
        <w:t>Kroki çizebilme</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2.</w:t>
        <w:tab/>
        <w:t>Ölçek çeşitleri bilgis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b/>
        <w:t>A.</w:t>
        <w:tab/>
        <w:t>Yakın Çevremizi Tanıyalım</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1.</w:t>
        <w:tab/>
        <w:t>Yakın Çevremizi Tanımanın Önemi</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2.</w:t>
        <w:tab/>
        <w:t>Sokağımız, Caddemiz, Mahallemiz, Semtimiz, Köyümüz (adresimiz)</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3.</w:t>
        <w:tab/>
        <w:t>Yönler</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4.</w:t>
        <w:tab/>
        <w:t>Pusula ve Diğer Yöntemlerle Yönlerin Belirlenmesi</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5.</w:t>
        <w:tab/>
        <w:t>Kroki, Çizimi ve Yararları (Yakın çevremizin krokisini çizelim.)</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6.</w:t>
        <w:tab/>
        <w:t>Ölçek ve Ölçek Çeşitler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 xml:space="preserve">13. </w:t>
        <w:tab/>
        <w:t>Plân bilgisi</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4.</w:t>
        <w:tab/>
        <w:t>Plânın kullanım alanlarını tanıyabilme</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5.</w:t>
        <w:tab/>
        <w:t>Sınıf plânını yapabilme</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6.</w:t>
        <w:tab/>
        <w:t>Ölçek ve plânın önemini kavraya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b/>
        <w:t>B.</w:t>
        <w:tab/>
        <w:t>Plân</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1.</w:t>
        <w:tab/>
        <w:t>Plân ve Kullanım Alanlar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2.</w:t>
        <w:tab/>
        <w:t>Sınıfımızın Plânını Yapalım</w:t>
      </w:r>
    </w:p>
    <w:p>
      <w:pPr>
        <w:pStyle w:val="Heading6"/>
        <w:spacing w:before="45" w:after="0"/>
        <w:ind w:left="454" w:hanging="454"/>
        <w:jc w:val="left"/>
        <w:rPr>
          <w:rFonts w:ascii="Tahoma" w:hAnsi="Tahoma" w:cs="Tahoma"/>
          <w:sz w:val="20"/>
          <w:lang w:val="de-DE"/>
        </w:rPr>
      </w:pPr>
      <w:r>
        <w:rPr>
          <w:rFonts w:cs="Tahoma" w:ascii="Tahoma" w:hAnsi="Tahoma"/>
          <w:sz w:val="20"/>
          <w:lang w:val="de-DE"/>
        </w:rPr>
        <w:t>BELİRLİ GÜN VE HAFTALAR</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w:t>
        <w:tab/>
        <w:t>Atatürk Haftası (10 - 16 Kasım)</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2.</w:t>
        <w:tab/>
        <w:t xml:space="preserve">Dünya Çocuk Kitapları Haftası (Kasım ayının ikinci pazartesi günü ile başlayan hafta) </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3.</w:t>
        <w:tab/>
        <w:t xml:space="preserve">Öğretmenler Günü (24 Kasım)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45" w:after="0"/>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45"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 w:val="left" w:pos="1587" w:leader="none"/>
        </w:tabs>
        <w:spacing w:before="23" w:after="0"/>
        <w:ind w:left="454" w:hanging="454"/>
        <w:rPr>
          <w:rFonts w:ascii="Tahoma" w:hAnsi="Tahoma" w:cs="Tahoma"/>
          <w:b/>
          <w:b/>
          <w:lang w:val="de-DE"/>
        </w:rPr>
      </w:pPr>
      <w:r>
        <w:rPr>
          <w:rFonts w:cs="Tahoma" w:ascii="Tahoma" w:hAnsi="Tahoma"/>
          <w:b/>
          <w:lang w:val="de-DE"/>
        </w:rPr>
        <w:t>ÜNİTENİN ADI :</w:t>
        <w:tab/>
        <w:t>COLOURS</w:t>
      </w:r>
    </w:p>
    <w:p>
      <w:pPr>
        <w:pStyle w:val="Normal"/>
        <w:tabs>
          <w:tab w:val="clear" w:pos="720"/>
          <w:tab w:val="left" w:pos="227" w:leader="none"/>
          <w:tab w:val="left" w:pos="454" w:leader="none"/>
          <w:tab w:val="left" w:pos="680" w:leader="none"/>
          <w:tab w:val="left" w:pos="907" w:leader="none"/>
          <w:tab w:val="left" w:pos="1587" w:leader="none"/>
        </w:tabs>
        <w:ind w:left="454" w:hanging="454"/>
        <w:rPr>
          <w:rFonts w:ascii="Tahoma" w:hAnsi="Tahoma" w:cs="Tahoma"/>
          <w:lang w:val="de-DE"/>
        </w:rPr>
      </w:pPr>
      <w:r>
        <w:rPr>
          <w:rFonts w:cs="Tahoma" w:ascii="Tahoma" w:hAnsi="Tahoma"/>
          <w:b/>
          <w:lang w:val="de-DE"/>
        </w:rPr>
        <w:tab/>
        <w:tab/>
        <w:tab/>
        <w:tab/>
        <w:tab/>
        <w:tab/>
        <w:t>(Renkler, “Kaç tane?” ve “Saat kaç?” Soruları)</w:t>
      </w:r>
    </w:p>
    <w:p>
      <w:pPr>
        <w:pStyle w:val="Normal"/>
        <w:tabs>
          <w:tab w:val="clear" w:pos="720"/>
          <w:tab w:val="left" w:pos="227" w:leader="none"/>
          <w:tab w:val="left" w:pos="454" w:leader="none"/>
          <w:tab w:val="left" w:pos="680" w:leader="none"/>
          <w:tab w:val="left" w:pos="907" w:leader="none"/>
        </w:tabs>
        <w:spacing w:before="14" w:after="0"/>
        <w:ind w:left="907" w:hanging="907"/>
        <w:rPr/>
      </w:pPr>
      <w:r>
        <w:rPr>
          <w:rFonts w:cs="Tahoma" w:ascii="Tahoma" w:hAnsi="Tahoma"/>
          <w:b/>
          <w:lang w:val="de-DE"/>
        </w:rPr>
        <w:t>AMAÇ 10 :</w:t>
      </w:r>
      <w:r>
        <w:rPr>
          <w:rFonts w:cs="Tahoma" w:ascii="Tahoma" w:hAnsi="Tahoma"/>
          <w:lang w:val="de-DE"/>
        </w:rPr>
        <w:t xml:space="preserve"> Düzeyine uygun soru cümlelerine cevap verebil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1 : </w:t>
      </w:r>
      <w:r>
        <w:rPr>
          <w:rFonts w:cs="Tahoma" w:ascii="Tahoma" w:hAnsi="Tahoma"/>
        </w:rPr>
        <w:t>Renk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ab/>
        <w:tab/>
        <w:t>a.</w:t>
        <w:tab/>
        <w:t>Asking and saying the colour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Renkleri sormayı öğren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Renkleri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What colour is it?  It’s (red, yellow .....)</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What colour are they?  They are  ......</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These/Those are  .......</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4" w:after="0"/>
        <w:ind w:left="227" w:hanging="227"/>
        <w:rPr>
          <w:rFonts w:ascii="Tahoma" w:hAnsi="Tahoma" w:cs="Tahoma"/>
        </w:rPr>
      </w:pPr>
      <w:r>
        <w:rPr>
          <w:rFonts w:cs="Tahoma" w:ascii="Tahoma" w:hAnsi="Tahoma"/>
        </w:rPr>
        <w:tab/>
        <w:t>blue, white, black, red, yellow, brown, green, gray, pink, orang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Renkler</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MAÇ 5 :</w:t>
      </w:r>
      <w:r>
        <w:rPr>
          <w:rFonts w:cs="Tahoma" w:ascii="Tahoma" w:hAnsi="Tahoma"/>
        </w:rPr>
        <w:t xml:space="preserve"> Sayıları İngilizce olarak söyleme bil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9 : </w:t>
      </w:r>
      <w:r>
        <w:rPr>
          <w:rFonts w:cs="Tahoma" w:ascii="Tahoma" w:hAnsi="Tahoma"/>
        </w:rPr>
        <w:t>Düzeyine uygun iletişim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b/>
        <w:tab/>
        <w:t>b.</w:t>
        <w:tab/>
        <w:t>Teaching the numbers (10 - 20)</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ab/>
        <w:tab/>
        <w:t>Asking telephone number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10'dan 20'ye kadar olan sayıları öğren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Bir başkasının telefon numarasını sorabil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r>
      <w:r>
        <w:rPr>
          <w:rFonts w:cs="Tahoma" w:ascii="Tahoma" w:hAnsi="Tahoma"/>
          <w:lang w:val="de-DE"/>
        </w:rPr>
        <w:t>3.</w:t>
        <w:tab/>
        <w:t>Kendi telefon numarasını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Numbers from 10 to 20</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 is your telephone numb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numbers (10 - 20), telephon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Sayılar (10 - 20)</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Telefon Numaraları</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3 : </w:t>
      </w:r>
      <w:r>
        <w:rPr>
          <w:rFonts w:cs="Tahoma" w:ascii="Tahoma" w:hAnsi="Tahoma"/>
        </w:rPr>
        <w:t>“Kaç tane?” soru kalıbı bil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22 : </w:t>
      </w:r>
      <w:r>
        <w:rPr>
          <w:rFonts w:cs="Tahoma" w:ascii="Tahoma" w:hAnsi="Tahoma"/>
        </w:rPr>
        <w:t>Çoğul kelimelerle soru sor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ab/>
        <w:t>c.</w:t>
        <w:tab/>
        <w:t>Teaching question form (How man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Kaç tane?” soru kalıbını yapısına göre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Kaç tane?” soru kalıbı ile sorulmuş bir soruya cevap ver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 xml:space="preserve">How many </w:t>
      </w:r>
      <w:r>
        <w:rPr>
          <w:rFonts w:cs="Tahoma" w:ascii="Tahoma" w:hAnsi="Tahoma"/>
          <w:b/>
          <w:u w:val="single"/>
        </w:rPr>
        <w:t>cars</w:t>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Six cars. (With picture or chart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car, flower, glass, bottle, cup, tree, ball, childre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Kaç tan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12 : </w:t>
      </w:r>
      <w:r>
        <w:rPr>
          <w:rFonts w:cs="Tahoma" w:ascii="Tahoma" w:hAnsi="Tahoma"/>
        </w:rPr>
        <w:t>Saat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ab/>
        <w:t>d.</w:t>
        <w:tab/>
        <w:t>Telling the ti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aatin kaç olduğunu sor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Saatin kaç olduğunu söy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s the time?  It’s two/four/six ...... o’cloc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o’cloc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 “Saat kaç?”</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3</w:t>
      </w:r>
    </w:p>
    <w:p>
      <w:pPr>
        <w:pStyle w:val="Normal"/>
        <w:tabs>
          <w:tab w:val="clear" w:pos="720"/>
          <w:tab w:val="left" w:pos="227" w:leader="none"/>
          <w:tab w:val="left" w:pos="454" w:leader="none"/>
          <w:tab w:val="left" w:pos="680" w:leader="none"/>
          <w:tab w:val="left" w:pos="907" w:leader="none"/>
        </w:tabs>
        <w:spacing w:before="11" w:after="0"/>
        <w:ind w:left="1531" w:hanging="1531"/>
        <w:rPr>
          <w:rFonts w:ascii="Tahoma" w:hAnsi="Tahoma" w:cs="Tahoma"/>
          <w:b/>
          <w:b/>
        </w:rPr>
      </w:pPr>
      <w:r>
        <w:rPr>
          <w:rFonts w:cs="Tahoma" w:ascii="Tahoma" w:hAnsi="Tahoma"/>
          <w:b/>
        </w:rPr>
        <w:t>ÜNİTENİN ADI :</w:t>
        <w:tab/>
        <w:t xml:space="preserve">BEN VE DİN </w:t>
      </w:r>
    </w:p>
    <w:p>
      <w:pPr>
        <w:pStyle w:val="Heading6"/>
        <w:spacing w:before="11" w:after="0"/>
        <w:ind w:left="454" w:hanging="454"/>
        <w:jc w:val="left"/>
        <w:rPr>
          <w:rFonts w:ascii="Tahoma" w:hAnsi="Tahoma" w:cs="Tahoma"/>
          <w:sz w:val="20"/>
        </w:rPr>
      </w:pPr>
      <w:r>
        <w:rPr>
          <w:rFonts w:cs="Tahoma" w:ascii="Tahoma" w:hAnsi="Tahoma"/>
          <w:sz w:val="20"/>
        </w:rPr>
        <w:t xml:space="preserve">AMAÇLAR </w:t>
      </w:r>
    </w:p>
    <w:p>
      <w:pPr>
        <w:pStyle w:val="Normal"/>
        <w:tabs>
          <w:tab w:val="clear" w:pos="720"/>
          <w:tab w:val="left" w:pos="150" w:leader="none"/>
          <w:tab w:val="left" w:pos="454" w:leader="none"/>
          <w:tab w:val="left" w:pos="680" w:leader="none"/>
          <w:tab w:val="left" w:pos="907" w:leader="none"/>
        </w:tabs>
        <w:ind w:left="454" w:hanging="454"/>
        <w:rPr>
          <w:rFonts w:ascii="Tahoma" w:hAnsi="Tahoma" w:cs="Tahoma"/>
        </w:rPr>
      </w:pPr>
      <w:r>
        <w:rPr>
          <w:rFonts w:cs="Tahoma" w:ascii="Tahoma" w:hAnsi="Tahoma"/>
        </w:rPr>
        <w:tab/>
        <w:t>12.</w:t>
        <w:tab/>
        <w:t>Dinin insanın aklını kullanmasını istediğine somut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Ben Akıllı ve İnanan Bir Varlığ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rPr>
      </w:pPr>
      <w:r>
        <w:rPr>
          <w:rFonts w:cs="Tahoma" w:ascii="Tahoma" w:hAnsi="Tahoma"/>
          <w:b/>
        </w:rPr>
        <w:t>AMAÇLAR</w:t>
      </w:r>
    </w:p>
    <w:p>
      <w:pPr>
        <w:pStyle w:val="Normal"/>
        <w:tabs>
          <w:tab w:val="clear" w:pos="720"/>
          <w:tab w:val="left" w:pos="150" w:leader="none"/>
          <w:tab w:val="left" w:pos="454" w:leader="none"/>
          <w:tab w:val="left" w:pos="680" w:leader="none"/>
          <w:tab w:val="left" w:pos="907" w:leader="none"/>
        </w:tabs>
        <w:ind w:left="454" w:hanging="454"/>
        <w:rPr>
          <w:rFonts w:ascii="Tahoma" w:hAnsi="Tahoma" w:cs="Tahoma"/>
        </w:rPr>
      </w:pPr>
      <w:r>
        <w:rPr>
          <w:rFonts w:cs="Tahoma" w:ascii="Tahoma" w:hAnsi="Tahoma"/>
        </w:rPr>
        <w:tab/>
        <w:t>13.</w:t>
        <w:tab/>
        <w:t>Dinin insanlar arası ilişkilerde güzel davranışlar öğütlediğini fark ed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Ben İnsanları Sever ve Saygı Duyarı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Din Dosdoğru Olmamı İst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Din İyi, Doğru ve Güzel Olanı Yapmamı İst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rPr>
      </w:pPr>
      <w:r>
        <w:rPr>
          <w:rFonts w:cs="Tahoma" w:ascii="Tahoma" w:hAnsi="Tahoma"/>
          <w:b/>
        </w:rPr>
        <w:t>AMAÇLAR</w:t>
      </w:r>
    </w:p>
    <w:p>
      <w:pPr>
        <w:pStyle w:val="Normal"/>
        <w:tabs>
          <w:tab w:val="clear" w:pos="720"/>
          <w:tab w:val="left" w:pos="150" w:leader="none"/>
          <w:tab w:val="left" w:pos="454" w:leader="none"/>
          <w:tab w:val="left" w:pos="680" w:leader="none"/>
          <w:tab w:val="left" w:pos="907" w:leader="none"/>
        </w:tabs>
        <w:ind w:left="454" w:hanging="454"/>
        <w:rPr>
          <w:rFonts w:ascii="Tahoma" w:hAnsi="Tahoma" w:cs="Tahoma"/>
        </w:rPr>
      </w:pPr>
      <w:r>
        <w:rPr>
          <w:rFonts w:cs="Tahoma" w:ascii="Tahoma" w:hAnsi="Tahoma"/>
        </w:rPr>
        <w:tab/>
        <w:t>14.</w:t>
        <w:tab/>
        <w:t>Çevreyi koruma bilinci geliştirmede dinin katkısını fark ed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Din Çevremi Korumamı Öğüt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50"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5.</w:t>
        <w:tab/>
        <w:t>Çalışan ve Allah’a güvenen insanın başarabileceğine inanı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ab/>
      </w:r>
      <w:r>
        <w:rPr>
          <w:rFonts w:cs="Tahoma" w:ascii="Tahoma" w:hAnsi="Tahoma"/>
          <w:lang w:val="de-DE"/>
        </w:rPr>
        <w:t>6.</w:t>
        <w:tab/>
        <w:t xml:space="preserve">Çalışırım, Allah’ın Yardımına Güvenirim ve Başarırım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r>
      <w:r>
        <w:rPr>
          <w:rFonts w:cs="Tahoma" w:ascii="Tahoma" w:hAnsi="Tahoma"/>
          <w:b/>
          <w:lang w:val="de-DE"/>
        </w:rPr>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15" w:after="0"/>
        <w:ind w:left="680" w:hanging="680"/>
        <w:rPr/>
      </w:pPr>
      <w:r>
        <w:rPr>
          <w:rFonts w:cs="Tahoma" w:ascii="Tahoma" w:hAnsi="Tahoma"/>
          <w:lang w:val="de-DE"/>
        </w:rPr>
        <w:tab/>
        <w:tab/>
        <w:t>b.</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Dinlediği, izlediği bir konuşmanın, filmin ve benzerlerinin; okuduğu bir öykü yazısının, 100-150 kelimelik bir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c.</w:t>
        <w:tab/>
        <w:t>Düz ve manzum yazıları ayırt ed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15"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c.</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w:t>
        <w:tab/>
        <w:t>Sınıfça yapılan anlama etkinliklerinde varılan sonuçları 4-5 cümle ile anlat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b.</w:t>
        <w:tab/>
        <w:t>5-6 kelimelik bir soruya karşılık verebilmek.</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lang w:val="de-DE"/>
        </w:rPr>
        <w:tab/>
        <w:tab/>
        <w:t>c.</w:t>
        <w:tab/>
        <w:t>Okulda yaptığı ve yaşadığı türlü eğitsel etkinliklerin sonuçları üzerinde bir rapor düzenleye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Atatürk’ün hayatına ilgi duyu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Atatürk’ün hayatıyla ilgili bir parçayı/şiiri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Parçada geçen Atatürk’ün fikir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Parçada geçen Atatürk’ün siyasî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Parçada geçen Atatürk’ün askerlik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ATATÜRK’ÜN HAYAT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Fikir Hayat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Askerlik Hayat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w:t>
        <w:tab/>
        <w:t>Siyasî Hayat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Atatürk’le ilgili anıları dinlemekten zevk alı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Atatürk’ün askerlik hayatıyla ilgili bir anıyı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Okuduğu anının ana fikr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u anıda geçen önem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Atatürk’le İlgili An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Ünlü ve ünsüzlerle ilgili kuralları uygulayabilme; kelime dağarcığını düzeyine uygun olarak zenginleştirebilme; tırnak işaret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Öğrencilerin, önceki yıllarda ve önceki ünitelerde kazandıkları davranışları pekiştirmekti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En yaygın köklerden ve işlek eklerden türetilmiş kelimelerin anlamlarını kavray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elime sonlarında süreksiz yumuşak ünsüzlerin (b, c, d, g) bulunmayacağını kavrayabilmek; buna göre söyleyip yaz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Süreksiz sert ünsüzlerin (p, ç, t, k) iki ünlü arasında ve kelime sonunda ünlü alırsa yumuşayacağını kavrayıp uygulay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Tırnak işaretini, başkalarından alınan sözleri belirtmek amacıyla kullan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Büyük ünlü uyumu kuralını kavrayarak çekim ve yapım eklerini doğru kullan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7"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HEDEF : </w:t>
      </w:r>
      <w:r>
        <w:rPr>
          <w:rFonts w:cs="Tahoma" w:ascii="Tahoma" w:hAnsi="Tahoma"/>
          <w:lang w:val="de-DE"/>
        </w:rPr>
        <w:t>Kesirlerle ilgili alıştırmaları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s>
        <w:spacing w:before="20" w:after="0"/>
        <w:ind w:left="1276" w:hanging="1276"/>
        <w:rPr/>
      </w:pPr>
      <w:r>
        <w:rPr>
          <w:rFonts w:cs="Tahoma" w:ascii="Tahoma" w:hAnsi="Tahoma"/>
          <w:b/>
          <w:lang w:val="de-DE"/>
        </w:rPr>
        <w:t>HEDEF 1 :</w:t>
      </w:r>
      <w:r>
        <w:rPr>
          <w:rFonts w:cs="Tahoma" w:ascii="Tahoma" w:hAnsi="Tahoma"/>
          <w:lang w:val="de-DE"/>
        </w:rPr>
        <w:t xml:space="preserve"> 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lang w:val="de-DE"/>
        </w:rPr>
      </w:pPr>
      <w:r>
        <w:rPr>
          <w:rFonts w:cs="Tahoma" w:ascii="Tahoma" w:hAnsi="Tahoma"/>
          <w:lang w:val="de-DE"/>
        </w:rPr>
        <w:tab/>
        <w:tab/>
        <w:tab/>
        <w:t>a.</w:t>
        <w:tab/>
        <w:t>Beş Basamaklı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Eldesiz toplamayı gerektiren en çok beş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Eldeli toplamayı gerektiren en çok beş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lang w:val="de-DE"/>
        </w:rPr>
        <w:t xml:space="preserve">HEDEF 1 : </w:t>
      </w:r>
      <w:r>
        <w:rPr>
          <w:rFonts w:cs="Tahoma" w:ascii="Tahoma" w:hAnsi="Tahoma"/>
          <w:lang w:val="de-DE"/>
        </w:rPr>
        <w:t>En çok beş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larla Onluk, Yüzlük, Binlik ve On Binlik Bozmadan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b.</w:t>
        <w:tab/>
        <w:t>Beş Basamaklı Doğal Sayılarla Onluk, Yüzlük, Binlik ve On Binlik Bozarak Çıkar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En çok beş basamaklı bir doğal sayıdan; onluk, yüzlük, binlik veya on binlik gerektirmey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En çok beş basamaklı bir doğal sayıdan; onluk, yüzlük, binlik veya on binlik bozmayı gerektir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Bir çıkarma işleminde, doğruluğunu kontrol edip sonucu söyleme</w:t>
      </w:r>
    </w:p>
    <w:p>
      <w:pPr>
        <w:pStyle w:val="Normal"/>
        <w:tabs>
          <w:tab w:val="clear" w:pos="720"/>
          <w:tab w:val="left" w:pos="227" w:leader="none"/>
          <w:tab w:val="left" w:pos="454" w:leader="none"/>
          <w:tab w:val="left" w:pos="680" w:leader="none"/>
        </w:tabs>
        <w:spacing w:before="14" w:after="0"/>
        <w:ind w:left="1276" w:hanging="1276"/>
        <w:rPr/>
      </w:pPr>
      <w:r>
        <w:rPr>
          <w:rFonts w:cs="Tahoma" w:ascii="Tahoma" w:hAnsi="Tahoma"/>
          <w:b/>
          <w:lang w:val="de-DE"/>
        </w:rPr>
        <w:t>HEDEF 1:</w:t>
      </w:r>
      <w:r>
        <w:rPr>
          <w:rFonts w:cs="Tahoma" w:ascii="Tahoma" w:hAnsi="Tahoma"/>
          <w:lang w:val="de-DE"/>
        </w:rPr>
        <w:tab/>
        <w:t>Çarpımları en çok dört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14" w:after="0"/>
        <w:ind w:left="907" w:hanging="907"/>
        <w:rPr>
          <w:rFonts w:ascii="Tahoma" w:hAnsi="Tahoma" w:cs="Tahoma"/>
          <w:lang w:val="de-DE"/>
        </w:rPr>
      </w:pPr>
      <w:r>
        <w:rPr>
          <w:rFonts w:cs="Tahoma" w:ascii="Tahoma" w:hAnsi="Tahoma"/>
          <w:lang w:val="de-DE"/>
        </w:rPr>
        <w:tab/>
        <w:tab/>
        <w:tab/>
        <w:t>a.</w:t>
        <w:tab/>
        <w:t>Dört Basamaklı Doğal Sayıları Bir ve İki Basamaklı Doğal Sayılarla Çarpma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1)</w:t>
        <w:tab/>
        <w:t>Dört Basamaklı Doğal Sayılarla Bir Basamaklı Doğal Sayıları Çarpma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2)</w:t>
        <w:tab/>
        <w:t>Dört Basamaklı Doğal Sayılarla İki Basamaklı Doğal Sayıları Çarp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En çok dört basamaklı bir doğal sayı ile en çok iki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En çok dört basamaklı bir doğal sayı ile en çok iki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lang w:val="de-DE"/>
        </w:rPr>
        <w:t>HEDEF 1:</w:t>
        <w:tab/>
      </w:r>
      <w:r>
        <w:rPr>
          <w:rFonts w:cs="Tahoma" w:ascii="Tahoma" w:hAnsi="Tahoma"/>
          <w:lang w:val="de-DE"/>
        </w:rPr>
        <w:t>En çok dört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ab/>
        <w:t>•</w:t>
        <w:tab/>
        <w:t>Doğal Sayılarla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907" w:hanging="907"/>
        <w:rPr>
          <w:rFonts w:ascii="Tahoma" w:hAnsi="Tahoma" w:cs="Tahoma"/>
          <w:lang w:val="de-DE"/>
        </w:rPr>
      </w:pPr>
      <w:r>
        <w:rPr>
          <w:rFonts w:cs="Tahoma" w:ascii="Tahoma" w:hAnsi="Tahoma"/>
          <w:lang w:val="de-DE"/>
        </w:rPr>
        <w:tab/>
        <w:tab/>
        <w:tab/>
        <w:t>a.</w:t>
        <w:tab/>
        <w:t>Dört Basamaklı Doğal Sayıları Bir ve İki Basamaklı Sayma Sayılarına Kalansız ve Kalanlı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1)</w:t>
        <w:tab/>
        <w:t>Dört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2)</w:t>
        <w:tab/>
        <w:t>Dört Basamaklı Doğal Sayıları İki Basamaklı Doğal Sayılara Bölme İşlemi</w:t>
      </w:r>
    </w:p>
    <w:p>
      <w:pPr>
        <w:pStyle w:val="Heading6"/>
        <w:spacing w:before="14"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Kalansız olarak bölünebilecek şekilde verilen en çok dört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Kalanlı olarak bölünebilecek şekilde verilen en çok dört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HEDEF 3 :</w:t>
      </w:r>
      <w:r>
        <w:rPr>
          <w:rFonts w:cs="Tahoma" w:ascii="Tahoma" w:hAnsi="Tahoma"/>
          <w:lang w:val="de-DE"/>
        </w:rPr>
        <w:t xml:space="preserve"> Paralarımızı kullan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Paralarımız</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sayıda belirtilen paraların toplam olarak kaç lir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Verilen bir parayı, kendisinden küçük belirtilen paralar cinsinden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elirtilen paralarımızla neler satın alınabileceğin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HEDEF 5 :</w:t>
      </w:r>
      <w:r>
        <w:rPr>
          <w:rFonts w:cs="Tahoma" w:ascii="Tahoma" w:hAnsi="Tahoma"/>
          <w:lang w:val="de-DE"/>
        </w:rPr>
        <w:tab/>
        <w:t>Düzlemdeki doğrularda parallelik, kesişme ve diklik öze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Doğrularda Paralellik, Diklik ve Kesiş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Paralel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b.</w:t>
        <w:tab/>
        <w:t>Dik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c.</w:t>
        <w:tab/>
        <w:t>Kesişen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şyalar ve şekiller üzerinde, dik ve kesişen doğrular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Eşyalar ve şekiller üzerinde, paralel doğrular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Verilen iki doğrunun kesişip kesişmediğin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Çizilmiş olarak verilen doğrular arasından dik doğruları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Çizilmiş olarak verilen doğrular arasından paralel doğruları göst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6.</w:t>
        <w:tab/>
        <w:t>Diklik ve paralellik sembolünü yazarak gösterme</w:t>
      </w:r>
    </w:p>
    <w:p>
      <w:pPr>
        <w:pStyle w:val="Normal"/>
        <w:tabs>
          <w:tab w:val="clear" w:pos="720"/>
          <w:tab w:val="left" w:pos="227" w:leader="none"/>
          <w:tab w:val="left" w:pos="454" w:leader="none"/>
          <w:tab w:val="left" w:pos="680" w:leader="none"/>
          <w:tab w:val="left" w:pos="907" w:leader="none"/>
        </w:tabs>
        <w:spacing w:before="11" w:after="0"/>
        <w:ind w:left="850" w:hanging="850"/>
        <w:rPr/>
      </w:pPr>
      <w:r>
        <w:rPr>
          <w:rFonts w:cs="Tahoma" w:ascii="Tahoma" w:hAnsi="Tahoma"/>
          <w:b/>
          <w:lang w:val="de-DE"/>
        </w:rPr>
        <w:t xml:space="preserve">HEDEF 3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i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6 : </w:t>
      </w:r>
      <w:r>
        <w:rPr>
          <w:rFonts w:cs="Tahoma" w:ascii="Tahoma" w:hAnsi="Tahoma"/>
          <w:lang w:val="de-DE"/>
        </w:rPr>
        <w:t>Mürekkeple yapılan çalışmaları tanıy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ürekkep çeşit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ürekkep çalışmalarında kullanılan araç-gereç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Mürekkeple yapılan çalışma tekniklerini söyle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7 : </w:t>
      </w:r>
      <w:r>
        <w:rPr>
          <w:rFonts w:cs="Tahoma" w:ascii="Tahoma" w:hAnsi="Tahoma"/>
          <w:lang w:val="de-DE"/>
        </w:rPr>
        <w:t>Mürekkeple yapılacak çalışmalar bilgis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ürekkebin çok sulandırıldığında açık, yarı yarıya sulandırıldığında orta, az sulandırıldığında veya doğrudan kullanıldığında koyu lekeler elde edilebilece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ürekkeple yapılan çalışmaların saydam nitelik taşıdığını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çık değerler için ayrıca kâğıdın beyazlığından yararlanacağını bilme</w:t>
      </w:r>
    </w:p>
    <w:p>
      <w:pPr>
        <w:pStyle w:val="Normal"/>
        <w:tabs>
          <w:tab w:val="clear" w:pos="720"/>
          <w:tab w:val="left" w:pos="227" w:leader="none"/>
          <w:tab w:val="left" w:pos="454" w:leader="none"/>
          <w:tab w:val="left" w:pos="680" w:leader="none"/>
          <w:tab w:val="left" w:pos="1134" w:leader="none"/>
        </w:tabs>
        <w:spacing w:before="19" w:after="0"/>
        <w:ind w:left="1134" w:hanging="1134"/>
        <w:rPr/>
      </w:pPr>
      <w:r>
        <w:rPr>
          <w:rFonts w:cs="Tahoma" w:ascii="Tahoma" w:hAnsi="Tahoma"/>
          <w:b/>
          <w:lang w:val="de-DE"/>
        </w:rPr>
        <w:t>AMAÇ 8 :</w:t>
      </w:r>
      <w:r>
        <w:rPr>
          <w:rFonts w:cs="Tahoma" w:ascii="Tahoma" w:hAnsi="Tahoma"/>
          <w:lang w:val="de-DE"/>
        </w:rPr>
        <w:tab/>
        <w:t>Varlıkların ve olayların ilgi çekici yönlerinden bir bölümünü mürekkeple kâğıda aktar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oğadaki canlı ve cansız varlıkların ilginç olanlarını veya ilginç yönlerinin nele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oğadaki olayların neler olabileceğini ve insanları nasıl etkileye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u varlıklar ve olaylarla ilgili duygu, algı, izlenim ve ilgilerini, mürekkep çalışması ile serbestçe gerece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 :  NE YİYELİM, NE İÇELİM?</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8 : </w:t>
      </w:r>
      <w:r>
        <w:rPr>
          <w:rFonts w:cs="Tahoma" w:ascii="Tahoma" w:hAnsi="Tahoma"/>
          <w:lang w:val="de-DE"/>
        </w:rPr>
        <w:t>Beslenmeye ilişkin temel kavramları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A.</w:t>
        <w:tab/>
        <w:t>Beslenmede Temel İlkeler ve Sağlıklı Beslenmek</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Besin maddelerinin vücudumuzdaki görevlerine göre 3 temel grupta toplandığını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Birinci grubun vücudu büyüten ve onaran (et, süt, yumurta, baklagiller) yiyecekler olduğunu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İkinci grubun vücuda ısı ve enerji veren (yağ ve yağlı yiyecekler, şeker ve şekerli yiyecekler, tahıllar) yiyecekler olduğunu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Üçüncü grubun vücudun direncini artıran, dolayısıyla hastalıklardan koruyan ve düzenli çalışmasını sağlayan (meyve ve sebzeler ile bütün besinler) yiyecekler olduğunu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Birinci gruba giren yiyeceklerin, vücut yapı taşını meydana getiren proteinleri, madenî tuzları ve suyu ihtiva etti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İkinci gruba giren yiyeceklerin vücuda ısı ve enerji veren, karbon hidratlar ve yağları ihtiva etti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Üçüncü gruba giren yiyeceklerin vücudu hastalıklardan koruyan ve düzenli çalışmasını sağlayan vitaminleri ihtiva ettiğini yazma, söyleme</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lang w:val="de-DE"/>
        </w:rPr>
        <w:t>AMAÇ 9 :</w:t>
      </w:r>
      <w:r>
        <w:rPr>
          <w:rFonts w:cs="Tahoma" w:ascii="Tahoma" w:hAnsi="Tahoma"/>
          <w:lang w:val="de-DE"/>
        </w:rPr>
        <w:t xml:space="preserve"> Kullanım yerlerine göre mutfak ve servis araçlarının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B.</w:t>
        <w:tab/>
        <w:t>Mutfakta Kullanılan Araç ve Gereç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ıvı ve katı yiyecekleri ölçme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Hamur işlerin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iyecekleri kıy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iyecekleri hazırla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Yiyecekleri pişirme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Yiyecekleri soğut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Yiyeceklerin servisinde kullanılan araçların, isimlerini yazma, söyleme</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lang w:val="de-DE"/>
        </w:rPr>
        <w:t>AMAÇ 10 :</w:t>
      </w:r>
      <w:r>
        <w:rPr>
          <w:rFonts w:cs="Tahoma" w:ascii="Tahoma" w:hAnsi="Tahoma"/>
          <w:lang w:val="de-DE"/>
        </w:rPr>
        <w:tab/>
        <w:t>İnsan sağlığı açısından yeterli ve dengeli beslenmenin önem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ab/>
        <w:t>C.</w:t>
        <w:tab/>
        <w:t>Besinlerimiz</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1.</w:t>
        <w:tab/>
        <w:t>Mevsim Sebze ve Meyveler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2.</w:t>
        <w:tab/>
        <w:t>Sebze ve Meyvelerin İnsan Beslenmesindeki Yeri ve Önem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Meşrubat Cinsi İçecekler</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4.</w:t>
        <w:tab/>
        <w:t>Süt ve Mamulleri Yiyecek ve İçecek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Yeterli ve dengeli beslenmenin besin maddelerinin her grubundan ve vücudun gerektirdiği oranda, tam ve zamanında alınmasıyla sağlandı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Yeterli ve dengeli beslenme ile vücuttaki kemik yapısının sağlıklı olarak meydana gelece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eterli ve dengeli beslenme ile vücuttaki hücrelerin çoğalacağını, onarılaca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etersiz beslenme sonucunda bedenî ve zihnî gelişim bozukluklarının ortaya çıkaca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Dengesiz beslenme sonucunda, bedenî ve zihnî gelişim bozukluklarının ortaya çıkacağ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Yetersiz ve dengesiz beslenme sonucu fert ve toplum açısından çıkacak olan problemleri yazma, söyleme</w:t>
      </w:r>
    </w:p>
    <w:p>
      <w:pPr>
        <w:pStyle w:val="Normal"/>
        <w:tabs>
          <w:tab w:val="clear" w:pos="720"/>
          <w:tab w:val="left" w:pos="227" w:leader="none"/>
          <w:tab w:val="left" w:pos="454" w:leader="none"/>
          <w:tab w:val="left" w:pos="680" w:leader="none"/>
          <w:tab w:val="left" w:pos="1276" w:leader="none"/>
        </w:tabs>
        <w:spacing w:before="17" w:after="0"/>
        <w:ind w:left="1276" w:hanging="1276"/>
        <w:rPr/>
      </w:pPr>
      <w:r>
        <w:rPr>
          <w:rFonts w:cs="Tahoma" w:ascii="Tahoma" w:hAnsi="Tahoma"/>
          <w:b/>
          <w:lang w:val="de-DE"/>
        </w:rPr>
        <w:t>AMAÇ 11 :</w:t>
      </w:r>
      <w:r>
        <w:rPr>
          <w:rFonts w:cs="Tahoma" w:ascii="Tahoma" w:hAnsi="Tahoma"/>
          <w:lang w:val="de-DE"/>
        </w:rPr>
        <w:tab/>
        <w:t>Temel beslenme ilkeleri ve ekonomik şartlar doğrultusunda kendisi için besin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Ç.</w:t>
        <w:tab/>
        <w:t>Yiyecek ve İçecek Hazırlama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r>
      <w:r>
        <w:rPr>
          <w:rFonts w:cs="Tahoma" w:ascii="Tahoma" w:hAnsi="Tahoma"/>
          <w:lang w:val="fr-FR"/>
        </w:rPr>
        <w:t>1.</w:t>
        <w:tab/>
        <w:t>Meyve Suyu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tab/>
        <w:t>a.</w:t>
        <w:tab/>
        <w:t>Domates ve Nar Suyu Çıka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Açıkta satılan yiyeceklerden gelecek zararlar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Kolalı ve gazlı yiyeceklerin faydalarını ve zarar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Süt ve ayranın fayda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Evde hazırlanmış meyve ve sebze sularının faydalarını yazma, söyleme</w:t>
      </w:r>
    </w:p>
    <w:p>
      <w:pPr>
        <w:pStyle w:val="Normal"/>
        <w:tabs>
          <w:tab w:val="clear" w:pos="720"/>
          <w:tab w:val="left" w:pos="227" w:leader="none"/>
          <w:tab w:val="left" w:pos="454" w:leader="none"/>
          <w:tab w:val="left" w:pos="680" w:leader="none"/>
          <w:tab w:val="left" w:pos="1276" w:leader="none"/>
        </w:tabs>
        <w:spacing w:before="17" w:after="0"/>
        <w:ind w:left="1276" w:hanging="1276"/>
        <w:rPr/>
      </w:pPr>
      <w:r>
        <w:rPr>
          <w:rFonts w:cs="Tahoma" w:ascii="Tahoma" w:hAnsi="Tahoma"/>
          <w:b/>
          <w:lang w:val="fr-FR"/>
        </w:rPr>
        <w:t>AMAÇ 12 :</w:t>
      </w:r>
      <w:r>
        <w:rPr>
          <w:rFonts w:cs="Tahoma" w:ascii="Tahoma" w:hAnsi="Tahoma"/>
          <w:lang w:val="fr-FR"/>
        </w:rPr>
        <w:tab/>
        <w:t>Temel beslenme ilkeleri doğrultusunda ve sağlık şartlarına uygun olarak kendisi ve ailesi için içecek ve yiyecek hazır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ab/>
        <w:t>b.</w:t>
        <w:tab/>
        <w:t>Portakal, Limon, Greyfurt Suyu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2. Sandviç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3. Yumurta Pişir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4. Beslenme Çantası Düzenle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Limon, portakal, greyfurt vb. meyvelerin suyunu çıkarma ve hazı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Yumurta pişi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Sandviç hazı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eslenme çantası düzen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III. MÜZİĞİMİZDE RİTM VE EZG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1 : </w:t>
      </w:r>
      <w:r>
        <w:rPr>
          <w:rFonts w:cs="Tahoma" w:ascii="Tahoma" w:hAnsi="Tahoma"/>
        </w:rPr>
        <w:t>Verilen ritim kalıbındaki süre değerlerini tanı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Verilen ritm kalıbının tam nota ve tam sus değerlerinden oluşt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erilen ritm kalıbının tam nota, yarım nota ve tam sus değerlerinden oluşt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Verilen ritm kalıbının tam - yarım - çeyrek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AMAÇ 5 : </w:t>
      </w:r>
      <w:r>
        <w:rPr>
          <w:rFonts w:cs="Tahoma" w:ascii="Tahoma" w:hAnsi="Tahoma"/>
          <w:lang w:val="fr-FR"/>
        </w:rPr>
        <w:t>Verilen nota ve sus değerlerini doğru yaz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Tam nota ve tam sus değerlerini doğru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Yarım nota değerlerini doğru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Çeyrek nota değerlerini doğru işaret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drawing>
          <wp:anchor behindDoc="1" distT="0" distB="0" distL="114935" distR="114935" simplePos="0" locked="0" layoutInCell="0" allowOverlap="1" relativeHeight="3">
            <wp:simplePos x="0" y="0"/>
            <wp:positionH relativeFrom="column">
              <wp:posOffset>2150745</wp:posOffset>
            </wp:positionH>
            <wp:positionV relativeFrom="paragraph">
              <wp:posOffset>189230</wp:posOffset>
            </wp:positionV>
            <wp:extent cx="182880" cy="274320"/>
            <wp:effectExtent l="0" t="0" r="0" b="0"/>
            <wp:wrapNone/>
            <wp:docPr id="1"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üzik%20notalar" descr=""/>
                    <pic:cNvPicPr>
                      <a:picLocks noChangeAspect="1" noChangeArrowheads="1"/>
                    </pic:cNvPicPr>
                  </pic:nvPicPr>
                  <pic:blipFill>
                    <a:blip r:embed="rId2"/>
                    <a:srcRect l="81067" t="36123" r="13448" b="58218"/>
                    <a:stretch>
                      <a:fillRect/>
                    </a:stretch>
                  </pic:blipFill>
                  <pic:spPr bwMode="auto">
                    <a:xfrm>
                      <a:off x="0" y="0"/>
                      <a:ext cx="182880" cy="274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4905</wp:posOffset>
            </wp:positionH>
            <wp:positionV relativeFrom="paragraph">
              <wp:posOffset>130175</wp:posOffset>
            </wp:positionV>
            <wp:extent cx="91440" cy="333375"/>
            <wp:effectExtent l="0" t="0" r="0" b="0"/>
            <wp:wrapNone/>
            <wp:docPr id="2"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üzik%20notalar" descr=""/>
                    <pic:cNvPicPr>
                      <a:picLocks noChangeAspect="1" noChangeArrowheads="1"/>
                    </pic:cNvPicPr>
                  </pic:nvPicPr>
                  <pic:blipFill>
                    <a:blip r:embed="rId3"/>
                    <a:srcRect l="15557" t="34768" r="81580" b="58218"/>
                    <a:stretch>
                      <a:fillRect/>
                    </a:stretch>
                  </pic:blipFill>
                  <pic:spPr bwMode="auto">
                    <a:xfrm>
                      <a:off x="0" y="0"/>
                      <a:ext cx="91440" cy="333375"/>
                    </a:xfrm>
                    <a:prstGeom prst="rect">
                      <a:avLst/>
                    </a:prstGeom>
                  </pic:spPr>
                </pic:pic>
              </a:graphicData>
            </a:graphic>
          </wp:anchor>
        </w:drawing>
      </w:r>
      <w:r>
        <w:rPr>
          <w:rFonts w:cs="Tahoma" w:ascii="Tahoma" w:hAnsi="Tahoma"/>
          <w:b/>
          <w:lang w:val="fr-FR"/>
        </w:rPr>
        <w:tab/>
        <w:t>A.</w:t>
        <w:tab/>
        <w:t>Seslerin, Susların Sürelerine Göre Çeşitli Düzenleni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r>
      <w:r>
        <w:rPr>
          <w:rFonts w:cs="Tahoma" w:ascii="Tahoma" w:hAnsi="Tahoma"/>
          <w:spacing w:val="-5"/>
          <w:lang w:val="fr-FR"/>
        </w:rPr>
        <w:t>1.</w:t>
        <w:tab/>
        <w:t>Tam Nota (     )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drawing>
          <wp:anchor behindDoc="1" distT="0" distB="0" distL="114935" distR="114935" simplePos="0" locked="0" layoutInCell="0" allowOverlap="1" relativeHeight="2">
            <wp:simplePos x="0" y="0"/>
            <wp:positionH relativeFrom="column">
              <wp:posOffset>1818640</wp:posOffset>
            </wp:positionH>
            <wp:positionV relativeFrom="paragraph">
              <wp:posOffset>55880</wp:posOffset>
            </wp:positionV>
            <wp:extent cx="423545" cy="182880"/>
            <wp:effectExtent l="0" t="0" r="0" b="0"/>
            <wp:wrapNone/>
            <wp:docPr id="3"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üzik%20notalar" descr=""/>
                    <pic:cNvPicPr>
                      <a:picLocks noChangeAspect="1" noChangeArrowheads="1"/>
                    </pic:cNvPicPr>
                  </pic:nvPicPr>
                  <pic:blipFill>
                    <a:blip r:embed="rId4"/>
                    <a:srcRect l="15557" t="36736" r="71296" b="59302"/>
                    <a:stretch>
                      <a:fillRect/>
                    </a:stretch>
                  </pic:blipFill>
                  <pic:spPr bwMode="auto">
                    <a:xfrm>
                      <a:off x="0" y="0"/>
                      <a:ext cx="423545" cy="1828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56585</wp:posOffset>
            </wp:positionH>
            <wp:positionV relativeFrom="paragraph">
              <wp:posOffset>55880</wp:posOffset>
            </wp:positionV>
            <wp:extent cx="182880" cy="182880"/>
            <wp:effectExtent l="0" t="0" r="0" b="0"/>
            <wp:wrapNone/>
            <wp:docPr id="4"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üzik%20notalar" descr=""/>
                    <pic:cNvPicPr>
                      <a:picLocks noChangeAspect="1" noChangeArrowheads="1"/>
                    </pic:cNvPicPr>
                  </pic:nvPicPr>
                  <pic:blipFill>
                    <a:blip r:embed="rId5"/>
                    <a:srcRect l="81067" t="36683" r="13381" b="59458"/>
                    <a:stretch>
                      <a:fillRect/>
                    </a:stretch>
                  </pic:blipFill>
                  <pic:spPr bwMode="auto">
                    <a:xfrm>
                      <a:off x="0" y="0"/>
                      <a:ext cx="182880" cy="1828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47260</wp:posOffset>
            </wp:positionH>
            <wp:positionV relativeFrom="paragraph">
              <wp:posOffset>147320</wp:posOffset>
            </wp:positionV>
            <wp:extent cx="238125" cy="333375"/>
            <wp:effectExtent l="0" t="0" r="0" b="0"/>
            <wp:wrapNone/>
            <wp:docPr id="5"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üzik%20notalar" descr=""/>
                    <pic:cNvPicPr>
                      <a:picLocks noChangeAspect="1" noChangeArrowheads="1"/>
                    </pic:cNvPicPr>
                  </pic:nvPicPr>
                  <pic:blipFill>
                    <a:blip r:embed="rId6"/>
                    <a:srcRect l="81067" t="34768" r="11707" b="58218"/>
                    <a:stretch>
                      <a:fillRect/>
                    </a:stretch>
                  </pic:blipFill>
                  <pic:spPr bwMode="auto">
                    <a:xfrm>
                      <a:off x="0" y="0"/>
                      <a:ext cx="238125" cy="333375"/>
                    </a:xfrm>
                    <a:prstGeom prst="rect">
                      <a:avLst/>
                    </a:prstGeom>
                  </pic:spPr>
                </pic:pic>
              </a:graphicData>
            </a:graphic>
          </wp:anchor>
        </w:drawing>
      </w:r>
      <w:r>
        <w:rPr>
          <w:rFonts w:cs="Tahoma" w:ascii="Tahoma" w:hAnsi="Tahoma"/>
          <w:lang w:val="fr-FR"/>
        </w:rPr>
        <w:tab/>
        <w:tab/>
        <w:t>2.</w:t>
        <w:tab/>
        <w:t>Tam - Yarım Notalar (            )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drawing>
          <wp:anchor behindDoc="1" distT="0" distB="0" distL="114935" distR="114935" simplePos="0" locked="0" layoutInCell="0" allowOverlap="1" relativeHeight="4">
            <wp:simplePos x="0" y="0"/>
            <wp:positionH relativeFrom="column">
              <wp:posOffset>1899285</wp:posOffset>
            </wp:positionH>
            <wp:positionV relativeFrom="paragraph">
              <wp:posOffset>27940</wp:posOffset>
            </wp:positionV>
            <wp:extent cx="1257300" cy="182880"/>
            <wp:effectExtent l="0" t="0" r="0" b="0"/>
            <wp:wrapNone/>
            <wp:docPr id="6"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üzik%20notalar" descr=""/>
                    <pic:cNvPicPr>
                      <a:picLocks noChangeAspect="1" noChangeArrowheads="1"/>
                    </pic:cNvPicPr>
                  </pic:nvPicPr>
                  <pic:blipFill>
                    <a:blip r:embed="rId7"/>
                    <a:srcRect l="14503" t="36512" r="47140" b="59615"/>
                    <a:stretch>
                      <a:fillRect/>
                    </a:stretch>
                  </pic:blipFill>
                  <pic:spPr bwMode="auto">
                    <a:xfrm>
                      <a:off x="0" y="0"/>
                      <a:ext cx="1257300" cy="182880"/>
                    </a:xfrm>
                    <a:prstGeom prst="rect">
                      <a:avLst/>
                    </a:prstGeom>
                  </pic:spPr>
                </pic:pic>
              </a:graphicData>
            </a:graphic>
          </wp:anchor>
        </w:drawing>
      </w:r>
      <w:r>
        <w:rPr>
          <w:rFonts w:cs="Tahoma" w:ascii="Tahoma" w:hAnsi="Tahoma"/>
          <w:lang w:val="fr-FR"/>
        </w:rPr>
        <w:tab/>
        <w:tab/>
        <w:t>3.</w:t>
        <w:tab/>
        <w:t>Tam - Yarım – Çeyrek (                            ) Notalar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4.</w:t>
        <w:tab/>
        <w:t>Uzatma Bağı ile Düzenlemeler</w:t>
      </w:r>
    </w:p>
    <w:p>
      <w:pPr>
        <w:pStyle w:val="Normal"/>
        <w:tabs>
          <w:tab w:val="clear" w:pos="720"/>
          <w:tab w:val="left" w:pos="227" w:leader="none"/>
          <w:tab w:val="left" w:pos="454" w:leader="none"/>
          <w:tab w:val="left" w:pos="680" w:leader="none"/>
          <w:tab w:val="left" w:pos="907" w:leader="none"/>
        </w:tabs>
        <w:spacing w:before="17" w:after="0"/>
        <w:ind w:left="794" w:hanging="794"/>
        <w:rPr>
          <w:rFonts w:ascii="Tahoma" w:hAnsi="Tahoma" w:cs="Tahoma"/>
          <w:lang w:val="fr-FR"/>
        </w:rPr>
      </w:pPr>
      <w:r>
        <w:rPr>
          <w:rFonts w:cs="Tahoma" w:ascii="Tahoma" w:hAnsi="Tahoma"/>
          <w:b/>
          <w:spacing w:val="-5"/>
          <w:lang w:val="fr-FR"/>
        </w:rPr>
        <w:t>AMAÇ 2 :</w:t>
      </w:r>
      <w:r>
        <w:rPr>
          <w:rFonts w:cs="Tahoma" w:ascii="Tahoma" w:hAnsi="Tahoma"/>
          <w:spacing w:val="-5"/>
          <w:lang w:val="fr-FR"/>
        </w:rPr>
        <w:t xml:space="preserve"> Konuşma kalıplarının ritmik yapısını ayırt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konuşma kalıbının tam nota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konuşma kalıbının tam, yarım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Verilen konuşma kalıbının tam - yarım, çeyrek,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fr-FR"/>
        </w:rPr>
        <w:t>AMAÇ 6 :</w:t>
      </w:r>
      <w:r>
        <w:rPr>
          <w:rFonts w:cs="Tahoma" w:ascii="Tahoma" w:hAnsi="Tahoma"/>
          <w:lang w:val="fr-FR"/>
        </w:rPr>
        <w:t xml:space="preserve"> Verilen konuşma kalıplarının ritmik yapısını doğru söy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konuşma kalıbındaki tam nota ve tam sus değerl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konuşma kalıbındaki tam, yarım nota ve tam sus değ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Verilen konuşma kalıbındaki tam, yarım, çeyrek nota ve tam sus değerl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ab/>
        <w:t>B.</w:t>
        <w:tab/>
        <w:t>Basit Ritm Kalıpları ve Yazılım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1.</w:t>
        <w:tab/>
        <w:t>Yalın Konuşma Kalıplarından Ritmik Kalıpları Oluştur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2.</w:t>
        <w:tab/>
        <w:t>Yalın Konuşma Kalıplarının Ritmik Yazılım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AMAÇ 3 : </w:t>
      </w:r>
      <w:r>
        <w:rPr>
          <w:rFonts w:cs="Tahoma" w:ascii="Tahoma" w:hAnsi="Tahoma"/>
          <w:lang w:val="fr-FR"/>
        </w:rPr>
        <w:t>Verilen ezgi kalıplarını tanı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227" w:hanging="227"/>
        <w:rPr/>
      </w:pPr>
      <w:r>
        <w:rPr>
          <w:rFonts w:cs="Tahoma" w:ascii="Tahoma" w:hAnsi="Tahoma"/>
          <w:lang w:val="fr-FR"/>
        </w:rPr>
        <w:tab/>
        <w:t>Re - la ve do - sol ile do</w:t>
      </w:r>
      <w:r>
        <w:rPr>
          <w:rFonts w:cs="Tahoma" w:ascii="Tahoma" w:hAnsi="Tahoma"/>
          <w:position w:val="4"/>
          <w:lang w:val="fr-FR"/>
        </w:rPr>
        <w:t>1</w:t>
      </w:r>
      <w:r>
        <w:rPr>
          <w:rFonts w:cs="Tahoma" w:ascii="Tahoma" w:hAnsi="Tahoma"/>
          <w:lang w:val="fr-FR"/>
        </w:rPr>
        <w:t xml:space="preserve"> - do</w:t>
      </w:r>
      <w:r>
        <w:rPr>
          <w:rFonts w:cs="Tahoma" w:ascii="Tahoma" w:hAnsi="Tahoma"/>
          <w:position w:val="4"/>
          <w:lang w:val="fr-FR"/>
        </w:rPr>
        <w:t>2</w:t>
      </w:r>
      <w:r>
        <w:rPr>
          <w:rFonts w:cs="Tahoma" w:ascii="Tahoma" w:hAnsi="Tahoma"/>
          <w:lang w:val="fr-FR"/>
        </w:rPr>
        <w:t xml:space="preserve"> aralıkları içindeki seslerle yapılan ezgi kalıblarında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Ezgi kalıbındaki başlangıç bitiş ses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Ezgi kalıbının inici ya da çıkıcı özellikte old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Ezgi kalıbı içindeki durucu sesler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Ezgi kalıbı içindeki yürüyücü sesleri söyle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fr-FR"/>
        </w:rPr>
        <w:t>AMAÇ 7 :</w:t>
      </w:r>
      <w:r>
        <w:rPr>
          <w:rFonts w:cs="Tahoma" w:ascii="Tahoma" w:hAnsi="Tahoma"/>
          <w:lang w:val="fr-FR"/>
        </w:rPr>
        <w:t xml:space="preserve"> Verilen ezgi kalıbını doğru söyleyebilme ve çalabilme</w:t>
      </w:r>
    </w:p>
    <w:p>
      <w:pPr>
        <w:pStyle w:val="Heading6"/>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17" w:after="0"/>
        <w:ind w:left="227" w:hanging="227"/>
        <w:rPr/>
      </w:pPr>
      <w:r>
        <w:rPr>
          <w:rFonts w:cs="Tahoma" w:ascii="Tahoma" w:hAnsi="Tahoma"/>
          <w:lang w:val="fr-FR"/>
        </w:rPr>
        <w:tab/>
        <w:t>Re - la; do - sol; do</w:t>
      </w:r>
      <w:r>
        <w:rPr>
          <w:rFonts w:cs="Tahoma" w:ascii="Tahoma" w:hAnsi="Tahoma"/>
          <w:position w:val="4"/>
          <w:lang w:val="fr-FR"/>
        </w:rPr>
        <w:t>1</w:t>
      </w:r>
      <w:r>
        <w:rPr>
          <w:rFonts w:cs="Tahoma" w:ascii="Tahoma" w:hAnsi="Tahoma"/>
          <w:lang w:val="fr-FR"/>
        </w:rPr>
        <w:t xml:space="preserve"> - do</w:t>
      </w:r>
      <w:r>
        <w:rPr>
          <w:rFonts w:cs="Tahoma" w:ascii="Tahoma" w:hAnsi="Tahoma"/>
          <w:position w:val="4"/>
          <w:lang w:val="fr-FR"/>
        </w:rPr>
        <w:t>2</w:t>
      </w:r>
      <w:r>
        <w:rPr>
          <w:rFonts w:cs="Tahoma" w:ascii="Tahoma" w:hAnsi="Tahoma"/>
          <w:lang w:val="fr-FR"/>
        </w:rPr>
        <w:t xml:space="preserve"> aralıkları içindeki seslerle yapılan ezgi kalıbında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Başlangıç bitiş ses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İnici ya da çıkıcı özellikteki ezgi kalıbının gidiş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Durucu sesler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Yürüyücü sesler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AMAÇ 8 :</w:t>
      </w:r>
      <w:r>
        <w:rPr>
          <w:rFonts w:cs="Tahoma" w:ascii="Tahoma" w:hAnsi="Tahoma"/>
          <w:lang w:val="fr-FR"/>
        </w:rPr>
        <w:t xml:space="preserve"> Verilen ezgi kalıbından ezgiler oluşt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ritm kalıbına göre ezgi kalıbını düzen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r>
      <w:r>
        <w:rPr>
          <w:rFonts w:cs="Tahoma" w:ascii="Tahoma" w:hAnsi="Tahoma"/>
          <w:spacing w:val="-5"/>
          <w:lang w:val="fr-FR"/>
        </w:rPr>
        <w:t>2.</w:t>
        <w:tab/>
        <w:t>Verilen ezgi kalıbına uygun ritmlerle sesleri düzenleme</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fr-FR"/>
        </w:rPr>
        <w:t xml:space="preserve">AMAÇ 11 : </w:t>
      </w:r>
      <w:r>
        <w:rPr>
          <w:rFonts w:cs="Tahoma" w:ascii="Tahoma" w:hAnsi="Tahoma"/>
          <w:lang w:val="fr-FR"/>
        </w:rPr>
        <w:t>Sesleri yüksekliklerine göre düzenlemeye ilgi d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Duyduğu seslerin yüksekliklerine dikkat et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ezgi kalıbındaki seslerin yüksekliklerini belirlemekten hoşlan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fr-FR"/>
        </w:rPr>
        <w:t xml:space="preserve">AMAÇ 12 : </w:t>
      </w:r>
      <w:r>
        <w:rPr>
          <w:rFonts w:cs="Tahoma" w:ascii="Tahoma" w:hAnsi="Tahoma"/>
          <w:lang w:val="fr-FR"/>
        </w:rPr>
        <w:t>Verilen ezgi kalıbı içindeki seslerden ezgi oluştur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ezgi ve ritm kalıplarının uygun olanlarını yeni ezgiler oluşturmak üzere seç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ezgi kalıbına uygun ritmle düzenleme çalışmalarına katıl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fr-FR"/>
        </w:rPr>
        <w:t>AMAÇ 13 :</w:t>
      </w:r>
      <w:r>
        <w:rPr>
          <w:rFonts w:cs="Tahoma" w:ascii="Tahoma" w:hAnsi="Tahoma"/>
          <w:lang w:val="fr-FR"/>
        </w:rPr>
        <w:tab/>
        <w:t>Ezgi ve ritm kalıplarından oluşturulan ezgileri söylemeye ve çal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Ezgi ve ritm kalıplarından oluşturulan ezgileri tek başına söylemeye ve çalmaya yöne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fr-FR"/>
        </w:rPr>
        <w:tab/>
        <w:t>2.</w:t>
        <w:tab/>
        <w:t>Ezgi ve ritm kalıplarından oluşturulan ezgileri grupla söylemeye ve çalmaya yöne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C.</w:t>
        <w:tab/>
        <w:t>Ezgi Kalıp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1.</w:t>
        <w:tab/>
        <w:t>Re - La Aralığı İçindeki Seslerden Oluşturulan Ezgi Kalıb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2.</w:t>
        <w:tab/>
        <w:t>Do - Sol Aralığında Oluşturulan Ezgi Kalıp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b/>
        <w:t>Do Sesinin Kullanıldığı Ezgi Kalıbı</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lang w:val="de-DE"/>
        </w:rPr>
        <w:tab/>
        <w:tab/>
      </w:r>
      <w:r>
        <w:rPr>
          <w:rFonts w:cs="Tahoma" w:ascii="Tahoma" w:hAnsi="Tahoma"/>
        </w:rPr>
        <w:t>3.</w:t>
        <w:tab/>
        <w:t>Do</w:t>
      </w:r>
      <w:r>
        <w:rPr>
          <w:rFonts w:cs="Tahoma" w:ascii="Tahoma" w:hAnsi="Tahoma"/>
          <w:position w:val="4"/>
        </w:rPr>
        <w:t>1</w:t>
      </w:r>
      <w:r>
        <w:rPr>
          <w:rFonts w:cs="Tahoma" w:ascii="Tahoma" w:hAnsi="Tahoma"/>
        </w:rPr>
        <w:t xml:space="preserve"> - Do</w:t>
      </w:r>
      <w:r>
        <w:rPr>
          <w:rFonts w:cs="Tahoma" w:ascii="Tahoma" w:hAnsi="Tahoma"/>
          <w:position w:val="4"/>
        </w:rPr>
        <w:t>2</w:t>
      </w:r>
      <w:r>
        <w:rPr>
          <w:rFonts w:cs="Tahoma" w:ascii="Tahoma" w:hAnsi="Tahoma"/>
        </w:rPr>
        <w:t xml:space="preserve"> Aralığında Oluşturulan Ezgi Kalıbı</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4 :</w:t>
      </w:r>
      <w:r>
        <w:rPr>
          <w:rFonts w:cs="Tahoma" w:ascii="Tahoma" w:hAnsi="Tahoma"/>
        </w:rPr>
        <w:t xml:space="preserve"> Verilen ritm kalıbındaki süre değerlerini ritm aracıyla v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Tam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Tam, yarım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Tam, yarım, çeyrek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9 :</w:t>
      </w:r>
      <w:r>
        <w:rPr>
          <w:rFonts w:cs="Tahoma" w:ascii="Tahoma" w:hAnsi="Tahoma"/>
        </w:rPr>
        <w:t xml:space="preserve"> Sesleri sürelerine göre düzenlemeye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Duyduğu ritm kalıbını yazmayı ist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erilen konuşma kalıbındaki seslerin sürelerini belirlemekten hoşlan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rPr>
        <w:t xml:space="preserve">AMAÇ 10 : </w:t>
      </w:r>
      <w:r>
        <w:rPr>
          <w:rFonts w:cs="Tahoma" w:ascii="Tahoma" w:hAnsi="Tahoma"/>
        </w:rPr>
        <w:t>Yalın ritm düzenlemelerini ritm çalgılarıyla çal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Ritm çalgılarının ritm düzenlemelerindeki çalınışlarını iz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Ritm çalgılarını kullanmaya yöne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Ç.</w:t>
        <w:tab/>
        <w:t>Ezgi Kalıplarının Yalın Düzenleni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1.</w:t>
        <w:tab/>
        <w:t>Verilen Ritm Kalıbına Göre Sesleri Düzenleyi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2.</w:t>
        <w:tab/>
        <w:t>Ezgi Kalıbına Uygun Ritmlerle Sesleri Düzenleyiş</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rPr>
        <w:t>AMAÇ 1 :</w:t>
      </w:r>
      <w:r>
        <w:rPr>
          <w:rFonts w:cs="Tahoma" w:ascii="Tahoma" w:hAnsi="Tahoma"/>
        </w:rPr>
        <w:t xml:space="preserve"> Araçlı hareketlerde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KONU : </w:t>
      </w:r>
      <w:r>
        <w:rPr>
          <w:rFonts w:cs="Tahoma" w:ascii="Tahoma" w:hAnsi="Tahoma"/>
        </w:rPr>
        <w:t>Oyun ve Yarış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Araçları amacına uygun olarak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raçları kullandıktan sonra yerine ko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Araçları hor kullan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Yıpranan, bozulan, kırılan araçları gördüğü anda başkan veya öğretmene haber verme</w:t>
      </w:r>
    </w:p>
    <w:p>
      <w:pPr>
        <w:pStyle w:val="Normal"/>
        <w:tabs>
          <w:tab w:val="clear" w:pos="720"/>
          <w:tab w:val="left" w:pos="227" w:leader="none"/>
          <w:tab w:val="left" w:pos="454" w:leader="none"/>
          <w:tab w:val="left" w:pos="680" w:leader="none"/>
          <w:tab w:val="left" w:pos="1276" w:leader="none"/>
        </w:tabs>
        <w:ind w:left="1276" w:hanging="1276"/>
        <w:rPr/>
      </w:pPr>
      <w:r>
        <w:rPr>
          <w:rFonts w:cs="Tahoma" w:ascii="Tahoma" w:hAnsi="Tahoma"/>
          <w:b/>
        </w:rPr>
        <w:t>AMAÇ 2 :</w:t>
      </w:r>
      <w:r>
        <w:rPr>
          <w:rFonts w:cs="Tahoma" w:ascii="Tahoma" w:hAnsi="Tahoma"/>
        </w:rPr>
        <w:tab/>
        <w:t>Serbest hareketlerle ilgili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ab/>
        <w:t>Çeşitli Duruşlarda Serbest Hareket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ömelik duruşta kas ve eklemleri çalıştırıcı hareket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iz üstü duruşta kas ve eklemleri çalıştırıcı hareketler yapma</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AMAÇ 3 :</w:t>
      </w:r>
      <w:r>
        <w:rPr>
          <w:rFonts w:cs="Tahoma" w:ascii="Tahoma" w:hAnsi="Tahoma"/>
          <w:lang w:val="de-DE"/>
        </w:rPr>
        <w:t xml:space="preserve"> Araçta hareketlerle ilgili koordinasyonu geli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Oyun ve Hareketle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raçta vücudun değişik bölümleriyle ve değişik şekillerde tırm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utuş şeklindeki araçlarla çeşitli tutuşlarda sarılma, kendini çek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alça yüksekliğindeki kasa vb. araçların üzerine çeşitli şekillerde çıkma, atlayarak yere ko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tatürk Koşusu Düzenlemek</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color w:val="FF0000"/>
          <w:sz w:val="28"/>
          <w:lang w:val="de-DE"/>
        </w:rPr>
      </w:pPr>
      <w:r>
        <w:rPr>
          <w:rFonts w:cs="Tahoma" w:ascii="Tahoma" w:hAnsi="Tahoma"/>
          <w:b/>
          <w:color w:val="FF0000"/>
          <w:sz w:val="28"/>
          <w:lang w:val="de-DE"/>
        </w:rPr>
        <w:t>DERS : GÜZEL KONUŞMA VE YAZMA</w:t>
      </w:r>
    </w:p>
    <w:p>
      <w:pPr>
        <w:pStyle w:val="Normal"/>
        <w:tabs>
          <w:tab w:val="clear" w:pos="720"/>
          <w:tab w:val="left" w:pos="227" w:leader="none"/>
          <w:tab w:val="left" w:pos="454" w:leader="none"/>
          <w:tab w:val="left" w:pos="680" w:leader="none"/>
          <w:tab w:val="left" w:pos="907" w:leader="none"/>
        </w:tabs>
        <w:spacing w:before="96" w:after="0"/>
        <w:ind w:left="794" w:hanging="794"/>
        <w:rPr/>
      </w:pPr>
      <w:r>
        <w:rPr>
          <w:rFonts w:cs="Tahoma" w:ascii="Tahoma" w:hAnsi="Tahoma"/>
          <w:b/>
          <w:lang w:val="de-DE"/>
        </w:rPr>
        <w:t>AMAÇ 1:</w:t>
        <w:tab/>
      </w:r>
      <w:r>
        <w:rPr>
          <w:rFonts w:cs="Tahoma" w:ascii="Tahoma" w:hAnsi="Tahoma"/>
          <w:lang w:val="de-DE"/>
        </w:rPr>
        <w:t>Duygu ve düşüncelerini amacına uygun olarak anlat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Karşılıklı Konuşma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color w:val="FF0000"/>
          <w:sz w:val="28"/>
          <w:lang w:val="de-DE"/>
        </w:rPr>
      </w:pPr>
      <w:r>
        <w:rPr>
          <w:rFonts w:cs="Tahoma" w:ascii="Tahoma" w:hAnsi="Tahoma"/>
          <w:b/>
          <w:color w:val="FF0000"/>
          <w:sz w:val="28"/>
          <w:lang w:val="de-DE"/>
        </w:rPr>
        <w:t>DERS : BİLGİSAYAR</w:t>
      </w:r>
    </w:p>
    <w:p>
      <w:pPr>
        <w:pStyle w:val="Normal"/>
        <w:tabs>
          <w:tab w:val="clear" w:pos="720"/>
          <w:tab w:val="left" w:pos="227" w:leader="none"/>
          <w:tab w:val="left" w:pos="454" w:leader="none"/>
          <w:tab w:val="left" w:pos="680" w:leader="none"/>
          <w:tab w:val="left" w:pos="1134" w:leader="none"/>
        </w:tabs>
        <w:spacing w:before="96" w:after="0"/>
        <w:ind w:left="454" w:hanging="454"/>
        <w:rPr>
          <w:rFonts w:ascii="Tahoma" w:hAnsi="Tahoma" w:cs="Tahoma"/>
          <w:b/>
          <w:b/>
          <w:lang w:val="de-DE"/>
        </w:rPr>
      </w:pPr>
      <w:r>
        <w:rPr>
          <w:rFonts w:cs="Tahoma" w:ascii="Tahoma" w:hAnsi="Tahoma"/>
          <w:b/>
          <w:lang w:val="de-DE"/>
        </w:rPr>
        <w:t>KONU :</w:t>
        <w:tab/>
        <w:t>BİLGİSAYARDA KAYIT KULLAN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AMAÇ 14 :</w:t>
      </w:r>
      <w:r>
        <w:rPr>
          <w:rFonts w:cs="Tahoma" w:ascii="Tahoma" w:hAnsi="Tahoma"/>
          <w:lang w:val="de-DE"/>
        </w:rPr>
        <w:t xml:space="preserve"> Kayıt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ayıtlı bir dosyayı arayıp bu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ayıtlı bir dosyayı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ğırdığı dosyada gerekli değişiklikler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ptığı değişiklikleri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Diskteki kayıtlı bir dosyayı diskete kopya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6"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lang w:val="de-DE"/>
        </w:rPr>
      </w:pPr>
      <w:r>
        <w:rPr>
          <w:rFonts w:cs="Tahoma" w:ascii="Tahoma" w:hAnsi="Tahoma"/>
          <w:b/>
          <w:lang w:val="de-DE"/>
        </w:rPr>
        <w:t>ÜNİTE  2</w:t>
      </w:r>
    </w:p>
    <w:p>
      <w:pPr>
        <w:pStyle w:val="Normal"/>
        <w:tabs>
          <w:tab w:val="clear" w:pos="720"/>
          <w:tab w:val="left" w:pos="227" w:leader="none"/>
          <w:tab w:val="left" w:pos="454" w:leader="none"/>
          <w:tab w:val="left" w:pos="680" w:leader="none"/>
          <w:tab w:val="left" w:pos="907" w:leader="none"/>
        </w:tabs>
        <w:spacing w:before="6" w:after="0"/>
        <w:ind w:left="1587" w:hanging="1587"/>
        <w:jc w:val="both"/>
        <w:rPr>
          <w:rFonts w:ascii="Tahoma" w:hAnsi="Tahoma" w:cs="Tahoma"/>
          <w:b/>
          <w:b/>
          <w:lang w:val="de-DE"/>
        </w:rPr>
      </w:pPr>
      <w:r>
        <w:rPr>
          <w:rFonts w:cs="Tahoma" w:ascii="Tahoma" w:hAnsi="Tahoma"/>
          <w:b/>
          <w:lang w:val="de-DE"/>
        </w:rPr>
        <w:t>ÜNİTENİN ADI : MADDENİN DOĞAS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 xml:space="preserve">ÜNİTENİN AMACI </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Bu ünite ile öğrencileri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w:t>
        <w:tab/>
        <w:t>Madde ve cisim örnekleri üzerinde maddenin görülebilir, hissedilebilir ve ortak özelliklerin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r>
      <w:r>
        <w:rPr>
          <w:rFonts w:cs="Tahoma" w:ascii="Tahoma" w:hAnsi="Tahoma"/>
        </w:rPr>
        <w:t>•</w:t>
        <w:tab/>
        <w:t>Maddenin hâllerini ve tanecikli yapısın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t>
        <w:tab/>
        <w:t>Temel anlamda enerjinin varlığını ve canlılar için önemini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ÖĞRENCİ KAZANIMLA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r>
      <w:r>
        <w:rPr>
          <w:rFonts w:cs="Tahoma" w:ascii="Tahoma" w:hAnsi="Tahoma"/>
        </w:rPr>
        <w:t>1.</w:t>
        <w:tab/>
        <w:t>Yakın çevresinde bulunan ve günlük yaşamda sıkça karşılaşılan madde ve cisimlere örnekler v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Cisim ve madde örneği kavramlarını çevresinden örneklerle açık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Maddenin görülebilir ve hissedilebilir özelliklerine örnekler v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Her maddenin bir hacmi olduğunu deneyle gösteri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5.</w:t>
        <w:tab/>
        <w:t>Verilen cisim örneklerinin hacmini ölç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6.</w:t>
        <w:tab/>
        <w:t>Her maddenin bir kütlesi olduğunu eşit kollu terazi deneyiyle göst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7.</w:t>
        <w:tab/>
        <w:t>Verilen cisim örneklerinin kütlesini ölçe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7.</w:t>
        <w:tab/>
        <w:t>Aynı hacimde bir katı, bir sıvı ve bir gazın kütlelerini karşılaştırarak öz kütleyi fark eder.</w:t>
      </w:r>
    </w:p>
    <w:p>
      <w:pPr>
        <w:pStyle w:val="Normal"/>
        <w:tabs>
          <w:tab w:val="clear" w:pos="720"/>
          <w:tab w:val="left" w:pos="312" w:leader="none"/>
          <w:tab w:val="left" w:pos="680" w:leader="none"/>
          <w:tab w:val="left" w:pos="907" w:leader="none"/>
        </w:tabs>
        <w:spacing w:before="6" w:after="0"/>
        <w:ind w:left="510" w:hanging="510"/>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w:t>
        <w:tab/>
        <w:t>ÇEVREMİZDE FARKLI ÖZELLİKTE MADDELER VARDIR</w:t>
      </w:r>
    </w:p>
    <w:p>
      <w:pPr>
        <w:pStyle w:val="Normal"/>
        <w:tabs>
          <w:tab w:val="clear" w:pos="720"/>
          <w:tab w:val="left" w:pos="312" w:leader="none"/>
          <w:tab w:val="left" w:pos="680" w:leader="none"/>
          <w:tab w:val="left" w:pos="907" w:leader="none"/>
        </w:tabs>
        <w:spacing w:before="6" w:after="0"/>
        <w:ind w:left="510" w:hanging="510"/>
        <w:rPr>
          <w:rFonts w:ascii="Tahoma" w:hAnsi="Tahoma" w:cs="Tahoma"/>
          <w:b/>
          <w:b/>
        </w:rPr>
      </w:pPr>
      <w:r>
        <w:rPr>
          <w:rFonts w:cs="Tahoma" w:ascii="Tahoma" w:hAnsi="Tahoma"/>
          <w:b/>
        </w:rPr>
        <w:t>ÖĞRENCİ KAZANIMLARI</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6.</w:t>
        <w:tab/>
        <w:t>Katı, sıvı ve gaz maddelerin belirgin özelliklerini örneklerle açıkla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4.</w:t>
        <w:tab/>
        <w:t>Maddelerin bulunabileceği hâllere örnekler verir.</w:t>
      </w:r>
    </w:p>
    <w:p>
      <w:pPr>
        <w:pStyle w:val="Normal"/>
        <w:tabs>
          <w:tab w:val="clear" w:pos="720"/>
          <w:tab w:val="left" w:pos="130" w:leader="none"/>
          <w:tab w:val="left" w:pos="454" w:leader="none"/>
          <w:tab w:val="left" w:pos="680" w:leader="none"/>
          <w:tab w:val="left" w:pos="907" w:leader="none"/>
        </w:tabs>
        <w:ind w:left="454" w:hanging="454"/>
        <w:rPr/>
      </w:pPr>
      <w:r>
        <w:rPr>
          <w:rFonts w:cs="Tahoma" w:ascii="Tahoma" w:hAnsi="Tahoma"/>
        </w:rPr>
        <w:tab/>
        <w:t>15.</w:t>
        <w:tab/>
        <w:t>Maddelerin hâl değiştirmesini deneylerle gösteri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2.</w:t>
        <w:tab/>
        <w:t>Suyun üç hâlini örneklerle ve deneylerle açıklayarak özellikler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B.</w:t>
        <w:tab/>
        <w:t>AYNI MADDE FARKLI HÂLLERDE BULUNABİL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8.</w:t>
        <w:tab/>
        <w:t>Maddenin tanecikli yapısına günlük yaşamdan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r>
      <w:r>
        <w:rPr>
          <w:rFonts w:cs="Tahoma" w:ascii="Tahoma" w:hAnsi="Tahoma"/>
          <w:spacing w:val="-5"/>
          <w:lang w:val="de-DE"/>
        </w:rPr>
        <w:t>19.</w:t>
        <w:tab/>
        <w:t>Atom ve molekül kavramlarını basit örneklerle açık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Maddeyi tanımlar, sınıflandırır v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0.</w:t>
        <w:tab/>
        <w:t>Aynı cins atomların veya aynı cins atomlardan oluşan moleküllerin oluşturduğu saf maddelere (demir, altın, oksijen vb.) element dendiğ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1.</w:t>
        <w:tab/>
        <w:t>Farklı cins atomların oluşturduğu saf maddelere (sofra tuzu, şeker, tebeşir, karbon dioksit vb.) bileşik dendiğ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2.</w:t>
        <w:tab/>
        <w:t>Bileşik ve elementlere örnekler ver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spacing w:val="-5"/>
          <w:lang w:val="de-DE"/>
        </w:rPr>
        <w:tab/>
        <w:t>9.</w:t>
        <w:tab/>
        <w:t>Günlük yaşamdan örneklerle (çorba, limonata, tuzlu su, şekerli su, çamurlu su, sıva harcı) karışımı fark ede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0.</w:t>
        <w:tab/>
        <w:t>Toprak, deniz suyu, göl suyu, akarsu ve havanın içinde neler olduğunu tartışarak bunların bir karışım olduğunu fark ede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1.</w:t>
        <w:tab/>
        <w:t>Saf suyun bir karışım olmadığını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3.</w:t>
        <w:tab/>
        <w:t>Doğadaki cansız ve canlı varlıkların yapısını atom ve/veya moleküllerin oluşturduğunu fark ed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C.</w:t>
        <w:tab/>
        <w:t>HER MADDE TANECİKLİ YAPIDAD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ÖĞRENCİ KAZANIMLAR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4.</w:t>
        <w:tab/>
        <w:t>Maddedeki fiziksel ve kimyasal değişiklikleri basit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r>
      <w:r>
        <w:rPr>
          <w:rFonts w:cs="Tahoma" w:ascii="Tahoma" w:hAnsi="Tahoma"/>
          <w:spacing w:val="-5"/>
        </w:rPr>
        <w:t>25.</w:t>
        <w:tab/>
        <w:t>Demirin paslanması, kâğıdın ve odunun yanması, çürüme vb. olayların kimyasal değişim olduğunu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6.</w:t>
        <w:tab/>
        <w:t>Maddenin başka maddelere veya enerjiye dönüşümün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7.</w:t>
        <w:tab/>
        <w:t>Isı, ışık, ses, kimyasal enerji, elektrik enerjisi gibi enerji kaynakları olduğunu günlük yaşamdan basit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8.</w:t>
        <w:tab/>
        <w:t>Hava, su, toprak ve yerkürenin (sıcak yer altı suları, yer altı gazları vb.) birer enerji kaynağı olarak etkinliklerini fark eder v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9.</w:t>
        <w:tab/>
        <w:t>Güneş sistemimizdeki en büyük enerji kaynağı Güneş’in enerjisini fark eder ve bu enerjinin dönüşebildiği enerji türlerine örnekler verir (ışık, ısı, röntgen ışınları vb.).</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3.</w:t>
        <w:tab/>
        <w:t>Isı, ışık, ses ve elektriğin gözlemlenebilir farklı enerji türleri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6.</w:t>
        <w:tab/>
        <w:t>Havanın, suyun ve toprağın bileşimini ve yapısındaki maddelerin oranının değişimi ve zararlı maddelerin katılması sonucunda oluşabilecek kirlilikler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7.</w:t>
        <w:tab/>
        <w:t>Hava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8.</w:t>
        <w:tab/>
        <w:t>Havayı kirleten etkenleri belirterek hava kirliliğinin canlılara etkilerini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9.</w:t>
        <w:tab/>
        <w:t>Havayı temiz tutmak için neler yapılması gerektiğ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0.</w:t>
        <w:tab/>
        <w:t>Su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1.</w:t>
        <w:tab/>
        <w:t>Suyu kirleten etkenleri belirterek su kirliliğinin canlılara etkiler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2.</w:t>
        <w:tab/>
        <w:t>Toprak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3.</w:t>
        <w:tab/>
        <w:t>Toprağı kirleten etkenleri belirterek toprak kirliliğinin canlılara etkiler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4.</w:t>
        <w:tab/>
        <w:t>Kendi çevresinde bireysel olarak hava, su ve toprak kirliliğine karşı neler yapabileceğ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5.</w:t>
        <w:tab/>
        <w:t>Havanın, suyun ve toprağın korunmasına yönelik çalışmaları araştırır, bu yönde projeler geliştirir ve çevresine aktarı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b/>
          <w:b/>
        </w:rPr>
      </w:pPr>
      <w:r>
        <w:rPr>
          <w:rFonts w:cs="Tahoma" w:ascii="Tahoma" w:hAnsi="Tahoma"/>
          <w:b/>
        </w:rPr>
        <w:t>KONU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Ç.</w:t>
        <w:tab/>
        <w:t>MADDE, BAŞKA MADDE VEYA ENERJİYE  DÖNÜŞEBİLİR (MADDE-ENERJİ İLİŞKİS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 xml:space="preserve">BELİRLİ GÜN VE HAFTALAR </w:t>
      </w:r>
    </w:p>
    <w:p>
      <w:pPr>
        <w:pStyle w:val="Normal"/>
        <w:tabs>
          <w:tab w:val="clear" w:pos="720"/>
          <w:tab w:val="left" w:pos="500"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 xml:space="preserve">Vakıf Haftası ( 3 - 9 Aralık )  </w:t>
      </w:r>
    </w:p>
    <w:p>
      <w:pPr>
        <w:pStyle w:val="Normal"/>
        <w:tabs>
          <w:tab w:val="clear" w:pos="720"/>
          <w:tab w:val="left" w:pos="500"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 xml:space="preserve">İnsan Hakları Haftası (10 Aralık günü ile başlayan hafta)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color w:val="FF0000"/>
          <w:sz w:val="28"/>
          <w:lang w:val="de-DE"/>
        </w:rPr>
      </w:pPr>
      <w:r>
        <w:rPr>
          <w:rFonts w:cs="Tahoma" w:ascii="Tahoma" w:hAnsi="Tahoma"/>
          <w:b/>
          <w:color w:val="FF0000"/>
          <w:sz w:val="28"/>
          <w:lang w:val="de-DE"/>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 w:val="left" w:pos="2268" w:leader="none"/>
        </w:tabs>
        <w:spacing w:before="6" w:after="0"/>
        <w:ind w:left="454" w:hanging="454"/>
        <w:rPr>
          <w:rFonts w:ascii="Tahoma" w:hAnsi="Tahoma" w:cs="Tahoma"/>
          <w:b/>
          <w:b/>
          <w:lang w:val="de-DE"/>
        </w:rPr>
      </w:pPr>
      <w:r>
        <w:rPr>
          <w:rFonts w:cs="Tahoma" w:ascii="Tahoma" w:hAnsi="Tahoma"/>
          <w:b/>
          <w:lang w:val="de-DE"/>
        </w:rPr>
        <w:t>ÜNİTENİN ADI :</w:t>
        <w:tab/>
        <w:t>ATATÜRK’S FAMILY</w:t>
      </w:r>
    </w:p>
    <w:p>
      <w:pPr>
        <w:pStyle w:val="Normal"/>
        <w:tabs>
          <w:tab w:val="clear" w:pos="720"/>
          <w:tab w:val="left" w:pos="227" w:leader="none"/>
          <w:tab w:val="left" w:pos="454" w:leader="none"/>
          <w:tab w:val="left" w:pos="680" w:leader="none"/>
          <w:tab w:val="left" w:pos="907" w:leader="none"/>
          <w:tab w:val="left" w:pos="2268" w:leader="none"/>
        </w:tabs>
        <w:ind w:left="454" w:hanging="454"/>
        <w:rPr>
          <w:rFonts w:ascii="Tahoma" w:hAnsi="Tahoma" w:cs="Tahoma"/>
          <w:b/>
          <w:b/>
          <w:lang w:val="de-DE"/>
        </w:rPr>
      </w:pPr>
      <w:r>
        <w:rPr>
          <w:rFonts w:cs="Tahoma" w:ascii="Tahoma" w:hAnsi="Tahoma"/>
          <w:b/>
          <w:lang w:val="de-DE"/>
        </w:rPr>
        <w:tab/>
        <w:tab/>
        <w:tab/>
        <w:tab/>
        <w:tab/>
        <w:t>(Aile ve Elbise İsimler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AMAÇ 29 : </w:t>
      </w:r>
      <w:r>
        <w:rPr>
          <w:rFonts w:cs="Tahoma" w:ascii="Tahoma" w:hAnsi="Tahoma"/>
          <w:lang w:val="de-DE"/>
        </w:rPr>
        <w:t>Düzeyine uygun cümleler kur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lang w:val="de-DE"/>
        </w:rPr>
        <w:t>FUNCT</w:t>
      </w:r>
      <w:r>
        <w:rPr>
          <w:rFonts w:cs="Tahoma" w:ascii="Tahoma" w:hAnsi="Tahoma"/>
          <w:b/>
        </w:rPr>
        <w:t>IO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rPr>
      </w:pPr>
      <w:r>
        <w:rPr>
          <w:rFonts w:cs="Tahoma" w:ascii="Tahoma" w:hAnsi="Tahoma"/>
          <w:b/>
        </w:rPr>
        <w:tab/>
        <w:tab/>
        <w:t>a.</w:t>
        <w:tab/>
        <w:t>Identifying family</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r>
      <w:r>
        <w:rPr>
          <w:rFonts w:cs="Tahoma" w:ascii="Tahoma" w:hAnsi="Tahoma"/>
          <w:lang w:val="fr-FR"/>
        </w:rPr>
        <w:t>1.</w:t>
        <w:tab/>
        <w:t>Ailesindeki bireyleri tanıtabilme</w:t>
      </w:r>
    </w:p>
    <w:p>
      <w:pPr>
        <w:pStyle w:val="Heading6"/>
        <w:spacing w:before="7" w:after="0"/>
        <w:ind w:left="454" w:hanging="454"/>
        <w:jc w:val="left"/>
        <w:rPr>
          <w:rFonts w:ascii="Tahoma" w:hAnsi="Tahoma" w:cs="Tahoma"/>
          <w:sz w:val="20"/>
          <w:lang w:val="fr-FR"/>
        </w:rPr>
      </w:pPr>
      <w:r>
        <w:rPr>
          <w:rFonts w:cs="Tahoma" w:ascii="Tahoma" w:hAnsi="Tahoma"/>
          <w:sz w:val="20"/>
          <w:lang w:val="fr-FR"/>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lang w:val="fr-FR"/>
        </w:rPr>
        <w:tab/>
      </w:r>
      <w:r>
        <w:rPr>
          <w:rFonts w:cs="Tahoma" w:ascii="Tahoma" w:hAnsi="Tahoma"/>
        </w:rPr>
        <w:t>Names of family members of the student’s own famil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member, ow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Ailenin Tanıtımı</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rPr>
        <w:t xml:space="preserve">AMAÇ 14 : </w:t>
      </w:r>
      <w:r>
        <w:rPr>
          <w:rFonts w:cs="Tahoma" w:ascii="Tahoma" w:hAnsi="Tahoma"/>
        </w:rPr>
        <w:t>Atatürk’ün ailesini tanıt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r>
      <w:r>
        <w:rPr>
          <w:rFonts w:cs="Tahoma" w:ascii="Tahoma" w:hAnsi="Tahoma"/>
          <w:b/>
        </w:rPr>
        <w:tab/>
        <w:t>b.</w:t>
        <w:tab/>
        <w:t>Teaching Atatürk’s famil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ab/>
        <w:t>Apostrophe (’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Sahiplik belirten “ ’s ” takısını kullanarak Atatürk’ün ailesini ve kendi ailesini tanıt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Atatürk’s mother’s name is Zübeyde Hanım.</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moth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sist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broth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uncle’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 xml:space="preserve">mother, father, sister, brother, uncle, aunt, </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grandmother, grandfathe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Atatürk’ün Ailesi</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2.</w:t>
        <w:tab/>
        <w:t>(’s) Takısı (-si eki, sahiplik belirtmek için)</w:t>
      </w:r>
    </w:p>
    <w:p>
      <w:pPr>
        <w:pStyle w:val="Normal"/>
        <w:tabs>
          <w:tab w:val="clear" w:pos="720"/>
          <w:tab w:val="left" w:pos="227" w:leader="none"/>
          <w:tab w:val="left" w:pos="454" w:leader="none"/>
          <w:tab w:val="left" w:pos="680" w:leader="none"/>
          <w:tab w:val="left" w:pos="907" w:leader="none"/>
        </w:tabs>
        <w:spacing w:before="7" w:after="0"/>
        <w:ind w:left="907" w:hanging="907"/>
        <w:rPr/>
      </w:pPr>
      <w:r>
        <w:rPr>
          <w:rFonts w:cs="Tahoma" w:ascii="Tahoma" w:hAnsi="Tahoma"/>
          <w:b/>
        </w:rPr>
        <w:t>AMAÇ 10 :</w:t>
        <w:tab/>
      </w:r>
      <w:r>
        <w:rPr>
          <w:rFonts w:cs="Tahoma" w:ascii="Tahoma" w:hAnsi="Tahoma"/>
        </w:rPr>
        <w:t>Düzeyine uygun soru cümlelerine cevap ver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c. Teaching “yes, no” question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Evet - Hayır” cevabını gerektiren soru kalıbını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Is this your brother? Yes, he is my brothe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vet - Hayır” Soru Kalıbı</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de-DE"/>
        </w:rPr>
        <w:t>AMAÇ 15 :</w:t>
      </w:r>
      <w:r>
        <w:rPr>
          <w:rFonts w:cs="Tahoma" w:ascii="Tahoma" w:hAnsi="Tahoma"/>
          <w:lang w:val="de-DE"/>
        </w:rPr>
        <w:t xml:space="preserve"> Emir kalıplarını kavrayabil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fr-FR"/>
        </w:rPr>
        <w:t>AMAÇ 16 :</w:t>
      </w:r>
      <w:r>
        <w:rPr>
          <w:rFonts w:cs="Tahoma" w:ascii="Tahoma" w:hAnsi="Tahoma"/>
          <w:lang w:val="fr-FR"/>
        </w:rPr>
        <w:t xml:space="preserve"> Giysi bilgis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lang w:val="fr-FR"/>
        </w:rPr>
      </w:pPr>
      <w:r>
        <w:rPr>
          <w:rFonts w:cs="Tahoma" w:ascii="Tahoma" w:hAnsi="Tahoma"/>
          <w:b/>
          <w:lang w:val="fr-FR"/>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fr-FR"/>
        </w:rPr>
        <w:tab/>
        <w:tab/>
      </w:r>
      <w:r>
        <w:rPr>
          <w:rFonts w:cs="Tahoma" w:ascii="Tahoma" w:hAnsi="Tahoma"/>
          <w:b/>
        </w:rPr>
        <w:t>d.</w:t>
        <w:tab/>
        <w:t>Teaching cloth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ab/>
        <w:t>Teaching imperativ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Giysi isimlerini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2.</w:t>
        <w:tab/>
        <w:t>Yeni emir cümleleri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This is a dress.  This is a t-shirt.</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Is this a hat?  Yes, it is. / No, it isn’t.</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Go to the door. Show me your sho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Hold up your book.</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 xml:space="preserve">socks, dress, hat, t-shirt, skirt, trousers, shoes, </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pullower, jacket, go, show, hold up</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Giysi (elbise) İsimler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2.</w:t>
        <w:tab/>
        <w:t>Emir Cüml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lang w:val="de-DE"/>
        </w:rPr>
      </w:pPr>
      <w:r>
        <w:rPr>
          <w:rStyle w:val="Style11"/>
          <w:rFonts w:cs="Tahoma" w:ascii="Tahoma" w:hAnsi="Tahoma"/>
          <w:b/>
          <w:bCs/>
          <w:color w:val="FF0000"/>
          <w:lang w:val="de-DE"/>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s>
        <w:spacing w:before="6" w:after="0"/>
        <w:ind w:left="1531" w:hanging="1531"/>
        <w:rPr>
          <w:rFonts w:ascii="Tahoma" w:hAnsi="Tahoma" w:cs="Tahoma"/>
          <w:b/>
          <w:b/>
          <w:lang w:val="de-DE"/>
        </w:rPr>
      </w:pPr>
      <w:r>
        <w:rPr>
          <w:rFonts w:cs="Tahoma" w:ascii="Tahoma" w:hAnsi="Tahoma"/>
          <w:b/>
          <w:lang w:val="de-DE"/>
        </w:rPr>
        <w:t>ÜNİTENİN ADI :</w:t>
        <w:tab/>
        <w:t xml:space="preserve">AİLEM VE BEN </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AMAÇLAR</w:t>
      </w:r>
      <w:r>
        <w:rPr>
          <w:rFonts w:cs="Tahoma" w:ascii="Tahoma" w:hAnsi="Tahoma"/>
          <w:lang w:val="de-DE"/>
        </w:rPr>
        <w:t xml:space="preserve"> </w:t>
      </w:r>
    </w:p>
    <w:p>
      <w:pPr>
        <w:pStyle w:val="Normal"/>
        <w:tabs>
          <w:tab w:val="clear" w:pos="720"/>
          <w:tab w:val="left" w:pos="133" w:leader="none"/>
          <w:tab w:val="left" w:pos="454" w:leader="none"/>
          <w:tab w:val="left" w:pos="680" w:leader="none"/>
          <w:tab w:val="left" w:pos="907" w:leader="none"/>
        </w:tabs>
        <w:spacing w:before="6" w:after="0"/>
        <w:ind w:left="454" w:hanging="454"/>
        <w:rPr/>
      </w:pPr>
      <w:r>
        <w:rPr>
          <w:rFonts w:cs="Tahoma" w:ascii="Tahoma" w:hAnsi="Tahoma"/>
          <w:lang w:val="de-DE"/>
        </w:rPr>
        <w:tab/>
        <w:t>16.</w:t>
        <w:tab/>
        <w:t>Aile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Benim Bir Ailem V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Ailem Bana Güven Veriyo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7.</w:t>
        <w:tab/>
        <w:t>Anne ve babanın çocuklarının iyiliğini istediğine inanı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Anne-Babam Benim İyiliğimi İst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8.</w:t>
        <w:tab/>
        <w:t>Anne ve babaya iyi davranmayı dinimizin örnek davranış olarak öğütlediğ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9.</w:t>
        <w:tab/>
        <w:t>Anne ve babaya iyi davranmanın önemini takdir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Dinimiz, Anne-Babamıza İyi Davranmamızı Öğütlüyo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pPr>
      <w:r>
        <w:rPr>
          <w:rFonts w:cs="Tahoma" w:ascii="Tahoma" w:hAnsi="Tahoma"/>
          <w:lang w:val="de-DE"/>
        </w:rPr>
        <w:tab/>
        <w:t>20.</w:t>
        <w:tab/>
        <w:t>Ailede anne, baba ve kardeşlere güven duymanın ve saygı gösterme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Kardeşlerimle İyi Geçiniri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Ailemizde Birbirimize Saygı Gösterir, Yardım Ederiz</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1.</w:t>
        <w:tab/>
        <w:t>Ailede herkesin birbirini anlaması gerektiği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Ailemizde Birbirimizi Anlamalıy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lang w:val="de-DE"/>
        </w:rPr>
        <w:t>DERS : TÜRKÇE</w:t>
      </w:r>
    </w:p>
    <w:p>
      <w:pPr>
        <w:pStyle w:val="Normal"/>
        <w:tabs>
          <w:tab w:val="clear" w:pos="720"/>
          <w:tab w:val="left" w:pos="227" w:leader="none"/>
          <w:tab w:val="left" w:pos="284" w:leader="none"/>
          <w:tab w:val="left" w:pos="680" w:leader="none"/>
          <w:tab w:val="left" w:pos="907" w:leader="none"/>
        </w:tabs>
        <w:spacing w:before="113" w:after="0"/>
        <w:ind w:left="794" w:hanging="794"/>
        <w:rPr/>
      </w:pPr>
      <w:r>
        <w:rPr>
          <w:rFonts w:cs="Tahoma" w:ascii="Tahoma" w:hAnsi="Tahoma"/>
          <w:b/>
          <w:lang w:val="de-DE"/>
        </w:rPr>
        <w:t>A.</w:t>
        <w:tab/>
        <w:t xml:space="preserve">ANLAMA </w:t>
      </w:r>
    </w:p>
    <w:p>
      <w:pPr>
        <w:pStyle w:val="Normal"/>
        <w:tabs>
          <w:tab w:val="clear" w:pos="720"/>
          <w:tab w:val="left" w:pos="227" w:leader="none"/>
          <w:tab w:val="left" w:pos="454" w:leader="none"/>
          <w:tab w:val="left" w:pos="680" w:leader="none"/>
          <w:tab w:val="left" w:pos="907" w:leader="none"/>
        </w:tabs>
        <w:spacing w:before="28"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Bir filmin oynatılacağı, bir konuşmanın yapılacağı, bir temsilin verileceği yere itişip kakışmadan girebilmek, sessizce yerine oturabilmek ve sonunda itişmeden dışarı çık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c.</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150-200 kelimelik metinleri, duraklama, tonlama ve vurgu yanlışı yapmadan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24" w:after="0"/>
        <w:ind w:left="680" w:hanging="680"/>
        <w:rPr/>
      </w:pPr>
      <w:r>
        <w:rPr>
          <w:rFonts w:cs="Tahoma" w:ascii="Tahoma" w:hAnsi="Tahoma"/>
          <w:lang w:val="de-DE"/>
        </w:rPr>
        <w:tab/>
        <w:tab/>
        <w:t>b.</w:t>
        <w:tab/>
        <w:t>Kitaplardaki,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c.</w:t>
        <w:tab/>
        <w:t>Düz va manzum yazıları ayırt ed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4"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1" w:after="0"/>
        <w:ind w:left="680" w:hanging="680"/>
        <w:rPr/>
      </w:pPr>
      <w:r>
        <w:rPr>
          <w:rFonts w:cs="Tahoma" w:ascii="Tahoma" w:hAnsi="Tahoma"/>
          <w:lang w:val="de-DE"/>
        </w:rPr>
        <w:tab/>
        <w:tab/>
        <w:t>a.</w:t>
        <w:tab/>
        <w:t>İzlenen düzeye uygun bir filmi, okunan ya da dinlenen 200-300 kelimelik bir olay yazısını sırasıyla kısaca anlatabilmek, ana fikrini belirte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b.</w:t>
        <w:tab/>
        <w:t>Öğrenmek istedikleriyle ilgili (yer, ad, bilgi vb.) sorular düzenleyebilmek, böyle sorulara cevap vere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c.</w:t>
        <w:tab/>
        <w:t>Basit bir resim ve tablo dizisinden anlam çıkarabilmek, resimler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a.</w:t>
        <w:tab/>
        <w:t>5-6 kelimelik bir soruya karşılık vere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b.</w:t>
        <w:tab/>
        <w:t>Ödevlerinde yerine göre 5-7 kelimelik doğru cümleler kura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c.</w:t>
        <w:tab/>
        <w:t>Okulda ve çevrede yaşanan önemli olaylar ve özel günlerde görülenleri anlata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ç.</w:t>
        <w:tab/>
        <w:t>3-5 cümlelik istek, ısmarlama, kutlama, teşekkür, çağrı yazıları, zarf üstü, etiket ve fiyat listeleri yazabilmek.</w:t>
      </w:r>
    </w:p>
    <w:p>
      <w:pPr>
        <w:pStyle w:val="Heading6"/>
        <w:tabs>
          <w:tab w:val="clear" w:pos="454"/>
          <w:tab w:val="left" w:pos="227" w:leader="none"/>
          <w:tab w:val="left" w:pos="284" w:leader="none"/>
          <w:tab w:val="left" w:pos="680" w:leader="none"/>
          <w:tab w:val="left" w:pos="907" w:leader="none"/>
        </w:tabs>
        <w:spacing w:before="3" w:after="0"/>
        <w:ind w:left="454" w:hanging="454"/>
        <w:jc w:val="left"/>
        <w:rPr>
          <w:rFonts w:ascii="Tahoma" w:hAnsi="Tahoma" w:cs="Tahoma"/>
          <w:sz w:val="20"/>
          <w:lang w:val="de-DE"/>
        </w:rPr>
      </w:pPr>
      <w:r>
        <w:rPr>
          <w:rFonts w:cs="Tahoma" w:ascii="Tahoma" w:hAnsi="Tahoma"/>
          <w:sz w:val="20"/>
          <w:lang w:val="de-DE"/>
        </w:rPr>
        <w:t>C.</w:t>
        <w:tab/>
        <w:t>DİL BİLGİSİ</w:t>
      </w:r>
    </w:p>
    <w:p>
      <w:pPr>
        <w:pStyle w:val="Heading6"/>
        <w:tabs>
          <w:tab w:val="clear" w:pos="454"/>
          <w:tab w:val="left" w:pos="227" w:leader="none"/>
          <w:tab w:val="left" w:pos="284" w:leader="none"/>
          <w:tab w:val="left" w:pos="680" w:leader="none"/>
          <w:tab w:val="left" w:pos="907" w:leader="none"/>
        </w:tabs>
        <w:spacing w:before="3" w:after="0"/>
        <w:ind w:left="454" w:hanging="454"/>
        <w:jc w:val="left"/>
        <w:rPr>
          <w:rFonts w:ascii="Tahoma" w:hAnsi="Tahoma" w:cs="Tahoma"/>
          <w:sz w:val="20"/>
          <w:lang w:val="de-DE"/>
        </w:rPr>
      </w:pPr>
      <w:r>
        <w:rPr>
          <w:rFonts w:cs="Tahoma" w:ascii="Tahoma" w:hAnsi="Tahoma"/>
          <w:sz w:val="20"/>
          <w:lang w:val="de-DE"/>
        </w:rPr>
        <w:tab/>
        <w:tab/>
        <w:t>AMAÇ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1.</w:t>
        <w:tab/>
        <w:t>Cümlede adları, özel adları ve cins adlarını tanıyabilme; adların durumlarını doğru olarak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2.</w:t>
        <w:tab/>
        <w:t>Öğrencilerin önceki yıllarda ve ünitelerde kazandıkları davranışlarını geliştirmek ve pekiştirmekti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Cümlede adları, özel adları ve cins adlarını tanıy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Cümle içinde adların durumlarını doğru olarak kullan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rleşik adları doğru olarak yaz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Öğrendiği noktalama işaretlerini kullanabilme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3" w:after="0"/>
        <w:ind w:left="454" w:hanging="454"/>
        <w:rPr/>
      </w:pPr>
      <w:r>
        <w:rPr>
          <w:rFonts w:cs="Tahoma" w:ascii="Tahoma" w:hAnsi="Tahoma"/>
          <w:b/>
          <w:lang w:val="de-DE"/>
        </w:rPr>
        <w:t>AMAÇ 5 :</w:t>
      </w:r>
      <w:r>
        <w:rPr>
          <w:rFonts w:cs="Tahoma" w:ascii="Tahoma" w:hAnsi="Tahoma"/>
          <w:lang w:val="de-DE"/>
        </w:rPr>
        <w:t xml:space="preserve"> İşlek bitişik eğik yazı yaza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3"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4.</w:t>
        <w:tab/>
        <w:t>Yazısında gördüğü hataları düzelt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zıda Karşılaşılan Bozukluk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HEDEF 3 : </w:t>
      </w:r>
      <w:r>
        <w:rPr>
          <w:rFonts w:cs="Tahoma" w:ascii="Tahoma" w:hAnsi="Tahoma"/>
          <w:lang w:val="de-DE"/>
        </w:rPr>
        <w:t>Altı basamaklı doğal sayıları kavra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lang w:val="de-DE"/>
        </w:rPr>
        <w:tab/>
        <w:tab/>
        <w:t>•</w:t>
        <w:tab/>
        <w:t>Altı Basamaklı Doğal Sayılar</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a.</w:t>
        <w:tab/>
        <w:t>Altı Basamaklı Doğal Sayı Kavramı</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b.</w:t>
        <w:tab/>
        <w:t>Altı Basamaklı Doğal Sayıların Yazılıp Okunması; Basamak ve Bölükleri</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c.</w:t>
        <w:tab/>
        <w:t>Altı Basamaklı Doğal Sayılardaki Rakamların Sayı ve Basamak Değerler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Verilen doğal sayılar arasından, altı basamaklı olan doğal sayıyı seçip işaret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Altı basamaklı bir doğal sayının, belirtilen basamaklarındaki rakamların sayı değerler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Altı basamaklı bir doğal sayının, belirtilen basamaklarındaki rakamların basamak değerler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Verilen altı basamaklı bir doğal sayıyı yazıp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Bölüklerindeki sayıları verilen altı basamaklı bir doğal sayıyı yazıp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Yüz bin” doğal sayısını, iki doğal sayının toplamı şeklinde yazma</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HEDEF 3 : </w:t>
      </w:r>
      <w:r>
        <w:rPr>
          <w:rFonts w:cs="Tahoma" w:ascii="Tahoma" w:hAnsi="Tahoma"/>
          <w:lang w:val="de-DE"/>
        </w:rPr>
        <w:t>Denk kesirleri kavra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w:t>
        <w:tab/>
        <w:t>Denk Kesirler</w:t>
      </w:r>
    </w:p>
    <w:p>
      <w:pPr>
        <w:pStyle w:val="Heading6"/>
        <w:spacing w:before="9"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Denk kesir oluşturacak şekilde verilen iki şeklin belirttiği kesirler arasındaki ilişkiy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Bir kesrin payı ve paydası aynı sayma sayısı ile çarpıldığında, kesrin değerinin değişmediğ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Denk iki kesre ait şekilleri çiz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Verilen kesirler arasından, denk kesirleri gösterip işaretleme</w:t>
      </w:r>
    </w:p>
    <w:p>
      <w:pPr>
        <w:pStyle w:val="Normal"/>
        <w:tabs>
          <w:tab w:val="clear" w:pos="720"/>
          <w:tab w:val="left" w:pos="227" w:leader="none"/>
          <w:tab w:val="left" w:pos="454" w:leader="none"/>
          <w:tab w:val="left" w:pos="680" w:leader="none"/>
          <w:tab w:val="left" w:pos="1276" w:leader="none"/>
        </w:tabs>
        <w:spacing w:before="9" w:after="0"/>
        <w:ind w:left="1276" w:hanging="1276"/>
        <w:rPr/>
      </w:pPr>
      <w:r>
        <w:rPr>
          <w:rFonts w:cs="Tahoma" w:ascii="Tahoma" w:hAnsi="Tahoma"/>
          <w:b/>
          <w:lang w:val="de-DE"/>
        </w:rPr>
        <w:t>HEDEF 1 :</w:t>
        <w:tab/>
      </w:r>
      <w:r>
        <w:rPr>
          <w:rFonts w:cs="Tahoma" w:ascii="Tahoma" w:hAnsi="Tahoma"/>
          <w:lang w:val="de-DE"/>
        </w:rPr>
        <w:t>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a.</w:t>
        <w:tab/>
        <w:t>Altı Basamaklı Doğal Sayılarla 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1134" w:hanging="113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1134" w:hanging="113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Eldesiz toplamayı gerektiren en çok altı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Eldeli toplamayı gerektiren en çok altı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Bir toplama işleminde, toplanan iki terimin yerlerini değiştirerek toplama işlemini yapıp sonucu karşılaştır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Üç terimli bir toplama işleminde; ilk iki terimin toplamı ile üçüncü terimin, son iki terim ile ilk terimi toplayıp sonuçları yazarak karşılaştır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8.</w:t>
        <w:tab/>
        <w:t>Bir doğal sayıyı “0" ile toplayıp sonucun değişip değişmediğini söyleme</w:t>
      </w:r>
    </w:p>
    <w:p>
      <w:pPr>
        <w:pStyle w:val="Normal"/>
        <w:tabs>
          <w:tab w:val="clear" w:pos="720"/>
          <w:tab w:val="left" w:pos="227" w:leader="none"/>
          <w:tab w:val="left" w:pos="454" w:leader="none"/>
          <w:tab w:val="left" w:pos="680" w:leader="none"/>
          <w:tab w:val="left" w:pos="907" w:leader="none"/>
        </w:tabs>
        <w:spacing w:before="7" w:after="0"/>
        <w:ind w:left="850" w:hanging="850"/>
        <w:rPr/>
      </w:pPr>
      <w:r>
        <w:rPr>
          <w:rFonts w:cs="Tahoma" w:ascii="Tahoma" w:hAnsi="Tahoma"/>
          <w:b/>
          <w:lang w:val="de-DE"/>
        </w:rPr>
        <w:t>HEDEF 1 :</w:t>
      </w:r>
      <w:r>
        <w:rPr>
          <w:rFonts w:cs="Tahoma" w:ascii="Tahoma" w:hAnsi="Tahoma"/>
          <w:lang w:val="de-DE"/>
        </w:rPr>
        <w:t xml:space="preserve"> En çok altı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Altı Basamaklı Doğal Sayılarla Onluk, Yüzlük, Binlik, On binlik veya Yüz Binlik Bozmadan Çıkar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b.</w:t>
        <w:tab/>
        <w:t>Altı Basamaklı Doğal Sayılarla Onluk, Yüzlük, Binlik, On Binlik veya Yüz Binlik Bozarak Çıkar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n çok altı basamaklı bir doğal sayıdan; onluk, yüzlük, binlik, on binlik veya yüz binlik bozmayı gerektirmeyecek şekilde verilen en çok altı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2.</w:t>
        <w:tab/>
        <w:t>En çok altı basamaklı bir doğal sayıdan, onluk, yüzlük, binlik, on binlik veya yüz binlik bozmayı gerektirecek şekilde verilen en çok altı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5.</w:t>
        <w:tab/>
        <w:t>Bir çıkarma işleminin doğruluğunu kontrol edip sonucu söyleme</w:t>
      </w:r>
    </w:p>
    <w:p>
      <w:pPr>
        <w:pStyle w:val="Normal"/>
        <w:tabs>
          <w:tab w:val="clear" w:pos="720"/>
          <w:tab w:val="left" w:pos="227" w:leader="none"/>
          <w:tab w:val="left" w:pos="454" w:leader="none"/>
          <w:tab w:val="left" w:pos="680" w:leader="none"/>
          <w:tab w:val="left" w:pos="1276" w:leader="none"/>
        </w:tabs>
        <w:spacing w:before="7" w:after="0"/>
        <w:ind w:left="1276" w:hanging="1276"/>
        <w:rPr/>
      </w:pPr>
      <w:r>
        <w:rPr>
          <w:rFonts w:cs="Tahoma" w:ascii="Tahoma" w:hAnsi="Tahoma"/>
          <w:b/>
          <w:lang w:val="de-DE"/>
        </w:rPr>
        <w:t>HEDEF 1 :</w:t>
        <w:tab/>
      </w:r>
      <w:r>
        <w:rPr>
          <w:rFonts w:cs="Tahoma" w:ascii="Tahoma" w:hAnsi="Tahoma"/>
          <w:lang w:val="de-DE"/>
        </w:rPr>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Dört Basamaklı Doğal Sayıları Üç Basamaklı Doğal Sayılarla Çarp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n çok dört basamaklı bir doğal sayı ile en çok üç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2.</w:t>
        <w:tab/>
        <w:t>En çok dört basamaklı bir doğal sayı ile en çok üç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1276" w:leader="none"/>
        </w:tabs>
        <w:spacing w:before="7" w:after="0"/>
        <w:ind w:left="1276" w:hanging="1276"/>
        <w:rPr/>
      </w:pPr>
      <w:r>
        <w:rPr>
          <w:rFonts w:cs="Tahoma" w:ascii="Tahoma" w:hAnsi="Tahoma"/>
          <w:b/>
          <w:lang w:val="de-DE"/>
        </w:rPr>
        <w:t>HEDEF 1:</w:t>
        <w:tab/>
      </w:r>
      <w:r>
        <w:rPr>
          <w:rFonts w:cs="Tahoma" w:ascii="Tahoma" w:hAnsi="Tahoma"/>
          <w:lang w:val="de-DE"/>
        </w:rPr>
        <w:t>En çok beş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Beş Basamaklı Doğal Sayıları Bir ve İki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7" w:after="0"/>
        <w:ind w:left="1134" w:hanging="1134"/>
        <w:rPr>
          <w:rFonts w:ascii="Tahoma" w:hAnsi="Tahoma" w:cs="Tahoma"/>
          <w:lang w:val="de-DE"/>
        </w:rPr>
      </w:pPr>
      <w:r>
        <w:rPr>
          <w:rFonts w:cs="Tahoma" w:ascii="Tahoma" w:hAnsi="Tahoma"/>
          <w:lang w:val="de-DE"/>
        </w:rPr>
        <w:tab/>
        <w:tab/>
        <w:tab/>
        <w:tab/>
        <w:t>1)</w:t>
        <w:tab/>
        <w:t>Bir Basamaklı Sayma Sayısına Bölme İşlemi</w:t>
      </w:r>
    </w:p>
    <w:p>
      <w:pPr>
        <w:pStyle w:val="Normal"/>
        <w:tabs>
          <w:tab w:val="clear" w:pos="720"/>
          <w:tab w:val="left" w:pos="227" w:leader="none"/>
          <w:tab w:val="left" w:pos="454" w:leader="none"/>
          <w:tab w:val="left" w:pos="680" w:leader="none"/>
          <w:tab w:val="left" w:pos="907" w:leader="none"/>
          <w:tab w:val="left" w:pos="1134" w:leader="none"/>
        </w:tabs>
        <w:spacing w:before="7" w:after="0"/>
        <w:ind w:left="1134" w:hanging="1134"/>
        <w:rPr>
          <w:rFonts w:ascii="Tahoma" w:hAnsi="Tahoma" w:cs="Tahoma"/>
          <w:lang w:val="de-DE"/>
        </w:rPr>
      </w:pPr>
      <w:r>
        <w:rPr>
          <w:rFonts w:cs="Tahoma" w:ascii="Tahoma" w:hAnsi="Tahoma"/>
          <w:lang w:val="de-DE"/>
        </w:rPr>
        <w:tab/>
        <w:tab/>
        <w:tab/>
        <w:tab/>
        <w:t>2)</w:t>
        <w:tab/>
        <w:t>İki Basamaklı Doğal Sayıya Bölme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alansız olarak bölünebilecek şekilde verilen en çok beş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alanlı olarak bölünebilecek şekilde verilen en çok beş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HEDEF 4 :</w:t>
        <w:tab/>
      </w:r>
      <w:r>
        <w:rPr>
          <w:rFonts w:cs="Tahoma" w:ascii="Tahoma" w:hAnsi="Tahoma"/>
          <w:lang w:val="de-DE"/>
        </w:rPr>
        <w:t>Zaman ölçülerinden; “saat”i, “dakika”yı, “saniye”yi ve “yüzyıl”ı kavrayabilme</w:t>
      </w:r>
    </w:p>
    <w:p>
      <w:pPr>
        <w:pStyle w:val="Heading6"/>
        <w:spacing w:before="11"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Zaman Ölçü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Saat</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b.</w:t>
        <w:tab/>
        <w:t>Dakik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ab/>
        <w:tab/>
      </w:r>
      <w:r>
        <w:rPr>
          <w:rFonts w:cs="Tahoma" w:ascii="Tahoma" w:hAnsi="Tahoma"/>
          <w:lang w:val="fr-FR"/>
        </w:rPr>
        <w:t>c.</w:t>
        <w:tab/>
        <w:t>Saniy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ç.</w:t>
        <w:tab/>
        <w:t>Yıl</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d.</w:t>
        <w:tab/>
        <w:t>A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e.</w:t>
        <w:tab/>
        <w:t>Yüzyıl</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w:t>
        <w:tab/>
        <w:t>Bir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2.</w:t>
        <w:tab/>
        <w:t>Yarım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3.</w:t>
        <w:tab/>
        <w:t>Çeyrek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4.</w:t>
        <w:tab/>
        <w:t>Bir dakikanın kaç saniye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5.</w:t>
        <w:tab/>
        <w:t>Saniyenin kısaltılmış gösteriminin “sn”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6.</w:t>
        <w:tab/>
        <w:t>Verilen bir süreyi; saat, dakika, saniye cinsinden kısaltılmış gösterimiyle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7.</w:t>
        <w:tab/>
        <w:t>Öğleden sonraki zamanı gösteren bir saati okuyu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8.</w:t>
        <w:tab/>
        <w:t>Verilen bir zamanın öğleden önce veya öğleden sonradan hangisini gösterdiğin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9.</w:t>
        <w:tab/>
        <w:t>Bir yüzyılın kaç yıl olduğunu söyleyip yaz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0.</w:t>
        <w:tab/>
        <w:t>Yüzyılın kısaltılmış gösteriminin “yy.” olduğunu söyleyip yaz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1.</w:t>
        <w:tab/>
        <w:t>Yarım ve çeyrek yüzyılın kaç yıl olduğunu söyleyip yazma</w:t>
      </w:r>
    </w:p>
    <w:p>
      <w:pPr>
        <w:pStyle w:val="Normal"/>
        <w:tabs>
          <w:tab w:val="clear" w:pos="720"/>
          <w:tab w:val="left" w:pos="227" w:leader="none"/>
          <w:tab w:val="left" w:pos="454" w:leader="none"/>
          <w:tab w:val="left" w:pos="680" w:leader="none"/>
          <w:tab w:val="left" w:pos="1276" w:leader="none"/>
        </w:tabs>
        <w:spacing w:before="11" w:after="0"/>
        <w:ind w:left="454" w:hanging="454"/>
        <w:rPr/>
      </w:pPr>
      <w:r>
        <w:rPr>
          <w:rFonts w:cs="Tahoma" w:ascii="Tahoma" w:hAnsi="Tahoma"/>
          <w:b/>
          <w:lang w:val="fr-FR"/>
        </w:rPr>
        <w:t>HEDEF 7 :</w:t>
        <w:tab/>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6 : </w:t>
      </w:r>
      <w:r>
        <w:rPr>
          <w:rFonts w:cs="Tahoma" w:ascii="Tahoma" w:hAnsi="Tahoma"/>
          <w:lang w:val="de-DE"/>
        </w:rPr>
        <w:t>Açı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Kavramı; Açıların Yazılıp Okunmas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Çevredeki eşyalar ve şekiller üzerinde açı örnekleri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eşitli düzlemsel şekiller üzerinde açıyı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çıyı oluşturan elemanların ad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Verilen bir açıyı adlandırıp oku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Verilen bir açıyı belirtilen bir şekilde adlandırı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Verilen bir açının iç ve dış bölgesini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Verilen bir noktanın, verilen bir açıya göre konumunu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Açı ölçüsü biriminin derece olduğunu söyleyip sembolünü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spacing w:val="-5"/>
          <w:lang w:val="de-DE"/>
        </w:rPr>
        <w:tab/>
        <w:t>9.</w:t>
        <w:tab/>
        <w:t>Açının derecesinin iletki ile ölçüldüğünü söyleyip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HEDEF 7 : </w:t>
      </w:r>
      <w:r>
        <w:rPr>
          <w:rFonts w:cs="Tahoma" w:ascii="Tahoma" w:hAnsi="Tahoma"/>
          <w:lang w:val="de-DE"/>
        </w:rPr>
        <w:t>Açı çeşitleri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Çeşit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a.</w:t>
        <w:tab/>
        <w:t>Dik Aç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b.</w:t>
        <w:tab/>
        <w:t>Dar Aç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c.</w:t>
        <w:tab/>
        <w:t>Geniş Aç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çı çeşit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r açının ölçüsünün 90° den küçük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ik açının ölçüsünün 90°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Geniş açının ölçüsünün 90° den büyük olduğunu söyleme</w:t>
      </w:r>
    </w:p>
    <w:p>
      <w:pPr>
        <w:pStyle w:val="Normal"/>
        <w:tabs>
          <w:tab w:val="clear" w:pos="720"/>
          <w:tab w:val="left" w:pos="227" w:leader="none"/>
          <w:tab w:val="left" w:pos="454" w:leader="none"/>
          <w:tab w:val="left" w:pos="680" w:leader="none"/>
          <w:tab w:val="left" w:pos="1276" w:leader="none"/>
        </w:tabs>
        <w:spacing w:before="6" w:after="0"/>
        <w:ind w:left="850" w:hanging="850"/>
        <w:rPr/>
      </w:pPr>
      <w:r>
        <w:rPr>
          <w:rFonts w:cs="Tahoma" w:ascii="Tahoma" w:hAnsi="Tahoma"/>
          <w:b/>
          <w:lang w:val="de-DE"/>
        </w:rPr>
        <w:t>HEDEF 8 :</w:t>
        <w:tab/>
      </w:r>
      <w:r>
        <w:rPr>
          <w:rFonts w:cs="Tahoma" w:ascii="Tahoma" w:hAnsi="Tahoma"/>
          <w:lang w:val="de-DE"/>
        </w:rPr>
        <w:t>Açı çeşitlerinden; dik, dar ve geniş açıyı kavr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Çizi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açının ne tür bir açı olduğunu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elirtilen türdeki bir açıyı, verilenler arasından seçip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izilmiş olarak verilen; dik, dar veya geniş açıyı iletki ile ölçerek, ölçüm sonucunu sembolle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dıyla verilen ve türü belirtilen bir açı çizme</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 xml:space="preserve">HEDEF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9 : </w:t>
      </w:r>
      <w:r>
        <w:rPr>
          <w:rFonts w:cs="Tahoma" w:ascii="Tahoma" w:hAnsi="Tahoma"/>
          <w:lang w:val="de-DE"/>
        </w:rPr>
        <w:t>Örtücü ve saydam boyalar bilgis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Örtücü boyaların; pastel, guaş, akrilik, yağlı boyala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Saydam boyaların özell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lışmalarında örtücü ve saydam boyaları kullana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aşlıca resim tekniklerinin yöntemler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Örtücü ve saydam boyalarla yapılmış çalışmalardaki farklı yönleri söyle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AMAÇ 10 : </w:t>
      </w:r>
      <w:r>
        <w:rPr>
          <w:rFonts w:cs="Tahoma" w:ascii="Tahoma" w:hAnsi="Tahoma"/>
          <w:lang w:val="de-DE"/>
        </w:rPr>
        <w:t>Kâğıt süsleme çalışmaları bilgis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KONU : </w:t>
      </w:r>
      <w:r>
        <w:rPr>
          <w:rFonts w:cs="Tahoma" w:ascii="Tahoma" w:hAnsi="Tahoma"/>
          <w:lang w:val="de-DE"/>
        </w:rPr>
        <w:t>Kâğıt Süsleme Çalışma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âğıt süsleme çalışmalarının ad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âğıt süsleme çalışmalarının yöntem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eşitli yöntemlerle hazırlanmış kâğıtların nerelerde kullanılaca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eşitli yöntemlerle süslenmiş kâğıtların farklılıklarını söyle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lang w:val="de-DE"/>
        </w:rPr>
        <w:t>AMAÇ 11 :</w:t>
      </w:r>
      <w:r>
        <w:rPr>
          <w:rFonts w:cs="Tahoma" w:ascii="Tahoma" w:hAnsi="Tahoma"/>
          <w:lang w:val="de-DE"/>
        </w:rPr>
        <w:tab/>
        <w:t>Çevresindeki vitray tekniği ile yapılmış eserlerin özelliklerini tanı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Vitray Tekniğ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itrayın tanım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Vitray tekniğinde kullanılan araç-gereçleri ve özellik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Vitrayı, basit olarak uygulama yöntem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evresindeki vitray örneklerini tanıma ve göste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Heading9"/>
        <w:ind w:left="794" w:hanging="794"/>
        <w:jc w:val="left"/>
        <w:rPr>
          <w:rFonts w:ascii="Tahoma" w:hAnsi="Tahoma" w:cs="Tahoma"/>
          <w:sz w:val="20"/>
          <w:lang w:val="de-DE"/>
        </w:rPr>
      </w:pPr>
      <w:r>
        <w:rPr>
          <w:rFonts w:cs="Tahoma" w:ascii="Tahoma" w:hAnsi="Tahoma"/>
          <w:sz w:val="20"/>
          <w:lang w:val="de-DE"/>
        </w:rPr>
        <w:t>ÜNİTE  II :  NE YİYELİM, NE İÇELİM?</w:t>
      </w:r>
    </w:p>
    <w:p>
      <w:pPr>
        <w:pStyle w:val="Normal"/>
        <w:tabs>
          <w:tab w:val="clear" w:pos="720"/>
          <w:tab w:val="left" w:pos="227" w:leader="none"/>
          <w:tab w:val="left" w:pos="454" w:leader="none"/>
          <w:tab w:val="left" w:pos="680" w:leader="none"/>
          <w:tab w:val="left" w:pos="907" w:leader="none"/>
        </w:tabs>
        <w:spacing w:before="3" w:after="0"/>
        <w:ind w:left="907" w:hanging="907"/>
        <w:rPr>
          <w:rFonts w:ascii="Tahoma" w:hAnsi="Tahoma" w:cs="Tahoma"/>
          <w:lang w:val="de-DE"/>
        </w:rPr>
      </w:pPr>
      <w:r>
        <w:rPr>
          <w:rFonts w:cs="Tahoma" w:ascii="Tahoma" w:hAnsi="Tahoma"/>
          <w:b/>
          <w:lang w:val="de-DE"/>
        </w:rPr>
        <w:t xml:space="preserve">AMAÇ 13 : </w:t>
      </w:r>
      <w:r>
        <w:rPr>
          <w:rFonts w:cs="Tahoma" w:ascii="Tahoma" w:hAnsi="Tahoma"/>
          <w:lang w:val="de-DE"/>
        </w:rPr>
        <w:t>Sağlık kurallarına uygun olarak yiyecekleri su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0" w:after="0"/>
        <w:ind w:left="454" w:hanging="454"/>
        <w:jc w:val="left"/>
        <w:rPr>
          <w:rFonts w:ascii="Tahoma" w:hAnsi="Tahoma" w:cs="Tahoma"/>
          <w:sz w:val="20"/>
          <w:lang w:val="de-DE"/>
        </w:rPr>
      </w:pPr>
      <w:r>
        <w:rPr>
          <w:rFonts w:cs="Tahoma" w:ascii="Tahoma" w:hAnsi="Tahoma"/>
          <w:sz w:val="20"/>
          <w:lang w:val="de-DE"/>
        </w:rPr>
        <w:tab/>
        <w:t>D.</w:t>
        <w:tab/>
        <w:t>Kahvaltı Sofrası Düzenle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Sofra Düzenle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utfak işlerine başlamadan önce elleri sabunla yık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utfak işlerini yaparken önlük ve bone tak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Yiyecekleri, çatlak, sırı çıkmış, kirli kalaysız kaplara koyma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4.</w:t>
        <w:tab/>
        <w:t>Masaya temiz bir örtü s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ahvaltı servis takımlarını silerek masaya yerleş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ahvaltılık yiyecekleri göze güzel gelecek ve kolay alınabilecek şekilde masaya yerleş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ofraya hep beraber otur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8.</w:t>
        <w:tab/>
        <w:t>Kahvaltılık yiyeceklerden yeterince tabaklara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Yiyecek servisini yapma</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Bulaşıkları itinalı ve temiz yıkama</w:t>
      </w:r>
    </w:p>
    <w:p>
      <w:pPr>
        <w:pStyle w:val="Normal"/>
        <w:tabs>
          <w:tab w:val="clear" w:pos="720"/>
          <w:tab w:val="left" w:pos="227" w:leader="none"/>
          <w:tab w:val="left" w:pos="454" w:leader="none"/>
          <w:tab w:val="left" w:pos="680" w:leader="none"/>
          <w:tab w:val="left" w:pos="1276" w:leader="none"/>
        </w:tabs>
        <w:ind w:left="907" w:hanging="907"/>
        <w:rPr/>
      </w:pPr>
      <w:r>
        <w:rPr>
          <w:rFonts w:cs="Tahoma" w:ascii="Tahoma" w:hAnsi="Tahoma"/>
          <w:b/>
          <w:lang w:val="de-DE"/>
        </w:rPr>
        <w:t>AMAÇ 14 :</w:t>
        <w:tab/>
      </w:r>
      <w:r>
        <w:rPr>
          <w:rFonts w:cs="Tahoma" w:ascii="Tahoma" w:hAnsi="Tahoma"/>
          <w:lang w:val="de-DE"/>
        </w:rPr>
        <w:t>Düzenli ve görgü kurallarına uygun yemek yeme alışkanlığı</w:t>
      </w:r>
    </w:p>
    <w:p>
      <w:pPr>
        <w:pStyle w:val="Heading6"/>
        <w:spacing w:before="0"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Sofrada Davranışlar</w:t>
      </w:r>
    </w:p>
    <w:p>
      <w:pPr>
        <w:pStyle w:val="Heading6"/>
        <w:spacing w:before="0"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asaya uygun uzaklıkta otu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Peçeteyi uygun şekilde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tal, kaşık ve bıçağı yerinde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Dirsekleri masaya koy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Ağzı kapatarak çiğneme ve sessiz y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Çay ve benzeri yiyecekleri sessiz karış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Ekmeği elle koparıp yeme (ısırma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8.</w:t>
        <w:tab/>
        <w:t>Öksürme ve aksırmalarda sofradan yana dön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Çekirdek vb. yiyecek artıklarını tabağının kenarına koyma</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Yemek bitiminde el ve ağzı yıkama ve dişleri fırçalama</w:t>
      </w:r>
    </w:p>
    <w:p>
      <w:pPr>
        <w:pStyle w:val="Normal"/>
        <w:tabs>
          <w:tab w:val="clear" w:pos="720"/>
          <w:tab w:val="left" w:pos="227" w:leader="none"/>
          <w:tab w:val="left" w:pos="454" w:leader="none"/>
          <w:tab w:val="left" w:pos="680" w:leader="none"/>
          <w:tab w:val="left" w:pos="1276" w:leader="none"/>
        </w:tabs>
        <w:ind w:left="907" w:hanging="907"/>
        <w:rPr/>
      </w:pPr>
      <w:r>
        <w:rPr>
          <w:rFonts w:cs="Tahoma" w:ascii="Tahoma" w:hAnsi="Tahoma"/>
          <w:b/>
          <w:lang w:val="de-DE"/>
        </w:rPr>
        <w:t>AMAÇ 15 :</w:t>
        <w:tab/>
      </w:r>
      <w:r>
        <w:rPr>
          <w:rFonts w:cs="Tahoma" w:ascii="Tahoma" w:hAnsi="Tahoma"/>
          <w:lang w:val="de-DE"/>
        </w:rPr>
        <w:t>Besin seçiminde ve tüketiminde ekonomik davr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b/>
          <w:lang w:val="de-DE"/>
        </w:rPr>
        <w:t>E.</w:t>
        <w:tab/>
        <w:t>Besinleri Satın Alma, Tüketimde Ekonomik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Fiyatı ve kullanımı bakımından ucuz ve kaliteli malı satın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 fertleri sayısında ve bozulmadan tüketilecek kadar besin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spacing w:val="-5"/>
          <w:lang w:val="de-DE"/>
        </w:rPr>
        <w:tab/>
        <w:t>3.</w:t>
        <w:tab/>
        <w:t>Mevsime uygun olarak bol ve ucuz olan yiyecekleri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Sebze ve meyveleri hazırlarken ayıklama, yıkama ve soymada ekonomik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Yiyeceklerin pişirilmesinde ekonomik ol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rPr>
        <w:t>6.</w:t>
        <w:tab/>
        <w:t>Sofrada tabağına yeterince yiyecek alma</w:t>
      </w:r>
    </w:p>
    <w:p>
      <w:pPr>
        <w:pStyle w:val="Normal"/>
        <w:tabs>
          <w:tab w:val="clear" w:pos="720"/>
          <w:tab w:val="left" w:pos="227" w:leader="none"/>
          <w:tab w:val="left" w:pos="454" w:leader="none"/>
          <w:tab w:val="left" w:pos="680" w:leader="none"/>
          <w:tab w:val="left" w:pos="1276" w:leader="none"/>
        </w:tabs>
        <w:ind w:left="454" w:hanging="454"/>
        <w:rPr/>
      </w:pPr>
      <w:r>
        <w:rPr>
          <w:rFonts w:cs="Tahoma" w:ascii="Tahoma" w:hAnsi="Tahoma"/>
          <w:b/>
        </w:rPr>
        <w:t>AMAÇ 16 :</w:t>
      </w:r>
      <w:r>
        <w:rPr>
          <w:rFonts w:cs="Tahoma" w:ascii="Tahoma" w:hAnsi="Tahoma"/>
        </w:rPr>
        <w:tab/>
        <w:t>Mutfakta gereken güvenlik tedbirlerini al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F.</w:t>
        <w:tab/>
        <w:t>Mutfakta Güvenlik Tedbir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ullanmakta olduğu ocağın düğmelerini doğru olarak açma, kap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Ocağın düğmesini açmadan önce tutuşturacağı aracı (kibrit, çakmak vb.) yanar olarak hazır bulundu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Ocak üzerinde bulunmakta olan araçların (tava, cezve vb.) saplarını kullanmadığı zamanlarda duvar tarafında tu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Elektrikle çalışan araçlara ıslak elle dokun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aynamakta olan çaydanlık, tencere vb. araçların kapaklarını kendinden tarafa açmamaya dikkat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Elektrikli ve tazyikli tencere gibi araçları kullanmadan önce sağlamlığını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Bıçak, satır ve ucu sivri araçları işi bitince temizleyip yerine koy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Kurulama ve tutaç gibi bezleri ve perdeleri ocak alevinden uzak tu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Kullanılan kibriti söndürerek çöpe 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Heading9"/>
        <w:ind w:left="794" w:hanging="794"/>
        <w:jc w:val="left"/>
        <w:rPr>
          <w:rFonts w:ascii="Tahoma" w:hAnsi="Tahoma" w:cs="Tahoma"/>
          <w:sz w:val="20"/>
          <w:lang w:val="de-DE"/>
        </w:rPr>
      </w:pPr>
      <w:r>
        <w:rPr>
          <w:rFonts w:cs="Tahoma" w:ascii="Tahoma" w:hAnsi="Tahoma"/>
          <w:sz w:val="20"/>
          <w:lang w:val="de-DE"/>
        </w:rPr>
        <w:t>IV.</w:t>
        <w:tab/>
        <w:t xml:space="preserve"> MÜZİĞİMİZDE VURUŞ - ÖLÇÜ</w:t>
      </w:r>
    </w:p>
    <w:p>
      <w:pPr>
        <w:pStyle w:val="Normal"/>
        <w:tabs>
          <w:tab w:val="clear" w:pos="720"/>
          <w:tab w:val="left" w:pos="227" w:leader="none"/>
          <w:tab w:val="left" w:pos="454" w:leader="none"/>
          <w:tab w:val="left" w:pos="680" w:leader="none"/>
          <w:tab w:val="left" w:pos="1134" w:leader="none"/>
        </w:tabs>
        <w:ind w:left="794" w:hanging="794"/>
        <w:rPr/>
      </w:pPr>
      <w:r>
        <w:rPr>
          <w:rFonts w:cs="Tahoma" w:ascii="Tahoma" w:hAnsi="Tahoma"/>
          <w:b/>
          <w:lang w:val="de-DE"/>
        </w:rPr>
        <w:t>AMAÇ 1 :</w:t>
        <w:tab/>
      </w:r>
      <w:r>
        <w:rPr>
          <w:rFonts w:cs="Tahoma" w:ascii="Tahoma" w:hAnsi="Tahoma"/>
          <w:lang w:val="de-DE"/>
        </w:rPr>
        <w:t>Dağarcığındaki şarkı ve oyun müziklerinde kuvvetli ve zayıf vuruşların olduğunu fark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Şarkılarda ve oyun müziklerinde hem kuvvetli hem zayıf vuruşların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Şarkılarda ve oyun müziklerindeki kuvvetli vuruşların geldiği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Şarkılarda ve oyun müziklerindeki zayıf vuruşların geldiği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A.</w:t>
        <w:tab/>
        <w:t>Şarkılarımızda, Oyun Müziklerimizde Vur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Birim Vur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uvvetli Vuruş, Zayıf Vuruş</w:t>
      </w:r>
    </w:p>
    <w:p>
      <w:pPr>
        <w:pStyle w:val="Normal"/>
        <w:tabs>
          <w:tab w:val="clear" w:pos="720"/>
          <w:tab w:val="left" w:pos="227" w:leader="none"/>
          <w:tab w:val="left" w:pos="454" w:leader="none"/>
          <w:tab w:val="left" w:pos="680" w:leader="none"/>
          <w:tab w:val="left" w:pos="1134" w:leader="none"/>
        </w:tabs>
        <w:ind w:left="794" w:hanging="794"/>
        <w:rPr/>
      </w:pPr>
      <w:r>
        <w:rPr>
          <w:rFonts w:cs="Tahoma" w:ascii="Tahoma" w:hAnsi="Tahoma"/>
          <w:b/>
          <w:lang w:val="de-DE"/>
        </w:rPr>
        <w:t>AMAÇ 2 :</w:t>
      </w:r>
      <w:r>
        <w:rPr>
          <w:rFonts w:cs="Tahoma" w:ascii="Tahoma" w:hAnsi="Tahoma"/>
          <w:lang w:val="de-DE"/>
        </w:rPr>
        <w:tab/>
        <w:t>Bildiği şarkılarda ve oyun müziklerinde vuruş kümelerini fark ed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Zayıf vuruşların kuvvetli vuruşlara bağımlı olduğunu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Kümeleri, kuvvetli vuruşların belirlediğini söyleme</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3 :</w:t>
      </w:r>
      <w:r>
        <w:rPr>
          <w:rFonts w:cs="Tahoma" w:ascii="Tahoma" w:hAnsi="Tahoma"/>
          <w:lang w:val="de-DE"/>
        </w:rPr>
        <w:tab/>
        <w:t>Bildiği şarkılarda ve oyun müziklerindeki çeşitli vuruş kümelerini tanıy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Şarkılarda ve oyun müziklerindeki iki vuruşlu kümeleri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Şarkılarda ve oyun müziklerindeki üç vuruşlu kümeleri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Şarkılarda ve oyun müziklerindeki dört vuruşlu kümeleri söyleme</w:t>
      </w:r>
    </w:p>
    <w:p>
      <w:pPr>
        <w:pStyle w:val="Normal"/>
        <w:tabs>
          <w:tab w:val="clear" w:pos="720"/>
          <w:tab w:val="left" w:pos="227" w:leader="none"/>
          <w:tab w:val="left" w:pos="454" w:leader="none"/>
          <w:tab w:val="left" w:pos="680" w:leader="none"/>
          <w:tab w:val="left" w:pos="1134" w:leader="none"/>
        </w:tabs>
        <w:spacing w:before="2" w:after="0"/>
        <w:ind w:left="794" w:hanging="794"/>
        <w:rPr/>
      </w:pPr>
      <w:r>
        <w:rPr>
          <w:rFonts w:cs="Tahoma" w:ascii="Tahoma" w:hAnsi="Tahoma"/>
          <w:b/>
          <w:lang w:val="de-DE"/>
        </w:rPr>
        <w:t>AMAÇ 4 :</w:t>
      </w:r>
      <w:r>
        <w:rPr>
          <w:rFonts w:cs="Tahoma" w:ascii="Tahoma" w:hAnsi="Tahoma"/>
          <w:lang w:val="de-DE"/>
        </w:rPr>
        <w:tab/>
        <w:t>Şarkılarda ve oyun müziklerindeki vuruş kümelerini doğru vur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Şarkılarda ve oyun müziklerindeki birim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Şarkılarda ve oyun müziklerindeki kuvvetli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Şarkılarda ve oyun müziklerindeki zayıf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ab/>
        <w:t>B.</w:t>
        <w:tab/>
        <w:t>Şarkılarımızda Oyun Müziklerimizde Vuruş Kümeleri</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1.</w:t>
        <w:tab/>
        <w:t>İki Vuruşlu Kümele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2.</w:t>
        <w:tab/>
        <w:t>Üç Vuruşlu Kümele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3.</w:t>
        <w:tab/>
        <w:t>Dört Vuruşlu Kümeler</w:t>
      </w:r>
    </w:p>
    <w:p>
      <w:pPr>
        <w:pStyle w:val="Normal"/>
        <w:tabs>
          <w:tab w:val="clear" w:pos="720"/>
          <w:tab w:val="left" w:pos="227" w:leader="none"/>
          <w:tab w:val="left" w:pos="454" w:leader="none"/>
          <w:tab w:val="left" w:pos="680" w:leader="none"/>
          <w:tab w:val="left" w:pos="1134" w:leader="none"/>
        </w:tabs>
        <w:spacing w:before="2" w:after="0"/>
        <w:ind w:left="794" w:hanging="794"/>
        <w:rPr/>
      </w:pPr>
      <w:r>
        <w:rPr>
          <w:rFonts w:cs="Tahoma" w:ascii="Tahoma" w:hAnsi="Tahoma"/>
          <w:b/>
          <w:lang w:val="de-DE"/>
        </w:rPr>
        <w:t>AMAÇ 5 :</w:t>
      </w:r>
      <w:r>
        <w:rPr>
          <w:rFonts w:cs="Tahoma" w:ascii="Tahoma" w:hAnsi="Tahoma"/>
          <w:lang w:val="de-DE"/>
        </w:rPr>
        <w:tab/>
        <w:t>Verilen şarkı ve oyun müziğinin vuruş kümelerini belirley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Kuvvetli vuruşlara göre iki vuruşlu kümeye ayır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Kuvvetli vuruşlara göre üç vuruşlu kümeye ayır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Kuvvetli vuruşlara göre dört vuruşlu kümeye ayırma</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6 :</w:t>
      </w:r>
      <w:r>
        <w:rPr>
          <w:rFonts w:cs="Tahoma" w:ascii="Tahoma" w:hAnsi="Tahoma"/>
          <w:lang w:val="de-DE"/>
        </w:rPr>
        <w:tab/>
        <w:t>Öğrendiği şarkıları ve oyun müziklerini vuruşlarıyla söylemeye özen göster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Öğrendiği şarkılarda ve oyun müziklerindeki birim vuruş, kuvvetli ve zayıf vuruşlara dikkat et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Öğrendiği şarkı ve oyun müziklerini vuruşlarıyla söylerken kuvvetli ve zayıf vuruşlara uyma</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7 :</w:t>
      </w:r>
      <w:r>
        <w:rPr>
          <w:rFonts w:cs="Tahoma" w:ascii="Tahoma" w:hAnsi="Tahoma"/>
          <w:lang w:val="de-DE"/>
        </w:rPr>
        <w:tab/>
        <w:t>Verilen şarkı ve oyun müziğinin vuruş kümelerini belirlemeye istekli ol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Duyduğu şarkı ve oyun müziğinin kuvvetli ve zayıf vuruşlarını belirlemekten hoşlan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Bildiği şarkı ve oyun müziğinin vuruş kümelerindeki vuruş sayıların belirlemekten hoşlan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C.</w:t>
        <w:tab/>
        <w:t>Şarkılarımızda, Oyun Müziklerimizde Vuruş Kümelerini Belir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Şarkılarımızda Vuruş Küme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Oyun Müziklerimizde Vuruş Küm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85" w:after="0"/>
        <w:ind w:left="794" w:hanging="794"/>
        <w:rPr/>
      </w:pPr>
      <w:r>
        <w:rPr>
          <w:rFonts w:cs="Tahoma" w:ascii="Tahoma" w:hAnsi="Tahoma"/>
          <w:b/>
          <w:lang w:val="de-DE"/>
        </w:rPr>
        <w:t xml:space="preserve">AMAÇ 1: </w:t>
      </w:r>
      <w:r>
        <w:rPr>
          <w:rFonts w:cs="Tahoma" w:ascii="Tahoma" w:hAnsi="Tahoma"/>
          <w:lang w:val="de-DE"/>
        </w:rPr>
        <w:t>Yer hareketleriyle ilgili temel beceriler edin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Öne ve Geriye Yuvarlan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El-baş denges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ember hareketin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Mum duruşunda öne yuvarlan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2 : </w:t>
      </w:r>
      <w:r>
        <w:rPr>
          <w:rFonts w:cs="Tahoma" w:ascii="Tahoma" w:hAnsi="Tahoma"/>
          <w:lang w:val="de-DE"/>
        </w:rPr>
        <w:t>Voleybola hazırlayıcı oyunlar oyna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Voleybola Hazırlayıcı Oyun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emel duruşla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Yer değiştir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3.</w:t>
        <w:tab/>
        <w:t>Alttan servis a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Manşetle pasla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Parmakla paslaş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AMAÇ 3 : </w:t>
      </w:r>
      <w:r>
        <w:rPr>
          <w:rFonts w:cs="Tahoma" w:ascii="Tahoma" w:hAnsi="Tahoma"/>
          <w:lang w:val="fr-FR"/>
        </w:rPr>
        <w:t>Sağlığını koru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KONU : </w:t>
      </w:r>
      <w:r>
        <w:rPr>
          <w:rFonts w:cs="Tahoma" w:ascii="Tahoma" w:hAnsi="Tahoma"/>
          <w:lang w:val="fr-FR"/>
        </w:rPr>
        <w:t>Temel Sağlık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DAVRANIŞLAR</w:t>
      </w:r>
      <w:r>
        <w:rPr>
          <w:rFonts w:cs="Tahoma" w:ascii="Tahoma" w:hAnsi="Tahoma"/>
          <w:lang w:val="fr-FR"/>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Ders veya çalışmaların bitiminde hastalanmamak için gerekli tedbirleri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Düzenli beslenme ile ilgili bilgileri edin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Yemeklerden  sonra, zorlayıcı ve ağır hareketler yap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Bulaşıcı hastalığa yakalandığı zaman, arkadaşlarına da geçmemesi için gerekli tedbirleri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Hasta olduğu zaman yorucu oyunları oynam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98"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85" w:after="0"/>
        <w:ind w:left="680" w:hanging="680"/>
        <w:rPr/>
      </w:pPr>
      <w:r>
        <w:rPr>
          <w:rFonts w:cs="Tahoma" w:ascii="Tahoma" w:hAnsi="Tahoma"/>
          <w:b/>
          <w:lang w:val="de-DE"/>
        </w:rPr>
        <w:t>AMAÇ :</w:t>
        <w:tab/>
      </w:r>
      <w:r>
        <w:rPr>
          <w:rFonts w:cs="Tahoma" w:ascii="Tahoma" w:hAnsi="Tahoma"/>
          <w:lang w:val="de-DE"/>
        </w:rPr>
        <w:t>Sözlü ve yazılı kutlamaları amacına uygun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Yazılı ve Sözlü Kutlama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98"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Heading6"/>
        <w:spacing w:before="85" w:after="0"/>
        <w:ind w:left="454" w:hanging="454"/>
        <w:jc w:val="left"/>
        <w:rPr>
          <w:rFonts w:ascii="Tahoma" w:hAnsi="Tahoma" w:cs="Tahoma"/>
          <w:sz w:val="20"/>
          <w:lang w:val="de-DE"/>
        </w:rPr>
      </w:pPr>
      <w:r>
        <w:rPr>
          <w:rFonts w:cs="Tahoma" w:ascii="Tahoma" w:hAnsi="Tahoma"/>
          <w:sz w:val="20"/>
          <w:lang w:val="de-DE"/>
        </w:rPr>
        <w:t>KONU : BİLGİSAYARDA KAYIT İŞLEM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AMAÇ 7 : </w:t>
      </w:r>
      <w:r>
        <w:rPr>
          <w:rFonts w:cs="Tahoma" w:ascii="Tahoma" w:hAnsi="Tahoma"/>
          <w:lang w:val="de-DE"/>
        </w:rPr>
        <w:t>Bilgisayarda kayıt yapıp sil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Bilgisayarda yazdığı bir metni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ilgisayara kaydettiği bir metn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gisayara kaydettiği bir şekl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lgisayara kaydettiği bir resm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ilgisayara başkasının yaptığı bir kaydı sil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s>
        <w:spacing w:before="23" w:after="0"/>
        <w:ind w:left="1587" w:hanging="1587"/>
        <w:jc w:val="both"/>
        <w:rPr>
          <w:rFonts w:ascii="Tahoma" w:hAnsi="Tahoma" w:cs="Tahoma"/>
          <w:b/>
          <w:b/>
          <w:lang w:val="de-DE"/>
        </w:rPr>
      </w:pPr>
      <w:r>
        <w:rPr>
          <w:rFonts w:cs="Tahoma" w:ascii="Tahoma" w:hAnsi="Tahoma"/>
          <w:b/>
          <w:lang w:val="de-DE"/>
        </w:rPr>
        <w:t>ÜNİTENİN ADI :</w:t>
        <w:tab/>
        <w:t>İLİMİZ VE BÖLGEMİZİ TANIYALIM</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limiz ve Bölgemizi Tanıyalım” ünitesinde geçen kavramların anlam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Harita çeşitleri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Harita okumayla ilgili temel işaretler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Haritalardan yararlanm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Haritada yön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Atlas kullanım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Atlastan yararlanm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t>Atlas kullan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9.</w:t>
        <w:tab/>
        <w:t>Atlas kullanmaya istekli oluş</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b/>
        <w:t>A.</w:t>
        <w:tab/>
        <w:t>Harit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Harita ve Çeşitleri (genel haritalar, özel harit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Haritanın Yön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3.</w:t>
        <w:tab/>
        <w:t>Harita Özel İşaret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4.</w:t>
        <w:tab/>
        <w:t>Haritadan Yarar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5.</w:t>
        <w:tab/>
        <w:t>Atlas Kullanımı ve Atlastan Yarar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0.</w:t>
        <w:tab/>
        <w:t>Yurdumuzun coğrafî bölgelerini tanı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B.</w:t>
        <w:tab/>
        <w:t>Yurdumuzun Hangi İl ve Bölgesinde Yaşıyoruz?</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Türkiye’nin idarî bölünüşüyle ilgili genel bir açıklamadan sonra yurdumuzun, coğrafî bölgeleri isim olarak belirtilecek, konu harita ile pekiştiril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1.</w:t>
        <w:tab/>
        <w:t>İlimizin yeryüzü şeki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2.</w:t>
        <w:tab/>
        <w:t>Bölgemizin yeryüzü şeki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3.</w:t>
        <w:tab/>
        <w:t>İlimizin bulunduğu bölgenin iklim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4.</w:t>
        <w:tab/>
        <w:t>İlimizin bulunduğu bölgenin bitki örtüsünü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5.</w:t>
        <w:tab/>
        <w:t>İlimizin akarsularını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6.</w:t>
        <w:tab/>
        <w:t>Bölgemizin akarsularını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7.</w:t>
        <w:tab/>
        <w:t>İlimizin gö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8.</w:t>
        <w:tab/>
        <w:t>Bölgemizin göllerini tanı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C.</w:t>
        <w:tab/>
        <w:t>İlimiz ve Bölgemizin Doğal Özellik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İlimiz ve bölgemizde meydana gelen doğal afetler ve bunlara karşı alınabilecek önlemlere yer verilecek ve bu konularla ilgili uygulamalar yapılacaktır. Doğal afetler sonucu ortaya çıkan çevre sorunları üzerinde durulacaktır.)</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1.</w:t>
        <w:tab/>
        <w:t>İlimiz ve Bölgemizin Yeryüzü Şekilleri</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2.</w:t>
        <w:tab/>
        <w:t>İlimiz ve Bölgemizde İklim ve Doğal Bitki Örtüsü (Akdeniz iklimi, Karadeniz iklimi ve karasal iklim ile bu iklimlerin karakteristik bitki örtüsü üzerinde durulacaktır.)</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İlimiz ve Bölgemizin Akarsu ve Göl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9.</w:t>
        <w:tab/>
        <w:t>İlimizin nüfus ve yerleşim birimlerini tanı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0.</w:t>
        <w:tab/>
        <w:t>Bölgemizin nüfus ve yerleşim birimlerini tanı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Ç.</w:t>
        <w:tab/>
        <w:t>İlimiz ve Bölgemizde Nüfus ve Yerleş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1.</w:t>
        <w:tab/>
      </w:r>
      <w:r>
        <w:rPr>
          <w:rFonts w:cs="Tahoma" w:ascii="Tahoma" w:hAnsi="Tahoma"/>
          <w:spacing w:val="-5"/>
          <w:lang w:val="de-DE"/>
        </w:rPr>
        <w:t>İlimizde ekonomik hayatı oluşturan alanları tanıyabilme</w:t>
      </w:r>
    </w:p>
    <w:p>
      <w:pPr>
        <w:pStyle w:val="Normal"/>
        <w:tabs>
          <w:tab w:val="clear" w:pos="720"/>
          <w:tab w:val="right" w:pos="355"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2.</w:t>
        <w:tab/>
        <w:t>Bölgemizde ekonomik hayatı oluşturan alanları tanıyabilme</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D.</w:t>
        <w:tab/>
        <w:t>İlimiz ve Bölgemizde Ekonomik Hayat</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1.</w:t>
        <w:tab/>
        <w:t>Tarım (tarla ve bahçe kültür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2.</w:t>
        <w:tab/>
        <w:t>Hayvancılı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3.</w:t>
        <w:tab/>
        <w:t>Su Ürün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4.</w:t>
        <w:tab/>
        <w:t>Orman ve Orman Ürün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5.</w:t>
        <w:tab/>
        <w:t>Madenler ve Enerji Kaynakları</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lang w:val="de-DE"/>
        </w:rPr>
        <w:tab/>
        <w:tab/>
      </w:r>
      <w:r>
        <w:rPr>
          <w:rFonts w:cs="Tahoma" w:ascii="Tahoma" w:hAnsi="Tahoma"/>
        </w:rPr>
        <w:t>6.</w:t>
        <w:tab/>
        <w:t>Sanay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7.</w:t>
        <w:tab/>
        <w:t>Ulaşım, İletişim</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8.</w:t>
        <w:tab/>
        <w:t>Ticaret</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9.</w:t>
        <w:tab/>
        <w:t>Turizm ve El Sanatlar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3.</w:t>
        <w:tab/>
        <w:t>İlimizde yaşanmış önemli tarihî olaylar bilgisi</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4.</w:t>
        <w:tab/>
        <w:t>İlimiz ve bölgemizi gösteren haritayı oku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rPr>
      </w:pPr>
      <w:r>
        <w:rPr>
          <w:rFonts w:cs="Tahoma" w:ascii="Tahoma" w:hAnsi="Tahoma"/>
          <w:b/>
        </w:rPr>
        <w:tab/>
        <w:t>E.</w:t>
        <w:tab/>
        <w:t>İlimizde Yaşanmış Önemli Tarihî Olay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680" w:leader="none"/>
          <w:tab w:val="left" w:pos="907" w:leader="none"/>
        </w:tabs>
        <w:spacing w:before="25" w:after="0"/>
        <w:ind w:left="454" w:hanging="454"/>
        <w:rPr/>
      </w:pPr>
      <w:r>
        <w:rPr>
          <w:rFonts w:cs="Tahoma" w:ascii="Tahoma" w:hAnsi="Tahoma"/>
        </w:rPr>
        <w:tab/>
        <w:t>25.</w:t>
        <w:tab/>
        <w:t>İlimizin bulunduğu çevrenin korunması ve güzelleştirilmesini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6.</w:t>
        <w:tab/>
        <w:t>İlimizin bulunduğu çevrenin korunması ve güzelleştirilmesi için yapılan faaliyetlere katılmaktan zevk alı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7.</w:t>
        <w:tab/>
        <w:t>Bölgemizin bulunduğu çevrenin korunması ve güzelleştirilmesini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8.</w:t>
        <w:tab/>
        <w:t>Bölgemizin bulunduğu çevrenin korunması ve güzelleştirilmesi için yapılan etkinliklere katılmaya istekli olu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9.</w:t>
        <w:tab/>
        <w:t>Ormanları korumanı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30.</w:t>
        <w:tab/>
        <w:t>Ağaç dikme çalışmalarına katılmaya gönüllü olu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31.</w:t>
        <w:tab/>
        <w:t>Doğal parklarımızın önemini kavrayabilme</w:t>
      </w:r>
    </w:p>
    <w:p>
      <w:pPr>
        <w:pStyle w:val="Normal"/>
        <w:tabs>
          <w:tab w:val="clear" w:pos="720"/>
          <w:tab w:val="right" w:pos="355" w:leader="none"/>
          <w:tab w:val="left" w:pos="680" w:leader="none"/>
          <w:tab w:val="left" w:pos="907" w:leader="none"/>
        </w:tabs>
        <w:spacing w:before="25" w:after="0"/>
        <w:ind w:left="454" w:hanging="454"/>
        <w:rPr/>
      </w:pPr>
      <w:r>
        <w:rPr>
          <w:rFonts w:cs="Tahoma" w:ascii="Tahoma" w:hAnsi="Tahoma"/>
        </w:rPr>
        <w:tab/>
        <w:t>32.</w:t>
        <w:tab/>
        <w:t>Tarihî eserlerimizin önemini kavra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rPr>
      </w:pPr>
      <w:r>
        <w:rPr>
          <w:rFonts w:cs="Tahoma" w:ascii="Tahoma" w:hAnsi="Tahoma"/>
          <w:b/>
        </w:rPr>
        <w:tab/>
        <w:t>F.</w:t>
        <w:tab/>
        <w:t>İlimiz ve Bölgemizin Bulunduğu Çevrenin Korunması ve Güzelleştirilmesi</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rPr>
      </w:pPr>
      <w:r>
        <w:rPr>
          <w:rFonts w:cs="Tahoma" w:ascii="Tahoma" w:hAnsi="Tahoma"/>
        </w:rPr>
        <w:tab/>
        <w:tab/>
        <w:t>1.</w:t>
        <w:tab/>
        <w:t>En Az Bir Ağaç Dikelim ve Ormanlarımızı Koruyalım</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rPr>
      </w:pPr>
      <w:r>
        <w:rPr>
          <w:rFonts w:cs="Tahoma" w:ascii="Tahoma" w:hAnsi="Tahoma"/>
        </w:rPr>
        <w:tab/>
        <w:tab/>
        <w:t>2.</w:t>
        <w:tab/>
        <w:t>Doğal Güzelliklerimizi, Millî Parklarımızı ve Kültürel Varlıklarımızı Koruyalım</w:t>
      </w:r>
    </w:p>
    <w:p>
      <w:pPr>
        <w:pStyle w:val="Normal"/>
        <w:tabs>
          <w:tab w:val="clear" w:pos="720"/>
          <w:tab w:val="left" w:pos="227" w:leader="none"/>
          <w:tab w:val="left" w:pos="454" w:leader="none"/>
          <w:tab w:val="left" w:pos="680" w:leader="none"/>
          <w:tab w:val="left" w:pos="907" w:leader="none"/>
        </w:tabs>
        <w:spacing w:before="25" w:after="0"/>
        <w:ind w:left="227" w:hanging="227"/>
        <w:rPr>
          <w:rFonts w:ascii="Tahoma" w:hAnsi="Tahoma" w:cs="Tahoma"/>
        </w:rPr>
      </w:pPr>
      <w:r>
        <w:rPr>
          <w:rFonts w:cs="Tahoma" w:ascii="Tahoma" w:hAnsi="Tahoma"/>
        </w:rPr>
        <w:tab/>
        <w:tab/>
        <w:t>(Öğrencilerin ayrı il ve bölgede yaşadığı dikkate alınarak yukarıda belirtilen her coğrafî konu ile ilgili genel bir açıklama yapıldıktan ve kavramlar verildikten sonra sorulan sorularla, konulara açıklık getirilecektir. Ayrıca çevreye yapılacak gezi, gözlem ve incelemelerle öğrencinin yaşadığı il ve bölge özellikleri pekiştiril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em Savaş Eğitimi Haftası (Yılbaşını izleyen ilk pazartesi günü ile başlayan haft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 xml:space="preserve">Enerji Tasarrufu Haftası (Ocak ayının ikinci pazartesi günü ile başlayan hafta)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lang w:val="de-DE"/>
        </w:rPr>
      </w:pPr>
      <w:r>
        <w:rPr>
          <w:rFonts w:cs="Tahoma" w:ascii="Tahoma" w:hAnsi="Tahoma"/>
          <w:b/>
          <w:lang w:val="de-DE"/>
        </w:rPr>
        <w:t>ÜNİTE  5</w:t>
      </w:r>
    </w:p>
    <w:p>
      <w:pPr>
        <w:pStyle w:val="Heading5"/>
        <w:tabs>
          <w:tab w:val="left" w:pos="227" w:leader="none"/>
          <w:tab w:val="left" w:pos="454" w:leader="none"/>
          <w:tab w:val="left" w:pos="680" w:leader="none"/>
          <w:tab w:val="left" w:pos="907" w:leader="none"/>
          <w:tab w:val="left" w:pos="2268" w:leader="none"/>
        </w:tabs>
        <w:spacing w:before="23" w:after="0"/>
        <w:ind w:left="1531" w:hanging="1531"/>
        <w:jc w:val="left"/>
        <w:rPr>
          <w:rFonts w:ascii="Tahoma" w:hAnsi="Tahoma" w:cs="Tahoma"/>
          <w:sz w:val="20"/>
        </w:rPr>
      </w:pPr>
      <w:r>
        <w:rPr>
          <w:rFonts w:cs="Tahoma" w:ascii="Tahoma" w:hAnsi="Tahoma"/>
          <w:sz w:val="20"/>
        </w:rPr>
        <w:t>ÜNİTENİN ADI :</w:t>
        <w:tab/>
        <w:t>THE DAYS OF THE WEEK</w:t>
      </w:r>
    </w:p>
    <w:p>
      <w:pPr>
        <w:pStyle w:val="Normal"/>
        <w:tabs>
          <w:tab w:val="clear" w:pos="720"/>
          <w:tab w:val="left" w:pos="227" w:leader="none"/>
          <w:tab w:val="left" w:pos="454" w:leader="none"/>
          <w:tab w:val="left" w:pos="680" w:leader="none"/>
          <w:tab w:val="left" w:pos="907" w:leader="none"/>
          <w:tab w:val="left" w:pos="2268" w:leader="none"/>
        </w:tabs>
        <w:ind w:left="1531" w:hanging="1531"/>
        <w:rPr>
          <w:rFonts w:ascii="Tahoma" w:hAnsi="Tahoma" w:cs="Tahoma"/>
          <w:lang w:val="de-DE"/>
        </w:rPr>
      </w:pPr>
      <w:r>
        <w:rPr>
          <w:rFonts w:cs="Tahoma" w:ascii="Tahoma" w:hAnsi="Tahoma"/>
          <w:b/>
        </w:rPr>
        <w:tab/>
        <w:tab/>
        <w:tab/>
        <w:tab/>
        <w:tab/>
        <w:tab/>
      </w:r>
      <w:r>
        <w:rPr>
          <w:rFonts w:cs="Tahoma" w:ascii="Tahoma" w:hAnsi="Tahoma"/>
          <w:b/>
          <w:lang w:val="de-DE"/>
        </w:rPr>
        <w:t>(Kimin Sorusu, Haftanın Günler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17 : </w:t>
      </w:r>
      <w:r>
        <w:rPr>
          <w:rFonts w:cs="Tahoma" w:ascii="Tahoma" w:hAnsi="Tahoma"/>
          <w:lang w:val="de-DE"/>
        </w:rPr>
        <w:t>Düzeyine uygun tekil ve çoğul kelimeler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18 : </w:t>
      </w:r>
      <w:r>
        <w:rPr>
          <w:rFonts w:cs="Tahoma" w:ascii="Tahoma" w:hAnsi="Tahoma"/>
          <w:lang w:val="de-DE"/>
        </w:rPr>
        <w:t>Haftanın günleri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a.</w:t>
        <w:tab/>
        <w:t>Teaching “Whos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Studying on singulars and plural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Kimin?” soru kelimesinin kullanım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w:t>
        <w:tab/>
        <w:t>Tekil /çoğul kullanımını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Whose is this? It’s Onur’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mc:AlternateContent>
          <mc:Choice Requires="wps">
            <w:drawing>
              <wp:anchor behindDoc="0" distT="0" distB="0" distL="114935" distR="114935" simplePos="0" locked="0" layoutInCell="0" allowOverlap="1" relativeHeight="8">
                <wp:simplePos x="0" y="0"/>
                <wp:positionH relativeFrom="column">
                  <wp:posOffset>2242185</wp:posOffset>
                </wp:positionH>
                <wp:positionV relativeFrom="paragraph">
                  <wp:posOffset>139700</wp:posOffset>
                </wp:positionV>
                <wp:extent cx="182880" cy="0"/>
                <wp:effectExtent l="0" t="57150" r="0" b="5715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55pt,11pt" to="190.9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139700</wp:posOffset>
                </wp:positionV>
                <wp:extent cx="182880" cy="0"/>
                <wp:effectExtent l="0" t="57150" r="0" b="5715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5pt,11pt" to="46.9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6345</wp:posOffset>
                </wp:positionH>
                <wp:positionV relativeFrom="paragraph">
                  <wp:posOffset>139700</wp:posOffset>
                </wp:positionV>
                <wp:extent cx="182880" cy="0"/>
                <wp:effectExtent l="635" t="57150" r="0" b="5715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35pt,11pt" to="111.7pt,11pt" stroked="t" o:allowincell="f" style="position:absolute">
                <v:stroke color="black" weight="9360" endarrow="open" endarrowwidth="medium" endarrowlength="medium" joinstyle="miter" endcap="flat"/>
                <v:fill o:detectmouseclick="t" on="false"/>
                <w10:wrap type="none"/>
              </v:line>
            </w:pict>
          </mc:Fallback>
        </mc:AlternateContent>
      </w:r>
      <w:r>
        <w:rPr>
          <w:rFonts w:cs="Tahoma" w:ascii="Tahoma" w:hAnsi="Tahoma"/>
        </w:rPr>
        <w:tab/>
        <w:t>bag       bags, box      boxes, baby       babi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 xml:space="preserve">whose, box/boxes, coat/coats, baby/babies,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pencil box/pencil box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imi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Tekil - Çoğul Kullanımı</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0 : </w:t>
      </w:r>
      <w:r>
        <w:rPr>
          <w:rFonts w:cs="Tahoma" w:ascii="Tahoma" w:hAnsi="Tahoma"/>
          <w:lang w:val="de-DE"/>
        </w:rPr>
        <w:t>“Kimin?”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b.</w:t>
        <w:tab/>
        <w:t>Talking about personal belonings using whos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de-DE"/>
        </w:rPr>
        <w:t>1.</w:t>
        <w:tab/>
        <w:t>“Kimin” soru kalıbını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imin?” soru kalıbı ile sorulmuş bir soruya cevap ve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ose pencil is it? It’s Mehmet’s pencil.</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Whose books are those/they? They are his book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min?” Soru Kalıbı ile Soru ve Cevap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1 : </w:t>
      </w:r>
      <w:r>
        <w:rPr>
          <w:rFonts w:cs="Tahoma" w:ascii="Tahoma" w:hAnsi="Tahoma"/>
          <w:lang w:val="de-DE"/>
        </w:rPr>
        <w:t>“Nedir?”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c.</w:t>
        <w:tab/>
        <w:t>Asking questions with “wha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Ne?” soru kelimesinin kullanımını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 are these?  These ar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Point and s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point, s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N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mir Cümleler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18 : </w:t>
      </w:r>
      <w:r>
        <w:rPr>
          <w:rFonts w:cs="Tahoma" w:ascii="Tahoma" w:hAnsi="Tahoma"/>
        </w:rPr>
        <w:t>Haftanın günleri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d.</w:t>
        <w:tab/>
        <w:t>Teaching the days of we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Asking questions about day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Haftanın günlerini öğren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2.</w:t>
        <w:tab/>
        <w:t>Haftanın günleri ile ilgili soru so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The days of the we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s today?  Today is Frid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 xml:space="preserve">sunday, monday, tuesday, wednesday, thursday,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friday, saturd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Haftanın Gün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5</w:t>
      </w:r>
    </w:p>
    <w:p>
      <w:pPr>
        <w:pStyle w:val="Heading5"/>
        <w:spacing w:before="23" w:after="0"/>
        <w:ind w:left="1531" w:hanging="1531"/>
        <w:jc w:val="left"/>
        <w:rPr>
          <w:rFonts w:ascii="Tahoma" w:hAnsi="Tahoma" w:cs="Tahoma"/>
          <w:sz w:val="20"/>
        </w:rPr>
      </w:pPr>
      <w:r>
        <w:rPr>
          <w:rFonts w:cs="Tahoma" w:ascii="Tahoma" w:hAnsi="Tahoma"/>
          <w:sz w:val="20"/>
        </w:rPr>
        <w:t>ÜNİTENİN ADI :</w:t>
        <w:tab/>
        <w:t>YARATANI VE YARATTIKLARINI</w:t>
      </w:r>
    </w:p>
    <w:p>
      <w:pPr>
        <w:pStyle w:val="Normal"/>
        <w:tabs>
          <w:tab w:val="clear" w:pos="720"/>
          <w:tab w:val="left" w:pos="227" w:leader="none"/>
          <w:tab w:val="left" w:pos="454" w:leader="none"/>
          <w:tab w:val="left" w:pos="680" w:leader="none"/>
          <w:tab w:val="left" w:pos="907" w:leader="none"/>
        </w:tabs>
        <w:spacing w:before="23" w:after="0"/>
        <w:ind w:left="1531" w:hanging="1531"/>
        <w:rPr>
          <w:rFonts w:ascii="Tahoma" w:hAnsi="Tahoma" w:cs="Tahoma"/>
          <w:b/>
          <w:b/>
        </w:rPr>
      </w:pPr>
      <w:r>
        <w:rPr>
          <w:rFonts w:cs="Tahoma" w:ascii="Tahoma" w:hAnsi="Tahoma"/>
          <w:b/>
        </w:rPr>
        <w:tab/>
        <w:tab/>
        <w:tab/>
        <w:tab/>
        <w:tab/>
        <w:tab/>
        <w:t>SEVELİM (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rPr>
        <w:t>AMAÇLAR</w:t>
      </w:r>
      <w:r>
        <w:rPr>
          <w:rFonts w:cs="Tahoma" w:ascii="Tahoma" w:hAnsi="Tahoma"/>
        </w:rPr>
        <w:t xml:space="preserve"> </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rPr>
        <w:tab/>
        <w:t>22.</w:t>
        <w:tab/>
        <w:t>Sevmenin ve sevilmenin önemli bir ihtiyaç olduğunu örneklerle açıkla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evmek ve Sevilmek Hepimizin İhtiyacıdı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Sevgi Allah’ın Bize Verdiği Bir Nimett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Allah Yarattıklarını Sev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Evrendeki Her Şey Benim Gibi Özenle Yaratılmı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rPr>
        <w:tab/>
        <w:t>24.</w:t>
        <w:tab/>
        <w:t>Allah’ın çocukları çok sevdiğine inanı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5.</w:t>
        <w:tab/>
        <w:t>Allah Çocukları Çok Sev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rPr>
        <w:t>A.</w:t>
        <w:tab/>
        <w:t xml:space="preserve">ANLAMA </w:t>
      </w:r>
    </w:p>
    <w:p>
      <w:pPr>
        <w:pStyle w:val="Normal"/>
        <w:tabs>
          <w:tab w:val="clear" w:pos="720"/>
          <w:tab w:val="left" w:pos="227" w:leader="none"/>
          <w:tab w:val="left" w:pos="454" w:leader="none"/>
          <w:tab w:val="left" w:pos="680" w:leader="none"/>
          <w:tab w:val="left" w:pos="907" w:leader="none"/>
        </w:tabs>
        <w:spacing w:before="19" w:after="0"/>
        <w:ind w:left="227" w:hanging="227"/>
        <w:rPr>
          <w:rFonts w:ascii="Tahoma" w:hAnsi="Tahoma" w:cs="Tahoma"/>
          <w:b/>
          <w:b/>
        </w:rPr>
      </w:pPr>
      <w:r>
        <w:rPr>
          <w:rFonts w:cs="Tahoma" w:ascii="Tahoma" w:hAnsi="Tahoma"/>
          <w:b/>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t>1.</w:t>
        <w:tab/>
      </w:r>
      <w:r>
        <w:rPr>
          <w:rFonts w:cs="Tahoma" w:ascii="Tahoma" w:hAnsi="Tahoma"/>
          <w:lang w:val="de-DE"/>
        </w:rPr>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Bir filmin oynatılacağı, bir konuşmanın yapılacağı, bir temsilin verileceği yere itişip kakışmadan girebilmek, yerine sessizce oturabilmek ve sonunda itişmeden dışarı çık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Düzeyine uygun yararlı kitapları seçebilmek, okuy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Bilmediği kelimelerin anlamını sözün gelişinden, kelimeler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Dinlediği, izlediği bir konuşmanın, filmin ve benzerlerinin, okuduğu bir öykü yazısının (masal, öykü, fıkra vb.) 100-150 kelimelik bir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4"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Gördüklerini, yaşadıklarını, dinlediklerini, edindikleri bilgileri küme ya da sınıf arkadaşlarına anlatabilmek, aktar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Telefonla konuşabilmek, telefonla konuşma yöntem ve inceliğini öğrenerek uygul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c.</w:t>
        <w:tab/>
        <w:t>Yarıda bırakılmış bir öyküyü tamaml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ç.</w:t>
        <w:tab/>
        <w:t>Kendini ve başkalarını tanıta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a.</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Okulda yaptığı ve yaşadığı türlü eğitsel etkinlikle</w:t>
      </w:r>
      <w:r>
        <w:rPr>
          <w:rFonts w:cs="Tahoma" w:ascii="Tahoma" w:hAnsi="Tahoma"/>
          <w:spacing w:val="-5"/>
          <w:lang w:val="de-DE"/>
        </w:rPr>
        <w:t>rin sonuçları üzerine kısa bir rapor düzenley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Yazılarında, sınıf düzeyinin gerektir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Ünsüzlerle ilgili kuralları uygulayabilme; adları, durumlarına uygun biçimde kullanabilme; bu sınıfta kullanması gereken yazım kurallarını uygulayabilme beceri ve alışkanlıklarını kazandır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Öğrencilerin, önceki  yıllarda ve ünitelerde kazandıkları davranışlarını geliştirmek ve pekiştirmekti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de durum ekini bitişik, dahi anlamına gelen de'leri ayrı yaz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Cümle içinde adların durumlarını doğru olarak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mi" soru ekini zarf yaptığı durumlarda da doğru yaz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Süreksiz sert ünsüzlerin (p, ç, t, k) yumuşaması kuralını uygulay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7 : </w:t>
      </w:r>
      <w:r>
        <w:rPr>
          <w:rFonts w:cs="Tahoma" w:ascii="Tahoma" w:hAnsi="Tahoma"/>
          <w:lang w:val="de-DE"/>
        </w:rPr>
        <w:t>Bitişik eğik yazı ile blok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18" w:after="0"/>
        <w:ind w:left="907" w:hanging="907"/>
        <w:rPr/>
      </w:pPr>
      <w:r>
        <w:rPr>
          <w:rFonts w:cs="Tahoma" w:ascii="Tahoma" w:hAnsi="Tahoma"/>
          <w:b/>
          <w:lang w:val="de-DE"/>
        </w:rPr>
        <w:t xml:space="preserve">AMAÇ 12 : </w:t>
      </w:r>
      <w:r>
        <w:rPr>
          <w:rFonts w:cs="Tahoma" w:ascii="Tahoma" w:hAnsi="Tahoma"/>
          <w:lang w:val="de-DE"/>
        </w:rPr>
        <w:t>Tırnak işaretini ve konuşma çizgisini kuralına uygun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Cümlede tırnak işaretini göst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Tırnak işaretini, kullandığı bir cümlede kuralına uygun olarak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Cümlede konuşma çizgisini göst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Konuşma çizgisini, kullandığı bir cümlede kuralına uygun olarak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Noktalama İşaretlerinden Tırnak ve Konuşma Çiz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8"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HEDEF 3 : </w:t>
      </w:r>
      <w:r>
        <w:rPr>
          <w:rFonts w:cs="Tahoma" w:ascii="Tahoma" w:hAnsi="Tahoma"/>
          <w:lang w:val="de-DE"/>
        </w:rPr>
        <w:t>Altı basamaklı doğal sayıları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Altı Basamaklı Doğal Sayılar</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Altı Basamaklı Doğal Sayılar Arasında Büyüklük Küçüklük İlişk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Verilen altı basamaklı dört doğal sayıyı, büyükten küçüğe veya küçükten büyüğe doğru sıralayıp sembol kullanarak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8.</w:t>
        <w:tab/>
        <w:t>Büyüklük veya küçüklük sırasında verilen altı basamaklı dört doğal sayıdan, uygun sırada olmayanı bulup sırasına koy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HEDEF 4 : </w:t>
      </w:r>
      <w:r>
        <w:rPr>
          <w:rFonts w:cs="Tahoma" w:ascii="Tahoma" w:hAnsi="Tahoma"/>
          <w:lang w:val="de-DE"/>
        </w:rPr>
        <w:t>Altı basamaklı doğal sayıları çözüm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b.</w:t>
        <w:tab/>
        <w:t>Altı Basamaklı Doğal Sayıları Çözüm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Abaküste verilen altı basamaklı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Altı basamaklı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Basamak değerleri verilen altı basamaklı bir doğal sayıyı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Çözümlenmiş olarak verilen altı basamaklı bir doğal sayıyı bulup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2 :</w:t>
      </w:r>
      <w:r>
        <w:rPr>
          <w:rFonts w:cs="Tahoma" w:ascii="Tahoma" w:hAnsi="Tahoma"/>
          <w:lang w:val="de-DE"/>
        </w:rPr>
        <w:t xml:space="preserve"> Doğal sayılarla zihinden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Doğal Sayılarla Zihinden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lamları 30'u geçmeyen en çok üç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oplamları 99'u geçmeyen en çok üç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10, 100, 1000, 10 000, 100 000'in en çok dokuz katı olan iki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İki basamaklı bir doğal sayıyı; 10, 100 veya 1000'in en çok dokuz katı olan bir doğal sayı ile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Üç basamaklı bir doğal sayıyı; 100, 1000 veya 10 000' in en çok dokuz katı olan bir doğal sayı ile zihinden toplayıp sonuc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En çok üç basamaklı bir doğal sayı ile iki basamaklı bir doğal sayıyı çözümlemeden yararlanarak zihinden toplayıp sonucu söyleme</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3 :</w:t>
      </w:r>
      <w:r>
        <w:rPr>
          <w:rFonts w:cs="Tahoma" w:ascii="Tahoma" w:hAnsi="Tahoma"/>
          <w:lang w:val="de-DE"/>
        </w:rPr>
        <w:t xml:space="preserve"> Paydaları en çok iki basamaklı olan kesirlerle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Kesirlerle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a.</w:t>
        <w:tab/>
        <w:t>Eşit Paydalı İki Basit  Kesri Topla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b.</w:t>
        <w:tab/>
        <w:t>Paydası Bir Basamaklı Kesirlerle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Eşit paydalı iki basit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Eşit paydalı iki basit kesrin toplandığı bir işlemde, eksik bırakılan terimi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Eşit paydalı iki bileşik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Eşit paydalı iki tam sayılı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2 :</w:t>
      </w:r>
      <w:r>
        <w:rPr>
          <w:rFonts w:cs="Tahoma" w:ascii="Tahoma" w:hAnsi="Tahoma"/>
          <w:lang w:val="de-DE"/>
        </w:rPr>
        <w:t xml:space="preserve"> Doğal sayılarla zihinden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Doğal Sayılarla Zihinden 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İki basamaklı bir doğal sayıdan, onluk bozmayı gerektirmeyecek şekilde verilen en çok iki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İki basamaklı bir doğal sayıdan, onluk bozmayı gerektirecek şekilde verilen en çok iki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100, 1000 ve 10 000'in en çok 9 katı olan bir doğal sayıdan; 100, 1000 veya 10 000'in en çok 9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Üç basamaklı bir doğal sayıdan, 10 ve 100'ün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Üç basamaklı bir doğal sayıdan, onluk bozmayı gerektiren bir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40" w:after="0"/>
        <w:ind w:left="850" w:hanging="850"/>
        <w:rPr/>
      </w:pPr>
      <w:r>
        <w:rPr>
          <w:rFonts w:cs="Tahoma" w:ascii="Tahoma" w:hAnsi="Tahoma"/>
          <w:b/>
          <w:lang w:val="de-DE"/>
        </w:rPr>
        <w:t>HEDEF 3 :</w:t>
      </w:r>
      <w:r>
        <w:rPr>
          <w:rFonts w:cs="Tahoma" w:ascii="Tahoma" w:hAnsi="Tahoma"/>
          <w:lang w:val="de-DE"/>
        </w:rPr>
        <w:t xml:space="preserve"> Paydaları en çok iki basamaklı olan kesirlerle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w:t>
        <w:tab/>
        <w:t>Kesirlerle Çıkar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a.</w:t>
        <w:tab/>
        <w:t>Paydaları Eşit Kesir Sayılarıyla Çıkar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b.</w:t>
        <w:tab/>
        <w:t>Paydası Bir Basamaklı Kesirlerle Çıkarma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Eşit paydalı iki basit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Eşit paydalı iki basit kesrin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Eşit paydalı iki bileşik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Eşit paydalı iki tam sayılı kesrin çıkarma işlemini yaparak sonucu söyleyip yazma</w:t>
      </w:r>
    </w:p>
    <w:p>
      <w:pPr>
        <w:pStyle w:val="Normal"/>
        <w:tabs>
          <w:tab w:val="clear" w:pos="720"/>
          <w:tab w:val="left" w:pos="227" w:leader="none"/>
          <w:tab w:val="left" w:pos="454" w:leader="none"/>
          <w:tab w:val="left" w:pos="680" w:leader="none"/>
          <w:tab w:val="left" w:pos="1134" w:leader="none"/>
        </w:tabs>
        <w:spacing w:before="26" w:after="0"/>
        <w:ind w:left="1134" w:hanging="1134"/>
        <w:rPr/>
      </w:pPr>
      <w:r>
        <w:rPr>
          <w:rFonts w:cs="Tahoma" w:ascii="Tahoma" w:hAnsi="Tahoma"/>
          <w:b/>
          <w:lang w:val="de-DE"/>
        </w:rPr>
        <w:t>HEDEF 2:</w:t>
        <w:tab/>
      </w:r>
      <w:r>
        <w:rPr>
          <w:rFonts w:cs="Tahoma" w:ascii="Tahoma" w:hAnsi="Tahoma"/>
          <w:lang w:val="de-DE"/>
        </w:rPr>
        <w:t>Çarpımları en çok altı basamaklı olan doğal sayıların 10, 100 ve 1000 ile kısa yoldan çarp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10, 100, 1000 ile Kısa Yoldan 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En çok üç  basamaklı bir   doğal sayıyı; 10, 100   ve 1000 ile çarp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ört basamaklı bir doğal sayıyı, birler basamağı sıfır olan iki basamaklı bir doğal sayı ile çarp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En çok üç basamaklı bir doğal sayı ile birler, onlar ve yüzler basamağı sıfır olan dört basamaklı bir doğal sayıyı çarpıp sonucu söyleyip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5 : </w:t>
      </w:r>
      <w:r>
        <w:rPr>
          <w:rFonts w:cs="Tahoma" w:ascii="Tahoma" w:hAnsi="Tahoma"/>
          <w:lang w:val="de-DE"/>
        </w:rPr>
        <w:t>Kütle ölçüsü birimlerinden “ton”u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Ölçü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ütle Ölçü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Kilogram ve Gra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Ton</w:t>
      </w:r>
    </w:p>
    <w:p>
      <w:pPr>
        <w:pStyle w:val="Heading6"/>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Son üç rakamı “0" olan “gram” cinsinden verilen bir ölçme sonucunu kilogram cinsinden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ir “ton”un kaç “kilogram” olduğun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r>
      <w:r>
        <w:rPr>
          <w:rFonts w:cs="Tahoma" w:ascii="Tahoma" w:hAnsi="Tahoma"/>
          <w:lang w:val="fr-FR"/>
        </w:rPr>
        <w:t>3.</w:t>
        <w:tab/>
        <w:t>“Ton”un “t” sembolüyle gösterildiğin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Ton” ve “kilogram” birimlerinin birleşimi cinsinden verilen bir kütleyi “kilogram” cinsinden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5.</w:t>
        <w:tab/>
        <w:t>“Ton” ve “kilogram” birimlerinin birleşimi cinsinden verilen bir kütleyi “ton” cinsinden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6.</w:t>
        <w:tab/>
        <w:t>Ton ile ölçülebilen kütlelere örnekler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HEDEF 7 : </w:t>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HEDEF 9 :</w:t>
      </w:r>
      <w:r>
        <w:rPr>
          <w:rFonts w:cs="Tahoma" w:ascii="Tahoma" w:hAnsi="Tahoma"/>
          <w:lang w:val="de-DE"/>
        </w:rPr>
        <w:t xml:space="preserve"> Kare ve dikdörtgenin özeliklerin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Geomet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arenin ve Dikdörtgeni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Karenin Öze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b.</w:t>
        <w:tab/>
        <w:t>Dikdörtgenin Öze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are ve dikdörtgen ile bunların belirlediği bölgeler arasındaki farkı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Karenin ve dikdörtgenin kenar ve açı özeliklerini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Karenin ve dikdörtgenin köşelerini söyleyip yazma</w:t>
      </w:r>
    </w:p>
    <w:p>
      <w:pPr>
        <w:pStyle w:val="Normal"/>
        <w:tabs>
          <w:tab w:val="clear" w:pos="720"/>
          <w:tab w:val="left" w:pos="227" w:leader="none"/>
          <w:tab w:val="left" w:pos="454" w:leader="none"/>
          <w:tab w:val="left" w:pos="680" w:leader="none"/>
          <w:tab w:val="left" w:pos="907" w:leader="none"/>
        </w:tabs>
        <w:spacing w:before="16" w:after="0"/>
        <w:ind w:left="964" w:hanging="964"/>
        <w:rPr/>
      </w:pPr>
      <w:r>
        <w:rPr>
          <w:rFonts w:cs="Tahoma" w:ascii="Tahoma" w:hAnsi="Tahoma"/>
          <w:b/>
          <w:lang w:val="de-DE"/>
        </w:rPr>
        <w:t>HEDEF 11 :</w:t>
      </w:r>
      <w:r>
        <w:rPr>
          <w:rFonts w:cs="Tahoma" w:ascii="Tahoma" w:hAnsi="Tahoma"/>
          <w:lang w:val="de-DE"/>
        </w:rPr>
        <w:t xml:space="preserve"> Karenin ve dikdörtgenin çevrelerinin uzunluğunu hesap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w:t>
        <w:tab/>
        <w:t>Karenin ve Dikdörtgenin Çevrelerinin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Karenin Çevre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Dikdörtgenin Çevre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Verilen geometrik şeklin kenar özeliklerinden yararlanarak çevresini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Çevresinin uzunluğu verilen karenin, bir kenarının uzunluğunu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Çevresi ve bir kenarının uzunluğu verilen dikdörtgenin, diğer kenarının uzunluğunu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Kenar uzunlukları verilen bir çokgenin çevresinin uzunluğunu tahmin etme</w:t>
      </w:r>
    </w:p>
    <w:p>
      <w:pPr>
        <w:pStyle w:val="Normal"/>
        <w:tabs>
          <w:tab w:val="clear" w:pos="720"/>
          <w:tab w:val="left" w:pos="227" w:leader="none"/>
          <w:tab w:val="left" w:pos="454" w:leader="none"/>
          <w:tab w:val="left" w:pos="680" w:leader="none"/>
          <w:tab w:val="left" w:pos="964" w:leader="none"/>
        </w:tabs>
        <w:spacing w:before="16" w:after="0"/>
        <w:ind w:left="964" w:hanging="964"/>
        <w:rPr/>
      </w:pPr>
      <w:r>
        <w:rPr>
          <w:rFonts w:cs="Tahoma" w:ascii="Tahoma" w:hAnsi="Tahoma"/>
          <w:b/>
          <w:lang w:val="de-DE"/>
        </w:rPr>
        <w:t xml:space="preserve">HEDEF 15 : </w:t>
      </w:r>
      <w:r>
        <w:rPr>
          <w:rFonts w:cs="Tahoma" w:ascii="Tahoma" w:hAnsi="Tahoma"/>
          <w:lang w:val="de-DE"/>
        </w:rPr>
        <w:t>Geometrik cisimleri ve şekilleri çi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Geometrik Cisimlerin ve Şekiller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Karen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Dikdörtgen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Çevredeki eşyaların yüzeylerinden yararlanarak; kare ve dikdörtgen,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Matematik defterinin karelerinden veya milimetrik kâğıt üzerindeki karelerden yararlanarak geometrik cisim ve şekil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r>
      <w:r>
        <w:rPr>
          <w:rFonts w:cs="Tahoma" w:ascii="Tahoma" w:hAnsi="Tahoma"/>
          <w:spacing w:val="-5"/>
          <w:lang w:val="de-DE"/>
        </w:rPr>
        <w:t>3.</w:t>
        <w:tab/>
        <w:t>Öğretim araçlarını kullanarak; kare ve dikdörtgen çiz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HEDEF : </w:t>
      </w:r>
      <w:r>
        <w:rPr>
          <w:rFonts w:cs="Tahoma" w:ascii="Tahoma" w:hAnsi="Tahoma"/>
          <w:lang w:val="de-DE"/>
        </w:rPr>
        <w:t>Dört işlemle ilgili problem çö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Problem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2 : </w:t>
      </w:r>
      <w:r>
        <w:rPr>
          <w:rFonts w:cs="Tahoma" w:ascii="Tahoma" w:hAnsi="Tahoma"/>
          <w:lang w:val="de-DE"/>
        </w:rPr>
        <w:t>Renk bilgis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KONU :</w:t>
        <w:tab/>
      </w:r>
      <w:r>
        <w:rPr>
          <w:rFonts w:cs="Tahoma" w:ascii="Tahoma" w:hAnsi="Tahoma"/>
          <w:lang w:val="de-DE"/>
        </w:rPr>
        <w:t>Renkli Çalışma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Renk hakkında genel bilgi edin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Sarı, kırmızı ve mavinin ana renkler olduğunu söyleme ve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Yeşil, turuncu ve morun ara renkler olduğunu söyleme ve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ırmızı, turuncu ve sarının sıcak renkler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Mavi, yeşil ve morun soğuk renkler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Bir rengin koyu, orta, açık değerlerinin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Renklerin insanlar üzerindeki etkiler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Renklerin karıştırılarak çeşitlendirileceğini söyleme</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AMAÇ 13 :</w:t>
        <w:tab/>
      </w:r>
      <w:r>
        <w:rPr>
          <w:rFonts w:cs="Tahoma" w:ascii="Tahoma" w:hAnsi="Tahoma"/>
          <w:lang w:val="de-DE"/>
        </w:rPr>
        <w:t>Rüya, masal, efsane, uzay, iki binli yıllarda yaşam gibi konuları biçim ve renk zenginliği ile gerece aktar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Renkli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Yarısı anlatılan konuları renk ve biçim zenginliği içinde düşünerek tamam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r>
      <w:r>
        <w:rPr>
          <w:rFonts w:cs="Tahoma" w:ascii="Tahoma" w:hAnsi="Tahoma"/>
          <w:spacing w:val="-5"/>
          <w:lang w:val="de-DE"/>
        </w:rPr>
        <w:t>Çalışmalarında çizgileri ve renkleri serbestçe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Çizgilerin ve renklerin koyu, orta, açık değerlerini çalışmalarında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Düşündüğü konuyu yüzeye serbestçe aktar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14 : </w:t>
      </w:r>
      <w:r>
        <w:rPr>
          <w:rFonts w:cs="Tahoma" w:ascii="Tahoma" w:hAnsi="Tahoma"/>
          <w:lang w:val="de-DE"/>
        </w:rPr>
        <w:t>Çalışmalarında baskı tekniklerini kullan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KONU :</w:t>
        <w:tab/>
      </w:r>
      <w:r>
        <w:rPr>
          <w:rFonts w:cs="Tahoma" w:ascii="Tahoma" w:hAnsi="Tahoma"/>
          <w:lang w:val="de-DE"/>
        </w:rPr>
        <w:t>Baskı Teknikleri ile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nceki yıllarda yaptığı kolay baskı çeşitlerin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Kendine özgü baskı malzemeleri bul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Değişik türdeki malzemeleri uyumlu bir şekilde bir arada kullanıp kompozisyon oluştu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Baskı çalışmalarını kutlama kartlarında, hediye paketlerinde, kenar süslerinde değerlend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I : ŞEKİLLENDİRME VE İNŞA</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17 : </w:t>
      </w:r>
      <w:r>
        <w:rPr>
          <w:rFonts w:cs="Tahoma" w:ascii="Tahoma" w:hAnsi="Tahoma"/>
          <w:lang w:val="de-DE"/>
        </w:rPr>
        <w:t>Şekillendirmede geçen belli başlı terimlerin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w:t>
        <w:tab/>
        <w:t>Kâğıt, Karton ve Mukavva İş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1.</w:t>
        <w:tab/>
        <w:t>Kâğıt, Karton ve Mukavvanı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terimin tanımını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anımı verilen bir terimi bir dizi seçenek arasından seçip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u terimin tanımında boş bırakılan yere uygun kelimeyi yazma</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AMAÇ 18 :</w:t>
        <w:tab/>
      </w:r>
      <w:r>
        <w:rPr>
          <w:rFonts w:cs="Tahoma" w:ascii="Tahoma" w:hAnsi="Tahoma"/>
          <w:lang w:val="de-DE"/>
        </w:rPr>
        <w:t>Şekillendirmede kullanılan belli başlı gereçlerin şekil alma imkânlarının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1.</w:t>
        <w:tab/>
        <w:t>Kâğıt, Karton ve Mukavvanı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âğıt, karton ve mukavvanın buruşturma, yırtma, kesme, delme, bükme ve yapıştırmaya karşı gösterdiği direnc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âğıt, karton ve mukavvanın kullanıldığı yer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âğıt, karton ve mukavvanın kullanıldığı yere göre dayanma özelliğinin değiştiğin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ilin kesmeye, yuvarlanmaya, bükülmeye, vurmaya, çentiklemeye, çizmeye karşı gösterdiği özellik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ilin kullanıldığı yer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lçının yontmaya ve oymaya karşı gösterdiği özellik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Alçı bulamacının kalıp çalışmalarına uygun olduğunu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Tekstil ürünlerinin, buruşturmaya, yırtmaya, sökülmeye, kesmeye, yapıştırmaya karşı gösterdiği özellikleri yazma, söyleme</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AMAÇ 19 :</w:t>
      </w:r>
      <w:r>
        <w:rPr>
          <w:rFonts w:cs="Tahoma" w:ascii="Tahoma" w:hAnsi="Tahoma"/>
          <w:lang w:val="de-DE"/>
        </w:rPr>
        <w:t xml:space="preserve"> Kâğıdı, hamur hâline getirme, şekillendir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âğıt, Karton ve Mukavvay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a.</w:t>
        <w:tab/>
        <w:t>Yırtara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b.</w:t>
        <w:tab/>
        <w:t>Kesere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c.</w:t>
        <w:tab/>
        <w:t>Yapıştırara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ç.</w:t>
        <w:tab/>
        <w:t>Serbest Bir Teknikle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3.</w:t>
        <w:tab/>
        <w:t>Kâğıt Hamuru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r>
      <w:r>
        <w:rPr>
          <w:rFonts w:cs="Tahoma" w:ascii="Tahoma" w:hAnsi="Tahoma"/>
          <w:lang w:val="fr-FR"/>
        </w:rPr>
        <w:t>1.</w:t>
        <w:tab/>
        <w:t>Kâğıdı hamur hâline geti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fr-FR"/>
        </w:rPr>
        <w:tab/>
      </w:r>
      <w:r>
        <w:rPr>
          <w:rFonts w:cs="Tahoma" w:ascii="Tahoma" w:hAnsi="Tahoma"/>
          <w:lang w:val="de-DE"/>
        </w:rPr>
        <w:t>2.</w:t>
        <w:tab/>
        <w:t>Kâğıt hamuruna şekil ve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MAÇ 20 :</w:t>
      </w:r>
      <w:r>
        <w:rPr>
          <w:rFonts w:cs="Tahoma" w:ascii="Tahoma" w:hAnsi="Tahoma"/>
          <w:lang w:val="de-DE"/>
        </w:rPr>
        <w:t xml:space="preserve"> Yapacağı nesneyi tasar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âğıt, karton ve mukavvadan faydalanarak hangi nesneyi yapaca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Yapmayı tasarladığı nesnenin basit resmini çiz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Yapacağı işte gerekli olan araç ve gereçleri belirl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21 : </w:t>
      </w:r>
      <w:r>
        <w:rPr>
          <w:rFonts w:cs="Tahoma" w:ascii="Tahoma" w:hAnsi="Tahoma"/>
          <w:lang w:val="de-DE"/>
        </w:rPr>
        <w:t>Yapılan tasarıları işe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Yapacağı işte kullanacağı araç ve gereçleri hazır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Tasarısını gerçekleştirme</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lang w:val="de-DE"/>
        </w:rPr>
        <w:t xml:space="preserve">AMAÇ 22 : </w:t>
      </w:r>
      <w:r>
        <w:rPr>
          <w:rFonts w:cs="Tahoma" w:ascii="Tahoma" w:hAnsi="Tahoma"/>
          <w:lang w:val="de-DE"/>
        </w:rPr>
        <w:t>Kâğıt, karton ve mukavvadan inşa işleri meydana get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Farklı vey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Objeleri kompozisyona uygun bir şekilde birleşti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Gerekli düzeltmeleri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erekiyorsa boy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w:t>
        <w:tab/>
        <w:t>MÜZİĞİMİZDE HIZ</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de-DE"/>
        </w:rPr>
        <w:t>AMAÇ 1 :</w:t>
      </w:r>
      <w:r>
        <w:rPr>
          <w:rFonts w:cs="Tahoma" w:ascii="Tahoma" w:hAnsi="Tahoma"/>
          <w:lang w:val="de-DE"/>
        </w:rPr>
        <w:t xml:space="preserve"> Şarkılarda, oyun müziklerinde temel hız basamaklarını ayırt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uyduğu şarkının veya oyun müziğinin çabuk hızda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uyduğu şarkının veya oyun müziğinin yavaş hızda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duğu şarkının veya oyun müziğinin orta hızda olduğunu söyleme</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de-DE"/>
        </w:rPr>
        <w:t>AMAÇ 5 :</w:t>
      </w:r>
      <w:r>
        <w:rPr>
          <w:rFonts w:cs="Tahoma" w:ascii="Tahoma" w:hAnsi="Tahoma"/>
          <w:lang w:val="de-DE"/>
        </w:rPr>
        <w:t xml:space="preserve"> Dağarcığındaki müzikleri temel hız özelliklerine uygun söy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ağarcığındaki müzikleri anlamlarına uygun çabuk hızda tekr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ğarcığındaki müzikleri anlamlarına uygun yavaş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ağarcığındaki müzikleri anlamlarına uygun orta hızda tekrarlama</w:t>
      </w:r>
    </w:p>
    <w:p>
      <w:pPr>
        <w:pStyle w:val="Normal"/>
        <w:tabs>
          <w:tab w:val="clear" w:pos="720"/>
          <w:tab w:val="left" w:pos="227" w:leader="none"/>
          <w:tab w:val="left" w:pos="454" w:leader="none"/>
          <w:tab w:val="left" w:pos="680" w:leader="none"/>
          <w:tab w:val="left" w:pos="1276" w:leader="none"/>
        </w:tabs>
        <w:spacing w:before="19" w:after="0"/>
        <w:ind w:left="1276" w:hanging="1276"/>
        <w:rPr/>
      </w:pPr>
      <w:r>
        <w:rPr>
          <w:rFonts w:cs="Tahoma" w:ascii="Tahoma" w:hAnsi="Tahoma"/>
          <w:b/>
          <w:lang w:val="de-DE"/>
        </w:rPr>
        <w:t>AMAÇ  9 :</w:t>
        <w:tab/>
      </w:r>
      <w:r>
        <w:rPr>
          <w:rFonts w:cs="Tahoma" w:ascii="Tahoma" w:hAnsi="Tahoma"/>
          <w:lang w:val="de-DE"/>
        </w:rPr>
        <w:t>Dağarcığındaki müzikleri hız özelliklerine uygun söylemeye özen göste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orta hız”da söylemeye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ağarcığındaki müzikleri anlamlarına uygun “çabuk hız”da söylemeye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ağarcığındaki müzikleri anlamlarına uygun “yavaş hız”da söylemeye dikkat etme</w:t>
      </w:r>
    </w:p>
    <w:p>
      <w:pPr>
        <w:pStyle w:val="Normal"/>
        <w:tabs>
          <w:tab w:val="clear" w:pos="720"/>
          <w:tab w:val="left" w:pos="227" w:leader="none"/>
          <w:tab w:val="left" w:pos="454" w:leader="none"/>
          <w:tab w:val="left" w:pos="680" w:leader="none"/>
          <w:tab w:val="left" w:pos="1276" w:leader="none"/>
        </w:tabs>
        <w:spacing w:before="19" w:after="0"/>
        <w:ind w:left="1276" w:hanging="1276"/>
        <w:rPr/>
      </w:pPr>
      <w:r>
        <w:rPr>
          <w:rFonts w:cs="Tahoma" w:ascii="Tahoma" w:hAnsi="Tahoma"/>
          <w:b/>
          <w:lang w:val="de-DE"/>
        </w:rPr>
        <w:t>AMAÇ 10 :</w:t>
        <w:tab/>
      </w:r>
      <w:r>
        <w:rPr>
          <w:rFonts w:cs="Tahoma" w:ascii="Tahoma" w:hAnsi="Tahoma"/>
          <w:lang w:val="de-DE"/>
        </w:rPr>
        <w:t>Dağarcığındaki müzikleri hız özelliklerine uygun çalmaya özen göste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orta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ağarcığındaki müzikleri anlamlarına uygun “çabuk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ağarcığındaki müzikleri anlamlarına uygun “yavaş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ab/>
        <w:t>A.</w:t>
        <w:tab/>
        <w:t>Şarkılarımızda, Oyun Müziklerimizde Temel Hız Özelliklerinin Adlandırım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Çabuk Hız (ç), Yavaş Hız (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2.</w:t>
        <w:tab/>
        <w:t>Orta Hız (o)</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2 :</w:t>
      </w:r>
      <w:r>
        <w:rPr>
          <w:rFonts w:cs="Tahoma" w:ascii="Tahoma" w:hAnsi="Tahoma"/>
          <w:lang w:val="de-DE"/>
        </w:rPr>
        <w:t xml:space="preserve"> Şarkılarda, oyun müziklerinde başlıca hız basamaklarını ayırt ed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uyduğu şarkının, oyun müziğinin hızının çok çabuk olduğunu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uyduğu şarkının oyun müziğinin hızının çok yavaş olduğunu söyleme</w:t>
      </w:r>
    </w:p>
    <w:p>
      <w:pPr>
        <w:pStyle w:val="Normal"/>
        <w:tabs>
          <w:tab w:val="clear" w:pos="720"/>
          <w:tab w:val="left" w:pos="227" w:leader="none"/>
          <w:tab w:val="left" w:pos="454" w:leader="none"/>
          <w:tab w:val="left" w:pos="680" w:leader="none"/>
          <w:tab w:val="left" w:pos="1276" w:leader="none"/>
        </w:tabs>
        <w:spacing w:before="19" w:after="0"/>
        <w:ind w:left="794" w:hanging="794"/>
        <w:rPr/>
      </w:pPr>
      <w:r>
        <w:rPr>
          <w:rFonts w:cs="Tahoma" w:ascii="Tahoma" w:hAnsi="Tahoma"/>
          <w:b/>
          <w:lang w:val="de-DE"/>
        </w:rPr>
        <w:t>AMAÇ 6 :</w:t>
      </w:r>
      <w:r>
        <w:rPr>
          <w:rFonts w:cs="Tahoma" w:ascii="Tahoma" w:hAnsi="Tahoma"/>
          <w:lang w:val="de-DE"/>
        </w:rPr>
        <w:t xml:space="preserve"> Dağarcığındaki müzikleri başlıca hız basamaklarına uygun söy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çabuk - çok çabuk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ağarcığındaki müzikleri anlamlarına uygun yavaş - çok yavaş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ab/>
        <w:t>B.</w:t>
        <w:tab/>
        <w:t>Şarkılarımızda, Oyun Müziklerimizde Başlıca Hız Basamak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Çabuk (ç), Çok Çabuk (çç)</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ab/>
      </w:r>
      <w:r>
        <w:rPr>
          <w:rFonts w:cs="Tahoma" w:ascii="Tahoma" w:hAnsi="Tahoma"/>
          <w:lang w:val="fr-FR"/>
        </w:rPr>
        <w:t>2.</w:t>
        <w:tab/>
        <w:t>Yavaş (y), Çok Yavaş (çy)</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fr-FR"/>
        </w:rPr>
        <w:t>AMAÇ 3 :</w:t>
      </w:r>
      <w:r>
        <w:rPr>
          <w:rFonts w:cs="Tahoma" w:ascii="Tahoma" w:hAnsi="Tahoma"/>
          <w:lang w:val="fr-FR"/>
        </w:rPr>
        <w:t xml:space="preserve"> Şarkılarda, Oyun Müziklerinde Hız Değişikliklerini Ayırt Ed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Duyduğu şarkıda veya oyun müziklerinde hızın giderek yavaşladığını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Duyduğu şarkıda veya oyun müziklerinde hızın giderek çabuklaştığını söyleme</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fr-FR"/>
        </w:rPr>
        <w:t>AMAÇ 7 :</w:t>
      </w:r>
      <w:r>
        <w:rPr>
          <w:rFonts w:cs="Tahoma" w:ascii="Tahoma" w:hAnsi="Tahoma"/>
          <w:lang w:val="fr-FR"/>
        </w:rPr>
        <w:t xml:space="preserve"> Dağarcığındaki müziklerdeki hız değişiklikler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Dağarcığındaki müzikleri anlamlarına uygun gittikçe çabuklaşarak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Dağarcığındaki müzikleri anlamlarına uygun gittikçe yavaşlayarak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ab/>
        <w:t>C.</w:t>
        <w:tab/>
        <w:t>Şarkılarımızda, Oyun Müziklerimizde Hız Değişikliklerinin Adlandırım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1.</w:t>
        <w:tab/>
        <w:t>Giderek Yavaşlama (gid.yav.)</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2.</w:t>
        <w:tab/>
        <w:t>Giderek Çabuklaşma (gid.çab.)</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fr-FR"/>
        </w:rPr>
        <w:t xml:space="preserve">AMAÇ 4 : </w:t>
      </w:r>
      <w:r>
        <w:rPr>
          <w:rFonts w:cs="Tahoma" w:ascii="Tahoma" w:hAnsi="Tahoma"/>
          <w:lang w:val="fr-FR"/>
        </w:rPr>
        <w:t>Başlıca hız terimlerinin yazıldığı yerleri ayırt ed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1.</w:t>
        <w:tab/>
        <w:t>Hız terimlerinin şarkının sol üst tarafına yazı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2.</w:t>
        <w:tab/>
        <w:t>Hız değişiklikleri olan şarkıda, hız terimlerinin ilgili bölümün üstüne yazı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fr-FR"/>
        </w:rPr>
      </w:pPr>
      <w:r>
        <w:rPr>
          <w:rFonts w:cs="Tahoma" w:ascii="Tahoma" w:hAnsi="Tahoma"/>
          <w:b/>
          <w:lang w:val="fr-FR"/>
        </w:rPr>
        <w:tab/>
        <w:t>Ç.</w:t>
        <w:tab/>
        <w:t>Başlıca Hız Terimlerinin Yazıldığı Yer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1.</w:t>
        <w:tab/>
        <w:t>Parça Başlarında Yazılan Hız Terim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2.</w:t>
        <w:tab/>
        <w:t>Parça İçinde Yazılan Hız Terimleri</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fr-FR"/>
        </w:rPr>
        <w:t xml:space="preserve">AMAÇ 8 : </w:t>
      </w:r>
      <w:r>
        <w:rPr>
          <w:rFonts w:cs="Tahoma" w:ascii="Tahoma" w:hAnsi="Tahoma"/>
          <w:lang w:val="fr-FR"/>
        </w:rPr>
        <w:t>Verilen parçadaki hız terimlerini yazıldığı yere göre uygu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1.</w:t>
        <w:tab/>
        <w:t>Verilen şarkıyı başında yazılan hız terimine uygun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2.</w:t>
        <w:tab/>
        <w:t>Verilen şarkıyı içinde yazılan hız terimlerine uygun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b/>
        <w:t>D.</w:t>
        <w:tab/>
        <w:t>Başlıca Hız Terimlerinin Kullanım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Şarkılarımızda Uygulanış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Oyun Müziklerinde Uygulanış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w:t>
      </w:r>
      <w:r>
        <w:rPr>
          <w:rFonts w:cs="Tahoma" w:ascii="Tahoma" w:hAnsi="Tahoma"/>
          <w:lang w:val="de-DE"/>
        </w:rPr>
        <w:t>Atmalarda kas kuvveti ile esnekliği ve hareketliliğini geli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KONU : </w:t>
      </w:r>
      <w:r>
        <w:rPr>
          <w:rFonts w:cs="Tahoma" w:ascii="Tahoma" w:hAnsi="Tahoma"/>
        </w:rPr>
        <w:t>Saplı Top ve Çember Atmak</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Fırlatma topu, küçük top vb. araçları durarak çeşitli şekillerde uzağa at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Çubuk, çember, saplı top vb. gibi araçları durarak çeşitli şekilde uzağa fırlat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3.</w:t>
        <w:tab/>
        <w:t>Sağlık topu vb. araçları seri şekilde duvara atıp tut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AMAÇ 2 : </w:t>
      </w:r>
      <w:r>
        <w:rPr>
          <w:rFonts w:cs="Tahoma" w:ascii="Tahoma" w:hAnsi="Tahoma"/>
        </w:rPr>
        <w:t>Hentbola hazırlayıcı oyunlar oynaya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KONU :</w:t>
      </w:r>
      <w:r>
        <w:rPr>
          <w:rFonts w:cs="Tahoma" w:ascii="Tahoma" w:hAnsi="Tahoma"/>
        </w:rPr>
        <w:t xml:space="preserve"> Hentbola Hazırlayıcı Oyun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Belirlenmiş alan içinde, on kesir oynama oyunu</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Kule topu oynama oyunu</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3.</w:t>
        <w:tab/>
        <w:t>Yakan top oynama oyunu</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AMAÇ 3 : </w:t>
      </w:r>
      <w:r>
        <w:rPr>
          <w:rFonts w:cs="Tahoma" w:ascii="Tahoma" w:hAnsi="Tahoma"/>
        </w:rPr>
        <w:t>Halk oyunları ile ilgili temel beceriler edin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KONU : </w:t>
      </w:r>
      <w:r>
        <w:rPr>
          <w:rFonts w:cs="Tahoma" w:ascii="Tahoma" w:hAnsi="Tahoma"/>
        </w:rPr>
        <w:t>Mahallî Halk Oyunları</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1.</w:t>
        <w:tab/>
        <w:t>Mahallî oyunların adlar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2.</w:t>
        <w:tab/>
        <w:t>Oyunların türküsü varsa, sözlerini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3.</w:t>
        <w:tab/>
        <w:t>Oyunun türküsünü ve ezgisin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27"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lang w:val="de-DE"/>
        </w:rPr>
        <w:t>AMAÇ 1 :</w:t>
      </w:r>
      <w:r>
        <w:rPr>
          <w:rFonts w:cs="Tahoma" w:ascii="Tahoma" w:hAnsi="Tahoma"/>
          <w:lang w:val="de-DE"/>
        </w:rPr>
        <w:t xml:space="preserve"> Telefonla konuşma kurallarını öğrenip gerektiğinde uygu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Telefon ile Konuşurken Nelere Dikkat Ed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 : YAZICI KULLANIM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16 :</w:t>
      </w:r>
      <w:r>
        <w:rPr>
          <w:rFonts w:cs="Tahoma" w:ascii="Tahoma" w:hAnsi="Tahoma"/>
          <w:lang w:val="de-DE"/>
        </w:rPr>
        <w:t xml:space="preserve"> Yazıcıyı kullan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Yazıcıyı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Yazıcının kablolarını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Yazıcı düğmesini açma-kap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Yazıcıya kâğıt tak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Yazıcıdan döküm al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s>
        <w:spacing w:before="23" w:after="0"/>
        <w:ind w:left="1587" w:hanging="1587"/>
        <w:jc w:val="both"/>
        <w:rPr>
          <w:rFonts w:ascii="Tahoma" w:hAnsi="Tahoma" w:cs="Tahoma"/>
          <w:b/>
          <w:b/>
          <w:lang w:val="de-DE"/>
        </w:rPr>
      </w:pPr>
      <w:r>
        <w:rPr>
          <w:rFonts w:cs="Tahoma" w:ascii="Tahoma" w:hAnsi="Tahoma"/>
          <w:b/>
          <w:lang w:val="de-DE"/>
        </w:rPr>
        <w:t>ÜNİTENİN ADI :</w:t>
        <w:tab/>
        <w:t>CANLILAR ÇEŞİTLİD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57" w:after="0"/>
        <w:ind w:left="794" w:hanging="794"/>
        <w:rPr>
          <w:rFonts w:ascii="Tahoma" w:hAnsi="Tahoma" w:cs="Tahoma"/>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11" w:after="0"/>
        <w:ind w:left="794" w:hanging="794"/>
        <w:rPr>
          <w:rFonts w:ascii="Tahoma" w:hAnsi="Tahoma" w:cs="Tahoma"/>
          <w:lang w:val="de-DE"/>
        </w:rPr>
      </w:pPr>
      <w:r>
        <w:rPr>
          <w:rFonts w:cs="Tahoma" w:ascii="Tahoma" w:hAnsi="Tahoma"/>
          <w:lang w:val="de-DE"/>
        </w:rPr>
        <w:tab/>
        <w:t>Bu ünite ile 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w:t>
        <w:tab/>
        <w:t>Yeryüzünde yaşayan canlıların çeşitliliğin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w:t>
        <w:tab/>
        <w:t>Canlıların gruplandırılma şekillerin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spacing w:val="-5"/>
          <w:lang w:val="de-DE"/>
        </w:rPr>
        <w:tab/>
        <w:t>•</w:t>
        <w:tab/>
        <w:t>Bitkilerin ve hayvanların genel yapısını ve canlılık olaylarını (büyüme, gelişme, üreme, doku ve sistem yapılarına girilmeden)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Gözlem, araştırma ve izlenimlerine dayanarak doğadaki canlılara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11" w:after="0"/>
        <w:ind w:left="454" w:hanging="454"/>
        <w:rPr>
          <w:rFonts w:ascii="Tahoma" w:hAnsi="Tahoma" w:cs="Tahoma"/>
          <w:lang w:val="de-DE"/>
        </w:rPr>
      </w:pPr>
      <w:r>
        <w:rPr>
          <w:rFonts w:cs="Tahoma" w:ascii="Tahoma" w:hAnsi="Tahoma"/>
          <w:lang w:val="de-DE"/>
        </w:rPr>
        <w:tab/>
        <w:t>A.</w:t>
        <w:tab/>
        <w:t>DOĞADA GÖRDÜĞÜMÜZ CANLI ÇEŞİT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Canlıların niçin gruplandırılarak incelendiğini fark eder ve hangi özelliklere göre gruplandırıldığını tartışarak belir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Yaptığı gözlem, araştırma ve incelemeler sonucunda doğada gözle görülebilen ve gözle görülmeyen canlılar olduğunu fark eder ve çok çeşitli sayıdaki canlıları birbirine benzeyen ve benzemeyen özelliklerine göre gruplar altında toplamanın, inceleme kolaylığı sağladığını belir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567" w:leader="none"/>
          <w:tab w:val="left" w:pos="907" w:leader="none"/>
        </w:tabs>
        <w:spacing w:before="11" w:after="0"/>
        <w:ind w:left="454" w:hanging="454"/>
        <w:rPr>
          <w:rFonts w:ascii="Tahoma" w:hAnsi="Tahoma" w:cs="Tahoma"/>
          <w:lang w:val="fr-FR"/>
        </w:rPr>
      </w:pPr>
      <w:r>
        <w:rPr>
          <w:rFonts w:cs="Tahoma" w:ascii="Tahoma" w:hAnsi="Tahoma"/>
          <w:lang w:val="fr-FR"/>
        </w:rPr>
        <w:tab/>
        <w:t>B.</w:t>
        <w:tab/>
        <w:tab/>
        <w:t>CANLILARI GRUPLANDIRALI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4.</w:t>
        <w:tab/>
        <w:t>Canlıların gruplandırılmasında temel basamakların bakteriler, protista, bazı mantarlar, bitkiler, hayvanlar olabileceğini ve bu gruplamanın dışında virüs denilen varlıkların da bulunduğunu belirti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fr-FR"/>
        </w:rPr>
        <w:tab/>
      </w:r>
      <w:r>
        <w:rPr>
          <w:rFonts w:cs="Tahoma" w:ascii="Tahoma" w:hAnsi="Tahoma"/>
          <w:lang w:val="de-DE"/>
        </w:rPr>
        <w:t>5.</w:t>
        <w:tab/>
        <w:t>Virüslere, bakterilere, protista ve mantarlara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23" w:after="0"/>
        <w:ind w:left="454" w:hanging="454"/>
        <w:rPr>
          <w:rFonts w:ascii="Tahoma" w:hAnsi="Tahoma" w:cs="Tahoma"/>
          <w:lang w:val="de-DE"/>
        </w:rPr>
      </w:pPr>
      <w:r>
        <w:rPr>
          <w:rFonts w:cs="Tahoma" w:ascii="Tahoma" w:hAnsi="Tahoma"/>
          <w:lang w:val="de-DE"/>
        </w:rPr>
        <w:tab/>
        <w:t>C.</w:t>
        <w:tab/>
        <w:tab/>
        <w:t>VİRÜS, BAKTERİ, PROTİSTA VE MANTARLARLA TANIŞ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Çeşitli bitki örnekleri üzerinde yaptığı gözlem, araştırma ve incelemeler sonucunda bitkilerin çoğalmayı sağlayan özelliklerine göre çiçeksiz ve çiçekli bitkiler olarak gruplandırıldığını belir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Çiçeksiz bitkilerin yaşadıkları ortamlara ve nasıl çoğalabildiğine örnekler veri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Ç.</w:t>
        <w:tab/>
        <w:t>BİTKİLERİ DAHA İYİ TANIY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Çiçeksiz Bitkileri Nerelerde Buluruz?</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8.</w:t>
        <w:tab/>
        <w:t>Çiçekli bitkilerin bölümlerini ve bu bölümlerin görevlerini, bu tür bitkilerin nasıl çoğalabildiğini bitki örneği üzerinde kısaca açık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0.</w:t>
        <w:tab/>
        <w:t>Çiçekli bitkilerin farklı yaşam ortamlarına uyumlarıyla ilgili örnekler verir.</w:t>
      </w:r>
    </w:p>
    <w:p>
      <w:pPr>
        <w:pStyle w:val="Normal"/>
        <w:tabs>
          <w:tab w:val="clear" w:pos="720"/>
          <w:tab w:val="right" w:pos="355"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Doğanın Süsü Çiçekli Bitki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a.</w:t>
        <w:tab/>
        <w:t>Çiçekli Bitkilerde Hangi Bölümler V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9.</w:t>
        <w:tab/>
        <w:t>Meyve ve tohum oluşumunun bitkilerin üremesinde ve çevreye yayılmasındaki önemini belirterek besin olarak kullanılan meyve ve tohumlara örnekler ver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ab/>
        <w:tab/>
        <w:tab/>
      </w:r>
      <w:r>
        <w:rPr>
          <w:rFonts w:cs="Tahoma" w:ascii="Tahoma" w:hAnsi="Tahoma"/>
          <w:lang w:val="de-DE"/>
        </w:rPr>
        <w:t>b.</w:t>
        <w:tab/>
        <w:t>Bitkilerin Doğaya Sunduğu Tohum ve Meyv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ÖĞRENCİ KAZANIMLARI</w:t>
        <w:tab/>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spacing w:val="-5"/>
          <w:lang w:val="de-DE"/>
        </w:rPr>
        <w:tab/>
        <w:t>11.</w:t>
        <w:tab/>
        <w:t>Yaptığı gözlem, araştırma ve izlenimlere dayanarak doğadaki hayvanların destek yapılarına göre omurgasız ve omurgalılar olarak iki ana gruba ayrıldığını belirti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2.</w:t>
        <w:tab/>
        <w:t>Çeşitli hayvanların adlarını listeleyerek bu hayvanların hangi gruba girdiğini tahmin eder.</w:t>
      </w:r>
    </w:p>
    <w:p>
      <w:pPr>
        <w:pStyle w:val="Normal"/>
        <w:tabs>
          <w:tab w:val="clear" w:pos="720"/>
          <w:tab w:val="right" w:pos="355"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D.</w:t>
        <w:tab/>
        <w:t>HAYVANLARI DAHA İYİ TANIY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Hayvanları Nasıl Gruplarız?</w:t>
      </w:r>
    </w:p>
    <w:p>
      <w:pPr>
        <w:pStyle w:val="Normal"/>
        <w:tabs>
          <w:tab w:val="clear" w:pos="720"/>
          <w:tab w:val="right" w:pos="355"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3.</w:t>
        <w:tab/>
        <w:t>Omurgasız hayvanlara örnekler verir.</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ind w:left="454" w:hanging="454"/>
        <w:rPr/>
      </w:pPr>
      <w:r>
        <w:rPr>
          <w:rFonts w:cs="Tahoma" w:ascii="Tahoma" w:hAnsi="Tahoma"/>
          <w:b/>
          <w:lang w:val="de-DE"/>
        </w:rPr>
        <w:tab/>
        <w:tab/>
        <w:tab/>
      </w:r>
      <w:r>
        <w:rPr>
          <w:rFonts w:cs="Tahoma" w:ascii="Tahoma" w:hAnsi="Tahoma"/>
          <w:lang w:val="de-DE"/>
        </w:rPr>
        <w:t>a.</w:t>
        <w:tab/>
        <w:t>Omurgasız Hayvanlara Örnekler Verelim</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4.</w:t>
        <w:tab/>
        <w:t>Omurgalıları, yaşadıkları ortamlara ve beslenme şekillerine örnekler vererek gruplandırır.</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5.</w:t>
        <w:tab/>
        <w:t>Görünüşleri, hareket şekilleri ve yaşadıkları ortamlar birbirine benzediği hâlde aynı gruba girmeyen canlılara örnekler verir (kuş, kelebek, yarasa vb.).</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ind w:left="454" w:hanging="454"/>
        <w:rPr/>
      </w:pPr>
      <w:r>
        <w:rPr>
          <w:rFonts w:cs="Tahoma" w:ascii="Tahoma" w:hAnsi="Tahoma"/>
          <w:b/>
          <w:lang w:val="de-DE"/>
        </w:rPr>
        <w:tab/>
        <w:tab/>
        <w:tab/>
      </w:r>
      <w:r>
        <w:rPr>
          <w:rFonts w:cs="Tahoma" w:ascii="Tahoma" w:hAnsi="Tahoma"/>
          <w:lang w:val="de-DE"/>
        </w:rPr>
        <w:t>b.</w:t>
        <w:tab/>
        <w:t>Omurgalı Hayvanlara Örnekler Verelim</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Millî Eğitim Vakfı Kuruluş Günü (19 Şubat)</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r>
      <w:r>
        <w:rPr>
          <w:rFonts w:cs="Tahoma" w:ascii="Tahoma" w:hAnsi="Tahoma"/>
        </w:rPr>
        <w:t>2.</w:t>
        <w:tab/>
        <w:t>Yeşilay Haftası (1-7 Mart)</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247" w:hanging="1247"/>
        <w:rPr>
          <w:rFonts w:ascii="Tahoma" w:hAnsi="Tahoma" w:cs="Tahoma"/>
          <w:b/>
          <w:b/>
        </w:rPr>
      </w:pPr>
      <w:r>
        <w:rPr>
          <w:rFonts w:cs="Tahoma" w:ascii="Tahoma" w:hAnsi="Tahoma"/>
          <w:b/>
        </w:rPr>
        <w:t>ÜNİTE  6</w:t>
      </w:r>
    </w:p>
    <w:p>
      <w:pPr>
        <w:pStyle w:val="Normal"/>
        <w:tabs>
          <w:tab w:val="clear" w:pos="720"/>
          <w:tab w:val="left" w:pos="227" w:leader="none"/>
          <w:tab w:val="left" w:pos="454" w:leader="none"/>
          <w:tab w:val="left" w:pos="680" w:leader="none"/>
          <w:tab w:val="left" w:pos="907" w:leader="none"/>
        </w:tabs>
        <w:spacing w:before="10" w:after="0"/>
        <w:ind w:left="1587" w:hanging="1587"/>
        <w:rPr>
          <w:rFonts w:ascii="Tahoma" w:hAnsi="Tahoma" w:cs="Tahoma"/>
          <w:b/>
          <w:b/>
        </w:rPr>
      </w:pPr>
      <w:r>
        <w:rPr>
          <w:rFonts w:cs="Tahoma" w:ascii="Tahoma" w:hAnsi="Tahoma"/>
          <w:b/>
        </w:rPr>
        <w:t>ÜNİTENİN ADI :</w:t>
        <w:tab/>
        <w:t>MY HOUSE</w:t>
      </w:r>
    </w:p>
    <w:p>
      <w:pPr>
        <w:pStyle w:val="Normal"/>
        <w:tabs>
          <w:tab w:val="clear" w:pos="720"/>
          <w:tab w:val="left" w:pos="227" w:leader="none"/>
          <w:tab w:val="left" w:pos="454" w:leader="none"/>
          <w:tab w:val="left" w:pos="680" w:leader="none"/>
          <w:tab w:val="left" w:pos="907" w:leader="none"/>
        </w:tabs>
        <w:spacing w:before="10" w:after="0"/>
        <w:ind w:left="1587" w:hanging="1587"/>
        <w:rPr/>
      </w:pPr>
      <w:r>
        <w:rPr>
          <w:rFonts w:cs="Tahoma" w:ascii="Tahoma" w:hAnsi="Tahoma"/>
          <w:b/>
        </w:rPr>
        <w:tab/>
        <w:tab/>
        <w:tab/>
        <w:tab/>
        <w:tab/>
        <w:tab/>
        <w:t>(Evin Bölümleri, Nered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 xml:space="preserve">AMAÇ 24 : </w:t>
      </w:r>
      <w:r>
        <w:rPr>
          <w:rFonts w:cs="Tahoma" w:ascii="Tahoma" w:hAnsi="Tahoma"/>
        </w:rPr>
        <w:t>Evin bölümleri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ab/>
        <w:tab/>
        <w:t>a.</w:t>
        <w:tab/>
        <w:t xml:space="preserve">Describing house (using preposition </w:t>
      </w:r>
      <w:r>
        <w:rPr>
          <w:rFonts w:cs="Tahoma" w:ascii="Tahoma" w:hAnsi="Tahoma"/>
          <w:b/>
          <w:u w:val="single"/>
        </w:rPr>
        <w:t>in</w:t>
      </w:r>
      <w:r>
        <w:rPr>
          <w:rFonts w:cs="Tahoma" w:ascii="Tahoma" w:hAnsi="Tahoma"/>
          <w:b/>
        </w:rPr>
        <w:t>)</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1.</w:t>
        <w:tab/>
        <w:t>Evin bölümlerini “in” edatını kullanarak tanıt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I’m in the kitchen. It’s in the living room.</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She / he is in the bedroom.</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rPr>
        <w:tab/>
        <w:t>living room, bedroom, kitchen, bathroom, stairs, toilet</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1.</w:t>
        <w:tab/>
        <w:t>Evin Bölümler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 xml:space="preserve">AMAÇ 25 : </w:t>
      </w:r>
      <w:r>
        <w:rPr>
          <w:rFonts w:cs="Tahoma" w:ascii="Tahoma" w:hAnsi="Tahoma"/>
        </w:rPr>
        <w:t>Okulun bölümleri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rPr>
      </w:pPr>
      <w:r>
        <w:rPr>
          <w:rFonts w:cs="Tahoma" w:ascii="Tahoma" w:hAnsi="Tahoma"/>
          <w:b/>
        </w:rPr>
        <w:tab/>
        <w:tab/>
        <w:t>b. Describing school</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ab/>
        <w:tab/>
        <w:t>c. Parts of the bod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Okulun bölümlerini öğrenerek tanıt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ücudumuzun bölümlerini öğrenerek tanıt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ab/>
        <w:t>The students are at the cafeteri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 xml:space="preserve">director’s room, teacher’s room, library, lab, </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classroom, cafeteria, face, eyes, arm, leg</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Okulun Bölüm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ücudumuzun Bölümler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AMAÇ 27 :</w:t>
      </w:r>
      <w:r>
        <w:rPr>
          <w:rFonts w:cs="Tahoma" w:ascii="Tahoma" w:hAnsi="Tahoma"/>
          <w:lang w:val="de-DE"/>
        </w:rPr>
        <w:t xml:space="preserve"> “Nerede?” soru kalıbı bilgis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AMAÇ 28 :</w:t>
      </w:r>
      <w:r>
        <w:rPr>
          <w:rFonts w:cs="Tahoma" w:ascii="Tahoma" w:hAnsi="Tahoma"/>
          <w:lang w:val="de-DE"/>
        </w:rPr>
        <w:t xml:space="preserve"> “Nerede?” sorusuna cevap ver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tab/>
        <w:t>d.</w:t>
        <w:tab/>
        <w:t>Asking questions using “WHE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tab/>
        <w:tab/>
        <w:t>Teaching some objects about hous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ab/>
        <w:tab/>
        <w:t>More preposition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Nerede?” kelimesini kullanarak soru so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vde kullanılan bazı eşyaların adlarını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Nerede?” soru kelimesi ile sorulan soruya cevap verebilmek için gerekli edatları öğren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television?  It’s in the living roo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fridge?  It’s next to the cook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table?  It’s in the living room.</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227" w:hanging="227"/>
        <w:rPr>
          <w:rFonts w:ascii="Tahoma" w:hAnsi="Tahoma" w:cs="Tahoma"/>
        </w:rPr>
      </w:pPr>
      <w:r>
        <w:rPr>
          <w:rFonts w:cs="Tahoma" w:ascii="Tahoma" w:hAnsi="Tahoma"/>
        </w:rPr>
        <w:tab/>
        <w:t>fridge, bad, clock, cooker, picture, television, bath, telephone, carpet, lamp, radio, chair, table, under, near, next to, on, in</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dat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v Eşyalar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Heading5"/>
        <w:ind w:left="1531" w:hanging="1531"/>
        <w:jc w:val="left"/>
        <w:rPr>
          <w:rFonts w:ascii="Tahoma" w:hAnsi="Tahoma" w:cs="Tahoma"/>
          <w:sz w:val="20"/>
        </w:rPr>
      </w:pPr>
      <w:r>
        <w:rPr>
          <w:rFonts w:cs="Tahoma" w:ascii="Tahoma" w:hAnsi="Tahoma"/>
          <w:sz w:val="20"/>
        </w:rPr>
        <w:t>ÜNİTE  5</w:t>
      </w:r>
    </w:p>
    <w:p>
      <w:pPr>
        <w:pStyle w:val="Normal"/>
        <w:tabs>
          <w:tab w:val="clear" w:pos="720"/>
          <w:tab w:val="left" w:pos="227" w:leader="none"/>
          <w:tab w:val="left" w:pos="454" w:leader="none"/>
          <w:tab w:val="left" w:pos="680" w:leader="none"/>
          <w:tab w:val="left" w:pos="907" w:leader="none"/>
        </w:tabs>
        <w:spacing w:before="34" w:after="0"/>
        <w:ind w:left="1531" w:hanging="1531"/>
        <w:rPr>
          <w:rFonts w:ascii="Tahoma" w:hAnsi="Tahoma" w:cs="Tahoma"/>
          <w:b/>
          <w:b/>
        </w:rPr>
      </w:pPr>
      <w:r>
        <w:rPr>
          <w:rFonts w:cs="Tahoma" w:ascii="Tahoma" w:hAnsi="Tahoma"/>
          <w:b/>
        </w:rPr>
        <w:t>ÜNİTENİN ADI :</w:t>
        <w:tab/>
        <w:t>YARATANI VE YARATTIKLARINI</w:t>
      </w:r>
    </w:p>
    <w:p>
      <w:pPr>
        <w:pStyle w:val="Normal"/>
        <w:tabs>
          <w:tab w:val="clear" w:pos="720"/>
          <w:tab w:val="left" w:pos="227" w:leader="none"/>
          <w:tab w:val="left" w:pos="454" w:leader="none"/>
          <w:tab w:val="left" w:pos="680" w:leader="none"/>
          <w:tab w:val="left" w:pos="907" w:leader="none"/>
        </w:tabs>
        <w:spacing w:before="34" w:after="0"/>
        <w:ind w:left="1531" w:hanging="1531"/>
        <w:rPr>
          <w:rFonts w:ascii="Tahoma" w:hAnsi="Tahoma" w:cs="Tahoma"/>
          <w:b/>
          <w:b/>
        </w:rPr>
      </w:pPr>
      <w:r>
        <w:rPr>
          <w:rFonts w:cs="Tahoma" w:ascii="Tahoma" w:hAnsi="Tahoma"/>
          <w:b/>
        </w:rPr>
        <w:tab/>
        <w:tab/>
        <w:tab/>
        <w:tab/>
        <w:tab/>
        <w:tab/>
        <w:t>SEVELİM (II)</w:t>
      </w:r>
    </w:p>
    <w:p>
      <w:pPr>
        <w:pStyle w:val="Normal"/>
        <w:tabs>
          <w:tab w:val="clear" w:pos="720"/>
          <w:tab w:val="left" w:pos="227" w:leader="none"/>
          <w:tab w:val="left" w:pos="454" w:leader="none"/>
          <w:tab w:val="left" w:pos="680" w:leader="none"/>
          <w:tab w:val="left" w:pos="907" w:leader="none"/>
        </w:tabs>
        <w:spacing w:before="23" w:after="0"/>
        <w:ind w:left="794" w:hanging="794"/>
        <w:rPr>
          <w:rFonts w:ascii="Tahoma" w:hAnsi="Tahoma" w:cs="Tahoma"/>
          <w:b/>
          <w:b/>
        </w:rPr>
      </w:pPr>
      <w:r>
        <w:rPr>
          <w:rFonts w:cs="Tahoma" w:ascii="Tahoma" w:hAnsi="Tahoma"/>
          <w:b/>
        </w:rPr>
        <w:t xml:space="preserve">AMAÇLAR </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3.</w:t>
        <w:tab/>
        <w:t>Kendisini ve yaratılmışları sevmenin Tanrı’yı da sevmek olduğu düşüncesini örneklendiri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6.</w:t>
        <w:tab/>
        <w:t>Kendimi Seviyorum, Yaratıcımı da Seviyoru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7.</w:t>
        <w:tab/>
        <w:t>Yaratılmışları Sevmekle Allah’ı Sevmiş Oluru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8.</w:t>
        <w:tab/>
        <w:t>Sevelim, Sevilelim:Sevgi Karşılıklıdı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5.</w:t>
        <w:tab/>
        <w:t>Yaşatmanın ve var etmenin bir sevgi işi olduğuna inanı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9.</w:t>
        <w:tab/>
        <w:t>Yaratmak ve Yaşatmak Sevgi İşid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6.</w:t>
        <w:tab/>
        <w:t xml:space="preserve">İhlâs suresini ezbere okur ve anlamını söyler.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KONU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0.</w:t>
        <w:tab/>
        <w:t>İhlâs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 xml:space="preserve">A.ANLAMA </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b/>
          <w:b/>
        </w:rPr>
      </w:pPr>
      <w:r>
        <w:rPr>
          <w:rFonts w:cs="Tahoma" w:ascii="Tahoma" w:hAnsi="Tahoma"/>
          <w:b/>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rPr>
        <w:tab/>
        <w:t>Öğrencilerin;</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rPr>
        <w:tab/>
        <w:t>1.</w:t>
        <w:tab/>
      </w:r>
      <w:r>
        <w:rPr>
          <w:rFonts w:cs="Tahoma" w:ascii="Tahoma" w:hAnsi="Tahoma"/>
          <w:lang w:val="de-DE"/>
        </w:rPr>
        <w:t>Dinleyebilme ve izleyebilme;</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Heading6"/>
        <w:spacing w:before="25" w:after="0"/>
        <w:ind w:left="454" w:hanging="454"/>
        <w:jc w:val="left"/>
        <w:rPr>
          <w:rFonts w:ascii="Tahoma" w:hAnsi="Tahoma" w:cs="Tahoma"/>
          <w:sz w:val="20"/>
          <w:lang w:val="de-DE"/>
        </w:rPr>
      </w:pPr>
      <w:r>
        <w:rPr>
          <w:rFonts w:cs="Tahoma" w:ascii="Tahoma" w:hAnsi="Tahoma"/>
          <w:sz w:val="20"/>
          <w:lang w:val="de-DE"/>
        </w:rPr>
        <w:t>KAZANDIRILACAK 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a.</w:t>
        <w:tab/>
        <w:t>Konuşmacıya, sanatçıya gerekli saygıyı göstermek ve gerektiğinde uygun biçimde alkışlama alışkanlığı kazana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b.</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c.</w:t>
        <w:tab/>
        <w:t>Yazım kılavuzundan, sözlüklerden, kaynak kitaplardan, ansiklopedilerden yararlan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a.</w:t>
        <w:tab/>
        <w:t>Yazım kılavuzundan, sözlüklerden, kaynak kitaplardan, ansiklopedilerden yararlanabilmek.</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lang w:val="de-DE"/>
        </w:rPr>
        <w:tab/>
        <w:tab/>
        <w:t>b.</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b.</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B.</w:t>
        <w:tab/>
        <w:t xml:space="preserve">ANLATIM </w:t>
      </w:r>
    </w:p>
    <w:p>
      <w:pPr>
        <w:pStyle w:val="Normal"/>
        <w:tabs>
          <w:tab w:val="clear" w:pos="720"/>
          <w:tab w:val="left" w:pos="227" w:leader="none"/>
          <w:tab w:val="left" w:pos="454" w:leader="none"/>
          <w:tab w:val="left" w:pos="680" w:leader="none"/>
          <w:tab w:val="left" w:pos="907" w:leader="none"/>
        </w:tabs>
        <w:spacing w:before="25"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lang w:val="de-DE"/>
        </w:rPr>
      </w:pPr>
      <w:r>
        <w:rPr>
          <w:rFonts w:cs="Tahoma" w:ascii="Tahoma" w:hAnsi="Tahoma"/>
          <w:lang w:val="de-DE"/>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lang w:val="de-DE"/>
        </w:rPr>
      </w:pPr>
      <w:r>
        <w:rPr>
          <w:rFonts w:cs="Tahoma" w:ascii="Tahoma" w:hAnsi="Tahoma"/>
          <w:lang w:val="de-DE"/>
        </w:rPr>
        <w:tab/>
        <w:tab/>
        <w:t>b.</w:t>
        <w:tab/>
        <w:t>Kendini ve başkalarını tanıt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c.</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a.</w:t>
        <w:tab/>
        <w:t>Sınıfça yapılan anlama etkinliklerinde varılan sonuçları 4-5 basit cümle ile anlat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r>
      <w:r>
        <w:rPr>
          <w:rFonts w:cs="Tahoma" w:ascii="Tahoma" w:hAnsi="Tahoma"/>
          <w:spacing w:val="-5"/>
          <w:lang w:val="de-DE"/>
        </w:rPr>
        <w:t>b.</w:t>
        <w:tab/>
        <w:t>Ödevlerinde 5-7 kelimelik doğru cümleler kur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c.</w:t>
        <w:tab/>
        <w:t>3-5 cümlelik istek, ısmarlama, kutlama, teşekkür, çağrı yazıları, zarf üstü, etiket ve fiyat listesi yaz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ç.</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ğrencilere; cümle içinde sıfatları, zamirleri ve fiilleri tanıyabilme beceri ve alışkanlıklarını kazandırma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arlıkların biçimlerini, durumlarını, renklerini, sayılarını ve sırasını bildiren kelimeler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Cümle içinde zamirlerin hangi adın yerini tutuklarını belirt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Cümle içinde fiilleri tanıy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Kelimelerin eş ve karşıt anlamlılarını bul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Öğren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7 : </w:t>
      </w:r>
      <w:r>
        <w:rPr>
          <w:rFonts w:cs="Tahoma" w:ascii="Tahoma" w:hAnsi="Tahoma"/>
          <w:lang w:val="de-DE"/>
        </w:rPr>
        <w:t>Bitişik eğik yazı ile blok yap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13 : </w:t>
      </w:r>
      <w:r>
        <w:rPr>
          <w:rFonts w:cs="Tahoma" w:ascii="Tahoma" w:hAnsi="Tahoma"/>
          <w:lang w:val="de-DE"/>
        </w:rPr>
        <w:t>Matematik işaretlerini kuralına uygun biçimde yap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leman, eleman değil, parantez, tırnaklı parantez, paralel işaretlerinin başlangıç ve bitiş yerlerini göst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2.</w:t>
        <w:tab/>
        <w:t>Eleman, eleman değil, parantez, köşeli parantez, tırnaklı parantez, dik, paralel işaretlerini kuralına uygun olarak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Matematik İşaretleri : Eleman, Eleman Değil, Parantez, Köşeli Parantez, Tırnaklı Parantez, Dik, Paralel</w:t>
      </w:r>
    </w:p>
    <w:p>
      <w:pPr>
        <w:pStyle w:val="Heading6"/>
        <w:spacing w:before="34" w:after="0"/>
        <w:ind w:left="454" w:hanging="454"/>
        <w:jc w:val="left"/>
        <w:rPr>
          <w:rFonts w:ascii="Tahoma" w:hAnsi="Tahoma" w:cs="Tahoma"/>
          <w:sz w:val="20"/>
          <w:lang w:val="de-DE"/>
        </w:rPr>
      </w:pPr>
      <w:r>
        <w:rPr>
          <w:rFonts w:cs="Tahoma" w:ascii="Tahoma" w:hAnsi="Tahoma"/>
          <w:sz w:val="20"/>
          <w:lang w:val="de-DE"/>
        </w:rPr>
        <w:t>ARAÇ VE GEREÇLER</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4 : </w:t>
      </w:r>
      <w:r>
        <w:rPr>
          <w:rFonts w:cs="Tahoma" w:ascii="Tahoma" w:hAnsi="Tahoma"/>
          <w:lang w:val="de-DE"/>
        </w:rPr>
        <w:t>Kesirlerle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Bir çokluğun paydası bir basamaklı bir doğal sayı veya 10, 100, 1000 olacak şekilde belirtilen basit kesir kadarını bulmayı gerektir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de-DE"/>
        </w:rPr>
        <w:t xml:space="preserve">HEDEF 1: </w:t>
      </w:r>
      <w:r>
        <w:rPr>
          <w:rFonts w:cs="Tahoma" w:ascii="Tahoma" w:hAnsi="Tahoma"/>
          <w:lang w:val="de-DE"/>
        </w:rPr>
        <w:t>Kesir kısmı en çok üç basamaklı olan ondalık kesirler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Ondalık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Ondalık Kesi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Ondalık Kesir Kavram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Ondalık Kesirlerin Kısımları, Basamakları ve Yazılıp Okunmas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c.</w:t>
        <w:tab/>
        <w:t>Ondalık Kesirlerin Sayı Doğrusu Üzerinde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100 veya 1000 olan kesirlerin ortak özeliğini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Paydası 10, 100 veya 1000 olan bir basit veya tam sayılı kesri virgül kullanarak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3.</w:t>
        <w:tab/>
        <w:t>Basamaklarındaki rakamları verilen bir ondalık kesrin tam ve kesir kısımlarını göste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4.</w:t>
        <w:tab/>
        <w:t>Tam ve kesir kısımları verilen bir ondalık kesri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5.</w:t>
        <w:tab/>
        <w:t>Bir ondalık kesrin basamaklarının adlarını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6.</w:t>
        <w:tab/>
        <w:t>Basamaklarındaki rakamları verilen bir ondalık kesri oku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r>
      <w:r>
        <w:rPr>
          <w:rFonts w:cs="Tahoma" w:ascii="Tahoma" w:hAnsi="Tahoma"/>
          <w:spacing w:val="-5"/>
        </w:rPr>
        <w:t>7.</w:t>
        <w:tab/>
        <w:t>Sözlü olarak verilen bir ondalık kesri rakamlarla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8.</w:t>
        <w:tab/>
        <w:t>Kesir kısmı en çok üç basamaklı bir ondalık kesrin eşiti olan kesri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9.</w:t>
        <w:tab/>
        <w:t>Sadece onda birler basamağı bulunan bir ondalık kesre uygun şekli çizme</w:t>
      </w:r>
    </w:p>
    <w:p>
      <w:pPr>
        <w:pStyle w:val="Normal"/>
        <w:tabs>
          <w:tab w:val="clear" w:pos="720"/>
          <w:tab w:val="right" w:pos="355"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0.</w:t>
        <w:tab/>
        <w:t>Sadece onda birler basamağı bulunan bir ondalık kesri sayı doğrusunda gösterme</w:t>
      </w:r>
    </w:p>
    <w:p>
      <w:pPr>
        <w:pStyle w:val="Normal"/>
        <w:tabs>
          <w:tab w:val="clear" w:pos="720"/>
          <w:tab w:val="right" w:pos="355"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1.</w:t>
        <w:tab/>
        <w:t>Sayı doğrusunda sadece onda birler basamağı bulunan bir ondalık kesre karşılık gelecek şekilde verilen bir noktaya ait ondalık kesri yazma</w:t>
      </w:r>
    </w:p>
    <w:p>
      <w:pPr>
        <w:pStyle w:val="Normal"/>
        <w:tabs>
          <w:tab w:val="clear" w:pos="720"/>
          <w:tab w:val="left" w:pos="227" w:leader="none"/>
          <w:tab w:val="left" w:pos="454" w:leader="none"/>
          <w:tab w:val="left" w:pos="680" w:leader="none"/>
          <w:tab w:val="left" w:pos="907" w:leader="none"/>
        </w:tabs>
        <w:spacing w:before="17" w:after="0"/>
        <w:ind w:left="850" w:hanging="850"/>
        <w:rPr/>
      </w:pPr>
      <w:r>
        <w:rPr>
          <w:rFonts w:cs="Tahoma" w:ascii="Tahoma" w:hAnsi="Tahoma"/>
          <w:b/>
        </w:rPr>
        <w:t>HEDEF 3 :</w:t>
      </w:r>
      <w:r>
        <w:rPr>
          <w:rFonts w:cs="Tahoma" w:ascii="Tahoma" w:hAnsi="Tahoma"/>
        </w:rPr>
        <w:t xml:space="preserve"> Paydaları en çok iki basamaklı olan kesirlerle topla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Topla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Kesirlerle Topla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Eşit Paydalı İki Basit Kesir Sayısı ile Topla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Paydası Eşit ve İki Basamaklı Olan Kesirlerle Toplama İşle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şit paydalı iki basit kesri toplay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şit paydalı iki basit kesrin toplandığı bir işlemde, eksik bırakılan terimi bulu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Eşit paydalı iki bileşik kesri toplay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Eşit paydalı iki tam sayılı kesri toplayıp sonucu söyleyip yaz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rPr>
        <w:t>HEDEF 4 :</w:t>
      </w:r>
      <w:r>
        <w:rPr>
          <w:rFonts w:cs="Tahoma" w:ascii="Tahoma" w:hAnsi="Tahoma"/>
        </w:rPr>
        <w:tab/>
        <w:t>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w:t>
        <w:tab/>
        <w:t>Paydası 10, 100 ve 1000 Olan Kesirlerle Topla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veya 100 olan 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Paydası 10, 100 veya 1000 olan eşit paydalı iki basit kesri toplayıp sonucu yazma</w:t>
      </w:r>
    </w:p>
    <w:p>
      <w:pPr>
        <w:pStyle w:val="Normal"/>
        <w:tabs>
          <w:tab w:val="clear" w:pos="720"/>
          <w:tab w:val="left" w:pos="227" w:leader="none"/>
          <w:tab w:val="left" w:pos="454" w:leader="none"/>
          <w:tab w:val="left" w:pos="680" w:leader="none"/>
          <w:tab w:val="left" w:pos="907" w:leader="none"/>
        </w:tabs>
        <w:spacing w:before="17" w:after="0"/>
        <w:ind w:left="850" w:hanging="850"/>
        <w:rPr/>
      </w:pPr>
      <w:r>
        <w:rPr>
          <w:rFonts w:cs="Tahoma" w:ascii="Tahoma" w:hAnsi="Tahoma"/>
          <w:b/>
        </w:rPr>
        <w:t>HEDEF 3 :</w:t>
      </w:r>
      <w:r>
        <w:rPr>
          <w:rFonts w:cs="Tahoma" w:ascii="Tahoma" w:hAnsi="Tahoma"/>
        </w:rPr>
        <w:t xml:space="preserve"> Paydaları en çok iki basamaklı olan kesirlerle çıkar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Çıkar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Kesirlerle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Paydaları Eşit Basit Kesir Sayıları ile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Paydaları Eşit ve İki Basamaklı Kesirle Çıkar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şit paydalı iki basit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şit paydalı iki basit kesrin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Eşit paydalı iki bileşik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Eşit paydalı iki tam sayılı kesrin çıkarma işlemini yaparak sonucu söyleyip yazma</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rPr>
        <w:t>HEDEF 4 :</w:t>
        <w:tab/>
      </w:r>
      <w:r>
        <w:rPr>
          <w:rFonts w:cs="Tahoma" w:ascii="Tahoma" w:hAnsi="Tahoma"/>
        </w:rPr>
        <w:t>Paydası 10, 100 ve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w:t>
        <w:tab/>
        <w:t>Paydası 10, 100 ve 1000 Olan Kesirlerle Çıkar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veya 100 olan 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Paydası 10, 100 veya 1000 olan eşit paydalı iki basit kesrin çıkarma işlemini yaparak sonucu yazma</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rPr>
        <w:t>HEDEF 1:</w:t>
      </w:r>
      <w:r>
        <w:rPr>
          <w:rFonts w:cs="Tahoma" w:ascii="Tahoma" w:hAnsi="Tahoma"/>
        </w:rPr>
        <w:tab/>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a.</w:t>
        <w:tab/>
        <w:t>0 (Sıfır) ile 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b.</w:t>
        <w:tab/>
        <w:t>Çarpma İşleminin Doğruluğunun Kontrolü</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İki doğal sayının çarpma işlemini, çarpanların yerlerini değiştirerek yapıp sonuc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Üç doğal sayının çarpma işleminde; ilk iki sayı ile üçüncü sayı çarpımının son iki sayı çarpımı ile ilk sayının çarpımına eşit olduğunu çarpma işlemini yaparak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Bir doğal sayıyı “0" ile çarp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Bir çarpma işleminde, çarpımı çarpanlardan birine bölerek işlemin doğruluğunu kontrol edip sonucu söyle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rPr>
        <w:t>HEDEF 2 :</w:t>
        <w:tab/>
      </w:r>
      <w:r>
        <w:rPr>
          <w:rFonts w:cs="Tahoma" w:ascii="Tahoma" w:hAnsi="Tahoma"/>
        </w:rPr>
        <w:t>En çok beş basamaklı doğal sayıların; 10, 100 ve 1000 ile kısa yoldan bölme işlemini yap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7.</w:t>
        <w:tab/>
        <w:t>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10, 100, 10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a.</w:t>
        <w:tab/>
        <w:t>1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b.</w:t>
        <w:tab/>
        <w:t>1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c.</w:t>
        <w:tab/>
        <w:t>10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Birler ve onlar basamağı “0” olan bir doğal sayıyı 10'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Birler ve onlar basamağı “0” olan bir doğal sayıyı 100'e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Birler, onlar ve yüzler basamağı “0” olan bir doğal sayıyı 1000'e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irler basamağı “0” olan ve kalansız olarak bölünebilecek şekilde verilen bir doğal sayıyı, birler basamağı “0” olan iki basamaklı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Onlar basamağı “0” olan ve kalansız olarak bölünebilecek şekilde verilen bir doğal sayıyı, birler basamağı “0” olan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Birler ve onlar basamağı “0” olan bir doğal sayıyı kalansız olarak bölünebilecek şekilde verilen, birler ve onlar basamağı “0” olan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850" w:hanging="850"/>
        <w:rPr/>
      </w:pPr>
      <w:r>
        <w:rPr>
          <w:rFonts w:cs="Tahoma" w:ascii="Tahoma" w:hAnsi="Tahoma"/>
          <w:b/>
        </w:rPr>
        <w:t xml:space="preserve">HEDEF 6 : </w:t>
      </w:r>
      <w:r>
        <w:rPr>
          <w:rFonts w:cs="Tahoma" w:ascii="Tahoma" w:hAnsi="Tahoma"/>
        </w:rPr>
        <w:t>Sıvı ölçüsü birimlerinden litreyle yarım litreyi kavrayabilme</w:t>
      </w:r>
    </w:p>
    <w:p>
      <w:pPr>
        <w:pStyle w:val="Heading6"/>
        <w:spacing w:before="6"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8.</w:t>
        <w:tab/>
        <w:t>Ölçü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Sıvı Ölçüler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ab/>
        <w:tab/>
      </w:r>
      <w:r>
        <w:rPr>
          <w:rFonts w:cs="Tahoma" w:ascii="Tahoma" w:hAnsi="Tahoma"/>
          <w:lang w:val="fr-FR"/>
        </w:rPr>
        <w:t>a.</w:t>
        <w:tab/>
        <w:t>Litre ve Yarım Lit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1.</w:t>
        <w:tab/>
        <w:t>Litre ile ölçülen sıvılara örnekler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2.</w:t>
        <w:tab/>
        <w:t>Bir litrenin içinde kaç tane yarım litre olduğun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3.</w:t>
        <w:tab/>
        <w:t>Verilen sıvı ölçüsü sonuçlarını sembol kullanarak yaz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fr-FR"/>
        </w:rPr>
        <w:t xml:space="preserve">HEDEF 7 : </w:t>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9 : </w:t>
      </w:r>
      <w:r>
        <w:rPr>
          <w:rFonts w:cs="Tahoma" w:ascii="Tahoma" w:hAnsi="Tahoma"/>
          <w:lang w:val="de-DE"/>
        </w:rPr>
        <w:t>Üçgenin özeliklerini kavray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9.</w:t>
        <w:tab/>
        <w:t>Geometr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Üçgen</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Karenin, dikdörtgenin ve üçgen ile bunların belirlediği bölgeler arasındaki farkı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Verilen bir üçgeni adlandırma ve adlandırılmış bir üçgeni adıyla oku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Verilen bir üçgenin köşelerini ve kenarlarını adıyla söyleyip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Verilen bir üçgenin iç açılarını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7.</w:t>
        <w:tab/>
        <w:t>Verilen bir üçgenin iç açılarını sembolle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8.</w:t>
        <w:tab/>
        <w:t>Verilen bir üçgenin iç açılarının ölçülerini bulup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9.</w:t>
        <w:tab/>
        <w:t>Bir üçgenin iç açılarının ölçüleri toplamının kaç derece old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10 : </w:t>
      </w:r>
      <w:r>
        <w:rPr>
          <w:rFonts w:cs="Tahoma" w:ascii="Tahoma" w:hAnsi="Tahoma"/>
          <w:lang w:val="de-DE"/>
        </w:rPr>
        <w:t>Çember ve daire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Çembe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Çember ile çemberin belirlediği bölgeler arasındaki farkı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2.</w:t>
        <w:tab/>
        <w:t>Verilen bir çemberin merkezini, yarıçapını ve çapını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Verilen bir çember üzerinde, değişik yarıçaplar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Çap ile yarıçap arasındaki ilişkiyi söyleyip sembolle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Verilen bir çemberin belirlediği bölgeyi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Çember ile daire arasındaki ilişkiyi söyleme</w:t>
      </w:r>
    </w:p>
    <w:p>
      <w:pPr>
        <w:pStyle w:val="Normal"/>
        <w:tabs>
          <w:tab w:val="clear" w:pos="720"/>
          <w:tab w:val="left" w:pos="227" w:leader="none"/>
          <w:tab w:val="left" w:pos="454" w:leader="none"/>
          <w:tab w:val="left" w:pos="680" w:leader="none"/>
          <w:tab w:val="left" w:pos="907" w:leader="none"/>
        </w:tabs>
        <w:spacing w:before="10" w:after="0"/>
        <w:ind w:left="964" w:hanging="964"/>
        <w:rPr/>
      </w:pPr>
      <w:r>
        <w:rPr>
          <w:rFonts w:cs="Tahoma" w:ascii="Tahoma" w:hAnsi="Tahoma"/>
          <w:b/>
          <w:lang w:val="de-DE"/>
        </w:rPr>
        <w:t>HEDEF 11 :</w:t>
      </w:r>
      <w:r>
        <w:rPr>
          <w:rFonts w:cs="Tahoma" w:ascii="Tahoma" w:hAnsi="Tahoma"/>
          <w:lang w:val="de-DE"/>
        </w:rPr>
        <w:t xml:space="preserve"> Üçgenin ve çemberin çevrelerinin uzunluğunu hesaplay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lang w:val="de-DE"/>
        </w:rPr>
      </w:pPr>
      <w:r>
        <w:rPr>
          <w:rFonts w:cs="Tahoma" w:ascii="Tahoma" w:hAnsi="Tahoma"/>
          <w:lang w:val="de-DE"/>
        </w:rPr>
        <w:tab/>
        <w:tab/>
        <w:t>•</w:t>
        <w:tab/>
        <w:t>Üçgen ve Çemberin Çevreler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a.</w:t>
        <w:tab/>
        <w:t>Üçgenin Çevres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b.</w:t>
        <w:tab/>
        <w:t>Çemberin Çevres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Verilen geometrik şeklin kenar özeliklerinden yararlanarak çevresini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Kenar uzunlukları verilen bir çokgenin çevresinin uzunluğunu tahmin et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5.</w:t>
        <w:tab/>
        <w:t xml:space="preserve">Verilen bir çemberin uzunluğunu, </w:t>
      </w:r>
      <w:r>
        <w:rPr>
          <w:rFonts w:cs="Tahoma" w:ascii="Tahoma" w:hAnsi="Tahoma"/>
        </w:rPr>
        <w:t>π</w:t>
      </w:r>
      <w:r>
        <w:rPr>
          <w:rFonts w:cs="Tahoma" w:ascii="Tahoma" w:hAnsi="Tahoma"/>
          <w:lang w:val="de-DE"/>
        </w:rPr>
        <w:t xml:space="preserve"> sayısını kullanmadan çeşitli ölçme yollarıyla bulup sonucu yaz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15 : </w:t>
      </w:r>
      <w:r>
        <w:rPr>
          <w:rFonts w:cs="Tahoma" w:ascii="Tahoma" w:hAnsi="Tahoma"/>
          <w:lang w:val="de-DE"/>
        </w:rPr>
        <w:t>Geometrik cisimleri ve şekilleri çiz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Geometrik Cisimleri ve Şekilleri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a.</w:t>
        <w:tab/>
        <w:t>Üçgen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b.</w:t>
        <w:tab/>
        <w:t>Çember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Çevredeki eşyaların yüzeylerinden yararlanarak; üçgen ve çember çi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Matematik defterinin karelerinden veya milimetrik kâğıt üzerindeki karelerden yararlanarak geometrik cisim ve şekil çi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Öğretim araçlarını kullanarak; üçgen ve çember çizme</w:t>
      </w:r>
    </w:p>
    <w:p>
      <w:pPr>
        <w:pStyle w:val="Normal"/>
        <w:tabs>
          <w:tab w:val="clear" w:pos="720"/>
          <w:tab w:val="left" w:pos="227" w:leader="none"/>
          <w:tab w:val="left" w:pos="454" w:leader="none"/>
          <w:tab w:val="left" w:pos="680" w:leader="none"/>
          <w:tab w:val="left" w:pos="907" w:leader="none"/>
        </w:tabs>
        <w:spacing w:before="9" w:after="0"/>
        <w:ind w:left="850" w:hanging="850"/>
        <w:rPr/>
      </w:pPr>
      <w:r>
        <w:rPr>
          <w:rFonts w:cs="Tahoma" w:ascii="Tahoma" w:hAnsi="Tahoma"/>
          <w:b/>
          <w:lang w:val="de-DE"/>
        </w:rPr>
        <w:t>HEDEF 3 :</w:t>
      </w:r>
      <w:r>
        <w:rPr>
          <w:rFonts w:cs="Tahoma" w:ascii="Tahoma" w:hAnsi="Tahoma"/>
          <w:lang w:val="de-DE"/>
        </w:rPr>
        <w:t xml:space="preserve"> En çok dört işlemi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 Problemler</w:t>
      </w:r>
    </w:p>
    <w:p>
      <w:pPr>
        <w:pStyle w:val="Normal"/>
        <w:tabs>
          <w:tab w:val="clear" w:pos="720"/>
          <w:tab w:val="left" w:pos="227" w:leader="none"/>
          <w:tab w:val="left" w:pos="503" w:leader="none"/>
          <w:tab w:val="left" w:pos="680" w:leader="none"/>
          <w:tab w:val="left" w:pos="907" w:leader="none"/>
        </w:tabs>
        <w:ind w:left="510" w:hanging="510"/>
        <w:rPr>
          <w:rFonts w:ascii="Tahoma" w:hAnsi="Tahoma" w:cs="Tahoma"/>
          <w:lang w:val="de-DE"/>
        </w:rPr>
      </w:pPr>
      <w:r>
        <w:rPr>
          <w:rFonts w:cs="Tahoma" w:ascii="Tahoma" w:hAnsi="Tahoma"/>
          <w:lang w:val="de-DE"/>
        </w:rPr>
        <w:tab/>
        <w:tab/>
        <w:t>•</w:t>
        <w:tab/>
        <w:t>Dört İşlemle İlgili Problem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Paydası en çok iki basamaklı olan kesirlerde, toplama ve çıkarma işlemiyle çözülebilen bir problemi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AMAÇ 15 :</w:t>
      </w:r>
      <w:r>
        <w:rPr>
          <w:rFonts w:cs="Tahoma" w:ascii="Tahoma" w:hAnsi="Tahoma"/>
          <w:lang w:val="de-DE"/>
        </w:rPr>
        <w:t xml:space="preserve"> Düzenli ortamda bulunmaktan zevk alış</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KONU : </w:t>
      </w:r>
      <w:r>
        <w:rPr>
          <w:rFonts w:cs="Tahoma" w:ascii="Tahoma" w:hAnsi="Tahoma"/>
          <w:lang w:val="de-DE"/>
        </w:rPr>
        <w:t>Bulunduğumuz Ortamı Düzenli Tu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üzenli olmaya özen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Evde, okulda, sınıfta çevresini temiz ve düzenli tutması gerekt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üzensizliklerin kişileri rahatsız ett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Düzensizlikleri değiştirmeye çaba gösterm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AMAÇ 16 : </w:t>
      </w:r>
      <w:r>
        <w:rPr>
          <w:rFonts w:cs="Tahoma" w:ascii="Tahoma" w:hAnsi="Tahoma"/>
          <w:lang w:val="de-DE"/>
        </w:rPr>
        <w:t>Afiş çalışmalarında tasarım bilgis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KONU : </w:t>
      </w:r>
      <w:r>
        <w:rPr>
          <w:rFonts w:cs="Tahoma" w:ascii="Tahoma" w:hAnsi="Tahoma"/>
          <w:lang w:val="de-DE"/>
        </w:rPr>
        <w:t>Afiş Çalışmalar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fişin tanımını ve işlev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fişin tasarım kural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fiş çalışmalarında kullanılan araç-gereç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fiş çalışmalarında uygulanan teknik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Çevresindeki sanat değeri olan afiş tasarım örneklerini tanıma</w:t>
      </w:r>
    </w:p>
    <w:p>
      <w:pPr>
        <w:pStyle w:val="Normal"/>
        <w:tabs>
          <w:tab w:val="clear" w:pos="720"/>
          <w:tab w:val="left" w:pos="227" w:leader="none"/>
          <w:tab w:val="left" w:pos="454" w:leader="none"/>
          <w:tab w:val="left" w:pos="680" w:leader="none"/>
          <w:tab w:val="left" w:pos="907" w:leader="none"/>
        </w:tabs>
        <w:spacing w:before="9" w:after="0"/>
        <w:ind w:left="964" w:hanging="964"/>
        <w:rPr/>
      </w:pPr>
      <w:r>
        <w:rPr>
          <w:rFonts w:cs="Tahoma" w:ascii="Tahoma" w:hAnsi="Tahoma"/>
          <w:b/>
          <w:lang w:val="de-DE"/>
        </w:rPr>
        <w:t xml:space="preserve">AMAÇ 17 : </w:t>
      </w:r>
      <w:r>
        <w:rPr>
          <w:rFonts w:cs="Tahoma" w:ascii="Tahoma" w:hAnsi="Tahoma"/>
          <w:lang w:val="de-DE"/>
        </w:rPr>
        <w:t>İki boyutlu tasarım çalışmalarında çevreye duyarlılığı aktar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Çevreye Duyarlılı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1.</w:t>
        <w:tab/>
        <w:t>Çevrenin n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Çevre problemlerinin nele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Çevre kirliliğini azaltmak için neler yapıla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Afişi tas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Çevreye ilişkin duygu, algı, bilgi ve izlenimlerini iki boyutlu olarak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lang w:val="fr-FR"/>
        </w:rPr>
      </w:pPr>
      <w:r>
        <w:rPr>
          <w:rFonts w:cs="Tahoma" w:ascii="Tahoma" w:hAnsi="Tahoma"/>
          <w:b/>
          <w:color w:val="FF00FF"/>
          <w:lang w:val="fr-FR"/>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fr-FR"/>
        </w:rPr>
      </w:pPr>
      <w:r>
        <w:rPr>
          <w:rStyle w:val="Style11"/>
          <w:rFonts w:cs="Tahoma" w:ascii="Tahoma" w:hAnsi="Tahoma"/>
          <w:b/>
          <w:bCs/>
          <w:color w:val="FF0000"/>
          <w:lang w:val="fr-FR"/>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lang w:val="fr-FR"/>
        </w:rPr>
      </w:pPr>
      <w:r>
        <w:rPr>
          <w:rFonts w:cs="Tahoma" w:ascii="Tahoma" w:hAnsi="Tahoma"/>
          <w:b/>
          <w:lang w:val="fr-FR"/>
        </w:rPr>
        <w:t>ÜNİTE  III :  ŞEKİLLENDİRME VE İNŞ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fr-FR"/>
        </w:rPr>
        <w:t xml:space="preserve">AMAÇ 23 : </w:t>
      </w:r>
      <w:r>
        <w:rPr>
          <w:rFonts w:cs="Tahoma" w:ascii="Tahoma" w:hAnsi="Tahoma"/>
          <w:lang w:val="fr-FR"/>
        </w:rPr>
        <w:t>Özlü kili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B.</w:t>
        <w:tab/>
        <w:t>Kil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Kili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eğişik çamurlardan bir miktar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Her birisinden elle, beşer cm çaplı birer küre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üreyi bir masa üzerine koyduktan sonra üstüne dengeli bir şekilde bir tahta parçası koy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Tahta parçasının üstüne 50, 100, 200, 300 gram  koyarak kürenin çok yavaş ovalleşmesini sağ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u deneyi değişik killerden yapılmış her küreye uygulama ve en çok ağırlık altında çatlamalar yapan kürenin yapıldığı kilin en özlü kil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Parmakları arasında meydana getirdiği çamurlardan parçalar hâlinde çabuk dağılanın özsüz, elde yapışkan, biraz yağlı bir his veren ve parçalar hâlinde dağılmayanın da özlü kil olduğunu söyleme</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24 : </w:t>
      </w:r>
      <w:r>
        <w:rPr>
          <w:rFonts w:cs="Tahoma" w:ascii="Tahoma" w:hAnsi="Tahoma"/>
          <w:lang w:val="de-DE"/>
        </w:rPr>
        <w:t>Kili öğretmen gözetiminde hazırlayarak çalışacak kıvama get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Kilin İşlen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lin içindeki yabancı maddeleri ay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ili su ile ayran kıvamına gelene dek karış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ili süzerek bir çukura veya sandığa akı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ili, suyunu kaybetmesi için bekl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ili yoğurarak, keserek, vurarak, şekil alabilecek kıvama ge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ilin kıvamını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Kilin nemini korumak için üzerine ıslak bez veya plâstik bir örtü ört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fr-FR"/>
        </w:rPr>
        <w:t xml:space="preserve">AMAÇ 25 : </w:t>
      </w:r>
      <w:r>
        <w:rPr>
          <w:rFonts w:cs="Tahoma" w:ascii="Tahoma" w:hAnsi="Tahoma"/>
          <w:lang w:val="fr-FR"/>
        </w:rPr>
        <w:t>Kili elle şekillend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ili Elle Şekillendir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vuç içine bir miktar kil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vuç içinde kili yuvarlatarak (meyveler, kolyeler, bilyeler vb.) şekil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Yuvarlatılmış kili parmaklarla çukurlaştırarak içi boş (meyve tabağı, kutu, şamdan, kül tablası vb.) şekil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ptığı nesne üzerine parmaklarla ve tırnakla süsleme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Şekillendirdiği bir yüzeyin üzerine parmaklarını bastırarak, çukurlar yapma ve delikler aç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Yapacağı işin fonksiyonuna uygun şekil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r>
      <w:r>
        <w:rPr>
          <w:rFonts w:cs="Tahoma" w:ascii="Tahoma" w:hAnsi="Tahoma"/>
          <w:spacing w:val="-5"/>
          <w:lang w:val="de-DE"/>
        </w:rPr>
        <w:t>Parmaklarıyla ve tırnaklarıyla şekil, uygun doku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8.</w:t>
        <w:tab/>
        <w:t>Yaptığı nesnenin fonksiyonuna ve şekline uygun uzun-kısa, düz-pütürlü, kaygan-mat kontrasları uygu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Kile, parça ekleyerek ya da çıkararak (kukla başları, hayvan heykelleri, mask, masal kahramanları vb.) çeşitli figürler yap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26 : </w:t>
      </w:r>
      <w:r>
        <w:rPr>
          <w:rFonts w:cs="Tahoma" w:ascii="Tahoma" w:hAnsi="Tahoma"/>
          <w:lang w:val="de-DE"/>
        </w:rPr>
        <w:t>Kili araçlarla şekillend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3.</w:t>
        <w:tab/>
        <w:t>Kili, Araç Kullanarak Şekillendir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li, çıtalar arasında merdane ile düz levhalar hâline ge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Kilden elde ettiği levha yüzeyine araçlarla (modelâj kalemleri vb.) bastırarak, çizerek, kazıyarak şekil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Levhalar yüzeyine yazılar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rPr>
        <w:t>4.</w:t>
        <w:tab/>
        <w:t>Levhalar yüzeyine süslemeler yap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 xml:space="preserve">AMAÇ 27 : </w:t>
      </w:r>
      <w:r>
        <w:rPr>
          <w:rFonts w:cs="Tahoma" w:ascii="Tahoma" w:hAnsi="Tahoma"/>
        </w:rPr>
        <w:t>Kilden inşa işleri meydana get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4.</w:t>
        <w:tab/>
        <w:t>Kil ile İnşa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Yapacağı nesnenin taslağını kâğıda çiz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2.</w:t>
        <w:tab/>
        <w:t>Taslağa uygun patron çıka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Patronları kil levha üzerine koyarak patronun kenarından bıçakla kil levhayı kes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Elde edilen parçaları birleştirmek için birleşme yerlerini çentik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Parçaları birleştirirken ek yerlerini cıvık kil ile sıv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r>
      <w:r>
        <w:rPr>
          <w:rFonts w:cs="Tahoma" w:ascii="Tahoma" w:hAnsi="Tahoma"/>
          <w:spacing w:val="-5"/>
          <w:lang w:val="fr-FR"/>
        </w:rPr>
        <w:t>6.</w:t>
        <w:tab/>
        <w:t>Ortaya çıkan birimleri birleştirerek (bahçe duvarı, bileşik saksı, heykeller vb.) süsleme ögesi olarak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7.</w:t>
        <w:tab/>
        <w:t>Ortaya çıkan birimleri tek olarak kullanıp (saksı, vazo, meyvelik vb.) çeşitli iş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8.</w:t>
        <w:tab/>
        <w:t>Kil ile yapıyla ilgili şekilleri yaparak (ev, köprü, süs vb.) ışık-mekân ilişkileri ku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9.</w:t>
        <w:tab/>
        <w:t>Kil simitlerle içi boş yuvarlak şekiller yap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AMAÇ 28 : </w:t>
      </w:r>
      <w:r>
        <w:rPr>
          <w:rFonts w:cs="Tahoma" w:ascii="Tahoma" w:hAnsi="Tahoma"/>
          <w:lang w:val="fr-FR"/>
        </w:rPr>
        <w:t>Alçıyı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ab/>
        <w:t>C.</w:t>
        <w:tab/>
        <w:t>Alçı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ab/>
        <w:t>1.</w:t>
        <w:tab/>
        <w:t>Alçının Tanıtıl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Alçının su ile karıştırıldığı zaman çabuk donduğunu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Alçı bulamacına sulu marangoz tutkalı karıştırıldığında donmasının geciktirileceğin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Donmuş alçının kırılma özelliğinin olduğunu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Alçının kalıp çalışmalarına elverişli olduğunu yazma,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fr-FR"/>
        </w:rPr>
      </w:pPr>
      <w:r>
        <w:rPr>
          <w:rStyle w:val="Style11"/>
          <w:rFonts w:cs="Tahoma" w:ascii="Tahoma" w:hAnsi="Tahoma"/>
          <w:b/>
          <w:bCs/>
          <w:color w:val="FF0000"/>
          <w:lang w:val="fr-FR"/>
        </w:rPr>
        <w:t>DERS : MÜZİK</w:t>
      </w:r>
    </w:p>
    <w:p>
      <w:pPr>
        <w:pStyle w:val="Normal"/>
        <w:tabs>
          <w:tab w:val="clear" w:pos="720"/>
          <w:tab w:val="left" w:pos="227" w:leader="none"/>
          <w:tab w:val="left" w:pos="454" w:leader="none"/>
          <w:tab w:val="left" w:pos="680" w:leader="none"/>
          <w:tab w:val="left" w:pos="907" w:leader="none"/>
        </w:tabs>
        <w:spacing w:before="102" w:after="0"/>
        <w:ind w:left="454" w:hanging="454"/>
        <w:rPr>
          <w:rFonts w:ascii="Tahoma" w:hAnsi="Tahoma" w:cs="Tahoma"/>
          <w:b/>
          <w:b/>
          <w:lang w:val="fr-FR"/>
        </w:rPr>
      </w:pPr>
      <w:r>
        <w:rPr>
          <w:rFonts w:cs="Tahoma" w:ascii="Tahoma" w:hAnsi="Tahoma"/>
          <w:b/>
          <w:lang w:val="fr-FR"/>
        </w:rPr>
        <w:t>I.  MÜZİĞİMİZDE GÜRLÜK</w:t>
      </w:r>
    </w:p>
    <w:p>
      <w:pPr>
        <w:pStyle w:val="Normal"/>
        <w:tabs>
          <w:tab w:val="clear" w:pos="720"/>
          <w:tab w:val="left" w:pos="227" w:leader="none"/>
          <w:tab w:val="left" w:pos="454" w:leader="none"/>
          <w:tab w:val="left" w:pos="680" w:leader="none"/>
          <w:tab w:val="left" w:pos="1134" w:leader="none"/>
        </w:tabs>
        <w:ind w:left="1134" w:hanging="1134"/>
        <w:rPr/>
      </w:pPr>
      <w:r>
        <w:rPr>
          <w:rFonts w:cs="Tahoma" w:ascii="Tahoma" w:hAnsi="Tahoma"/>
          <w:b/>
          <w:lang w:val="fr-FR"/>
        </w:rPr>
        <w:t>AMAÇ 1 :</w:t>
      </w:r>
      <w:r>
        <w:rPr>
          <w:rFonts w:cs="Tahoma" w:ascii="Tahoma" w:hAnsi="Tahoma"/>
          <w:lang w:val="fr-FR"/>
        </w:rPr>
        <w:tab/>
        <w:t>Şarkılarımızda, oyun müziklerimizde temel gürlük basamaklarını ayırt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fr-FR"/>
        </w:rPr>
        <w:tab/>
      </w:r>
      <w:r>
        <w:rPr>
          <w:rFonts w:cs="Tahoma" w:ascii="Tahoma" w:hAnsi="Tahoma"/>
          <w:lang w:val="de-DE"/>
        </w:rPr>
        <w:t>1.</w:t>
        <w:tab/>
        <w:t>Duyduğu şarkının, oyun müziğinin kuvvetli gürlükt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uyduğu şarkının, oyun müziğinin hafif gürlükt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duğu şarkının, oyun müziğinin orta gürlükte olduğunu söyleme</w:t>
      </w:r>
    </w:p>
    <w:p>
      <w:pPr>
        <w:pStyle w:val="Normal"/>
        <w:tabs>
          <w:tab w:val="clear" w:pos="720"/>
          <w:tab w:val="left" w:pos="227" w:leader="none"/>
          <w:tab w:val="left" w:pos="454" w:leader="none"/>
          <w:tab w:val="left" w:pos="680" w:leader="none"/>
          <w:tab w:val="left" w:pos="1134" w:leader="none"/>
        </w:tabs>
        <w:ind w:left="1134" w:hanging="1134"/>
        <w:rPr/>
      </w:pPr>
      <w:r>
        <w:rPr>
          <w:rFonts w:cs="Tahoma" w:ascii="Tahoma" w:hAnsi="Tahoma"/>
          <w:b/>
          <w:lang w:val="de-DE"/>
        </w:rPr>
        <w:t>AMAÇ 5 :</w:t>
      </w:r>
      <w:r>
        <w:rPr>
          <w:rFonts w:cs="Tahoma" w:ascii="Tahoma" w:hAnsi="Tahoma"/>
          <w:lang w:val="de-DE"/>
        </w:rPr>
        <w:tab/>
        <w:t>Dağarcığındaki müzikleri, temel gürlük özelliklerine uygun söy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ağarcığındaki müzikleri, anlamına uygun kuvvetli gürlükte tekr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ğarcığındaki müzikleri, anlamına uygun hafif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ına uygun orta gürlükte tekrarlama</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9 :</w:t>
        <w:tab/>
      </w:r>
      <w:r>
        <w:rPr>
          <w:rFonts w:cs="Tahoma" w:ascii="Tahoma" w:hAnsi="Tahoma"/>
          <w:lang w:val="de-DE"/>
        </w:rPr>
        <w:t>Dağarcığındaki müzikleri gürlük özelliklerine uygun söylemeye özen göster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larına uygun “orta gürlük”te söylemeye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larına uygun “kuvvetli gürlük”te söylemeye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larına uygun “hafif gürlük”te söylemeye dikkat et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lang w:val="de-DE"/>
        </w:rPr>
        <w:t>AMAÇ 10 :</w:t>
      </w:r>
      <w:r>
        <w:rPr>
          <w:rFonts w:cs="Tahoma" w:ascii="Tahoma" w:hAnsi="Tahoma"/>
          <w:lang w:val="de-DE"/>
        </w:rPr>
        <w:tab/>
        <w:t>Dağarcığındaki müzikleri gürlük özelliklerine uygun çalmaya özen gösterebilme</w:t>
      </w:r>
    </w:p>
    <w:p>
      <w:pPr>
        <w:pStyle w:val="Heading6"/>
        <w:spacing w:before="6"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larına uygun “orta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larına uygun, “kuvvetli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larına uygun “hafif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6" w:after="0"/>
        <w:ind w:left="454" w:hanging="454"/>
        <w:jc w:val="left"/>
        <w:rPr>
          <w:rFonts w:ascii="Tahoma" w:hAnsi="Tahoma" w:cs="Tahoma"/>
          <w:sz w:val="20"/>
          <w:lang w:val="de-DE"/>
        </w:rPr>
      </w:pPr>
      <w:r>
        <w:rPr>
          <w:rFonts w:cs="Tahoma" w:ascii="Tahoma" w:hAnsi="Tahoma"/>
          <w:sz w:val="20"/>
          <w:lang w:val="de-DE"/>
        </w:rPr>
        <w:tab/>
        <w:t>A.</w:t>
        <w:tab/>
        <w:t xml:space="preserve">Şarkılarımızda, Oyun Müziklerimizde Temel Gürlük Özelliklerinin </w:t>
        <w:tab/>
        <w:t>Adlandırım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1.</w:t>
        <w:tab/>
        <w:t>Hafif (H), Kuvvetli (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2.</w:t>
        <w:tab/>
        <w:t>Orta (o)</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2 :</w:t>
        <w:tab/>
      </w:r>
      <w:r>
        <w:rPr>
          <w:rFonts w:cs="Tahoma" w:ascii="Tahoma" w:hAnsi="Tahoma"/>
          <w:lang w:val="de-DE"/>
        </w:rPr>
        <w:t>Şarkılarımızda, oyun müziklerimizde başlıca gürlük basamaklarını ayırt ed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uyduğu şarkıda, oyun müziklerinde gürlüğün çok kuvvetli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uyduğu şarkıda, oyun müziklerinde gürlüğün çok hafif olduğunu söyleme</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6 :</w:t>
        <w:tab/>
      </w:r>
      <w:r>
        <w:rPr>
          <w:rFonts w:cs="Tahoma" w:ascii="Tahoma" w:hAnsi="Tahoma"/>
          <w:lang w:val="de-DE"/>
        </w:rPr>
        <w:t>Dağarcığındaki müzikleri başlıca gürlük basamaklarına uygun söy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ına uygun kuvvetli - çok kuvvetli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ına uygun hafif - çok hafif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ab/>
        <w:t>B.</w:t>
        <w:tab/>
        <w:t>Şarkılarımızda, Oyun Müziklerimizde Başlıca Gürlük Basamakları</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ab/>
      </w:r>
      <w:r>
        <w:rPr>
          <w:rFonts w:cs="Tahoma" w:ascii="Tahoma" w:hAnsi="Tahoma"/>
        </w:rPr>
        <w:t>1.</w:t>
        <w:tab/>
        <w:t>Hafif (h), Çok Hafif (çh)</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ab/>
        <w:t>2.</w:t>
        <w:tab/>
        <w:t>Kuvvetli (k), Çok Kuvvetli (çk)</w:t>
      </w:r>
    </w:p>
    <w:p>
      <w:pPr>
        <w:pStyle w:val="Normal"/>
        <w:tabs>
          <w:tab w:val="clear" w:pos="720"/>
          <w:tab w:val="left" w:pos="227" w:leader="none"/>
          <w:tab w:val="left" w:pos="454" w:leader="none"/>
          <w:tab w:val="left" w:pos="709" w:leader="none"/>
          <w:tab w:val="left" w:pos="1134" w:leader="none"/>
        </w:tabs>
        <w:spacing w:before="6" w:after="0"/>
        <w:ind w:left="1134" w:hanging="1134"/>
        <w:rPr/>
      </w:pPr>
      <w:r>
        <w:rPr>
          <w:rFonts w:cs="Tahoma" w:ascii="Tahoma" w:hAnsi="Tahoma"/>
          <w:b/>
        </w:rPr>
        <w:t>AMAÇ 3 :</w:t>
      </w:r>
      <w:r>
        <w:rPr>
          <w:rFonts w:cs="Tahoma" w:ascii="Tahoma" w:hAnsi="Tahoma"/>
        </w:rPr>
        <w:tab/>
        <w:t>Şarkılarımızda, oyun müziklerimizde gürlük değişikliklerini ayırt ed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uyduğu şarkıda, oyun müziklerinde gürlüğün giderek kuvvetlendiğ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Duyduğu şarkıda, oyun müziklerinde gürlüğün giderek hafiflediğini söyleme</w:t>
      </w:r>
    </w:p>
    <w:p>
      <w:pPr>
        <w:pStyle w:val="Normal"/>
        <w:tabs>
          <w:tab w:val="clear" w:pos="720"/>
          <w:tab w:val="left" w:pos="227" w:leader="none"/>
          <w:tab w:val="left" w:pos="454" w:leader="none"/>
          <w:tab w:val="left" w:pos="680" w:leader="none"/>
          <w:tab w:val="left" w:pos="907" w:leader="none"/>
        </w:tabs>
        <w:spacing w:before="6" w:after="0"/>
        <w:ind w:left="794" w:hanging="794"/>
        <w:rPr/>
      </w:pPr>
      <w:r>
        <w:rPr>
          <w:rFonts w:cs="Tahoma" w:ascii="Tahoma" w:hAnsi="Tahoma"/>
          <w:b/>
        </w:rPr>
        <w:t>AMAÇ 7 :</w:t>
      </w:r>
      <w:r>
        <w:rPr>
          <w:rFonts w:cs="Tahoma" w:ascii="Tahoma" w:hAnsi="Tahoma"/>
        </w:rPr>
        <w:t xml:space="preserve"> Dağarcığındaki müziklerde gürlük değişiklikler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ağarcığındaki müzikleri anlamına uygun gittikçe kuvvetlenerek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Dağarcığındaki müzikleri anlamına uygun gittikçe hafifleyerek söyle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1" w:after="0"/>
        <w:ind w:left="454" w:hanging="454"/>
        <w:jc w:val="left"/>
        <w:rPr>
          <w:rFonts w:ascii="Tahoma" w:hAnsi="Tahoma" w:cs="Tahoma"/>
          <w:sz w:val="20"/>
        </w:rPr>
      </w:pPr>
      <w:r>
        <w:rPr>
          <w:rFonts w:cs="Tahoma" w:ascii="Tahoma" w:hAnsi="Tahoma"/>
          <w:sz w:val="20"/>
        </w:rPr>
        <w:tab/>
        <w:t>C.</w:t>
        <w:tab/>
        <w:t xml:space="preserve">Şarkılarımızda Oyun Müziklerimizde Gürlük Değişikliklerini </w:t>
        <w:tab/>
        <w:t>Adlandırmak</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ab/>
      </w:r>
      <w:r>
        <w:rPr>
          <w:rFonts w:cs="Tahoma" w:ascii="Tahoma" w:hAnsi="Tahoma"/>
          <w:lang w:val="de-DE"/>
        </w:rPr>
        <w:t>1.</w:t>
        <w:tab/>
        <w:t>Giderek Kuvvetlenme (gid.kuv.)</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Giderek Hafifleme (gid. haf.)</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 xml:space="preserve">AMAÇ 4 : </w:t>
      </w:r>
      <w:r>
        <w:rPr>
          <w:rFonts w:cs="Tahoma" w:ascii="Tahoma" w:hAnsi="Tahoma"/>
          <w:lang w:val="de-DE"/>
        </w:rPr>
        <w:t>Başlıca gürlük terimlerinin yazıldığı yerleri ayırt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Şarkılarımızda ve oyun müziklerimizde gürlük işaretlerinin ilgili bölümün altına yazıldı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Şarkılarımızda ve oyun müziklerimizde gürlük değişiklikleri işaretlerinin ilgili bölümün altına belirtil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0" w:after="0"/>
        <w:ind w:left="454" w:hanging="454"/>
        <w:jc w:val="left"/>
        <w:rPr>
          <w:rFonts w:ascii="Tahoma" w:hAnsi="Tahoma" w:cs="Tahoma"/>
          <w:sz w:val="20"/>
          <w:lang w:val="de-DE"/>
        </w:rPr>
      </w:pPr>
      <w:r>
        <w:rPr>
          <w:rFonts w:cs="Tahoma" w:ascii="Tahoma" w:hAnsi="Tahoma"/>
          <w:sz w:val="20"/>
          <w:lang w:val="de-DE"/>
        </w:rPr>
        <w:tab/>
        <w:t>Ç.</w:t>
        <w:tab/>
        <w:t>Başlıca Gürlük Terimlerinin Yazıldığı Yer</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AMAÇ 8 :</w:t>
      </w:r>
      <w:r>
        <w:rPr>
          <w:rFonts w:cs="Tahoma" w:ascii="Tahoma" w:hAnsi="Tahoma"/>
          <w:lang w:val="de-DE"/>
        </w:rPr>
        <w:t xml:space="preserve"> Verilen parçadaki gürlük terimlerini yazıldığı yere göre uygu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şarkıyı, başında yazılan gürlük terimlerine uygun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Verilen şarkıyı, içinde yazılan gürlük terimlerine uygun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b/>
        <w:t>D. Başlıca Gürlük Terimlerinin Kullanım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Araçları düzenli kullanabilme ve koruy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Oyun ve Yarışma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Araçları uygun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Araçları kullandıktan sonra yerine koy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Yıpranan, bozulan, kırılan araçları gördüğü anda, başkan, kaptan ve öğretmenlerine haber v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2 : </w:t>
      </w:r>
      <w:r>
        <w:rPr>
          <w:rFonts w:cs="Tahoma" w:ascii="Tahoma" w:hAnsi="Tahoma"/>
          <w:lang w:val="de-DE"/>
        </w:rPr>
        <w:t>Futbol ile ilgili temel beceriler elde et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Futbola Hazırlayıcı Oyun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 sürme hareketini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eğişik seviyede gelen topu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 xml:space="preserve">Ayağın değişik bölümleriyle topa vurma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3 : </w:t>
      </w:r>
      <w:r>
        <w:rPr>
          <w:rFonts w:cs="Tahoma" w:ascii="Tahoma" w:hAnsi="Tahoma"/>
          <w:lang w:val="de-DE"/>
        </w:rPr>
        <w:t>Temiz hava ve güneşten faydalanmak</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Giyinme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emiz hava ve güneşin sağlığa fayda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Uygun havalarda soyunarak güneşten fayda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ers yapılan kapalı yerleri havaland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Güneşte aşırı derecede kalmanın zararların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Tanıdığı bir varlığın özelliklerini amacına uygun anlat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Tasvir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96" w:after="0"/>
        <w:ind w:left="454" w:hanging="454"/>
        <w:rPr>
          <w:rFonts w:ascii="Tahoma" w:hAnsi="Tahoma" w:cs="Tahoma"/>
          <w:lang w:val="de-DE"/>
        </w:rPr>
      </w:pPr>
      <w:r>
        <w:rPr>
          <w:rFonts w:cs="Tahoma" w:ascii="Tahoma" w:hAnsi="Tahoma"/>
          <w:b/>
          <w:lang w:val="de-DE"/>
        </w:rPr>
        <w:t>KONU :</w:t>
      </w:r>
      <w:r>
        <w:rPr>
          <w:rFonts w:cs="Tahoma" w:ascii="Tahoma" w:hAnsi="Tahoma"/>
          <w:lang w:val="de-DE"/>
        </w:rPr>
        <w:t xml:space="preserve"> </w:t>
      </w:r>
      <w:r>
        <w:rPr>
          <w:rFonts w:cs="Tahoma" w:ascii="Tahoma" w:hAnsi="Tahoma"/>
          <w:b/>
          <w:lang w:val="de-DE"/>
        </w:rPr>
        <w:t>BASİT GRAFİKLERİN YORUMLANMASI</w:t>
      </w:r>
    </w:p>
    <w:p>
      <w:pPr>
        <w:pStyle w:val="Normal"/>
        <w:tabs>
          <w:tab w:val="clear" w:pos="720"/>
          <w:tab w:val="left" w:pos="227" w:leader="none"/>
          <w:tab w:val="left" w:pos="454" w:leader="none"/>
          <w:tab w:val="left" w:pos="680" w:leader="none"/>
          <w:tab w:val="left" w:pos="907" w:leader="none"/>
        </w:tabs>
        <w:ind w:left="907" w:hanging="907"/>
        <w:rPr/>
      </w:pPr>
      <w:r>
        <w:rPr>
          <w:rFonts w:cs="Tahoma" w:ascii="Tahoma" w:hAnsi="Tahoma"/>
          <w:b/>
          <w:lang w:val="de-DE"/>
        </w:rPr>
        <w:t>AMAÇ 12 :</w:t>
      </w:r>
      <w:r>
        <w:rPr>
          <w:rFonts w:cs="Tahoma" w:ascii="Tahoma" w:hAnsi="Tahoma"/>
          <w:lang w:val="de-DE"/>
        </w:rPr>
        <w:t xml:space="preserve"> Önceden çizilmiş olarak verilen grafikleri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Önceden hazırlanmış bir şekil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ağırdığı şekil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Önceden hazırlanmış bir sütun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ağırdığı sütun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Önceden hazırlanmış bir çizgi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Çağırdığı çizgi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ütun grafiğini şekil grafiğine çev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Şekil grafiğini sütun grafiğine çev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68" w:leader="none"/>
        </w:tabs>
        <w:spacing w:before="23" w:after="0"/>
        <w:ind w:left="454" w:hanging="454"/>
        <w:rPr>
          <w:rFonts w:ascii="Tahoma" w:hAnsi="Tahoma" w:cs="Tahoma"/>
          <w:b/>
          <w:b/>
          <w:lang w:val="de-DE"/>
        </w:rPr>
      </w:pPr>
      <w:r>
        <w:rPr>
          <w:rFonts w:cs="Tahoma" w:ascii="Tahoma" w:hAnsi="Tahoma"/>
          <w:b/>
          <w:lang w:val="de-DE"/>
        </w:rPr>
        <w:t>ÜNİTENİN ADI :</w:t>
        <w:tab/>
        <w:t>TARİH, İLK YURDUMUZ VE</w:t>
      </w:r>
    </w:p>
    <w:p>
      <w:pPr>
        <w:pStyle w:val="Normal"/>
        <w:tabs>
          <w:tab w:val="clear" w:pos="720"/>
          <w:tab w:val="left" w:pos="2268" w:leader="none"/>
        </w:tabs>
        <w:spacing w:before="6" w:after="0"/>
        <w:ind w:left="454" w:hanging="454"/>
        <w:rPr/>
      </w:pPr>
      <w:r>
        <w:rPr>
          <w:rFonts w:cs="Tahoma" w:ascii="Tahoma" w:hAnsi="Tahoma"/>
          <w:b/>
          <w:lang w:val="de-DE"/>
        </w:rPr>
        <w:tab/>
        <w:tab/>
      </w:r>
      <w:r>
        <w:rPr>
          <w:rFonts w:cs="Tahoma" w:ascii="Tahoma" w:hAnsi="Tahoma"/>
          <w:b/>
        </w:rPr>
        <w:t>TARİHTE ANADOLU (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arih, İlk Yurdumuz ve Tarihte Anadolu” ünitesinde geçen kavramların anlam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arihin konusu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4" w:after="0"/>
        <w:ind w:left="454" w:hanging="454"/>
        <w:rPr/>
      </w:pPr>
      <w:r>
        <w:rPr>
          <w:rFonts w:cs="Tahoma" w:ascii="Tahoma" w:hAnsi="Tahoma"/>
          <w:lang w:val="de-DE"/>
        </w:rPr>
        <w:tab/>
      </w:r>
      <w:r>
        <w:rPr>
          <w:rFonts w:cs="Tahoma" w:ascii="Tahoma" w:hAnsi="Tahoma"/>
          <w:b/>
          <w:lang w:val="de-DE"/>
        </w:rPr>
        <w:t>A.</w:t>
        <w:tab/>
        <w:t>Tarihin Konus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Tarih öğrenmenin gerekliliğ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r>
      <w:r>
        <w:rPr>
          <w:rFonts w:cs="Tahoma" w:ascii="Tahoma" w:hAnsi="Tahoma"/>
          <w:b/>
          <w:lang w:val="de-DE"/>
        </w:rPr>
        <w:t>B.</w:t>
        <w:tab/>
        <w:t>Tarih Öğrenmenin Gerekliliğ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Tarihte zaman ile ilgili kısaltma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4" w:after="0"/>
        <w:ind w:left="454" w:hanging="454"/>
        <w:rPr>
          <w:rFonts w:ascii="Tahoma" w:hAnsi="Tahoma" w:cs="Tahoma"/>
          <w:lang w:val="de-DE"/>
        </w:rPr>
      </w:pPr>
      <w:r>
        <w:rPr>
          <w:rFonts w:cs="Tahoma" w:ascii="Tahoma" w:hAnsi="Tahoma"/>
          <w:lang w:val="de-DE"/>
        </w:rPr>
        <w:tab/>
      </w:r>
      <w:r>
        <w:rPr>
          <w:rFonts w:cs="Tahoma" w:ascii="Tahoma" w:hAnsi="Tahoma"/>
          <w:b/>
          <w:lang w:val="de-DE"/>
        </w:rPr>
        <w:t>C.</w:t>
        <w:tab/>
        <w:t>Tarihte Zaman (yıl, yüzyıl, çağ)</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5.</w:t>
        <w:tab/>
        <w:t>Takvim ile ilgili sınıflama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b/>
          <w:b/>
          <w:lang w:val="de-DE"/>
        </w:rPr>
      </w:pPr>
      <w:r>
        <w:rPr>
          <w:rFonts w:cs="Tahoma" w:ascii="Tahoma" w:hAnsi="Tahoma"/>
          <w:b/>
          <w:lang w:val="de-DE"/>
        </w:rPr>
        <w:tab/>
        <w:t>Ç.</w:t>
        <w:tab/>
        <w:t>Takvim ve Çeşitleri (Milâdî ve Hicrî takvim)</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6.</w:t>
        <w:tab/>
        <w:t>Tarihin başlangıcı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7.</w:t>
        <w:tab/>
        <w:t>Tarihin çağları ile ilgili sınıflama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lang w:val="de-DE"/>
        </w:rPr>
      </w:pPr>
      <w:r>
        <w:rPr>
          <w:rFonts w:cs="Tahoma" w:ascii="Tahoma" w:hAnsi="Tahoma"/>
          <w:b/>
          <w:lang w:val="de-DE"/>
        </w:rPr>
        <w:tab/>
        <w:t>D.</w:t>
        <w:tab/>
        <w:t>Tarihin Başlangıcı ve Çağlar (Örnekler Anadolu’dan verilecekti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8.</w:t>
        <w:tab/>
        <w:t>Türklerin ilk yurdu ve göçlerle ilgili olgu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9.</w:t>
        <w:tab/>
        <w:t>Türklerin ilk yurdu ve göçlerle ilgili olguları açıklayabilme</w:t>
      </w:r>
    </w:p>
    <w:p>
      <w:pPr>
        <w:pStyle w:val="Normal"/>
        <w:tabs>
          <w:tab w:val="clear" w:pos="720"/>
          <w:tab w:val="right" w:pos="355"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0.</w:t>
        <w:tab/>
        <w:t>İlk yurtta kurulan Türk devletlerini tanıyabil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lang w:val="de-DE"/>
        </w:rPr>
      </w:pPr>
      <w:r>
        <w:rPr>
          <w:rFonts w:cs="Tahoma" w:ascii="Tahoma" w:hAnsi="Tahoma"/>
          <w:b/>
          <w:lang w:val="de-DE"/>
        </w:rPr>
        <w:tab/>
        <w:t>E.</w:t>
        <w:tab/>
        <w:tab/>
        <w:t>Türklerin İlk Yurdu ve İlk Türk Devletleri (başlangıçtan 10. yüzyıla kad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1.</w:t>
        <w:tab/>
        <w:t>Türklerin İlk Yurdu</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a.</w:t>
        <w:tab/>
        <w:t>Orta Asya’nın Yer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b.</w:t>
        <w:tab/>
        <w:t>Türklerin Buradaki Yaşayışları</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c.</w:t>
        <w:tab/>
        <w:t>Türklerin Yerleştikleri Bölgele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2.</w:t>
        <w:tab/>
        <w:t>İlk Türk Devletleri</w:t>
      </w:r>
    </w:p>
    <w:p>
      <w:pPr>
        <w:pStyle w:val="Normal"/>
        <w:tabs>
          <w:tab w:val="clear" w:pos="720"/>
          <w:tab w:val="left" w:pos="227" w:leader="none"/>
          <w:tab w:val="left" w:pos="454" w:leader="none"/>
          <w:tab w:val="left" w:pos="680" w:leader="none"/>
          <w:tab w:val="left" w:pos="907" w:leader="none"/>
        </w:tabs>
        <w:spacing w:before="38" w:after="0"/>
        <w:ind w:left="454" w:hanging="454"/>
        <w:rPr/>
      </w:pPr>
      <w:r>
        <w:rPr>
          <w:rFonts w:cs="Tahoma" w:ascii="Tahoma" w:hAnsi="Tahoma"/>
          <w:lang w:val="de-DE"/>
        </w:rPr>
        <w:tab/>
        <w:tab/>
        <w:tab/>
        <w:t>a.</w:t>
        <w:tab/>
        <w:t>Büyük Hun Devleti (Asya Hun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b.</w:t>
        <w:tab/>
        <w:t>Kavimler Göçü ve Avrupa Hun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c.</w:t>
        <w:tab/>
        <w:t>Göktürk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ç.</w:t>
        <w:tab/>
        <w:t>Uygur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1.</w:t>
        <w:tab/>
        <w:t>İlk yurtta kurulan Türk devletlerindeki uygarlığın özellikleri bilgisi</w:t>
      </w:r>
    </w:p>
    <w:p>
      <w:pPr>
        <w:pStyle w:val="Normal"/>
        <w:tabs>
          <w:tab w:val="clear" w:pos="720"/>
          <w:tab w:val="left" w:pos="227" w:leader="none"/>
          <w:tab w:val="left" w:pos="454" w:leader="none"/>
          <w:tab w:val="left" w:pos="680" w:leader="none"/>
          <w:tab w:val="left" w:pos="907" w:leader="none"/>
        </w:tabs>
        <w:spacing w:before="57" w:after="0"/>
        <w:ind w:left="737" w:hanging="737"/>
        <w:rPr/>
      </w:pPr>
      <w:r>
        <w:rPr>
          <w:rFonts w:cs="Tahoma" w:ascii="Tahoma" w:hAnsi="Tahoma"/>
          <w:b/>
          <w:lang w:val="de-DE"/>
        </w:rPr>
        <w:t xml:space="preserve">HEDEF : </w:t>
      </w:r>
      <w:r>
        <w:rPr>
          <w:rFonts w:cs="Tahoma" w:ascii="Tahoma" w:hAnsi="Tahoma"/>
          <w:lang w:val="de-DE"/>
        </w:rPr>
        <w:t>Atatürk’ün millî tarihimize önem verdiğini fark edebilme</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w:t>
        <w:tab/>
        <w:t>Türklerin köklü ve zengin bir tarihe sahip olduklar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2.</w:t>
        <w:tab/>
        <w:t>Türklerin tarih boyunca birçok güçlü devlet kurduklar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3.</w:t>
        <w:tab/>
        <w:t>Türk milletinin dünya medeniyetinin gelişmesine katkıda bulunduğunu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4.</w:t>
        <w:tab/>
        <w:t>Türk milletinin tarih boyunca insanlığa hizmet ettiğini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5.</w:t>
        <w:tab/>
        <w:t>Atatürk’ün Türk Tarih Kurumunun kurulmasını sağladığ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6.</w:t>
        <w:tab/>
        <w:t>Türk Tarih Kurumunun millî tarihimizle ilgili bilimsel araştırmalar yaptığını söyleme</w:t>
      </w:r>
    </w:p>
    <w:p>
      <w:pPr>
        <w:pStyle w:val="Normal"/>
        <w:tabs>
          <w:tab w:val="clear" w:pos="720"/>
          <w:tab w:val="left" w:pos="227" w:leader="none"/>
          <w:tab w:val="left" w:pos="454" w:leader="none"/>
          <w:tab w:val="left" w:pos="680" w:leader="none"/>
          <w:tab w:val="left" w:pos="907" w:leader="none"/>
        </w:tabs>
        <w:spacing w:before="51" w:after="0"/>
        <w:ind w:left="737" w:hanging="737"/>
        <w:rPr/>
      </w:pPr>
      <w:r>
        <w:rPr>
          <w:rFonts w:cs="Tahoma" w:ascii="Tahoma" w:hAnsi="Tahoma"/>
          <w:b/>
          <w:lang w:val="de-DE"/>
        </w:rPr>
        <w:t xml:space="preserve">HEDEF : </w:t>
      </w:r>
      <w:r>
        <w:rPr>
          <w:rFonts w:cs="Tahoma" w:ascii="Tahoma" w:hAnsi="Tahoma"/>
          <w:lang w:val="de-DE"/>
        </w:rPr>
        <w:t>Atatürk’ün millî kültüre önem verdiğini kavrayabil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w:t>
        <w:tab/>
        <w:t>Atatürk’ün millî kültürün korunması ve geliştirilmesine önem verdiğini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2.</w:t>
        <w:tab/>
        <w:t>Atatürk’ün millî kültürün korunması ve geliştirilmesi için hangi çalışmaları yaptığını açıklama</w:t>
      </w:r>
    </w:p>
    <w:p>
      <w:pPr>
        <w:pStyle w:val="Normal"/>
        <w:tabs>
          <w:tab w:val="clear" w:pos="720"/>
          <w:tab w:val="left" w:pos="227" w:leader="none"/>
          <w:tab w:val="left" w:pos="454" w:leader="none"/>
          <w:tab w:val="left" w:pos="680" w:leader="none"/>
          <w:tab w:val="left" w:pos="907" w:leader="none"/>
        </w:tabs>
        <w:spacing w:before="38" w:after="0"/>
        <w:ind w:left="454" w:hanging="454"/>
        <w:rPr/>
      </w:pPr>
      <w:r>
        <w:rPr>
          <w:rFonts w:cs="Tahoma" w:ascii="Tahoma" w:hAnsi="Tahoma"/>
          <w:lang w:val="de-DE"/>
        </w:rPr>
        <w:tab/>
        <w:t>3.</w:t>
        <w:tab/>
        <w:t>Atatürk’ün millî kültürümüzü geliştirmeye yönelik direktiflerinden örnekler ver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4.</w:t>
        <w:tab/>
        <w:t>Atatürk’ün bu direktiflerinde millî kültürümüzü çağdaş uygarlık düzeyinin üzerine çıkarmayı hedef gösterd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F.</w:t>
        <w:tab/>
        <w:tab/>
        <w:t>İlk Türk Devletlerinde Kültür ve Uygarlık</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ab/>
      </w:r>
      <w:r>
        <w:rPr>
          <w:rFonts w:cs="Tahoma" w:ascii="Tahoma" w:hAnsi="Tahoma"/>
        </w:rPr>
        <w:t>1.</w:t>
        <w:tab/>
        <w:t>Devlet Yöneti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2.</w:t>
        <w:tab/>
        <w:t>Din ve İnanış</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3.</w:t>
        <w:tab/>
        <w:t>Sosyal ve Ekonomik Yaşam</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ab/>
      </w:r>
      <w:r>
        <w:rPr>
          <w:rFonts w:cs="Tahoma" w:ascii="Tahoma" w:hAnsi="Tahoma"/>
          <w:lang w:val="de-DE"/>
        </w:rPr>
        <w:t>4.</w:t>
        <w:tab/>
        <w:t>Yazı, Dil ve Edebiya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5.</w:t>
        <w:tab/>
        <w:t>Bilim ve Sanat</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G.</w:t>
        <w:tab/>
        <w:t>Türk Milletinin Tarihteki Y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 xml:space="preserve">Orman Haftası (21 - 26 Mart)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Kütüphaneler Haftası (Mart ayının son pazartesi günü ile başlayan haft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7</w:t>
      </w:r>
    </w:p>
    <w:p>
      <w:pPr>
        <w:pStyle w:val="Normal"/>
        <w:tabs>
          <w:tab w:val="clear" w:pos="720"/>
          <w:tab w:val="left" w:pos="227" w:leader="none"/>
          <w:tab w:val="left" w:pos="454" w:leader="none"/>
          <w:tab w:val="left" w:pos="680" w:leader="none"/>
          <w:tab w:val="left" w:pos="907" w:leader="none"/>
          <w:tab w:val="left" w:pos="2268" w:leader="none"/>
        </w:tabs>
        <w:spacing w:before="34" w:after="0"/>
        <w:ind w:left="454" w:hanging="454"/>
        <w:rPr>
          <w:rFonts w:ascii="Tahoma" w:hAnsi="Tahoma" w:cs="Tahoma"/>
          <w:b/>
          <w:b/>
        </w:rPr>
      </w:pPr>
      <w:r>
        <w:rPr>
          <w:rFonts w:cs="Tahoma" w:ascii="Tahoma" w:hAnsi="Tahoma"/>
          <w:b/>
        </w:rPr>
        <w:t>ÜNİTENİN ADI :</w:t>
        <w:tab/>
        <w:t>I’M HAPPY</w:t>
      </w:r>
    </w:p>
    <w:p>
      <w:pPr>
        <w:pStyle w:val="Normal"/>
        <w:tabs>
          <w:tab w:val="clear" w:pos="720"/>
          <w:tab w:val="left" w:pos="227" w:leader="none"/>
          <w:tab w:val="left" w:pos="454" w:leader="none"/>
          <w:tab w:val="left" w:pos="680" w:leader="none"/>
          <w:tab w:val="left" w:pos="907" w:leader="none"/>
          <w:tab w:val="left" w:pos="2268" w:leader="none"/>
        </w:tabs>
        <w:spacing w:before="34" w:after="0"/>
        <w:ind w:left="454" w:hanging="454"/>
        <w:rPr>
          <w:rFonts w:ascii="Tahoma" w:hAnsi="Tahoma" w:cs="Tahoma"/>
        </w:rPr>
      </w:pPr>
      <w:r>
        <w:rPr>
          <w:rFonts w:cs="Tahoma" w:ascii="Tahoma" w:hAnsi="Tahoma"/>
          <w:b/>
        </w:rPr>
        <w:tab/>
        <w:tab/>
        <w:tab/>
        <w:tab/>
        <w:tab/>
        <w:t>(Sıfatlar, Sahip Ol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30 : </w:t>
      </w:r>
      <w:r>
        <w:rPr>
          <w:rFonts w:cs="Tahoma" w:ascii="Tahoma" w:hAnsi="Tahoma"/>
        </w:rPr>
        <w:t>Belli başlı sıfat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w:t>
        <w:tab/>
        <w:t>Teaching adjective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ab/>
        <w:t>Asking questions with adjective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Bazı sıfatları öğren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w:t>
        <w:tab/>
        <w:t>Öğrendiği sıfatlarla soru so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he happy / sad?  He is happ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it clean / dirty?  It’s dirt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it full / empty?  It’s full.</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Is she fat / thin?  She is thi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rPr>
      </w:pPr>
      <w:r>
        <w:rPr>
          <w:rFonts w:cs="Tahoma" w:ascii="Tahoma" w:hAnsi="Tahoma"/>
        </w:rPr>
        <w:tab/>
        <w:t>happy/sad, clean/dirty, full/empty, fat/thin, cold/hot, short/tall/long, thick/thin, big/small, heavy/light, new/old</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Sıfat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AMAÇ 27 :</w:t>
      </w:r>
      <w:r>
        <w:rPr>
          <w:rFonts w:cs="Tahoma" w:ascii="Tahoma" w:hAnsi="Tahoma"/>
        </w:rPr>
        <w:t xml:space="preserve"> “Nerede?” soru kalıbı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28 :</w:t>
      </w:r>
      <w:r>
        <w:rPr>
          <w:rFonts w:cs="Tahoma" w:ascii="Tahoma" w:hAnsi="Tahoma"/>
          <w:lang w:val="de-DE"/>
        </w:rPr>
        <w:t xml:space="preserve"> “Nerede?” sorusuna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30 : </w:t>
      </w:r>
      <w:r>
        <w:rPr>
          <w:rFonts w:cs="Tahoma" w:ascii="Tahoma" w:hAnsi="Tahoma"/>
          <w:lang w:val="de-DE"/>
        </w:rPr>
        <w:t>Belli başlı sıfat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b.</w:t>
        <w:tab/>
        <w:t>Revis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b/>
        <w:t>(Using where and adjectives)</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r>
      <w:r>
        <w:rPr>
          <w:rFonts w:cs="Tahoma" w:ascii="Tahoma" w:hAnsi="Tahoma"/>
          <w:lang w:val="de-DE"/>
        </w:rPr>
        <w:t>1.</w:t>
        <w:tab/>
        <w:t>“Nerede” soru kalıbını tekrar ederek gelişti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Sıfatların kullanımını tekrar ederek gelişti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Where is the fat girl? She is in bed.</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 xml:space="preserve">Where is the new vase? It’s on the tabl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vase, table, bed, girl, bo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Nerede?” Sorusunu Sıfatlarla Sor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31 : </w:t>
      </w:r>
      <w:r>
        <w:rPr>
          <w:rFonts w:cs="Tahoma" w:ascii="Tahoma" w:hAnsi="Tahoma"/>
          <w:lang w:val="de-DE"/>
        </w:rPr>
        <w:t>“Sahip olma” kalıbı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32 :</w:t>
      </w:r>
      <w:r>
        <w:rPr>
          <w:rFonts w:cs="Tahoma" w:ascii="Tahoma" w:hAnsi="Tahoma"/>
          <w:lang w:val="de-DE"/>
        </w:rPr>
        <w:t xml:space="preserve"> “Sahip olma” kalıbını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c.</w:t>
        <w:tab/>
        <w:t>Teaching have / ha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b/>
        <w:t>Asking questions using have / ha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ıfatları kullanarak sahiplik belirten “have / has” kelimelerini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r>
      <w:r>
        <w:rPr>
          <w:rFonts w:cs="Tahoma" w:ascii="Tahoma" w:hAnsi="Tahoma"/>
          <w:lang w:val="de-DE"/>
        </w:rPr>
        <w:t>2.</w:t>
        <w:tab/>
        <w:t>Sahiplik belirten “have / has” kelimeleri ile soru so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Have / ha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I have a small cat. She has a fat moth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t>Have you a new bag? Yes, I have. / No, I haven’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have, has, ca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ahip Ol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29 : </w:t>
      </w:r>
      <w:r>
        <w:rPr>
          <w:rFonts w:cs="Tahoma" w:ascii="Tahoma" w:hAnsi="Tahoma"/>
        </w:rPr>
        <w:t>Düzeyine uygun cümleler ku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d.</w:t>
        <w:tab/>
        <w:t>Reviewing numbers and adjectiv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ayıları ve sıfatları tekrar ederek “have / has” kalıbını kullan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I have three big balls. She has four long pencil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Sayı ve Sıfatların Tekrar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6</w:t>
      </w:r>
    </w:p>
    <w:p>
      <w:pPr>
        <w:pStyle w:val="Heading5"/>
        <w:tabs>
          <w:tab w:val="clear" w:pos="227"/>
          <w:tab w:val="clear" w:pos="454"/>
          <w:tab w:val="clear" w:pos="680"/>
          <w:tab w:val="clear" w:pos="907"/>
          <w:tab w:val="left" w:pos="2268" w:leader="none"/>
        </w:tabs>
        <w:spacing w:before="34" w:after="0"/>
        <w:ind w:left="1531" w:hanging="1531"/>
        <w:jc w:val="left"/>
        <w:rPr>
          <w:rFonts w:ascii="Tahoma" w:hAnsi="Tahoma" w:cs="Tahoma"/>
          <w:sz w:val="20"/>
        </w:rPr>
      </w:pPr>
      <w:r>
        <w:rPr>
          <w:rFonts w:cs="Tahoma" w:ascii="Tahoma" w:hAnsi="Tahoma"/>
          <w:sz w:val="20"/>
        </w:rPr>
        <w:t>ÜNİTENİN ADI :</w:t>
        <w:tab/>
        <w:t>SEVİNÇ VE ÜZÜNTÜLERİMİZİ</w:t>
      </w:r>
    </w:p>
    <w:p>
      <w:pPr>
        <w:pStyle w:val="Normal"/>
        <w:tabs>
          <w:tab w:val="clear" w:pos="720"/>
          <w:tab w:val="left" w:pos="2268" w:leader="none"/>
        </w:tabs>
        <w:spacing w:before="34" w:after="0"/>
        <w:ind w:left="1531" w:hanging="1531"/>
        <w:rPr>
          <w:rFonts w:ascii="Tahoma" w:hAnsi="Tahoma" w:cs="Tahoma"/>
          <w:b/>
          <w:b/>
        </w:rPr>
      </w:pPr>
      <w:r>
        <w:rPr>
          <w:rFonts w:cs="Tahoma" w:ascii="Tahoma" w:hAnsi="Tahoma"/>
          <w:b/>
        </w:rPr>
        <w:tab/>
        <w:tab/>
        <w:t>PAYLAŞALIM (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AMAÇLAR</w:t>
      </w:r>
      <w:r>
        <w:rPr>
          <w:rFonts w:cs="Tahoma" w:ascii="Tahoma" w:hAnsi="Tahoma"/>
        </w:rPr>
        <w:t xml:space="preserve"> </w:t>
      </w:r>
    </w:p>
    <w:p>
      <w:pPr>
        <w:pStyle w:val="Normal"/>
        <w:tabs>
          <w:tab w:val="clear" w:pos="720"/>
          <w:tab w:val="left" w:pos="14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7.</w:t>
        <w:tab/>
        <w:t>Sevinç ve üzüntülerin paylaşılmasının bir ihtiyaç ve erdem olduğunu örneklerle açıklar.</w:t>
      </w:r>
    </w:p>
    <w:p>
      <w:pPr>
        <w:pStyle w:val="Normal"/>
        <w:tabs>
          <w:tab w:val="clear" w:pos="720"/>
          <w:tab w:val="left" w:pos="14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Paylaşmak Bir İhtiyaç ve Erdemdi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rPr>
        <w:t>ATATÜRKÇÜLÜK</w:t>
      </w:r>
    </w:p>
    <w:p>
      <w:pPr>
        <w:pStyle w:val="Normal"/>
        <w:tabs>
          <w:tab w:val="clear" w:pos="720"/>
          <w:tab w:val="left" w:pos="227" w:leader="none"/>
          <w:tab w:val="left" w:pos="454" w:leader="none"/>
          <w:tab w:val="left" w:pos="680" w:leader="none"/>
          <w:tab w:val="left" w:pos="907" w:leader="none"/>
        </w:tabs>
        <w:spacing w:before="34" w:after="0"/>
        <w:ind w:left="737" w:hanging="737"/>
        <w:rPr/>
      </w:pPr>
      <w:r>
        <w:rPr>
          <w:rFonts w:cs="Tahoma" w:ascii="Tahoma" w:hAnsi="Tahoma"/>
          <w:b/>
        </w:rPr>
        <w:t>HEDEF :</w:t>
      </w:r>
      <w:r>
        <w:rPr>
          <w:rFonts w:cs="Tahoma" w:ascii="Tahoma" w:hAnsi="Tahoma"/>
        </w:rPr>
        <w:t xml:space="preserve"> Vatanın bütünlüğü ve milletin bağımsızlığı için dayanışmanı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Vatanın bütünlüğü ve milletin bağımsızlığı için dayanışmanın önem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w:t>
        <w:tab/>
        <w:t>Dayanışma olmadığı zaman ortaya çıkabilecek durumları söyle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3.</w:t>
        <w:tab/>
        <w:t>Dayanışmanın özünde iyiliği sevme ve kötülükten kaçınmanın yer aldığını açıkla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rPr>
      </w:pPr>
      <w:r>
        <w:rPr>
          <w:rFonts w:cs="Tahoma" w:ascii="Tahoma" w:hAnsi="Tahoma"/>
        </w:rPr>
        <w:tab/>
        <w:t>4.</w:t>
        <w:tab/>
        <w:t>Sevinç ve üzüntülerde milletçe dayanışma içinde olmanın bizi güçlendireceğini söyleme</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rPr>
        <w:tab/>
      </w:r>
      <w:r>
        <w:rPr>
          <w:rFonts w:cs="Tahoma" w:ascii="Tahoma" w:hAnsi="Tahoma"/>
          <w:lang w:val="de-DE"/>
        </w:rPr>
        <w:t>5.</w:t>
        <w:tab/>
        <w:t>Atatürk’ün konuyla ilgili sözlerinden örnekler ver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TATÜRKÇÜ DÜŞÜNCEDE YER ALAN KONULAR</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b/>
          <w:lang w:val="de-DE"/>
        </w:rPr>
        <w:tab/>
      </w:r>
      <w:r>
        <w:rPr>
          <w:rFonts w:cs="Tahoma" w:ascii="Tahoma" w:hAnsi="Tahoma"/>
          <w:lang w:val="de-DE"/>
        </w:rPr>
        <w:t>•</w:t>
        <w:tab/>
        <w:t>Dayanı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Dayanışmanın Toplum Hayatındaki Ön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İyiliği Sevmek, Kötülükten Kaçınma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8.</w:t>
        <w:tab/>
        <w:t>Sevinç ve üzüntülerin paylaşılmasında dinî ve millî bayramlarımızın işlevini kavrar.</w:t>
      </w:r>
    </w:p>
    <w:p>
      <w:pPr>
        <w:pStyle w:val="Heading6"/>
        <w:tabs>
          <w:tab w:val="clear" w:pos="227"/>
          <w:tab w:val="right" w:pos="355" w:leader="none"/>
          <w:tab w:val="left" w:pos="454" w:leader="none"/>
          <w:tab w:val="left" w:pos="680" w:leader="none"/>
          <w:tab w:val="left" w:pos="907" w:leader="none"/>
        </w:tabs>
        <w:spacing w:before="37"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2.</w:t>
        <w:tab/>
        <w:t>Sevinçlerimizi Paylaşalım</w:t>
      </w:r>
    </w:p>
    <w:p>
      <w:pPr>
        <w:pStyle w:val="Normal"/>
        <w:tabs>
          <w:tab w:val="clear" w:pos="720"/>
          <w:tab w:val="left" w:pos="227" w:leader="none"/>
          <w:tab w:val="left" w:pos="454" w:leader="none"/>
          <w:tab w:val="left" w:pos="680" w:leader="none"/>
          <w:tab w:val="left" w:pos="851" w:leader="none"/>
          <w:tab w:val="left" w:pos="1280" w:leader="none"/>
        </w:tabs>
        <w:spacing w:before="37" w:after="0"/>
        <w:ind w:left="454" w:hanging="454"/>
        <w:rPr/>
      </w:pPr>
      <w:r>
        <w:rPr>
          <w:rFonts w:cs="Tahoma" w:ascii="Tahoma" w:hAnsi="Tahoma"/>
          <w:lang w:val="de-DE"/>
        </w:rPr>
        <w:tab/>
        <w:tab/>
        <w:t>2.1.</w:t>
        <w:tab/>
        <w:t>Bayramlar Sevinçli Günlerimizdir</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ab/>
        <w:tab/>
        <w:tab/>
        <w:t>2.1.1.</w:t>
        <w:tab/>
        <w:t>Dinî Bayramlarımız</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ab/>
        <w:tab/>
        <w:tab/>
        <w:t>2.1.2.</w:t>
        <w:tab/>
        <w:t>Millî Bayramlarımız</w:t>
      </w:r>
    </w:p>
    <w:p>
      <w:pPr>
        <w:pStyle w:val="Normal"/>
        <w:tabs>
          <w:tab w:val="clear" w:pos="720"/>
          <w:tab w:val="left" w:pos="227" w:leader="none"/>
          <w:tab w:val="left" w:pos="454" w:leader="none"/>
          <w:tab w:val="left" w:pos="680" w:leader="none"/>
          <w:tab w:val="left" w:pos="851" w:leader="none"/>
          <w:tab w:val="left" w:pos="1280" w:leader="none"/>
        </w:tabs>
        <w:spacing w:before="37" w:after="0"/>
        <w:ind w:left="454" w:hanging="454"/>
        <w:rPr>
          <w:rFonts w:ascii="Tahoma" w:hAnsi="Tahoma" w:cs="Tahoma"/>
          <w:lang w:val="de-DE"/>
        </w:rPr>
      </w:pPr>
      <w:r>
        <w:rPr>
          <w:rFonts w:cs="Tahoma" w:ascii="Tahoma" w:hAnsi="Tahoma"/>
          <w:lang w:val="de-DE"/>
        </w:rPr>
        <w:tab/>
        <w:tab/>
        <w:t>2.2.</w:t>
        <w:tab/>
        <w:t>Kandil Gecelerimizi Kutlar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37"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b.</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b.</w:t>
        <w:tab/>
        <w:t>Kitaplardaki,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Bilmediği kelimelerin anlamını sözün gelişinden, kelimeler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Düz ve manzum yazıları ayırt ed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B. ANLATIM (Sözlü, yazılı)</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Basit bir resim ve tablo dizisinden anlam çıkarabilmek, resimlerin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c.</w:t>
        <w:tab/>
        <w:t>Telefonla konuşabilmek, telefonla konuşma yöntem ve inceliğini öğrenerek uygu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ç.</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Okulda ve çevrede yaşanan önemli olaylar ve özel günlerde görülenleri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c.</w:t>
        <w:tab/>
        <w:t>Okulda yaptığı ve yaşadığı türlü eğitsel etkinliklerin sonuçları üzerine kısa bir rapor düzenleyebilmek.</w:t>
      </w:r>
    </w:p>
    <w:p>
      <w:pPr>
        <w:pStyle w:val="Normal"/>
        <w:tabs>
          <w:tab w:val="clear" w:pos="720"/>
          <w:tab w:val="left" w:pos="227" w:leader="none"/>
          <w:tab w:val="left" w:pos="454" w:leader="none"/>
          <w:tab w:val="left" w:pos="680" w:leader="none"/>
          <w:tab w:val="left" w:pos="907" w:leader="none"/>
        </w:tabs>
        <w:spacing w:before="23" w:after="0"/>
        <w:ind w:left="737" w:hanging="737"/>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23" w:after="0"/>
        <w:ind w:left="737" w:hanging="737"/>
        <w:rPr/>
      </w:pPr>
      <w:r>
        <w:rPr>
          <w:rFonts w:cs="Tahoma" w:ascii="Tahoma" w:hAnsi="Tahoma"/>
          <w:b/>
          <w:lang w:val="de-DE"/>
        </w:rPr>
        <w:t xml:space="preserve">HEDEF : </w:t>
      </w:r>
      <w:r>
        <w:rPr>
          <w:rFonts w:cs="Tahoma" w:ascii="Tahoma" w:hAnsi="Tahoma"/>
          <w:lang w:val="de-DE"/>
        </w:rPr>
        <w:t>Atatürk’ün millî tarihimize önem verdiğ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Türk tarihinin zenginliğini anlatan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Türkler tarafından kurulmuş olan devletlerden parçada geçenlerin adlarını söyle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Türk milletinin insanlığa yaptığı hizmetlere, okuduğu parçadan hareketle örnekler ve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Atatürk’ün zengin Türk tarihinin araştırılmasına önem verdiğini örneklerle açıklama</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lang w:val="de-DE"/>
        </w:rPr>
        <w:tab/>
      </w: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b/>
        <w:t>•</w:t>
        <w:tab/>
        <w:t>Türk Tarihinin Köklü ve Zengin Oluşu</w:t>
      </w:r>
    </w:p>
    <w:p>
      <w:pPr>
        <w:pStyle w:val="Heading6"/>
        <w:tabs>
          <w:tab w:val="clear" w:pos="227"/>
          <w:tab w:val="clear" w:pos="454"/>
          <w:tab w:val="left" w:pos="426" w:leader="none"/>
          <w:tab w:val="left" w:pos="680" w:leader="none"/>
          <w:tab w:val="left" w:pos="907" w:leader="none"/>
        </w:tabs>
        <w:spacing w:before="12" w:after="0"/>
        <w:ind w:left="454" w:hanging="454"/>
        <w:jc w:val="left"/>
        <w:rPr>
          <w:rFonts w:ascii="Tahoma" w:hAnsi="Tahoma" w:cs="Tahoma"/>
          <w:sz w:val="20"/>
          <w:lang w:val="de-DE"/>
        </w:rPr>
      </w:pPr>
      <w:r>
        <w:rPr>
          <w:rFonts w:cs="Tahoma" w:ascii="Tahoma" w:hAnsi="Tahoma"/>
          <w:sz w:val="20"/>
          <w:lang w:val="de-DE"/>
        </w:rPr>
        <w:t>C.</w:t>
        <w:tab/>
        <w:t>DİL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b/>
        <w:tab/>
        <w:t>AMAÇ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Öğrencilere; cümle içinde fiilleri tanıyabilme; yüklem, özne ve tümleci bulabilme; özne ve yüklem ilişkisini tekil-çoğul yönünden doğru olarak belirtebilme; virgülü gerekli yerlerde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Cümle içinde fiilleri tanıy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Cümle içinde yüklem, özne ve tümleci bulabilmek; özne, yüklem ilişkisini tekil-çoğul yönünden doğru olarak belirtebilmek.</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lang w:val="de-DE"/>
        </w:rPr>
        <w:tab/>
        <w:t>3.</w:t>
        <w:tab/>
        <w:t xml:space="preserve">Virgülü: </w:t>
      </w:r>
      <w:r>
        <w:rPr>
          <w:rFonts w:cs="Tahoma" w:ascii="Tahoma" w:hAnsi="Tahoma"/>
          <w:b/>
          <w:lang w:val="de-DE"/>
        </w:rPr>
        <w:t>a.</w:t>
      </w:r>
      <w:r>
        <w:rPr>
          <w:rFonts w:cs="Tahoma" w:ascii="Tahoma" w:hAnsi="Tahoma"/>
          <w:lang w:val="de-DE"/>
        </w:rPr>
        <w:t xml:space="preserve"> Öznelerden sonra, </w:t>
      </w:r>
      <w:r>
        <w:rPr>
          <w:rFonts w:cs="Tahoma" w:ascii="Tahoma" w:hAnsi="Tahoma"/>
          <w:b/>
          <w:lang w:val="de-DE"/>
        </w:rPr>
        <w:t xml:space="preserve">b. </w:t>
      </w:r>
      <w:r>
        <w:rPr>
          <w:rFonts w:cs="Tahoma" w:ascii="Tahoma" w:hAnsi="Tahoma"/>
          <w:lang w:val="de-DE"/>
        </w:rPr>
        <w:t>Birbiri ardınca sıralanan ve aynı işi gören kelimelerle aynı görevdeki ögeler arasında kullan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Kullandığı ve öteki derslerde öğrendiği kelimeleri doğru söyleyebilmek, yazabilmek ve bu amaçla yazım kılavuzunu kullanabilmek; b, c, d, g harflerinin kelime sonunda bulunmayacağını kavray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Büyük harfleri doğru kullanabilmek; birleşik adları yaz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b/>
          <w:lang w:val="de-DE"/>
        </w:rPr>
        <w:t>AMAÇ 7 :</w:t>
      </w:r>
      <w:r>
        <w:rPr>
          <w:rFonts w:cs="Tahoma" w:ascii="Tahoma" w:hAnsi="Tahoma"/>
          <w:lang w:val="de-DE"/>
        </w:rPr>
        <w:t xml:space="preserve"> Bitişik eğik yazı ile blok yap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 8 :</w:t>
      </w:r>
      <w:r>
        <w:rPr>
          <w:rFonts w:cs="Tahoma" w:ascii="Tahoma" w:hAnsi="Tahoma"/>
          <w:lang w:val="de-DE"/>
        </w:rPr>
        <w:t xml:space="preserve"> İmzanın anlamı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Kişinin, kendi el yazısı ile adını, soyadını veya adının ilk harfi ile soyadını, kendine özgü biçimde yazmasına imza denild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İmzanın, okunulan ya da yazılan bir yazının onaylanması anlamına geld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b/>
          <w:lang w:val="de-DE"/>
        </w:rPr>
        <w:t>AMAÇ 9 :</w:t>
      </w:r>
      <w:r>
        <w:rPr>
          <w:rFonts w:cs="Tahoma" w:ascii="Tahoma" w:hAnsi="Tahoma"/>
          <w:lang w:val="de-DE"/>
        </w:rPr>
        <w:t xml:space="preserve"> İmza ile ilgili önemli özellikler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İmzanın satır çizgisine paralel atılması gerekt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İmzanın her zaman, her yerde, aynı biçimde atılması gerektiğini söyleme/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İmzanın, okunaklı bir şekilde atılması gerektiğini söyleme/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İmzanın, yazılı ismin üst kısmına, ismin üzerini kapatmayacak şekilde atılması gerektiğini söyleme/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İmzanın kullanıldığı yerleri söyleme/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İmz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w:t>
        <w:tab/>
        <w:t>İmzanın Anlam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b.</w:t>
        <w:tab/>
        <w:t>İmzanın Özel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23" w:after="0"/>
        <w:ind w:left="227" w:hanging="227"/>
        <w:rPr/>
      </w:pPr>
      <w:r>
        <w:rPr>
          <w:rFonts w:cs="Tahoma" w:ascii="Tahoma" w:hAnsi="Tahoma"/>
          <w:lang w:val="de-DE"/>
        </w:rPr>
        <w:tab/>
      </w:r>
      <w:r>
        <w:rPr>
          <w:rFonts w:cs="Tahoma" w:ascii="Tahoma" w:hAnsi="Tahoma"/>
          <w:spacing w:val="-5"/>
          <w:lang w:val="de-DE"/>
        </w:rPr>
        <w:t xml:space="preserve">Yazı defteri, yazı kâğıdı, kılavuz karton, yazı kalemi, dolma </w:t>
      </w:r>
      <w:r>
        <w:rPr>
          <w:rFonts w:cs="Tahoma" w:ascii="Tahoma" w:hAnsi="Tahoma"/>
          <w:lang w:val="de-DE"/>
        </w:rPr>
        <w:t>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HEDEF 4 :</w:t>
      </w:r>
      <w:r>
        <w:rPr>
          <w:rFonts w:cs="Tahoma" w:ascii="Tahoma" w:hAnsi="Tahoma"/>
          <w:lang w:val="de-DE"/>
        </w:rPr>
        <w:t xml:space="preserve"> Kesirlerle problem çöz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Paydası bir basamaklı bir doğal sayı veya 10, 100, 1000 olacak şekilde basit kesri kadarı verilen bir çok</w:t>
      </w:r>
      <w:r>
        <w:rPr>
          <w:rFonts w:cs="Tahoma" w:ascii="Tahoma" w:hAnsi="Tahoma"/>
          <w:spacing w:val="-5"/>
          <w:lang w:val="de-DE"/>
        </w:rPr>
        <w:t>luğun tamamını bulmayı gerektir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HEDEF 2 : </w:t>
      </w:r>
      <w:r>
        <w:rPr>
          <w:rFonts w:cs="Tahoma" w:ascii="Tahoma" w:hAnsi="Tahoma"/>
          <w:lang w:val="de-DE"/>
        </w:rPr>
        <w:t>Ondalık kesirleri karşılaştı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Ondalık Kesir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Ondalık Kesirleri Karşılaştı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Tam kısımları farklı, kesir kısmı en çok üç basamaklı iki ondalık kesirden büyük ve küçük olanı söyleyip sembol kullanarak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am kısımları eşit, onda birler basamağı farklı ve kesir kısmı en çok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am kısımları ile onda birler basamağındaki rakamları eşit, yüzde birler basamağındaki rakamları farklı ve kesir kısmı iki veya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4.</w:t>
        <w:tab/>
        <w:t>Tam kısımları ile onda birler ve yüzde birler basamağındaki rakamları eşit, binde birler basamağındaki rakamları farklı ve kesir kısmı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esir kısmı en çok üç basamaklı, en fazla üç ondalık kesrin en küçüğünü veya en büyüğünü söyleyip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6.</w:t>
        <w:tab/>
        <w:t>Kesir kısmı en çok üç basamaklı en fazla beş ondalık kesri, büyükten küçüğe veya küçükten büyüğe doğru sıralayıp sembol kullanarak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4 :</w:t>
      </w:r>
      <w:r>
        <w:rPr>
          <w:rFonts w:cs="Tahoma" w:ascii="Tahoma" w:hAnsi="Tahoma"/>
          <w:lang w:val="de-DE"/>
        </w:rPr>
        <w:t xml:space="preserve"> 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Ondalık Kesirleri Topla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Kesir Kısmı Bir Basamaklı Ondalık Kesirlerle Eldesiz ve Eldeli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Tam kısmı ve kesir kısmı bir basamaklı olan bir ondalık kesir ile bir basamaklı bir doğal sayıyı toplay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Toplamlarının tam kısmı en çok altı basamaklı, kesir kısmı bir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Tam kısmı sıfır, kesir kısmı bir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Kesir Kısmı Bir Basamaklı Ondalık Kesirlerle Onluk Bozmadan ve Onluk Bozarak 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Tam ve kesir kısmı bir basamaklı bir ondalık kesirden, bir basamaklı bir doğal sayıyı çıkar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1134" w:leader="none"/>
        </w:tabs>
        <w:spacing w:before="26" w:after="0"/>
        <w:ind w:left="1134" w:hanging="1134"/>
        <w:rPr/>
      </w:pPr>
      <w:r>
        <w:rPr>
          <w:rFonts w:cs="Tahoma" w:ascii="Tahoma" w:hAnsi="Tahoma"/>
          <w:b/>
          <w:lang w:val="de-DE"/>
        </w:rPr>
        <w:t>HEDEF 1:</w:t>
      </w:r>
      <w:r>
        <w:rPr>
          <w:rFonts w:cs="Tahoma" w:ascii="Tahoma" w:hAnsi="Tahoma"/>
          <w:lang w:val="de-DE"/>
        </w:rPr>
        <w:tab/>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Çarpma İşleminin Sağla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ir çarpma işleminde, çarpımı çarpanlardan birine bölerek işlemin doğruluğunu kontrol edip sonucu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Bölme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Grafiklerle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9.</w:t>
        <w:tab/>
        <w:t>Grafik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964" w:hanging="964"/>
        <w:rPr/>
      </w:pPr>
      <w:r>
        <w:rPr>
          <w:rFonts w:cs="Tahoma" w:ascii="Tahoma" w:hAnsi="Tahoma"/>
          <w:b/>
          <w:lang w:val="de-DE"/>
        </w:rPr>
        <w:t xml:space="preserve">HEDEF 12 : </w:t>
      </w:r>
      <w:r>
        <w:rPr>
          <w:rFonts w:cs="Tahoma" w:ascii="Tahoma" w:hAnsi="Tahoma"/>
          <w:lang w:val="de-DE"/>
        </w:rPr>
        <w:t>Düzgün beşgen, düzgün altıgen ve bunların ayırdığı düzlemsel bölg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0.</w:t>
        <w:tab/>
        <w:t>Geomet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Düzgün Beşgen ve Düzgün Altı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Düzgün Beş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Düzgün Altı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Düzgün beşgen ve düzgün altıgenin, düzlemde ayırdığı bölgeleri gösterip boy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bir noktanın veya noktaların, belirtilen bir bölgede olup olmadığ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Düzgün beşgen ve düzgün altıgenin; kenarlarını, köşelerini ve açılarını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Düzgün beşgen ve düzgün altıgenin, kenar ve açı özelliklerin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r>
      <w:r>
        <w:rPr>
          <w:rFonts w:cs="Tahoma" w:ascii="Tahoma" w:hAnsi="Tahoma"/>
          <w:spacing w:val="-5"/>
          <w:lang w:val="de-DE"/>
        </w:rPr>
        <w:t>5.</w:t>
        <w:tab/>
        <w:t>Verilen bir geometrik şekli adlandırarak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ir çokgenin kenarları ve iç açıları arasındaki ilişkiyi söyleyip yazma</w:t>
      </w:r>
    </w:p>
    <w:p>
      <w:pPr>
        <w:pStyle w:val="Normal"/>
        <w:tabs>
          <w:tab w:val="clear" w:pos="720"/>
          <w:tab w:val="left" w:pos="227" w:leader="none"/>
          <w:tab w:val="left" w:pos="454" w:leader="none"/>
          <w:tab w:val="left" w:pos="680" w:leader="none"/>
          <w:tab w:val="left" w:pos="1418" w:leader="none"/>
        </w:tabs>
        <w:spacing w:before="17" w:after="0"/>
        <w:ind w:left="1418" w:hanging="1418"/>
        <w:rPr/>
      </w:pPr>
      <w:r>
        <w:rPr>
          <w:rFonts w:cs="Tahoma" w:ascii="Tahoma" w:hAnsi="Tahoma"/>
          <w:b/>
          <w:lang w:val="de-DE"/>
        </w:rPr>
        <w:t>HEDEF 13 :</w:t>
        <w:tab/>
      </w:r>
      <w:r>
        <w:rPr>
          <w:rFonts w:cs="Tahoma" w:ascii="Tahoma" w:hAnsi="Tahoma"/>
          <w:lang w:val="de-DE"/>
        </w:rPr>
        <w:t>Düzgün beşgenin ve düzgün altıgenin çevrelerinin uzunluğunu hesaplayabilme</w:t>
      </w:r>
    </w:p>
    <w:p>
      <w:pPr>
        <w:pStyle w:val="Heading6"/>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w:t>
        <w:tab/>
        <w:t>Düzgün Beşgen ve Düzgün Altıgenin Çevrelerinin Uzunluklarını Hesapla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w:t>
        <w:tab/>
        <w:t>Düzgün Beşgenin Çevresinin Uzunluğunu Hesapla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b.</w:t>
        <w:tab/>
        <w:t>Düzgün Altıgenin Çevresinin Uzunluğunu Hesap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düzgün beşgenin ve düzgün altıgenin kenarlarını ölçerek çevrelerinin uzunluğunu hesaplay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Verilen düzgün beşgenin ve düzgün altıgenin kenar özelliklerinden yararlanarak çevrelerinin uzunluğunu hesaplay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üzgün beşgenin ve düzgün altıgenin çevrelerinin uzunluğunu hesaplamaya yarayan kuralı söyleyip yazma</w:t>
      </w:r>
    </w:p>
    <w:p>
      <w:pPr>
        <w:pStyle w:val="Normal"/>
        <w:tabs>
          <w:tab w:val="clear" w:pos="720"/>
          <w:tab w:val="left" w:pos="227" w:leader="none"/>
          <w:tab w:val="left" w:pos="454" w:leader="none"/>
          <w:tab w:val="left" w:pos="680" w:leader="none"/>
          <w:tab w:val="left" w:pos="907" w:leader="none"/>
        </w:tabs>
        <w:spacing w:before="23"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1.</w:t>
        <w:tab/>
        <w:t>Problem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ydası en çok iki basamaklı olan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Kesir kısmı en çok üç basamaklı olan ondalık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Kesirler ve ondalık kesirlerde, toplama veya çıkarma işlemiyle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lang w:val="de-DE"/>
        </w:rPr>
        <w:t>AMAÇ 18 :</w:t>
        <w:tab/>
      </w:r>
      <w:r>
        <w:rPr>
          <w:rFonts w:cs="Tahoma" w:ascii="Tahoma" w:hAnsi="Tahoma"/>
          <w:lang w:val="de-DE"/>
        </w:rPr>
        <w:t>Sevgi konusundaki duygu ve düşüncelerini iki boyutlu çalışmalarla aktar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r>
      <w:r>
        <w:rPr>
          <w:rFonts w:cs="Tahoma" w:ascii="Tahoma" w:hAnsi="Tahoma"/>
          <w:lang w:val="de-DE"/>
        </w:rPr>
        <w:t xml:space="preserve"> Sevg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evgini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İnsan, hayvan ve doğa sevgisinin neler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Çalışmalarında dilediği renkl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Çalışmalarında dilediği tekniğ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Sevgi konusunu iki boyutlu çalışma ile yüzeye serbestçe aktarma</w:t>
      </w:r>
    </w:p>
    <w:p>
      <w:pPr>
        <w:pStyle w:val="Normal"/>
        <w:tabs>
          <w:tab w:val="clear" w:pos="720"/>
          <w:tab w:val="left" w:pos="227" w:leader="none"/>
          <w:tab w:val="left" w:pos="454" w:leader="none"/>
          <w:tab w:val="left" w:pos="680" w:leader="none"/>
          <w:tab w:val="left" w:pos="907" w:leader="none"/>
        </w:tabs>
        <w:spacing w:before="23" w:after="0"/>
        <w:ind w:left="907" w:hanging="907"/>
        <w:rPr/>
      </w:pPr>
      <w:r>
        <w:rPr>
          <w:rFonts w:cs="Tahoma" w:ascii="Tahoma" w:hAnsi="Tahoma"/>
          <w:b/>
          <w:lang w:val="de-DE"/>
        </w:rPr>
        <w:t xml:space="preserve">AMAÇ 19 : </w:t>
      </w:r>
      <w:r>
        <w:rPr>
          <w:rFonts w:cs="Tahoma" w:ascii="Tahoma" w:hAnsi="Tahoma"/>
          <w:lang w:val="de-DE"/>
        </w:rPr>
        <w:t>Grup çalışması yoluyla sorumluluk paylaşmanın önem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Grup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Grup çalışmalarının önem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Grup çalışma kurallarına u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Verilen konuyu grupla beraber iş bölümü yaparak çalı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Ortaklaşa çalışmalarda kendine düşen görevi yap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Kendisinin ve arkadaşlarının işlerini korumaya özen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Araç-gereci temiz ve tutumlu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İşlenen konuyu istenen zamanda biti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Çalışmalarda sevgi ve saygıyı ön plânda tutma</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lang w:val="de-DE"/>
        </w:rPr>
        <w:t>AMAÇ 20 :</w:t>
      </w:r>
      <w:r>
        <w:rPr>
          <w:rFonts w:cs="Tahoma" w:ascii="Tahoma" w:hAnsi="Tahoma"/>
          <w:lang w:val="de-DE"/>
        </w:rPr>
        <w:tab/>
        <w:t>Duygularını, düşüncelerini ve yaşantılarını üç boyutlu tasarım olarak anlat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KONU : </w:t>
      </w:r>
      <w:r>
        <w:rPr>
          <w:rFonts w:cs="Tahoma" w:ascii="Tahoma" w:hAnsi="Tahoma"/>
          <w:lang w:val="de-DE"/>
        </w:rPr>
        <w:t>Üç Boyutlu Tasarım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konuya ilişkin tasarım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eğişik malzemeleri üç boyutlu tasarımda bir araya ge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Tasarladığı konuyu beceriyle uygu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I : ŞEKİLLENDİRME VE İNŞ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29 : </w:t>
      </w:r>
      <w:r>
        <w:rPr>
          <w:rFonts w:cs="Tahoma" w:ascii="Tahoma" w:hAnsi="Tahoma"/>
          <w:lang w:val="de-DE"/>
        </w:rPr>
        <w:t>Alçıyı kalıba dökerek şekillend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2.</w:t>
        <w:tab/>
        <w:t>Alçıya Su Ver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3.</w:t>
        <w:tab/>
        <w:t>Döküm</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4.</w:t>
        <w:tab/>
        <w:t>Alçının Donmasını Geciktir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5.</w:t>
        <w:tab/>
        <w:t>Alçıyı Boya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Yapacağı objeye uygun kalıp seç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alıbın iç yüzeyini yağ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Alçıyı döküm yapılacak kıvamda bulamaç hâline geti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Gerekiyorsa alçı bulamacına boya k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Alçıyı kalıba dök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Donan alçıyı kalıptan çıkar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Gerekli düzeltmeleri yapm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30 : </w:t>
      </w:r>
      <w:r>
        <w:rPr>
          <w:rFonts w:cs="Tahoma" w:ascii="Tahoma" w:hAnsi="Tahoma"/>
          <w:lang w:val="de-DE"/>
        </w:rPr>
        <w:t>Bir objenin alçı kalıbını al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6.</w:t>
        <w:tab/>
        <w:t>Kalıp Al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Gerekiyorsa objenin yüzeyini yağla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Objeyi bir kalıbın içine yerleşti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İki kâğıt parçasını objenin orta noktasından geçecek şekilde ortasına yerleşti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Alçı bulamacını hazırla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Gerekiyorsa bulamacın içine boya kat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6.</w:t>
        <w:tab/>
        <w:t>Alçıyı kabın içine dök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7.</w:t>
        <w:tab/>
        <w:t>Donan alçı kütlesini kalıbın içinden çıkart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8.</w:t>
        <w:tab/>
        <w:t>Kalıbı (kâğıtlı yüzeyden) iki parçaya ayırarak objeyi çıkar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9.</w:t>
        <w:tab/>
        <w:t>Kalıp üzerinde gerekli düzeltmeleri yapma</w:t>
      </w:r>
    </w:p>
    <w:p>
      <w:pPr>
        <w:pStyle w:val="Normal"/>
        <w:tabs>
          <w:tab w:val="clear" w:pos="720"/>
          <w:tab w:val="left" w:pos="227" w:leader="none"/>
          <w:tab w:val="left" w:pos="454" w:leader="none"/>
          <w:tab w:val="left" w:pos="680" w:leader="none"/>
          <w:tab w:val="left" w:pos="907" w:leader="none"/>
        </w:tabs>
        <w:spacing w:before="18" w:after="0"/>
        <w:ind w:left="935" w:hanging="907"/>
        <w:rPr/>
      </w:pPr>
      <w:r>
        <w:rPr>
          <w:rFonts w:cs="Tahoma" w:ascii="Tahoma" w:hAnsi="Tahoma"/>
          <w:b/>
          <w:lang w:val="de-DE"/>
        </w:rPr>
        <w:t>AMAÇ 31 :</w:t>
      </w:r>
      <w:r>
        <w:rPr>
          <w:rFonts w:cs="Tahoma" w:ascii="Tahoma" w:hAnsi="Tahoma"/>
          <w:lang w:val="de-DE"/>
        </w:rPr>
        <w:t xml:space="preserve"> Alçı kütleyi yontarak ve oyarak şekillend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7.</w:t>
        <w:tab/>
        <w:t>Kütleden Oymak ve Yont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Yapacağı objenin resmini çiz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Gerekiyorsa alçı kütlenin üzerine çizimi aktar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Alçı kütleyi yontma veya oy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Gerekli düzeltmeleri yapm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AMAÇ 32 :</w:t>
      </w:r>
      <w:r>
        <w:rPr>
          <w:rFonts w:cs="Tahoma" w:ascii="Tahoma" w:hAnsi="Tahoma"/>
          <w:lang w:val="de-DE"/>
        </w:rPr>
        <w:t xml:space="preserve"> Alçıdan inşa işleri meydana get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8.</w:t>
        <w:tab/>
        <w:t>Alçıdan İnşa İşler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Farklı vey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Objeleri kompozisyonuna uygun şekilde yerleş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Gerekli düzeltmeleri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erekiyorsa boy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MAÇ 33 :</w:t>
      </w:r>
      <w:r>
        <w:rPr>
          <w:rFonts w:cs="Tahoma" w:ascii="Tahoma" w:hAnsi="Tahoma"/>
          <w:lang w:val="de-DE"/>
        </w:rPr>
        <w:t xml:space="preserve"> Tekstil maddelerini şekillend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ab/>
        <w:t>Ç.</w:t>
        <w:tab/>
        <w:t>Tekstil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1.</w:t>
        <w:tab/>
        <w:t>Tekstil Maddelerinin Tanıtılmas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2.</w:t>
        <w:tab/>
        <w:t>Tekstil Maddelerini Yırtarak, Yapıştırarak ve Aplikasyon Tekniği ile Şekillendirme</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3.</w:t>
        <w:tab/>
        <w:t>Örgü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4.</w:t>
        <w:tab/>
        <w:t>Dokuma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5.</w:t>
        <w:tab/>
        <w:t>Desenleme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Tekstil maddelerinden, yırtarak, yapıştırarak ve aplike  tekniği ile kompozisyonlar meydana geti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Tekstil maddelerinden serbest örgüler yap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Kâğıt, karton şeritlerle veya tekstil maddeleri ile dokumalar yap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Kumaşları bağlayıp boyayarak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Kumaşları şablonla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Kumaşları basit işlemlerle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Tekstil maddelerini serbest tekniklerle şekillendi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34 : </w:t>
      </w:r>
      <w:r>
        <w:rPr>
          <w:rFonts w:cs="Tahoma" w:ascii="Tahoma" w:hAnsi="Tahoma"/>
          <w:lang w:val="de-DE"/>
        </w:rPr>
        <w:t>Çalışma kurallarına u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6.</w:t>
        <w:tab/>
        <w:t>Tekstil Maddelerini Serbestçe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İşe uygun giyin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Araçları dikkatli kullan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Dikkatini yaptığı işe ve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İş bitiminde araçları yerine koy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Çalıştığı yeri temiz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Gereken biçimde el ve yüz temizliğini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II.  MÜZİĞİMİZDE BİÇİM</w:t>
      </w:r>
    </w:p>
    <w:p>
      <w:pPr>
        <w:pStyle w:val="Normal"/>
        <w:tabs>
          <w:tab w:val="clear" w:pos="720"/>
          <w:tab w:val="left" w:pos="227" w:leader="none"/>
          <w:tab w:val="left" w:pos="454" w:leader="none"/>
          <w:tab w:val="left" w:pos="680" w:leader="none"/>
          <w:tab w:val="left" w:pos="1134" w:leader="none"/>
        </w:tabs>
        <w:spacing w:before="20" w:after="0"/>
        <w:ind w:left="1134" w:hanging="1134"/>
        <w:rPr/>
      </w:pPr>
      <w:r>
        <w:rPr>
          <w:rFonts w:cs="Tahoma" w:ascii="Tahoma" w:hAnsi="Tahoma"/>
          <w:b/>
          <w:lang w:val="de-DE"/>
        </w:rPr>
        <w:t>AMAÇ 1 :</w:t>
      </w:r>
      <w:r>
        <w:rPr>
          <w:rFonts w:cs="Tahoma" w:ascii="Tahoma" w:hAnsi="Tahoma"/>
          <w:lang w:val="de-DE"/>
        </w:rPr>
        <w:tab/>
        <w:t>Konuşma cümleleri ve şiir dizeleri ile müzik cümleleri arasındaki benzerlikler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Ezgi cümlelerinin konuşma cümlelerine benzediğ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Şiir dizelerinin müzik cümlelerine benzediğini söyle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lang w:val="de-DE"/>
        </w:rPr>
        <w:t xml:space="preserve">AMAÇ 6 : </w:t>
      </w:r>
      <w:r>
        <w:rPr>
          <w:rFonts w:cs="Tahoma" w:ascii="Tahoma" w:hAnsi="Tahoma"/>
          <w:lang w:val="de-DE"/>
        </w:rPr>
        <w:t>Dağarcığındaki şarkıları ezgi cümlelerine dikkat ederek söyley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iki ezgi cümleli şarkılarda birinci cümleyi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iki ezgi cümleli şarkılarda ikinci cümleyi tekrar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left" w:pos="227" w:leader="none"/>
          <w:tab w:val="left" w:pos="567" w:leader="none"/>
          <w:tab w:val="left" w:pos="907" w:leader="none"/>
        </w:tabs>
        <w:spacing w:before="20" w:after="0"/>
        <w:ind w:left="454" w:hanging="454"/>
        <w:jc w:val="left"/>
        <w:rPr>
          <w:rFonts w:ascii="Tahoma" w:hAnsi="Tahoma" w:cs="Tahoma"/>
          <w:sz w:val="20"/>
          <w:lang w:val="de-DE"/>
        </w:rPr>
      </w:pPr>
      <w:r>
        <w:rPr>
          <w:rFonts w:cs="Tahoma" w:ascii="Tahoma" w:hAnsi="Tahoma"/>
          <w:sz w:val="20"/>
          <w:lang w:val="de-DE"/>
        </w:rPr>
        <w:tab/>
        <w:t>A.</w:t>
        <w:tab/>
        <w:t>Konuşma Cümleleri, Şiir Dizeleri, Müzik Cümleleri</w:t>
      </w:r>
    </w:p>
    <w:p>
      <w:pPr>
        <w:pStyle w:val="Normal"/>
        <w:tabs>
          <w:tab w:val="clear" w:pos="720"/>
          <w:tab w:val="left" w:pos="227" w:leader="none"/>
          <w:tab w:val="left" w:pos="454" w:leader="none"/>
          <w:tab w:val="left" w:pos="680" w:leader="none"/>
          <w:tab w:val="left" w:pos="907" w:leader="none"/>
        </w:tabs>
        <w:spacing w:before="20" w:after="0"/>
        <w:ind w:left="680" w:hanging="567"/>
        <w:rPr>
          <w:rFonts w:ascii="Tahoma" w:hAnsi="Tahoma" w:cs="Tahoma"/>
          <w:lang w:val="de-DE"/>
        </w:rPr>
      </w:pPr>
      <w:r>
        <w:rPr>
          <w:rFonts w:cs="Tahoma" w:ascii="Tahoma" w:hAnsi="Tahoma"/>
          <w:lang w:val="de-DE"/>
        </w:rPr>
        <w:tab/>
        <w:tab/>
        <w:t>1.</w:t>
        <w:tab/>
        <w:t>Konuşma Cümleleri ile Müzik Cümleleri Arasındaki Benzerlikler</w:t>
      </w:r>
    </w:p>
    <w:p>
      <w:pPr>
        <w:pStyle w:val="Normal"/>
        <w:tabs>
          <w:tab w:val="clear" w:pos="720"/>
          <w:tab w:val="left" w:pos="227" w:leader="none"/>
          <w:tab w:val="left" w:pos="454" w:leader="none"/>
          <w:tab w:val="left" w:pos="680" w:leader="none"/>
          <w:tab w:val="left" w:pos="907" w:leader="none"/>
        </w:tabs>
        <w:spacing w:before="23" w:after="0"/>
        <w:ind w:left="680" w:hanging="567"/>
        <w:rPr>
          <w:rFonts w:ascii="Tahoma" w:hAnsi="Tahoma" w:cs="Tahoma"/>
          <w:lang w:val="de-DE"/>
        </w:rPr>
      </w:pPr>
      <w:r>
        <w:rPr>
          <w:rFonts w:cs="Tahoma" w:ascii="Tahoma" w:hAnsi="Tahoma"/>
          <w:lang w:val="de-DE"/>
        </w:rPr>
        <w:tab/>
        <w:tab/>
        <w:t>2.</w:t>
        <w:tab/>
        <w:t>Şiirdeki Mısra ile Müzik Cümleleri Arasındaki Benzerlikle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Dağarcığındaki ezgi cümleler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Şarkıların ezgi cümlelerinde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Bildiği şarkılardan tek ezgi cümleli şarkıların adlar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Bildiği şarkılardan iki ezgi cümleli şarkıların adlar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s>
        <w:spacing w:before="23" w:after="0"/>
        <w:ind w:left="567" w:hanging="567"/>
        <w:rPr>
          <w:rFonts w:ascii="Tahoma" w:hAnsi="Tahoma" w:cs="Tahoma"/>
          <w:lang w:val="de-DE"/>
        </w:rPr>
      </w:pPr>
      <w:r>
        <w:rPr>
          <w:rFonts w:cs="Tahoma" w:ascii="Tahoma" w:hAnsi="Tahoma"/>
          <w:b/>
          <w:lang w:val="de-DE"/>
        </w:rPr>
        <w:tab/>
        <w:t>B.</w:t>
        <w:tab/>
        <w:t>Şarkılarımızdaki Müzik (Ezgi) Cümle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Bir Müzik Cümleli Şarkılarımız</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İki Müzik Cümleli Şarkılarımız</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AMAÇ 3 :</w:t>
      </w:r>
      <w:r>
        <w:rPr>
          <w:rFonts w:cs="Tahoma" w:ascii="Tahoma" w:hAnsi="Tahoma"/>
          <w:lang w:val="de-DE"/>
        </w:rPr>
        <w:t xml:space="preserve"> Düzeyine uygun ezgi cümlelerinin yapısını anlayabilme</w:t>
      </w:r>
    </w:p>
    <w:p>
      <w:pPr>
        <w:pStyle w:val="Heading6"/>
        <w:spacing w:before="23"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zgi cümlelerinin, konuşma cümlelerinde olduğu gibi bütünlük özelliğinin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Müzik cümlelerinin ezgi kümelerinde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Ezgi kümelerine “motif” adı verildiğ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23" w:after="0"/>
        <w:ind w:left="454" w:hanging="454"/>
        <w:jc w:val="left"/>
        <w:rPr>
          <w:rFonts w:ascii="Tahoma" w:hAnsi="Tahoma" w:cs="Tahoma"/>
          <w:sz w:val="20"/>
          <w:lang w:val="de-DE"/>
        </w:rPr>
      </w:pPr>
      <w:r>
        <w:rPr>
          <w:rFonts w:cs="Tahoma" w:ascii="Tahoma" w:hAnsi="Tahoma"/>
          <w:sz w:val="20"/>
          <w:lang w:val="de-DE"/>
        </w:rPr>
        <w:tab/>
        <w:t>C.</w:t>
        <w:tab/>
        <w:t>Müzik Cümlelerinin Yapısı</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1. Müzik Cümlesinin Bütünlüğü</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2.</w:t>
        <w:tab/>
        <w:t>Müzik Cümlelerimizde Ezgi Kümeler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Ezgi Kümelerinin Müzik Dilinde Adlandırılışı (motif)</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AMAÇ 4 :</w:t>
      </w:r>
      <w:r>
        <w:rPr>
          <w:rFonts w:cs="Tahoma" w:ascii="Tahoma" w:hAnsi="Tahoma"/>
          <w:lang w:val="de-DE"/>
        </w:rPr>
        <w:t xml:space="preserve"> Motifleri, müzik cümlelerindeki yerlerine göre ayırt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ezgi cümlesinde ilk (başlangıç) motif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Verilen ezgi cümlesinin son (bitiş) motif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Verilen ezgi cümlesindeki “ara motifi” söyleme</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7 : </w:t>
      </w:r>
      <w:r>
        <w:rPr>
          <w:rFonts w:cs="Tahoma" w:ascii="Tahoma" w:hAnsi="Tahoma"/>
          <w:lang w:val="de-DE"/>
        </w:rPr>
        <w:t>Bildiği ezgi cümlelerini motiflerine dikkat ederek söy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ezgi cümlesinin başlangıç motifini tekrar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Verilen ezgi cümlesinin bitiş motifini tekrar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Verilen ezgi cümlesinin ara motifini tekrar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9 : </w:t>
      </w:r>
      <w:r>
        <w:rPr>
          <w:rFonts w:cs="Tahoma" w:ascii="Tahoma" w:hAnsi="Tahoma"/>
          <w:lang w:val="de-DE"/>
        </w:rPr>
        <w:t>Kendine özgü ezgi cümleleri yar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zgi cümlesi yaratmak için başlangıç motif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Ezgi cümlesi yaratmak için bitiş motif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Başlangıç ve bitiş motiflerinden ezgi cümles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23" w:after="0"/>
        <w:ind w:left="454" w:hanging="454"/>
        <w:jc w:val="left"/>
        <w:rPr>
          <w:rFonts w:ascii="Tahoma" w:hAnsi="Tahoma" w:cs="Tahoma"/>
          <w:sz w:val="20"/>
          <w:lang w:val="de-DE"/>
        </w:rPr>
      </w:pPr>
      <w:r>
        <w:rPr>
          <w:rFonts w:cs="Tahoma" w:ascii="Tahoma" w:hAnsi="Tahoma"/>
          <w:sz w:val="20"/>
          <w:lang w:val="de-DE"/>
        </w:rPr>
        <w:tab/>
        <w:t>Ç.</w:t>
        <w:tab/>
        <w:t>Müzik Cümlelerinde Yerlerine Göre Motif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Ezginin İlk (Başlangıç) Motif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ab/>
      </w:r>
      <w:r>
        <w:rPr>
          <w:rFonts w:cs="Tahoma" w:ascii="Tahoma" w:hAnsi="Tahoma"/>
          <w:lang w:val="fr-FR"/>
        </w:rPr>
        <w:t>2.</w:t>
        <w:tab/>
        <w:t>Ezginin Son (Bitiş) Motif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ab/>
        <w:t>3.</w:t>
        <w:tab/>
        <w:t>Ezginin Ara Motifler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fr-FR"/>
        </w:rPr>
        <w:t>AMAÇ 5 :</w:t>
      </w:r>
      <w:r>
        <w:rPr>
          <w:rFonts w:cs="Tahoma" w:ascii="Tahoma" w:hAnsi="Tahoma"/>
          <w:lang w:val="fr-FR"/>
        </w:rPr>
        <w:t xml:space="preserve"> Şarkılarımızdaki çeşitli müzik cümleler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Şarkılarımızdaki soru cümleler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Şarkılarımızdaki cevap cümlelerini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8 : </w:t>
      </w:r>
      <w:r>
        <w:rPr>
          <w:rFonts w:cs="Tahoma" w:ascii="Tahoma" w:hAnsi="Tahoma"/>
          <w:lang w:val="de-DE"/>
        </w:rPr>
        <w:t>Verilen motiflerden ezgi cümleleri yarat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Verilen başlangıç motifine bitiş motifi ek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Verilen bitiş motifine başlangıç motifi ekleme</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5 : </w:t>
      </w:r>
      <w:r>
        <w:rPr>
          <w:rFonts w:cs="Tahoma" w:ascii="Tahoma" w:hAnsi="Tahoma"/>
          <w:lang w:val="de-DE"/>
        </w:rPr>
        <w:t>Verilen motiflerden müzik cümleleri oluşturmaktan hoşlanabilme</w:t>
      </w:r>
    </w:p>
    <w:p>
      <w:pPr>
        <w:pStyle w:val="Heading6"/>
        <w:spacing w:before="31"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Verilen “giriş motifine”, “bitiş motifi” oluştur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Verilen “bitiş motifine”, “giriş motifi” oluştur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3.</w:t>
        <w:tab/>
        <w:t>Oluşturduğu müzik cümlesini söyleyip çal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ab/>
        <w:t>D. Şarkılarımızda Çeşitli Müzik Cümle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1.</w:t>
        <w:tab/>
        <w:t>Soru Cümle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2.</w:t>
        <w:tab/>
        <w:t>Cevap Cümleleri</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0 : </w:t>
      </w:r>
      <w:r>
        <w:rPr>
          <w:rFonts w:cs="Tahoma" w:ascii="Tahoma" w:hAnsi="Tahoma"/>
          <w:lang w:val="de-DE"/>
        </w:rPr>
        <w:t>Bildiği şarkıları, biçimsel yapısına uygun söy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Şarkıyı ezgi cümlelerine dikkat ederek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Şarkıyı motiflerine dikkat ederek tekrarlama</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1 : </w:t>
      </w:r>
      <w:r>
        <w:rPr>
          <w:rFonts w:cs="Tahoma" w:ascii="Tahoma" w:hAnsi="Tahoma"/>
          <w:lang w:val="de-DE"/>
        </w:rPr>
        <w:t>Bildiği şarkıları biçimsel yapısına uygun çal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Şarkıyı çalgısıyla ezgi cümlelerine dikkat ederek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Şarkıyı çalgısıyla motiflerine dikkat ederek tekrarlama</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2 : </w:t>
      </w:r>
      <w:r>
        <w:rPr>
          <w:rFonts w:cs="Tahoma" w:ascii="Tahoma" w:hAnsi="Tahoma"/>
          <w:lang w:val="de-DE"/>
        </w:rPr>
        <w:t>Bildiği şarkıları biçimsel yapısına dikkat ederek din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 Şarkıyı ezgi cümlelerine dikkat ederek iz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Şarkıyı motiflerine dikkat ederek izleme</w:t>
      </w:r>
    </w:p>
    <w:p>
      <w:pPr>
        <w:pStyle w:val="Normal"/>
        <w:tabs>
          <w:tab w:val="clear" w:pos="720"/>
          <w:tab w:val="left" w:pos="1276" w:leader="none"/>
        </w:tabs>
        <w:spacing w:before="31" w:after="0"/>
        <w:ind w:left="1276" w:hanging="1276"/>
        <w:rPr/>
      </w:pPr>
      <w:r>
        <w:rPr>
          <w:rFonts w:cs="Tahoma" w:ascii="Tahoma" w:hAnsi="Tahoma"/>
          <w:b/>
          <w:lang w:val="de-DE"/>
        </w:rPr>
        <w:t>AMAÇ 13 :</w:t>
        <w:tab/>
      </w:r>
      <w:r>
        <w:rPr>
          <w:rFonts w:cs="Tahoma" w:ascii="Tahoma" w:hAnsi="Tahoma"/>
          <w:lang w:val="de-DE"/>
        </w:rPr>
        <w:t>Bildiği şarkıların biçimsel yapısını çözümleyerek söylemeye özen göste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Söylediği şarkının “ezgi cümle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Söylediği şarkının “motiflerine” dikkat etme</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lang w:val="de-DE"/>
        </w:rPr>
        <w:t>AMAÇ 14 :</w:t>
      </w:r>
      <w:r>
        <w:rPr>
          <w:rFonts w:cs="Tahoma" w:ascii="Tahoma" w:hAnsi="Tahoma"/>
          <w:lang w:val="de-DE"/>
        </w:rPr>
        <w:tab/>
        <w:t>Bildiği şarkıların biçimsel yapısını çözümleyerek çalmaya özen göste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Çaldığı şarkının “ezgi cümle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Çaldığı şarkının “motif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31" w:after="0"/>
        <w:ind w:left="454" w:hanging="454"/>
        <w:jc w:val="left"/>
        <w:rPr>
          <w:rFonts w:ascii="Tahoma" w:hAnsi="Tahoma" w:cs="Tahoma"/>
          <w:sz w:val="20"/>
          <w:lang w:val="de-DE"/>
        </w:rPr>
      </w:pPr>
      <w:r>
        <w:rPr>
          <w:rFonts w:cs="Tahoma" w:ascii="Tahoma" w:hAnsi="Tahoma"/>
          <w:sz w:val="20"/>
          <w:lang w:val="de-DE"/>
        </w:rPr>
        <w:tab/>
        <w:t>E.</w:t>
        <w:tab/>
        <w:tab/>
        <w:t>Şarkılarımızı Biçimsel Yapısına Uygun Söyleyiş, Çalış ve Dinleyiş</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AMAÇ 1 :</w:t>
      </w:r>
      <w:r>
        <w:rPr>
          <w:rFonts w:cs="Tahoma" w:ascii="Tahoma" w:hAnsi="Tahoma"/>
          <w:lang w:val="de-DE"/>
        </w:rPr>
        <w:t xml:space="preserve"> Yer hareketlerinde kendine güven duygusu geli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KONU : </w:t>
      </w:r>
      <w:r>
        <w:rPr>
          <w:rFonts w:cs="Tahoma" w:ascii="Tahoma" w:hAnsi="Tahoma"/>
          <w:lang w:val="de-DE"/>
        </w:rPr>
        <w:t xml:space="preserve"> Oyun ve Yarışmalar</w:t>
      </w:r>
    </w:p>
    <w:p>
      <w:pPr>
        <w:pStyle w:val="Heading6"/>
        <w:spacing w:before="23" w:after="0"/>
        <w:ind w:left="454" w:hanging="454"/>
        <w:jc w:val="left"/>
        <w:rPr>
          <w:rFonts w:ascii="Tahoma" w:hAnsi="Tahoma" w:cs="Tahoma"/>
          <w:sz w:val="20"/>
          <w:lang w:val="de-DE"/>
        </w:rPr>
      </w:pPr>
      <w:r>
        <w:rPr>
          <w:rFonts w:cs="Tahoma" w:ascii="Tahoma" w:hAnsi="Tahoma"/>
          <w:sz w:val="20"/>
          <w:lang w:val="de-DE"/>
        </w:rPr>
        <w:t xml:space="preserve">DAVRANIŞLAR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l-baş denemes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Çember hareketin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Mum duruşundan öne yuvarlanma</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lang w:val="de-DE"/>
        </w:rPr>
        <w:t>AMAÇ 2 :</w:t>
      </w:r>
      <w:r>
        <w:rPr>
          <w:rFonts w:cs="Tahoma" w:ascii="Tahoma" w:hAnsi="Tahoma"/>
          <w:lang w:val="de-DE"/>
        </w:rPr>
        <w:t xml:space="preserve"> Araçlı hareketler ile ilgili koordinasyonu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Eşarp ve Kurdele ile Hareketl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ağlık topu ile çeşitli duruşlarda tek ve eşli olarak atma, tutma, itme, fırlatma, kaldırma, taşıma hareketlerin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Jimnastik sopası ile tek ve eşli olarak sallama, savur</w:t>
      </w:r>
      <w:r>
        <w:rPr>
          <w:rFonts w:cs="Tahoma" w:ascii="Tahoma" w:hAnsi="Tahoma"/>
          <w:spacing w:val="-5"/>
          <w:lang w:val="de-DE"/>
        </w:rPr>
        <w:t>ma, çevirme, döndürme ve esnetme hareketler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Atlama ipi, kurdele, mendil, eşarp ve küçük toplarla çeşitli hareketler yap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3 : </w:t>
      </w:r>
      <w:r>
        <w:rPr>
          <w:rFonts w:cs="Tahoma" w:ascii="Tahoma" w:hAnsi="Tahoma"/>
          <w:lang w:val="de-DE"/>
        </w:rPr>
        <w:t>Hentbol ile ilgili temel beceriler edin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Hentbola Hazırlayıcı Oyun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Oyun oynarken kendi ve rakip takım arkadaşlarına karşı kırıcı olm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Takımın başarısından sevincini ve kaybetmenin üzüntüsünü paylaş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Kazanmak için kural dışı hareketler yapm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ind w:left="227" w:right="227" w:hanging="227"/>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17" w:leader="none"/>
          <w:tab w:val="left" w:pos="907" w:leader="none"/>
        </w:tabs>
        <w:spacing w:before="113" w:after="0"/>
        <w:ind w:left="737" w:hanging="737"/>
        <w:rPr/>
      </w:pPr>
      <w:r>
        <w:rPr>
          <w:rFonts w:cs="Tahoma" w:ascii="Tahoma" w:hAnsi="Tahoma"/>
          <w:b/>
          <w:lang w:val="de-DE"/>
        </w:rPr>
        <w:t>AMAÇ</w:t>
        <w:tab/>
        <w:t>:</w:t>
      </w:r>
      <w:r>
        <w:rPr>
          <w:rFonts w:cs="Tahoma" w:ascii="Tahoma" w:hAnsi="Tahoma"/>
          <w:lang w:val="de-DE"/>
        </w:rPr>
        <w:t xml:space="preserve"> Yaşadığı çevrenin, tanıdığı insanların özelliklerini anl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w:t>
        <w:tab/>
        <w:t>Tasvir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397" w:leader="none"/>
          <w:tab w:val="left" w:pos="583" w:leader="none"/>
        </w:tabs>
        <w:spacing w:before="113" w:after="0"/>
        <w:ind w:left="737" w:hanging="737"/>
        <w:rPr>
          <w:rFonts w:ascii="Tahoma" w:hAnsi="Tahoma" w:cs="Tahoma"/>
          <w:b/>
          <w:b/>
          <w:lang w:val="de-DE"/>
        </w:rPr>
      </w:pPr>
      <w:r>
        <w:rPr>
          <w:rFonts w:cs="Tahoma" w:ascii="Tahoma" w:hAnsi="Tahoma"/>
          <w:b/>
          <w:lang w:val="de-DE"/>
        </w:rPr>
        <w:t>KONU : BİR İLETİŞİM ARACI OLARAK BİLGİSAYARLA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AMAÇ 17 : </w:t>
      </w:r>
      <w:r>
        <w:rPr>
          <w:rFonts w:cs="Tahoma" w:ascii="Tahoma" w:hAnsi="Tahoma"/>
          <w:lang w:val="de-DE"/>
        </w:rPr>
        <w:t>Bilgisayarı bir iletişim aracı olarak kullan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ğ ortamında öğretmenden mesaj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ğ ortamında başka bir kullanıcıya mesaj gönd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gisayarın iletişim aracı olarak kullanıldığı yerler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s>
        <w:spacing w:before="28"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Heading6"/>
        <w:tabs>
          <w:tab w:val="clear" w:pos="227"/>
          <w:tab w:val="clear" w:pos="454"/>
          <w:tab w:val="clear" w:pos="680"/>
          <w:tab w:val="clear" w:pos="907"/>
          <w:tab w:val="left" w:pos="2268" w:leader="none"/>
        </w:tabs>
        <w:spacing w:before="28" w:after="0"/>
        <w:ind w:left="454" w:hanging="454"/>
        <w:jc w:val="left"/>
        <w:rPr>
          <w:rFonts w:ascii="Tahoma" w:hAnsi="Tahoma" w:cs="Tahoma"/>
          <w:sz w:val="20"/>
          <w:lang w:val="de-DE"/>
        </w:rPr>
      </w:pPr>
      <w:r>
        <w:rPr>
          <w:rFonts w:cs="Tahoma" w:ascii="Tahoma" w:hAnsi="Tahoma"/>
          <w:sz w:val="20"/>
          <w:lang w:val="de-DE"/>
        </w:rPr>
        <w:t>ÜNİTENİN ADI :</w:t>
        <w:tab/>
        <w:t>TARİH, İLK YURDUMUZ VE</w:t>
      </w:r>
    </w:p>
    <w:p>
      <w:pPr>
        <w:pStyle w:val="Normal"/>
        <w:tabs>
          <w:tab w:val="clear" w:pos="720"/>
          <w:tab w:val="left" w:pos="2268" w:leader="none"/>
        </w:tabs>
        <w:spacing w:before="28" w:after="0"/>
        <w:ind w:left="454" w:hanging="454"/>
        <w:rPr>
          <w:rFonts w:ascii="Tahoma" w:hAnsi="Tahoma" w:cs="Tahoma"/>
          <w:b/>
          <w:b/>
          <w:lang w:val="de-DE"/>
        </w:rPr>
      </w:pPr>
      <w:r>
        <w:rPr>
          <w:rFonts w:cs="Tahoma" w:ascii="Tahoma" w:hAnsi="Tahoma"/>
          <w:b/>
          <w:lang w:val="de-DE"/>
        </w:rPr>
        <w:tab/>
        <w:tab/>
        <w:t>TARİHTE ANADOLU (I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2.</w:t>
        <w:tab/>
        <w:t>İlk Çağ Anadolu uygarlıklarını tanı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3.</w:t>
        <w:tab/>
        <w:t>Anadolu’daki kültür ve uygarlığın özellikleri bil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Heading6"/>
        <w:tabs>
          <w:tab w:val="clear" w:pos="454"/>
          <w:tab w:val="left" w:pos="227" w:leader="none"/>
          <w:tab w:val="left" w:pos="567" w:leader="none"/>
          <w:tab w:val="left" w:pos="680" w:leader="none"/>
          <w:tab w:val="left" w:pos="907" w:leader="none"/>
        </w:tabs>
        <w:spacing w:before="40" w:after="0"/>
        <w:ind w:left="454" w:hanging="454"/>
        <w:jc w:val="left"/>
        <w:rPr>
          <w:rFonts w:ascii="Tahoma" w:hAnsi="Tahoma" w:cs="Tahoma"/>
          <w:sz w:val="20"/>
          <w:lang w:val="de-DE"/>
        </w:rPr>
      </w:pPr>
      <w:r>
        <w:rPr>
          <w:rFonts w:cs="Tahoma" w:ascii="Tahoma" w:hAnsi="Tahoma"/>
          <w:sz w:val="20"/>
          <w:lang w:val="de-DE"/>
        </w:rPr>
        <w:tab/>
        <w:t>H.</w:t>
        <w:tab/>
        <w:t>İlk Çağda Anadolu Uygarlık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Hitit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Frigyal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3.</w:t>
        <w:tab/>
        <w:t>Lidyal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4.</w:t>
        <w:tab/>
        <w:t>Urart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5.</w:t>
        <w:tab/>
        <w:t>İyonyalılar</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lang w:val="de-DE"/>
        </w:rPr>
        <w:tab/>
        <w:tab/>
        <w:t>(Bu devletlerin isimleri, kuruldukları yerler, başkentlerinden bahsedilecektir. Öğrencilerin yakın çevresinde olan uygarlıklar, diğerlerine göre gezi, gözlem ve incelemelerle daha geniş öğretilecek ve kültür varlıklarımızı koruma bilinci verilecekti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r>
      <w:r>
        <w:rPr>
          <w:rFonts w:cs="Tahoma" w:ascii="Tahoma" w:hAnsi="Tahoma"/>
          <w:b/>
          <w:lang w:val="de-DE"/>
        </w:rPr>
        <w:t>I.</w:t>
        <w:tab/>
        <w:t>İlk Çağda Anadolu’da Kurulan Devletlerde Kültür ve Uygarlık</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lang w:val="de-DE"/>
        </w:rPr>
        <w:tab/>
        <w:tab/>
      </w:r>
      <w:r>
        <w:rPr>
          <w:rFonts w:cs="Tahoma" w:ascii="Tahoma" w:hAnsi="Tahoma"/>
        </w:rPr>
        <w:t>1.</w:t>
        <w:tab/>
        <w:t>Devlet Yöneti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ab/>
        <w:t>2.</w:t>
        <w:tab/>
        <w:t>Din ve İnanış</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ab/>
        <w:t>3.</w:t>
        <w:tab/>
        <w:t>Sosyal ve Ekonomik Yaşam</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rPr>
        <w:tab/>
        <w:tab/>
      </w:r>
      <w:r>
        <w:rPr>
          <w:rFonts w:cs="Tahoma" w:ascii="Tahoma" w:hAnsi="Tahoma"/>
          <w:lang w:val="de-DE"/>
        </w:rPr>
        <w:t>4.</w:t>
        <w:tab/>
        <w:t>Yazı, Dil ve Edebiy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ab/>
        <w:t>5.</w:t>
        <w:tab/>
        <w:t>Bilim ve San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4.</w:t>
        <w:tab/>
        <w:t>Çevre uygarlıkların Anadolu’ya etkilerini kavra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5.</w:t>
        <w:tab/>
        <w:t>Tarihî eserleri korumanın önemini kavra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6.</w:t>
        <w:tab/>
        <w:t>“Tarih, İlk Yurdumuz ve Tarihte Anadolu” ünitesiyle ilgili haritaları oku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b/>
        <w:t>İ.</w:t>
        <w:tab/>
        <w:t>Çevre Uygarlıkların Anadolu’ya Etkisi</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lang w:val="de-DE"/>
        </w:rPr>
        <w:tab/>
        <w:tab/>
        <w:t>(Mezopotamya, Mısır, Pers, Makedonya, Roma ve Bizans uygarlıklarının Anadolu’ya etkiler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ağlık ve Sosyal Güvenlik Haftası (7 - 13 Nisa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 xml:space="preserve">Turizm Haftası (15 - 22 Nisan)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 xml:space="preserve">23 Nisan Ulusal Egemenlik ve Çocuk Bayramı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8</w:t>
      </w:r>
    </w:p>
    <w:p>
      <w:pPr>
        <w:pStyle w:val="Normal"/>
        <w:tabs>
          <w:tab w:val="clear" w:pos="720"/>
          <w:tab w:val="left" w:pos="227" w:leader="none"/>
          <w:tab w:val="left" w:pos="454" w:leader="none"/>
          <w:tab w:val="left" w:pos="680" w:leader="none"/>
          <w:tab w:val="left" w:pos="907" w:leader="none"/>
          <w:tab w:val="left" w:pos="2268" w:leader="none"/>
        </w:tabs>
        <w:spacing w:before="28" w:after="0"/>
        <w:ind w:left="454" w:hanging="454"/>
        <w:rPr>
          <w:rFonts w:ascii="Tahoma" w:hAnsi="Tahoma" w:cs="Tahoma"/>
          <w:b/>
          <w:b/>
        </w:rPr>
      </w:pPr>
      <w:r>
        <w:rPr>
          <w:rFonts w:cs="Tahoma" w:ascii="Tahoma" w:hAnsi="Tahoma"/>
          <w:b/>
        </w:rPr>
        <w:t>ÜNİTENİN ADI :</w:t>
        <w:tab/>
        <w:t>YES, I CAN!</w:t>
      </w:r>
    </w:p>
    <w:p>
      <w:pPr>
        <w:pStyle w:val="Normal"/>
        <w:tabs>
          <w:tab w:val="clear" w:pos="720"/>
          <w:tab w:val="left" w:pos="227" w:leader="none"/>
          <w:tab w:val="left" w:pos="454" w:leader="none"/>
          <w:tab w:val="left" w:pos="680" w:leader="none"/>
          <w:tab w:val="left" w:pos="907" w:leader="none"/>
          <w:tab w:val="left" w:pos="2268" w:leader="none"/>
        </w:tabs>
        <w:ind w:left="454" w:hanging="454"/>
        <w:rPr>
          <w:rFonts w:ascii="Tahoma" w:hAnsi="Tahoma" w:cs="Tahoma"/>
        </w:rPr>
      </w:pPr>
      <w:r>
        <w:rPr>
          <w:rFonts w:cs="Tahoma" w:ascii="Tahoma" w:hAnsi="Tahoma"/>
          <w:b/>
        </w:rPr>
        <w:tab/>
        <w:tab/>
        <w:tab/>
        <w:tab/>
        <w:tab/>
        <w:t>(Yapabilmek “can” ile Cümlele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29 : </w:t>
      </w:r>
      <w:r>
        <w:rPr>
          <w:rFonts w:cs="Tahoma" w:ascii="Tahoma" w:hAnsi="Tahoma"/>
        </w:rPr>
        <w:t>Düzeyine uygun cümleler kura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3 : </w:t>
      </w:r>
      <w:r>
        <w:rPr>
          <w:rFonts w:cs="Tahoma" w:ascii="Tahoma" w:hAnsi="Tahoma"/>
        </w:rPr>
        <w:t>Düzeyine uygun cümleleri yaz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a.</w:t>
        <w:tab/>
        <w:t>Asking and answering abilit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Bir şeyi yapabilme yeteneğinin olup olmadığını sorabilme ve cevap ve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rPr>
        <w:tab/>
        <w:t>A bird can fly. A rabbit can ru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I can play football. My sister can’t play football.</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A fish can swim. A baby can’t swim.</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1" w:after="0"/>
        <w:ind w:left="227" w:hanging="227"/>
        <w:rPr>
          <w:rFonts w:ascii="Tahoma" w:hAnsi="Tahoma" w:cs="Tahoma"/>
        </w:rPr>
      </w:pPr>
      <w:r>
        <w:rPr>
          <w:rFonts w:cs="Tahoma" w:ascii="Tahoma" w:hAnsi="Tahoma"/>
        </w:rPr>
        <w:tab/>
        <w:t>bird, fly, rabbit, run, play,football, basketball, tennis, fish, swim, baby, cook, make, speak, drink, eat, read, write, climb, teach, touch</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Yapa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AMAÇ 34 :</w:t>
      </w:r>
      <w:r>
        <w:rPr>
          <w:rFonts w:cs="Tahoma" w:ascii="Tahoma" w:hAnsi="Tahoma"/>
        </w:rPr>
        <w:t xml:space="preserve"> Düzeyine uygun cümleleri kavray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b.</w:t>
        <w:tab/>
        <w:t>Asking yes, no questions with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evet / hayır cevaplı sorular sor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2.</w:t>
        <w:tab/>
        <w:t>“Can” ile sorulmuş sorulara cevap ve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Can babies read? No, they can’t.</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Can you speak English? No, I can’t. / Yes, I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Soru ve Cevap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5 : </w:t>
      </w:r>
      <w:r>
        <w:rPr>
          <w:rFonts w:cs="Tahoma" w:ascii="Tahoma" w:hAnsi="Tahoma"/>
        </w:rPr>
        <w:t>Düzeyine uygun cümlelerin yapıları bilgisi</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8 : </w:t>
      </w:r>
      <w:r>
        <w:rPr>
          <w:rFonts w:cs="Tahoma" w:ascii="Tahoma" w:hAnsi="Tahoma"/>
        </w:rPr>
        <w:t>Düzeyine uygun diyalog çalışmaları yap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ab/>
        <w:tab/>
        <w:t>c.</w:t>
        <w:tab/>
        <w:t>Improving questions with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d.</w:t>
        <w:tab/>
        <w:t>Improving pratice with a dialogu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sorular sormayı gelişti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2.</w:t>
        <w:tab/>
        <w:t>“Can” kullanarak ricada bulunabilme</w:t>
      </w:r>
    </w:p>
    <w:p>
      <w:pPr>
        <w:pStyle w:val="Heading6"/>
        <w:spacing w:before="21" w:after="0"/>
        <w:ind w:left="454" w:hanging="454"/>
        <w:jc w:val="left"/>
        <w:rPr/>
      </w:pPr>
      <w:r>
        <w:rPr>
          <w:rFonts w:cs="Tahoma" w:ascii="Tahoma" w:hAnsi="Tahoma"/>
          <w:sz w:val="20"/>
        </w:rPr>
        <w:t>STRUCTUR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an elephant fly? Can a bird fly?</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Onur play football? Can Onur play tennis?</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 xml:space="preserve">Look, my bag is heavy. </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I’m ill, I can’t carry i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you help me pleas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No, I can’t. I’m sorry.</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I can’t carry it.</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elephant, dog, cat, kitten, ill, carry, help, I’m sorr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Diyalog</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rPr>
      </w:pPr>
      <w:r>
        <w:rPr>
          <w:rFonts w:cs="Tahoma" w:ascii="Tahoma" w:hAnsi="Tahoma"/>
          <w:b/>
          <w:color w:val="FF00FF"/>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pPr>
      <w:r>
        <w:rPr>
          <w:rFonts w:cs="Tahoma" w:ascii="Tahoma" w:hAnsi="Tahoma"/>
          <w:b/>
        </w:rPr>
        <w:t>ÜNİTE  6</w:t>
      </w:r>
    </w:p>
    <w:p>
      <w:pPr>
        <w:pStyle w:val="Heading5"/>
        <w:tabs>
          <w:tab w:val="left" w:pos="227" w:leader="none"/>
          <w:tab w:val="left" w:pos="454" w:leader="none"/>
          <w:tab w:val="left" w:pos="680" w:leader="none"/>
          <w:tab w:val="left" w:pos="907" w:leader="none"/>
          <w:tab w:val="left" w:pos="2268" w:leader="none"/>
        </w:tabs>
        <w:spacing w:before="28" w:after="0"/>
        <w:ind w:left="1531" w:hanging="1531"/>
        <w:jc w:val="left"/>
        <w:rPr>
          <w:rFonts w:ascii="Tahoma" w:hAnsi="Tahoma" w:cs="Tahoma"/>
          <w:sz w:val="20"/>
        </w:rPr>
      </w:pPr>
      <w:r>
        <w:rPr>
          <w:rFonts w:cs="Tahoma" w:ascii="Tahoma" w:hAnsi="Tahoma"/>
          <w:sz w:val="20"/>
        </w:rPr>
        <w:t>ÜNİTENİN ADI :</w:t>
        <w:tab/>
        <w:t>SEVİNÇ VE ÜZÜNTÜLERİMİZİ</w:t>
      </w:r>
    </w:p>
    <w:p>
      <w:pPr>
        <w:pStyle w:val="Normal"/>
        <w:tabs>
          <w:tab w:val="clear" w:pos="720"/>
          <w:tab w:val="left" w:pos="227" w:leader="none"/>
          <w:tab w:val="left" w:pos="454" w:leader="none"/>
          <w:tab w:val="left" w:pos="680" w:leader="none"/>
          <w:tab w:val="left" w:pos="907" w:leader="none"/>
          <w:tab w:val="left" w:pos="2268" w:leader="none"/>
        </w:tabs>
        <w:spacing w:before="28" w:after="0"/>
        <w:ind w:left="1531" w:hanging="1531"/>
        <w:rPr/>
      </w:pPr>
      <w:r>
        <w:rPr>
          <w:rFonts w:cs="Tahoma" w:ascii="Tahoma" w:hAnsi="Tahoma"/>
          <w:b/>
        </w:rPr>
        <w:tab/>
        <w:tab/>
        <w:tab/>
        <w:tab/>
        <w:tab/>
        <w:tab/>
        <w:t>PAYLAŞALIM (II)</w:t>
      </w:r>
    </w:p>
    <w:p>
      <w:pPr>
        <w:pStyle w:val="Normal"/>
        <w:tabs>
          <w:tab w:val="clear" w:pos="720"/>
          <w:tab w:val="left" w:pos="227" w:leader="none"/>
          <w:tab w:val="left" w:pos="454" w:leader="none"/>
          <w:tab w:val="left" w:pos="680" w:leader="none"/>
          <w:tab w:val="left" w:pos="907" w:leader="none"/>
        </w:tabs>
        <w:ind w:left="680" w:hanging="680"/>
        <w:rPr/>
      </w:pPr>
      <w:r>
        <w:rPr>
          <w:rFonts w:cs="Tahoma" w:ascii="Tahoma" w:hAnsi="Tahoma"/>
          <w:b/>
        </w:rPr>
        <w:t>AMAÇLAR</w:t>
      </w:r>
      <w:r>
        <w:rPr>
          <w:rFonts w:cs="Tahoma" w:ascii="Tahoma" w:hAnsi="Tahoma"/>
        </w:rPr>
        <w:t xml:space="preserve"> </w:t>
      </w:r>
    </w:p>
    <w:p>
      <w:pPr>
        <w:pStyle w:val="Normal"/>
        <w:tabs>
          <w:tab w:val="clear" w:pos="720"/>
          <w:tab w:val="left" w:pos="147" w:leader="none"/>
          <w:tab w:val="left" w:pos="454" w:leader="none"/>
          <w:tab w:val="left" w:pos="680" w:leader="none"/>
          <w:tab w:val="left" w:pos="907" w:leader="none"/>
        </w:tabs>
        <w:ind w:left="454" w:hanging="454"/>
        <w:rPr>
          <w:rFonts w:ascii="Tahoma" w:hAnsi="Tahoma" w:cs="Tahoma"/>
        </w:rPr>
      </w:pPr>
      <w:r>
        <w:rPr>
          <w:rFonts w:cs="Tahoma" w:ascii="Tahoma" w:hAnsi="Tahoma"/>
        </w:rPr>
        <w:tab/>
        <w:t>28.</w:t>
        <w:tab/>
        <w:t>Sevinç ve üzüntülerin paylaşılmasında dinî ve millî bayramlarımızın işlevini kavrar.</w:t>
      </w:r>
    </w:p>
    <w:p>
      <w:pPr>
        <w:pStyle w:val="Normal"/>
        <w:tabs>
          <w:tab w:val="clear" w:pos="720"/>
          <w:tab w:val="left" w:pos="14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2.3.</w:t>
        <w:tab/>
        <w:t>Diğer Önemli Günlerimiz</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ab/>
        <w:tab/>
        <w:t>2.3.1.</w:t>
        <w:tab/>
        <w:t>CumaGünü Bütün Müslümanlar İçin Önemlidir</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ab/>
        <w:tab/>
        <w:t>2.3.2.</w:t>
        <w:tab/>
        <w:t>Ramazan Ayını Sevinç ve Heyecanla Karşılarız</w:t>
      </w:r>
    </w:p>
    <w:p>
      <w:pPr>
        <w:pStyle w:val="Normal"/>
        <w:tabs>
          <w:tab w:val="clear" w:pos="720"/>
          <w:tab w:val="left" w:pos="227" w:leader="none"/>
          <w:tab w:val="left" w:pos="454" w:leader="none"/>
          <w:tab w:val="left" w:pos="794" w:leader="none"/>
          <w:tab w:val="left" w:pos="1240" w:leader="none"/>
        </w:tabs>
        <w:ind w:left="454" w:hanging="454"/>
        <w:rPr/>
      </w:pPr>
      <w:r>
        <w:rPr>
          <w:rFonts w:cs="Tahoma" w:ascii="Tahoma" w:hAnsi="Tahoma"/>
          <w:b/>
          <w:lang w:val="de-DE"/>
        </w:rPr>
        <w:t>AMAÇLAR</w:t>
      </w:r>
    </w:p>
    <w:p>
      <w:pPr>
        <w:pStyle w:val="Normal"/>
        <w:tabs>
          <w:tab w:val="clear" w:pos="720"/>
          <w:tab w:val="left" w:pos="14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9.</w:t>
        <w:tab/>
        <w:t>İnsanları iyilikle anmaya, zor durumda olanlara yardıma, hastaları ziyaret etmeye istekli olur.</w:t>
        <w:tab/>
      </w:r>
    </w:p>
    <w:p>
      <w:pPr>
        <w:pStyle w:val="Normal"/>
        <w:tabs>
          <w:tab w:val="clear" w:pos="720"/>
          <w:tab w:val="left" w:pos="14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 xml:space="preserve">KONULAR </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3.</w:t>
        <w:tab/>
        <w:t>Üzüntülerimizi de Paylaşalım</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1.</w:t>
        <w:tab/>
        <w:t>Hastaları Ziyaret Ederiz</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2.</w:t>
        <w:tab/>
        <w:t>Geçmişlerimizi Anarız</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3.</w:t>
        <w:tab/>
        <w:t>Zor Durumda Olanlara Yardım Ederi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19"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1.</w:t>
        <w:tab/>
        <w:t xml:space="preserve"> Dinleme ve izleme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Konuşmacıya, gerekli saygıyı gösterebilmek ve gerektiğinde uygun biçimde alkışlaya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Radyoda ve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Düzeyine uygun yararlı kitapları seçebilmek, okuy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b.</w:t>
        <w:tab/>
        <w:t>Bilmediği kelimelerin anlamlarını sözün gelişinden, kelimen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İzlenen düzeye uygun bir filmi, okunan ya da dinlenen 150-200 kelimelik bir olay yazısını sırasıyla kısaca anlatabilmek; ana fikrini belirtebilmek.</w:t>
      </w:r>
    </w:p>
    <w:p>
      <w:pPr>
        <w:pStyle w:val="Normal"/>
        <w:tabs>
          <w:tab w:val="clear" w:pos="720"/>
          <w:tab w:val="left" w:pos="227" w:leader="none"/>
          <w:tab w:val="left" w:pos="454" w:leader="none"/>
          <w:tab w:val="left" w:pos="680" w:leader="none"/>
          <w:tab w:val="left" w:pos="907" w:leader="none"/>
        </w:tabs>
        <w:spacing w:before="6" w:after="0"/>
        <w:ind w:left="680" w:hanging="680"/>
        <w:rPr/>
      </w:pPr>
      <w:r>
        <w:rPr>
          <w:rFonts w:cs="Tahoma" w:ascii="Tahoma" w:hAnsi="Tahoma"/>
          <w:lang w:val="de-DE"/>
        </w:rPr>
        <w:tab/>
        <w:tab/>
        <w:t>b.</w:t>
        <w:tab/>
        <w:t>Öğrenmek istedikleriyle ilgili sorular düzenleyebilmek, böyle sorulara cevap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c.</w:t>
        <w:tab/>
        <w:t>Yarıda bırakılmış bir öyküyü tamamlay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Sınıfça   yapılan  anlama  etkinliklerinde  varılan  sonuçları  4-5 basit cümle ile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b.</w:t>
        <w:tab/>
        <w:t>5-6 kelimelik bir soruya karşılık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b/>
          <w:b/>
          <w:lang w:val="de-DE"/>
        </w:rPr>
      </w:pPr>
      <w:r>
        <w:rPr>
          <w:rFonts w:cs="Tahoma" w:ascii="Tahoma" w:hAnsi="Tahoma"/>
          <w:lang w:val="de-DE"/>
        </w:rPr>
        <w:tab/>
        <w:tab/>
        <w:t>c.</w:t>
        <w:tab/>
        <w:t>Yazılarında, sınıf düzeyinin gerektirdiği yazım kurallarını uygulayabilmek; noktalama işaretlerini kullanabilmek.</w:t>
      </w:r>
    </w:p>
    <w:p>
      <w:pPr>
        <w:pStyle w:val="Normal"/>
        <w:tabs>
          <w:tab w:val="clear" w:pos="720"/>
          <w:tab w:val="left" w:pos="227" w:leader="none"/>
          <w:tab w:val="left" w:pos="454" w:leader="none"/>
          <w:tab w:val="left" w:pos="680" w:leader="none"/>
          <w:tab w:val="left" w:pos="907" w:leader="none"/>
        </w:tabs>
        <w:spacing w:before="34" w:after="0"/>
        <w:ind w:left="680" w:hanging="680"/>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b/>
          <w:lang w:val="de-DE"/>
        </w:rPr>
        <w:t xml:space="preserve">HEDEF : </w:t>
      </w:r>
      <w:r>
        <w:rPr>
          <w:rFonts w:cs="Tahoma" w:ascii="Tahoma" w:hAnsi="Tahoma"/>
          <w:lang w:val="de-DE"/>
        </w:rPr>
        <w:t>Atatürk’ün güzel sanatlara önem verdiğ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Güzel sanatların önemini anlatan bir parçayı okuma / din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rçada geçen güzel sanatların ad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Milletlerin tanınmasında güzel sanatların rolünü açıkla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5.</w:t>
        <w:tab/>
        <w:t>Atatürk’ün güzel sanatlara neden önem verdiğini açı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Sanatkârlara neden saygı göstermek gerektiğ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7.</w:t>
        <w:tab/>
        <w:t>Atatürk’ün sanatkârlara önem verd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w:t>
        <w:tab/>
        <w:t>Güzel Sanat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Milletlerin Tanınmasında Güzel Sanatların Rolü</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Toplumda Sanatkârın Y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Güzel Sanatların Çeşitler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Atatürk’ün Türk dili ve edebiyatına önem verdiğini fark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Türk dili ve edebiyatının önemini anlatan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Türkçenin özellikler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Türk dili ve edebiyatına niçin önem verdiğ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Atatürk’ün Türk dilinin araştırılması ve geliştirilmesi için Türk Dil Kurumunun kurulmasını sağladığ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w:t>
        <w:tab/>
        <w:t>Türk Dili ve Edebiyat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Türkçenin Yaşayan ve Zengin Bir Dil Olma Özelliğ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Millî kültürün korunmasında dili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Millî kültürün korunmasında dilin önemini anlatan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Parçadan hareketle millî kültürün korunmasında dilin önem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millî kültür ve dil arasındaki ilişkiyi belirten sözlerinden örnekler v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w:t>
        <w:tab/>
        <w:t>Millî Kültürün Korunmasında Dilin Önem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Atatürk’ün Türk tiyatrosuna ve sahne oyunlarına verdiği önemi fark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Türk tiyatrosu ve sahne oyunları ile ilgili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Atatürk’ün geleneksel ve çağdaş sahne oyunlarının gelişmesine önderli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çağdaş Türk tiyatrosunun gelişmesine önderli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Atatürk’ün, ülkemizde ilk konservatuvarın kurulmasına öncülü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w:t>
        <w:tab/>
        <w:t>Türk Tiyatrosu ve Sahne Oyun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Geleneksel ve Metne Dayalı Temaşa Sanatlar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Öğrencilere; kelime dağarcığını düzeye uygun olarak zenginleştirebilme; cümle içinde yüklem özne ve tümleci bulabilme; sınıf düzeyinin gerektirdiği yazım kurallarını uygulayabilme ve noktalama işaretler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Cümle içinde adların durumlarını doğru olarak kullanabilmek; "de" ve "mi" ile ilgili yazım kurallarını uygulay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Süreksiz sert ünsüzlerin yumuşaması kuralını kavrayıp uygulay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Cümle içinde yüklem, özne ve tümleci bulabilmek; özne ve yüklem ilişkisini tekil-çoğul yönünden doğru olarak belirte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Kelime türetme bilgi ve becerisini geliştirebilmek.</w:t>
      </w:r>
    </w:p>
    <w:p>
      <w:pPr>
        <w:pStyle w:val="Heading6"/>
        <w:tabs>
          <w:tab w:val="clear" w:pos="227"/>
          <w:tab w:val="clear" w:pos="454"/>
          <w:tab w:val="left" w:pos="284" w:leader="none"/>
          <w:tab w:val="left" w:pos="680"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Ç.</w:t>
        <w:tab/>
        <w:t>YAZ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10 : </w:t>
      </w:r>
      <w:r>
        <w:rPr>
          <w:rFonts w:cs="Tahoma" w:ascii="Tahoma" w:hAnsi="Tahoma"/>
          <w:lang w:val="de-DE"/>
        </w:rPr>
        <w:t>İmzanı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İmzanın, kişiye getirdiği sorumlulukları açıklayarak söyleme/yaz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İmza değiştirmenin doğuracağı sakıncaları açıklayarak söyleme/yaz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11 : </w:t>
      </w:r>
      <w:r>
        <w:rPr>
          <w:rFonts w:cs="Tahoma" w:ascii="Tahoma" w:hAnsi="Tahoma"/>
          <w:lang w:val="de-DE"/>
        </w:rPr>
        <w:t>Bitişik eğik yazı ile imza 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Bitişik eğik yazı ile bir imza karakteri bu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ulduğu imza karakterini alıştırmalar yaparak geliş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İmzayı satır çizgisine paralel 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Geliştirdiği imza karakterini bir mektupta kulla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6.</w:t>
        <w:tab/>
        <w:t>c.</w:t>
        <w:tab/>
        <w:t>İmzanın Öne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ç.</w:t>
        <w:tab/>
        <w:t>Bitişik Eğik Yazı ile İmza At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lang w:val="de-DE"/>
        </w:rPr>
      </w:pPr>
      <w:r>
        <w:rPr>
          <w:rFonts w:cs="Tahoma" w:ascii="Tahoma" w:hAnsi="Tahoma"/>
          <w:lang w:val="de-DE"/>
        </w:rPr>
        <w:tab/>
        <w:t>Yazı defteri, ders defterl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4 : </w:t>
      </w:r>
      <w:r>
        <w:rPr>
          <w:rFonts w:cs="Tahoma" w:ascii="Tahoma" w:hAnsi="Tahoma"/>
          <w:lang w:val="de-DE"/>
        </w:rPr>
        <w:t>Kesirlerle ilgili problem çöz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Kesir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Bir çokluğun paydası bir basamaklı bir doğal sayı veya 10, 100, 1000 olacak şekilde belirtilen basit kesir kadarını bulmayı gerektiren bir problemi çöz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Paydası bir basamaklı bir doğal sayı veya 10, 100, 1000 olacak şekilde basit kesri kadarı verilen bir çokluğun tamamını bulmayı gerektiren bir problemi çözme</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HEDEF : </w:t>
      </w:r>
      <w:r>
        <w:rPr>
          <w:rFonts w:cs="Tahoma" w:ascii="Tahoma" w:hAnsi="Tahoma"/>
          <w:lang w:val="de-DE"/>
        </w:rPr>
        <w:t>Toplama işlemiyle ilgili alıştırmaları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Topla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850" w:hanging="850"/>
        <w:rPr>
          <w:rFonts w:ascii="Tahoma" w:hAnsi="Tahoma" w:cs="Tahoma"/>
          <w:lang w:val="de-DE"/>
        </w:rPr>
      </w:pPr>
      <w:r>
        <w:rPr>
          <w:rFonts w:cs="Tahoma" w:ascii="Tahoma" w:hAnsi="Tahoma"/>
          <w:b/>
          <w:lang w:val="de-DE"/>
        </w:rPr>
        <w:t>HEDEF 4 :</w:t>
      </w:r>
      <w:r>
        <w:rPr>
          <w:rFonts w:cs="Tahoma" w:ascii="Tahoma" w:hAnsi="Tahoma"/>
          <w:lang w:val="de-DE"/>
        </w:rPr>
        <w:t xml:space="preserve"> 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Ondalık Kesirlerle Toplama İşlemi</w:t>
      </w:r>
    </w:p>
    <w:p>
      <w:pPr>
        <w:pStyle w:val="Normal"/>
        <w:tabs>
          <w:tab w:val="clear" w:pos="720"/>
          <w:tab w:val="left" w:pos="227" w:leader="none"/>
          <w:tab w:val="left" w:pos="454" w:leader="none"/>
          <w:tab w:val="left" w:pos="680" w:leader="none"/>
          <w:tab w:val="left" w:pos="907" w:leader="none"/>
        </w:tabs>
        <w:spacing w:before="37" w:after="0"/>
        <w:ind w:left="907" w:hanging="907"/>
        <w:rPr>
          <w:rFonts w:ascii="Tahoma" w:hAnsi="Tahoma" w:cs="Tahoma"/>
          <w:lang w:val="de-DE"/>
        </w:rPr>
      </w:pPr>
      <w:r>
        <w:rPr>
          <w:rFonts w:cs="Tahoma" w:ascii="Tahoma" w:hAnsi="Tahoma"/>
          <w:lang w:val="de-DE"/>
        </w:rPr>
        <w:tab/>
        <w:tab/>
        <w:tab/>
        <w:t>a.</w:t>
        <w:tab/>
        <w:t>Kesir Kısmı İki Basamaklı Olan Ondalık Kesirlerle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4.</w:t>
        <w:tab/>
        <w:t>Toplamlarının tam kısmı en çok altı basamaklı, kesir kısmı en çok üç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5.</w:t>
        <w:tab/>
        <w:t>Tam kısmı sıfır, kesir kısmı en çok üç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HEDEF : </w:t>
      </w:r>
      <w:r>
        <w:rPr>
          <w:rFonts w:cs="Tahoma" w:ascii="Tahoma" w:hAnsi="Tahoma"/>
          <w:lang w:val="de-DE"/>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3.</w:t>
        <w:tab/>
        <w:t>Çıkar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37" w:after="0"/>
        <w:ind w:left="907" w:hanging="907"/>
        <w:rPr>
          <w:rFonts w:ascii="Tahoma" w:hAnsi="Tahoma" w:cs="Tahoma"/>
          <w:lang w:val="de-DE"/>
        </w:rPr>
      </w:pPr>
      <w:r>
        <w:rPr>
          <w:rFonts w:cs="Tahoma" w:ascii="Tahoma" w:hAnsi="Tahoma"/>
          <w:lang w:val="de-DE"/>
        </w:rPr>
        <w:tab/>
        <w:tab/>
        <w:tab/>
        <w:t>a.</w:t>
        <w:tab/>
        <w:t>Kesir Kısmı İki Basamaklı Olan Ondalık Kesirlerle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1)</w:t>
        <w:tab/>
        <w:t>Onlu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2)</w:t>
        <w:tab/>
        <w:t>Onluk Bozarak Çıkar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HEDEF 3 :</w:t>
      </w:r>
      <w:r>
        <w:rPr>
          <w:rFonts w:cs="Tahoma" w:ascii="Tahoma" w:hAnsi="Tahoma"/>
          <w:lang w:val="de-DE"/>
        </w:rPr>
        <w:t xml:space="preserve"> Doğal sayılarla zihinden çarpma işlemini yapabilme</w:t>
      </w:r>
    </w:p>
    <w:p>
      <w:pPr>
        <w:pStyle w:val="Heading6"/>
        <w:spacing w:before="28"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Doğal Sayılarla Zihinden 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En çok üç basamaklı bir doğal sayıyı; 10, 100 ve 1000 ile zihinden çarparak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En çok 60'a kadar olan bir çift sayıyı zihinden 5 ile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rler basamağındaki rakamı “0" olan iki basamaklı  bir doğal sayıyı, bir basamaklı bir doğal sayı ile zihinden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Onlar basamağındaki rakamı 4 ile bölünebilen ve birler basamağı “0" olan iki basamaklı bir doğal sayıyı, 25 ile zihinden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 için konulan sınırlılıklar içinde ondalık kesirlerle toplama ve çıkarma işlemlerini gerektirecek, en çok dört işlemle çözülebilecek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Ölçüler için konulan sınırlılıklar içinde ondalık kesirlerle toplama ve çıkarma işlemlerini gerektirecek, en çok dört  işlemle çözülebilecek bir problem yazma</w:t>
      </w:r>
    </w:p>
    <w:p>
      <w:pPr>
        <w:pStyle w:val="Normal"/>
        <w:tabs>
          <w:tab w:val="clear" w:pos="720"/>
          <w:tab w:val="left" w:pos="227" w:leader="none"/>
          <w:tab w:val="left" w:pos="454" w:leader="none"/>
          <w:tab w:val="left" w:pos="680" w:leader="none"/>
          <w:tab w:val="left" w:pos="907" w:leader="none"/>
        </w:tabs>
        <w:spacing w:before="28" w:after="0"/>
        <w:ind w:left="964" w:hanging="964"/>
        <w:rPr/>
      </w:pPr>
      <w:r>
        <w:rPr>
          <w:rFonts w:cs="Tahoma" w:ascii="Tahoma" w:hAnsi="Tahoma"/>
          <w:b/>
          <w:lang w:val="de-DE"/>
        </w:rPr>
        <w:t xml:space="preserve">HEDEF 14 : </w:t>
      </w:r>
      <w:r>
        <w:rPr>
          <w:rFonts w:cs="Tahoma" w:ascii="Tahoma" w:hAnsi="Tahoma"/>
          <w:lang w:val="de-DE"/>
        </w:rPr>
        <w:t>Küpü ve dikdörtgenler prizmasının öze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Geomet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Küp ve Dikdörtgenler Priz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a.</w:t>
        <w:tab/>
        <w:t>Küp</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b.</w:t>
        <w:tab/>
        <w:t>Dikdörtgenler Priz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Çevredeki varlıklar arasından belirtilen prizmaya benzeyenleri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elirtilen prizmanın; köşelerini, ayrıtlarını ve yüzlerini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elirtilen prizmanın; ayrıt ve yüz özeliklerini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Belirtilen prizmayı adlandı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Belirtilen prizmanın boyutlarının adlarını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Verilen iki prizmanın ayrıt ve yüz özeliklerini karşılaştırıp benzer ve farklı taraflarını söyleyip yazma</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7.</w:t>
        <w:tab/>
        <w:t>Problem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w:t>
        <w:tab/>
        <w:t>Dört İşlemle İlgili Problem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3.</w:t>
        <w:tab/>
        <w:t>Paydası en çok iki basamaklı olan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4.</w:t>
        <w:tab/>
        <w:t>Kesir kısmı en çok üç basamaklı olan ondalık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5.</w:t>
        <w:tab/>
        <w:t>Kesirler ve ondalık kesirlerde, toplama veya çıkarma işlemiyle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lang w:val="de-DE"/>
        </w:rPr>
        <w:t xml:space="preserve">AMAÇ 21 : </w:t>
      </w:r>
      <w:r>
        <w:rPr>
          <w:rFonts w:cs="Tahoma" w:ascii="Tahoma" w:hAnsi="Tahoma"/>
          <w:lang w:val="de-DE"/>
        </w:rPr>
        <w:t>Artık gereçlerden yararlanarak hareketli üç boyutlu çalışmalar yapa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lang w:val="de-DE"/>
        </w:rPr>
        <w:t xml:space="preserve">KONU : </w:t>
      </w:r>
      <w:r>
        <w:rPr>
          <w:rFonts w:cs="Tahoma" w:ascii="Tahoma" w:hAnsi="Tahoma"/>
          <w:lang w:val="de-DE"/>
        </w:rPr>
        <w:t>Hareketli Üç Boyutlu Çalışma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Üç boyutun ne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Doğadan ilginç ve güzel bulduğu nesneleri topla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oğadan topladığı nesneleri ve artık gereçleri üç boyutlu çalışmalarda uyumlu şekilde bir arada kul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Artık gereçlerin sağlık şartlarına uygun olması gerektiğini söyleme</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lang w:val="de-DE"/>
        </w:rPr>
        <w:t>AMAÇ 22 :</w:t>
        <w:tab/>
      </w:r>
      <w:r>
        <w:rPr>
          <w:rFonts w:cs="Tahoma" w:ascii="Tahoma" w:hAnsi="Tahoma"/>
          <w:lang w:val="de-DE"/>
        </w:rPr>
        <w:t>Kendi yaptığı çalışmalar ile arkadaşlarının çalışmaları arasındaki benzerlik ve farklılıkları değerlendire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lang w:val="de-DE"/>
        </w:rPr>
        <w:t xml:space="preserve">KONU : </w:t>
      </w:r>
      <w:r>
        <w:rPr>
          <w:rFonts w:cs="Tahoma" w:ascii="Tahoma" w:hAnsi="Tahoma"/>
          <w:lang w:val="de-DE"/>
        </w:rPr>
        <w:t>Çalışmaları Karşılaştırma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endi ve arkadaşlarının çalışmalarını inceleyerek kişisel olarak 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Çizgi, renk ve biçim benzerlikleri ile zıtlıkları bulma v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Kendinin ve arkadaşlarının yaptığı çalışmalarda kullanılan teknikleri ayırt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ind w:left="227" w:right="227" w:hanging="227"/>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V :  BAHÇE İŞLER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 35 :</w:t>
      </w:r>
      <w:r>
        <w:rPr>
          <w:rFonts w:cs="Tahoma" w:ascii="Tahoma" w:hAnsi="Tahoma"/>
          <w:lang w:val="de-DE"/>
        </w:rPr>
        <w:t xml:space="preserve"> Bahçe tarımı çeşitlerinin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A.</w:t>
        <w:tab/>
        <w:t>Bahçe Tarımı Çeşit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üs bitkileri, sebzecilik, meyvecilik, bağcılık terimlerinin tanımlarını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Gösterilen bir bahçe çeşid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ahçe tarımının çeşitlerini yakından tanı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36 : </w:t>
      </w:r>
      <w:r>
        <w:rPr>
          <w:rFonts w:cs="Tahoma" w:ascii="Tahoma" w:hAnsi="Tahoma"/>
          <w:lang w:val="de-DE"/>
        </w:rPr>
        <w:t>Çiftlik gübresinin bahçe toprağına etkis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B.</w:t>
        <w:tab/>
        <w:tab/>
        <w:t>Gübrenin Toprağa Etkisi ve Fonksiyonu</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Gübreli toprak ile gübresiz toprağı ayır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Bitkilerin gelişiminin tam olarak sağlanması için yanmış, elenmiş çiftlik gübresinin toprağa karıştırılmasının gerekliliğini ve önem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Gübresiz toprakta bitkilerin iyi yetişmeyeceğini ve gelişemeyeceğ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AMAÇ 37 :</w:t>
      </w:r>
      <w:r>
        <w:rPr>
          <w:rFonts w:cs="Tahoma" w:ascii="Tahoma" w:hAnsi="Tahoma"/>
          <w:lang w:val="de-DE"/>
        </w:rPr>
        <w:t xml:space="preserve"> Bahçe işlerinde kullanılan ev araçlarının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6" w:after="0"/>
        <w:ind w:left="454" w:hanging="454"/>
        <w:jc w:val="left"/>
        <w:rPr>
          <w:rFonts w:ascii="Tahoma" w:hAnsi="Tahoma" w:cs="Tahoma"/>
          <w:sz w:val="20"/>
          <w:lang w:val="de-DE"/>
        </w:rPr>
      </w:pPr>
      <w:r>
        <w:rPr>
          <w:rFonts w:cs="Tahoma" w:ascii="Tahoma" w:hAnsi="Tahoma"/>
          <w:sz w:val="20"/>
          <w:lang w:val="de-DE"/>
        </w:rPr>
        <w:tab/>
        <w:t>C.</w:t>
        <w:tab/>
        <w:t>Bahçe Tarımında Kullanılan Araç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Toprak işlemede kullanılan araçların (kazma ve çeşitleri, bel, kürek bel, çatal bel, çapa, çepin, tırmık, kürek vb.) özellikler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Tohum ekimi ve fide dikiminde kullanılan araçların (fide kazığı, fide kaşığı, elek çizgi ipi vb.)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Bakım ve sulamada kullanılan araçların (su depoları, su çarkları, merdane, tulumbalar, motopomplar, kuyular, süzgeç, su kovaları, hortumlar, havuzlar, su yolları)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Taşıma işlerinde kullanılan araçların (tezkereler, el arabası, küfeler, sepetler, plâstik kaplar, sandıklar vb.)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Tarımla ilgili savaşta kullanılan araçların (sıva ve toz serpen araçlar, flit pompası, el ve sırt pülverizatörleri)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Gösterilen bir aracın fonksiyonunu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Belirtilen bir işin gerektirdiği aracı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38 : </w:t>
      </w:r>
      <w:r>
        <w:rPr>
          <w:rFonts w:cs="Tahoma" w:ascii="Tahoma" w:hAnsi="Tahoma"/>
          <w:lang w:val="de-DE"/>
        </w:rPr>
        <w:t>Bitki yetiştirmek için bahçe plân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pPr>
      <w:r>
        <w:rPr>
          <w:rFonts w:cs="Tahoma" w:ascii="Tahoma" w:hAnsi="Tahoma"/>
          <w:sz w:val="20"/>
          <w:lang w:val="de-DE"/>
        </w:rPr>
        <w:tab/>
        <w:t>Ç.</w:t>
        <w:tab/>
        <w:t>Bahçe Düzen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ab/>
      </w:r>
      <w:r>
        <w:rPr>
          <w:rFonts w:cs="Tahoma" w:ascii="Tahoma" w:hAnsi="Tahoma"/>
          <w:lang w:val="fr-FR"/>
        </w:rPr>
        <w:t>1.</w:t>
        <w:tab/>
        <w:t>Yer Seçi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ab/>
        <w:t>2.</w:t>
        <w:tab/>
        <w:t>Plân Çi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ab/>
        <w:t>3.</w:t>
        <w:tab/>
        <w:t>Çizilen Plânı Sınır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Okul bahçesi ya da yakın çevreden güneş gören ve suya yakın olan y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Seçilen alanı kullanacağımız kadar ölçülend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3.</w:t>
        <w:tab/>
        <w:t>Kazık ve ip yardımıyla ölçülen alanı sınırlama ve kaba temizliğini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4.</w:t>
        <w:tab/>
        <w:t>Bu ölçü ve sınırların içinde süs bitkileri ve sebze yetiştirilecek yerleri parsellere ayırarak plânını çiz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fr-FR"/>
        </w:rPr>
      </w:pPr>
      <w:r>
        <w:rPr>
          <w:rFonts w:cs="Tahoma" w:ascii="Tahoma" w:hAnsi="Tahoma"/>
          <w:lang w:val="fr-FR"/>
        </w:rPr>
        <w:tab/>
        <w:t>5.</w:t>
        <w:tab/>
        <w:t>Çizilen plânlardan uygun olanı seç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fr-FR"/>
        </w:rPr>
      </w:pPr>
      <w:r>
        <w:rPr>
          <w:rFonts w:cs="Tahoma" w:ascii="Tahoma" w:hAnsi="Tahoma"/>
          <w:lang w:val="fr-FR"/>
        </w:rPr>
        <w:tab/>
        <w:t>6.</w:t>
        <w:tab/>
        <w:t>Çizilen plâna göre süs bitkileri, sebze alanları ve çitlenecek yerleri, ip, kazık vb. araçlar yardımıyla sınırla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lang w:val="fr-FR"/>
        </w:rPr>
        <w:t>AMAÇ 39 :</w:t>
        <w:tab/>
      </w:r>
      <w:r>
        <w:rPr>
          <w:rFonts w:cs="Tahoma" w:ascii="Tahoma" w:hAnsi="Tahoma"/>
          <w:lang w:val="fr-FR"/>
        </w:rPr>
        <w:t>Süs bitkileri için ayrılan alandaki gübreli derin sürülmüş toprağı ekim - dikime hazırl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rPr>
      </w:pPr>
      <w:r>
        <w:rPr>
          <w:rFonts w:cs="Tahoma" w:ascii="Tahoma" w:hAnsi="Tahoma"/>
          <w:sz w:val="20"/>
        </w:rPr>
        <w:tab/>
        <w:t>D.</w:t>
        <w:tab/>
        <w:t>Toprağı İşle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Toprağın keseklerini kır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2.</w:t>
        <w:tab/>
        <w:t>Toprağın yüzeyini tırmıkla düzelt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40 : </w:t>
      </w:r>
      <w:r>
        <w:rPr>
          <w:rFonts w:cs="Tahoma" w:ascii="Tahoma" w:hAnsi="Tahoma"/>
        </w:rPr>
        <w:t>Bahçe çevresinde yeşil çit yetişti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rPr>
      </w:pPr>
      <w:r>
        <w:rPr>
          <w:rFonts w:cs="Tahoma" w:ascii="Tahoma" w:hAnsi="Tahoma"/>
          <w:sz w:val="20"/>
        </w:rPr>
        <w:tab/>
        <w:t>E.</w:t>
        <w:tab/>
        <w:tab/>
        <w:t>Çit Yetiştir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1.</w:t>
        <w:tab/>
        <w:t>Yer Hazırlama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2.</w:t>
        <w:tab/>
        <w:t>Ekim Dikim 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3.</w:t>
        <w:tab/>
        <w:t>Bakım 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1.</w:t>
        <w:tab/>
        <w:t>Bahçe çevresinde hendek aç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2.</w:t>
        <w:tab/>
        <w:t>Hendekte bulunan yabancı ot, taş vb. maddeleri temiz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3.</w:t>
        <w:tab/>
        <w:t>Çelik veya fidanları en az 25 cm ara ile tek veya çift sıra hâlinde dik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Yanmış çiftlik gübresini toprakla karıştırarak fidan ya da çelik dikilirken köklere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5.</w:t>
        <w:tab/>
        <w:t>Açılan hendeğin toprağı ile hendeği tekrar doldu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6.</w:t>
        <w:tab/>
        <w:t>Hendeği ayakla bast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rPr>
        <w:tab/>
        <w:t>7.</w:t>
        <w:tab/>
        <w:t>Çit bitkisine yeteri kadar can suyu v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8.</w:t>
        <w:tab/>
        <w:t>Gerektiği zaman ve yeterince su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9.</w:t>
        <w:tab/>
        <w:t>Çit bitkisi istenilen büyümeye ulaştığında üst ve yanlardan ip çekme tekniği ile şekil budamas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III. MÜZİĞİMİZDE TÜR</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AMAÇ 1 :</w:t>
      </w:r>
      <w:r>
        <w:rPr>
          <w:rFonts w:cs="Tahoma" w:ascii="Tahoma" w:hAnsi="Tahoma"/>
          <w:lang w:val="de-DE"/>
        </w:rPr>
        <w:t xml:space="preserve"> Dağarcığındaki müzikleri türlerine göre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ldiği müziklerden şarkıları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ildiği müziklerden türküleri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ldiği müziklerden marşların adlarını söyleme</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 xml:space="preserve">AMAÇ 3 : </w:t>
      </w:r>
      <w:r>
        <w:rPr>
          <w:rFonts w:cs="Tahoma" w:ascii="Tahoma" w:hAnsi="Tahoma"/>
          <w:lang w:val="de-DE"/>
        </w:rPr>
        <w:t>Dağarcığındaki müzikleri tür özelliklerine göre söy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ldiği şarkıları tür özelliklerine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Bildiği türküleri tür özelliklerine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ldiği marşları tür özelliklerine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4 :</w:t>
      </w:r>
      <w:r>
        <w:rPr>
          <w:rFonts w:cs="Tahoma" w:ascii="Tahoma" w:hAnsi="Tahoma"/>
          <w:lang w:val="de-DE"/>
        </w:rPr>
        <w:tab/>
        <w:t>Dağarcığındaki müziklerden uygun örnekleri tür özelliklerine göre ç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Bildiği şarkıları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ildiği türküleri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Bildiği marşları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A.</w:t>
        <w:tab/>
        <w:t>Dağarcığımızdaki Müzik Tür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1.</w:t>
        <w:tab/>
        <w:t>Şark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2.</w:t>
        <w:tab/>
        <w:t>Türkü</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3.</w:t>
        <w:tab/>
        <w:t>Marş</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AMAÇ 2 :</w:t>
      </w:r>
      <w:r>
        <w:rPr>
          <w:rFonts w:cs="Tahoma" w:ascii="Tahoma" w:hAnsi="Tahoma"/>
          <w:lang w:val="de-DE"/>
        </w:rPr>
        <w:t xml:space="preserve"> Yurdumuzda yaşayan başlıca müzikleri türlerine göre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Bildiği müziklerden, Türk halk müziği türlerini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ildiği müziklerden, Türk sanat  müziği türlerini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Bildiği müziklerden popüler müzik türlerinin adlarını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lang w:val="de-DE"/>
        </w:rPr>
        <w:t>AMAÇ 5 :</w:t>
      </w:r>
      <w:r>
        <w:rPr>
          <w:rFonts w:cs="Tahoma" w:ascii="Tahoma" w:hAnsi="Tahoma"/>
          <w:lang w:val="de-DE"/>
        </w:rPr>
        <w:tab/>
        <w:t>Yurdumuzda yaşayan başlıca müzikleri tür özelliklerine göre söyley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Türk halk müziğini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Türk sanat müziğini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Popüler müzikte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B.</w:t>
        <w:tab/>
        <w:tab/>
        <w:t>Yurdumuzda Yaşayan Başlıca Müzik Tür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1.</w:t>
        <w:tab/>
        <w:t>Türk Halk Müzik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2.</w:t>
        <w:tab/>
        <w:t>Türk Sanat Müzik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3.</w:t>
        <w:tab/>
        <w:t>Popüler Müzik</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lang w:val="de-DE"/>
        </w:rPr>
        <w:t xml:space="preserve">AMAÇ 6 : </w:t>
      </w:r>
      <w:r>
        <w:rPr>
          <w:rFonts w:cs="Tahoma" w:ascii="Tahoma" w:hAnsi="Tahoma"/>
          <w:lang w:val="de-DE"/>
        </w:rPr>
        <w:t>Şarkı dağarcığını çeşitli tür müziklerle zenginleşti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Çeşitli türde müzikler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Çeşitli türde müzikler ça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Çeşitli türde müzikler dinle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C.</w:t>
        <w:tab/>
        <w:t>Müzik Hayatımızda Değişik Tür Müziklerinin Yeri ve Önemi</w:t>
      </w:r>
    </w:p>
    <w:p>
      <w:pPr>
        <w:pStyle w:val="Normal"/>
        <w:tabs>
          <w:tab w:val="clear" w:pos="720"/>
          <w:tab w:val="left" w:pos="227" w:leader="none"/>
          <w:tab w:val="left" w:pos="454" w:leader="none"/>
          <w:tab w:val="left" w:pos="680" w:leader="none"/>
          <w:tab w:val="left" w:pos="1134" w:leader="none"/>
        </w:tabs>
        <w:spacing w:before="45" w:after="0"/>
        <w:ind w:left="1134" w:hanging="1134"/>
        <w:rPr/>
      </w:pPr>
      <w:r>
        <w:rPr>
          <w:rFonts w:cs="Tahoma" w:ascii="Tahoma" w:hAnsi="Tahoma"/>
          <w:b/>
          <w:lang w:val="de-DE"/>
        </w:rPr>
        <w:t>AMAÇ 7 :</w:t>
        <w:tab/>
      </w:r>
      <w:r>
        <w:rPr>
          <w:rFonts w:cs="Tahoma" w:ascii="Tahoma" w:hAnsi="Tahoma"/>
          <w:lang w:val="de-DE"/>
        </w:rPr>
        <w:t>Dağarcığındaki müzikleri tür özelliklerine göre söylemeye, çalmaya özen göste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Dağarcığındaki şarkıları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Dağarcığındaki türküleri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Dağarcığındaki marşları söyleyip çalarken tür özelliklerine dikkat etme</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8 :</w:t>
      </w:r>
      <w:r>
        <w:rPr>
          <w:rFonts w:cs="Tahoma" w:ascii="Tahoma" w:hAnsi="Tahoma"/>
          <w:lang w:val="de-DE"/>
        </w:rPr>
        <w:tab/>
        <w:t>Yurdumuzda yaşayan başlıca müziklerden uygun örnekleri tür özelliklerine göre söylemeye ve çalmaya özen göste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ağarcığındaki,Türk halk müziğinin  uygun örneklerin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Dağarcığındaki, Türk sanat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ağarcığındaki, popüler müzikler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AMAÇ 9 :</w:t>
      </w:r>
      <w:r>
        <w:rPr>
          <w:rFonts w:cs="Tahoma" w:ascii="Tahoma" w:hAnsi="Tahoma"/>
          <w:lang w:val="de-DE"/>
        </w:rPr>
        <w:t xml:space="preserve"> Dağarcığındaki farklı tür müziklere yer vermekte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Türkü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Şarkı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Marş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Ç.</w:t>
        <w:tab/>
        <w:t>Müzikleri Tür Özelliklerine Göre Söyleyiş, Çalış, Dinleyiş</w:t>
      </w:r>
    </w:p>
    <w:p>
      <w:pPr>
        <w:pStyle w:val="Normal"/>
        <w:tabs>
          <w:tab w:val="clear" w:pos="720"/>
          <w:tab w:val="left" w:pos="227" w:leader="none"/>
          <w:tab w:val="left" w:pos="340" w:leader="none"/>
          <w:tab w:val="left" w:pos="680" w:leader="none"/>
          <w:tab w:val="left" w:pos="907" w:leader="none"/>
        </w:tabs>
        <w:spacing w:before="28" w:after="0"/>
        <w:ind w:left="340" w:hanging="340"/>
        <w:rPr>
          <w:rFonts w:ascii="Tahoma" w:hAnsi="Tahoma" w:cs="Tahoma"/>
          <w:b/>
          <w:b/>
          <w:lang w:val="de-DE"/>
        </w:rPr>
      </w:pPr>
      <w:r>
        <w:rPr>
          <w:rFonts w:cs="Tahoma" w:ascii="Tahoma" w:hAnsi="Tahoma"/>
          <w:b/>
          <w:lang w:val="de-DE"/>
        </w:rPr>
        <w:t>IX.</w:t>
        <w:tab/>
        <w:t xml:space="preserve"> ATATÜRK, SANAT VE MÜZİK</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AMAÇ 4 :</w:t>
      </w:r>
      <w:r>
        <w:rPr>
          <w:rFonts w:cs="Tahoma" w:ascii="Tahoma" w:hAnsi="Tahoma"/>
          <w:lang w:val="de-DE"/>
        </w:rPr>
        <w:t xml:space="preserve"> 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n ezgisini anlamlarına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6 :</w:t>
      </w:r>
      <w:r>
        <w:rPr>
          <w:rFonts w:cs="Tahoma" w:ascii="Tahoma" w:hAnsi="Tahoma"/>
          <w:lang w:val="de-DE"/>
        </w:rPr>
        <w:tab/>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 dinlemeye istek duy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10 : </w:t>
      </w:r>
      <w:r>
        <w:rPr>
          <w:rFonts w:cs="Tahoma" w:ascii="Tahoma" w:hAnsi="Tahoma"/>
          <w:lang w:val="de-DE"/>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C.</w:t>
        <w:tab/>
        <w:t>Atatürk’ü Anlatan Şarkı ve Mar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1.</w:t>
        <w:tab/>
        <w:t>Atatürk’ü Anlatan Şarkı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 w:val="left" w:pos="1134" w:leader="none"/>
        </w:tabs>
        <w:spacing w:before="113" w:after="0"/>
        <w:ind w:left="1134" w:hanging="1134"/>
        <w:rPr/>
      </w:pPr>
      <w:r>
        <w:rPr>
          <w:rFonts w:cs="Tahoma" w:ascii="Tahoma" w:hAnsi="Tahoma"/>
          <w:b/>
          <w:lang w:val="de-DE"/>
        </w:rPr>
        <w:t>AMAÇ 1 :</w:t>
      </w:r>
      <w:r>
        <w:rPr>
          <w:rFonts w:cs="Tahoma" w:ascii="Tahoma" w:hAnsi="Tahoma"/>
          <w:lang w:val="de-DE"/>
        </w:rPr>
        <w:tab/>
        <w:t>Araçta hareketlerde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Kasa, Kuzu vb. Araçlarla Hareket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Araçlara vücudun değişik bölümleriyle ve çeşitli şekillerde tırman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Tutuş şeklindeki araçlara asılmak, sallanmak, kendini çek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Kalça yüksekliğinde kasa vb. araçların üzerine çeşitli şekillerde çıkmak ve atlayarak yere konma</w:t>
      </w:r>
    </w:p>
    <w:p>
      <w:pPr>
        <w:pStyle w:val="Normal"/>
        <w:tabs>
          <w:tab w:val="clear" w:pos="720"/>
          <w:tab w:val="left" w:pos="227" w:leader="none"/>
          <w:tab w:val="left" w:pos="454" w:leader="none"/>
          <w:tab w:val="left" w:pos="680" w:leader="none"/>
          <w:tab w:val="left" w:pos="1134" w:leader="none"/>
        </w:tabs>
        <w:spacing w:before="57" w:after="0"/>
        <w:ind w:left="1134" w:hanging="1134"/>
        <w:rPr/>
      </w:pPr>
      <w:r>
        <w:rPr>
          <w:rFonts w:cs="Tahoma" w:ascii="Tahoma" w:hAnsi="Tahoma"/>
          <w:b/>
          <w:lang w:val="de-DE"/>
        </w:rPr>
        <w:t>AMAÇ 2 :</w:t>
        <w:tab/>
      </w:r>
      <w:r>
        <w:rPr>
          <w:rFonts w:cs="Tahoma" w:ascii="Tahoma" w:hAnsi="Tahoma"/>
          <w:lang w:val="de-DE"/>
        </w:rPr>
        <w:t>Voleybolda dostça oynama, kazananı kutlama, kaybetmeyi kabullen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ab/>
        <w:t>Voleybola Hazırlayıcı Oyun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Oyun oynarken kendi ve rakip takım arkadaşlarına karşı olma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Takım başarısının sevincini ve kaybetmenin üzüntüsünü paylaş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Kazanmak için kural dışı hareketler yapmama</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lang w:val="de-DE"/>
        </w:rPr>
        <w:t>AMAÇ 3 :</w:t>
      </w:r>
      <w:r>
        <w:rPr>
          <w:rFonts w:cs="Tahoma" w:ascii="Tahoma" w:hAnsi="Tahoma"/>
          <w:lang w:val="de-DE"/>
        </w:rPr>
        <w:t xml:space="preserve"> Yakın çevrede oynanan halk oyunlarını tanıy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KONU : </w:t>
      </w:r>
      <w:r>
        <w:rPr>
          <w:rFonts w:cs="Tahoma" w:ascii="Tahoma" w:hAnsi="Tahoma"/>
          <w:lang w:val="de-DE"/>
        </w:rPr>
        <w:t>Değişik Bölgelerin Halk Oyunları</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Ayırım yapmaksızın arkadaşlarıyla birlikte oynamaya istekli ol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Oyun oynarken belirlenen sıraya uy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Ekip başının uyarılarına uy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b/>
        <w:t>Kurtuluş Savaşı ile İlgili Dramatizasyon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680" w:hanging="680"/>
        <w:rPr/>
      </w:pPr>
      <w:r>
        <w:rPr>
          <w:rFonts w:cs="Tahoma" w:ascii="Tahoma" w:hAnsi="Tahoma"/>
          <w:b/>
          <w:lang w:val="de-DE"/>
        </w:rPr>
        <w:t>AMAÇ :</w:t>
      </w:r>
      <w:r>
        <w:rPr>
          <w:rFonts w:cs="Tahoma" w:ascii="Tahoma" w:hAnsi="Tahoma"/>
          <w:lang w:val="de-DE"/>
        </w:rPr>
        <w:t xml:space="preserve"> Okuduğu veya dinlediği bir fıkrayı olayların sırasını bozmadan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w:t>
        <w:tab/>
        <w:t>Fıkr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lang w:val="de-DE"/>
        </w:rPr>
      </w:pPr>
      <w:r>
        <w:rPr>
          <w:rFonts w:cs="Tahoma" w:ascii="Tahoma" w:hAnsi="Tahoma"/>
          <w:b/>
          <w:lang w:val="de-DE"/>
        </w:rPr>
        <w:t>KONU : BİLGİSAYARIN GÜNLÜK YAŞAMIMIZDAKİ ÖNEMİ</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18 : </w:t>
      </w:r>
      <w:r>
        <w:rPr>
          <w:rFonts w:cs="Tahoma" w:ascii="Tahoma" w:hAnsi="Tahoma"/>
          <w:lang w:val="de-DE"/>
        </w:rPr>
        <w:t>Bilgisayarın günlük yaşamımızdaki önem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Büyük mağazalarda alışveriş yaparken bilgisayar kullanılmasının önemini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Banka işlemlerinde bankamatik kullanmanın önemini açıklayarak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Günlük yaşamında bilgisayarların ve cep hesap makinelerinin önemini açıklayarak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Ödevlerini bilgisayarla yapmanın sağladığı kolaylığı açıklayarak söyleme/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ÜNİTENİN ADI : GEZEGENİMİZ</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57" w:after="0"/>
        <w:ind w:left="794" w:hanging="794"/>
        <w:rPr>
          <w:rFonts w:ascii="Tahoma" w:hAnsi="Tahoma" w:cs="Tahoma"/>
          <w:b/>
          <w:b/>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lang w:val="de-DE"/>
        </w:rPr>
        <w:tab/>
      </w:r>
      <w:r>
        <w:rPr>
          <w:rFonts w:cs="Tahoma" w:ascii="Tahoma" w:hAnsi="Tahoma"/>
          <w:lang w:val="de-DE"/>
        </w:rPr>
        <w:t>Bu ünite ile öğrencilerin;</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Dünya’nın oluşumunu ve katmanlarını,</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Yer kabuğunun yapısını ve geçirdiği evreleri,</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Fosilleri, oluşumlarını ve bizlere anlattıkların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w:t>
        <w:tab/>
        <w:t>Yer kabuğunun şeklini değiştiren etmenleri ve sonuçlarını gözlemlerle, uygulamalarla, deneylerle ve farklı etkinliklerle kavramaları amaçlanmaktadır.</w:t>
      </w:r>
    </w:p>
    <w:p>
      <w:pPr>
        <w:pStyle w:val="Heading6"/>
        <w:spacing w:before="57" w:after="0"/>
        <w:ind w:left="454" w:hanging="454"/>
        <w:jc w:val="left"/>
        <w:rPr>
          <w:rFonts w:ascii="Tahoma" w:hAnsi="Tahoma" w:cs="Tahoma"/>
          <w:sz w:val="20"/>
          <w:lang w:val="de-DE"/>
        </w:rPr>
      </w:pPr>
      <w:r>
        <w:rPr>
          <w:rFonts w:cs="Tahoma" w:ascii="Tahoma" w:hAnsi="Tahoma"/>
          <w:sz w:val="20"/>
          <w:lang w:val="de-DE"/>
        </w:rPr>
        <w:t>ÖĞRENCİ KAZANIMLAR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lang w:val="de-DE"/>
        </w:rPr>
        <w:tab/>
        <w:t>1.</w:t>
        <w:tab/>
        <w:t>Dünya’nın nasıl oluştuğunu açıkla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57" w:after="0"/>
        <w:ind w:left="454" w:hanging="454"/>
        <w:rPr>
          <w:rFonts w:ascii="Tahoma" w:hAnsi="Tahoma" w:cs="Tahoma"/>
          <w:lang w:val="de-DE"/>
        </w:rPr>
      </w:pPr>
      <w:r>
        <w:rPr>
          <w:rFonts w:cs="Tahoma" w:ascii="Tahoma" w:hAnsi="Tahoma"/>
          <w:lang w:val="de-DE"/>
        </w:rPr>
        <w:tab/>
        <w:t>A.</w:t>
        <w:tab/>
        <w:t>DÜNYA’MIZ NASIL OLUŞT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2.</w:t>
        <w:tab/>
        <w:t>Dünya’nın katmanlarını çizerek şema üzerinde göster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26" w:after="0"/>
        <w:ind w:left="454" w:hanging="454"/>
        <w:rPr>
          <w:rFonts w:ascii="Tahoma" w:hAnsi="Tahoma" w:cs="Tahoma"/>
          <w:lang w:val="de-DE"/>
        </w:rPr>
      </w:pPr>
      <w:r>
        <w:rPr>
          <w:rFonts w:cs="Tahoma" w:ascii="Tahoma" w:hAnsi="Tahoma"/>
          <w:lang w:val="de-DE"/>
        </w:rPr>
        <w:tab/>
        <w:t>B.</w:t>
        <w:tab/>
        <w:tab/>
        <w:t>DÜNYA KATMANLARDAN OLUŞU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Ağır küre (çekirdek) ve ateş kürenin belirgin özelliklerini açık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Ağır Küre (Çekird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Ateş Kü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ab/>
      </w:r>
      <w:r>
        <w:rPr>
          <w:rFonts w:cs="Tahoma" w:ascii="Tahoma" w:hAnsi="Tahoma"/>
          <w:lang w:val="de-DE"/>
        </w:rPr>
        <w:t>4.</w:t>
        <w:tab/>
        <w:t>Yer kabuğunun kayaçlardan oluştuğunu fark eder, levha ve kayacı açık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Kayaçlardan elde ettiğimiz minerallere ve bunların kullanım yerlerine örnekler ver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3.</w:t>
        <w:tab/>
        <w:t>Taş Küre (Yer kabuğu)</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a.</w:t>
        <w:tab/>
        <w:t>Yer Kabuğu Nelerden Oluşu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lang w:val="de-DE"/>
        </w:rPr>
        <w:tab/>
        <w:t>6.</w:t>
        <w:tab/>
        <w:t>Fosillerin nasıl oluştuğunu ve bunların sağladığı bilgileri açık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lang w:val="de-DE"/>
        </w:rPr>
        <w:tab/>
        <w:tab/>
        <w:tab/>
      </w:r>
      <w:r>
        <w:rPr>
          <w:rFonts w:cs="Tahoma" w:ascii="Tahoma" w:hAnsi="Tahoma"/>
          <w:lang w:val="de-DE"/>
        </w:rPr>
        <w:t>b.</w:t>
        <w:tab/>
        <w:t>Fosiller Nasıl Oluştu?</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lang w:val="de-DE"/>
        </w:rPr>
        <w:tab/>
        <w:tab/>
        <w:tab/>
      </w:r>
      <w:r>
        <w:rPr>
          <w:rFonts w:cs="Tahoma" w:ascii="Tahoma" w:hAnsi="Tahoma"/>
          <w:lang w:val="fr-FR"/>
        </w:rPr>
        <w:t>c.</w:t>
        <w:tab/>
        <w:t>Fosiller Bize Ne Anlatı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7.</w:t>
        <w:tab/>
        <w:t>Yer kabuğunun oluşum zamanlarını sıralar ve bu zamanların belirgin özelliklerine örnekler ver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lang w:val="fr-FR"/>
        </w:rPr>
        <w:tab/>
        <w:tab/>
        <w:tab/>
      </w:r>
      <w:r>
        <w:rPr>
          <w:rFonts w:cs="Tahoma" w:ascii="Tahoma" w:hAnsi="Tahoma"/>
          <w:lang w:val="fr-FR"/>
        </w:rPr>
        <w:t>d.</w:t>
        <w:tab/>
        <w:t>Yer Kabuğunun Oluşum Evrele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8.</w:t>
        <w:tab/>
        <w:t>Yer kabuğunu değiştiren iç ve dış etmenleri sıra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9.</w:t>
        <w:tab/>
        <w:t>Geçmişten günümüze volkanların oluşumunu ve çevrelerine olan etkilerini örnek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0.</w:t>
        <w:tab/>
        <w:t>Depreme duyarlı bölge, fay, fay hattı, fay kırılması kavramlarını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1.</w:t>
        <w:tab/>
        <w:t>Depremin oluşumunu model, şema ve deney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2.</w:t>
        <w:tab/>
        <w:t>Depremin yer kabuğunda yarattığı değişimleri örnek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3.</w:t>
        <w:tab/>
        <w:t>Depremin yerleşim alanlarında yarattığı olumsuz etkiler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4.</w:t>
        <w:tab/>
        <w:t>Depremle ilgili olarak alınması gereken önlemler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5.</w:t>
        <w:tab/>
        <w:t>Depremin yarattığı önemli çevre sorunlarına örnekler veri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6.</w:t>
        <w:tab/>
        <w:t>Rüzgâr, sel baskınları, toprak kayması ve erozyonun yer kabuğunun değişimine olan etkilerini açıklayarak alınması gereken önlemlere örnekler ver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e.</w:t>
        <w:tab/>
        <w:t>Yer Kabuğunun Şeklini Değiştiren Etmenle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ab/>
        <w:t>i.  İç Etmenle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ab/>
        <w:t>ii. Dış Etmenle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7.</w:t>
        <w:tab/>
        <w:t>Su ve hava kürenin belirgin özelliklerin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4.</w:t>
        <w:tab/>
        <w:t>Su Küre</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5.</w:t>
        <w:tab/>
        <w:t>Hava Küre</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lang w:val="fr-FR"/>
        </w:rPr>
      </w:pPr>
      <w:r>
        <w:rPr>
          <w:rFonts w:cs="Tahoma" w:ascii="Tahoma" w:hAnsi="Tahoma"/>
          <w:b/>
          <w:lang w:val="fr-FR"/>
        </w:rPr>
        <w:t>BELİRLİ GÜN VE HAFTA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w:t>
        <w:tab/>
        <w:t>Trafik Haftası (Mayıs ayının ilk cumartesi günü ile başlayan hafta)</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2.</w:t>
        <w:tab/>
        <w:t xml:space="preserve">Anneler Günü (Mayıs ayının  ikinci pazar günü) </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3.</w:t>
        <w:tab/>
        <w:t xml:space="preserve">Hava Şehitlerini Anma Günü (15 Mayıs) </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lang w:val="fr-FR"/>
        </w:rPr>
        <w:tab/>
      </w:r>
      <w:r>
        <w:rPr>
          <w:rFonts w:cs="Tahoma" w:ascii="Tahoma" w:hAnsi="Tahoma"/>
          <w:lang w:val="de-DE"/>
        </w:rPr>
        <w:t>4.</w:t>
        <w:tab/>
        <w:t xml:space="preserve">Müzeler Haftası (18 - 24 Mayıs) </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lang w:val="de-DE"/>
        </w:rPr>
        <w:tab/>
        <w:t>5.</w:t>
        <w:tab/>
        <w:t>19 Mayıs Atatürk'ü ve Anma ve Gençlik ve Spor Bayramı</w:t>
      </w:r>
    </w:p>
    <w:p>
      <w:pPr>
        <w:pStyle w:val="Normal"/>
        <w:shd w:fill="CCFFCC" w:val="clear"/>
        <w:tabs>
          <w:tab w:val="clear" w:pos="720"/>
          <w:tab w:val="left" w:pos="567" w:leader="none"/>
          <w:tab w:val="left" w:pos="993" w:leader="none"/>
        </w:tabs>
        <w:ind w:left="567" w:hanging="567"/>
        <w:rPr/>
      </w:pPr>
      <w:r>
        <w:rPr>
          <w:rFonts w:cs="Tahoma" w:ascii="Tahoma" w:hAnsi="Tahoma"/>
          <w:lang w:val="de-DE"/>
        </w:rPr>
        <w:tab/>
      </w: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34" w:after="0"/>
        <w:ind w:left="227" w:right="227" w:hanging="227"/>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34"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İNGİLİZCE DERSİNDEN</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b/>
      </w:r>
      <w:r>
        <w:rPr>
          <w:rFonts w:cs="Tahoma" w:ascii="Tahoma" w:hAnsi="Tahoma"/>
          <w:b/>
        </w:rPr>
        <w:t>NELERİ ÖĞRENDİK? (Genel test)</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7</w:t>
      </w:r>
    </w:p>
    <w:p>
      <w:pPr>
        <w:pStyle w:val="Normal"/>
        <w:tabs>
          <w:tab w:val="clear" w:pos="720"/>
          <w:tab w:val="left" w:pos="227" w:leader="none"/>
          <w:tab w:val="left" w:pos="454" w:leader="none"/>
          <w:tab w:val="left" w:pos="680" w:leader="none"/>
          <w:tab w:val="left" w:pos="907" w:leader="none"/>
        </w:tabs>
        <w:spacing w:before="28" w:after="0"/>
        <w:ind w:left="1531" w:hanging="1531"/>
        <w:rPr>
          <w:rFonts w:ascii="Tahoma" w:hAnsi="Tahoma" w:cs="Tahoma"/>
          <w:b/>
          <w:b/>
        </w:rPr>
      </w:pPr>
      <w:r>
        <w:rPr>
          <w:rFonts w:cs="Tahoma" w:ascii="Tahoma" w:hAnsi="Tahoma"/>
          <w:b/>
        </w:rPr>
        <w:t>ÜNİTENİN ADI : Hz. MUHAMMED’İ TANIYALIM</w:t>
      </w:r>
    </w:p>
    <w:p>
      <w:pPr>
        <w:pStyle w:val="Heading7"/>
        <w:spacing w:before="28" w:after="0"/>
        <w:ind w:left="680" w:hanging="680"/>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rPr>
        <w:tab/>
        <w:t>30.</w:t>
        <w:tab/>
        <w:t>Hz. Muhammed’in doğduğu çevrenin bazı dinî ve sosyal özelliklerini say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1.</w:t>
        <w:tab/>
        <w:t>Hz. Muhammed’in doğumu ile ilgili önemli olayları açık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1.</w:t>
        <w:tab/>
        <w:t>Hz. Muhammed’in Doğduğu Çevreyi Tanıyalım</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2.</w:t>
        <w:tab/>
        <w:t>Hz. Muhammed’in aile büyüklerinden bazılarını tanı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2.</w:t>
        <w:tab/>
        <w:t>Hz. Muhammed’in Aile Büyüklerini Tanıyalım</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3.</w:t>
        <w:tab/>
        <w:t>Hz. Muhammed’in de diğer insanlar gibi bir yaşamı olduğunu fark ed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3.</w:t>
        <w:tab/>
        <w:t>Hz. Muhammed’in Çocukluk ve Gençlik Yılları</w:t>
      </w:r>
    </w:p>
    <w:p>
      <w:pPr>
        <w:pStyle w:val="Normal"/>
        <w:tabs>
          <w:tab w:val="clear" w:pos="720"/>
          <w:tab w:val="left" w:pos="227" w:leader="none"/>
          <w:tab w:val="left" w:pos="454" w:leader="none"/>
          <w:tab w:val="left" w:pos="680" w:leader="none"/>
          <w:tab w:val="left" w:pos="1000" w:leader="none"/>
          <w:tab w:val="left" w:pos="1134" w:leader="none"/>
        </w:tabs>
        <w:spacing w:before="27" w:after="0"/>
        <w:ind w:left="454" w:hanging="454"/>
        <w:rPr>
          <w:rFonts w:ascii="Tahoma" w:hAnsi="Tahoma" w:cs="Tahoma"/>
        </w:rPr>
      </w:pPr>
      <w:r>
        <w:rPr>
          <w:rFonts w:cs="Tahoma" w:ascii="Tahoma" w:hAnsi="Tahoma"/>
        </w:rPr>
        <w:tab/>
        <w:tab/>
        <w:tab/>
        <w:t>3.1.</w:t>
        <w:tab/>
        <w:t>Çocukluk Hayatı</w:t>
      </w:r>
    </w:p>
    <w:p>
      <w:pPr>
        <w:pStyle w:val="Normal"/>
        <w:tabs>
          <w:tab w:val="clear" w:pos="720"/>
          <w:tab w:val="left" w:pos="227" w:leader="none"/>
          <w:tab w:val="left" w:pos="454" w:leader="none"/>
          <w:tab w:val="left" w:pos="680" w:leader="none"/>
          <w:tab w:val="left" w:pos="1000" w:leader="none"/>
          <w:tab w:val="left" w:pos="1134" w:leader="none"/>
        </w:tabs>
        <w:spacing w:before="27" w:after="0"/>
        <w:ind w:left="454" w:hanging="454"/>
        <w:rPr>
          <w:rFonts w:ascii="Tahoma" w:hAnsi="Tahoma" w:cs="Tahoma"/>
        </w:rPr>
      </w:pPr>
      <w:r>
        <w:rPr>
          <w:rFonts w:cs="Tahoma" w:ascii="Tahoma" w:hAnsi="Tahoma"/>
        </w:rPr>
        <w:tab/>
        <w:tab/>
        <w:tab/>
        <w:t>3.2.</w:t>
        <w:tab/>
        <w:t>Gençlik Hayatı</w:t>
      </w:r>
    </w:p>
    <w:p>
      <w:pPr>
        <w:pStyle w:val="Heading6"/>
        <w:tabs>
          <w:tab w:val="left" w:pos="227" w:leader="none"/>
          <w:tab w:val="left" w:pos="454" w:leader="none"/>
          <w:tab w:val="left" w:pos="680" w:leader="none"/>
          <w:tab w:val="left" w:pos="907" w:leader="none"/>
          <w:tab w:val="left" w:pos="1000" w:leader="none"/>
        </w:tabs>
        <w:spacing w:before="27" w:after="0"/>
        <w:ind w:left="454" w:hanging="454"/>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4.</w:t>
        <w:tab/>
        <w:t>Hz.Muhammed’in çocukluk ve gençlik yıllarındaki erdemli davranışlarından örnekler veri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0" w:after="0"/>
        <w:ind w:left="680" w:hanging="680"/>
        <w:rPr/>
      </w:pPr>
      <w:r>
        <w:rPr>
          <w:rFonts w:cs="Tahoma" w:ascii="Tahoma" w:hAnsi="Tahoma"/>
          <w:b/>
        </w:rPr>
        <w:tab/>
        <w:tab/>
      </w:r>
      <w:r>
        <w:rPr>
          <w:rFonts w:cs="Tahoma" w:ascii="Tahoma" w:hAnsi="Tahoma"/>
        </w:rPr>
        <w:t>4.</w:t>
        <w:tab/>
        <w:t>Hz. Muhammed’in Çocukluk ve Gençlik Yıllarındaki Erdemli Davranışlarını Öğrenelim</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1.</w:t>
        <w:tab/>
        <w:t>Hz. Muhammed Aile Büyüklerini Sever ve Sayardı</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t>4.2.</w:t>
        <w:tab/>
        <w:t>Hz.Muhammed Dürüst ve Güvenilirdi</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3.</w:t>
        <w:tab/>
        <w:t>Hz. Muhammed Çalışmayı ve Yardımlaşmayı Severdi</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4.</w:t>
        <w:tab/>
        <w:t>Hz. Muhammed Kötü Davranışlardan Kaçınırdı</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5.</w:t>
        <w:tab/>
        <w:t>Hz. Muhammed Haksızlıklara Güzel Bir Tavırla Karşı Çıkardı</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t>4.6.</w:t>
        <w:tab/>
        <w:t>Hz. Muhammed Arkadaşlarıyla İyi Geçinirdi</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r>
      <w:r>
        <w:rPr>
          <w:rFonts w:cs="Tahoma" w:ascii="Tahoma" w:hAnsi="Tahoma"/>
          <w:spacing w:val="-5"/>
        </w:rPr>
        <w:t>4.7.</w:t>
        <w:tab/>
        <w:t>Hz. Muhammed Doğayı ve Hayvanları Severdi</w:t>
      </w:r>
    </w:p>
    <w:p>
      <w:pPr>
        <w:pStyle w:val="Heading6"/>
        <w:tabs>
          <w:tab w:val="left" w:pos="227" w:leader="none"/>
          <w:tab w:val="left" w:pos="454" w:leader="none"/>
          <w:tab w:val="left" w:pos="680" w:leader="none"/>
          <w:tab w:val="left" w:pos="907" w:leader="none"/>
          <w:tab w:val="left" w:pos="1000" w:leader="none"/>
        </w:tabs>
        <w:spacing w:before="27" w:after="0"/>
        <w:ind w:left="454" w:hanging="454"/>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5.</w:t>
        <w:tab/>
        <w:t>Kevser suresini ezbere okur ve anlamını söyle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0" w:after="0"/>
        <w:ind w:left="680" w:hanging="680"/>
        <w:rPr>
          <w:rFonts w:ascii="Tahoma" w:hAnsi="Tahoma" w:cs="Tahoma"/>
        </w:rPr>
      </w:pPr>
      <w:r>
        <w:rPr>
          <w:rFonts w:cs="Tahoma" w:ascii="Tahoma" w:hAnsi="Tahoma"/>
        </w:rPr>
        <w:tab/>
        <w:tab/>
        <w:t>5.</w:t>
        <w:tab/>
        <w:t>Kevser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31"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Bir filmin oynatılacağı, bir konuşmanın yapılacağı, bir temsilin verileceği yere itişip kakışmadan girebilmek, yerine sessizce oturabilmek ve sonunda itişmeden çık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tab/>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Sessiz okuma teknik ve alışkanlığı geliştir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c.</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İzlediği bir  filmin, oyunun, okuduğu bir öykünün olaylarını belirtebilmek; belli başlı kişilerin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Dinlediği bir konuşmanın, izlediği bir filmin ve benzerlerinin, okuduğu bir öykünün,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31"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b.</w:t>
        <w:tab/>
        <w:t>Gördüklerini, yaşadıklarını, dinlediklerini, edindikleri bilgileri küme ya da sınıf arkadaşlarına anlatabilmek; aktar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c.</w:t>
        <w:tab/>
        <w:t>Türkçeden başka derslerle ilgili de olsa belli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ç.</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a.</w:t>
        <w:tab/>
        <w:t>Ödevlerinde 5-7 kelimelik doğru cümleler kur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b.</w:t>
        <w:tab/>
        <w:t>Okulda ve çevrede yaşanan önemli olaylar ve özel günlerde  (bayramlar, törenler, kazalar vb.) görülenleri anlat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c.</w:t>
        <w:tab/>
        <w:t>3-5 cümlelik istek, ısmarlama, çağrı, teşekkür, kutlama yazıları yaza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Öğrencilere; ünlü ve ünsüzlerle ilgili kuralları uygulayabilme; cümle içinde adları, sıfatları, fiilleri, zamirleri, yüklem, özne ve tümleci bulabilme; noktalama işaretler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Öğrencilerin, önceki sınıf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nce ve kalın ünlüleri ayırabilmek; büyük ünlü uyumu kuralını kavrayarak çekim ve yapım eklerini doğru kullan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Cümle içinde adları, özel adları, cins adlarını, sıfatları, fiilleri, zamirlerin hangi adın yerini tuttuklarını tanıy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Cümle içinde yüklem, özne ve tümleci bul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Kelimelerin eş ve karşıt anlamlılarını, eş sesli kelimelerin değişik anlamlarını bulabilmek ve cümlede kullan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Önceki sınıflarda ve ünitelerde öğren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10 : </w:t>
      </w:r>
      <w:r>
        <w:rPr>
          <w:rFonts w:cs="Tahoma" w:ascii="Tahoma" w:hAnsi="Tahoma"/>
          <w:lang w:val="de-DE"/>
        </w:rPr>
        <w:t>İmz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mzanın, kişiye getirdiği sorumlulukları açıklayarak söyleme/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İmza değiştirmenin doğuracağı sakıncaları açıklayarak söyleme/yazma</w:t>
      </w:r>
    </w:p>
    <w:p>
      <w:pPr>
        <w:pStyle w:val="Normal"/>
        <w:tabs>
          <w:tab w:val="clear" w:pos="720"/>
          <w:tab w:val="left" w:pos="227" w:leader="none"/>
          <w:tab w:val="left" w:pos="454" w:leader="none"/>
          <w:tab w:val="left" w:pos="680" w:leader="none"/>
          <w:tab w:val="left" w:pos="907" w:leader="none"/>
        </w:tabs>
        <w:spacing w:before="30" w:after="0"/>
        <w:ind w:left="454" w:hanging="454"/>
        <w:rPr/>
      </w:pPr>
      <w:r>
        <w:rPr>
          <w:rFonts w:cs="Tahoma" w:ascii="Tahoma" w:hAnsi="Tahoma"/>
          <w:b/>
          <w:lang w:val="de-DE"/>
        </w:rPr>
        <w:t xml:space="preserve">AMAÇ 11 : </w:t>
      </w:r>
      <w:r>
        <w:rPr>
          <w:rFonts w:cs="Tahoma" w:ascii="Tahoma" w:hAnsi="Tahoma"/>
          <w:lang w:val="de-DE"/>
        </w:rPr>
        <w:t>Bitişik eğik yazı ile imza at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tişik eğik yazı ile bir imza karakteri bu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ulduğu imza karakterini alıştırmalar yaparak gelişt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İmzayı satır çizgisine paralel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Geliştirdiği imza karakterini bir mektupta kullanma</w:t>
      </w:r>
    </w:p>
    <w:p>
      <w:pPr>
        <w:pStyle w:val="Heading6"/>
        <w:spacing w:before="28"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c.</w:t>
        <w:tab/>
        <w:t>İmzanın Ön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ç.</w:t>
        <w:tab/>
        <w:t>Bitişik Eğik Yazı ile İmza At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28" w:after="0"/>
        <w:ind w:left="227" w:hanging="227"/>
        <w:rPr>
          <w:rFonts w:ascii="Tahoma" w:hAnsi="Tahoma" w:cs="Tahoma"/>
          <w:lang w:val="de-DE"/>
        </w:rPr>
      </w:pPr>
      <w:r>
        <w:rPr>
          <w:rFonts w:cs="Tahoma" w:ascii="Tahoma" w:hAnsi="Tahoma"/>
          <w:lang w:val="de-DE"/>
        </w:rPr>
        <w:tab/>
        <w:t>Yazı defteri, ders defterl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 </w:t>
      </w:r>
      <w:r>
        <w:rPr>
          <w:rFonts w:cs="Tahoma" w:ascii="Tahoma" w:hAnsi="Tahoma"/>
          <w:lang w:val="de-DE"/>
        </w:rPr>
        <w:t>Kesir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 xml:space="preserve">HEDEF 4: </w:t>
      </w:r>
      <w:r>
        <w:rPr>
          <w:rFonts w:cs="Tahoma" w:ascii="Tahoma" w:hAnsi="Tahoma"/>
          <w:lang w:val="de-DE"/>
        </w:rPr>
        <w:t>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Ondalık Kesirlerle Topla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lang w:val="de-DE"/>
        </w:rPr>
      </w:pPr>
      <w:r>
        <w:rPr>
          <w:rFonts w:cs="Tahoma" w:ascii="Tahoma" w:hAnsi="Tahoma"/>
          <w:lang w:val="de-DE"/>
        </w:rPr>
        <w:tab/>
        <w:tab/>
        <w:tab/>
        <w:t>a.</w:t>
        <w:tab/>
        <w:t>Kesir Kısmı Üç Basamaklı Olan Ondalık Kesirlerle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Toplamlarının tam kısmı en çok altı basamaklı kesir kısmı en çok üç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Tam kısmı sıfır, kesir kısmı en çok üç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19"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Çıkar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19" w:after="0"/>
        <w:ind w:left="907" w:hanging="907"/>
        <w:rPr>
          <w:rFonts w:ascii="Tahoma" w:hAnsi="Tahoma" w:cs="Tahoma"/>
          <w:lang w:val="de-DE"/>
        </w:rPr>
      </w:pPr>
      <w:r>
        <w:rPr>
          <w:rFonts w:cs="Tahoma" w:ascii="Tahoma" w:hAnsi="Tahoma"/>
          <w:lang w:val="de-DE"/>
        </w:rPr>
        <w:tab/>
        <w:tab/>
        <w:tab/>
        <w:t>a.</w:t>
        <w:tab/>
        <w:t>Kesir Kısmı Üç Basamaklı Olan Ondalık Kesirlerle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9" w:after="0"/>
        <w:ind w:left="454" w:hanging="454"/>
        <w:rPr>
          <w:rFonts w:ascii="Tahoma" w:hAnsi="Tahoma" w:cs="Tahoma"/>
          <w:lang w:val="de-DE"/>
        </w:rPr>
      </w:pPr>
      <w:r>
        <w:rPr>
          <w:rFonts w:cs="Tahoma" w:ascii="Tahoma" w:hAnsi="Tahoma"/>
          <w:lang w:val="de-DE"/>
        </w:rPr>
        <w:tab/>
        <w:tab/>
        <w:tab/>
        <w:tab/>
        <w:t>1)</w:t>
        <w:tab/>
        <w:t>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9" w:after="0"/>
        <w:ind w:left="454" w:hanging="454"/>
        <w:rPr>
          <w:rFonts w:ascii="Tahoma" w:hAnsi="Tahoma" w:cs="Tahoma"/>
          <w:lang w:val="de-DE"/>
        </w:rPr>
      </w:pPr>
      <w:r>
        <w:rPr>
          <w:rFonts w:cs="Tahoma" w:ascii="Tahoma" w:hAnsi="Tahoma"/>
          <w:lang w:val="de-DE"/>
        </w:rPr>
        <w:tab/>
        <w:tab/>
        <w:tab/>
        <w:tab/>
        <w:t>2)</w:t>
        <w:tab/>
        <w:t>Onluk Bozmadan Çıkar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HEDEF: </w:t>
      </w:r>
      <w:r>
        <w:rPr>
          <w:rFonts w:cs="Tahoma" w:ascii="Tahoma" w:hAnsi="Tahoma"/>
          <w:lang w:val="de-DE"/>
        </w:rPr>
        <w:t>Çarpma işlemiyle ilgili alıştırmaları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Çarp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9" w:after="0"/>
        <w:ind w:left="850" w:hanging="850"/>
        <w:rPr/>
      </w:pPr>
      <w:r>
        <w:rPr>
          <w:rFonts w:cs="Tahoma" w:ascii="Tahoma" w:hAnsi="Tahoma"/>
          <w:b/>
          <w:lang w:val="de-DE"/>
        </w:rPr>
        <w:t xml:space="preserve">HEDEF 4 : </w:t>
      </w:r>
      <w:r>
        <w:rPr>
          <w:rFonts w:cs="Tahoma" w:ascii="Tahoma" w:hAnsi="Tahoma"/>
          <w:lang w:val="de-DE"/>
        </w:rPr>
        <w:t>Doğal sayılarla kesirlerin çarpma işlem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Doğal Sayılarla Kesirleri Çarp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Bir basit kesrin, belirtilen sayıda kendisi ile topla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Bir kesrin birimin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spacing w:val="-5"/>
          <w:lang w:val="de-DE"/>
        </w:rPr>
        <w:tab/>
        <w:t>3.</w:t>
        <w:tab/>
        <w:t>Bir basit kesr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Bir bileşik kesr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5.</w:t>
        <w:tab/>
        <w:t>Bir tam sayılı kesir ile bir doğal sayının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Bir kesrin “1" ile çarpı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Bir kesrin “0" ile çarpı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Bir kesrin birimi kadarı verilen bir çokluğun tama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t>Belli bir kesir kadarı verilen bir çokluğun tamamını bulup yaz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HEDEF : </w:t>
      </w:r>
      <w:r>
        <w:rPr>
          <w:rFonts w:cs="Tahoma" w:ascii="Tahoma" w:hAnsi="Tahoma"/>
          <w:lang w:val="de-DE"/>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HEDEF:</w:t>
        <w:tab/>
      </w:r>
      <w:r>
        <w:rPr>
          <w:rFonts w:cs="Tahoma" w:ascii="Tahoma" w:hAnsi="Tahoma"/>
          <w:lang w:val="de-DE"/>
        </w:rPr>
        <w:t>Ölçü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964" w:hanging="964"/>
        <w:rPr/>
      </w:pPr>
      <w:r>
        <w:rPr>
          <w:rFonts w:cs="Tahoma" w:ascii="Tahoma" w:hAnsi="Tahoma"/>
          <w:b/>
          <w:lang w:val="de-DE"/>
        </w:rPr>
        <w:t xml:space="preserve">HEDEF 14 : </w:t>
      </w:r>
      <w:r>
        <w:rPr>
          <w:rFonts w:cs="Tahoma" w:ascii="Tahoma" w:hAnsi="Tahoma"/>
          <w:lang w:val="de-DE"/>
        </w:rPr>
        <w:t>Kare prizmanın ve üçgen prizmanın özelikler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Kare Prizma ve Üçgen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a.</w:t>
        <w:tab/>
        <w:t>Kare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b.</w:t>
        <w:tab/>
        <w:t>Üçgen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Çevredeki varlıklar arasından belirtilen prizmaya benzeyenleri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elirtilen prizmanın; köşelerini, ayrıtlarını ve yüzlerini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elirtilen prizmanın, ayrıt ve yüz özeliklerini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Belirtilen prizmayı adland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5.</w:t>
        <w:tab/>
        <w:t>Belirtilen prizmanın boyutlarının adlarını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Verilen iki prizmanın ayrıt ve yüz özeliklerini karşılaştırıp, benzer ve farklı taraflarını söyleyip yazma</w:t>
      </w:r>
    </w:p>
    <w:p>
      <w:pPr>
        <w:pStyle w:val="Normal"/>
        <w:tabs>
          <w:tab w:val="clear" w:pos="720"/>
          <w:tab w:val="left" w:pos="227" w:leader="none"/>
          <w:tab w:val="left" w:pos="454" w:leader="none"/>
          <w:tab w:val="left" w:pos="680" w:leader="none"/>
          <w:tab w:val="left" w:pos="907" w:leader="none"/>
        </w:tabs>
        <w:spacing w:before="28" w:after="0"/>
        <w:ind w:left="680" w:hanging="680"/>
        <w:rPr/>
      </w:pPr>
      <w:r>
        <w:rPr>
          <w:rFonts w:cs="Tahoma" w:ascii="Tahoma" w:hAnsi="Tahoma"/>
          <w:b/>
          <w:lang w:val="de-DE"/>
        </w:rPr>
        <w:t xml:space="preserve">HEDEF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AMAÇ 23 :</w:t>
      </w:r>
      <w:r>
        <w:rPr>
          <w:rFonts w:cs="Tahoma" w:ascii="Tahoma" w:hAnsi="Tahoma"/>
          <w:lang w:val="de-DE"/>
        </w:rPr>
        <w:t xml:space="preserve"> Güzel sanatları sınıflandır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KONU : </w:t>
      </w:r>
      <w:r>
        <w:rPr>
          <w:rFonts w:cs="Tahoma" w:ascii="Tahoma" w:hAnsi="Tahoma"/>
          <w:lang w:val="fr-FR"/>
        </w:rPr>
        <w:t>Sanat Eser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Güzel sanatlar ve sanatçının tanım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Zanaat ve zanaatçının tanım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3.</w:t>
        <w:tab/>
        <w:t>Sanat ve zanaat arasındaki fark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4.</w:t>
        <w:tab/>
        <w:t>Güzel sanatların kapsamını sınıflandırarak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5.</w:t>
        <w:tab/>
        <w:t>Atatürk'ün güzel sanatlar konusundaki düşüncelerini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AMAÇ 24 : </w:t>
      </w:r>
      <w:r>
        <w:rPr>
          <w:rFonts w:cs="Tahoma" w:ascii="Tahoma" w:hAnsi="Tahoma"/>
          <w:lang w:val="fr-FR"/>
        </w:rPr>
        <w:t>Sanat olaylarını izley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KONU :</w:t>
      </w:r>
      <w:r>
        <w:rPr>
          <w:rFonts w:cs="Tahoma" w:ascii="Tahoma" w:hAnsi="Tahoma"/>
          <w:lang w:val="fr-FR"/>
        </w:rPr>
        <w:t xml:space="preserve"> Sanat Eser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Sanat olaylarını çeşitli iletişim kaynaklarından iz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2.</w:t>
        <w:tab/>
        <w:t>Yakın çevredeki sergileri inceleme ve sanatçılarını tanı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3.</w:t>
        <w:tab/>
        <w:t>Basında, güzel sanatlarla ve sanatçılarla ilgili yazıları okuma, kupürler hâlinde dosya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4.</w:t>
        <w:tab/>
        <w:t>Güzel sanatlarla ve sanatçılarla igili haberleri arkadaşlarına duyur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lang w:val="fr-FR"/>
        </w:rPr>
        <w:t xml:space="preserve">AMAÇ 25 : </w:t>
      </w:r>
      <w:r>
        <w:rPr>
          <w:rFonts w:cs="Tahoma" w:ascii="Tahoma" w:hAnsi="Tahoma"/>
          <w:lang w:val="fr-FR"/>
        </w:rPr>
        <w:t>Sanat eserlerini ve tasarım örneklerini inceley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fr-FR"/>
        </w:rPr>
        <w:t xml:space="preserve">KONU : </w:t>
      </w:r>
      <w:r>
        <w:rPr>
          <w:rFonts w:cs="Tahoma" w:ascii="Tahoma" w:hAnsi="Tahoma"/>
          <w:lang w:val="fr-FR"/>
        </w:rPr>
        <w:t>Röprodüksiyon (Tıpkıbasım) İncele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1.</w:t>
        <w:tab/>
        <w:t>İncelenen eserlerin adını söy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fr-FR"/>
        </w:rPr>
        <w:tab/>
      </w:r>
      <w:r>
        <w:rPr>
          <w:rFonts w:cs="Tahoma" w:ascii="Tahoma" w:hAnsi="Tahoma"/>
          <w:lang w:val="de-DE"/>
        </w:rPr>
        <w:t>2.</w:t>
        <w:tab/>
        <w:t>İncelenen eserlerin konus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Eserdeki açık, koyu değerleri ayırt et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İncelenen eserdeki figürlerin hareket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İncelenen eserde en çok yer alan reng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Portre, peyzaj, natürmort, figür terimlerinin neyi ifade ettiğin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ÜNİTE  IV :  BAHÇE İŞ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AMAÇ 41 : </w:t>
      </w:r>
      <w:r>
        <w:rPr>
          <w:rFonts w:cs="Tahoma" w:ascii="Tahoma" w:hAnsi="Tahoma"/>
        </w:rPr>
        <w:t>Çim yet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20" w:after="0"/>
        <w:ind w:left="454" w:hanging="454"/>
        <w:jc w:val="left"/>
        <w:rPr>
          <w:rFonts w:ascii="Tahoma" w:hAnsi="Tahoma" w:cs="Tahoma"/>
          <w:sz w:val="20"/>
        </w:rPr>
      </w:pPr>
      <w:r>
        <w:rPr>
          <w:rFonts w:cs="Tahoma" w:ascii="Tahoma" w:hAnsi="Tahoma"/>
          <w:sz w:val="20"/>
        </w:rPr>
        <w:tab/>
        <w:t>F.</w:t>
        <w:tab/>
        <w:tab/>
        <w:t>Çim Yetişt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1.</w:t>
        <w:tab/>
        <w:t>Çim Çeşit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2.</w:t>
        <w:tab/>
        <w:t>Çim Diki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3.</w:t>
        <w:tab/>
        <w:t>Çim Bakım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Çim çeşitlerini tanı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Bahçe plânında tesbit edilen çim alanına, çim tohumlarını ince kumla karıştırıp serp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Çim alanına tohumların üzerini kapatmak için yanmış, elenmiş çiftlik gübresini at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Merdane ya da tokmakla toprağı sıkıştı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Süzgeçli kova ile yeterince ekili alanları su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Çimler toprak yüzeyine çıkınca tırmık ve merdane çek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7.</w:t>
        <w:tab/>
        <w:t>Bölge ve iklim şartlarına göre gerektiğinde yeterince sula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2 : </w:t>
      </w:r>
      <w:r>
        <w:rPr>
          <w:rFonts w:cs="Tahoma" w:ascii="Tahoma" w:hAnsi="Tahoma"/>
        </w:rPr>
        <w:t>Bahçe çiçeği yetiştirmek için tohum ve fide tavaları hazır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20" w:after="0"/>
        <w:ind w:left="454" w:hanging="454"/>
        <w:jc w:val="left"/>
        <w:rPr>
          <w:rFonts w:ascii="Tahoma" w:hAnsi="Tahoma" w:cs="Tahoma"/>
          <w:sz w:val="20"/>
        </w:rPr>
      </w:pPr>
      <w:r>
        <w:rPr>
          <w:rFonts w:cs="Tahoma" w:ascii="Tahoma" w:hAnsi="Tahoma"/>
          <w:sz w:val="20"/>
        </w:rPr>
        <w:tab/>
        <w:t>G.</w:t>
        <w:tab/>
        <w:t>Tohum ve Fide Tavaları Hazırlama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1.</w:t>
        <w:tab/>
        <w:t>Değişik çiçek tohumları ve fideleri için uygun tavalar hazır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2.</w:t>
        <w:tab/>
        <w:t>Tavalar arasına tali yollar yap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3.</w:t>
        <w:tab/>
        <w:t>Tavaları, çiçek cinsini, tarihini ve öğrenci grup adını belirterek etiketl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AMAÇ 43 :</w:t>
        <w:tab/>
      </w:r>
      <w:r>
        <w:rPr>
          <w:rFonts w:cs="Tahoma" w:ascii="Tahoma" w:hAnsi="Tahoma"/>
        </w:rPr>
        <w:t>Çiçek tohumlarını ek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3" w:after="0"/>
        <w:ind w:left="454" w:hanging="454"/>
        <w:jc w:val="left"/>
        <w:rPr>
          <w:rFonts w:ascii="Tahoma" w:hAnsi="Tahoma" w:cs="Tahoma"/>
          <w:sz w:val="20"/>
        </w:rPr>
      </w:pPr>
      <w:r>
        <w:rPr>
          <w:rFonts w:cs="Tahoma" w:ascii="Tahoma" w:hAnsi="Tahoma"/>
          <w:sz w:val="20"/>
        </w:rPr>
        <w:tab/>
        <w:t>H.</w:t>
        <w:tab/>
        <w:t>Çiçek Tohumlarının Ekimi ve Bakımı</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ab/>
        <w:t>1.</w:t>
        <w:tab/>
        <w:t>Harç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ab/>
        <w:t>2.</w:t>
        <w:tab/>
        <w:t>Tohumları Sıkıştır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1.</w:t>
        <w:tab/>
        <w:t>Tohumları sıra metodu ile ek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2.</w:t>
        <w:tab/>
        <w:t>Ekimden sonra tohum üzerini kapatacak şekilde elenmiş ince harç 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3.</w:t>
        <w:tab/>
        <w:t>Merdane ya da tokmakla tohumları sıkıştı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4.</w:t>
        <w:tab/>
        <w:t>Süzgeçli kova ile yeterince sula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rPr>
        <w:tab/>
        <w:t>5.</w:t>
        <w:tab/>
        <w:t>Çiçek tohumlarını çimlenip yaprağını gösterdikten sonra beraberinde çıkan yabancı otları elle al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6.</w:t>
        <w:tab/>
        <w:t>İklim şartlarına ve toprak cinsine göre sulayarak bakımını yap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rPr>
        <w:tab/>
      </w:r>
      <w:r>
        <w:rPr>
          <w:rFonts w:cs="Tahoma" w:ascii="Tahoma" w:hAnsi="Tahoma"/>
          <w:lang w:val="de-DE"/>
        </w:rPr>
        <w:t>7.</w:t>
        <w:tab/>
        <w:t>Gerektiğinde kaymak kırma ve çapala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b/>
          <w:lang w:val="de-DE"/>
        </w:rPr>
        <w:t>AMAÇ 44 :</w:t>
      </w:r>
      <w:r>
        <w:rPr>
          <w:rFonts w:cs="Tahoma" w:ascii="Tahoma" w:hAnsi="Tahoma"/>
          <w:lang w:val="de-DE"/>
        </w:rPr>
        <w:t xml:space="preserve"> Çiçek fidelerini dikebil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b/>
          <w:lang w:val="de-DE"/>
        </w:rPr>
        <w:tab/>
        <w:t>I.</w:t>
        <w:tab/>
        <w:t>Çiçek Yetişt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1.</w:t>
        <w:tab/>
        <w:t>Dikim İçin Hazırlık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2.</w:t>
        <w:tab/>
        <w:t>Çiçek Fidesi Dikmek</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lang w:val="de-DE"/>
        </w:rPr>
        <w:tab/>
        <w:tab/>
        <w:t>3.</w:t>
        <w:tab/>
        <w:t>Bakımını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w:t>
        <w:tab/>
        <w:t>Fide köklerini toprağından ayırmadan bir kutu içinde dikim yapılacak tavalara götü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2.</w:t>
        <w:tab/>
        <w:t>Dikim yapılacak tavalara sıra üstünü ve sıra arasına ip ve çubuklarla belirle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3.</w:t>
        <w:tab/>
        <w:t>Belirlenen yerlere küçük çukurlar aç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4.</w:t>
        <w:tab/>
        <w:t>Açılan çukurlara yanmış, elenmiş çiftlik gübresini 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5.</w:t>
        <w:tab/>
        <w:t>Fide kaşığı ile alınan çiçek fidelerini açılan çukurlara dik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6.</w:t>
        <w:tab/>
        <w:t>Dikilen çiçek fidesinin çukurunu kendi toprağı ile kapatıp elle bastır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lang w:val="de-DE"/>
        </w:rPr>
        <w:tab/>
        <w:t>7.</w:t>
        <w:tab/>
        <w:t>Dikilen çiçek fidelerinin, yapraklarına değmeden diplerine tek tek can suyu ve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8.</w:t>
        <w:tab/>
        <w:t>İklim şartlarına ve toprak çeşitlerine göre yeterince sula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9.</w:t>
        <w:tab/>
        <w:t>Toprak tavındayken kaymak kırma (çapalama)</w:t>
      </w:r>
    </w:p>
    <w:p>
      <w:pPr>
        <w:pStyle w:val="Normal"/>
        <w:tabs>
          <w:tab w:val="clear" w:pos="720"/>
          <w:tab w:val="right" w:pos="355"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0.</w:t>
        <w:tab/>
        <w:t>Yabancı otları elle ayık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45 : </w:t>
      </w:r>
      <w:r>
        <w:rPr>
          <w:rFonts w:cs="Tahoma" w:ascii="Tahoma" w:hAnsi="Tahoma"/>
          <w:lang w:val="de-DE"/>
        </w:rPr>
        <w:t>Saksıda çiçek yetişti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spacing w:before="13" w:after="0"/>
        <w:ind w:left="454" w:hanging="454"/>
        <w:jc w:val="left"/>
        <w:rPr>
          <w:rFonts w:ascii="Tahoma" w:hAnsi="Tahoma" w:cs="Tahoma"/>
          <w:sz w:val="20"/>
          <w:lang w:val="de-DE"/>
        </w:rPr>
      </w:pPr>
      <w:r>
        <w:rPr>
          <w:rFonts w:cs="Tahoma" w:ascii="Tahoma" w:hAnsi="Tahoma"/>
          <w:sz w:val="20"/>
          <w:lang w:val="de-DE"/>
        </w:rPr>
        <w:tab/>
        <w:t>İ.</w:t>
        <w:tab/>
        <w:t>Saksıda Çiçek Yetişt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1.</w:t>
        <w:tab/>
        <w:t>Harç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2.</w:t>
        <w:tab/>
        <w:t>Saksıyı Hazırla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3.</w:t>
        <w:tab/>
        <w:t>Çiçek Dik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4.</w:t>
        <w:tab/>
        <w:t>Yer Seçimi</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5.</w:t>
        <w:tab/>
        <w:t>Bakımını Yapma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w:t>
        <w:tab/>
        <w:t>Elenmiş bahçe toprağını yanmış ve elenmiş çiftlik gübresi ile % 50 karışımını yapma (harç yap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2.</w:t>
        <w:tab/>
        <w:t>Yeni saksıları bir miktar suda biraz beklet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3.</w:t>
        <w:tab/>
        <w:t>Saksı deliğini kiremit parçası ile kap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r>
      <w:r>
        <w:rPr>
          <w:rFonts w:cs="Tahoma" w:ascii="Tahoma" w:hAnsi="Tahoma"/>
          <w:spacing w:val="-5"/>
          <w:lang w:val="de-DE"/>
        </w:rPr>
        <w:t>4.</w:t>
        <w:tab/>
        <w:t>Yapılan harcı çiçek fidelerinin durumuna göre doldu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5.</w:t>
        <w:tab/>
        <w:t>Çiçek fidesinin köklerindeki toprağından ayrılmadan saksının ortasına dik olarak yerleşti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6.</w:t>
        <w:tab/>
        <w:t>Saksıda kalan boşluğu tekrar harç ile 1 cm kalıncaya kadar doldu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7.</w:t>
        <w:tab/>
        <w:t>Gevşek olan toprağı, çiçek fidesini yıpratmadan parmakları ile bastırarak sıkıştır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r>
      <w:r>
        <w:rPr>
          <w:rFonts w:cs="Tahoma" w:ascii="Tahoma" w:hAnsi="Tahoma"/>
        </w:rPr>
        <w:t>8.</w:t>
        <w:tab/>
        <w:t>Yapraklara değmeden yeterince can suyu v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9.</w:t>
        <w:tab/>
        <w:t>Saksıları bol havalı ve aydınlık yerlere yerleştirme</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0.</w:t>
        <w:tab/>
        <w:t>İklim şartlarına göre gerektiğinde yeterince sul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AMAÇ 46 : </w:t>
      </w:r>
      <w:r>
        <w:rPr>
          <w:rFonts w:cs="Tahoma" w:ascii="Tahoma" w:hAnsi="Tahoma"/>
        </w:rPr>
        <w:t>Saksı değişt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J.</w:t>
        <w:tab/>
        <w:t>Saksı Değişt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NOT:</w:t>
        <w:tab/>
      </w:r>
      <w:r>
        <w:rPr>
          <w:rFonts w:cs="Tahoma" w:ascii="Tahoma" w:hAnsi="Tahoma"/>
        </w:rPr>
        <w:t>(Amaç 45'in 1., 2., 3., 4. davranışını yine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Bir elle bitkinin gövdesini parmak arasında kalacak şekilde saksının üzerine koy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6.</w:t>
        <w:tab/>
        <w:t>Saksıyı ters çevirip diğer el ile saksının dibine 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Çiçeği toprağı ile dışarıya çıka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8.</w:t>
        <w:tab/>
        <w:t>Çıkarılan topraklı çiçeği biraz daha büyük olan saksıdaki toprak üzerine oturt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7 : </w:t>
      </w:r>
      <w:r>
        <w:rPr>
          <w:rFonts w:cs="Tahoma" w:ascii="Tahoma" w:hAnsi="Tahoma"/>
        </w:rPr>
        <w:t>Süs bitkileri zararlıları ve hastalıkları ile mücadele yollarının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Heading6"/>
        <w:tabs>
          <w:tab w:val="clear" w:pos="680"/>
          <w:tab w:val="clear" w:pos="907"/>
          <w:tab w:val="left" w:pos="227" w:leader="none"/>
          <w:tab w:val="left" w:pos="454" w:leader="none"/>
          <w:tab w:val="left" w:pos="567" w:leader="none"/>
        </w:tabs>
        <w:spacing w:before="20" w:after="0"/>
        <w:ind w:left="454" w:hanging="454"/>
        <w:jc w:val="left"/>
        <w:rPr>
          <w:rFonts w:ascii="Tahoma" w:hAnsi="Tahoma" w:cs="Tahoma"/>
          <w:sz w:val="20"/>
        </w:rPr>
      </w:pPr>
      <w:r>
        <w:rPr>
          <w:rFonts w:cs="Tahoma" w:ascii="Tahoma" w:hAnsi="Tahoma"/>
          <w:sz w:val="20"/>
        </w:rPr>
        <w:tab/>
        <w:t>K.</w:t>
        <w:tab/>
        <w:t>Tarım Mücadele Yol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Hasta bitki ile sağlıklı bitkiyi ayı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Tarım mücadelesinde başvurulacak kaynaklar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Süs bitkileri zararlıları ve hastalıklarından bazı görülenleri yazma, söyleme</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8 : </w:t>
      </w:r>
      <w:r>
        <w:rPr>
          <w:rFonts w:cs="Tahoma" w:ascii="Tahoma" w:hAnsi="Tahoma"/>
        </w:rPr>
        <w:t>Süs bitkileri zararlı ve hastalıkları ile mücadele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680" w:leader="none"/>
          <w:tab w:val="left" w:pos="907" w:leader="none"/>
        </w:tabs>
        <w:spacing w:before="20" w:after="0"/>
        <w:ind w:left="567" w:hanging="454"/>
        <w:rPr>
          <w:rFonts w:ascii="Tahoma" w:hAnsi="Tahoma" w:cs="Tahoma"/>
          <w:b/>
          <w:b/>
        </w:rPr>
      </w:pPr>
      <w:r>
        <w:rPr>
          <w:rFonts w:cs="Tahoma" w:ascii="Tahoma" w:hAnsi="Tahoma"/>
          <w:b/>
        </w:rPr>
        <w:tab/>
        <w:t>L.</w:t>
        <w:tab/>
        <w:t>Güvenlik Tedbir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Görülen hastalığın cinsini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Hastalığın cinsine göre kullanılması gereken ilâcı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İlâçları kullanmak için gerekli olan aracı tespit ettiği kaynağa başvurarak seç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Bu aracı nasıl kullanacağını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İlâçları ne zaman ve hangi ölçülerde kullanılması gerektiğini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İlâçlama yapılırken dikkat edilmesi gereken güvenlik tedbirleri al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İlâçlamay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IX. ATATÜRK, SANAT VE MÜZİ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AMAÇ 1 : </w:t>
      </w:r>
      <w:r>
        <w:rPr>
          <w:rFonts w:cs="Tahoma" w:ascii="Tahoma" w:hAnsi="Tahoma"/>
        </w:rPr>
        <w:t>Atatürk’ün sanata bakışını an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Atatürk’ün sanatı sev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tatürk’ün sanatçıya verdiği değer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Atatürk’ün sanat kurum ve kuruluşlarına verdiği değeri söyleme</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 xml:space="preserve">AMAÇ 7 : </w:t>
      </w:r>
      <w:r>
        <w:rPr>
          <w:rFonts w:cs="Tahoma" w:ascii="Tahoma" w:hAnsi="Tahoma"/>
        </w:rPr>
        <w:t>Atatürk’ün sanata bakışını anlatan kaynaklara ilgi du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sanata bakışını anlatan kaynakları araştırmaya istek duy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4" w:after="0"/>
        <w:ind w:left="454" w:hanging="454"/>
        <w:jc w:val="left"/>
        <w:rPr>
          <w:rFonts w:ascii="Tahoma" w:hAnsi="Tahoma" w:cs="Tahoma"/>
          <w:sz w:val="20"/>
        </w:rPr>
      </w:pPr>
      <w:r>
        <w:rPr>
          <w:rFonts w:cs="Tahoma" w:ascii="Tahoma" w:hAnsi="Tahoma"/>
          <w:sz w:val="20"/>
        </w:rPr>
        <w:tab/>
        <w:t>A.</w:t>
        <w:tab/>
        <w:t>Atatürk’ün Sanata Bakış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1.</w:t>
        <w:tab/>
        <w:t>Atatürk’ün Sanat Sev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ab/>
        <w:t>2.</w:t>
        <w:tab/>
        <w:t>Atatürk’ün Sanatla İlgili Görüşleri</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AMAÇ 2 :</w:t>
      </w:r>
      <w:r>
        <w:rPr>
          <w:rFonts w:cs="Tahoma" w:ascii="Tahoma" w:hAnsi="Tahoma"/>
        </w:rPr>
        <w:t xml:space="preserve"> Atatürk’ün Türk müziğine ilişkin görüşlerini anl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Türk müziğini sevdiğini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n Türk müziğinin geliştirilmesi konusundaki isteğini söyleme</w:t>
      </w:r>
    </w:p>
    <w:p>
      <w:pPr>
        <w:pStyle w:val="Normal"/>
        <w:tabs>
          <w:tab w:val="clear" w:pos="720"/>
          <w:tab w:val="left" w:pos="227" w:leader="none"/>
          <w:tab w:val="left" w:pos="454" w:leader="none"/>
          <w:tab w:val="left" w:pos="680" w:leader="none"/>
          <w:tab w:val="left" w:pos="1134" w:leader="none"/>
        </w:tabs>
        <w:spacing w:before="14" w:after="0"/>
        <w:ind w:left="1134" w:hanging="1134"/>
        <w:rPr/>
      </w:pPr>
      <w:r>
        <w:rPr>
          <w:rFonts w:cs="Tahoma" w:ascii="Tahoma" w:hAnsi="Tahoma"/>
          <w:b/>
        </w:rPr>
        <w:t>AMAÇ 8 :</w:t>
      </w:r>
      <w:r>
        <w:rPr>
          <w:rFonts w:cs="Tahoma" w:ascii="Tahoma" w:hAnsi="Tahoma"/>
        </w:rPr>
        <w:tab/>
        <w:t>Atatürk’ün Türk müziğine ilişkin görüşlerini anlamak için ilgili kaynaklara yönelebilme</w:t>
      </w:r>
    </w:p>
    <w:p>
      <w:pPr>
        <w:pStyle w:val="Heading6"/>
        <w:spacing w:before="1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Türk müziğine ilişkin görüşlerini anlatan kaynakları araştırmayı ist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n Türk müziğine ilişkin görüşlerini anlatan kaynakları sınıfında tanıtmaktan hoşlan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B.</w:t>
        <w:tab/>
        <w:t>Atatürk’ün Türk Müziğine İlişkin Görüş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1.</w:t>
        <w:tab/>
        <w:t>Atatürk’ün Türk Müziği Sev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2.</w:t>
        <w:tab/>
        <w:t>Atatürk’ün Türk Müziğini Geliştirme Düşünceler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MAÇ 3 :</w:t>
      </w:r>
      <w:r>
        <w:rPr>
          <w:rFonts w:cs="Tahoma" w:ascii="Tahoma" w:hAnsi="Tahoma"/>
        </w:rPr>
        <w:t xml:space="preserve"> Atatürk’ü anlatan şarkı ve marşları tanı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ların adlarını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marşların adlarını söyleme</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 xml:space="preserve">AMAÇ 4 : </w:t>
      </w:r>
      <w:r>
        <w:rPr>
          <w:rFonts w:cs="Tahoma" w:ascii="Tahoma" w:hAnsi="Tahoma"/>
        </w:rPr>
        <w:t>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n ezgisini anlamlarına uygun tekrarlama</w:t>
      </w:r>
    </w:p>
    <w:p>
      <w:pPr>
        <w:pStyle w:val="Normal"/>
        <w:tabs>
          <w:tab w:val="clear" w:pos="720"/>
          <w:tab w:val="left" w:pos="227" w:leader="none"/>
          <w:tab w:val="left" w:pos="454" w:leader="none"/>
          <w:tab w:val="left" w:pos="680" w:leader="none"/>
          <w:tab w:val="left" w:pos="794" w:leader="none"/>
        </w:tabs>
        <w:spacing w:before="28" w:after="0"/>
        <w:ind w:left="964" w:hanging="964"/>
        <w:rPr/>
      </w:pPr>
      <w:r>
        <w:rPr>
          <w:rFonts w:cs="Tahoma" w:ascii="Tahoma" w:hAnsi="Tahoma"/>
          <w:b/>
        </w:rPr>
        <w:t>AMAÇ 5 :</w:t>
      </w:r>
      <w:r>
        <w:rPr>
          <w:rFonts w:cs="Tahoma" w:ascii="Tahoma" w:hAnsi="Tahoma"/>
        </w:rPr>
        <w:t xml:space="preserve"> Atatürk’ü anlatan şarkı ve marşları anlamlarına uygun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çalarken, çalgısından doğru ses çıkar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 çalgısıyla anlamlarına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rPr>
        <w:t>AMAÇ 6 :</w:t>
        <w:tab/>
      </w:r>
      <w:r>
        <w:rPr>
          <w:rFonts w:cs="Tahoma" w:ascii="Tahoma" w:hAnsi="Tahoma"/>
        </w:rPr>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 dinlemeye istek duy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rPr>
        <w:t>AMAÇ 9 :</w:t>
      </w:r>
      <w:r>
        <w:rPr>
          <w:rFonts w:cs="Tahoma" w:ascii="Tahoma" w:hAnsi="Tahoma"/>
        </w:rPr>
        <w:tab/>
        <w:t>Atatürk’ü anlatan şarkı ve marşları anlamlarına uygun söylemekten/çalmakta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anlamlarına uygun söylemeye özen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tatürk’ü anlatan şarkı ve marşları anlamlarına uygun çalmaya özen gösterme</w:t>
      </w:r>
    </w:p>
    <w:p>
      <w:pPr>
        <w:pStyle w:val="Normal"/>
        <w:tabs>
          <w:tab w:val="clear" w:pos="720"/>
          <w:tab w:val="left" w:pos="227" w:leader="none"/>
          <w:tab w:val="left" w:pos="454" w:leader="none"/>
          <w:tab w:val="left" w:pos="680" w:leader="none"/>
          <w:tab w:val="left" w:pos="907" w:leader="none"/>
        </w:tabs>
        <w:ind w:left="907" w:hanging="907"/>
        <w:rPr/>
      </w:pPr>
      <w:r>
        <w:rPr>
          <w:rFonts w:cs="Tahoma" w:ascii="Tahoma" w:hAnsi="Tahoma"/>
          <w:b/>
        </w:rPr>
        <w:t xml:space="preserve">AMAÇ 10 : </w:t>
      </w:r>
      <w:r>
        <w:rPr>
          <w:rFonts w:cs="Tahoma" w:ascii="Tahoma" w:hAnsi="Tahoma"/>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C. Atatürk’ü Anlatan Şarkı ve Mar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ab/>
        <w:t>1.</w:t>
        <w:tab/>
        <w:t>Atatürk’ü Anlatan Şarkı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85" w:after="0"/>
        <w:ind w:left="454" w:hanging="454"/>
        <w:rPr/>
      </w:pPr>
      <w:r>
        <w:rPr>
          <w:rFonts w:cs="Tahoma" w:ascii="Tahoma" w:hAnsi="Tahoma"/>
          <w:b/>
        </w:rPr>
        <w:t xml:space="preserve">AMAÇ 1 : </w:t>
      </w:r>
      <w:r>
        <w:rPr>
          <w:rFonts w:cs="Tahoma" w:ascii="Tahoma" w:hAnsi="Tahoma"/>
        </w:rPr>
        <w:t>Koşular ile ilgili dayanıklılığı geli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 xml:space="preserve">KONU : </w:t>
      </w:r>
      <w:r>
        <w:rPr>
          <w:rFonts w:cs="Tahoma" w:ascii="Tahoma" w:hAnsi="Tahoma"/>
        </w:rPr>
        <w:t>Dayanıklılık Koşuları</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de-DE"/>
        </w:rPr>
        <w:t>1.</w:t>
        <w:tab/>
        <w:t>Ara dinlenmelerle 10-15 dakika ko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Hafif tempoda 500-1000 m  sürekli ko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oşu oyunları oynama ve yarış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2 : </w:t>
      </w:r>
      <w:r>
        <w:rPr>
          <w:rFonts w:cs="Tahoma" w:ascii="Tahoma" w:hAnsi="Tahoma"/>
          <w:lang w:val="de-DE"/>
        </w:rPr>
        <w:t xml:space="preserve">Atlamalarda sür’at ve çabukluğu geliştirebilm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tab/>
      </w:r>
      <w:r>
        <w:rPr>
          <w:rFonts w:cs="Tahoma" w:ascii="Tahoma" w:hAnsi="Tahoma"/>
          <w:lang w:val="de-DE"/>
        </w:rPr>
        <w:t>Uzun Atla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Belirlenmiş mesafe içerisinde, kanguru sıçraması ile yarış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ısa aralıklarla yerleştirilmiş araçlar üzerinden tek ve çift bacak çabuk sıçr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993" w:leader="none"/>
        </w:tabs>
        <w:spacing w:before="85" w:after="0"/>
        <w:ind w:left="993" w:hanging="993"/>
        <w:rPr/>
      </w:pPr>
      <w:r>
        <w:rPr>
          <w:rFonts w:cs="Tahoma" w:ascii="Tahoma" w:hAnsi="Tahoma"/>
          <w:b/>
          <w:lang w:val="de-DE"/>
        </w:rPr>
        <w:t>AMAÇ :</w:t>
      </w:r>
      <w:r>
        <w:rPr>
          <w:rFonts w:cs="Tahoma" w:ascii="Tahoma" w:hAnsi="Tahoma"/>
          <w:lang w:val="de-DE"/>
        </w:rPr>
        <w:tab/>
        <w:t>Bir topluluk önünde heyecanlanmadan ses tonunu ayarlayarak şiir ok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t>
        <w:tab/>
        <w:t>Şiir Oku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66" w:after="0"/>
        <w:ind w:left="227" w:right="227" w:hanging="227"/>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rPr>
      </w:pPr>
      <w:r>
        <w:rPr>
          <w:rFonts w:cs="Tahoma" w:ascii="Tahoma" w:hAnsi="Tahoma"/>
          <w:b/>
        </w:rPr>
        <w:t>KONU :</w:t>
        <w:tab/>
        <w:t>TEST VE DEĞERLENDİRME SORULA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spacing w:lineRule="exact" w:line="580"/>
        <w:jc w:val="both"/>
        <w:rPr>
          <w:rFonts w:ascii="Tahoma" w:hAnsi="Tahoma" w:cs="Tahoma"/>
        </w:rPr>
      </w:pPr>
      <w:r>
        <w:rPr>
          <w:rFonts w:cs="Tahoma" w:ascii="Tahoma" w:hAnsi="Tahoma"/>
        </w:rPr>
      </w:r>
    </w:p>
    <w:p>
      <w:pPr>
        <w:pStyle w:val="Normal"/>
        <w:tabs>
          <w:tab w:val="clear" w:pos="720"/>
          <w:tab w:val="left" w:pos="567" w:leader="none"/>
          <w:tab w:val="left" w:pos="993" w:leader="none"/>
          <w:tab w:val="left" w:pos="6804" w:leader="none"/>
        </w:tabs>
        <w:ind w:firstLine="993"/>
        <w:jc w:val="both"/>
        <w:rPr>
          <w:rFonts w:ascii="Tahoma" w:hAnsi="Tahoma" w:cs="Tahoma"/>
          <w:sz w:val="22"/>
        </w:rPr>
      </w:pPr>
      <w:r>
        <w:rPr>
          <w:rFonts w:cs="Tahoma" w:ascii="Tahoma" w:hAnsi="Tahoma"/>
          <w:sz w:val="22"/>
        </w:rPr>
        <w:t>Sınıf Öğretmeni</w:t>
        <w:tab/>
        <w:t>Okul Müdürü</w:t>
      </w:r>
    </w:p>
    <w:p>
      <w:pPr>
        <w:pStyle w:val="Normal"/>
        <w:tabs>
          <w:tab w:val="clear" w:pos="720"/>
          <w:tab w:val="left" w:pos="567" w:leader="none"/>
          <w:tab w:val="left" w:pos="993" w:leader="none"/>
        </w:tabs>
        <w:ind w:firstLine="993"/>
        <w:jc w:val="both"/>
        <w:rPr>
          <w:rFonts w:ascii="Tahoma" w:hAnsi="Tahoma" w:cs="Tahoma"/>
          <w:sz w:val="22"/>
        </w:rPr>
      </w:pPr>
      <w:r>
        <w:rPr>
          <w:rFonts w:eastAsia="Tahoma" w:cs="Tahoma" w:ascii="Tahoma" w:hAnsi="Tahoma"/>
          <w:sz w:val="22"/>
        </w:rPr>
        <w:t xml:space="preserve"> </w:t>
      </w:r>
      <w:r>
        <w:rPr>
          <w:rFonts w:cs="Tahoma" w:ascii="Tahoma" w:hAnsi="Tahoma"/>
          <w:sz w:val="22"/>
        </w:rPr>
        <w:t>Melih  ERSÖZ</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450"/>
        </w:tabs>
        <w:ind w:left="450"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227" w:leader="none"/>
        <w:tab w:val="left" w:pos="454" w:leader="none"/>
        <w:tab w:val="left" w:pos="680" w:leader="none"/>
        <w:tab w:val="left" w:pos="907" w:leader="none"/>
      </w:tabs>
      <w:spacing w:lineRule="exact" w:line="220" w:before="17" w:after="0"/>
      <w:jc w:val="both"/>
      <w:outlineLvl w:val="0"/>
    </w:pPr>
    <w:rPr>
      <w:rFonts w:ascii="Times New Roman TR;Courier New" w:hAnsi="Times New Roman TR;Courier New" w:cs="Times New Roman TR;Courier New"/>
      <w:b/>
      <w:color w:val="FF00FF"/>
      <w:sz w:val="24"/>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s>
      <w:spacing w:lineRule="exact" w:line="220" w:before="17" w:after="0"/>
      <w:ind w:left="454" w:hanging="454"/>
      <w:jc w:val="both"/>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227" w:leader="none"/>
        <w:tab w:val="left" w:pos="454" w:leader="none"/>
        <w:tab w:val="left" w:pos="680" w:leader="none"/>
        <w:tab w:val="left" w:pos="907" w:leader="none"/>
      </w:tabs>
      <w:spacing w:lineRule="exact" w:line="260" w:before="113" w:after="0"/>
      <w:ind w:left="1587" w:hanging="1587"/>
      <w:outlineLvl w:val="2"/>
    </w:pPr>
    <w:rPr>
      <w:rFonts w:ascii="Times New Roman TR;Courier New" w:hAnsi="Times New Roman TR;Courier New" w:cs="Times New Roman TR;Courier New"/>
      <w:b/>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227" w:leader="none"/>
        <w:tab w:val="left" w:pos="454" w:leader="none"/>
        <w:tab w:val="left" w:pos="680" w:leader="none"/>
        <w:tab w:val="left" w:pos="907" w:leader="none"/>
      </w:tabs>
      <w:spacing w:before="113" w:after="0"/>
      <w:ind w:left="1531" w:hanging="1531"/>
      <w:jc w:val="both"/>
      <w:outlineLvl w:val="4"/>
    </w:pPr>
    <w:rPr>
      <w:rFonts w:ascii="Times New Roman TR;Courier New" w:hAnsi="Times New Roman TR;Courier New" w:cs="Times New Roman TR;Courier New"/>
      <w:b/>
      <w:sz w:val="28"/>
    </w:rPr>
  </w:style>
  <w:style w:type="paragraph" w:styleId="Heading6">
    <w:name w:val="Heading 6"/>
    <w:basedOn w:val="Normal"/>
    <w:next w:val="Normal"/>
    <w:qFormat/>
    <w:pPr>
      <w:keepNext w:val="true"/>
      <w:numPr>
        <w:ilvl w:val="5"/>
        <w:numId w:val="1"/>
      </w:numPr>
      <w:tabs>
        <w:tab w:val="clear" w:pos="720"/>
        <w:tab w:val="left" w:pos="227" w:leader="none"/>
        <w:tab w:val="left" w:pos="454" w:leader="none"/>
        <w:tab w:val="left" w:pos="680" w:leader="none"/>
        <w:tab w:val="left" w:pos="907" w:leader="none"/>
      </w:tabs>
      <w:spacing w:before="17" w:after="0"/>
      <w:ind w:left="454" w:hanging="454"/>
      <w:jc w:val="both"/>
      <w:outlineLvl w:val="5"/>
    </w:pPr>
    <w:rPr>
      <w:rFonts w:ascii="Times New Roman TR;Courier New" w:hAnsi="Times New Roman TR;Courier New" w:cs="Times New Roman TR;Courier New"/>
      <w:b/>
      <w:sz w:val="24"/>
    </w:rPr>
  </w:style>
  <w:style w:type="paragraph" w:styleId="Heading7">
    <w:name w:val="Heading 7"/>
    <w:basedOn w:val="Normal"/>
    <w:next w:val="Normal"/>
    <w:qFormat/>
    <w:pPr>
      <w:keepNext w:val="true"/>
      <w:numPr>
        <w:ilvl w:val="6"/>
        <w:numId w:val="1"/>
      </w:numPr>
      <w:tabs>
        <w:tab w:val="clear" w:pos="720"/>
        <w:tab w:val="left" w:pos="227" w:leader="none"/>
        <w:tab w:val="left" w:pos="454" w:leader="none"/>
        <w:tab w:val="left" w:pos="680" w:leader="none"/>
        <w:tab w:val="left" w:pos="907" w:leader="none"/>
      </w:tabs>
      <w:spacing w:before="20" w:after="0"/>
      <w:ind w:left="680" w:hanging="680"/>
      <w:jc w:val="both"/>
      <w:outlineLvl w:val="6"/>
    </w:pPr>
    <w:rPr>
      <w:rFonts w:ascii="Times New Roman TR;Courier New" w:hAnsi="Times New Roman TR;Courier New" w:cs="Times New Roman TR;Courier New"/>
      <w:b/>
      <w:sz w:val="24"/>
    </w:rPr>
  </w:style>
  <w:style w:type="paragraph" w:styleId="Heading8">
    <w:name w:val="Heading 8"/>
    <w:basedOn w:val="Normal"/>
    <w:next w:val="Normal"/>
    <w:qFormat/>
    <w:pPr>
      <w:keepNext w:val="true"/>
      <w:numPr>
        <w:ilvl w:val="7"/>
        <w:numId w:val="1"/>
      </w:numPr>
      <w:tabs>
        <w:tab w:val="clear" w:pos="720"/>
        <w:tab w:val="left" w:pos="227" w:leader="none"/>
        <w:tab w:val="left" w:pos="680" w:leader="none"/>
        <w:tab w:val="left" w:pos="907" w:leader="none"/>
      </w:tabs>
      <w:spacing w:before="19" w:after="0"/>
      <w:ind w:left="454" w:hanging="454"/>
      <w:jc w:val="both"/>
      <w:outlineLvl w:val="7"/>
    </w:pPr>
    <w:rPr/>
  </w:style>
  <w:style w:type="paragraph" w:styleId="Heading9">
    <w:name w:val="Heading 9"/>
    <w:basedOn w:val="Normal"/>
    <w:next w:val="Normal"/>
    <w:qFormat/>
    <w:pPr>
      <w:keepNext w:val="true"/>
      <w:numPr>
        <w:ilvl w:val="8"/>
        <w:numId w:val="1"/>
      </w:numPr>
      <w:tabs>
        <w:tab w:val="clear" w:pos="720"/>
        <w:tab w:val="left" w:pos="227" w:leader="none"/>
        <w:tab w:val="left" w:pos="454" w:leader="none"/>
        <w:tab w:val="left" w:pos="680" w:leader="none"/>
        <w:tab w:val="left" w:pos="907" w:leader="none"/>
      </w:tabs>
      <w:spacing w:before="113" w:after="0"/>
      <w:ind w:left="794" w:hanging="794"/>
      <w:jc w:val="both"/>
      <w:outlineLvl w:val="8"/>
    </w:pPr>
    <w:rPr>
      <w:rFonts w:ascii="Times New Roman TR;Courier New" w:hAnsi="Times New Roman TR;Courier New" w:cs="Times New Roman TR;Courier New"/>
      <w:b/>
      <w:sz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eastAsia="Times;Times New Roman" w:cs="Times New Roman TR;Courier New"/>
      <w:b/>
      <w:spacing w:val="10"/>
      <w:sz w:val="4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7" w:leader="none"/>
        <w:tab w:val="left" w:pos="454" w:leader="none"/>
        <w:tab w:val="left" w:pos="680" w:leader="none"/>
        <w:tab w:val="left" w:pos="907" w:leader="none"/>
      </w:tabs>
      <w:spacing w:before="113" w:after="0"/>
      <w:ind w:left="2127" w:hanging="2127"/>
    </w:pPr>
    <w:rPr>
      <w:rFonts w:ascii="Times New Roman TR;Courier New" w:hAnsi="Times New Roman TR;Courier New" w:cs="Times New Roman TR;Courier New"/>
      <w:b/>
      <w:sz w:val="28"/>
    </w:rPr>
  </w:style>
  <w:style w:type="paragraph" w:styleId="GvdeMetniGirintisi2">
    <w:name w:val="Gövde Metni Girintisi 2"/>
    <w:basedOn w:val="Normal"/>
    <w:qFormat/>
    <w:pPr>
      <w:tabs>
        <w:tab w:val="clear" w:pos="720"/>
        <w:tab w:val="left" w:pos="907" w:leader="none"/>
      </w:tabs>
      <w:spacing w:before="6" w:after="0"/>
      <w:ind w:left="426" w:hanging="227"/>
      <w:jc w:val="both"/>
    </w:pPr>
    <w:rPr>
      <w:rFonts w:ascii="Times New Roman TR;Courier New" w:hAnsi="Times New Roman TR;Courier New" w:cs="Times New Roman TR;Courier New"/>
      <w:b/>
      <w:sz w:val="24"/>
    </w:rPr>
  </w:style>
  <w:style w:type="paragraph" w:styleId="BekMetni">
    <w:name w:val="Öbek Metni"/>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227" w:leader="none"/>
        <w:tab w:val="left" w:pos="454" w:leader="none"/>
        <w:tab w:val="left" w:pos="680" w:leader="none"/>
        <w:tab w:val="left" w:pos="907" w:leader="none"/>
      </w:tabs>
      <w:spacing w:before="227" w:after="0"/>
      <w:ind w:left="227" w:right="227" w:hanging="227"/>
      <w:jc w:val="both"/>
    </w:pPr>
    <w:rPr>
      <w:rFonts w:ascii="Times New Roman TR;Courier New" w:hAnsi="Times New Roman TR;Courier New" w:cs="Times New Roman TR;Courier New"/>
      <w:sz w:val="24"/>
    </w:rPr>
  </w:style>
  <w:style w:type="paragraph" w:styleId="GvdeMetniGirintisi3">
    <w:name w:val="Gövde Metni Girintisi 3"/>
    <w:basedOn w:val="Normal"/>
    <w:qFormat/>
    <w:pPr>
      <w:tabs>
        <w:tab w:val="clear" w:pos="720"/>
        <w:tab w:val="left" w:pos="312" w:leader="none"/>
        <w:tab w:val="left" w:pos="567" w:leader="none"/>
        <w:tab w:val="left" w:pos="907" w:leader="none"/>
      </w:tabs>
      <w:spacing w:before="17" w:after="0"/>
      <w:ind w:left="510" w:hanging="510"/>
      <w:jc w:val="both"/>
    </w:pPr>
    <w:rPr>
      <w:rFonts w:ascii="Times New Roman TR;Courier New" w:hAnsi="Times New Roman TR;Courier New" w:cs="Times New Roman TR;Courier New"/>
      <w:sz w:val="24"/>
    </w:rPr>
  </w:style>
  <w:style w:type="paragraph" w:styleId="GvdeMetni2">
    <w:name w:val="Gövde Metni 2"/>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567" w:leader="none"/>
        <w:tab w:val="left" w:pos="851" w:leader="none"/>
        <w:tab w:val="left" w:pos="1134" w:leader="none"/>
      </w:tabs>
      <w:jc w:val="both"/>
    </w:pPr>
    <w:rPr>
      <w:rFonts w:ascii="Times New Roman TR;Courier New" w:hAnsi="Times New Roman TR;Courier New" w:eastAsia="Times;Times New Roman" w:cs="Times New Roman TR;Courier New"/>
      <w:sz w:val="24"/>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3:59:00Z</dcterms:created>
  <dc:creator/>
  <dc:description/>
  <dc:language>en-US</dc:language>
  <cp:lastModifiedBy>Kenan ÇETİN</cp:lastModifiedBy>
  <cp:lastPrinted>2001-07-17T13:51:00Z</cp:lastPrinted>
  <dcterms:modified xsi:type="dcterms:W3CDTF">2001-09-20T20:45:00Z</dcterms:modified>
  <cp:revision>211</cp:revision>
  <dc:subject/>
  <dc:title/>
</cp:coreProperties>
</file>