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Tahoma" w:hAnsi="Tahoma" w:cs="Tahoma"/>
          <w:b/>
          <w:b/>
          <w:bCs/>
          <w:color w:val="00CCFF"/>
          <w:sz w:val="36"/>
        </w:rPr>
      </w:pPr>
      <w:r>
        <w:rPr>
          <w:rFonts w:cs="Tahoma" w:ascii="Tahoma" w:hAnsi="Tahoma"/>
          <w:b/>
          <w:bCs/>
          <w:color w:val="00CCFF"/>
          <w:sz w:val="36"/>
        </w:rPr>
        <w:t>5. SINIF – Yıllık Plâ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FF"/>
          <w:sz w:val="22"/>
        </w:rPr>
      </w:pPr>
      <w:r>
        <w:rPr>
          <w:rFonts w:cs="Tahoma" w:ascii="Tahoma" w:hAnsi="Tahoma"/>
          <w:b/>
          <w:bCs/>
          <w:color w:val="FF00FF"/>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1587" w:hanging="1587"/>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1587" w:hanging="1587"/>
        <w:rPr>
          <w:rFonts w:ascii="Tahoma" w:hAnsi="Tahoma" w:cs="Tahoma"/>
          <w:b/>
          <w:b/>
          <w:sz w:val="22"/>
        </w:rPr>
      </w:pPr>
      <w:r>
        <w:rPr>
          <w:rFonts w:cs="Tahoma" w:ascii="Tahoma" w:hAnsi="Tahoma"/>
          <w:b/>
          <w:sz w:val="22"/>
        </w:rPr>
        <w:t>ÜNİTENİN ADI :</w:t>
        <w:tab/>
        <w:t>VATAN VE MİLL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Vatan ve Millet” ünitesinde geçen kavramların anlam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rFonts w:cs="Tahoma" w:ascii="Tahoma" w:hAnsi="Tahoma"/>
          <w:sz w:val="22"/>
        </w:rPr>
        <w:tab/>
        <w:t>2.</w:t>
        <w:tab/>
        <w:t>Vatan sevgisin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3.</w:t>
        <w:tab/>
        <w:t>Milleti oluşturan öğeler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4.</w:t>
        <w:tab/>
        <w:t>Millet sevgisin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5.</w:t>
        <w:tab/>
        <w:t>Türk milletinin özellikleri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6.</w:t>
        <w:tab/>
        <w:t>Vatanını ve milletini seven bir kişiliğe sahip oluş</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7.</w:t>
        <w:tab/>
        <w:t>Vatanın bütünlüğü ve birliği için özveride bulunma bilincine sahip oluş</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Atatürk’ün kişiliğini ve özellikler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Atatürk’ün Türk milletinin temel özelliklerini vurgulayan bir Türk büyüğü olduğunu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2.</w:t>
        <w:tab/>
        <w:t>Atatürk’ün vatan ve millet sevgisini örneklerle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rFonts w:cs="Tahoma" w:ascii="Tahoma" w:hAnsi="Tahoma"/>
          <w:sz w:val="22"/>
        </w:rPr>
        <w:tab/>
        <w:t>3.</w:t>
        <w:tab/>
        <w:t>Atatürk’ün insan sevgisine örnekler verme</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Diğer din, örf ve âdetlere hoşgörülü olmanın gereğ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Din ve vicdan hürriyeti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2.</w:t>
        <w:tab/>
        <w:t>Diğer dinî inançlara hoşgörü gösterme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3.</w:t>
        <w:tab/>
        <w:t>Diğer örf ve âdetlere hoşgörü gösterme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4.</w:t>
        <w:tab/>
        <w:t>Atatürk’ün diğer milletlerin örf ve âdetlerine hoşgörülü olduğunu söyleme</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Atatürk’ün Türk dili ve edebiyatına önem verdiğini fark ed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Atatürk’ün Türk dili ile ilgili yaptığı çalışmaları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Atatürk’ün Türk dili ve edebiyatı ile ilgili olarak söylediği sözlere örnekler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680" w:hanging="680"/>
        <w:rPr/>
      </w:pPr>
      <w:r>
        <w:rPr>
          <w:rFonts w:cs="Tahoma" w:ascii="Tahoma" w:hAnsi="Tahoma"/>
          <w:b/>
          <w:sz w:val="22"/>
        </w:rPr>
        <w:t xml:space="preserve">HEDEF : </w:t>
      </w:r>
      <w:r>
        <w:rPr>
          <w:rFonts w:cs="Tahoma" w:ascii="Tahoma" w:hAnsi="Tahoma"/>
          <w:sz w:val="22"/>
        </w:rPr>
        <w:t>Millî kültürün korunmasında dil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Millî kültürün korunmasında dil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Atatürk’ün millî kültür ve dil arasındaki ilişkiyi belirten sözlerinden örnekler ver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ind w:left="454" w:hanging="454"/>
        <w:jc w:val="left"/>
        <w:rPr>
          <w:rFonts w:ascii="Tahoma" w:hAnsi="Tahoma" w:cs="Tahoma"/>
          <w:sz w:val="22"/>
        </w:rPr>
      </w:pPr>
      <w:r>
        <w:rPr>
          <w:rFonts w:cs="Tahoma" w:ascii="Tahoma" w:hAnsi="Tahoma"/>
          <w:sz w:val="22"/>
        </w:rPr>
        <w:t>KONULAR</w:t>
      </w:r>
    </w:p>
    <w:p>
      <w:pPr>
        <w:pStyle w:val="Heading1"/>
        <w:ind w:left="454" w:hanging="454"/>
        <w:jc w:val="left"/>
        <w:rPr>
          <w:rFonts w:ascii="Tahoma" w:hAnsi="Tahoma" w:cs="Tahoma"/>
          <w:sz w:val="22"/>
        </w:rPr>
      </w:pPr>
      <w:r>
        <w:rPr>
          <w:rFonts w:cs="Tahoma" w:ascii="Tahoma" w:hAnsi="Tahoma"/>
          <w:sz w:val="22"/>
        </w:rPr>
        <w:tab/>
        <w:t>A.</w:t>
        <w:tab/>
        <w:t>Vatan ve Vatan Sevgisi</w:t>
      </w:r>
    </w:p>
    <w:p>
      <w:pPr>
        <w:pStyle w:val="Heading1"/>
        <w:ind w:left="454" w:hanging="454"/>
        <w:jc w:val="left"/>
        <w:rPr>
          <w:rFonts w:ascii="Tahoma" w:hAnsi="Tahoma" w:cs="Tahoma"/>
          <w:sz w:val="22"/>
        </w:rPr>
      </w:pPr>
      <w:r>
        <w:rPr>
          <w:rFonts w:cs="Tahoma" w:ascii="Tahoma" w:hAnsi="Tahoma"/>
          <w:sz w:val="22"/>
        </w:rPr>
        <w:tab/>
        <w:t>B.</w:t>
        <w:tab/>
        <w:tab/>
        <w:t>Millet ve Millet Sev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1.</w:t>
        <w:tab/>
        <w:t>Milleti Oluşturan Öğe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a.</w:t>
        <w:tab/>
        <w:t>Dil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b.</w:t>
        <w:tab/>
        <w:t>Tarih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c.</w:t>
        <w:tab/>
        <w:t>Yurt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ç.</w:t>
        <w:tab/>
        <w:t>Kültür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d.</w:t>
        <w:tab/>
        <w:t>Ülkü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680" w:hanging="680"/>
        <w:rPr>
          <w:rFonts w:ascii="Tahoma" w:hAnsi="Tahoma" w:cs="Tahoma"/>
          <w:sz w:val="22"/>
        </w:rPr>
      </w:pPr>
      <w:r>
        <w:rPr>
          <w:rFonts w:cs="Tahoma" w:ascii="Tahoma" w:hAnsi="Tahoma"/>
          <w:sz w:val="22"/>
        </w:rPr>
        <w:tab/>
        <w:tab/>
        <w:t>2.</w:t>
        <w:tab/>
        <w:t>Türk Milletinin Özellikleri (Mutlu ve başarılı olmanın temel ilkelerinden olan çalışkanlık, doğruluk, hoşgörülü olmak, konukseverlik, yardımseverlik, cesaret, büyüklere saygı, küçüklere sevgi özellikle vurgulanacak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pPr>
      <w:r>
        <w:rPr>
          <w:rFonts w:cs="Tahoma" w:ascii="Tahoma" w:hAnsi="Tahoma"/>
          <w:b/>
          <w:sz w:val="22"/>
        </w:rPr>
        <w:t>BELİRLİ GÜN VE HAFT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 xml:space="preserve">İlköğretim Haftası (Okulların açıldığı hafta)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 xml:space="preserve">Dünya Çocuk Günü (Ekim ayının ilk pazartesi günü)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3.</w:t>
        <w:tab/>
        <w:t>Mahallî Kurtuluş Günü (Olan yerlerde ve tarihlerd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1587" w:hanging="1587"/>
        <w:rPr>
          <w:rFonts w:ascii="Tahoma" w:hAnsi="Tahoma" w:cs="Tahoma"/>
          <w:b/>
          <w:b/>
          <w:sz w:val="22"/>
        </w:rPr>
      </w:pPr>
      <w:r>
        <w:rPr>
          <w:rFonts w:cs="Tahoma" w:ascii="Tahoma" w:hAnsi="Tahoma"/>
          <w:b/>
          <w:sz w:val="22"/>
        </w:rPr>
        <w:t>ÜNİTENİN ADI :</w:t>
        <w:tab/>
        <w:t>HELLO!</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1587" w:hanging="1587"/>
        <w:rPr>
          <w:rFonts w:ascii="Tahoma" w:hAnsi="Tahoma" w:cs="Tahoma"/>
          <w:sz w:val="22"/>
        </w:rPr>
      </w:pPr>
      <w:r>
        <w:rPr>
          <w:rFonts w:cs="Tahoma" w:ascii="Tahoma" w:hAnsi="Tahoma"/>
          <w:b/>
          <w:sz w:val="22"/>
        </w:rPr>
        <w:tab/>
        <w:tab/>
        <w:tab/>
        <w:tab/>
        <w:tab/>
        <w:tab/>
        <w:tab/>
        <w:tab/>
        <w:t>(Selâmlaşma ve 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AMAÇ 1 :</w:t>
      </w:r>
      <w:r>
        <w:rPr>
          <w:rFonts w:cs="Tahoma" w:ascii="Tahoma" w:hAnsi="Tahoma"/>
          <w:sz w:val="22"/>
        </w:rPr>
        <w:tab/>
        <w:t>Düzeyine uygun cümlelerde geçen kavramların anlam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AMAÇ 2 :</w:t>
        <w:tab/>
      </w:r>
      <w:r>
        <w:rPr>
          <w:rFonts w:cs="Tahoma" w:ascii="Tahoma" w:hAnsi="Tahoma"/>
          <w:sz w:val="22"/>
        </w:rPr>
        <w:t>Çevresindeki insanlarla İngilizce olarak selâm-laş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ab/>
        <w:tab/>
        <w:t>a.</w:t>
        <w:tab/>
        <w:t>Greetings and introducing oneself / someon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ab/>
        <w:tab/>
        <w:tab/>
        <w:t>Present form of verb “to b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1.</w:t>
        <w:tab/>
        <w:t>Selâmlaşma ve tanışma için kullanılan kelimeleri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2.</w:t>
        <w:tab/>
        <w:t>Selâmlaşma ve tanışma için kullanılan cümle yapılarını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3.</w:t>
        <w:tab/>
        <w:t>“To be” fiilinin kullanımını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1.</w:t>
        <w:tab/>
        <w:t>Selâmlaş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2.</w:t>
        <w:tab/>
        <w:t>Tanış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3.</w:t>
        <w:tab/>
        <w:t>“To be” Fiil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 xml:space="preserve">AMAÇ 3 : </w:t>
      </w:r>
      <w:r>
        <w:rPr>
          <w:rFonts w:cs="Tahoma" w:ascii="Tahoma" w:hAnsi="Tahoma"/>
          <w:sz w:val="22"/>
        </w:rPr>
        <w:t>Ad, soyad ve yaş soran soru cümleleri kurup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ab/>
        <w:tab/>
        <w:t>b.</w:t>
        <w:tab/>
        <w:t>Asking someone’s name and answering</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Ad, soyad soran soru cümlelerini kur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Ad, soyad sora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794" w:hanging="794"/>
        <w:rPr/>
      </w:pPr>
      <w:r>
        <w:rPr>
          <w:rFonts w:cs="Tahoma" w:ascii="Tahoma" w:hAnsi="Tahoma"/>
          <w:b/>
          <w:sz w:val="22"/>
        </w:rPr>
        <w:t xml:space="preserve">AMAÇ 3 : </w:t>
      </w:r>
      <w:r>
        <w:rPr>
          <w:rFonts w:cs="Tahoma" w:ascii="Tahoma" w:hAnsi="Tahoma"/>
          <w:sz w:val="22"/>
        </w:rPr>
        <w:t>Ad, soyad ve yaş soran soru cümleleri kurup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794" w:hanging="794"/>
        <w:rPr/>
      </w:pPr>
      <w:r>
        <w:rPr>
          <w:rFonts w:cs="Tahoma" w:ascii="Tahoma" w:hAnsi="Tahoma"/>
          <w:b/>
          <w:sz w:val="22"/>
        </w:rPr>
        <w:t xml:space="preserve">AMAÇ 5 : </w:t>
      </w:r>
      <w:r>
        <w:rPr>
          <w:rFonts w:cs="Tahoma" w:ascii="Tahoma" w:hAnsi="Tahoma"/>
          <w:sz w:val="22"/>
        </w:rPr>
        <w:t>Düzeyine uygu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pPr>
      <w:r>
        <w:rPr>
          <w:rFonts w:cs="Tahoma" w:ascii="Tahoma" w:hAnsi="Tahoma"/>
          <w:sz w:val="22"/>
        </w:rPr>
        <w:tab/>
        <w:tab/>
      </w:r>
      <w:r>
        <w:rPr>
          <w:rFonts w:cs="Tahoma" w:ascii="Tahoma" w:hAnsi="Tahoma"/>
          <w:b/>
          <w:sz w:val="22"/>
        </w:rPr>
        <w:t>c.</w:t>
        <w:tab/>
        <w:t>Giving personal informa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ab/>
        <w:tab/>
        <w:tab/>
        <w:t>Asking ag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Yaş soran soru cümleleri kur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w:t>
        <w:tab/>
        <w:t>Yaş sora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pPr>
      <w:r>
        <w:rPr>
          <w:rFonts w:cs="Tahoma" w:ascii="Tahoma" w:hAnsi="Tahoma"/>
          <w:b/>
          <w:sz w:val="22"/>
        </w:rPr>
        <w:t xml:space="preserve">AMAÇ 4 : </w:t>
      </w:r>
      <w:r>
        <w:rPr>
          <w:rFonts w:cs="Tahoma" w:ascii="Tahoma" w:hAnsi="Tahoma"/>
          <w:sz w:val="22"/>
        </w:rPr>
        <w:t>Emir cümle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ab/>
        <w:tab/>
        <w:t>d. Imperatives</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Sınıfta kullanılan emir cümlelerini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w:t>
        <w:tab/>
        <w:t>Sınıfta kullanılan emir cümle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Emir Cümle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1587" w:hanging="1587"/>
        <w:rPr/>
      </w:pPr>
      <w:r>
        <w:rPr>
          <w:rFonts w:cs="Tahoma" w:ascii="Tahoma" w:hAnsi="Tahoma"/>
          <w:b/>
          <w:sz w:val="22"/>
        </w:rPr>
        <w:t>ÜNİTENİN ADI :</w:t>
        <w:tab/>
        <w:t>ALLAH’A İNANIYORUM</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Evrenin bir yaratıcısı olduğunun farkında olu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Evrende Bir Düzen Vard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Beni, Ailemi ve Her Şeyi Yaratan Allah’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3.</w:t>
        <w:tab/>
        <w:t>Allah’ın Eşi ve Benzeri Yoktu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4.</w:t>
        <w:tab/>
        <w:t>Allah Her Şeyi İşitir,Bilir ve Görü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pPr>
      <w:r>
        <w:rPr>
          <w:rFonts w:cs="Tahoma" w:ascii="Tahoma" w:hAnsi="Tahoma"/>
          <w:sz w:val="22"/>
        </w:rPr>
        <w:tab/>
        <w:t>5.</w:t>
        <w:tab/>
        <w:t>Allah’ın Her Şeye Gücü Yet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3. Allah’ın insana yakın olduğuna inan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6. Allah Bizimle Beraberd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 Kelimeitevhit ve Kelimeişahadet getirerek anlamlarını söy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7. “Kelimeitevhit” ve “Kelimeişahadet”i Öğreniyorum</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 w:val="left" w:pos="1134" w:leader="none"/>
          <w:tab w:val="left" w:pos="1361" w:leader="none"/>
          <w:tab w:val="left" w:pos="1587" w:leader="none"/>
        </w:tabs>
        <w:spacing w:before="113" w:after="0"/>
        <w:ind w:left="454" w:hanging="454"/>
        <w:rPr/>
      </w:pPr>
      <w:r>
        <w:rPr>
          <w:rFonts w:cs="Tahoma" w:ascii="Tahoma" w:hAnsi="Tahoma"/>
          <w:b/>
          <w:sz w:val="22"/>
        </w:rPr>
        <w:t>A.</w:t>
        <w:tab/>
        <w:t>ANLAMA (Dinleme, izleme, okuma ve anlama)</w:t>
      </w:r>
    </w:p>
    <w:p>
      <w:pPr>
        <w:pStyle w:val="TextBodyIndent"/>
        <w:jc w:val="left"/>
        <w:rPr>
          <w:rFonts w:ascii="Tahoma" w:hAnsi="Tahoma" w:cs="Tahoma"/>
          <w:sz w:val="22"/>
        </w:rPr>
      </w:pPr>
      <w:r>
        <w:rPr>
          <w:rFonts w:cs="Tahoma" w:ascii="Tahoma" w:hAnsi="Tahoma"/>
          <w:sz w:val="22"/>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1.</w:t>
        <w:tab/>
        <w:t>15-20 dakikalık bir konuşmayı dinley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Konuşmacıya gerekli saygıyı ve davranışı göste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200-3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Sessiz okuma teknik ve alışkanlığını gelişti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5.</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Okuduğu ya da dinlediği bir öykünün olaylarını, kişilerini ve bu kişilerin niteliklerini açıklay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Kelime dağarcığını geliştirme yollarını sezmek ve gelişti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8.</w:t>
        <w:tab/>
        <w:t>Okuduğu ya da dinlediği bir metnin ana fikrini ve önemli yardımcı fikirlerini belirleyebilmek.</w:t>
      </w:r>
    </w:p>
    <w:p>
      <w:pPr>
        <w:pStyle w:val="TextBodyIndent"/>
        <w:tabs>
          <w:tab w:val="clear" w:pos="227"/>
          <w:tab w:val="left" w:pos="426" w:leader="none"/>
          <w:tab w:val="left" w:pos="680" w:leader="none"/>
          <w:tab w:val="left" w:pos="907" w:leader="none"/>
          <w:tab w:val="left" w:pos="1134" w:leader="none"/>
          <w:tab w:val="left" w:pos="1361" w:leader="none"/>
          <w:tab w:val="left" w:pos="1587" w:leader="none"/>
        </w:tabs>
        <w:spacing w:before="68" w:after="0"/>
        <w:jc w:val="left"/>
        <w:rPr>
          <w:rFonts w:ascii="Tahoma" w:hAnsi="Tahoma" w:cs="Tahoma"/>
          <w:sz w:val="22"/>
        </w:rPr>
      </w:pPr>
      <w:r>
        <w:rPr>
          <w:rFonts w:cs="Tahoma" w:ascii="Tahoma" w:hAnsi="Tahoma"/>
          <w:sz w:val="22"/>
        </w:rPr>
        <w:t>B.</w:t>
        <w:tab/>
        <w:tab/>
        <w:t>ANLATIM (Sözlü, yazılı)</w:t>
      </w:r>
    </w:p>
    <w:p>
      <w:pPr>
        <w:pStyle w:val="TextBodyIndent"/>
        <w:spacing w:before="45"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 xml:space="preserve">Ele aldığı konuyu tam ve doğru olarak anlatabilme; okunaklı bir yazı ile yazabilme beceri ve alışkanlıklarını kazandırmaktır. </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51" w:after="0"/>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Sınıfça yapılan anlama etkinliklerine katıl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2.</w:t>
        <w:tab/>
        <w:t>Sorulan sorulara düzgün cümlelerle karşılık ve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Gördüklerini, duyduklarını, okuduklarını arkadaşlarına anlat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Kendini, başkalarını, başka bir canlıyı ve bir yeri anlat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5.</w:t>
        <w:tab/>
        <w:t>Yazılı anlatımında 5-7 kelimelik düzgün cümleler kur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Gördüklerini, duyduklarını, okuduklarını ve düşündüklerini özetleyerek yazabilmek.</w:t>
      </w:r>
    </w:p>
    <w:p>
      <w:pPr>
        <w:pStyle w:val="Normal"/>
        <w:tabs>
          <w:tab w:val="clear" w:pos="720"/>
          <w:tab w:val="left" w:pos="227"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 xml:space="preserve">HEDEF : </w:t>
      </w:r>
      <w:r>
        <w:rPr>
          <w:rFonts w:cs="Tahoma" w:ascii="Tahoma" w:hAnsi="Tahoma"/>
          <w:sz w:val="22"/>
        </w:rPr>
        <w:t>Askerlik görevine ilgi duyuş</w:t>
      </w:r>
    </w:p>
    <w:p>
      <w:pPr>
        <w:pStyle w:val="Normal"/>
        <w:tabs>
          <w:tab w:val="clear" w:pos="720"/>
          <w:tab w:val="left" w:pos="227" w:leader="none"/>
          <w:tab w:val="left" w:pos="680" w:leader="none"/>
          <w:tab w:val="left" w:pos="907" w:leader="none"/>
          <w:tab w:val="left" w:pos="1134" w:leader="none"/>
        </w:tabs>
        <w:spacing w:before="6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Türk milletinin doğuştan asker olduğunu anlatan bir şiir ya da öyküyü oku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Parçadan hareketle, askerlik görevinin önemini açıkla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Askerlik görevinin kutsal olduğunu örneklerle açıklama</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ab/>
        <w:t>ATATÜRKÇÜ DÜŞÜNCEDE MİLLÎ GÜÇ UNSURLAR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b/>
        <w:t>•</w:t>
        <w:tab/>
        <w:t xml:space="preserve">Askerî Güç </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Türk Milletinin Doğuştan Asker Olma Özelliğ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Askerlik Görevinin Kutsallığı</w:t>
      </w:r>
    </w:p>
    <w:p>
      <w:pPr>
        <w:pStyle w:val="Heading1"/>
        <w:tabs>
          <w:tab w:val="clear" w:pos="567"/>
          <w:tab w:val="left" w:pos="227" w:leader="none"/>
          <w:tab w:val="left" w:pos="426" w:leader="none"/>
          <w:tab w:val="left" w:pos="680" w:leader="none"/>
          <w:tab w:val="left" w:pos="907" w:leader="none"/>
          <w:tab w:val="left" w:pos="1134" w:leader="none"/>
          <w:tab w:val="left" w:pos="1361" w:leader="none"/>
          <w:tab w:val="left" w:pos="1587" w:leader="none"/>
        </w:tabs>
        <w:spacing w:before="62" w:after="0"/>
        <w:ind w:left="454" w:hanging="454"/>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2"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Kelime dağarcığını düzeye uygun olarak zenginle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Ünlü ve ünsüzlerle ilgili kuralları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Bu sınıfta kullanması gereken yazım kurallarını uygulayabilme ve noktalama işaretlerini kullanabilme beceri ve alışkanlıklarını kazandırmak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Kelimelerin eş ve karşıt anlamlılarını bul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Büyük harfleri doğru olarak kul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4.</w:t>
        <w:tab/>
        <w:t>Büyük ve küçük ünlü uyumu kuralını uygulay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pPr>
      <w:r>
        <w:rPr>
          <w:rFonts w:cs="Tahoma" w:ascii="Tahoma" w:hAnsi="Tahoma"/>
          <w:sz w:val="22"/>
        </w:rPr>
        <w:tab/>
        <w:t>5.</w:t>
        <w:tab/>
        <w:t>Noktayı doğru kul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Yazıda konuşma çizgisini kullanabilmek.</w:t>
      </w:r>
    </w:p>
    <w:p>
      <w:pPr>
        <w:pStyle w:val="Heading1"/>
        <w:tabs>
          <w:tab w:val="clear" w:pos="567"/>
          <w:tab w:val="left" w:pos="227" w:leader="none"/>
          <w:tab w:val="left" w:pos="426" w:leader="none"/>
          <w:tab w:val="left" w:pos="680" w:leader="none"/>
          <w:tab w:val="left" w:pos="907" w:leader="none"/>
          <w:tab w:val="left" w:pos="1134" w:leader="none"/>
          <w:tab w:val="left" w:pos="1361" w:leader="none"/>
          <w:tab w:val="left" w:pos="1587" w:leader="none"/>
        </w:tabs>
        <w:spacing w:before="85" w:after="0"/>
        <w:ind w:left="454" w:hanging="454"/>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pPr>
      <w:r>
        <w:rPr>
          <w:rFonts w:cs="Tahoma" w:ascii="Tahoma" w:hAnsi="Tahoma"/>
          <w:b/>
          <w:sz w:val="22"/>
        </w:rPr>
        <w:t xml:space="preserve">AMAÇ 1 : </w:t>
      </w:r>
      <w:r>
        <w:rPr>
          <w:rFonts w:cs="Tahoma" w:ascii="Tahoma" w:hAnsi="Tahoma"/>
          <w:sz w:val="22"/>
        </w:rPr>
        <w:t>Bitişik eğik yazı ile blok yapma becer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Blok şekilde yazılacak metni seç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Metni yazarken, kelimeler arasında, büyük harflerde “E” harfi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Metni yazarken, kelimeler arasında, küçük harflerde “e” harfi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4.</w:t>
        <w:tab/>
        <w:t>Metni yazarken, cümleler arasında, kelimeler arasındaki aralığın bir buçuk katı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5.</w:t>
        <w:tab/>
        <w:t>Metni yazarken, 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Metni yazarken, 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Yazı Araç - Gereç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Bitişik Eğik Yazı ile Blok Çalışma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8)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9) (H 7;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9) (H 2; D 1-2)</w:t>
            </w:r>
          </w:p>
          <w:p>
            <w:pPr>
              <w:pStyle w:val="Normal"/>
              <w:tabs>
                <w:tab w:val="clear" w:pos="720"/>
                <w:tab w:val="left" w:pos="-6107" w:leader="none"/>
                <w:tab w:val="left" w:pos="567" w:leader="none"/>
                <w:tab w:val="left" w:pos="993" w:leader="none"/>
              </w:tabs>
              <w:ind w:left="680" w:hanging="680"/>
              <w:rPr/>
            </w:pPr>
            <w:r>
              <w:rPr>
                <w:rFonts w:cs="Tahoma" w:ascii="Tahoma" w:hAnsi="Tahoma"/>
                <w:bCs/>
                <w:sz w:val="22"/>
              </w:rPr>
              <w:t>(H 3; D 1-3)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 *</w:t>
            </w:r>
          </w:p>
        </w:tc>
      </w:tr>
    </w:tbl>
    <w:p>
      <w:pPr>
        <w:pStyle w:val="Normal"/>
        <w:shd w:fill="D9D9D9" w:val="clear"/>
        <w:tabs>
          <w:tab w:val="clear" w:pos="720"/>
          <w:tab w:val="left" w:pos="227" w:leader="none"/>
          <w:tab w:val="left" w:pos="680" w:leader="none"/>
          <w:tab w:val="left" w:pos="907" w:leader="none"/>
        </w:tabs>
        <w:ind w:left="454" w:right="1558" w:hanging="454"/>
        <w:rPr>
          <w:rFonts w:ascii="Tahoma" w:hAnsi="Tahoma" w:cs="Tahoma"/>
          <w:sz w:val="22"/>
        </w:rPr>
      </w:pPr>
      <w:r>
        <w:rPr>
          <w:rFonts w:cs="Tahoma" w:ascii="Tahoma" w:hAnsi="Tahoma"/>
          <w:sz w:val="22"/>
        </w:rPr>
        <w:t>* Bu hedef ve davranışlar, bölme işlemi konusundan alınmıştır.</w:t>
      </w:r>
    </w:p>
    <w:p>
      <w:pPr>
        <w:pStyle w:val="Normal"/>
        <w:tabs>
          <w:tab w:val="clear" w:pos="720"/>
          <w:tab w:val="left" w:pos="227" w:leader="none"/>
          <w:tab w:val="left" w:pos="680" w:leader="none"/>
          <w:tab w:val="left" w:pos="907" w:leader="none"/>
        </w:tabs>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794" w:hanging="794"/>
        <w:rPr/>
      </w:pPr>
      <w:r>
        <w:rPr>
          <w:rFonts w:cs="Tahoma" w:ascii="Tahoma" w:hAnsi="Tahoma"/>
          <w:b/>
          <w:sz w:val="22"/>
        </w:rPr>
        <w:t>AMAÇ 1 :</w:t>
        <w:tab/>
      </w:r>
      <w:r>
        <w:rPr>
          <w:rFonts w:cs="Tahoma" w:ascii="Tahoma" w:hAnsi="Tahoma"/>
          <w:sz w:val="22"/>
        </w:rPr>
        <w:t>Çizgisel çalışmalarda çeşitli gereçler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Gereçleri Tanıma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pPr>
      <w:r>
        <w:rPr>
          <w:rFonts w:cs="Tahoma" w:ascii="Tahoma" w:hAnsi="Tahoma"/>
          <w:sz w:val="22"/>
        </w:rPr>
        <w:tab/>
        <w:t>1.</w:t>
        <w:tab/>
        <w:t>Gerecin adını ve özellikl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2.</w:t>
        <w:tab/>
        <w:t>Araç - gereçlerin kullanıldığı yerler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3.</w:t>
        <w:tab/>
        <w:t>Belirtilen bir çalışmada kullanılan araç-gereçlerin adını 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4.</w:t>
        <w:tab/>
        <w:t>Araç - gereçleri kullanırken dikkat edilecek noktaları 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5.</w:t>
        <w:tab/>
        <w:t>Gereçleri kullanırken tutumlu olmak gerektiğ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794" w:hanging="794"/>
        <w:rPr/>
      </w:pPr>
      <w:r>
        <w:rPr>
          <w:rFonts w:cs="Tahoma" w:ascii="Tahoma" w:hAnsi="Tahoma"/>
          <w:b/>
          <w:sz w:val="22"/>
        </w:rPr>
        <w:t>AMAÇ 2 :</w:t>
      </w:r>
      <w:r>
        <w:rPr>
          <w:rFonts w:cs="Tahoma" w:ascii="Tahoma" w:hAnsi="Tahoma"/>
          <w:sz w:val="22"/>
        </w:rPr>
        <w:tab/>
        <w:t>Çizgisel çalışmalarda koyu, orta, açık değerleri ve dokuları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Çizgisel Çalışm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t xml:space="preserve">DAVRANIŞLAR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İnce uçlu gereçlerle, açık çizgile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Kalın uçlu gereçlerle, koyu çizgile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3.</w:t>
        <w:tab/>
        <w:t>Çizgileri yan yana, üst üste kullanarak dokula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Noktaları yan yana ve iç içe kullanarak dokula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İnce ve kalın uçlu gereçlerle dokular oluştu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Konuyu ifade ederken, kâğıt yüzeyini iyi değerlend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794" w:hanging="794"/>
        <w:rPr/>
      </w:pPr>
      <w:r>
        <w:rPr>
          <w:rFonts w:cs="Tahoma" w:ascii="Tahoma" w:hAnsi="Tahoma"/>
          <w:b/>
          <w:sz w:val="22"/>
        </w:rPr>
        <w:t>AMAÇ 3 :</w:t>
      </w:r>
      <w:r>
        <w:rPr>
          <w:rFonts w:cs="Tahoma" w:ascii="Tahoma" w:hAnsi="Tahoma"/>
          <w:sz w:val="22"/>
        </w:rPr>
        <w:tab/>
        <w:t>Çizgi, doku ve lekeleri kullanarak hayalden resim yap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Hayalî Resim Çalışma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Monotip baskının ne olduğunu tanıma ve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Doku elde etmek için nokta ve çizgiler kullanılabileceğini  fark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otip baskı ile yapılmış örnekleri ince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4.</w:t>
        <w:tab/>
        <w:t>Hayalden yapacağı çalışmada çizgi, doku ve lekelerden yararlan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5.</w:t>
        <w:tab/>
        <w:t>Hayal ettiği bir konuyu monotip ile ifa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I : İŞ VE ENERJ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b/>
          <w:sz w:val="22"/>
        </w:rPr>
        <w:t>AMAÇ 1 :</w:t>
      </w:r>
      <w:r>
        <w:rPr>
          <w:rFonts w:cs="Tahoma" w:ascii="Tahoma" w:hAnsi="Tahoma"/>
          <w:sz w:val="22"/>
        </w:rPr>
        <w:t xml:space="preserve"> İş ve enerjiye ilişkin terimler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A.</w:t>
        <w:tab/>
        <w:t>Enerjinin T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Verilen bir terimin tanım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Terimler ile bu terimlerin özelliklerini eşleşt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454" w:hanging="454"/>
        <w:rPr/>
      </w:pPr>
      <w:r>
        <w:rPr>
          <w:rFonts w:cs="Tahoma" w:ascii="Tahoma" w:hAnsi="Tahoma"/>
          <w:b/>
          <w:sz w:val="22"/>
        </w:rPr>
        <w:t>AMAÇ 2 :</w:t>
      </w:r>
      <w:r>
        <w:rPr>
          <w:rFonts w:cs="Tahoma" w:ascii="Tahoma" w:hAnsi="Tahoma"/>
          <w:sz w:val="22"/>
        </w:rPr>
        <w:t xml:space="preserve"> Enerji üretim kaynaklarının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A.</w:t>
        <w:tab/>
        <w:t>Enerjinin T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 üretim kaynaklarının adlar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 üretim kaynaklarının özellikler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Verilen bir dizi özelliğin hangi üretim kaynağına ait olduğunu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sz w:val="22"/>
        </w:rPr>
        <w:tab/>
        <w:t>4.</w:t>
        <w:tab/>
        <w:t>Ülkemizdeki belli başlı enerji üretim kaynaklarının adlarını ve özellikler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3 :</w:t>
      </w:r>
      <w:r>
        <w:rPr>
          <w:rFonts w:cs="Tahoma" w:ascii="Tahoma" w:hAnsi="Tahoma"/>
          <w:sz w:val="22"/>
        </w:rPr>
        <w:tab/>
        <w:t>Enerji iletim ve depolama çeşitlerini ve önemini kavrayabil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KONULAR</w:t>
      </w:r>
    </w:p>
    <w:p>
      <w:pPr>
        <w:pStyle w:val="Heading1"/>
        <w:tabs>
          <w:tab w:val="clear" w:pos="680"/>
          <w:tab w:val="left" w:pos="227"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B.</w:t>
        <w:tab/>
        <w:tab/>
        <w:t>Enerji Çeşitleri</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 depolamanın önem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 depolamanın değişik şekillerine örnek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sz w:val="22"/>
        </w:rPr>
        <w:tab/>
        <w:t>3.</w:t>
        <w:tab/>
        <w:t>Değişik enerjilerin iletimindeki önem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4.</w:t>
        <w:tab/>
        <w:t>Değişik enerjilerin üretimine örnek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4 :</w:t>
      </w:r>
      <w:r>
        <w:rPr>
          <w:rFonts w:cs="Tahoma" w:ascii="Tahoma" w:hAnsi="Tahoma"/>
          <w:sz w:val="22"/>
        </w:rPr>
        <w:tab/>
        <w:t>Enerjinin günlük hayattaki yerini ve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C.</w:t>
        <w:tab/>
        <w:t>Enerji Kaynak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nin günlük ve ev işlerindeki katkısını yazma ve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nin ulaşımda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Enerjinin iş hayatında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4.</w:t>
        <w:tab/>
        <w:t>Enerjinin haberleşmede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5 :</w:t>
        <w:tab/>
      </w:r>
      <w:r>
        <w:rPr>
          <w:rFonts w:cs="Tahoma" w:ascii="Tahoma" w:hAnsi="Tahoma"/>
          <w:sz w:val="22"/>
        </w:rPr>
        <w:t>Bir enerji kaynağından nasıl faydalanabileceğini tasar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Ç.</w:t>
        <w:tab/>
        <w:t>Enerji Kull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Sınıf seviyesine uygun olarak kimyevî, termik ve mekanik enerjinin etkilerinden faydalanarak ne gibi cihaz yapabileceğ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Yapmayı tasarladığı cihazın resmini çizme, modelini veya maketini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İşin yapımında gerekli olan araç ve gereçlerin adlarını ve miktarlarını 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2"/>
        <w:ind w:left="454" w:hanging="454"/>
        <w:jc w:val="left"/>
        <w:rPr>
          <w:rFonts w:ascii="Tahoma" w:hAnsi="Tahoma" w:cs="Tahoma"/>
          <w:sz w:val="22"/>
        </w:rPr>
      </w:pPr>
      <w:r>
        <w:rPr>
          <w:rFonts w:cs="Tahoma" w:ascii="Tahoma" w:hAnsi="Tahoma"/>
          <w:sz w:val="22"/>
        </w:rPr>
        <w:t>I.</w:t>
        <w:tab/>
        <w:t>HAYATIMIZDA MÜZİK VE MÜZİK ÇEVREMİZ</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pPr>
      <w:r>
        <w:rPr>
          <w:rFonts w:cs="Tahoma" w:ascii="Tahoma" w:hAnsi="Tahoma"/>
          <w:b/>
          <w:sz w:val="22"/>
        </w:rPr>
        <w:t>AMAÇ 1 :</w:t>
      </w:r>
      <w:r>
        <w:rPr>
          <w:rFonts w:cs="Tahoma" w:ascii="Tahoma" w:hAnsi="Tahoma"/>
          <w:sz w:val="22"/>
        </w:rPr>
        <w:t xml:space="preserve"> Müziğin hayatımızdaki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Müziğin hayatımızdaki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Günlük hayatımızda müziğin yeri ve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Dinlence ve eğlencelerimizde müziğin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4.</w:t>
        <w:tab/>
        <w:t>Toplum hayatımızda müziğin yeri ve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5.</w:t>
        <w:tab/>
        <w:t>İnsan sağlığında müziğin yeri ve önemini söyle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5 :</w:t>
        <w:tab/>
      </w:r>
      <w:r>
        <w:rPr>
          <w:rFonts w:cs="Tahoma" w:ascii="Tahoma" w:hAnsi="Tahoma"/>
          <w:sz w:val="22"/>
        </w:rPr>
        <w:t>Ülkemiz müziklerinden düzeyine uygun örnekleri hayatında uygun ortamlarda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söylemek için uygun ortam yar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söylerken şarkının sözlerine ve ezgisine dikkat et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6 :</w:t>
      </w:r>
      <w:r>
        <w:rPr>
          <w:rFonts w:cs="Tahoma" w:ascii="Tahoma" w:hAnsi="Tahoma"/>
          <w:sz w:val="22"/>
        </w:rPr>
        <w:tab/>
        <w:t>Ülkemiz müziklerinden uygun örnekleri hayatındaki uygun ortamlarda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çalmak için uygun ortam yar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çalarken temiz ses çıkarmaya dikkat et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7 :</w:t>
      </w:r>
      <w:r>
        <w:rPr>
          <w:rFonts w:cs="Tahoma" w:ascii="Tahoma" w:hAnsi="Tahoma"/>
          <w:sz w:val="22"/>
        </w:rPr>
        <w:tab/>
        <w:t>Ülkemiz müziklerinden uygun örnekleri hayatındaki uygun ortamlarda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dinlemek için araç ve gereç bu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907" w:hanging="907"/>
        <w:rPr/>
      </w:pPr>
      <w:r>
        <w:rPr>
          <w:rFonts w:cs="Tahoma" w:ascii="Tahoma" w:hAnsi="Tahoma"/>
          <w:b/>
          <w:sz w:val="22"/>
        </w:rPr>
        <w:t>AMAÇ 14 :</w:t>
      </w:r>
      <w:r>
        <w:rPr>
          <w:rFonts w:cs="Tahoma" w:ascii="Tahoma" w:hAnsi="Tahoma"/>
          <w:sz w:val="22"/>
        </w:rPr>
        <w:t xml:space="preserve"> Hayatımızda müziğin önemli bir yeri olduğunun farkında o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Müziksiz yaşanmadığını sez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Müziğin temel bir ihtiyaç olduğunu gö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Kendini ifade etmede müziğin önemli bir araç olduğunu gö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sz w:val="22"/>
        </w:rPr>
      </w:pPr>
      <w:r>
        <w:rPr>
          <w:rFonts w:cs="Tahoma" w:ascii="Tahoma" w:hAnsi="Tahoma"/>
          <w:b/>
          <w:sz w:val="22"/>
        </w:rPr>
        <w:t>KONULAR</w:t>
      </w:r>
    </w:p>
    <w:p>
      <w:pPr>
        <w:pStyle w:val="Heading1"/>
        <w:tabs>
          <w:tab w:val="clear" w:pos="680"/>
          <w:tab w:val="clear" w:pos="907"/>
          <w:tab w:val="clear" w:pos="1134"/>
          <w:tab w:val="clear" w:pos="1361"/>
          <w:tab w:val="clear" w:pos="1587"/>
          <w:tab w:val="left" w:pos="227" w:leader="none"/>
          <w:tab w:val="left" w:pos="454" w:leader="none"/>
          <w:tab w:val="left" w:pos="567" w:leader="none"/>
        </w:tabs>
        <w:spacing w:before="22" w:after="0"/>
        <w:ind w:left="454" w:hanging="454"/>
        <w:jc w:val="left"/>
        <w:rPr>
          <w:rFonts w:ascii="Tahoma" w:hAnsi="Tahoma" w:cs="Tahoma"/>
          <w:sz w:val="22"/>
        </w:rPr>
      </w:pPr>
      <w:r>
        <w:rPr>
          <w:rFonts w:cs="Tahoma" w:ascii="Tahoma" w:hAnsi="Tahoma"/>
          <w:sz w:val="22"/>
        </w:rPr>
        <w:tab/>
        <w:t>A.</w:t>
        <w:tab/>
        <w:t>Hayatımızda Müzi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1134" w:hanging="1134"/>
        <w:rPr/>
      </w:pPr>
      <w:r>
        <w:rPr>
          <w:rFonts w:cs="Tahoma" w:ascii="Tahoma" w:hAnsi="Tahoma"/>
          <w:b/>
          <w:sz w:val="22"/>
        </w:rPr>
        <w:t>AMAÇ 2 :</w:t>
      </w:r>
      <w:r>
        <w:rPr>
          <w:rFonts w:cs="Tahoma" w:ascii="Tahoma" w:hAnsi="Tahoma"/>
          <w:sz w:val="22"/>
        </w:rPr>
        <w:tab/>
        <w:t>Müzik çevremizdeki başlıca kurum, kuruluş, kişi ve etkinlikler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Yurdumuzdaki başlıca müzik kurum ve kuruluşlarının adlar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Yurdumuzun tanınmış müzikçilerinin adlar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3.</w:t>
        <w:tab/>
        <w:t>Yurdumuzdaki önemli müzik etkinliklerini söyle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3" w:after="0"/>
        <w:ind w:left="1276" w:hanging="1276"/>
        <w:rPr/>
      </w:pPr>
      <w:r>
        <w:rPr>
          <w:rFonts w:cs="Tahoma" w:ascii="Tahoma" w:hAnsi="Tahoma"/>
          <w:b/>
          <w:sz w:val="22"/>
        </w:rPr>
        <w:t>AMAÇ 15 :</w:t>
      </w:r>
      <w:r>
        <w:rPr>
          <w:rFonts w:cs="Tahoma" w:ascii="Tahoma" w:hAnsi="Tahoma"/>
          <w:sz w:val="22"/>
        </w:rPr>
        <w:tab/>
        <w:t>Yurdumuzdaki başlıca müzik kurum, kuruluş ve etkinliklerinin farkında o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Yurdumuzdaki müzik kurum, kuruluş ve etkinliklerinden haberdar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Yurdumuzdaki müzik kurum, kuruluş ve etkinliklerini izlemeye özen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0"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567" w:leader="none"/>
          <w:tab w:val="left" w:pos="907" w:leader="none"/>
          <w:tab w:val="left" w:pos="1134" w:leader="none"/>
          <w:tab w:val="left" w:pos="1361" w:leader="none"/>
          <w:tab w:val="left" w:pos="1587" w:leader="none"/>
        </w:tabs>
        <w:spacing w:before="50" w:after="0"/>
        <w:ind w:left="454" w:hanging="454"/>
        <w:jc w:val="left"/>
        <w:rPr>
          <w:rFonts w:ascii="Tahoma" w:hAnsi="Tahoma" w:cs="Tahoma"/>
          <w:sz w:val="22"/>
        </w:rPr>
      </w:pPr>
      <w:r>
        <w:rPr>
          <w:rFonts w:cs="Tahoma" w:ascii="Tahoma" w:hAnsi="Tahoma"/>
          <w:sz w:val="22"/>
        </w:rPr>
        <w:tab/>
        <w:t>B.</w:t>
        <w:tab/>
        <w:tab/>
        <w:t>Müzik Çevremizdeki Başlıca Kurum, Kuruluş, Kişi ve Etkinlik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1134" w:hanging="1134"/>
        <w:rPr/>
      </w:pPr>
      <w:r>
        <w:rPr>
          <w:rFonts w:cs="Tahoma" w:ascii="Tahoma" w:hAnsi="Tahoma"/>
          <w:b/>
          <w:sz w:val="22"/>
        </w:rPr>
        <w:t>AMAÇ 3 :</w:t>
      </w:r>
      <w:r>
        <w:rPr>
          <w:rFonts w:cs="Tahoma" w:ascii="Tahoma" w:hAnsi="Tahoma"/>
          <w:sz w:val="22"/>
        </w:rPr>
        <w:tab/>
        <w:t>Diğer Türk devlet ve toplulukları müziklerinin, müzik hayatımızdaki yerini an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Yurdumuz müzikleriyle diğer Türk devlet ve toplulukları müzikleri arasındaki ilişkiy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Diğer Türk devlet ve toplulukları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794" w:hanging="794"/>
        <w:rPr/>
      </w:pPr>
      <w:r>
        <w:rPr>
          <w:rFonts w:cs="Tahoma" w:ascii="Tahoma" w:hAnsi="Tahoma"/>
          <w:b/>
          <w:sz w:val="22"/>
        </w:rPr>
        <w:t>AMAÇ 4 :</w:t>
      </w:r>
      <w:r>
        <w:rPr>
          <w:rFonts w:cs="Tahoma" w:ascii="Tahoma" w:hAnsi="Tahoma"/>
          <w:sz w:val="22"/>
        </w:rPr>
        <w:tab/>
        <w:t>Başka ülke müziklerinin müzik hayatımızdaki yerini an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Komşu ülkelerin belli başlı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Avrupa ve diğer belli başlı ülkelerin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794" w:hanging="794"/>
        <w:rPr/>
      </w:pPr>
      <w:r>
        <w:rPr>
          <w:rFonts w:cs="Tahoma" w:ascii="Tahoma" w:hAnsi="Tahoma"/>
          <w:b/>
          <w:sz w:val="22"/>
        </w:rPr>
        <w:t>AMAÇ 8 :</w:t>
      </w:r>
      <w:r>
        <w:rPr>
          <w:rFonts w:cs="Tahoma" w:ascii="Tahoma" w:hAnsi="Tahoma"/>
          <w:sz w:val="22"/>
        </w:rPr>
        <w:tab/>
        <w:t>Müzik hayatımıza giren Türk devlet ve toplulukları müziklerinden uygun şarkıları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Türk devlet ve topluluklarının müziklerinden söylemek için uygun örnekleri seç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Türk devlet ve topluluklarının müziklerinden uygun örnekleri söylerken, sözlerine ve ezgisine dikkat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0" w:after="0"/>
        <w:ind w:left="1134" w:hanging="1134"/>
        <w:rPr/>
      </w:pPr>
      <w:r>
        <w:rPr>
          <w:rFonts w:cs="Tahoma" w:ascii="Tahoma" w:hAnsi="Tahoma"/>
          <w:b/>
          <w:sz w:val="22"/>
        </w:rPr>
        <w:t>AMAÇ 9 :</w:t>
        <w:tab/>
      </w:r>
      <w:r>
        <w:rPr>
          <w:rFonts w:cs="Tahoma" w:ascii="Tahoma" w:hAnsi="Tahoma"/>
          <w:sz w:val="22"/>
        </w:rPr>
        <w:t>Müzik hayatımıza giren Türk devlet ve toplulukları müziklerinden uygun şarkıları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Türk devlet ve toplulukları müziklerinden uygun şarkıların notalarını doğru çıka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50" w:after="0"/>
        <w:ind w:left="1276" w:hanging="1276"/>
        <w:rPr/>
      </w:pPr>
      <w:r>
        <w:rPr>
          <w:rFonts w:cs="Tahoma" w:ascii="Tahoma" w:hAnsi="Tahoma"/>
          <w:b/>
          <w:sz w:val="22"/>
        </w:rPr>
        <w:t>AMAÇ 10 :</w:t>
      </w:r>
      <w:r>
        <w:rPr>
          <w:rFonts w:cs="Tahoma" w:ascii="Tahoma" w:hAnsi="Tahoma"/>
          <w:sz w:val="22"/>
        </w:rPr>
        <w:tab/>
        <w:t>Müzik hayatımıza giren Türk devlet ve toplulukları müziklerinden uygun örnekleri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Türk devlet ve toplulukları müziklerinden uygun örnekleri dinlemek için araç ve gereç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Türk devlet ve toplulukları müziklerinden uygun örnekler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50" w:after="0"/>
        <w:ind w:left="1276" w:hanging="1276"/>
        <w:rPr/>
      </w:pPr>
      <w:r>
        <w:rPr>
          <w:rFonts w:cs="Tahoma" w:ascii="Tahoma" w:hAnsi="Tahoma"/>
          <w:b/>
          <w:sz w:val="22"/>
        </w:rPr>
        <w:t>AMAÇ 11 :</w:t>
      </w:r>
      <w:r>
        <w:rPr>
          <w:rFonts w:cs="Tahoma" w:ascii="Tahoma" w:hAnsi="Tahoma"/>
          <w:sz w:val="22"/>
        </w:rPr>
        <w:tab/>
        <w:t>Müzik hayatımıza giren başka ülke müziklerinden uygun şarkıları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Müzik hayatımızdaki başka ülke müziklerinden uygun şarkıların sözlerini doğru çıka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Müzik hayatımızdaki başka ülke müziklerinden uygun şarkıların ezgisini doğru çıkar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2 :</w:t>
      </w:r>
      <w:r>
        <w:rPr>
          <w:rFonts w:cs="Tahoma" w:ascii="Tahoma" w:hAnsi="Tahoma"/>
          <w:sz w:val="22"/>
        </w:rPr>
        <w:tab/>
        <w:t>Müzik hayatımıza giren başka ülke müziklerinden uygun şarkıları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Müzik hayatımızdaki başka ülke müziklerinden uygun şarkıların notalarını doğru oku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sz w:val="22"/>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3 :</w:t>
      </w:r>
      <w:r>
        <w:rPr>
          <w:rFonts w:cs="Tahoma" w:ascii="Tahoma" w:hAnsi="Tahoma"/>
          <w:sz w:val="22"/>
        </w:rPr>
        <w:tab/>
        <w:t>Müzik hayatımızda yer alan başka ülke müziklerinden uygun örnekleri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Başka ülke müziklerinden uygun örnekleri dinlemek için araç ve gereç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Başka ülke müziklerinden uygun örnekler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6 :</w:t>
      </w:r>
      <w:r>
        <w:rPr>
          <w:rFonts w:cs="Tahoma" w:ascii="Tahoma" w:hAnsi="Tahoma"/>
          <w:sz w:val="22"/>
        </w:rPr>
        <w:tab/>
        <w:t>Dağarcığını başka ülkelerin müzikleriyle zenginleştirmekten hoşlanabil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Başka ülkelerin şarkılarını öğrenmeye istekli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Başka ülkelerin şarkılarını söylemeye ve çalmaya istekli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3.</w:t>
        <w:tab/>
        <w:t>Başka ülkelerin şarkılarını dinlemeye istekli ol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7 :</w:t>
      </w:r>
      <w:r>
        <w:rPr>
          <w:rFonts w:cs="Tahoma" w:ascii="Tahoma" w:hAnsi="Tahoma"/>
          <w:sz w:val="22"/>
        </w:rPr>
        <w:tab/>
        <w:t>Müzik hayatında Türk devlet ve topluluklarının müziklerinden uygun örneklere istekle yer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Türk devlet ve topluluklarının müziklerinden uygun örnekleri istekle söyleme ve ça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Türk devlet ve topluluklarının müziklerinden uygun örnekleri istekle din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8" w:after="0"/>
        <w:ind w:left="454" w:hanging="454"/>
        <w:jc w:val="left"/>
        <w:rPr>
          <w:rFonts w:ascii="Tahoma" w:hAnsi="Tahoma" w:cs="Tahoma"/>
          <w:sz w:val="22"/>
        </w:rPr>
      </w:pPr>
      <w:r>
        <w:rPr>
          <w:rFonts w:cs="Tahoma" w:ascii="Tahoma" w:hAnsi="Tahoma"/>
          <w:sz w:val="22"/>
        </w:rPr>
        <w:tab/>
        <w:t>C.</w:t>
        <w:tab/>
        <w:t>Müzik Hayatımızda Başka Ülkelerin Müzik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1134" w:hanging="1134"/>
        <w:rPr/>
      </w:pPr>
      <w:r>
        <w:rPr>
          <w:rFonts w:cs="Tahoma" w:ascii="Tahoma" w:hAnsi="Tahoma"/>
          <w:b/>
          <w:sz w:val="22"/>
        </w:rPr>
        <w:t>AMAÇ 1 :</w:t>
      </w:r>
      <w:r>
        <w:rPr>
          <w:rFonts w:cs="Tahoma" w:ascii="Tahoma" w:hAnsi="Tahoma"/>
          <w:sz w:val="22"/>
        </w:rPr>
        <w:tab/>
        <w:t>Atla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Durduğu yerde tek ve çift bacakla çeşitli şekillerde sıçrama, uzağa kon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Durduğu yerden kolları kuvvetle aşağıdan yukarı çekerek tek ve çift bacakla yükseğe sıçr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1134" w:hanging="1134"/>
        <w:rPr/>
      </w:pPr>
      <w:r>
        <w:rPr>
          <w:rFonts w:cs="Tahoma" w:ascii="Tahoma" w:hAnsi="Tahoma"/>
          <w:b/>
          <w:sz w:val="22"/>
        </w:rPr>
        <w:t>AMAÇ 2 :</w:t>
      </w:r>
      <w:r>
        <w:rPr>
          <w:rFonts w:cs="Tahoma" w:ascii="Tahoma" w:hAnsi="Tahoma"/>
          <w:sz w:val="22"/>
        </w:rPr>
        <w:tab/>
        <w:t>Serbest hareketler ile ilgili çeşitli duruşlarda bütün kas ve eklemleri çalıştırıcı hareketleri yap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b/>
          <w:sz w:val="22"/>
        </w:rPr>
        <w:t>KONU :</w:t>
      </w:r>
      <w:r>
        <w:rPr>
          <w:rFonts w:cs="Tahoma" w:ascii="Tahoma" w:hAnsi="Tahoma"/>
          <w:sz w:val="22"/>
        </w:rPr>
        <w:t xml:space="preserve"> Tempo ve Ritm Eşliğinde Hareket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Çömelik oturuş ve d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3.</w:t>
        <w:tab/>
        <w:t>Bank duruşund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4.</w:t>
        <w:tab/>
        <w:t>Uzun ot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AMAÇ 3 : </w:t>
      </w:r>
      <w:r>
        <w:rPr>
          <w:rFonts w:cs="Tahoma" w:ascii="Tahoma" w:hAnsi="Tahoma"/>
          <w:sz w:val="22"/>
        </w:rPr>
        <w:t>Basketbol ile ilgili temel beceriler edi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KONU :</w:t>
      </w:r>
      <w:r>
        <w:rPr>
          <w:rFonts w:cs="Tahoma" w:ascii="Tahoma" w:hAnsi="Tahoma"/>
          <w:sz w:val="22"/>
        </w:rPr>
        <w:t xml:space="preserve"> Basketbol Temel Beceri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1.</w:t>
        <w:tab/>
        <w:t>Basketbol ile ilgili duruşları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sz w:val="22"/>
        </w:rPr>
        <w:tab/>
        <w:t>2.</w:t>
        <w:tab/>
        <w:t>Pas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3.</w:t>
        <w:tab/>
        <w:t>Top sü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4.</w:t>
        <w:tab/>
        <w:t>Turnike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AMAÇ 4 : </w:t>
      </w:r>
      <w:r>
        <w:rPr>
          <w:rFonts w:cs="Tahoma" w:ascii="Tahoma" w:hAnsi="Tahoma"/>
          <w:sz w:val="22"/>
        </w:rPr>
        <w:t>Voleybola hazırlayıcı oyunlar oyn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KONU : </w:t>
      </w:r>
      <w:r>
        <w:rPr>
          <w:rFonts w:cs="Tahoma" w:ascii="Tahoma" w:hAnsi="Tahoma"/>
          <w:sz w:val="22"/>
        </w:rPr>
        <w:t>Voleybola Hazırlayıcı Oyunlar</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1.</w:t>
        <w:tab/>
        <w:t>Halka düzeninde olan grupların kendi aralarında topu yere düşürmeden paslaşma yarışmaları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2.</w:t>
        <w:tab/>
        <w:t>Dörde dört iki grup arasında belirlenmiş saha içinde gerili ip üzerinden topu boşluklara atma, düşürmeden tu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3.</w:t>
        <w:tab/>
        <w:t>Yarım voleybol sahasında 3x3, 4x4 gruplarla oyun oyn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794" w:hanging="794"/>
        <w:rPr/>
      </w:pPr>
      <w:r>
        <w:rPr>
          <w:rFonts w:cs="Tahoma" w:ascii="Tahoma" w:hAnsi="Tahoma"/>
          <w:b/>
          <w:sz w:val="22"/>
        </w:rPr>
        <w:t>AMAÇ 1 :</w:t>
      </w:r>
      <w:r>
        <w:rPr>
          <w:rFonts w:cs="Tahoma" w:ascii="Tahoma" w:hAnsi="Tahoma"/>
          <w:sz w:val="22"/>
        </w:rPr>
        <w:tab/>
        <w:t>Güzel konuşma ve yazmanı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w:t>
        <w:tab/>
        <w:t>Güzel Konuşma ve Yazmanın Öne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2 :</w:t>
      </w:r>
      <w:r>
        <w:rPr>
          <w:rFonts w:cs="Tahoma" w:ascii="Tahoma" w:hAnsi="Tahoma"/>
          <w:sz w:val="22"/>
        </w:rPr>
        <w:tab/>
        <w:t>Güzel konuşma ve yazma alışkanlığı kaz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w:t>
        <w:tab/>
        <w:t>Güzel Konuşmak ve Yazmak için Neler Yapmalıyız?</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2"/>
        <w:ind w:left="454" w:hanging="454"/>
        <w:jc w:val="left"/>
        <w:rPr>
          <w:rFonts w:ascii="Tahoma" w:hAnsi="Tahoma" w:cs="Tahoma"/>
          <w:sz w:val="22"/>
        </w:rPr>
      </w:pPr>
      <w:r>
        <w:rPr>
          <w:rFonts w:cs="Tahoma" w:ascii="Tahoma" w:hAnsi="Tahoma"/>
          <w:sz w:val="22"/>
        </w:rPr>
        <w:t>KONU : BİLGİSAYARLA İLGİLİ TEMEL KAVRAM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AMAÇ 1 :</w:t>
      </w:r>
      <w:r>
        <w:rPr>
          <w:rFonts w:cs="Tahoma" w:ascii="Tahoma" w:hAnsi="Tahoma"/>
          <w:sz w:val="22"/>
        </w:rPr>
        <w:t xml:space="preserve"> Bilgisayar birimlerin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1.</w:t>
        <w:tab/>
        <w:t>Farey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Klâvyey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itörü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4.</w:t>
        <w:tab/>
        <w:t>Sistem birimin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5.</w:t>
        <w:tab/>
        <w:t>Açma-kapama düğmelerin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sz w:val="22"/>
        </w:rPr>
      </w:pPr>
      <w:r>
        <w:rPr>
          <w:rFonts w:cs="Tahoma" w:ascii="Tahoma" w:hAnsi="Tahoma"/>
          <w:b/>
          <w:sz w:val="22"/>
        </w:rPr>
        <w:t>KONU : BİLGİSAYAR KULLAN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2 :</w:t>
      </w:r>
      <w:r>
        <w:rPr>
          <w:rFonts w:cs="Tahoma" w:ascii="Tahoma" w:hAnsi="Tahoma"/>
          <w:sz w:val="22"/>
        </w:rPr>
        <w:tab/>
        <w:t>Bilgisayar kullanımında gerekli olan güvenlik tedbirler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1.</w:t>
        <w:tab/>
        <w:t>Kabloların güvenliğini açıklayarak söyleme/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Prize ıslak elle dokunulmaması gerektiğini açıklayarak söyleme/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itöre ıslak elle dokunulmaması gerektiğini açıklayarak söyleme/yazma</w:t>
      </w:r>
    </w:p>
    <w:p>
      <w:pPr>
        <w:pStyle w:val="Normal"/>
        <w:tabs>
          <w:tab w:val="clear" w:pos="720"/>
          <w:tab w:val="left" w:pos="227" w:leader="none"/>
          <w:tab w:val="left" w:pos="454" w:leader="none"/>
          <w:tab w:val="left" w:pos="680" w:leader="none"/>
          <w:tab w:val="left" w:pos="737" w:leader="none"/>
          <w:tab w:val="left" w:pos="794"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3 :</w:t>
        <w:tab/>
      </w:r>
      <w:r>
        <w:rPr>
          <w:rFonts w:cs="Tahoma" w:ascii="Tahoma" w:hAnsi="Tahoma"/>
          <w:sz w:val="22"/>
        </w:rPr>
        <w:t>Fareyi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pacing w:val="-5"/>
          <w:sz w:val="22"/>
        </w:rPr>
        <w:tab/>
        <w:t>1.</w:t>
        <w:tab/>
        <w:t>Fareyi hareket ettirerek göstergeci istediği yere get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Fare üzerindeki düğmeleri doğru şekilde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Fareye duyarlı bir programı, göstergeci istenilen şeklin üstüne getirerek düğmelerle çalıştır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s>
        <w:spacing w:before="28" w:after="0"/>
        <w:ind w:left="1587" w:hanging="1587"/>
        <w:jc w:val="both"/>
        <w:rPr>
          <w:rFonts w:ascii="Tahoma" w:hAnsi="Tahoma" w:cs="Tahoma"/>
          <w:b/>
          <w:b/>
          <w:sz w:val="22"/>
        </w:rPr>
      </w:pPr>
      <w:r>
        <w:rPr>
          <w:rFonts w:cs="Tahoma" w:ascii="Tahoma" w:hAnsi="Tahoma"/>
          <w:b/>
          <w:sz w:val="22"/>
        </w:rPr>
        <w:t>ÜNİTENİN ADI :</w:t>
        <w:tab/>
        <w:t>CANLILAR VE DOĞAYLA ETKİLEŞİM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907" w:leader="none"/>
        </w:tabs>
        <w:spacing w:before="23" w:after="0"/>
        <w:ind w:left="737" w:hanging="737"/>
        <w:rPr/>
      </w:pPr>
      <w:r>
        <w:rPr>
          <w:rFonts w:cs="Tahoma" w:ascii="Tahoma" w:hAnsi="Tahoma"/>
          <w:b/>
          <w:sz w:val="22"/>
        </w:rPr>
        <w:t xml:space="preserve">HEDEF : </w:t>
      </w:r>
      <w:r>
        <w:rPr>
          <w:rFonts w:cs="Tahoma" w:ascii="Tahoma" w:hAnsi="Tahoma"/>
          <w:sz w:val="22"/>
        </w:rPr>
        <w:t>Atatürk’ün akılcılığa ve bilime verdiği önem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1.</w:t>
        <w:tab/>
        <w:t>Hayatımızda akılcılığa ve bilimselliğe yer vermenin neden önemli olduğunu açıklama</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2.</w:t>
        <w:tab/>
        <w:t>Bilim ile teknoloji arasındaki ilişkiyi açıklama</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3.</w:t>
        <w:tab/>
        <w:t>Bilim ile teknolojinin temelinde akılcılığın yer aldığını söyleme</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4.</w:t>
        <w:tab/>
        <w:t>Atatürk’ün akılcılığa ve bilime verdiği önemi açıklama</w:t>
      </w:r>
    </w:p>
    <w:p>
      <w:pPr>
        <w:pStyle w:val="Normal"/>
        <w:tabs>
          <w:tab w:val="clear" w:pos="720"/>
          <w:tab w:val="left" w:pos="227" w:leader="none"/>
          <w:tab w:val="left" w:pos="680" w:leader="none"/>
          <w:tab w:val="left" w:pos="907" w:leader="none"/>
        </w:tabs>
        <w:spacing w:before="9" w:after="0"/>
        <w:ind w:left="454" w:hanging="454"/>
        <w:rPr/>
      </w:pPr>
      <w:r>
        <w:rPr>
          <w:rFonts w:cs="Tahoma" w:ascii="Tahoma" w:hAnsi="Tahoma"/>
          <w:sz w:val="22"/>
        </w:rPr>
        <w:tab/>
        <w:t>5.</w:t>
        <w:tab/>
        <w:t>Atatürk’ün akılcılık ve bilim konusundaki sözlerinden örnekler verme</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3" w:after="0"/>
        <w:ind w:left="227" w:hanging="227"/>
        <w:rPr>
          <w:rFonts w:ascii="Tahoma" w:hAnsi="Tahoma" w:cs="Tahoma"/>
          <w:b/>
          <w:b/>
          <w:sz w:val="22"/>
        </w:rPr>
      </w:pPr>
      <w:r>
        <w:rPr>
          <w:rFonts w:cs="Tahoma" w:ascii="Tahoma" w:hAnsi="Tahoma"/>
          <w:b/>
          <w:sz w:val="22"/>
        </w:rPr>
        <w:tab/>
        <w:t>ATATÜRKÇÜLÜKLE İLGİLİ KONULAR</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1.</w:t>
        <w:tab/>
        <w:t>Akılcılık ve Bilime Verilen Önem</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2.</w:t>
        <w:tab/>
        <w:t>Bilim ve Teknolojiyi Uygularken Göz Önünde Bulundurulacak Esas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Bilim ve Teknolojinin Temeli Akılcılık</w:t>
      </w:r>
    </w:p>
    <w:p>
      <w:pPr>
        <w:pStyle w:val="Normal"/>
        <w:tabs>
          <w:tab w:val="clear" w:pos="720"/>
          <w:tab w:val="left" w:pos="227" w:leader="none"/>
          <w:tab w:val="left" w:pos="680" w:leader="none"/>
          <w:tab w:val="left" w:pos="907" w:leader="none"/>
        </w:tabs>
        <w:spacing w:before="51" w:after="0"/>
        <w:ind w:left="794" w:hanging="794"/>
        <w:rPr>
          <w:rFonts w:ascii="Tahoma" w:hAnsi="Tahoma" w:cs="Tahoma"/>
          <w:b/>
          <w:b/>
          <w:sz w:val="22"/>
        </w:rPr>
      </w:pPr>
      <w:r>
        <w:rPr>
          <w:rFonts w:cs="Tahoma" w:ascii="Tahoma" w:hAnsi="Tahoma"/>
          <w:b/>
          <w:sz w:val="22"/>
        </w:rPr>
        <w:t>ÜNİTENİN AMACI</w:t>
      </w:r>
    </w:p>
    <w:p>
      <w:pPr>
        <w:pStyle w:val="Normal"/>
        <w:tabs>
          <w:tab w:val="clear" w:pos="720"/>
          <w:tab w:val="left" w:pos="227" w:leader="none"/>
          <w:tab w:val="left" w:pos="680" w:leader="none"/>
          <w:tab w:val="left" w:pos="907" w:leader="none"/>
        </w:tabs>
        <w:spacing w:before="51" w:after="0"/>
        <w:ind w:left="794" w:hanging="794"/>
        <w:rPr/>
      </w:pPr>
      <w:r>
        <w:rPr>
          <w:rFonts w:cs="Tahoma" w:ascii="Tahoma" w:hAnsi="Tahoma"/>
          <w:b/>
          <w:sz w:val="22"/>
        </w:rPr>
        <w:tab/>
      </w:r>
      <w:r>
        <w:rPr>
          <w:rFonts w:cs="Tahoma" w:ascii="Tahoma" w:hAnsi="Tahoma"/>
          <w:sz w:val="22"/>
        </w:rPr>
        <w:t>Bu ünite ile öğrencile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Virüsleri, bir hücreli canlıları, ilkel çok hücreli canlıları,</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itki ve hayvan gruplarına girmeyen canlıları, mantarları,</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u canlıların temel yapılarını ve ayırıcı özelliklerini, yaşam şekillerini,</w:t>
      </w:r>
    </w:p>
    <w:p>
      <w:pPr>
        <w:pStyle w:val="Normal"/>
        <w:tabs>
          <w:tab w:val="clear" w:pos="720"/>
          <w:tab w:val="left" w:pos="227" w:leader="none"/>
          <w:tab w:val="left" w:pos="680" w:leader="none"/>
          <w:tab w:val="left" w:pos="907" w:leader="none"/>
        </w:tabs>
        <w:spacing w:before="51" w:after="0"/>
        <w:ind w:left="454" w:hanging="454"/>
        <w:rPr/>
      </w:pPr>
      <w:r>
        <w:rPr>
          <w:rFonts w:cs="Tahoma" w:ascii="Tahoma" w:hAnsi="Tahoma"/>
          <w:sz w:val="22"/>
        </w:rPr>
        <w:tab/>
        <w:t>•</w:t>
        <w:tab/>
        <w:t>Doğada ve diğer canlılar üzerindeki etkilerini,</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esin zinciri ve beslenme bağıntılarını gözlemlerle, uygulamalarla, deneylerle ve farklı etkinliklerle kavramaları amaçlanmaktadı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1.</w:t>
        <w:tab/>
        <w:t>Nezle, grip, uçuk, siğil, kuduz, AIDS (Edinilmiş Bağışıklık Yetmezliği Sendromu) vb. insan sağlığını olumsuz etkileyen hastalıkların kaynağının virüsler olduğunun farkına varı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2.</w:t>
        <w:tab/>
        <w:t>Virüslerin genel yapısını, canlı hücredeki çoğalma ve yaşam özelliklerini düzeyine uygun olarak açıkla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3.</w:t>
        <w:tab/>
        <w:t>Virüslerin canlıda hastalıklara neden olabildiğini, kalıcı zararlı sonuçların görülebildiğini ve virüslerden korunma yollarını örneklerle açıklar.</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b/>
      </w:r>
      <w:r>
        <w:rPr>
          <w:rFonts w:cs="Tahoma" w:ascii="Tahoma" w:hAnsi="Tahoma"/>
          <w:sz w:val="22"/>
        </w:rPr>
        <w:t>A.</w:t>
        <w:tab/>
        <w:t>BİR HÜCRELİ BİLE OLMAYAN VARLIKLAR: VİRÜSLER</w:t>
      </w:r>
    </w:p>
    <w:p>
      <w:pPr>
        <w:pStyle w:val="Heading1"/>
        <w:tabs>
          <w:tab w:val="clear" w:pos="567"/>
          <w:tab w:val="clear" w:pos="1134"/>
          <w:tab w:val="clear" w:pos="1361"/>
          <w:tab w:val="clear" w:pos="1587"/>
          <w:tab w:val="left" w:pos="227" w:leader="none"/>
          <w:tab w:val="left" w:pos="680" w:leader="none"/>
          <w:tab w:val="left" w:pos="907" w:leader="none"/>
        </w:tabs>
        <w:ind w:left="454" w:hanging="454"/>
        <w:jc w:val="left"/>
        <w:rPr>
          <w:rFonts w:ascii="Tahoma" w:hAnsi="Tahoma" w:cs="Tahoma"/>
          <w:sz w:val="22"/>
        </w:rPr>
      </w:pPr>
      <w:r>
        <w:rPr>
          <w:rFonts w:cs="Tahoma" w:ascii="Tahoma" w:hAnsi="Tahoma"/>
          <w:sz w:val="22"/>
        </w:rPr>
        <w:t>ÖĞRENCİ KAZANIMLARI</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Bakterilerin hem yararlı hem de zararlı olmaları yönünden insan yaşamını ve sağlığını yakından ilgilendiren organizmalar olduğunun farkına varı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Bakterilerin insan yaşamındaki ve sağlığındaki yararlı ve zararlı etkilerine örnekler veri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Bakterilerin günlük yaşamımızla olan ilişkisini belirti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Zararlı bakterilerin neden oldukları hastalıkları ve korunma yollarını tartışı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8.</w:t>
        <w:tab/>
        <w:t>Bakterilerin neden oldukları hastalıklara karşı antibiyotik kullanıldığını belirtir ve bilinçsiz kullanımın zararlarını örneklerle açık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B.</w:t>
        <w:tab/>
        <w:t>İLKEL BİR HÜCRELİ ORGANİZMALAR: BAKTERİLER HER YERDE V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9.</w:t>
        <w:tab/>
        <w:t>Protistlere, yaşam ortamlarına ve insan sağlığı ile ilgili olanlarına örnekler ver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6.</w:t>
        <w:tab/>
        <w:t>Bir damla havuz suyunu mikroskopta inceleyerek bu suda gözle görülemeyen küçük canlılar bulunduğunu fark ed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7.</w:t>
        <w:tab/>
        <w:t>Çeşitli ortamlardan alınan (havuz suyu, ekmek küfü vb.) örnekleri mikroskopta inceler ve gördüklerinin şekillerini çizerek temel yapısal özelliklerini fark eder.</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b/>
      </w:r>
      <w:r>
        <w:rPr>
          <w:rFonts w:cs="Tahoma" w:ascii="Tahoma" w:hAnsi="Tahoma"/>
          <w:sz w:val="22"/>
        </w:rPr>
        <w:t>C.</w:t>
        <w:tab/>
        <w:t>BİTKİ VE HAYVAN GRUPLARINA GİRMEYEN CANLILAR: PROTİSTLE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0.</w:t>
        <w:tab/>
        <w:t>Küflenmeye, çürümeye, bazı mayalanmalara ve insandaki bazı hastalıklara gözle görülemeyen mantarların neden olduklarını fark ed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1.</w:t>
        <w:tab/>
        <w:t>Doğada gözle görülebilen mantarlar olduğunu fark ederek bu mantarların bir kısmının zehirli olabileceği ve bilinçsizce yenmemesi gerektiğini belirt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2.</w:t>
        <w:tab/>
        <w:t>Mantarların yaşadıkları ortamları belirterek besin maddelerini mantarlardan koruma yollarına örnekler verir (küf mantarları).</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3.</w:t>
        <w:tab/>
        <w:t>Mantarların neden oldukları hastalıklara ve korunma yollarına örnekler ver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4.</w:t>
        <w:tab/>
        <w:t>Çeşitli mantar örneklerini çıplak göz, mikroskop ya da büyüteç yardımıyla incel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5.</w:t>
        <w:tab/>
        <w:t>Mantarların yapısal özelliklerini ve üremesini düzeyine uygun olarak açıkla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8.</w:t>
        <w:tab/>
        <w:t>Hastalık yapan canlılara karşı vücudumuzda bağışıklığın nasıl sağlanacağını örneklerle açıklar.</w:t>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pacing w:val="-5"/>
          <w:sz w:val="22"/>
        </w:rPr>
        <w:tab/>
      </w:r>
      <w:r>
        <w:rPr>
          <w:rFonts w:cs="Tahoma" w:ascii="Tahoma" w:hAnsi="Tahoma"/>
          <w:spacing w:val="-5"/>
          <w:sz w:val="22"/>
        </w:rPr>
        <w:t>Ç.</w:t>
        <w:tab/>
        <w:t>HEM YARARLI HEM DE ZARARLI MANTARLAR V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9.</w:t>
        <w:tab/>
        <w:t>Doğadaki canlıların yaşamın devamı için birbirlerine neden gereksinim duyduklarını basit bir besin zinciri şeması ile açıklar.</w:t>
      </w:r>
    </w:p>
    <w:p>
      <w:pPr>
        <w:pStyle w:val="Normal"/>
        <w:tabs>
          <w:tab w:val="clear" w:pos="720"/>
          <w:tab w:val="left" w:pos="227" w:leader="none"/>
          <w:tab w:val="left" w:pos="680" w:leader="none"/>
          <w:tab w:val="left" w:pos="907" w:leader="none"/>
        </w:tabs>
        <w:spacing w:before="40" w:after="0"/>
        <w:ind w:left="454" w:hanging="317"/>
        <w:rPr>
          <w:rFonts w:ascii="Tahoma" w:hAnsi="Tahoma" w:cs="Tahoma"/>
          <w:sz w:val="22"/>
        </w:rPr>
      </w:pPr>
      <w:r>
        <w:rPr>
          <w:rFonts w:cs="Tahoma" w:ascii="Tahoma" w:hAnsi="Tahoma"/>
          <w:sz w:val="22"/>
        </w:rPr>
        <w:t>20.</w:t>
        <w:tab/>
        <w:t>Üretici, tüketici ve ayrıştırıcı canlılara örnekler vererek bu canlılardan birinin yok olması hâlinde doğabilecek sonuçları fark ederek örneklendir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1.</w:t>
        <w:tab/>
        <w:t>Üretici canlıların neden bu adı aldıklarını belirt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2.</w:t>
        <w:tab/>
        <w:t>Hangi canlılara tüketici denildiğini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3.</w:t>
        <w:tab/>
        <w:t>Tüketici canlıların besin kaynağı çeşitlerine göre gruplandığını fark eder (otobur, etobur, parazitlik, ortak yaşam: simbiyosis).</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4.</w:t>
        <w:tab/>
        <w:t>Simbiyotik ve parazitik ilişkileri örneklerle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pacing w:val="-5"/>
          <w:sz w:val="22"/>
        </w:rPr>
      </w:pPr>
      <w:r>
        <w:rPr>
          <w:rFonts w:cs="Tahoma" w:ascii="Tahoma" w:hAnsi="Tahoma"/>
          <w:spacing w:val="-5"/>
          <w:sz w:val="22"/>
        </w:rPr>
        <w:t>25.</w:t>
        <w:tab/>
        <w:t>Parazitlerin temizlik ve sağlık kurallarına uyulmadığında ortaya çıktığını fark ederek günlük yaşamda temizlik ve sağlık kurallarına dikkat etmesi gerektiğini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pacing w:val="-5"/>
          <w:sz w:val="22"/>
        </w:rPr>
        <w:t>26.</w:t>
        <w:tab/>
        <w:t>Ayrıştırıcı canlıların ayrıştıramayacağı maddelerin doğada birikmesi ile oluşan çevre kirliliğine örnekler ver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7.</w:t>
        <w:tab/>
        <w:t>Çevre kirliliği ile ilgili olarak kendi çevresinde neler yapabileceğini örneklerle açıklar.</w:t>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1" w:after="0"/>
        <w:ind w:left="454" w:hanging="454"/>
        <w:rPr/>
      </w:pPr>
      <w:r>
        <w:rPr>
          <w:rFonts w:cs="Tahoma" w:ascii="Tahoma" w:hAnsi="Tahoma"/>
          <w:b/>
          <w:sz w:val="22"/>
        </w:rPr>
        <w:tab/>
      </w:r>
      <w:r>
        <w:rPr>
          <w:rFonts w:cs="Tahoma" w:ascii="Tahoma" w:hAnsi="Tahoma"/>
          <w:sz w:val="22"/>
        </w:rPr>
        <w:t>D.</w:t>
        <w:tab/>
        <w:t>CANLILAR ARASINDA BESLENME İLİŞKİLERİ VAR MI?</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1.</w:t>
        <w:tab/>
        <w:t>Canlı Neden Beslen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2.</w:t>
        <w:tab/>
        <w:t>Canlının Besinleri Nelerd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3.</w:t>
        <w:tab/>
        <w:t xml:space="preserve">Canlıları Beslenme İlişkilerine Göre Gruplayabilir </w:t>
        <w:tab/>
        <w:t>miyiz?</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ab/>
        <w:t>a.</w:t>
        <w:tab/>
        <w:t>Üretici CanlılarıTanıyalım</w:t>
      </w:r>
    </w:p>
    <w:p>
      <w:pPr>
        <w:pStyle w:val="Normal"/>
        <w:tabs>
          <w:tab w:val="clear" w:pos="720"/>
          <w:tab w:val="left" w:pos="227" w:leader="none"/>
          <w:tab w:val="left" w:pos="680" w:leader="none"/>
          <w:tab w:val="left" w:pos="907" w:leader="none"/>
        </w:tabs>
        <w:spacing w:before="31" w:after="0"/>
        <w:ind w:left="454" w:hanging="454"/>
        <w:rPr/>
      </w:pPr>
      <w:r>
        <w:rPr>
          <w:rFonts w:cs="Tahoma" w:ascii="Tahoma" w:hAnsi="Tahoma"/>
          <w:sz w:val="22"/>
        </w:rPr>
        <w:tab/>
        <w:tab/>
        <w:tab/>
        <w:t>b.</w:t>
        <w:tab/>
        <w:t>Hangi Canlılar Tüketicid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ab/>
        <w:t>c.</w:t>
        <w:tab/>
        <w:t>Ayrıştırıcı Canlılar Olmasa Ne Olurdu?</w:t>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 xml:space="preserve">Standartlar Haftası (Ekim ayının üçüncü haftası)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 xml:space="preserve">Birleşmiş Milletler Günü (24 Eki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 xml:space="preserve">Cumhuriyet Bayramı (29 Eki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 xml:space="preserve">Kızılay Haftası (29 Ekim - 4 Kası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r>
    </w:p>
    <w:p>
      <w:pPr>
        <w:pStyle w:val="Heading4"/>
        <w:ind w:left="454" w:hanging="454"/>
        <w:jc w:val="left"/>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17" w:after="0"/>
        <w:ind w:left="1587" w:hanging="1587"/>
        <w:rPr>
          <w:rFonts w:ascii="Tahoma" w:hAnsi="Tahoma" w:cs="Tahoma"/>
          <w:b/>
          <w:b/>
          <w:sz w:val="22"/>
        </w:rPr>
      </w:pPr>
      <w:r>
        <w:rPr>
          <w:rFonts w:cs="Tahoma" w:ascii="Tahoma" w:hAnsi="Tahoma"/>
          <w:b/>
          <w:sz w:val="22"/>
        </w:rPr>
        <w:t>ÜNİTENİN ADI :</w:t>
        <w:tab/>
        <w:t>TEHERE IS A BOOK...</w:t>
      </w:r>
    </w:p>
    <w:p>
      <w:pPr>
        <w:pStyle w:val="Normal"/>
        <w:tabs>
          <w:tab w:val="clear" w:pos="720"/>
          <w:tab w:val="left" w:pos="227" w:leader="none"/>
          <w:tab w:val="left" w:pos="454" w:leader="none"/>
          <w:tab w:val="left" w:pos="680" w:leader="none"/>
          <w:tab w:val="left" w:pos="907" w:leader="none"/>
        </w:tabs>
        <w:ind w:left="1587" w:hanging="1587"/>
        <w:jc w:val="both"/>
        <w:rPr>
          <w:rFonts w:ascii="Tahoma" w:hAnsi="Tahoma" w:cs="Tahoma"/>
          <w:sz w:val="22"/>
        </w:rPr>
      </w:pPr>
      <w:r>
        <w:rPr>
          <w:rFonts w:cs="Tahoma" w:ascii="Tahoma" w:hAnsi="Tahoma"/>
          <w:b/>
          <w:sz w:val="22"/>
        </w:rPr>
        <w:tab/>
        <w:tab/>
        <w:tab/>
        <w:tab/>
        <w:tab/>
        <w:tab/>
        <w:t>(Vardır Kalıbı, Aylar, Nered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6 :</w:t>
      </w:r>
      <w:r>
        <w:rPr>
          <w:rFonts w:cs="Tahoma" w:ascii="Tahoma" w:hAnsi="Tahoma"/>
          <w:sz w:val="22"/>
        </w:rPr>
        <w:t xml:space="preserve"> “Vardır” kalıbını kavrayabil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7 : </w:t>
      </w:r>
      <w:r>
        <w:rPr>
          <w:rFonts w:cs="Tahoma" w:ascii="Tahoma" w:hAnsi="Tahoma"/>
          <w:sz w:val="22"/>
        </w:rPr>
        <w:t>Tekil ve çoğul kelimelerle cümle kurabilme</w:t>
      </w:r>
    </w:p>
    <w:p>
      <w:pPr>
        <w:pStyle w:val="Normal"/>
        <w:tabs>
          <w:tab w:val="clear" w:pos="720"/>
          <w:tab w:val="left" w:pos="227" w:leader="none"/>
          <w:tab w:val="left" w:pos="680" w:leader="none"/>
          <w:tab w:val="left" w:pos="907" w:leader="none"/>
          <w:tab w:val="left" w:pos="1427" w:leader="none"/>
          <w:tab w:val="left" w:pos="1531"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1701" w:leader="none"/>
          <w:tab w:val="left" w:pos="1843" w:leader="none"/>
        </w:tabs>
        <w:spacing w:before="28" w:after="0"/>
        <w:ind w:left="454" w:hanging="454"/>
        <w:rPr>
          <w:rFonts w:ascii="Tahoma" w:hAnsi="Tahoma" w:cs="Tahoma"/>
          <w:b/>
          <w:b/>
          <w:sz w:val="22"/>
        </w:rPr>
      </w:pPr>
      <w:r>
        <w:rPr>
          <w:rFonts w:cs="Tahoma" w:ascii="Tahoma" w:hAnsi="Tahoma"/>
          <w:b/>
          <w:sz w:val="22"/>
        </w:rPr>
        <w:tab/>
        <w:tab/>
        <w:t>a.</w:t>
        <w:tab/>
        <w:t>Teaching</w:t>
        <w:tab/>
        <w:t>:</w:t>
        <w:tab/>
        <w:t>There is</w:t>
      </w:r>
    </w:p>
    <w:p>
      <w:pPr>
        <w:pStyle w:val="Normal"/>
        <w:tabs>
          <w:tab w:val="clear" w:pos="720"/>
          <w:tab w:val="left" w:pos="1701" w:leader="none"/>
          <w:tab w:val="left" w:pos="1843" w:leader="none"/>
        </w:tabs>
        <w:spacing w:before="6" w:after="0"/>
        <w:ind w:left="454" w:hanging="454"/>
        <w:rPr>
          <w:rFonts w:ascii="Tahoma" w:hAnsi="Tahoma" w:cs="Tahoma"/>
          <w:sz w:val="22"/>
        </w:rPr>
      </w:pPr>
      <w:r>
        <w:rPr>
          <w:rFonts w:cs="Tahoma" w:ascii="Tahoma" w:hAnsi="Tahoma"/>
          <w:b/>
          <w:sz w:val="22"/>
        </w:rPr>
        <w:tab/>
        <w:tab/>
        <w:t>:</w:t>
        <w:tab/>
        <w:t>There ar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1.</w:t>
        <w:tab/>
        <w:t>“Vardır” kalıbını öğrenebilme</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Vardır” kalıbını tekil ve çoğul kelimelerle kullan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Vardır Kalıbı</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8 : </w:t>
      </w:r>
      <w:r>
        <w:rPr>
          <w:rFonts w:cs="Tahoma" w:ascii="Tahoma" w:hAnsi="Tahoma"/>
          <w:sz w:val="22"/>
        </w:rPr>
        <w:t>Ayların isimleri bilgisi</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b/>
        <w:tab/>
        <w:t>b.</w:t>
        <w:tab/>
        <w:t>Teaching months</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Ayların isimlerini öğrenebilme</w:t>
      </w:r>
    </w:p>
    <w:p>
      <w:pPr>
        <w:pStyle w:val="Heading1"/>
        <w:tabs>
          <w:tab w:val="clear" w:pos="567"/>
          <w:tab w:val="clear" w:pos="1134"/>
          <w:tab w:val="clear" w:pos="1361"/>
          <w:tab w:val="clear" w:pos="1587"/>
          <w:tab w:val="left" w:pos="227" w:leader="none"/>
          <w:tab w:val="left" w:pos="680" w:leader="none"/>
          <w:tab w:val="left" w:pos="907" w:leader="none"/>
        </w:tabs>
        <w:ind w:left="454" w:hanging="454"/>
        <w:jc w:val="left"/>
        <w:rPr>
          <w:rFonts w:ascii="Tahoma" w:hAnsi="Tahoma" w:cs="Tahoma"/>
          <w:sz w:val="22"/>
        </w:rPr>
      </w:pPr>
      <w:r>
        <w:rPr>
          <w:rFonts w:cs="Tahoma" w:ascii="Tahoma" w:hAnsi="Tahoma"/>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Ay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9 : </w:t>
      </w:r>
      <w:r>
        <w:rPr>
          <w:rFonts w:cs="Tahoma" w:ascii="Tahoma" w:hAnsi="Tahoma"/>
          <w:sz w:val="22"/>
        </w:rPr>
        <w:t>“Nerede?” soru kalıbı bilgisi</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b/>
        <w:tab/>
        <w:t>c.</w:t>
        <w:tab/>
        <w:t>Asking and saying “Where something is?”</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Nerede?” soru kalıbını kavraya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Nerede?”</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 xml:space="preserve">AMAÇ 1 : </w:t>
      </w:r>
      <w:r>
        <w:rPr>
          <w:rFonts w:cs="Tahoma" w:ascii="Tahoma" w:hAnsi="Tahoma"/>
          <w:sz w:val="22"/>
        </w:rPr>
        <w:t>Düzeyine uygun cümlelerde geçen kavramların anlam bilgisi</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pacing w:val="-5"/>
          <w:sz w:val="22"/>
        </w:rPr>
        <w:t xml:space="preserve">AMAÇ 5 : </w:t>
      </w:r>
      <w:r>
        <w:rPr>
          <w:rFonts w:cs="Tahoma" w:ascii="Tahoma" w:hAnsi="Tahoma"/>
          <w:spacing w:val="-5"/>
          <w:sz w:val="22"/>
        </w:rPr>
        <w:t>Düzeyine uygun soru cümlelerine cevap vere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ab/>
        <w:tab/>
        <w:t>d.</w:t>
        <w:tab/>
        <w:t>Asking questions with “o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Or” ile soru sora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2.</w:t>
        <w:tab/>
        <w:t>“Or” ile sorulan soruya cevap vere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Or” ile Soru Sorma</w:t>
      </w:r>
    </w:p>
    <w:p>
      <w:pPr>
        <w:pStyle w:val="Normal"/>
        <w:tabs>
          <w:tab w:val="clear" w:pos="720"/>
          <w:tab w:val="left" w:pos="227" w:leader="none"/>
          <w:tab w:val="left" w:pos="680" w:leader="none"/>
          <w:tab w:val="left" w:pos="907" w:leader="none"/>
        </w:tabs>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4" w:after="0"/>
        <w:ind w:left="1587" w:hanging="1587"/>
        <w:rPr>
          <w:rFonts w:ascii="Tahoma" w:hAnsi="Tahoma" w:cs="Tahoma"/>
          <w:b/>
          <w:b/>
          <w:sz w:val="22"/>
        </w:rPr>
      </w:pPr>
      <w:r>
        <w:rPr>
          <w:rFonts w:cs="Tahoma" w:ascii="Tahoma" w:hAnsi="Tahoma"/>
          <w:b/>
          <w:sz w:val="22"/>
        </w:rPr>
        <w:t>ÜNİTENİN ADI : DUA EDİYORUM</w:t>
      </w:r>
    </w:p>
    <w:p>
      <w:pPr>
        <w:pStyle w:val="Heading5"/>
        <w:ind w:left="794" w:hanging="79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4.</w:t>
        <w:tab/>
        <w:t>Duanın, kendi kelimeleriyle kendi iç dünyasını yüce Tanrı’ya açmanın bir yolu olduğunu fark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 xml:space="preserve">KONULAR </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Duam Dileğimdi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5.</w:t>
        <w:tab/>
        <w:t>Yüce Tanrı’nın duaları işittiğine ve duaları kabul ettiğine inanı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2.</w:t>
        <w:tab/>
        <w:t>Yüce Tanrı Beni İşitir ve Dualarımı Kabul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8.</w:t>
        <w:tab/>
        <w:t>Dua etmenin yüce Tanrı’ya, insanlara ve bütün varlıklara karşı sevgi ve yakınlık kazandırdığını kavra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3.</w:t>
        <w:tab/>
        <w:t>Dua Etmem Sevgi ve Yakınlık Üreti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6.</w:t>
        <w:tab/>
        <w:t>Dua etmenin her zaman ve her yerde mümkün olduğunu fark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4.</w:t>
        <w:tab/>
        <w:t>Her Zaman Dua Edebilirim</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ab/>
        <w:t>4.1. Sevinçli Anlarımda Dua</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ab/>
        <w:t>4.2. Üzüntülü Anlarımda Dua</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7.</w:t>
        <w:tab/>
        <w:t>Programda yer alan duaları ezberden oku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5.</w:t>
        <w:tab/>
        <w:t>Günlük Dualarım</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6.</w:t>
        <w:tab/>
        <w:t>Kur’an’dan ve Peygamberimizden Dua Örnekleri</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9.</w:t>
        <w:tab/>
        <w:t>Tahiyyat duasını ezbere okur ve anlamını söyl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6" w:after="0"/>
        <w:ind w:left="454" w:hanging="454"/>
        <w:rPr/>
      </w:pPr>
      <w:r>
        <w:rPr>
          <w:rFonts w:cs="Tahoma" w:ascii="Tahoma" w:hAnsi="Tahoma"/>
          <w:b/>
          <w:sz w:val="22"/>
        </w:rPr>
        <w:tab/>
      </w:r>
      <w:r>
        <w:rPr>
          <w:rFonts w:cs="Tahoma" w:ascii="Tahoma" w:hAnsi="Tahoma"/>
          <w:sz w:val="22"/>
        </w:rPr>
        <w:t>7.</w:t>
        <w:tab/>
        <w:t>Tahiyyat Duasını Ezberleyelim ve Anlamını Öğreneli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134"/>
          <w:tab w:val="clear" w:pos="1361"/>
          <w:tab w:val="clear" w:pos="1587"/>
          <w:tab w:val="left" w:pos="227" w:leader="none"/>
          <w:tab w:val="left" w:pos="426" w:leader="none"/>
          <w:tab w:val="left" w:pos="907" w:leader="none"/>
        </w:tabs>
        <w:spacing w:before="2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s>
        <w:spacing w:before="6"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s>
        <w:spacing w:before="40" w:after="0"/>
        <w:ind w:left="454" w:hanging="454"/>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s>
        <w:spacing w:before="40" w:after="0"/>
        <w:ind w:left="454" w:hanging="454"/>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 konuşmanın yapılacağı yere itişip kakışmadan girebilmek, 15-20 dakikalık bir konuşmayı dinley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Konuşmacıya gerekli saygıyı ve davranışı göster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Metinleri, duraklama, vurgu ve tonlama yanlışı yapmadan okuyabilmek; kelimeleri doğru söyley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Sözlük, ansiklopedi ve kaynak kitaplardan yararlan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İzlediği bir filmin, okuduğu bir öykünün olaylarını; bu olayların neden ve sonuçlarını; bunların belli başlı kişilerinin fiziksel ve karakter niteliklerini açıklay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Metinlerin belli başlı bölümlerini, paragraflarındaki düşünceleri sırasıyla kavray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7.</w:t>
        <w:tab/>
        <w:t>Düz ve manzum yazıları ayırt edebilmek.</w:t>
      </w:r>
    </w:p>
    <w:p>
      <w:pPr>
        <w:pStyle w:val="Normal"/>
        <w:tabs>
          <w:tab w:val="clear" w:pos="720"/>
          <w:tab w:val="left" w:pos="426" w:leader="none"/>
          <w:tab w:val="left" w:pos="680" w:leader="none"/>
          <w:tab w:val="left" w:pos="907" w:leader="none"/>
        </w:tabs>
        <w:spacing w:before="57" w:after="0"/>
        <w:rPr>
          <w:rFonts w:ascii="Tahoma" w:hAnsi="Tahoma" w:cs="Tahoma"/>
          <w:b/>
          <w:b/>
          <w:sz w:val="22"/>
        </w:rPr>
      </w:pPr>
      <w:r>
        <w:rPr>
          <w:rFonts w:cs="Tahoma" w:ascii="Tahoma" w:hAnsi="Tahoma"/>
          <w:b/>
          <w:sz w:val="22"/>
        </w:rPr>
        <w:t>B.</w:t>
        <w:tab/>
        <w:t>ANLATIM (Sözlü, yazılı)</w:t>
      </w:r>
    </w:p>
    <w:p>
      <w:pPr>
        <w:pStyle w:val="TextBody"/>
        <w:jc w:val="left"/>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İzlenen, düzeye uygun bir filmi, okunan ya da dinlenen 200-300 kelimelik bir olay yazısını kısaca, sırasıyla anlat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Okulda ve çevrede yaşanan önemli olaylarda, bayramlarda ve törenlerde görülen, yaşanan ve izlenenleri anlat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pacing w:val="-5"/>
          <w:sz w:val="22"/>
        </w:rPr>
        <w:tab/>
        <w:t>3.</w:t>
        <w:tab/>
        <w:t xml:space="preserve">Türlü konularda sorular düzenleyebilmek, sorulan sorulara birkaç cümle ile düzgün karşılıklar verebilmek, bir </w:t>
      </w:r>
      <w:r>
        <w:rPr>
          <w:rFonts w:cs="Tahoma" w:ascii="Tahoma" w:hAnsi="Tahoma"/>
          <w:sz w:val="22"/>
        </w:rPr>
        <w:t>konu üzerinde arkadaşlarıyla karşılıklı konuşabilmek</w:t>
      </w:r>
      <w:r>
        <w:rPr>
          <w:rFonts w:cs="Tahoma" w:ascii="Tahoma" w:hAnsi="Tahoma"/>
          <w:spacing w:val="-5"/>
          <w:sz w:val="22"/>
        </w:rPr>
        <w:t>.</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Basit atasözleri ve özdeyişlerin anlamlarını açıklayabilmek.</w:t>
      </w:r>
    </w:p>
    <w:p>
      <w:pPr>
        <w:pStyle w:val="Normal"/>
        <w:tabs>
          <w:tab w:val="clear" w:pos="720"/>
          <w:tab w:val="left" w:pos="227" w:leader="none"/>
          <w:tab w:val="left" w:pos="680" w:leader="none"/>
          <w:tab w:val="left" w:pos="907" w:leader="none"/>
        </w:tabs>
        <w:spacing w:before="37" w:after="0"/>
        <w:ind w:left="454" w:hanging="454"/>
        <w:rPr/>
      </w:pPr>
      <w:r>
        <w:rPr>
          <w:rFonts w:cs="Tahoma" w:ascii="Tahoma" w:hAnsi="Tahoma"/>
          <w:sz w:val="22"/>
        </w:rPr>
        <w:tab/>
        <w:t>5.</w:t>
        <w:tab/>
        <w:t>Sınıfça yapılan anlama etkinliklerinde varılan sonuçları 5 - 6 cümle ile yaz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6.</w:t>
        <w:tab/>
        <w:t>Bayramlarda ve törenlerde görülen, yaşanan ve izlenenleri 3 - 4 paragrafla anlat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7.</w:t>
        <w:tab/>
        <w:t>Okul içi ve okul dışı yaşayışlarında ve çevrelerinde gördükleri doğal ve toplumsal olayları anlatabilmek.</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37" w:after="0"/>
        <w:ind w:left="737" w:hanging="737"/>
        <w:rPr/>
      </w:pPr>
      <w:r>
        <w:rPr>
          <w:rFonts w:cs="Tahoma" w:ascii="Tahoma" w:hAnsi="Tahoma"/>
          <w:b/>
          <w:sz w:val="22"/>
        </w:rPr>
        <w:t>HEDEF :</w:t>
      </w:r>
      <w:r>
        <w:rPr>
          <w:rFonts w:cs="Tahoma" w:ascii="Tahoma" w:hAnsi="Tahoma"/>
          <w:sz w:val="22"/>
        </w:rPr>
        <w:t xml:space="preserve"> Atatürk’ün akılcılık ve bilime verdiği önemi fark ed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Atatürk’ün akılcılığa ve bilime verdiği önemle ilgili bir parçayı oku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Akılcılığın ve bilimselliğin hayatımızdaki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Atatürk’ün akılcılığa ve bilime verdiği önem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Atatürk’ün yaptığı her işte akılcılığı ve bilimi esas aldığ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Atatürk’ün akılcılık ve bilim konusundaki görüşlerinden örnekler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tab/>
        <w:t>•</w:t>
        <w:tab/>
        <w:t>Akılcılık ve Bilime Verilen Önem</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ab/>
        <w:t xml:space="preserve">Akılcı ve Bilimsel Davranışın Önemi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ab/>
        <w:t>Bilimin İnsan Yaşamındaki Yeri ve Önemi</w:t>
      </w:r>
    </w:p>
    <w:p>
      <w:pPr>
        <w:pStyle w:val="Normal"/>
        <w:tabs>
          <w:tab w:val="clear" w:pos="720"/>
          <w:tab w:val="left" w:pos="227" w:leader="none"/>
          <w:tab w:val="left" w:pos="680" w:leader="none"/>
          <w:tab w:val="left" w:pos="907" w:leader="none"/>
        </w:tabs>
        <w:spacing w:before="37" w:after="0"/>
        <w:ind w:left="680" w:hanging="680"/>
        <w:rPr/>
      </w:pPr>
      <w:r>
        <w:rPr>
          <w:rFonts w:cs="Tahoma" w:ascii="Tahoma" w:hAnsi="Tahoma"/>
          <w:b/>
          <w:sz w:val="22"/>
        </w:rPr>
        <w:t xml:space="preserve">HEDEF : </w:t>
      </w:r>
      <w:r>
        <w:rPr>
          <w:rFonts w:cs="Tahoma" w:ascii="Tahoma" w:hAnsi="Tahoma"/>
          <w:sz w:val="22"/>
        </w:rPr>
        <w:t>Atatürk’ün karşılaştığı güçlükler karşısında yılmadığını kavrayabilme</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Atatürk’ün karşılaştığı güçlükleri anlatan bir parçayı/şiiri okuma</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Atatürk’ün karşılaştığı güçlükleri anlatan parçanın/şiirin ana fikrini açıklama</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Atatürk’ün karşılaştığı güçlükleri sözlü ya da yazılı olarak açıklama</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b/>
        <w:t>ATATÜRK’ÜN HAYATI</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b/>
        <w:t>•  Atatürk’ün Karşılaştığı Güçlükler</w:t>
      </w:r>
    </w:p>
    <w:p>
      <w:pPr>
        <w:pStyle w:val="Heading6"/>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Öğrencilere, kelime dağarcığını düzeye uygun olarak zenginleştirebilme, sınıf düzeyinin gerektirdiği yazım kurallarını uygulayabilme; noktalama işaretlerini kullanabilme beceri ve alışkanlıklarını kazandırma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Öğrencilerin, önceki sınıflarda ve ünitelerde kazandıkları beceri ve alışkanlıkları pekiştirmektir.</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En yaygın köklerden, işlek eklerle türetilmiş kelimelerin anlamlarını kavray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Birleşik kelimeleri doğru yaz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Tırnak işaretini, başkalarından alınan sözleri belirtmek amacıyla kullanabilmek.</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Kullandığı ve öteki derslerde öğrendiği kelimeleri söyleyebilmek, doğru yazabilmek ve bu amaçla yazım kılavuzunu kullanabilmek.</w:t>
      </w:r>
    </w:p>
    <w:p>
      <w:pPr>
        <w:pStyle w:val="Heading6"/>
        <w:spacing w:before="34"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AMAÇ 1 :</w:t>
      </w:r>
      <w:r>
        <w:rPr>
          <w:rFonts w:cs="Tahoma" w:ascii="Tahoma" w:hAnsi="Tahoma"/>
          <w:sz w:val="22"/>
        </w:rPr>
        <w:t xml:space="preserve"> Bitişik eğik yazı ile blok yapma becerisi</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Blok şeklinde yazılacak metni seç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Metni yazarken kelimeler arasında, büyük harflerde “E” harfi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Metni yazarken kelimeler arasında, küçük harflerde “e” harfi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Metni yazarken cümleler arasında, kelimeler arasındaki aralığın bir buçuk katı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Metni yazarken satırlar arasında, büyük harflerde en fazla bir harf boyu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6.</w:t>
        <w:tab/>
        <w:t>Metni yazarken satırlar arasında, küçük harflerde harf uzantısının yarısı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itişik Eğik Yazı ile Blok Çalışmaları</w:t>
      </w:r>
    </w:p>
    <w:p>
      <w:pPr>
        <w:pStyle w:val="Normal"/>
        <w:tabs>
          <w:tab w:val="clear" w:pos="720"/>
          <w:tab w:val="left" w:pos="227" w:leader="none"/>
          <w:tab w:val="left" w:pos="680" w:leader="none"/>
          <w:tab w:val="left" w:pos="907" w:leader="none"/>
        </w:tabs>
        <w:spacing w:before="28" w:after="0"/>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pPr>
      <w:r>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4-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8)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4) (H 2;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2,4,5,6) (H 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3,4,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4; D 1-7)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numPr>
          <w:ilvl w:val="0"/>
          <w:numId w:val="2"/>
        </w:numPr>
        <w:shd w:fill="D9D9D9" w:val="clear"/>
        <w:tabs>
          <w:tab w:val="clear" w:pos="720"/>
          <w:tab w:val="left" w:pos="227" w:leader="none"/>
          <w:tab w:val="left" w:pos="680" w:leader="none"/>
          <w:tab w:val="left" w:pos="907" w:leader="none"/>
        </w:tabs>
        <w:ind w:left="1380" w:right="1558" w:hanging="1380"/>
        <w:rPr>
          <w:rFonts w:ascii="Tahoma" w:hAnsi="Tahoma" w:cs="Tahoma"/>
          <w:sz w:val="22"/>
        </w:rPr>
      </w:pPr>
      <w:r>
        <w:rPr>
          <w:rFonts w:cs="Tahoma" w:ascii="Tahoma" w:hAnsi="Tahoma"/>
          <w:sz w:val="22"/>
        </w:rPr>
        <w:t>İşareti tekrarlar, alıştırmalar ve problemler için kullanılmıştır.</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4 : </w:t>
      </w:r>
      <w:r>
        <w:rPr>
          <w:rFonts w:cs="Tahoma" w:ascii="Tahoma" w:hAnsi="Tahoma"/>
          <w:sz w:val="22"/>
        </w:rPr>
        <w:t>Koyu, orta, açık lekelerle kompozisyon bilgisi</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KONU : </w:t>
      </w:r>
      <w:r>
        <w:rPr>
          <w:rFonts w:cs="Tahoma" w:ascii="Tahoma" w:hAnsi="Tahoma"/>
          <w:sz w:val="22"/>
        </w:rPr>
        <w:t>Leke Çalışmaları</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Çevresinde gördüğü koyu, orta, açık değerlerin neler olduğunu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zılı kaynaklar üzerinde koyu, orta, açık değerleri göste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3.</w:t>
        <w:tab/>
        <w:t>Kompozisyon çalışması için koyu, orta, açık değerlerdeki kâğıtların kesilerek kullanılacağını 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Koyu değerlerin siyah, orta değerlerin gri, açık değerlerin beyaz kâğıtlardan oluştuğunu 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Tek geometrik biçimi farklı büyüklüklerde kullanarak kompozisyon yapabileceğini bilme</w:t>
      </w:r>
    </w:p>
    <w:p>
      <w:pPr>
        <w:pStyle w:val="Normal"/>
        <w:tabs>
          <w:tab w:val="clear" w:pos="720"/>
          <w:tab w:val="left" w:pos="227" w:leader="none"/>
          <w:tab w:val="left" w:pos="680" w:leader="none"/>
          <w:tab w:val="left" w:pos="907" w:leader="none"/>
        </w:tabs>
        <w:spacing w:before="45" w:after="0"/>
        <w:ind w:left="822" w:hanging="822"/>
        <w:rPr/>
      </w:pPr>
      <w:r>
        <w:rPr>
          <w:rFonts w:cs="Tahoma" w:ascii="Tahoma" w:hAnsi="Tahoma"/>
          <w:b/>
          <w:sz w:val="22"/>
        </w:rPr>
        <w:t xml:space="preserve">AMAÇ 5 : </w:t>
      </w:r>
      <w:r>
        <w:rPr>
          <w:rFonts w:cs="Tahoma" w:ascii="Tahoma" w:hAnsi="Tahoma"/>
          <w:sz w:val="22"/>
        </w:rPr>
        <w:t>Koyu, orta, açık lekelerle kompozisyon yapabil 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 xml:space="preserve">KONU : </w:t>
      </w:r>
      <w:r>
        <w:rPr>
          <w:rFonts w:cs="Tahoma" w:ascii="Tahoma" w:hAnsi="Tahoma"/>
          <w:sz w:val="22"/>
        </w:rPr>
        <w:t>Leke Çalışmaları</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Leke çalışmasını yaparken dilediği biçim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alışmalarında farklı malzemeleri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Düşündüğü kompozisyonu yüzeye serbestçe aktarma</w:t>
      </w:r>
    </w:p>
    <w:p>
      <w:pPr>
        <w:pStyle w:val="Normal"/>
        <w:tabs>
          <w:tab w:val="clear" w:pos="720"/>
          <w:tab w:val="left" w:pos="227" w:leader="none"/>
          <w:tab w:val="left" w:pos="680" w:leader="none"/>
          <w:tab w:val="left" w:pos="907" w:leader="none"/>
        </w:tabs>
        <w:spacing w:before="45" w:after="0"/>
        <w:ind w:left="907" w:hanging="907"/>
        <w:rPr/>
      </w:pPr>
      <w:r>
        <w:rPr>
          <w:rFonts w:cs="Tahoma" w:ascii="Tahoma" w:hAnsi="Tahoma"/>
          <w:b/>
          <w:sz w:val="22"/>
        </w:rPr>
        <w:t xml:space="preserve">AMAÇ 6  : </w:t>
      </w:r>
      <w:r>
        <w:rPr>
          <w:rFonts w:cs="Tahoma" w:ascii="Tahoma" w:hAnsi="Tahoma"/>
          <w:sz w:val="22"/>
        </w:rPr>
        <w:t>Koyu, orta, açık değerleri renge dönüştürerek kompozisyon yapabil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KONU :</w:t>
      </w:r>
      <w:r>
        <w:rPr>
          <w:rFonts w:cs="Tahoma" w:ascii="Tahoma" w:hAnsi="Tahoma"/>
          <w:sz w:val="22"/>
        </w:rPr>
        <w:t xml:space="preserve"> Tek Rengin Tonları ile İlgili Çalışmal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Koyu, orta, açık değerlerdeki renk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alışmalarında farklı renkleri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Çalışmalarında dilediği biçimleri seç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4.</w:t>
        <w:tab/>
        <w:t>Çizgi, doku ve lekeleri renkli soyut çalışmalarda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Düşündüğü kompozisyonu yüzeye serbestçe aktarma</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993" w:leader="none"/>
        </w:tabs>
        <w:spacing w:before="45" w:after="0"/>
        <w:ind w:left="993" w:hanging="993"/>
        <w:rPr/>
      </w:pPr>
      <w:r>
        <w:rPr>
          <w:rFonts w:cs="Tahoma" w:ascii="Tahoma" w:hAnsi="Tahoma"/>
          <w:b/>
          <w:sz w:val="22"/>
        </w:rPr>
        <w:t>KONU :</w:t>
        <w:tab/>
      </w:r>
      <w:r>
        <w:rPr>
          <w:rFonts w:cs="Tahoma" w:ascii="Tahoma" w:hAnsi="Tahoma"/>
          <w:sz w:val="22"/>
        </w:rPr>
        <w:t>Leke çalışmalarından yararlanarak Cumhuriyet Bayramı izlenimleriyle ilgili resimler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 :  İŞ VE ENERJİ</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 xml:space="preserve">AMAÇ 6 : </w:t>
      </w:r>
      <w:r>
        <w:rPr>
          <w:rFonts w:cs="Tahoma" w:ascii="Tahoma" w:hAnsi="Tahoma"/>
          <w:sz w:val="22"/>
        </w:rPr>
        <w:t>Yapılan tasarıları işe uygulayabilme</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s>
        <w:spacing w:before="28" w:after="0"/>
        <w:ind w:left="454" w:hanging="454"/>
        <w:rPr>
          <w:rFonts w:ascii="Tahoma" w:hAnsi="Tahoma" w:cs="Tahoma"/>
          <w:b/>
          <w:b/>
          <w:sz w:val="22"/>
        </w:rPr>
      </w:pPr>
      <w:r>
        <w:rPr>
          <w:rFonts w:cs="Tahoma" w:ascii="Tahoma" w:hAnsi="Tahoma"/>
          <w:b/>
          <w:sz w:val="22"/>
        </w:rPr>
        <w:tab/>
        <w:t>D.</w:t>
        <w:tab/>
        <w:t>Proje Uygul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1.</w:t>
        <w:tab/>
        <w:t>Ne Yapacağına Karar Ve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2.</w:t>
        <w:tab/>
        <w:t>Kaynaklardan Bilgi Der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3.</w:t>
        <w:tab/>
        <w:t>Yapacağı İşin Basit Resmini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4.</w:t>
        <w:tab/>
        <w:t>Uygun Araç ve Gereç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5.</w:t>
        <w:tab/>
        <w:t>Projeyi Gerçekleşt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6.</w:t>
        <w:tab/>
        <w:t>Yapılan Cihazı Bir İşte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Yapacağı işte kullanılan araç ve gereçleri hazırl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İşi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Yapılan işi dene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AMAÇ 7 :</w:t>
      </w:r>
      <w:r>
        <w:rPr>
          <w:rFonts w:cs="Tahoma" w:ascii="Tahoma" w:hAnsi="Tahoma"/>
          <w:sz w:val="22"/>
        </w:rPr>
        <w:t xml:space="preserve"> Yapılan işi değerlendire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7.</w:t>
        <w:tab/>
        <w:t>Projeyi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Yaptığı işi, iş görüşü bakımından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ptığı işi şekil ve estetik yönünden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Yaptığı işi kalite bakımından değerlendi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MAÇ 8 :</w:t>
      </w:r>
      <w:r>
        <w:rPr>
          <w:rFonts w:cs="Tahoma" w:ascii="Tahoma" w:hAnsi="Tahoma"/>
          <w:sz w:val="22"/>
        </w:rPr>
        <w:t xml:space="preserve"> Çalışma kurallarına uy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İşe uygun giyin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Araçları dikkatli kullan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Dikkatini yaptığı işe ver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İş bitiminde araçları yerine koy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Çalıştığı yeri temizle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6.</w:t>
        <w:tab/>
        <w:t>Gereken şekilde el ve yüz temizliğini yapma</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 xml:space="preserve">AMAÇ 9 : </w:t>
      </w:r>
      <w:r>
        <w:rPr>
          <w:rFonts w:cs="Tahoma" w:ascii="Tahoma" w:hAnsi="Tahoma"/>
          <w:sz w:val="22"/>
        </w:rPr>
        <w:t>Yaptığı işten zevk alabilme</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4" w:after="0"/>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Yaptığı işi her fırsatta göster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Yaptığı işe sahip çıkma</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sz w:val="22"/>
        </w:rPr>
        <w:tab/>
        <w:t>3.</w:t>
        <w:tab/>
        <w:t>Yaptığı işi itina ile koru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İşin yapımında kendi katkısının fazla olmasını isteme</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 xml:space="preserve">AMAÇ 10 : </w:t>
      </w:r>
      <w:r>
        <w:rPr>
          <w:rFonts w:cs="Tahoma" w:ascii="Tahoma" w:hAnsi="Tahoma"/>
          <w:sz w:val="22"/>
        </w:rPr>
        <w:t>Grup ile çalışmaya istekli olabilme</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4" w:after="0"/>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Yaptığı işle ilgili arkadaşlarının görüşlerini iste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Kendinden yardım isteyen arkadaşlarına gönüllü olarak yardım et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Uygun durumlarda bazı projeleri arkadaşları ile birlikte gerçekleştirmeyi tavsiye et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I.</w:t>
        <w:tab/>
        <w:t>MÜZİĞİMİZDE SES</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AMAÇ 1 :</w:t>
      </w:r>
      <w:r>
        <w:rPr>
          <w:rFonts w:cs="Tahoma" w:ascii="Tahoma" w:hAnsi="Tahoma"/>
          <w:sz w:val="22"/>
        </w:rPr>
        <w:t xml:space="preserve"> Sesin oluşum sürecini anla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Duyduğu ses kayna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Sesin kaynağının nasıl etkilendiğini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Ses kaynağında, dış etkilerle titreşimler oluştuğunu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Ses kaynağında oluşan titreşimlerin havayı etkilediğini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5.</w:t>
        <w:tab/>
        <w:t>Kulağa ulaşan titreşimlerin beyin tarafından ses olarak algılandığını söyleme</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6" w:after="0"/>
        <w:ind w:left="454" w:hanging="454"/>
        <w:jc w:val="left"/>
        <w:rPr>
          <w:rFonts w:ascii="Tahoma" w:hAnsi="Tahoma" w:cs="Tahoma"/>
          <w:sz w:val="22"/>
        </w:rPr>
      </w:pPr>
      <w:r>
        <w:rPr>
          <w:rFonts w:cs="Tahoma" w:ascii="Tahoma" w:hAnsi="Tahoma"/>
          <w:sz w:val="22"/>
        </w:rPr>
        <w:tab/>
        <w:t>A.</w:t>
        <w:tab/>
        <w:t>Sesin Oluşumu ve Özellikleri</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AMAÇ 2 :</w:t>
      </w:r>
      <w:r>
        <w:rPr>
          <w:rFonts w:cs="Tahoma" w:ascii="Tahoma" w:hAnsi="Tahoma"/>
          <w:sz w:val="22"/>
        </w:rPr>
        <w:t xml:space="preserve"> İnsan sesi topluluklarını tanı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Ses müziğinin tek veya topluluklar hâlinde yapıldı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rlikte şarkı söylerken sınıfın bir ses topluluğu olduğunu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İnsan sesi topluluklarına “koro” adı verildiğini söyleme</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 xml:space="preserve">AMAÇ 3 : </w:t>
      </w:r>
      <w:r>
        <w:rPr>
          <w:rFonts w:cs="Tahoma" w:ascii="Tahoma" w:hAnsi="Tahoma"/>
          <w:sz w:val="22"/>
        </w:rPr>
        <w:t>Çalgı topluluklarını tanı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Çalgı müziğinin tek veya topluluklar hâlinde yapıldı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rlikte çalarken sınıfın bir çalgı topluluğu olduğunu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5" w:after="0"/>
        <w:jc w:val="left"/>
        <w:rPr>
          <w:rFonts w:ascii="Tahoma" w:hAnsi="Tahoma" w:cs="Tahoma"/>
          <w:sz w:val="22"/>
        </w:rPr>
      </w:pPr>
      <w:r>
        <w:rPr>
          <w:rFonts w:cs="Tahoma" w:ascii="Tahoma" w:hAnsi="Tahoma"/>
          <w:sz w:val="22"/>
        </w:rPr>
        <w:tab/>
        <w:t>B.</w:t>
        <w:tab/>
        <w:t>Müzikte Ses Toplulukları</w:t>
      </w:r>
    </w:p>
    <w:p>
      <w:pPr>
        <w:pStyle w:val="Normal"/>
        <w:tabs>
          <w:tab w:val="clear" w:pos="720"/>
          <w:tab w:val="left" w:pos="227" w:leader="none"/>
          <w:tab w:val="left" w:pos="680" w:leader="none"/>
          <w:tab w:val="left" w:pos="907" w:leader="none"/>
        </w:tabs>
        <w:spacing w:before="35" w:after="0"/>
        <w:ind w:left="794" w:hanging="794"/>
        <w:rPr/>
      </w:pPr>
      <w:r>
        <w:rPr>
          <w:rFonts w:cs="Tahoma" w:ascii="Tahoma" w:hAnsi="Tahoma"/>
          <w:b/>
          <w:sz w:val="22"/>
        </w:rPr>
        <w:t>AMAÇ 4 :</w:t>
      </w:r>
      <w:r>
        <w:rPr>
          <w:rFonts w:cs="Tahoma" w:ascii="Tahoma" w:hAnsi="Tahoma"/>
          <w:sz w:val="22"/>
        </w:rPr>
        <w:t xml:space="preserve"> Kalın si ve ince re seslerinin dizekteki yerlerini tanıy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Kalın si sesinin dizekteki yerini söy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İnce re sesinin dizekteki yerini söyleme</w:t>
      </w:r>
    </w:p>
    <w:p>
      <w:pPr>
        <w:pStyle w:val="Normal"/>
        <w:tabs>
          <w:tab w:val="clear" w:pos="720"/>
          <w:tab w:val="left" w:pos="227" w:leader="none"/>
          <w:tab w:val="left" w:pos="680" w:leader="none"/>
          <w:tab w:val="left" w:pos="907" w:leader="none"/>
        </w:tabs>
        <w:spacing w:before="35" w:after="0"/>
        <w:ind w:left="794" w:hanging="794"/>
        <w:rPr/>
      </w:pPr>
      <w:r>
        <w:rPr>
          <w:rFonts w:cs="Tahoma" w:ascii="Tahoma" w:hAnsi="Tahoma"/>
          <w:b/>
          <w:sz w:val="22"/>
        </w:rPr>
        <w:t>AMAÇ 5 :</w:t>
      </w:r>
      <w:r>
        <w:rPr>
          <w:rFonts w:cs="Tahoma" w:ascii="Tahoma" w:hAnsi="Tahoma"/>
          <w:sz w:val="22"/>
        </w:rPr>
        <w:t xml:space="preserve"> Sesiyle, çalgısıyla kalın si ve ince re seslerini doğru vere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Sesiyle kalın do sesinin alt komşusu si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Sesiyle ince do sesinin üst komşusu re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Çalgısıyla kalın do sesinin alt komşusu si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4.</w:t>
        <w:tab/>
        <w:t>Çalgısıyla ince do sesinin üst komşusu re sesini doğru çıkarma</w:t>
      </w:r>
    </w:p>
    <w:p>
      <w:pPr>
        <w:pStyle w:val="Normal"/>
        <w:tabs>
          <w:tab w:val="clear" w:pos="720"/>
          <w:tab w:val="left" w:pos="227" w:leader="none"/>
          <w:tab w:val="left" w:pos="680" w:leader="none"/>
          <w:tab w:val="left" w:pos="907" w:leader="none"/>
        </w:tabs>
        <w:spacing w:before="45" w:after="0"/>
        <w:ind w:left="794" w:hanging="794"/>
        <w:rPr/>
      </w:pPr>
      <w:r>
        <w:rPr>
          <w:rFonts w:cs="Tahoma" w:ascii="Tahoma" w:hAnsi="Tahoma"/>
          <w:b/>
          <w:sz w:val="22"/>
        </w:rPr>
        <w:t xml:space="preserve">AMAÇ 6 : </w:t>
      </w:r>
      <w:r>
        <w:rPr>
          <w:rFonts w:cs="Tahoma" w:ascii="Tahoma" w:hAnsi="Tahoma"/>
          <w:sz w:val="22"/>
        </w:rPr>
        <w:t>Kalın si ve ince re seslerini dizekteki yerlerine doğru yaz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Kalın do sesinin alt komşusu si sesinin dizekteki yerini belir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İnce do sesinin üst komşusu re sesinin dizekteki yerini belirleme</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 xml:space="preserve">AMAÇ 8 : </w:t>
      </w:r>
      <w:r>
        <w:rPr>
          <w:rFonts w:cs="Tahoma" w:ascii="Tahoma" w:hAnsi="Tahoma"/>
          <w:sz w:val="22"/>
        </w:rPr>
        <w:t>Öğrendiği sesleri kapsayan şarkıları notalarıyla okumaktan hoşlan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Öğrendiği seslerden oluşan ezgilerin hangi notalardan oluştuğunu merak et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Öğrendiği seslerden oluşan ezgilerin notalarını tanımaktan zevk al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Öğrendiği seslerden oluşan ezgilerin notalarını doğru söylemeye özen gösterme</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AMAÇ 9 :</w:t>
      </w:r>
      <w:r>
        <w:rPr>
          <w:rFonts w:cs="Tahoma" w:ascii="Tahoma" w:hAnsi="Tahoma"/>
          <w:sz w:val="22"/>
        </w:rPr>
        <w:t xml:space="preserve"> Öğrendiği sesleri kapsayan ezgilerin notalarını yazmaktan hoşlan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Öğrendiği seslerden oluşan ezgilerin notalarının dizekte nasıl gösterileceğini merak et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Öğrendiği seslerden oluşan ezgilerin notalarını dizekteki yerlerine doğru yazmaya özen göster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Öğrendiği seslerden oluşan değişik ezgilerin notalarını dizekteki yerlerine yazmayı isteme</w:t>
      </w:r>
    </w:p>
    <w:p>
      <w:pPr>
        <w:pStyle w:val="Normal"/>
        <w:tabs>
          <w:tab w:val="clear" w:pos="720"/>
          <w:tab w:val="left" w:pos="227" w:leader="none"/>
          <w:tab w:val="left" w:pos="680" w:leader="none"/>
          <w:tab w:val="left" w:pos="907" w:leader="none"/>
        </w:tabs>
        <w:spacing w:before="3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ab/>
        <w:t>C.</w:t>
        <w:tab/>
        <w:t>Şarkılarımızda Kullandığımız Yeni Seslerin Adlandırımı ve Yazılımı</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AMAÇ 7 :</w:t>
      </w:r>
      <w:r>
        <w:rPr>
          <w:rFonts w:cs="Tahoma" w:ascii="Tahoma" w:hAnsi="Tahoma"/>
          <w:sz w:val="22"/>
        </w:rPr>
        <w:t xml:space="preserve"> Duygularını anlatan ses düzenlemeleri yap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Verilen bir konuya uygun söz oluştu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Verilen bir konuya uygun ezgi oluştu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Oluşturduğu şarkıyı söy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4.</w:t>
        <w:tab/>
        <w:t>Oluşturduğu şarkıyı çalma</w:t>
      </w:r>
    </w:p>
    <w:p>
      <w:pPr>
        <w:pStyle w:val="Normal"/>
        <w:tabs>
          <w:tab w:val="clear" w:pos="720"/>
          <w:tab w:val="left" w:pos="227" w:leader="none"/>
          <w:tab w:val="left" w:pos="680" w:leader="none"/>
          <w:tab w:val="left" w:pos="907" w:leader="none"/>
        </w:tabs>
        <w:spacing w:before="57" w:after="0"/>
        <w:ind w:left="907" w:hanging="907"/>
        <w:rPr/>
      </w:pPr>
      <w:r>
        <w:rPr>
          <w:rFonts w:cs="Tahoma" w:ascii="Tahoma" w:hAnsi="Tahoma"/>
          <w:b/>
          <w:sz w:val="22"/>
        </w:rPr>
        <w:t xml:space="preserve">AMAÇ 10 : </w:t>
      </w:r>
      <w:r>
        <w:rPr>
          <w:rFonts w:cs="Tahoma" w:ascii="Tahoma" w:hAnsi="Tahoma"/>
          <w:sz w:val="22"/>
        </w:rPr>
        <w:t>Duygularını anlatan düzeyine uygun müzik yapmaktan hoşlan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Değişik duyguların seslerle nasıl ifade edildiğine dikkat et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2.</w:t>
        <w:tab/>
        <w:t>Kendi duygularını seslerle anlatmaya istekli olma</w:t>
      </w:r>
    </w:p>
    <w:p>
      <w:pPr>
        <w:pStyle w:val="Heading1"/>
        <w:tabs>
          <w:tab w:val="clear" w:pos="567"/>
          <w:tab w:val="clear" w:pos="1134"/>
          <w:tab w:val="clear" w:pos="1361"/>
          <w:tab w:val="clear" w:pos="1587"/>
          <w:tab w:val="left" w:pos="227" w:leader="none"/>
          <w:tab w:val="left" w:pos="680" w:leader="none"/>
          <w:tab w:val="left" w:pos="907" w:leader="none"/>
        </w:tabs>
        <w:spacing w:before="30" w:after="0"/>
        <w:ind w:left="454" w:hanging="454"/>
        <w:jc w:val="left"/>
        <w:rPr>
          <w:rFonts w:ascii="Tahoma" w:hAnsi="Tahoma" w:cs="Tahoma"/>
          <w:sz w:val="22"/>
        </w:rPr>
      </w:pPr>
      <w:r>
        <w:rPr>
          <w:rFonts w:cs="Tahoma" w:ascii="Tahoma" w:hAnsi="Tahoma"/>
          <w:sz w:val="22"/>
        </w:rPr>
        <w:t>KONULAR</w:t>
      </w:r>
    </w:p>
    <w:p>
      <w:pPr>
        <w:pStyle w:val="GvdeMetniGirintisi2"/>
        <w:jc w:val="left"/>
        <w:rPr>
          <w:rFonts w:ascii="Tahoma" w:hAnsi="Tahoma" w:cs="Tahoma"/>
          <w:sz w:val="22"/>
        </w:rPr>
      </w:pPr>
      <w:r>
        <w:rPr>
          <w:rFonts w:cs="Tahoma" w:ascii="Tahoma" w:hAnsi="Tahoma"/>
          <w:sz w:val="22"/>
        </w:rPr>
        <w:tab/>
        <w:t>Ç.</w:t>
        <w:tab/>
        <w:t>Duygularımızı, Devinimlerimizi Anlatan Ses Düzenlemeleri ve Müzikler Yapalım</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Koşularla ilgili dayanıklılığı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Dayanıklılık Koşuları</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Ara dinlenmelerde 10 dakika koş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Hafif tempolarda 800-2000 m koş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3.</w:t>
        <w:tab/>
        <w:t>Koşu oyunları oynama ve yarış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 xml:space="preserve">AMAÇ 2 : </w:t>
      </w:r>
      <w:r>
        <w:rPr>
          <w:rFonts w:cs="Tahoma" w:ascii="Tahoma" w:hAnsi="Tahoma"/>
          <w:sz w:val="22"/>
        </w:rPr>
        <w:t>Atmalarda kas kuvveti ve esnekliği ile eklem hareketliliğini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Fırlatma Topu ile Atı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Çeşitli araçları değişik şekillerde uzağa at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1. 1,5 kg’lık sağlık topu vb. araçları atma, tutma, savur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AMAÇ 3 :</w:t>
      </w:r>
      <w:r>
        <w:rPr>
          <w:rFonts w:cs="Tahoma" w:ascii="Tahoma" w:hAnsi="Tahoma"/>
          <w:sz w:val="22"/>
        </w:rPr>
        <w:t xml:space="preserve"> Atmalarda kas kuvveti ve esnekliği ile eklem hareketliliğini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1.</w:t>
        <w:tab/>
        <w:t>Durduğu yerde tek ve çift bacakla sıçra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2.</w:t>
        <w:tab/>
        <w:t>Durduğu yerde tek ve çift bacakla uzağa kon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3.</w:t>
        <w:tab/>
        <w:t>Durduğu yerden kolları kuvvetle aşağıdan yukarıya yerden tek ve çift bacak yükseğe sıçra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AMAÇ 4 :</w:t>
      </w:r>
      <w:r>
        <w:rPr>
          <w:rFonts w:cs="Tahoma" w:ascii="Tahoma" w:hAnsi="Tahoma"/>
          <w:sz w:val="22"/>
        </w:rPr>
        <w:t xml:space="preserve"> Halk oyunlarında iş birliği yapabilme, lidere ve kurallara uya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 xml:space="preserve">Mahallî Halk Oyunları </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Ayırım yapmaksızın bütün arkadaşlarıyla birlikte oynamaya istekli ol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3.</w:t>
        <w:tab/>
        <w:t>Ekip başının uyarıların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4.</w:t>
        <w:tab/>
        <w:t>Atatürk'ün “Ordular ilk hedefiniz Akdeniz'dir, ileri!” sözünü canlandıran oyunlar oyna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1134" w:leader="none"/>
        </w:tabs>
        <w:spacing w:before="113" w:after="0"/>
        <w:ind w:left="1134" w:hanging="1134"/>
        <w:rPr/>
      </w:pPr>
      <w:r>
        <w:rPr>
          <w:rFonts w:cs="Tahoma" w:ascii="Tahoma" w:hAnsi="Tahoma"/>
          <w:b/>
          <w:sz w:val="22"/>
        </w:rPr>
        <w:t>AMAÇ 1 :</w:t>
        <w:tab/>
      </w:r>
      <w:r>
        <w:rPr>
          <w:rFonts w:cs="Tahoma" w:ascii="Tahoma" w:hAnsi="Tahoma"/>
          <w:sz w:val="22"/>
        </w:rPr>
        <w:t>Okuduklarını tam ve doğru olarak anlayıp amaca uygun olarak sözle ve yazı ile anlatabil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w:t>
        <w:tab/>
        <w:t>Güzel Konuşma ve Yazmada Okumanın Önemi</w:t>
      </w:r>
    </w:p>
    <w:p>
      <w:pPr>
        <w:pStyle w:val="Normal"/>
        <w:tabs>
          <w:tab w:val="clear" w:pos="720"/>
          <w:tab w:val="left" w:pos="227" w:leader="none"/>
          <w:tab w:val="left" w:pos="680" w:leader="none"/>
          <w:tab w:val="left" w:pos="907" w:leader="none"/>
        </w:tabs>
        <w:spacing w:before="30"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ind w:left="794" w:hanging="794"/>
        <w:jc w:val="left"/>
        <w:rPr>
          <w:rFonts w:ascii="Tahoma" w:hAnsi="Tahoma" w:cs="Tahoma"/>
          <w:sz w:val="22"/>
        </w:rPr>
      </w:pPr>
      <w:r>
        <w:rPr>
          <w:rFonts w:cs="Tahoma" w:ascii="Tahoma" w:hAnsi="Tahoma"/>
          <w:sz w:val="22"/>
        </w:rPr>
        <w:t>KONU : ÖZEL BİR ÇİZİM PROGRAMI</w:t>
      </w:r>
    </w:p>
    <w:p>
      <w:pPr>
        <w:pStyle w:val="Normal"/>
        <w:tabs>
          <w:tab w:val="clear" w:pos="720"/>
          <w:tab w:val="left" w:pos="227" w:leader="none"/>
          <w:tab w:val="left" w:pos="680" w:leader="none"/>
          <w:tab w:val="left" w:pos="907" w:leader="none"/>
        </w:tabs>
        <w:spacing w:before="41" w:after="0"/>
        <w:ind w:left="454" w:hanging="454"/>
        <w:rPr/>
      </w:pPr>
      <w:r>
        <w:rPr>
          <w:rFonts w:cs="Tahoma" w:ascii="Tahoma" w:hAnsi="Tahoma"/>
          <w:b/>
          <w:sz w:val="22"/>
        </w:rPr>
        <w:t>AMAÇ 5 :</w:t>
      </w:r>
      <w:r>
        <w:rPr>
          <w:rFonts w:cs="Tahoma" w:ascii="Tahoma" w:hAnsi="Tahoma"/>
          <w:sz w:val="22"/>
        </w:rPr>
        <w:t xml:space="preserve"> Fare kullanarak resim çizebil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Fareyi kullanarak çizgi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Fare kullanarak şekil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Bir şeklin içini istediği renkte boy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Resim boyamak için istediği renk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Resimleri istediği renklerde boy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Resmin içine istediği kelimeyi veya cümleyi yaz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İstediği şekli veya yazıyı silerek değişti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8.</w:t>
        <w:tab/>
        <w:t>Çizdiği resimleri veya şekilleri bilgisayara kaydetme</w:t>
      </w:r>
    </w:p>
    <w:p>
      <w:pPr>
        <w:pStyle w:val="Normal"/>
        <w:tabs>
          <w:tab w:val="clear" w:pos="720"/>
          <w:tab w:val="left" w:pos="227" w:leader="none"/>
          <w:tab w:val="left" w:pos="680" w:leader="none"/>
          <w:tab w:val="left" w:pos="1134" w:leader="none"/>
        </w:tabs>
        <w:spacing w:before="28" w:after="0"/>
        <w:ind w:left="1134" w:hanging="1134"/>
        <w:rPr/>
      </w:pPr>
      <w:r>
        <w:rPr>
          <w:rFonts w:cs="Tahoma" w:ascii="Tahoma" w:hAnsi="Tahoma"/>
          <w:b/>
          <w:sz w:val="22"/>
        </w:rPr>
        <w:t>AMAÇ 8 :</w:t>
        <w:tab/>
      </w:r>
      <w:r>
        <w:rPr>
          <w:rFonts w:cs="Tahoma" w:ascii="Tahoma" w:hAnsi="Tahoma"/>
          <w:sz w:val="22"/>
        </w:rPr>
        <w:t>Özel bir çizim programında hazır resimleri veya şekilleri uygun yerlere yerleştirerek bir olayı canlandır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Çizim programına g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Fare yardımıyla şekil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Fare yardımıyla seçtiği şekli ekranda istediği yere taşı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Şekilleri ekranda uygun yerlere yerleştirerek bir olayı canlandır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İstenilen şekillerin yerlerini değişt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İstenilmeyen şekilleri s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Canlandırdığı olayı kaydet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33" w:after="0"/>
        <w:ind w:left="1587" w:hanging="1587"/>
        <w:jc w:val="both"/>
        <w:rPr>
          <w:rFonts w:ascii="Tahoma" w:hAnsi="Tahoma" w:cs="Tahoma"/>
          <w:b/>
          <w:b/>
          <w:sz w:val="22"/>
        </w:rPr>
      </w:pPr>
      <w:r>
        <w:rPr>
          <w:rFonts w:cs="Tahoma" w:ascii="Tahoma" w:hAnsi="Tahoma"/>
          <w:b/>
          <w:sz w:val="22"/>
        </w:rPr>
        <w:t>ÜNİTENİN ADI :</w:t>
        <w:tab/>
        <w:t>CUMHURİYETE NASIL KAVUŞTU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3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Cumhuriyete Nasıl Kavuştuk?” ünitesinde geçen kavramların anlam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w:t>
        <w:tab/>
        <w:t>Mondros Ateşkes Anlaşması ile ilgili temel olgular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3.</w:t>
        <w:tab/>
        <w:t>Mondros Ateşkes Anlaşması ile ilgili temel olguları açıkl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3" w:after="0"/>
        <w:ind w:left="567" w:hanging="567"/>
        <w:rPr>
          <w:rFonts w:ascii="Tahoma" w:hAnsi="Tahoma" w:cs="Tahoma"/>
          <w:sz w:val="22"/>
        </w:rPr>
      </w:pPr>
      <w:r>
        <w:rPr>
          <w:rFonts w:cs="Tahoma" w:ascii="Tahoma" w:hAnsi="Tahoma"/>
          <w:spacing w:val="-5"/>
          <w:sz w:val="22"/>
        </w:rPr>
        <w:tab/>
      </w:r>
      <w:r>
        <w:rPr>
          <w:rFonts w:cs="Tahoma" w:ascii="Tahoma" w:hAnsi="Tahoma"/>
          <w:b/>
          <w:spacing w:val="-5"/>
          <w:sz w:val="22"/>
        </w:rPr>
        <w:t>A.</w:t>
        <w:tab/>
        <w:t xml:space="preserve">Mondros Ateşkes Anlaşması (Osmanlı Devleti’nin </w:t>
      </w:r>
      <w:r>
        <w:rPr>
          <w:rFonts w:cs="Tahoma" w:ascii="Tahoma" w:hAnsi="Tahoma"/>
          <w:b/>
          <w:sz w:val="22"/>
        </w:rPr>
        <w:t>yıkılışına kadar kısa bir açıklama yapılacaktır.)</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rFonts w:ascii="Tahoma" w:hAnsi="Tahoma" w:cs="Tahoma"/>
          <w:sz w:val="22"/>
        </w:rPr>
      </w:pPr>
      <w:r>
        <w:rPr>
          <w:rFonts w:cs="Tahoma" w:ascii="Tahoma" w:hAnsi="Tahoma"/>
          <w:sz w:val="22"/>
        </w:rPr>
        <w:tab/>
        <w:tab/>
        <w:t>1.</w:t>
        <w:tab/>
        <w:t>Mondros Ateşkes Anlaşması’ndan Sonra Osmanlı Devleti’nin Durumu</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rFonts w:ascii="Tahoma" w:hAnsi="Tahoma" w:cs="Tahoma"/>
          <w:sz w:val="22"/>
        </w:rPr>
      </w:pPr>
      <w:r>
        <w:rPr>
          <w:rFonts w:cs="Tahoma" w:ascii="Tahoma" w:hAnsi="Tahoma"/>
          <w:sz w:val="22"/>
        </w:rPr>
        <w:tab/>
        <w:tab/>
        <w:t>2.</w:t>
        <w:tab/>
        <w:t>Mondros Ateşkes Anlaşması’ndan Sonra Yurdumuzun Durumu</w:t>
      </w:r>
    </w:p>
    <w:p>
      <w:pPr>
        <w:pStyle w:val="Heading1"/>
        <w:tabs>
          <w:tab w:val="clear" w:pos="567"/>
          <w:tab w:val="clear" w:pos="1361"/>
          <w:tab w:val="clear" w:pos="1587"/>
          <w:tab w:val="left" w:pos="227" w:leader="none"/>
          <w:tab w:val="left" w:pos="680" w:leader="none"/>
          <w:tab w:val="left" w:pos="907" w:leader="none"/>
          <w:tab w:val="left" w:pos="1134" w:leader="none"/>
        </w:tabs>
        <w:spacing w:before="33" w:after="0"/>
        <w:ind w:left="454" w:hanging="45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4.</w:t>
        <w:tab/>
        <w:t>Kurtuluş Savaşı döneminde geçen temel olgular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5.</w:t>
        <w:tab/>
        <w:t>Kurtuluş Savaşı döneminde geçen temel olguları açıkl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3" w:after="0"/>
        <w:jc w:val="left"/>
        <w:rPr>
          <w:rFonts w:ascii="Tahoma" w:hAnsi="Tahoma" w:cs="Tahoma"/>
          <w:sz w:val="22"/>
        </w:rPr>
      </w:pPr>
      <w:r>
        <w:rPr>
          <w:rFonts w:cs="Tahoma" w:ascii="Tahoma" w:hAnsi="Tahoma"/>
          <w:sz w:val="22"/>
        </w:rPr>
        <w:tab/>
        <w:t>B.</w:t>
        <w:tab/>
        <w:t>Kurtuluş Savaşı</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1.</w:t>
        <w:tab/>
        <w:t>Mustafa Kemal’in Samsun’a Çıkışı</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sz w:val="22"/>
        </w:rPr>
        <w:tab/>
        <w:tab/>
        <w:t>2.</w:t>
        <w:tab/>
        <w:t>Millî Bilincin Güçlendirilm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a.</w:t>
        <w:tab/>
        <w:t>Genelgeler (Amasya Genelg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b.</w:t>
        <w:tab/>
        <w:t>Kongreler (Erzurum ve Sivas kongrele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c.</w:t>
        <w:tab/>
        <w:t>Misakımillî (Ulusal Ant) ve Önem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ç.</w:t>
        <w:tab/>
        <w:t>Türkiye Büyük Millet Meclisinin Açılışı</w:t>
      </w:r>
    </w:p>
    <w:p>
      <w:pPr>
        <w:pStyle w:val="Heading6"/>
        <w:tabs>
          <w:tab w:val="clear" w:pos="426"/>
          <w:tab w:val="clear" w:pos="680"/>
          <w:tab w:val="left" w:pos="227" w:leader="none"/>
          <w:tab w:val="left" w:pos="567" w:leader="none"/>
          <w:tab w:val="left" w:pos="907" w:leader="none"/>
          <w:tab w:val="left" w:pos="1134" w:leader="none"/>
        </w:tabs>
        <w:spacing w:before="33" w:after="0"/>
        <w:jc w:val="left"/>
        <w:rPr>
          <w:rFonts w:ascii="Tahoma" w:hAnsi="Tahoma" w:cs="Tahoma"/>
          <w:sz w:val="22"/>
        </w:rPr>
      </w:pPr>
      <w:r>
        <w:rPr>
          <w:rFonts w:cs="Tahoma" w:ascii="Tahoma" w:hAnsi="Tahoma"/>
          <w:sz w:val="22"/>
        </w:rPr>
        <w:tab/>
        <w:t>C.</w:t>
        <w:tab/>
        <w:t>Savaş Dönem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1.</w:t>
        <w:tab/>
        <w:t>Doğu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2.</w:t>
        <w:tab/>
        <w:t>Güney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3.</w:t>
        <w:tab/>
        <w:t>Batı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6.</w:t>
        <w:tab/>
        <w:t>Barış döneminde geçen temel olgular bilgi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7.</w:t>
        <w:tab/>
        <w:t>Barış döneminde geçen temel olguları açık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Cumhuriyete Nasıl Kavuştuk?” ünitesiyle ilgili haritaları okuy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9" w:after="0"/>
        <w:jc w:val="left"/>
        <w:rPr>
          <w:rFonts w:ascii="Tahoma" w:hAnsi="Tahoma" w:cs="Tahoma"/>
          <w:sz w:val="22"/>
        </w:rPr>
      </w:pPr>
      <w:r>
        <w:rPr>
          <w:rFonts w:cs="Tahoma" w:ascii="Tahoma" w:hAnsi="Tahoma"/>
          <w:sz w:val="22"/>
        </w:rPr>
        <w:tab/>
        <w:t>Ç.</w:t>
        <w:tab/>
        <w:t>Barış Dönemi</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ab/>
        <w:t>1.</w:t>
        <w:tab/>
        <w:t>Mudanya Ateşkes Anlaşması</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ab/>
        <w:t>2.</w:t>
        <w:tab/>
        <w:t>Lozan Barış Antlaşması</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AMAÇLAR</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 xml:space="preserve">  9.</w:t>
        <w:tab/>
        <w:t>Türk inkılâbı ile ilgili sınıflamalar bilgisi</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0.</w:t>
        <w:tab/>
        <w:t>Türk inkılâbı ile ilgili olgular bilgisi</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1.</w:t>
        <w:tab/>
        <w:t>Türk inkılâbının önemini kavrayabilme</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2.</w:t>
        <w:tab/>
        <w:t>İnkılâpların korunmasındaki sorumluluğumuzun farkında oluş</w:t>
      </w:r>
    </w:p>
    <w:p>
      <w:pPr>
        <w:pStyle w:val="Normal"/>
        <w:tabs>
          <w:tab w:val="clear" w:pos="720"/>
          <w:tab w:val="left" w:pos="227" w:leader="none"/>
          <w:tab w:val="left" w:pos="680" w:leader="none"/>
          <w:tab w:val="left" w:pos="737" w:leader="none"/>
          <w:tab w:val="left" w:pos="907" w:leader="none"/>
          <w:tab w:val="left" w:pos="1134" w:leader="none"/>
        </w:tabs>
        <w:spacing w:before="29" w:after="0"/>
        <w:ind w:left="737" w:hanging="737"/>
        <w:rPr/>
      </w:pPr>
      <w:r>
        <w:rPr>
          <w:rFonts w:cs="Tahoma" w:ascii="Tahoma" w:hAnsi="Tahoma"/>
          <w:b/>
          <w:sz w:val="22"/>
        </w:rPr>
        <w:t xml:space="preserve">HEDEF : </w:t>
      </w:r>
      <w:r>
        <w:rPr>
          <w:rFonts w:cs="Tahoma" w:ascii="Tahoma" w:hAnsi="Tahoma"/>
          <w:sz w:val="22"/>
        </w:rPr>
        <w:t>Türkiye Cumhuriyeti anayasaları ile ilgili olaylar ve olgular bilgisi</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Yeni Türk Devleti’nin ilk anayasasının 1921 yılında hazır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Bu anayasanın esaslarının Atatürk tarafından belirlendiğini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Bu anayasanın TBMM’de kabul edildiğini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4.</w:t>
        <w:tab/>
        <w:t>1921 Anayasası’nın, egemenliği kayıtsız şartsız Türk milletine veren ilk anayasa o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5.</w:t>
        <w:tab/>
        <w:t>1921 Anayasası’nın Türk tarihinde ilk defa mileti devlet yönetiminde söz sahibi yapt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6.</w:t>
        <w:tab/>
        <w:t>Bu anayasanın Kurtuluş Savaşı’nın devam ettiği sırada hazır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7.</w:t>
        <w:tab/>
        <w:t>1921 Anayasası ile bütün yetkilerin TBMM’de top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8.</w:t>
        <w:tab/>
        <w:t>1923 yılında, 1921 Anayasası’na Türkiye Devleti’nin bir cumhuriyet olduğu hükmünün konu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9.</w:t>
        <w:tab/>
        <w:t>Türkiye Cumhuriyeti Devleti’nin ihtiyaçlarına uygun olarak zaman içerisinde yeni anayasalar hazırlandığını söyleme</w:t>
      </w:r>
    </w:p>
    <w:p>
      <w:pPr>
        <w:pStyle w:val="Normal"/>
        <w:tabs>
          <w:tab w:val="clear" w:pos="720"/>
          <w:tab w:val="left" w:pos="113"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0.</w:t>
        <w:tab/>
        <w:t>Türkiye Cumhuriyeti anayasalarının hepsinde, egemenliğin millete ait olduğu hükmünün korunduğunu söyleme</w:t>
      </w:r>
    </w:p>
    <w:p>
      <w:pPr>
        <w:pStyle w:val="Normal"/>
        <w:tabs>
          <w:tab w:val="clear" w:pos="720"/>
          <w:tab w:val="left" w:pos="227" w:leader="none"/>
          <w:tab w:val="left" w:pos="1134" w:leader="none"/>
        </w:tabs>
        <w:spacing w:before="29" w:after="0"/>
        <w:ind w:left="1134" w:hanging="1134"/>
        <w:rPr/>
      </w:pPr>
      <w:r>
        <w:rPr>
          <w:rFonts w:cs="Tahoma" w:ascii="Tahoma" w:hAnsi="Tahoma"/>
          <w:b/>
          <w:sz w:val="22"/>
        </w:rPr>
        <w:t>HEDEF :</w:t>
        <w:tab/>
      </w:r>
      <w:r>
        <w:rPr>
          <w:rFonts w:cs="Tahoma" w:ascii="Tahoma" w:hAnsi="Tahoma"/>
          <w:sz w:val="22"/>
        </w:rPr>
        <w:t>Atatürk’ün millî eğitim konusundaki düşüncelerini / uygulamalarını fark ed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Atatürk’ün, eğitimin millî ve çağdaş olmasına önem ver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Atatürk’ün, öğretim birliğine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karma eğitime neden önem verdiğ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Atatürk’ün, eğitim ve öğretimde lâiklik ilkesine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Eğitim ve öğretimde lâiklik ilkesine niçin bağlı kalmak gerektiğ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6.</w:t>
        <w:tab/>
        <w:t>Atatürk’ün, eğitimin yaygınlaştırılmasını amaçladığını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7.</w:t>
        <w:tab/>
        <w:t>Atatürk’ün, millî kültürümüzün yaygınlaştırılmasına önem verdiğini söyleme</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Atatürk’ün barışçı bir devlet adamı olduğunu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Atatürk’ün yurtta barışa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Atatürk’ün dünyada barışa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barışçı bir devlet adamı olduğunu açıklama</w:t>
      </w:r>
    </w:p>
    <w:p>
      <w:pPr>
        <w:pStyle w:val="Normal"/>
        <w:tabs>
          <w:tab w:val="clear" w:pos="720"/>
          <w:tab w:val="left" w:pos="227" w:leader="none"/>
          <w:tab w:val="left" w:pos="1134" w:leader="none"/>
        </w:tabs>
        <w:spacing w:before="36" w:after="0"/>
        <w:ind w:left="1134" w:hanging="1134"/>
        <w:rPr/>
      </w:pPr>
      <w:r>
        <w:rPr>
          <w:rFonts w:cs="Tahoma" w:ascii="Tahoma" w:hAnsi="Tahoma"/>
          <w:b/>
          <w:sz w:val="22"/>
        </w:rPr>
        <w:t>HEDEF :</w:t>
        <w:tab/>
      </w:r>
      <w:r>
        <w:rPr>
          <w:rFonts w:cs="Tahoma" w:ascii="Tahoma" w:hAnsi="Tahoma"/>
          <w:sz w:val="22"/>
        </w:rPr>
        <w:t>Atatürk’ün çağdaşlama anlayışında taklitçilikten kaçınmanın önem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Atatürk’ün çağdaşlaşma anlayışının temel özellikler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Atatürk’ün çağdaşlaşma anlayışında taklitçiliğe yer olmadığını söyleme</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Türk kadınının toplumdaki yer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Türk toplum hayatında kadına verilen önem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Kadının toplum hayatında sahip olduğu haklara Türk tarihinden örnekler ve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Türk kadınının Kurtuluş Savaşı’ndaki yerini örnekler vererek açıklama</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Atatürk’ün kadın haklarına önem verdiğ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Kadınların cumhuriyet yönetimi sayesinde elde ettikleri sosyal ve siyasal hakları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Türk kadınlarının Atatürk’ün sayesinde birçok Avrupa ülkesindeki kadınlardan daha önce siyasal haklara kavuştuğunu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kadın hakları konusundaki görüşlerinden örnekler verme</w:t>
      </w:r>
    </w:p>
    <w:p>
      <w:pPr>
        <w:pStyle w:val="Normal"/>
        <w:tabs>
          <w:tab w:val="clear" w:pos="720"/>
          <w:tab w:val="left" w:pos="227" w:leader="none"/>
          <w:tab w:val="left" w:pos="680" w:leader="none"/>
          <w:tab w:val="left" w:pos="907" w:leader="none"/>
          <w:tab w:val="left" w:pos="1134" w:leader="none"/>
        </w:tabs>
        <w:spacing w:before="41" w:after="0"/>
        <w:ind w:left="454" w:hanging="454"/>
        <w:rPr>
          <w:rFonts w:ascii="Tahoma" w:hAnsi="Tahoma" w:cs="Tahoma"/>
          <w:b/>
          <w:b/>
          <w:sz w:val="22"/>
        </w:rPr>
      </w:pPr>
      <w:r>
        <w:rPr>
          <w:rFonts w:cs="Tahoma" w:ascii="Tahoma" w:hAnsi="Tahoma"/>
          <w:b/>
          <w:sz w:val="22"/>
        </w:rPr>
        <w:t>KONULAR</w:t>
      </w:r>
    </w:p>
    <w:p>
      <w:pPr>
        <w:pStyle w:val="Heading1"/>
        <w:tabs>
          <w:tab w:val="clear" w:pos="680"/>
          <w:tab w:val="clear" w:pos="1361"/>
          <w:tab w:val="clear" w:pos="1587"/>
          <w:tab w:val="left" w:pos="227" w:leader="none"/>
          <w:tab w:val="left" w:pos="567" w:leader="none"/>
          <w:tab w:val="left" w:pos="907" w:leader="none"/>
          <w:tab w:val="left" w:pos="1134" w:leader="none"/>
        </w:tabs>
        <w:spacing w:before="24" w:after="0"/>
        <w:ind w:left="454" w:hanging="454"/>
        <w:jc w:val="left"/>
        <w:rPr>
          <w:rFonts w:ascii="Tahoma" w:hAnsi="Tahoma" w:cs="Tahoma"/>
          <w:sz w:val="22"/>
        </w:rPr>
      </w:pPr>
      <w:r>
        <w:rPr>
          <w:rFonts w:cs="Tahoma" w:ascii="Tahoma" w:hAnsi="Tahoma"/>
          <w:sz w:val="22"/>
        </w:rPr>
        <w:tab/>
        <w:t>D.</w:t>
        <w:tab/>
        <w:t>Türk İnkılâbı ve Önemi</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1.</w:t>
        <w:tab/>
        <w:t>Çağdaşlaşma</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2.</w:t>
        <w:tab/>
        <w:t>Siyasal Alanda İnkılâp (saltanatın kaldırılması, cumhuriyetin ilânı, halifeliğin kaldırılması)</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3.</w:t>
        <w:tab/>
        <w:t>Hukuk Alanında İnkılâp (Teşkilâtıesasiye Kanunu (Anayasa), Türk Medenî Kanunu ve Türk Ceza Kanunu)</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4.</w:t>
        <w:tab/>
        <w:t>Eğitim ve Kültür Alanında İnkılâp</w:t>
      </w:r>
    </w:p>
    <w:p>
      <w:pPr>
        <w:pStyle w:val="Normal"/>
        <w:tabs>
          <w:tab w:val="clear" w:pos="720"/>
          <w:tab w:val="left" w:pos="227" w:leader="none"/>
          <w:tab w:val="left" w:pos="680" w:leader="none"/>
          <w:tab w:val="left" w:pos="907" w:leader="none"/>
          <w:tab w:val="left" w:pos="1134" w:leader="none"/>
        </w:tabs>
        <w:spacing w:before="24" w:after="0"/>
        <w:ind w:left="907" w:hanging="907"/>
        <w:rPr>
          <w:rFonts w:ascii="Tahoma" w:hAnsi="Tahoma" w:cs="Tahoma"/>
          <w:sz w:val="22"/>
        </w:rPr>
      </w:pPr>
      <w:r>
        <w:rPr>
          <w:rFonts w:cs="Tahoma" w:ascii="Tahoma" w:hAnsi="Tahoma"/>
          <w:sz w:val="22"/>
        </w:rPr>
        <w:tab/>
        <w:tab/>
        <w:t>a.</w:t>
        <w:tab/>
        <w:t>Millî Eğitim (öğretim birliğinin sağlanması, öğretimin yaygınlaştırılması, Millî Eğitim sisteminin gözeteceği esaslar ve yeni Türk harflerinin kabulü)</w:t>
      </w:r>
    </w:p>
    <w:p>
      <w:pPr>
        <w:pStyle w:val="Normal"/>
        <w:tabs>
          <w:tab w:val="clear" w:pos="720"/>
          <w:tab w:val="left" w:pos="227" w:leader="none"/>
          <w:tab w:val="left" w:pos="680" w:leader="none"/>
          <w:tab w:val="left" w:pos="907" w:leader="none"/>
          <w:tab w:val="left" w:pos="1134" w:leader="none"/>
        </w:tabs>
        <w:spacing w:before="24" w:after="0"/>
        <w:ind w:left="907" w:hanging="907"/>
        <w:rPr>
          <w:rFonts w:ascii="Tahoma" w:hAnsi="Tahoma" w:cs="Tahoma"/>
          <w:sz w:val="22"/>
        </w:rPr>
      </w:pPr>
      <w:r>
        <w:rPr>
          <w:rFonts w:cs="Tahoma" w:ascii="Tahoma" w:hAnsi="Tahoma"/>
          <w:sz w:val="22"/>
        </w:rPr>
        <w:tab/>
        <w:tab/>
        <w:t>b.</w:t>
        <w:tab/>
        <w:t>Millî Kültür (medeniyet - kültür ilişkileri, taklitçilikten kaçın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5.</w:t>
        <w:tab/>
        <w:t>Toplumsal Alanda İnkılâp (kıyafette değişiklik, takvim, saat ve ölçülerde değişiklik, Soyadı Kanunu, Türk kadın hakları)</w:t>
      </w:r>
    </w:p>
    <w:p>
      <w:pPr>
        <w:pStyle w:val="Normal"/>
        <w:tabs>
          <w:tab w:val="clear" w:pos="720"/>
          <w:tab w:val="left" w:pos="227" w:leader="none"/>
          <w:tab w:val="left" w:pos="454" w:leader="none"/>
          <w:tab w:val="left" w:pos="680" w:leader="none"/>
          <w:tab w:val="left" w:pos="907" w:leader="none"/>
          <w:tab w:val="left" w:pos="1134" w:leader="none"/>
        </w:tabs>
        <w:spacing w:before="30" w:after="0"/>
        <w:ind w:left="680" w:hanging="680"/>
        <w:rPr>
          <w:rFonts w:ascii="Tahoma" w:hAnsi="Tahoma" w:cs="Tahoma"/>
          <w:sz w:val="22"/>
        </w:rPr>
      </w:pPr>
      <w:r>
        <w:rPr>
          <w:rFonts w:cs="Tahoma" w:ascii="Tahoma" w:hAnsi="Tahoma"/>
          <w:sz w:val="22"/>
        </w:rPr>
        <w:tab/>
        <w:tab/>
        <w:t>6.</w:t>
        <w:tab/>
        <w:t>Ekonomik Alanda İnkılâp (millî ekonominin kurulması, tarım, ticaret, sanayi ve bayındırlık alanında gelişmeler)</w:t>
      </w:r>
    </w:p>
    <w:p>
      <w:pPr>
        <w:pStyle w:val="Normal"/>
        <w:tabs>
          <w:tab w:val="clear" w:pos="720"/>
          <w:tab w:val="left" w:pos="227" w:leader="none"/>
          <w:tab w:val="left" w:pos="454" w:leader="none"/>
          <w:tab w:val="left" w:pos="680" w:leader="none"/>
          <w:tab w:val="left" w:pos="907" w:leader="none"/>
          <w:tab w:val="left" w:pos="1134" w:leader="none"/>
        </w:tabs>
        <w:spacing w:before="30" w:after="0"/>
        <w:ind w:left="680" w:hanging="680"/>
        <w:rPr>
          <w:rFonts w:ascii="Tahoma" w:hAnsi="Tahoma" w:cs="Tahoma"/>
          <w:sz w:val="22"/>
        </w:rPr>
      </w:pPr>
      <w:r>
        <w:rPr>
          <w:rFonts w:cs="Tahoma" w:ascii="Tahoma" w:hAnsi="Tahoma"/>
          <w:sz w:val="22"/>
        </w:rPr>
        <w:tab/>
        <w:tab/>
        <w:t>7.</w:t>
        <w:tab/>
        <w:t>Türk İnkılâbının Önemi, Bize Kazandırdıkları ve Bu Konudaki Sorumluluklarımız</w:t>
      </w:r>
    </w:p>
    <w:p>
      <w:pPr>
        <w:pStyle w:val="Normal"/>
        <w:tabs>
          <w:tab w:val="clear" w:pos="720"/>
          <w:tab w:val="left" w:pos="227" w:leader="none"/>
          <w:tab w:val="left" w:pos="1134" w:leader="none"/>
        </w:tabs>
        <w:spacing w:before="41" w:after="0"/>
        <w:ind w:left="1134" w:hanging="1134"/>
        <w:rPr/>
      </w:pPr>
      <w:r>
        <w:rPr>
          <w:rFonts w:cs="Tahoma" w:ascii="Tahoma" w:hAnsi="Tahoma"/>
          <w:b/>
          <w:sz w:val="22"/>
        </w:rPr>
        <w:t>HEDEF :</w:t>
        <w:tab/>
      </w:r>
      <w:r>
        <w:rPr>
          <w:rFonts w:cs="Tahoma" w:ascii="Tahoma" w:hAnsi="Tahoma"/>
          <w:sz w:val="22"/>
        </w:rPr>
        <w:t>Atatürk’ün düşünce sistemini oluştururken dünyadaki ve ülkedeki olaylardan etkilendiğini açıkl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tatürk’ün dünyada meydana gelen siyasî, ekonomik, sosyal, kültürel ve bilimsel gelişmeleri izlediğ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unlardan yararlanarak devletin ve ülkenin içinde bulunduğu siyasî, ekonomik, sosyal, kültürel ve askerî durumu değerlendirdiğ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Ülkenin içinde bulunduğu durumdan kurtarılması için çözüm yolları ar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ün hürriyet ve bağımsızlığa verdiği önemi açık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5.</w:t>
        <w:tab/>
        <w:t>Atatürk’ün millî egemenliği esas alan yeni bir devlet kurmanın gerekli olduğuna inan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6.</w:t>
        <w:tab/>
        <w:t>Atatürk’ün yıkılmış olan Osmanlı Devleti’nin yerine yeni bir Türk Devleti’ni kurmak için çok çalışt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7.</w:t>
        <w:tab/>
        <w:t>Atatürk’ün, gücünü, tarih boyunca bağımsız yaşamayı ilke edinmiş olan Türk milletinden al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8.</w:t>
        <w:tab/>
        <w:t>Atatürkçü düşünce sisteminin bu şartlarda oluştuğunu söyleme</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Atatürkçülüğü tanıml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Atatürkçülüğün, Türk milletinin bugün ve gelecekte tam bağımsız olmasın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tatürkçülüğün, Türk milletinin bugün ve gelecekte huzur ve refah içinde yaşamasın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Atatürkçülüğün, devlet yönetiminde millet egemenliğini esas al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çülüğün, aklın ve bilimin rehberliğinde Türk kültürünü çağdaş uygarlık düzeyi üzerine çıkarmay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5.</w:t>
        <w:tab/>
        <w:t>Atatürkçülüğün dayandığı esasların Atatürk tarafından ortaya konu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6.</w:t>
        <w:tab/>
        <w:t>Atatürkçülüğün gerçekçi fikirlere dayandığını söyleme</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Atatürkçülüğün önemini kavr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tatürkçülüğün amacının Türk milletinin bağımsız yaşaması o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tatürkçülüğün, Türk milletinin devlet idaresinde söz sahibi olmasına dayan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Atatürkçülüğün, aklın ve bilimin rehberliğinde Türk toplumunun huzur ve esenlik içinde yaşamasını esas aldığını açık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çülüğün, Türk milletinin çağdaşlaşmasını hedeflediğini açıklama</w:t>
      </w:r>
    </w:p>
    <w:p>
      <w:pPr>
        <w:pStyle w:val="Normal"/>
        <w:tabs>
          <w:tab w:val="clear" w:pos="720"/>
          <w:tab w:val="left" w:pos="227" w:leader="none"/>
          <w:tab w:val="left" w:pos="680" w:leader="none"/>
          <w:tab w:val="left" w:pos="737" w:leader="none"/>
          <w:tab w:val="left" w:pos="907" w:leader="none"/>
          <w:tab w:val="left" w:pos="1134" w:leader="none"/>
        </w:tabs>
        <w:spacing w:before="28" w:after="0"/>
        <w:ind w:left="737" w:hanging="737"/>
        <w:rPr/>
      </w:pPr>
      <w:r>
        <w:rPr>
          <w:rFonts w:cs="Tahoma" w:ascii="Tahoma" w:hAnsi="Tahoma"/>
          <w:b/>
          <w:sz w:val="22"/>
        </w:rPr>
        <w:t xml:space="preserve">HEDEF : </w:t>
      </w:r>
      <w:r>
        <w:rPr>
          <w:rFonts w:cs="Tahoma" w:ascii="Tahoma" w:hAnsi="Tahoma"/>
          <w:sz w:val="22"/>
        </w:rPr>
        <w:t>Atatürkçülüğün bir bütün olduğunu fark ed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çülüğü oluşturan ilke ve esasların birbirini tamamladığını ve bir bütün oluştur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çülüğün Türk milletinin ihtiyaçlarından ve gerçeklerinden ortaya çıkan bir düşünce sistemi olduğunu söyle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Atatürk’ün millî dış politika hakkındaki düşüncelerini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ün dış politikada bağımsızlık ilkesini esas al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ün dış politikada devletlerin eşitliği ilkesini esas al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Atatürk’ün, komşu devletlerle barış içinde yaşamamızı ilke edin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Atatürk’ün dış politikada “Yurtta sulh, cihanda sulh.” prensibini esas aldığını açıklama</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HEDEF :</w:t>
      </w:r>
      <w:r>
        <w:rPr>
          <w:rFonts w:cs="Tahoma" w:ascii="Tahoma" w:hAnsi="Tahoma"/>
          <w:sz w:val="22"/>
        </w:rPr>
        <w:t xml:space="preserve"> Türk Silâhlı Kuvvetlerinin önemini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Türk Silâhlı Kuvvetlerinin Türkiye Cumhuriyeti’nin varlığının teminat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ürk Silâhlı Kuvvetlerinin millî birliğimizin simgesi ve geleceğimizin teminat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Silâhlı Kuvvetlerinin Türk milletinin içinden çıkt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Türk Silâhlı Kuvvetlerinin millet - ordu bütünlüğünün en güzel örneği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Türk Silâhlı Kuvvetlerinin Türk milletinin her zaman hizmetinde olmaktan gurur duyduğunu söyle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Türk Silâhlı Kuvvetlerinin görevler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1.</w:t>
        <w:tab/>
        <w:t>Türk Silâhlı Kuvvetlerinin Türk yurdunu ve Türkiye Cumhuriyeti’ni koruduğunu ve kol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ürk Silâhlı Kuvvetlerinin yurdumuzun güvenliğini sağ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Silâhlı Kuvvetlerinin ülkemizi iç tehlikelere karşı koru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Türk Silâhlı Kuvvetlerinin ülkemizi dış tehlikelere karşı koru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Atatürk’ün Türk Silâhlı Kuvvetleri ile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Eğitimin önem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ir ülkenin gelişmesinde eğitimin önemli bir etken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Eğitim sayesinde bireylerin ülke kalkınmasına bilinçli olarak katkıda bulun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milletinin daha mutlu ve güçlü olmasının, eğitimde elde edilecek başarılara bağl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Eğitimin dünya barışına her zaman katkıda bulun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Atatürk’ün eğitime önem verdiğini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32" w:after="0"/>
        <w:ind w:left="737" w:hanging="737"/>
        <w:rPr/>
      </w:pPr>
      <w:r>
        <w:rPr>
          <w:rFonts w:cs="Tahoma" w:ascii="Tahoma" w:hAnsi="Tahoma"/>
          <w:b/>
          <w:sz w:val="22"/>
        </w:rPr>
        <w:t xml:space="preserve">HEDEF : </w:t>
      </w:r>
      <w:r>
        <w:rPr>
          <w:rFonts w:cs="Tahoma" w:ascii="Tahoma" w:hAnsi="Tahoma"/>
          <w:sz w:val="22"/>
        </w:rPr>
        <w:t>Atatürk ilke ve inkılâplarının dayandığı esasları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 ilke ve inkılâplarının millî tarih bilinc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 ilke ve inkılâplarının vatan ve millet sevgis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tatürk ilke ve inkılâplarının millî dil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 ilke ve inkılâplarının bağımsızlığı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 ilke ve inkılâplarının özgürlüğü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Atatürk ilke ve inkılâplarının egemenliğin millete ait olduğu anlayışını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Atatürk ilke ve inkılâplarının millî kültürün geliştirilmesin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r>
      <w:r>
        <w:rPr>
          <w:rFonts w:cs="Tahoma" w:ascii="Tahoma" w:hAnsi="Tahoma"/>
          <w:spacing w:val="-5"/>
          <w:sz w:val="22"/>
        </w:rPr>
        <w:t>8.</w:t>
        <w:tab/>
        <w:t>Atatürk ilke ve inkılâplarının Türk milletini çağdaş uygarlık düzeyi üzerine çıkarmayı hedef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Atatürk ilke ve inkılâplarının millî birlik ve beraberliği esas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Atatürk ilke ve inkılâplarının ülke bütünlüğünü esas aldığını söyleme</w:t>
      </w:r>
    </w:p>
    <w:p>
      <w:pPr>
        <w:pStyle w:val="Normal"/>
        <w:tabs>
          <w:tab w:val="clear" w:pos="720"/>
          <w:tab w:val="left" w:pos="227" w:leader="none"/>
          <w:tab w:val="left" w:pos="680" w:leader="none"/>
          <w:tab w:val="left" w:pos="737" w:leader="none"/>
          <w:tab w:val="left" w:pos="907" w:leader="none"/>
          <w:tab w:val="left" w:pos="1134" w:leader="none"/>
        </w:tabs>
        <w:spacing w:before="68" w:after="0"/>
        <w:ind w:left="737" w:hanging="737"/>
        <w:rPr/>
      </w:pPr>
      <w:r>
        <w:rPr>
          <w:rFonts w:cs="Tahoma" w:ascii="Tahoma" w:hAnsi="Tahoma"/>
          <w:b/>
          <w:sz w:val="22"/>
        </w:rPr>
        <w:t xml:space="preserve">HEDEF : </w:t>
      </w:r>
      <w:r>
        <w:rPr>
          <w:rFonts w:cs="Tahoma" w:ascii="Tahoma" w:hAnsi="Tahoma"/>
          <w:sz w:val="22"/>
        </w:rPr>
        <w:t>Cumhuriyetçilik ilkesini kavrayabilme</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Cumhuriyetin bir yönetim şekl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r>
      <w:r>
        <w:rPr>
          <w:rFonts w:cs="Tahoma" w:ascii="Tahoma" w:hAnsi="Tahoma"/>
          <w:spacing w:val="-5"/>
          <w:sz w:val="22"/>
        </w:rPr>
        <w:t>2.</w:t>
        <w:tab/>
        <w:t>Cumhuriyetin millet egemenliğ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Millet egemenliğinin milletin devlet yönetiminde söz sahibi olmasını sağla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Cumhuriyetçilik ilkesiyle vatandaşların hak ve hürriyetlerinin güvenceye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Cumhuriyetçilik ilkesiyle vatandaşların hak ve hürriyetlerinin güvenceye alındığın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Cumhuriyet yönetiminde yöneticilerin halkın oyu ile seçil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7.</w:t>
        <w:tab/>
        <w:t>Cumhuriyet yönetiminde seçimle iş başına gelen yöneticilerin belli bir süre için seçildikler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Cumhuriyet yönetiminin Türk milleti için en uygun yönetim şekl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Cumhuriyetçilik ilkesinde, yönetim şekli olarak cumhuriyetin kabul edildiğini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Cumhuriyetin bir devlet şekli olarak anayasamızda yer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1.</w:t>
        <w:tab/>
        <w:t>Türkiye devletinin yönetim şeklinin cumhuriyet olduğunu belirten anayasa maddesinin değiştirilemeyeceğini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2.</w:t>
        <w:tab/>
        <w:t>Anayasamızda Türkiye Cumhuriyeti’nin demokratik, lâik ve sosyal bir hukuk devleti olduğu hükmünün yer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3.</w:t>
        <w:tab/>
        <w:t>Cumhuriyetçilik ilkesinin demokrasiyi esas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4.</w:t>
        <w:tab/>
        <w:t>Cumhuriyetçilik ilkesinde demokrasinin esas alındığını, Atatürk’ün sözleriy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5.</w:t>
        <w:tab/>
        <w:t>Cumhuriyetçilik ilkesini benimsemenin cumhuriyet  yönetimine bağlılığı sağla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6.</w:t>
        <w:tab/>
        <w:t>Cumhuriyetçilik ilkesinin, cumhuriyet yönetimini korumayı ve yüceltmeyi amaçla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7.</w:t>
        <w:tab/>
        <w:t>Atatürk’ün, Türkiye Cumhuriyeti'nin sonsuza kadar yaşatılmasını istediğini söyleme</w:t>
      </w:r>
    </w:p>
    <w:p>
      <w:pPr>
        <w:pStyle w:val="Normal"/>
        <w:tabs>
          <w:tab w:val="clear" w:pos="720"/>
          <w:tab w:val="left" w:pos="142" w:leader="none"/>
          <w:tab w:val="left" w:pos="680" w:leader="none"/>
          <w:tab w:val="left" w:pos="907" w:leader="none"/>
          <w:tab w:val="left" w:pos="1134" w:leader="none"/>
        </w:tabs>
        <w:spacing w:before="28" w:after="0"/>
        <w:ind w:left="454" w:hanging="454"/>
        <w:rPr/>
      </w:pPr>
      <w:r>
        <w:rPr>
          <w:rFonts w:cs="Tahoma" w:ascii="Tahoma" w:hAnsi="Tahoma"/>
          <w:sz w:val="22"/>
        </w:rPr>
        <w:tab/>
        <w:t>18.</w:t>
        <w:tab/>
        <w:t>Atatürk’ün, Türkiye Cumhuriyeti'ni Türk gençliğine emanet ettiğini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9.</w:t>
        <w:tab/>
        <w:t>Türk gençliğinin görevlerinin Atatürk’ün Gençliğe Hitabesi’nde yer aldığını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0.</w:t>
        <w:tab/>
        <w:t>Cumhuriyet yönetiminin Türk milletine sağladığı yararları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Milliyetçili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 milliyetçiliğinin Türk milletini sevmeye ve yüceltmeye dayan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e göre, “Ben Türk’üm.” diyen herkesin Türk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Milliyetçilik ilkesinin millî birlik ve beraberliğimizin temel taş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Milliyetçilik ilkesinin milletin bağımsızlığını amaç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Milliyetçilik ilkesiyle insanlara ve insanlığa değer veril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6.</w:t>
        <w:tab/>
        <w:t>Milliyetçilik ilkesine göre Türk vatandaşları arasında hiçbir ayırım yapılamayaca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Milliyetçilik duygusunun Kurtuluş Savaşı’nın kazanılmasında önemli bir rol oyn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Atatürk’ün Türk milletine güvendiğini ve inan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Atatürk’ün milliyetçilik konusu ile ilgili sözlerinden örnekler ver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0.</w:t>
        <w:tab/>
        <w:t>Atatürk milliyetçiliğinin yurtta ve dünyada barışa önem verdiğini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1.</w:t>
        <w:tab/>
        <w:t>Atatürk milliyetçiliğinin Türk toplumuna sağladığı yararları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Halkçılı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ir ülkede oturan ve o ülkeyi vatan bilen insanlara halk denil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Halkçılık ilkesinin millî egemenliğin dayanağ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Halkçılık ilkesine göre herkesin kanun önünde eşit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Halkçılık ilkesine göre herkesin devlet hizmetlerinden yararlanma hakkına sahip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Halkçılık ilkesiyle, devlet ile vatandaş arasındaki ilişkilerin çağdaş bir anlayışla düzenlen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r>
      <w:r>
        <w:rPr>
          <w:rFonts w:cs="Tahoma" w:ascii="Tahoma" w:hAnsi="Tahoma"/>
          <w:spacing w:val="-5"/>
          <w:sz w:val="22"/>
        </w:rPr>
        <w:t>6.</w:t>
        <w:tab/>
        <w:t xml:space="preserve">Halkçılık ilkesine göre bütün vatandaşların kanunların </w:t>
      </w:r>
      <w:r>
        <w:rPr>
          <w:rFonts w:cs="Tahoma" w:ascii="Tahoma" w:hAnsi="Tahoma"/>
          <w:sz w:val="22"/>
        </w:rPr>
        <w:t>öngördüğü şekilde haklarını arayabilece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Halkçılık ilkesinin, halkın refah ve mutluluğunu sağlamayı amaç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Halkçılık ilkesinin Türk toplumuna sağladığı yararları örneklerle açıklama</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Atatürk’ün halkçılık konusuyla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Devletçili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Devletçilik ilkesinin, Atatürk’ün ekonomi alanındaki görüşlerini ifade ett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Devletçilik ilkesinin Türk ekonomisini geliştirmek amacıyla ortaya atıldığını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evletçilik ilkesinin sosyal ve kültürel kalkınmayı da amaçla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Devletçilik ilkesiyle devletin, ekonominin her alanındaki faaliyetleri başlattığını ve gelişt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Devletçilik ilkesinde özel teşebbüse de yer veril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Devletçilik ilkesinde, devletin kişileri üretim ve ticaret gibi işlere özend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Devletin çıkardığı kanunlarla özel teşebbüsü koru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Devletçilik ilkesinin Türk toplumuna sağladığı yararlar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Atatürk'ün devletçilik konusuyla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HEDEF :</w:t>
      </w:r>
      <w:r>
        <w:rPr>
          <w:rFonts w:cs="Tahoma" w:ascii="Tahoma" w:hAnsi="Tahoma"/>
          <w:sz w:val="22"/>
        </w:rPr>
        <w:t xml:space="preserve"> Lâiklik ilkes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Lâikliğin, din ve devlet işlerinin birbirinden ayrı olarak yürütülmes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Lâiklik ilkesiyle devlet yönetiminde din kuralları yerine millet egemenliğinin esas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Cumhuriyetten önceki dönemde padişahların din ve devlet işlerini birlikte yürüttüğünü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pacing w:val="-5"/>
          <w:sz w:val="22"/>
        </w:rPr>
        <w:tab/>
        <w:t>4.</w:t>
        <w:tab/>
        <w:t>Lâiklik ilkesinin, akla ve bilime önem ve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Lâiklik ilkesi gereğince Türkiye Cumhuriyeti vatandaşlarının din ve vicdan hürriyetinin anayasa ile güvenceye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Lâiklik ilkesiyle dinî inanç ve duyguların istismar edilmesine izin verilme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Atatürk’ün, dini istismar ve taassup konularındaki sözlerinden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Lâiklik ilkesiyle, Türk milletine çağdaşlaşma yolunun açıldığın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Lâiklik ilkesinin, cumhuriyet yönetiminin güçlenmesi için gerekli olduğunu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Lâiklik ilkesinin, ülkemizde demokrasinin yerleşmesine yardımcı olduğunu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1.</w:t>
        <w:tab/>
        <w:t>Atatürk’ün İslâm dini hakkındaki görüşlerini örnekler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pPr>
      <w:r>
        <w:rPr>
          <w:rFonts w:cs="Tahoma" w:ascii="Tahoma" w:hAnsi="Tahoma"/>
          <w:sz w:val="22"/>
        </w:rPr>
        <w:tab/>
        <w:t>12.</w:t>
        <w:tab/>
        <w:t>Atatürk’ün din ve vicdan hürriyetiyle ilgili sözlerinden örnekler ver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3.</w:t>
        <w:tab/>
        <w:t>Lâiklik ilkesinin, Türk toplumuna sağladığı yararları örnekler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4.</w:t>
        <w:tab/>
        <w:t>Lâiklik ilkesinin millî birlik ve beraberliğimizin sağlanmasında çok önemli bir rol oynadığını açıklama</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İnkılâpçılık ilkes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İnkılâpçılık ilkesinin, yeniyi, iyiyi ve güzel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İnkılâpçılık ilkesinin, Türk toplumunu bütün yönleriyle ve sürekli olarak çağdaşlaştırmayı hedef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Çağdaş uygarlık düzeyine ulaşmanın yenilikleri kabul etmeye açık olmakla sağlanabilece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ün inkılâpçılık konusu ile ilgili görüşlerinden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İnkılâpçılık ilkesinin Türk toplumuna sağladığı faydaları örneklerle açıklama</w:t>
      </w:r>
    </w:p>
    <w:p>
      <w:pPr>
        <w:pStyle w:val="Normal"/>
        <w:tabs>
          <w:tab w:val="clear" w:pos="720"/>
          <w:tab w:val="left" w:pos="227" w:leader="none"/>
          <w:tab w:val="left" w:pos="1134" w:leader="none"/>
        </w:tabs>
        <w:spacing w:before="28" w:after="0"/>
        <w:ind w:left="1134" w:hanging="1134"/>
        <w:rPr/>
      </w:pPr>
      <w:r>
        <w:rPr>
          <w:rFonts w:cs="Tahoma" w:ascii="Tahoma" w:hAnsi="Tahoma"/>
          <w:b/>
          <w:sz w:val="22"/>
        </w:rPr>
        <w:t>HEDEF :</w:t>
        <w:tab/>
      </w:r>
      <w:r>
        <w:rPr>
          <w:rFonts w:cs="Tahoma" w:ascii="Tahoma" w:hAnsi="Tahoma"/>
          <w:sz w:val="22"/>
        </w:rPr>
        <w:t>Atatürk ilkelerine sahip çıkmanın ve devamlılığını sağlamanın önem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kiye Cumhuriyeti’nin temelinin Atatürk ilkelerine dayandığını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Atatürk ilkelerine bağlı kalmakla Türkiye Cumhuriyeti’nin varlığının devam edece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Türkiye’de demokratik yönetimin Atatürk ilkelerinin uygulanmasıyla sürdürülece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Atatürk ilkelerine niçin sahip çıkılması gerektiğini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Atatürk ilkelerinin devamlılığını sağlamak için neler yapılması gerektiğini açıkla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Atatürkçü Düşünce Sist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1.</w:t>
        <w:tab/>
        <w:t>Atatürk’ün Kendi Düşünce Sistemini Oluşturmasına Neden Olan Etkenle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2.</w:t>
        <w:tab/>
        <w:t>Atatürkçülüğün Tanımı ve Ön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3.</w:t>
        <w:tab/>
        <w:t>Atatürkçülüğün Nitelikler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4.</w:t>
        <w:tab/>
        <w:t>Atatürkçü Düşüncede Millî Güç Unsurları</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5.</w:t>
        <w:tab/>
        <w:t>Atatürk İlke ve İnkılâplarının Dayandığı Esas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6.</w:t>
        <w:tab/>
        <w:t>Atatürk İlkele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a.</w:t>
        <w:tab/>
        <w:t>Cumhuriy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b.</w:t>
        <w:tab/>
        <w:t>Milliy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c.</w:t>
        <w:tab/>
        <w:t>Halkçılı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ç.</w:t>
        <w:tab/>
        <w:t>Devl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d.</w:t>
        <w:tab/>
        <w:t>Lâik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e.</w:t>
        <w:tab/>
        <w:t>İnkılâpçılık İlkes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pPr>
      <w:r>
        <w:rPr>
          <w:rFonts w:cs="Tahoma" w:ascii="Tahoma" w:hAnsi="Tahoma"/>
          <w:sz w:val="22"/>
        </w:rPr>
        <w:tab/>
        <w:tab/>
        <w:t>7.</w:t>
        <w:tab/>
        <w:t>Atatürk İlkelerine Sahip Çıkmak ve Devamlılığını Sağlamak</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Atatürk’ün hayatıyla ilgili olayları ve olguları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1.</w:t>
        <w:tab/>
        <w:t>Akılcılığın ve bilimselliği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ayanışma ve barışçılığı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İnsan sevgisi ve evrenselliği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Atatürk’ün Trablusgarp Savaşı’nda kazandığı başarıy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Atatürk’ün Çanakkale Zaferi’nin kazanılmasındaki rolünü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Atatürk’ün Kurtuluş Savaşı’nda kazandığı başarılara örnekler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 xml:space="preserve">TBMM’nin kimin önderliğinde açıldığını söylem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8.</w:t>
        <w:tab/>
        <w:t>Cumhuriyet’in kimin önderliğinde ilân edil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9.</w:t>
        <w:tab/>
        <w:t>İlk cumhurbaşkanımızın Atatürk olduğunu söyleme</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0.</w:t>
        <w:tab/>
        <w:t>Atatürk’ün cumhurbaşkanı olarak devleti en iyi şekilde yönettiğini söyleme</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1.</w:t>
        <w:tab/>
        <w:t>Atatürk’ün en büyük eserinin neden Türkiye Cumhuriyeti olduğunu açıklama</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2.</w:t>
        <w:tab/>
        <w:t>Atatürk’ün önderliğinde çeşitli alanlardaki inkılâpları açıklama</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ün kişiliğini ve özelliklerini tanımaya ilgi duyu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çok yönlü bir önder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öğreticilik yönünü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tatürk’ün iyi bir yönetici olduğunu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ün ileri görüşlülüğüne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ün gerçekleri milletine açıkça anlattığına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Atatürk’ün Kurtuluş Savaşı’nda Türk milletini nasıl aynı amaç etrafında birleştirdiğini açıklama</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ün son günleri ile ilgili olaylar ve olgu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hastalığı sırasında bile görev ve sorumluluğunu yerine get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Son günlerinde bile memleketin iç işleri ile ilgilen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Hastalığı sırasında katıldığı yurt içi gezilerin hangileri olduğunu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Memleketin dış işleri ile ilgilen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ün, Hatay’ın Türkiye’ye katılması için çok çalışt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6.</w:t>
        <w:tab/>
        <w:t>Atatürk’ün son günlerinde vasiyetini yazdığını ve servetinin büyük bir kısmını Türk milletine bıraktığını söyleme</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le ilgili anılardan zevk alı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iyasî hayatı / son günleri ile ilgili bir anıyı oku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nıda geçen önemli olayları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nıda geçen olayların günümüz için önemini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pPr>
      <w:r>
        <w:rPr>
          <w:rFonts w:cs="Tahoma" w:ascii="Tahoma" w:hAnsi="Tahoma"/>
          <w:sz w:val="22"/>
        </w:rPr>
        <w:tab/>
        <w:t>F.</w:t>
        <w:tab/>
        <w:t>Cumhuriyetimizin Kurucusu : Atatürk</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Hayat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Kişiliği ve Özellikler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3.</w:t>
        <w:tab/>
        <w:t>Atatürk’ün Son Günleri ve Ölümü</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4.</w:t>
        <w:tab/>
        <w:t>Atatürk’le İlgili An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 xml:space="preserve">Atatürk Haftası (10 - 16 Kasım)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 xml:space="preserve">Dünya Çocuk Kitapları Haftası (Kasım ayının ikinci pazartesi günü ile başlayan hafta)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Öğretmenler Günü (24 Kasım)</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113" w:after="0"/>
        <w:ind w:left="794" w:hanging="794"/>
        <w:rPr>
          <w:rFonts w:ascii="Tahoma" w:hAnsi="Tahoma" w:cs="Tahoma"/>
          <w:b/>
          <w:b/>
          <w:sz w:val="22"/>
        </w:rPr>
      </w:pPr>
      <w:r>
        <w:rPr>
          <w:rFonts w:cs="Tahoma" w:ascii="Tahoma" w:hAnsi="Tahoma"/>
          <w:b/>
          <w:sz w:val="22"/>
        </w:rPr>
        <w:t>ÜNİTE  3</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27" w:after="0"/>
        <w:ind w:left="454" w:hanging="454"/>
        <w:rPr>
          <w:rFonts w:ascii="Tahoma" w:hAnsi="Tahoma" w:cs="Tahoma"/>
          <w:b/>
          <w:b/>
          <w:sz w:val="22"/>
        </w:rPr>
      </w:pPr>
      <w:r>
        <w:rPr>
          <w:rFonts w:cs="Tahoma" w:ascii="Tahoma" w:hAnsi="Tahoma"/>
          <w:b/>
          <w:sz w:val="22"/>
        </w:rPr>
        <w:t>ÜNİTENİN ADI :</w:t>
        <w:tab/>
        <w:t>IS SHE TALL?</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27" w:after="0"/>
        <w:ind w:left="454" w:hanging="454"/>
        <w:rPr>
          <w:rFonts w:ascii="Tahoma" w:hAnsi="Tahoma" w:cs="Tahoma"/>
          <w:sz w:val="22"/>
        </w:rPr>
      </w:pPr>
      <w:r>
        <w:rPr>
          <w:rFonts w:cs="Tahoma" w:ascii="Tahoma" w:hAnsi="Tahoma"/>
          <w:b/>
          <w:sz w:val="22"/>
        </w:rPr>
        <w:tab/>
        <w:tab/>
        <w:tab/>
        <w:tab/>
        <w:tab/>
        <w:tab/>
        <w:tab/>
        <w:t>(Sıfatlar)</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10 : </w:t>
      </w:r>
      <w:r>
        <w:rPr>
          <w:rFonts w:cs="Tahoma" w:ascii="Tahoma" w:hAnsi="Tahoma"/>
          <w:sz w:val="22"/>
        </w:rPr>
        <w:t>Belli başlı sıfat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b/>
        <w:tab/>
        <w:t>a.</w:t>
        <w:tab/>
        <w:t>Giving the adjectives</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ab/>
        <w:tab/>
        <w:tab/>
        <w:t>Using “or” in question</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Belli başlı sıfatları öğrene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Öğrendiği sıfatları kullanarak “OR” ile soru so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Sıfat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12 :</w:t>
      </w:r>
      <w:r>
        <w:rPr>
          <w:rFonts w:cs="Tahoma" w:ascii="Tahoma" w:hAnsi="Tahoma"/>
          <w:sz w:val="22"/>
        </w:rPr>
        <w:t xml:space="preserve"> Öğrendiği sıfatları kullanarak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13 :</w:t>
      </w:r>
      <w:r>
        <w:rPr>
          <w:rFonts w:cs="Tahoma" w:ascii="Tahoma" w:hAnsi="Tahoma"/>
          <w:sz w:val="22"/>
        </w:rPr>
        <w:t xml:space="preserve"> “Kim?” soru kalıbı bilgi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b.</w:t>
        <w:tab/>
        <w:t>Reviewing adjectives in a ga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la sıfatları peki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6 : </w:t>
      </w:r>
      <w:r>
        <w:rPr>
          <w:rFonts w:cs="Tahoma" w:ascii="Tahoma" w:hAnsi="Tahoma"/>
          <w:sz w:val="22"/>
        </w:rPr>
        <w:t>Düzeyine uygun cümleler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c.</w:t>
        <w:tab/>
        <w:t>Practising “TO BE” in a game form</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o be” fiilinin bir oyunla kullanımını geli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3</w:t>
      </w:r>
    </w:p>
    <w:p>
      <w:pPr>
        <w:pStyle w:val="Normal"/>
        <w:tabs>
          <w:tab w:val="clear" w:pos="720"/>
          <w:tab w:val="left" w:pos="1531" w:leader="none"/>
        </w:tabs>
        <w:spacing w:before="28" w:after="0"/>
        <w:ind w:left="794" w:hanging="794"/>
        <w:rPr>
          <w:rFonts w:ascii="Tahoma" w:hAnsi="Tahoma" w:cs="Tahoma"/>
          <w:b/>
          <w:b/>
          <w:sz w:val="22"/>
        </w:rPr>
      </w:pPr>
      <w:r>
        <w:rPr>
          <w:rFonts w:cs="Tahoma" w:ascii="Tahoma" w:hAnsi="Tahoma"/>
          <w:b/>
          <w:sz w:val="22"/>
        </w:rPr>
        <w:t>ÜNİTENİN ADI :</w:t>
        <w:tab/>
        <w:t>İBADET KONUSUNDA BİLGİLENELİM (I)</w:t>
      </w:r>
    </w:p>
    <w:p>
      <w:pPr>
        <w:pStyle w:val="Normal"/>
        <w:tabs>
          <w:tab w:val="clear" w:pos="720"/>
          <w:tab w:val="left" w:pos="227" w:leader="none"/>
          <w:tab w:val="left" w:pos="454" w:leader="none"/>
          <w:tab w:val="left" w:pos="680" w:leader="none"/>
          <w:tab w:val="left" w:pos="907" w:leader="none"/>
        </w:tabs>
        <w:ind w:left="794" w:hanging="79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1.</w:t>
        <w:tab/>
        <w:t>İbadetlerle ilgili kavramları tanım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 xml:space="preserve">İbadet Nedir?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İbadetlerle İlgili Kavramları Öğreniyoruz (Farz, Vacip, Sünnet)</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 xml:space="preserve">Niçin İbadet Ediyoruz?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Her Zaman ve Her Yerde İbadet Edebiliriz</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2.</w:t>
        <w:tab/>
        <w:t>Caminin bölümlerini ve görevlilerini tanı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3.</w:t>
        <w:tab/>
        <w:t>Caminin insanları bir araya getirici, birlik beraberliği ve sosyal barışı sağlayıcı işlevlerinin farkında olu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4.</w:t>
        <w:tab/>
        <w:t>Camiyi temiz tutmanın topluma saygı demek olduğunu fark ede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Camiyi Tanıyalı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15-20 dakikalık bir konuşmayı din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20-25 dakikalık öykü, masal bandını dinleyebilmek; bir röportajı, bir belgesel filmi, bir çocuk filmini iz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Sessiz okuma teknik ve alışkanlığını geliştir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4.</w:t>
        <w:tab/>
        <w:t>Günlük gazeteleri ve düzeyine uygun dergileri iz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Dinlediği, izlediği bir konuşmanın, filmin ve benzerlerinin; okuduğu bir gazete fıkrasının, mektubun, fikir yazılarının ve öykünün ana fikrini ve belli başlı yardımcı fikirlerini anlayıp belirt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Bilmediği kelimelerin anlamlarını sözün gelişinden anlayabilmek; sözlüğe bakarak, kelime türetme yollarını kavrayarak kelime dağarcığını zenginleştirme yöntemini kazana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Metinlerin belli başlı bölümlerini, paragraflarındaki düşünceleri sırasıyla kavrayabilmek.</w:t>
      </w:r>
    </w:p>
    <w:p>
      <w:pPr>
        <w:pStyle w:val="TextBody"/>
        <w:tabs>
          <w:tab w:val="left" w:pos="426" w:leader="none"/>
          <w:tab w:val="left" w:pos="680" w:leader="none"/>
          <w:tab w:val="left" w:pos="907" w:leader="none"/>
          <w:tab w:val="left" w:pos="1134" w:leader="none"/>
        </w:tabs>
        <w:spacing w:before="85" w:after="0"/>
        <w:jc w:val="left"/>
        <w:rPr>
          <w:rFonts w:ascii="Tahoma" w:hAnsi="Tahoma" w:cs="Tahoma"/>
          <w:sz w:val="22"/>
        </w:rPr>
      </w:pPr>
      <w:r>
        <w:rPr>
          <w:rFonts w:cs="Tahoma" w:ascii="Tahoma" w:hAnsi="Tahoma"/>
          <w:sz w:val="22"/>
        </w:rPr>
        <w:t>B.</w:t>
        <w:tab/>
        <w:t>ANLATIM (Sözlü, yazılı)</w:t>
      </w:r>
    </w:p>
    <w:p>
      <w:pPr>
        <w:pStyle w:val="TextBody"/>
        <w:tabs>
          <w:tab w:val="left" w:pos="426" w:leader="none"/>
          <w:tab w:val="left" w:pos="680" w:leader="none"/>
          <w:tab w:val="left" w:pos="907" w:leader="none"/>
          <w:tab w:val="left" w:pos="1134" w:leader="none"/>
        </w:tabs>
        <w:spacing w:before="85" w:after="0"/>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Sorulan sorulara birkaç cümle ile düzgün karşılıklar ver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Yaptığı bir işi ve deneyleri akış sırasıyla anlatabilmek.</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3.</w:t>
        <w:tab/>
        <w:t>Yarıda bırakılmış bir öyküyü tamamlaya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4.</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Türkçeden başka derslerle ilgili de olsa belli bir konuyu kısaca özet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Yazılarında, sınıf düzeyinin gerektirdiği yazım kurallarını uygulayabilmek ve noktalama işaretlerini kullan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pPr>
      <w:r>
        <w:rPr>
          <w:rFonts w:cs="Tahoma" w:ascii="Tahoma" w:hAnsi="Tahoma"/>
          <w:b/>
          <w:sz w:val="22"/>
        </w:rPr>
        <w:t xml:space="preserve">HEDEF : </w:t>
      </w:r>
      <w:r>
        <w:rPr>
          <w:rFonts w:cs="Tahoma" w:ascii="Tahoma" w:hAnsi="Tahoma"/>
          <w:sz w:val="22"/>
        </w:rPr>
        <w:t>Atatürk’le ilgili anıları dinlemekten zevk alış</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Atatürk’le ilgili bir anıda geçen olayları sırayla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Bu anının Atatürk’ün özelliklerinden hangisi ile ilgili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Atatürk’le İlgili Anılar</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pPr>
      <w:r>
        <w:rPr>
          <w:rFonts w:cs="Tahoma" w:ascii="Tahoma" w:hAnsi="Tahoma"/>
          <w:b/>
          <w:sz w:val="22"/>
        </w:rPr>
        <w:t xml:space="preserve">HEDEF : </w:t>
        <w:tab/>
      </w:r>
      <w:r>
        <w:rPr>
          <w:rFonts w:cs="Tahoma" w:ascii="Tahoma" w:hAnsi="Tahoma"/>
          <w:sz w:val="22"/>
        </w:rPr>
        <w:t>Atatürk’ün “Yurtta sulh cihanda sulh.” prensibini açıklayabilme</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Atatürk’ün “Yurtta sulh cihanda sulh.” prensibini konu alan bir parçayı oku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Atatürk’ün bu konudaki çalışmalarından örnekler vererek bir kompozisyon yaz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Yurtta Sulh Cihanda Sulh.” Prensibi</w:t>
      </w:r>
    </w:p>
    <w:p>
      <w:pPr>
        <w:pStyle w:val="Normal"/>
        <w:tabs>
          <w:tab w:val="clear" w:pos="720"/>
          <w:tab w:val="left" w:pos="227" w:leader="none"/>
          <w:tab w:val="left" w:pos="680"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İnsanların sahip oldukları hak ve hürriyetleri fark ede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İnsan hak ve hürriyetleri ile ilgili bir parçayı okuma / din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Parçada yer alan insan hakları ve hürriyetlerinin neler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pPr>
      <w:r>
        <w:rPr>
          <w:rFonts w:cs="Tahoma" w:ascii="Tahoma" w:hAnsi="Tahoma"/>
          <w:sz w:val="22"/>
        </w:rPr>
        <w:tab/>
        <w:t>4.</w:t>
        <w:tab/>
        <w:t>İnsanların sahip oldukları diğer hak ve hürriyetlerin adlarını söy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5.</w:t>
        <w:tab/>
        <w:t>Hak ve hürriyetlerin anayasada yer aldığını söy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6.</w:t>
        <w:tab/>
        <w:t>Atatürk’ün insan hak ve hürriyetlerine verdiği önemi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7.</w:t>
        <w:tab/>
        <w:t>Atatürk’ün Cumhuriyeti kurarak Türk milletini pek çok hak ve hürriyete kavuşturduğunu söyle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b/>
        <w:t>ATATÜRKÇÜ DÜŞÜNCEDE YER ALAN 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İnsan Hak ve Hürriyetleri ile Sorumlulukları</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Kişi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Din ve Vicdan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Düşünce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Bilim ve Sanat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sz w:val="22"/>
        </w:rPr>
        <w:tab/>
        <w:tab/>
        <w:t>Öğrenim Hürriyeti</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Türk kadınının toplumdaki yerini fark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Türk kadınının toplumdaki yeri ile ilgili bir parçayı oku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Kadınların sahip oldukları sosyal ve siyasal hakların neler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4.</w:t>
        <w:tab/>
        <w:t>Kadınların sahip oldukları sosyal ve siyasal haklara örnekler ver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5.</w:t>
        <w:tab/>
        <w:t>Atatürk sayesinde Türk kadınlarının sosyal ve siyasal haklara diğer ülke kadınlarının pek çoğundan daha önce sahip olduklar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b/>
        <w:t>•</w:t>
        <w:tab/>
        <w:t>Türk Kadınının Toplumdaki Y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osyal Hak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iyasal Hakları</w:t>
      </w:r>
    </w:p>
    <w:p>
      <w:pPr>
        <w:pStyle w:val="Normal"/>
        <w:tabs>
          <w:tab w:val="clear" w:pos="720"/>
          <w:tab w:val="left" w:pos="227" w:leader="none"/>
          <w:tab w:val="left" w:pos="680" w:leader="none"/>
          <w:tab w:val="left" w:pos="737" w:leader="none"/>
          <w:tab w:val="left" w:pos="907" w:leader="none"/>
          <w:tab w:val="left" w:pos="1134" w:leader="none"/>
        </w:tabs>
        <w:spacing w:before="31" w:after="0"/>
        <w:ind w:left="737" w:hanging="737"/>
        <w:rPr/>
      </w:pPr>
      <w:r>
        <w:rPr>
          <w:rFonts w:cs="Tahoma" w:ascii="Tahoma" w:hAnsi="Tahoma"/>
          <w:b/>
          <w:sz w:val="22"/>
        </w:rPr>
        <w:t xml:space="preserve">HEDEF : </w:t>
      </w:r>
      <w:r>
        <w:rPr>
          <w:rFonts w:cs="Tahoma" w:ascii="Tahoma" w:hAnsi="Tahoma"/>
          <w:sz w:val="22"/>
        </w:rPr>
        <w:t>Vatandaşlık görevlerini fark ed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Vatandaşlık görevleri ile ilgili bir parçayı oku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Parçada geçen vatandaşlık görevlerinin neler olduğunu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Vatandaşlık görevlerini isteyerek yapmanın neden gerekli olduğunu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Atatürk’ün vatandaşlık görevlerine verdiği önemi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6.</w:t>
        <w:tab/>
        <w:t>Cumhuriyet yönetiminin vatandaşlık görevlerini yeniden düzenlediğini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ab/>
        <w:t>•</w:t>
        <w:tab/>
        <w:t xml:space="preserve">Vatandaşlık Görevleri </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eçme ve Seçilme Hakk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Vergi Vermek</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Askerlik Yapmak</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Kanunlara ve Kurallara Saygılı Olmak</w:t>
      </w:r>
    </w:p>
    <w:p>
      <w:pPr>
        <w:pStyle w:val="Normal"/>
        <w:tabs>
          <w:tab w:val="clear" w:pos="720"/>
          <w:tab w:val="left" w:pos="227" w:leader="none"/>
          <w:tab w:val="left" w:pos="680" w:leader="none"/>
          <w:tab w:val="left" w:pos="737" w:leader="none"/>
          <w:tab w:val="left" w:pos="907" w:leader="none"/>
          <w:tab w:val="left" w:pos="1134" w:leader="none"/>
        </w:tabs>
        <w:spacing w:before="31" w:after="0"/>
        <w:ind w:left="737" w:hanging="737"/>
        <w:rPr/>
      </w:pPr>
      <w:r>
        <w:rPr>
          <w:rFonts w:cs="Tahoma" w:ascii="Tahoma" w:hAnsi="Tahoma"/>
          <w:b/>
          <w:sz w:val="22"/>
        </w:rPr>
        <w:t xml:space="preserve">HEDEF : </w:t>
      </w:r>
      <w:r>
        <w:rPr>
          <w:rFonts w:cs="Tahoma" w:ascii="Tahoma" w:hAnsi="Tahoma"/>
          <w:sz w:val="22"/>
        </w:rPr>
        <w:t>Atatürk’ün millî eğitim konusundaki düşüncelerini kavra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Atatürk’ün, millî eğitim konusundaki düşünceleri ile ilgili bir parçayı oku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Atatürk’ün eğitim ve öğretim birliğine verdiği önemi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Atatürk’ün öğretim birliğinin sağlanması için yaptığı çalışmaları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Atatürk’ün kurduğu cumhuriyet yönetiminde karma eğitim sistemine geçildiğini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6.</w:t>
        <w:tab/>
        <w:t>Atatürk’ün eğitim konusundaki çalışmalarından örnekler ver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7.</w:t>
        <w:tab/>
        <w:t>Atatürk’ün öğretmenlere önem verdiğini gösteren sözlerinden örnekler ver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8.</w:t>
        <w:tab/>
        <w:t>Eğitimde lâiklik ilkesini tanım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9.</w:t>
        <w:tab/>
        <w:t>Atatürk’ün eğitimde lâiklik ilkesine verdiği önemi açıklama</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0.</w:t>
        <w:tab/>
        <w:t>Eğitimde lâiklik ilkesine bağlı kalmanın önemi konusunda bir kompozisyon yaz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b/>
        <w:t>•</w:t>
        <w:tab/>
        <w:t>Millî Eğitim Sisteminin Esas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Öğretim Birliğinin Sağlanmas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Karma Eğitim</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in Yaygınlaştırılmas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de Öğretmenin Önemi ve Rolü</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de Lâiklik İlkesi</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HEDEF :</w:t>
      </w:r>
      <w:r>
        <w:rPr>
          <w:rFonts w:cs="Tahoma" w:ascii="Tahoma" w:hAnsi="Tahoma"/>
          <w:sz w:val="22"/>
        </w:rPr>
        <w:t xml:space="preserve"> Türkiye Cumhuriyeti Devleti’nin temel amaç ve görevlerini fark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Türkiye Cumhuriyeti Devleti’nin temel amaç ve görevlerini konu alan bir parçayı oku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Okuduğu parçadan hareketle devletin temel amaç ve görevlerini açıklama</w:t>
      </w:r>
    </w:p>
    <w:p>
      <w:pPr>
        <w:pStyle w:val="Normal"/>
        <w:tabs>
          <w:tab w:val="clear" w:pos="720"/>
          <w:tab w:val="left" w:pos="227" w:leader="none"/>
          <w:tab w:val="left" w:pos="680" w:leader="none"/>
          <w:tab w:val="left" w:pos="907" w:leader="none"/>
          <w:tab w:val="left" w:pos="1134" w:leader="none"/>
        </w:tabs>
        <w:spacing w:before="35" w:after="0"/>
        <w:ind w:left="454" w:hanging="454"/>
        <w:rPr/>
      </w:pPr>
      <w:r>
        <w:rPr>
          <w:rFonts w:cs="Tahoma" w:ascii="Tahoma" w:hAnsi="Tahoma"/>
          <w:sz w:val="22"/>
        </w:rPr>
        <w:tab/>
        <w:t>4.</w:t>
        <w:tab/>
        <w:t>Atatürk’ün devletin temel amaç ve görevleriyle ilgili sözlerinden örnekler ver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T.C. ANAYASAS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w:t>
        <w:tab/>
        <w:t>Türkiye Cumhuriyeti Devleti’nin Temel Amaç ve Görevleri</w:t>
      </w:r>
    </w:p>
    <w:p>
      <w:pPr>
        <w:pStyle w:val="Normal"/>
        <w:tabs>
          <w:tab w:val="clear" w:pos="720"/>
          <w:tab w:val="left" w:pos="680" w:leader="none"/>
          <w:tab w:val="left" w:pos="907" w:leader="none"/>
          <w:tab w:val="left" w:pos="1134" w:leader="none"/>
        </w:tabs>
        <w:spacing w:before="35" w:after="0"/>
        <w:ind w:left="426" w:hanging="426"/>
        <w:rPr>
          <w:rFonts w:ascii="Tahoma" w:hAnsi="Tahoma" w:cs="Tahoma"/>
          <w:sz w:val="22"/>
        </w:rPr>
      </w:pPr>
      <w:r>
        <w:rPr>
          <w:rFonts w:cs="Tahoma" w:ascii="Tahoma" w:hAnsi="Tahoma"/>
          <w:b/>
          <w:sz w:val="22"/>
        </w:rPr>
        <w:tab/>
        <w:t>(Anayasa Mad : 5)</w:t>
      </w:r>
    </w:p>
    <w:p>
      <w:pPr>
        <w:pStyle w:val="Normal"/>
        <w:tabs>
          <w:tab w:val="clear" w:pos="720"/>
          <w:tab w:val="left" w:pos="227" w:leader="none"/>
          <w:tab w:val="left" w:pos="1134" w:leader="none"/>
        </w:tabs>
        <w:spacing w:before="46" w:after="0"/>
        <w:ind w:left="1134" w:hanging="1134"/>
        <w:rPr/>
      </w:pPr>
      <w:r>
        <w:rPr>
          <w:rFonts w:cs="Tahoma" w:ascii="Tahoma" w:hAnsi="Tahoma"/>
          <w:b/>
          <w:sz w:val="22"/>
        </w:rPr>
        <w:t>HEDEF :</w:t>
        <w:tab/>
      </w:r>
      <w:r>
        <w:rPr>
          <w:rFonts w:cs="Tahoma" w:ascii="Tahoma" w:hAnsi="Tahoma"/>
          <w:sz w:val="22"/>
        </w:rPr>
        <w:t>Atatürk ilkelerine sahip çıkmanın ve devamlılığını sağlamanın önemini kavrayabilme</w:t>
      </w:r>
    </w:p>
    <w:p>
      <w:pPr>
        <w:pStyle w:val="Normal"/>
        <w:tabs>
          <w:tab w:val="clear" w:pos="720"/>
          <w:tab w:val="left" w:pos="227" w:leader="none"/>
          <w:tab w:val="left" w:pos="680" w:leader="none"/>
          <w:tab w:val="left" w:pos="907" w:leader="none"/>
          <w:tab w:val="left" w:pos="1134" w:leader="none"/>
        </w:tabs>
        <w:spacing w:before="4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 xml:space="preserve">Atatürk ilkelerine sahip çıkmanın ve devamlılığını sağlamanın önemini konu alan bir parçayı okuma </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Parçada yer alan Atatürk ilkelerinin adlarını söyleme</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4.</w:t>
        <w:tab/>
        <w:t>Atatürk ilkelerine sahip çıkmanın neden önemli olduğunu açıkla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5.</w:t>
        <w:tab/>
        <w:t>Atatürk ilkelerinin devamlılığını sağlamak için neler yapılması gerektiğini açıklama</w:t>
      </w:r>
    </w:p>
    <w:p>
      <w:pPr>
        <w:pStyle w:val="Normal"/>
        <w:tabs>
          <w:tab w:val="clear" w:pos="720"/>
          <w:tab w:val="left" w:pos="227" w:leader="none"/>
          <w:tab w:val="left" w:pos="680" w:leader="none"/>
          <w:tab w:val="left" w:pos="907" w:leader="none"/>
          <w:tab w:val="left" w:pos="1134" w:leader="none"/>
        </w:tabs>
        <w:spacing w:before="46"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ATATÜRK İLKELER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w:t>
        <w:tab/>
        <w:t>Atatürk İlkelerine Sahip Çıkmak ve Devamlılığını Sağlamak</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Öğrencilere, cümle içinde adları, özel adları ve cins adlarını tanıyabilme, adları durumlarına uygun biçimde kullanabilme, ünsüzlerle ilgili kuralları uygulayabilme beceri ve alışkanlıklarını kazandırma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Öğrencilerin, önceki yıllarda ve ünitelerde kazanmış oldukları davranışları pekiştirmekti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En yaygın köklerden işlek eklerle türetilmiş kelimelerin anlamlarını kavra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Süreksiz sert ünsüzlerin yumuşaması ile sert ünsüzlerin benzeşmesini kavrayarak çekim ve yapım eklerini doğru olarak kullan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Cümle içinde adları, özel adları ve cins adlarını tanı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4.</w:t>
        <w:tab/>
        <w:t>Cümle içinde adların durumlarını doğru olarak kullan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5.</w:t>
        <w:tab/>
        <w:t>Büyük ve küçük ünlü uyumu kuralını uygula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6.</w:t>
        <w:tab/>
        <w:t>Eş sesli kelimelerin değişik anlamlarını söz içinde fark edebilmek.</w:t>
      </w:r>
    </w:p>
    <w:p>
      <w:pPr>
        <w:pStyle w:val="Heading6"/>
        <w:tabs>
          <w:tab w:val="clear" w:pos="680"/>
          <w:tab w:val="clear" w:pos="907"/>
          <w:tab w:val="left" w:pos="227" w:leader="none"/>
          <w:tab w:val="left" w:pos="426" w:leader="none"/>
        </w:tabs>
        <w:spacing w:before="35"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35" w:after="0"/>
        <w:ind w:left="454" w:hanging="454"/>
        <w:rPr/>
      </w:pPr>
      <w:r>
        <w:rPr>
          <w:rFonts w:cs="Tahoma" w:ascii="Tahoma" w:hAnsi="Tahoma"/>
          <w:b/>
          <w:sz w:val="22"/>
        </w:rPr>
        <w:t xml:space="preserve">AMAÇ 2 : </w:t>
      </w:r>
      <w:r>
        <w:rPr>
          <w:rFonts w:cs="Tahoma" w:ascii="Tahoma" w:hAnsi="Tahoma"/>
          <w:sz w:val="22"/>
        </w:rPr>
        <w:t>İşlek bitişik eğik yazı yazabilme</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Verilen bir konuyu okunaklı, hızlı bir şekilde kuralına uygun olarak bitişik eğik yazı ile yaz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Bütün derslerde bitişik eğik yazıyı okunaklı, hızlı bir şekilde kuralına uygun olarak kullan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ab/>
        <w:t>a.</w:t>
        <w:tab/>
        <w:t>Yazı Bozukluklarını Düzeltme</w:t>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6) (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8)</w:t>
            </w:r>
          </w:p>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3,4,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 (H 2; D 1-8)</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3-6) (H 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8;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4)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5; D 1-5)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7 : </w:t>
      </w:r>
      <w:r>
        <w:rPr>
          <w:rFonts w:cs="Tahoma" w:ascii="Tahoma" w:hAnsi="Tahoma"/>
          <w:sz w:val="22"/>
        </w:rPr>
        <w:t>Çalışmalarında mürekkebi kullana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Mürekkeple Çalışmalar</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Mürekkeple çalışma tekniklerini söyle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Çalışmalarında dilediği biçimi seç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Çalışmalarında mürekkebi kullanma</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AMAÇ 8 : </w:t>
      </w:r>
      <w:r>
        <w:rPr>
          <w:rFonts w:cs="Tahoma" w:ascii="Tahoma" w:hAnsi="Tahoma"/>
          <w:sz w:val="22"/>
        </w:rPr>
        <w:t>Örtücü ve saydam boyalar bilgisi</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Boyalarla Çalışmalar</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Örtücü boyaların özelliğin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Saydam boyaların özelliğin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Örtücü ve saydam boyalarla yapılmış çalışmalarda, farklı yönler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Çalışmalarında örtücü ve saydam boyaları kullanacağını bilme</w:t>
      </w:r>
    </w:p>
    <w:p>
      <w:pPr>
        <w:pStyle w:val="Normal"/>
        <w:tabs>
          <w:tab w:val="clear" w:pos="720"/>
          <w:tab w:val="left" w:pos="227" w:leader="none"/>
          <w:tab w:val="left" w:pos="680" w:leader="none"/>
          <w:tab w:val="left" w:pos="907" w:leader="none"/>
          <w:tab w:val="left" w:pos="1134" w:leader="none"/>
        </w:tabs>
        <w:spacing w:before="45" w:after="0"/>
        <w:ind w:left="794" w:hanging="794"/>
        <w:rPr/>
      </w:pPr>
      <w:r>
        <w:rPr>
          <w:rFonts w:cs="Tahoma" w:ascii="Tahoma" w:hAnsi="Tahoma"/>
          <w:b/>
          <w:sz w:val="22"/>
        </w:rPr>
        <w:t>AMAÇ 9 :</w:t>
        <w:tab/>
      </w:r>
      <w:r>
        <w:rPr>
          <w:rFonts w:cs="Tahoma" w:ascii="Tahoma" w:hAnsi="Tahoma"/>
          <w:sz w:val="22"/>
        </w:rPr>
        <w:t>Nesnelerin bütünü ile parçaları arasındaki orantıyı seze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Nesnelerin Bütünü ile Parçaları Arasındaki Orantı</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Nesnelerin kendi içinde parçaları olan büyüklük-küçüklük ilişkisini sez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2.</w:t>
        <w:tab/>
        <w:t>Nesnelerin büyüklük-küçüklük özelliğini sez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Uzaktaki nesneleri küçük, yakındaki nesneleri büyük yaparak plân oluştur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Zıtlıkları ve benzerlikleri belir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I :  YEMEK PLÂNLAMA</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1 : </w:t>
      </w:r>
      <w:r>
        <w:rPr>
          <w:rFonts w:cs="Tahoma" w:ascii="Tahoma" w:hAnsi="Tahoma"/>
          <w:sz w:val="22"/>
        </w:rPr>
        <w:t xml:space="preserve"> Mutfak araç ve gereçlerinin bilgis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pPr>
      <w:r>
        <w:rPr>
          <w:rFonts w:cs="Tahoma" w:ascii="Tahoma" w:hAnsi="Tahoma"/>
          <w:sz w:val="22"/>
        </w:rPr>
        <w:tab/>
        <w:t>A.</w:t>
        <w:tab/>
        <w:t>Mutfakta Kullanılan Araç ve Gereçle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iyeceklerin hazırlanmasında kullanılan araç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Yiyeceklerin pişirilmesinde kullanılan araç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3.</w:t>
        <w:tab/>
        <w:t>Yiyeceklerin saklanmasında kullanılan araçları (dolap, buzdolapları, derin soğutucular vb.)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Temizlik araç ve gereç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AMAÇ 12 :</w:t>
      </w:r>
      <w:r>
        <w:rPr>
          <w:rFonts w:cs="Tahoma" w:ascii="Tahoma" w:hAnsi="Tahoma"/>
          <w:sz w:val="22"/>
        </w:rPr>
        <w:t xml:space="preserve"> Mutfak tipleri arasındaki ilişkiler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B.</w:t>
        <w:tab/>
        <w:t>Mutfak Tipleri ve Kile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Mutfak tip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2.</w:t>
        <w:tab/>
        <w:t>Gösterilen bir mutfak tipinin özellik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Mutfakta bulunan çalışma merkez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Kilerin (ofis) özelliklerini ve fonksiyonunu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AMAÇ 13 :</w:t>
      </w:r>
      <w:r>
        <w:rPr>
          <w:rFonts w:cs="Tahoma" w:ascii="Tahoma" w:hAnsi="Tahoma"/>
          <w:sz w:val="22"/>
        </w:rPr>
        <w:t xml:space="preserve"> Mutfaktaki çalışma merkezlerini düzenleye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C.</w:t>
        <w:tab/>
        <w:t>Mutfaktaki Çalışma Merkezleriyle İlgili Araç - Gerecin Yerleştirilmes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Çalışma merkezlerini işi kolaylaştırma prensiplerine göre yerleşti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Mutfakta kullanılan araç ve gereçleri çalışma merkezlerine uygun olarak yerleştir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4 : </w:t>
      </w:r>
      <w:r>
        <w:rPr>
          <w:rFonts w:cs="Tahoma" w:ascii="Tahoma" w:hAnsi="Tahoma"/>
          <w:sz w:val="22"/>
        </w:rPr>
        <w:t>Kendisi ve ailesi için yemek plânl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pPr>
      <w:r>
        <w:rPr>
          <w:rFonts w:cs="Tahoma" w:ascii="Tahoma" w:hAnsi="Tahoma"/>
          <w:sz w:val="22"/>
        </w:rPr>
        <w:tab/>
        <w:t>Ç.</w:t>
        <w:tab/>
        <w:t>Yemek Plân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Ferdin günlük besin ihtiyac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Besinlerin sağlık ve temizlik kurallarına uygun tüketil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ynı besin maddesini değişik şekillerde hazırlamanın önem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4.</w:t>
        <w:tab/>
        <w:t>Bir günlük yemek listes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5 : </w:t>
      </w:r>
      <w:r>
        <w:rPr>
          <w:rFonts w:cs="Tahoma" w:ascii="Tahoma" w:hAnsi="Tahoma"/>
          <w:sz w:val="22"/>
        </w:rPr>
        <w:t>Basit yiyecekler hazırl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D.</w:t>
        <w:tab/>
        <w:t>Basit Yiyecekler Hazır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öreye ait ve mevsimine göre besin maddeleri seç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iyecek maddelerini sağlık kurallarına göre hazırlama ve pişirme</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sz w:val="22"/>
        </w:rPr>
        <w:tab/>
        <w:t>3.</w:t>
        <w:tab/>
        <w:t>Çorba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Makarna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Salata yapma</w:t>
      </w:r>
    </w:p>
    <w:p>
      <w:pPr>
        <w:pStyle w:val="Normal"/>
        <w:tabs>
          <w:tab w:val="clear" w:pos="720"/>
          <w:tab w:val="left" w:pos="227" w:leader="none"/>
          <w:tab w:val="left" w:pos="1276" w:leader="none"/>
        </w:tabs>
        <w:spacing w:before="28" w:after="0"/>
        <w:ind w:left="1276" w:hanging="1276"/>
        <w:rPr/>
      </w:pPr>
      <w:r>
        <w:rPr>
          <w:rFonts w:cs="Tahoma" w:ascii="Tahoma" w:hAnsi="Tahoma"/>
          <w:b/>
          <w:sz w:val="22"/>
        </w:rPr>
        <w:t>AMAÇ 16 :</w:t>
      </w:r>
      <w:r>
        <w:rPr>
          <w:rFonts w:cs="Tahoma" w:ascii="Tahoma" w:hAnsi="Tahoma"/>
          <w:sz w:val="22"/>
        </w:rPr>
        <w:tab/>
        <w:t>Besinlerin seçiminde reklâmların etkisini bilinçli bir şekilde değerlend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Yiyecek Seçiminde Reklâmların Etki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1.</w:t>
        <w:tab/>
        <w:t>Yiyecek</w:t>
      </w:r>
      <w:r>
        <w:rPr>
          <w:rFonts w:cs="Tahoma" w:ascii="Tahoma" w:hAnsi="Tahoma"/>
          <w:spacing w:val="-20"/>
          <w:sz w:val="22"/>
        </w:rPr>
        <w:t xml:space="preserve"> </w:t>
      </w:r>
      <w:r>
        <w:rPr>
          <w:rFonts w:cs="Tahoma" w:ascii="Tahoma" w:hAnsi="Tahoma"/>
          <w:sz w:val="22"/>
        </w:rPr>
        <w:t>-</w:t>
      </w:r>
      <w:r>
        <w:rPr>
          <w:rFonts w:cs="Tahoma" w:ascii="Tahoma" w:hAnsi="Tahoma"/>
          <w:spacing w:val="-20"/>
          <w:sz w:val="22"/>
        </w:rPr>
        <w:t xml:space="preserve"> </w:t>
      </w:r>
      <w:r>
        <w:rPr>
          <w:rFonts w:cs="Tahoma" w:ascii="Tahoma" w:hAnsi="Tahoma"/>
          <w:sz w:val="22"/>
        </w:rPr>
        <w:t>içecek reklâmlarının satışı artırmayı amaçla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esinlerin seçiminde reklâmlara şartlanmadan dengeli ve yeterli beslenme bilgilerine ve sağlık kurallarına uymanın gerekliliğini yazma,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II.  MÜZİĞİMİZDE RİTM VE EZGİ</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1 :</w:t>
      </w:r>
      <w:r>
        <w:rPr>
          <w:rFonts w:cs="Tahoma" w:ascii="Tahoma" w:hAnsi="Tahoma"/>
          <w:sz w:val="22"/>
        </w:rPr>
        <w:tab/>
        <w:t>Verilen ritm kalıbındaki süre değerlerini tanı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ritm kalıbının tam nota, tam sus ve iki tamlık değerler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ritm kalıbının noktayla uzatılmış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Verilen ritm kalıbının çeşitli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4 :</w:t>
      </w:r>
      <w:r>
        <w:rPr>
          <w:rFonts w:cs="Tahoma" w:ascii="Tahoma" w:hAnsi="Tahoma"/>
          <w:sz w:val="22"/>
        </w:rPr>
        <w:tab/>
        <w:t>Verilen ritm kalıbındaki süre değerlerini ritm aracıyla doğru v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am nota, tam sus ve iki tam nota değerlerindeki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Noktalı nota değerlerinde kullanıldığı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Çeşitli nota değerlerindeki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A.</w:t>
        <w:tab/>
        <w:t>Seslerin, Susların Sürelerine Göre Çeşitli Düzenlenimle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2 : </w:t>
      </w:r>
      <w:r>
        <w:rPr>
          <w:rFonts w:cs="Tahoma" w:ascii="Tahoma" w:hAnsi="Tahoma"/>
          <w:sz w:val="22"/>
        </w:rPr>
        <w:t>Söz kümelerinin ritm yapısını ayırt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söz kümesinin çeşitli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söz kümesinde çeşitli noktalı nota değerlerinin olduğunu söyleme</w:t>
      </w:r>
    </w:p>
    <w:p>
      <w:pPr>
        <w:pStyle w:val="Normal"/>
        <w:tabs>
          <w:tab w:val="clear" w:pos="720"/>
          <w:tab w:val="left" w:pos="227" w:leader="none"/>
          <w:tab w:val="left" w:pos="680" w:leader="none"/>
          <w:tab w:val="left" w:pos="907" w:leader="none"/>
          <w:tab w:val="left" w:pos="1134" w:leader="none"/>
        </w:tabs>
        <w:spacing w:before="57" w:after="0"/>
        <w:ind w:left="822" w:hanging="822"/>
        <w:rPr/>
      </w:pPr>
      <w:r>
        <w:rPr>
          <w:rFonts w:cs="Tahoma" w:ascii="Tahoma" w:hAnsi="Tahoma"/>
          <w:b/>
          <w:sz w:val="22"/>
        </w:rPr>
        <w:t xml:space="preserve">AMAÇ 5 : </w:t>
      </w:r>
      <w:r>
        <w:rPr>
          <w:rFonts w:cs="Tahoma" w:ascii="Tahoma" w:hAnsi="Tahoma"/>
          <w:sz w:val="22"/>
        </w:rPr>
        <w:t>Söz kümelerinin ritm yapısını doğru söyleyebilme</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söz kümesindeki tam, yarım, çeyrek ve iki tam nota değerlerini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söz kümesindeki noktalı ve çeşitli nota değerlerini doğru ver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B.</w:t>
        <w:tab/>
        <w:t>Çeşitli Ritm Kalıpları ve Yazılımı</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3 : </w:t>
      </w:r>
      <w:r>
        <w:rPr>
          <w:rFonts w:cs="Tahoma" w:ascii="Tahoma" w:hAnsi="Tahoma"/>
          <w:sz w:val="22"/>
        </w:rPr>
        <w:t>Verilen ezgi kalıplarını tanıy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Kalın si, ince re seslerinin kullanıldığı ezgi kalıplarındak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Ezgi kalıbındaki bitiş sesini söyle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Ezgi kalıbının inici ya da çıkıcı özellikte olduğunu söyle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Ezgi kalıbı içindeki durucu sesleri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Ezgi kalıbı içindeki yürüyücü sesleri söyleme</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6 :</w:t>
        <w:tab/>
      </w:r>
      <w:r>
        <w:rPr>
          <w:rFonts w:cs="Tahoma" w:ascii="Tahoma" w:hAnsi="Tahoma"/>
          <w:sz w:val="22"/>
        </w:rPr>
        <w:t>Verilen ezgi kalıbını doğru söyleyebilme ve çal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Kalın si - ince re seslerinin kullanıldığı ezgi kalıplarındaki;</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Bitiş sesin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İnici ya da çıkıcı özellikteki ezgi kalıbının gidişin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urucu sesler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Yürüyücü sesleri doğru verme</w:t>
      </w:r>
    </w:p>
    <w:p>
      <w:pPr>
        <w:pStyle w:val="Normal"/>
        <w:tabs>
          <w:tab w:val="clear" w:pos="720"/>
          <w:tab w:val="left" w:pos="227" w:leader="none"/>
          <w:tab w:val="left" w:pos="1134" w:leader="none"/>
        </w:tabs>
        <w:spacing w:before="34" w:after="0"/>
        <w:ind w:left="1134" w:hanging="1134"/>
        <w:rPr/>
      </w:pPr>
      <w:r>
        <w:rPr>
          <w:rFonts w:cs="Tahoma" w:ascii="Tahoma" w:hAnsi="Tahoma"/>
          <w:b/>
          <w:sz w:val="22"/>
        </w:rPr>
        <w:t>AMAÇ 7 :</w:t>
      </w:r>
      <w:r>
        <w:rPr>
          <w:rFonts w:cs="Tahoma" w:ascii="Tahoma" w:hAnsi="Tahoma"/>
          <w:sz w:val="22"/>
        </w:rPr>
        <w:tab/>
        <w:t>Kalın si - ince re seslerinin kullanıldığı ezgi kalıplarından ezgiler oluştur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Ezgi kalıbındaki seslerden çıkıcı veya inici ezgi düzen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Ezgi kalıbındaki durucu ve yürüyücü seslere dikkat ederek ezgi düzen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4" w:after="0"/>
        <w:jc w:val="left"/>
        <w:rPr>
          <w:rFonts w:ascii="Tahoma" w:hAnsi="Tahoma" w:cs="Tahoma"/>
          <w:sz w:val="22"/>
        </w:rPr>
      </w:pPr>
      <w:r>
        <w:rPr>
          <w:rFonts w:cs="Tahoma" w:ascii="Tahoma" w:hAnsi="Tahoma"/>
          <w:sz w:val="22"/>
        </w:rPr>
        <w:tab/>
        <w:t>C.</w:t>
        <w:tab/>
        <w:t>Seslerin Yüksekliklerine Göre Oluşturulan Ezgi Kalıpları</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8 :</w:t>
      </w:r>
      <w:r>
        <w:rPr>
          <w:rFonts w:cs="Tahoma" w:ascii="Tahoma" w:hAnsi="Tahoma"/>
          <w:sz w:val="22"/>
        </w:rPr>
        <w:tab/>
        <w:t>Seslerin sürelerine göre çeşitli düzenlemeler yap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Çeşitli ritm çalışmalarına istekle katı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ir söz kümesi seçerek seslerin sürelerini belirlemeye istekli olma</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9 :</w:t>
      </w:r>
      <w:r>
        <w:rPr>
          <w:rFonts w:cs="Tahoma" w:ascii="Tahoma" w:hAnsi="Tahoma"/>
          <w:sz w:val="22"/>
        </w:rPr>
        <w:tab/>
        <w:t>Çeşitli ritm düzenlemelerini ritm çalgılarıyla çal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Ritm çalgısıyla çeşitli ritm düzenlemelerini çalmada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Çeşitli ritm düzenlemelerini değişik ritm araçlarıyla çalmaya istekli olma</w:t>
      </w:r>
    </w:p>
    <w:p>
      <w:pPr>
        <w:pStyle w:val="Normal"/>
        <w:tabs>
          <w:tab w:val="clear" w:pos="720"/>
          <w:tab w:val="left" w:pos="227" w:leader="none"/>
          <w:tab w:val="left" w:pos="1276" w:leader="none"/>
        </w:tabs>
        <w:spacing w:before="34" w:after="0"/>
        <w:ind w:left="1276" w:hanging="1276"/>
        <w:rPr/>
      </w:pPr>
      <w:r>
        <w:rPr>
          <w:rFonts w:cs="Tahoma" w:ascii="Tahoma" w:hAnsi="Tahoma"/>
          <w:b/>
          <w:sz w:val="22"/>
        </w:rPr>
        <w:t>AMAÇ 10 :</w:t>
        <w:tab/>
      </w:r>
      <w:r>
        <w:rPr>
          <w:rFonts w:cs="Tahoma" w:ascii="Tahoma" w:hAnsi="Tahoma"/>
          <w:sz w:val="22"/>
        </w:rPr>
        <w:t>Seslerin yüksekliklerine göre çeşitli düzenlemeler yap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Seslerin yüksekliklerini belirleme çalışmalarından zevk alma, katı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Verilen ezgi kalıbındaki sesleri yüksekliklerine göre düzenleme yapmaya istekli olma</w:t>
      </w:r>
    </w:p>
    <w:p>
      <w:pPr>
        <w:pStyle w:val="Normal"/>
        <w:tabs>
          <w:tab w:val="clear" w:pos="720"/>
          <w:tab w:val="left" w:pos="227" w:leader="none"/>
          <w:tab w:val="left" w:pos="680" w:leader="none"/>
          <w:tab w:val="left" w:pos="1276" w:leader="none"/>
        </w:tabs>
        <w:spacing w:before="45" w:after="0"/>
        <w:ind w:left="1276" w:hanging="1276"/>
        <w:rPr/>
      </w:pPr>
      <w:r>
        <w:rPr>
          <w:rFonts w:cs="Tahoma" w:ascii="Tahoma" w:hAnsi="Tahoma"/>
          <w:b/>
          <w:sz w:val="22"/>
        </w:rPr>
        <w:t>AMAÇ 11 :</w:t>
      </w:r>
      <w:r>
        <w:rPr>
          <w:rFonts w:cs="Tahoma" w:ascii="Tahoma" w:hAnsi="Tahoma"/>
          <w:sz w:val="22"/>
        </w:rPr>
        <w:tab/>
        <w:t>Kalın si - ince re aralığı içindeki seslerle ezgi oluşturmaktan hoşlan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Verilen ezgi ve ritm kalıplarından uygun olanlarıyla ezgi oluşturmaya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Verilen ezgi kalıbına uygun ritmlerle düzenleme yapmaya istekli olma</w:t>
      </w:r>
    </w:p>
    <w:p>
      <w:pPr>
        <w:pStyle w:val="Normal"/>
        <w:tabs>
          <w:tab w:val="clear" w:pos="720"/>
          <w:tab w:val="left" w:pos="227" w:leader="none"/>
          <w:tab w:val="left" w:pos="680" w:leader="none"/>
          <w:tab w:val="left" w:pos="1276" w:leader="none"/>
        </w:tabs>
        <w:spacing w:before="45" w:after="0"/>
        <w:ind w:left="1276" w:hanging="1276"/>
        <w:rPr/>
      </w:pPr>
      <w:r>
        <w:rPr>
          <w:rFonts w:cs="Tahoma" w:ascii="Tahoma" w:hAnsi="Tahoma"/>
          <w:b/>
          <w:sz w:val="22"/>
        </w:rPr>
        <w:t>AMAÇ 12 :</w:t>
      </w:r>
      <w:r>
        <w:rPr>
          <w:rFonts w:cs="Tahoma" w:ascii="Tahoma" w:hAnsi="Tahoma"/>
          <w:sz w:val="22"/>
        </w:rPr>
        <w:tab/>
        <w:t>Ezgi ve ritm kalıplarından oluşturulan ezgileri söylemekten hoşlan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Ezgileri tek başına söylemeye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Ezgileri grupla söylemeye istekli olma</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4" w:after="0"/>
        <w:jc w:val="left"/>
        <w:rPr>
          <w:rFonts w:ascii="Tahoma" w:hAnsi="Tahoma" w:cs="Tahoma"/>
          <w:sz w:val="22"/>
        </w:rPr>
      </w:pPr>
      <w:r>
        <w:rPr>
          <w:rFonts w:cs="Tahoma" w:ascii="Tahoma" w:hAnsi="Tahoma"/>
          <w:sz w:val="22"/>
        </w:rPr>
        <w:tab/>
        <w:t>Ç.</w:t>
        <w:tab/>
        <w:t>Seslerin Yüksekliklerine Göre Çeşitli Düzenlenim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IX.  ATATÜRK, SANAT VE MÜZİK</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1 : </w:t>
      </w:r>
      <w:r>
        <w:rPr>
          <w:rFonts w:cs="Tahoma" w:ascii="Tahoma" w:hAnsi="Tahoma"/>
          <w:sz w:val="22"/>
        </w:rPr>
        <w:t xml:space="preserve">Atatürk’ün sanata verdiği önemi anlayabilme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anata verdiği değer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sanatı geliştirme çaba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rFonts w:ascii="Tahoma" w:hAnsi="Tahoma" w:cs="Tahoma"/>
          <w:sz w:val="22"/>
        </w:rPr>
      </w:pPr>
      <w:r>
        <w:rPr>
          <w:rFonts w:cs="Tahoma" w:ascii="Tahoma" w:hAnsi="Tahoma"/>
          <w:sz w:val="22"/>
        </w:rPr>
        <w:tab/>
        <w:t>A.</w:t>
        <w:tab/>
        <w:t>Atatürk’ün Sanata Verdiği Önem</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Sanatla İlgili Düşünceler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Sanatla İlgili Özdeyişleri</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 : </w:t>
      </w:r>
      <w:r>
        <w:rPr>
          <w:rFonts w:cs="Tahoma" w:ascii="Tahoma" w:hAnsi="Tahoma"/>
          <w:sz w:val="22"/>
        </w:rPr>
        <w:t>Atatürk’ün sevdiği türkü ve şarkıları tanıya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evdiği türkülerin ad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sevdiği şarkıların ad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rFonts w:ascii="Tahoma" w:hAnsi="Tahoma" w:cs="Tahoma"/>
          <w:sz w:val="22"/>
        </w:rPr>
      </w:pPr>
      <w:r>
        <w:rPr>
          <w:rFonts w:cs="Tahoma" w:ascii="Tahoma" w:hAnsi="Tahoma"/>
          <w:sz w:val="22"/>
        </w:rPr>
        <w:tab/>
        <w:t>C.</w:t>
        <w:tab/>
        <w:t>Atatürk’ün Sevdiği Türküler, Şark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Dinlediği Türküler, Şark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Söylediği Türküler</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Çeşitli şekillerde dizilme ve sıralana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Dizilme ve Sıralanma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Birerli geniş kolda sayı say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Yerinde sağa, sola, geriye dön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Derin kolda ikişerli sıra ol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Derin kolda açılma ve yayılma</w:t>
      </w:r>
    </w:p>
    <w:p>
      <w:pPr>
        <w:pStyle w:val="Normal"/>
        <w:tabs>
          <w:tab w:val="clear" w:pos="720"/>
          <w:tab w:val="left" w:pos="227" w:leader="none"/>
          <w:tab w:val="left" w:pos="680" w:leader="none"/>
          <w:tab w:val="left" w:pos="907" w:leader="none"/>
          <w:tab w:val="left" w:pos="1134" w:leader="none"/>
        </w:tabs>
        <w:spacing w:before="27" w:after="0"/>
        <w:ind w:left="794" w:hanging="794"/>
        <w:rPr/>
      </w:pPr>
      <w:r>
        <w:rPr>
          <w:rFonts w:cs="Tahoma" w:ascii="Tahoma" w:hAnsi="Tahoma"/>
          <w:b/>
          <w:sz w:val="22"/>
        </w:rPr>
        <w:t>AMAÇ 2 :</w:t>
      </w:r>
      <w:r>
        <w:rPr>
          <w:rFonts w:cs="Tahoma" w:ascii="Tahoma" w:hAnsi="Tahoma"/>
          <w:sz w:val="22"/>
        </w:rPr>
        <w:tab/>
        <w:t>Araçla hareketlerde kas kuvveti ve esnekliği ile eklem hareketliliğini geliştire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Eşarp ve Kurdele ile Hareketle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Tutuş yüksekliğindeki araçlara çeşitli tutuşlarda asılma, sallan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Tutuş yüksekliğindeki araçlarla dizleri kırma, çekme, kendini boşa çek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Kalça yüksekliğindeki kasa ve araçların üzerine çeşitli şekillerde çıkma ve atlayarak yere düş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 : </w:t>
      </w:r>
      <w:r>
        <w:rPr>
          <w:rFonts w:cs="Tahoma" w:ascii="Tahoma" w:hAnsi="Tahoma"/>
          <w:sz w:val="22"/>
        </w:rPr>
        <w:t>Hentbola hazırlayıcı oyunlar oynaya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Hentbola Hazırlayıcı Oyun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Hedef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vcı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Yakar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Belirlenmiş alan içinde on sayı oyun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Savurmadan kaleye top atışı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4 : </w:t>
      </w:r>
      <w:r>
        <w:rPr>
          <w:rFonts w:cs="Tahoma" w:ascii="Tahoma" w:hAnsi="Tahoma"/>
          <w:sz w:val="22"/>
        </w:rPr>
        <w:t>Halk oyunları ile ilgili temel beceriler edine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 xml:space="preserve">Değişik Bölgelerin Halk Oyunları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Çeşitli şekillerde yaylanma, yürüme, çekme ve sıçrama ile birlikte yavaş ve çabuk olarak öne eğilme, kaykılma</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2.</w:t>
        <w:tab/>
        <w:t>Halk oyunlarında ritm vermek amacı ile kullanılan araçlar ile 1</w:t>
      </w:r>
      <w:r>
        <w:rPr>
          <w:rFonts w:cs="Tahoma" w:ascii="Tahoma" w:hAnsi="Tahoma"/>
          <w:spacing w:val="-30"/>
          <w:sz w:val="22"/>
        </w:rPr>
        <w:t xml:space="preserve"> </w:t>
      </w:r>
      <w:r>
        <w:rPr>
          <w:rFonts w:cs="Tahoma" w:ascii="Tahoma" w:hAnsi="Tahoma"/>
          <w:sz w:val="22"/>
        </w:rPr>
        <w:t>-</w:t>
      </w:r>
      <w:r>
        <w:rPr>
          <w:rFonts w:cs="Tahoma" w:ascii="Tahoma" w:hAnsi="Tahoma"/>
          <w:spacing w:val="-20"/>
          <w:sz w:val="22"/>
        </w:rPr>
        <w:t xml:space="preserve"> </w:t>
      </w:r>
      <w:r>
        <w:rPr>
          <w:rFonts w:cs="Tahoma" w:ascii="Tahoma" w:hAnsi="Tahoma"/>
          <w:sz w:val="22"/>
        </w:rPr>
        <w:t>6. davranışları uygun olarak yap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Oyunun tamamını ezgi veya müziği eşliğinde oynama</w:t>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17" w:after="0"/>
        <w:ind w:left="454" w:hanging="454"/>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Duygu ve düşüncelerini amacına uygun anlat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Karşılıklı Konuşmalar</w:t>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ind w:left="794" w:hanging="794"/>
        <w:jc w:val="left"/>
        <w:rPr>
          <w:rFonts w:ascii="Tahoma" w:hAnsi="Tahoma" w:cs="Tahoma"/>
          <w:sz w:val="22"/>
        </w:rPr>
      </w:pPr>
      <w:r>
        <w:rPr>
          <w:rFonts w:cs="Tahoma" w:ascii="Tahoma" w:hAnsi="Tahoma"/>
          <w:sz w:val="22"/>
        </w:rPr>
        <w:t>KONU : BİLGİSAYARDA KAYIT İŞLEMİ</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b/>
          <w:sz w:val="22"/>
        </w:rPr>
        <w:t xml:space="preserve">AMAÇ 7 : </w:t>
      </w:r>
      <w:r>
        <w:rPr>
          <w:rFonts w:cs="Tahoma" w:ascii="Tahoma" w:hAnsi="Tahoma"/>
          <w:sz w:val="22"/>
        </w:rPr>
        <w:t>Bilgisayarda kayıt yapıp sil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Bilgisayarda yazdığı bir metni kaydet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Bilgisayara kaydettiği bir metn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Bilgisayara kaydettiği bir şekl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Bilgisayara kaydettiği bir resm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5.</w:t>
        <w:tab/>
        <w:t>Bilgisayara başkasının yaptığı bir kaydı silme</w:t>
      </w:r>
    </w:p>
    <w:p>
      <w:pPr>
        <w:pStyle w:val="Heading2"/>
        <w:tabs>
          <w:tab w:val="clear" w:pos="454"/>
          <w:tab w:val="clear" w:pos="1361"/>
          <w:tab w:val="clear" w:pos="1587"/>
          <w:tab w:val="left" w:pos="227" w:leader="none"/>
          <w:tab w:val="left" w:pos="680" w:leader="none"/>
          <w:tab w:val="left" w:pos="907" w:leader="none"/>
          <w:tab w:val="left" w:pos="1134" w:leader="none"/>
        </w:tabs>
        <w:spacing w:before="28" w:after="0"/>
        <w:ind w:left="454" w:hanging="454"/>
        <w:jc w:val="left"/>
        <w:rPr>
          <w:rFonts w:ascii="Tahoma" w:hAnsi="Tahoma" w:cs="Tahoma"/>
          <w:sz w:val="22"/>
        </w:rPr>
      </w:pPr>
      <w:r>
        <w:rPr>
          <w:rFonts w:cs="Tahoma" w:ascii="Tahoma" w:hAnsi="Tahoma"/>
          <w:sz w:val="22"/>
        </w:rPr>
        <w:t>KONU :</w:t>
        <w:tab/>
        <w:t>DİSKET KULLANIM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3 : </w:t>
      </w:r>
      <w:r>
        <w:rPr>
          <w:rFonts w:cs="Tahoma" w:ascii="Tahoma" w:hAnsi="Tahoma"/>
          <w:sz w:val="22"/>
        </w:rPr>
        <w:t>Disketle ilgili işlemler yap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Diskette kayıtlı bir dosyayı arayıp bul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Kayıtlı bir dosyayı çağır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Çağırdığı dosyada gerekli değişiklikleri yapma</w:t>
      </w:r>
    </w:p>
    <w:p>
      <w:pPr>
        <w:pStyle w:val="Heading2"/>
        <w:tabs>
          <w:tab w:val="clear" w:pos="454"/>
          <w:tab w:val="clear" w:pos="1361"/>
          <w:tab w:val="clear" w:pos="1587"/>
          <w:tab w:val="left" w:pos="227" w:leader="none"/>
          <w:tab w:val="left" w:pos="680" w:leader="none"/>
          <w:tab w:val="left" w:pos="907" w:leader="none"/>
          <w:tab w:val="left" w:pos="1134" w:leader="none"/>
        </w:tabs>
        <w:spacing w:before="28" w:after="0"/>
        <w:ind w:left="454" w:hanging="454"/>
        <w:jc w:val="left"/>
        <w:rPr>
          <w:rFonts w:ascii="Tahoma" w:hAnsi="Tahoma" w:cs="Tahoma"/>
          <w:sz w:val="22"/>
        </w:rPr>
      </w:pPr>
      <w:r>
        <w:rPr>
          <w:rFonts w:cs="Tahoma" w:ascii="Tahoma" w:hAnsi="Tahoma"/>
          <w:sz w:val="22"/>
        </w:rPr>
        <w:t>KONU : BİLGİSAYARDA KAYIT KULLAN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4 : </w:t>
      </w:r>
      <w:r>
        <w:rPr>
          <w:rFonts w:cs="Tahoma" w:ascii="Tahoma" w:hAnsi="Tahoma"/>
          <w:sz w:val="22"/>
        </w:rPr>
        <w:t>Kayıt kullan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Kayıt ortamındaki dosyaları gör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Dosyalardan istediğini seç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Bir kayıt ortamından başka bir kayıt ortamına dosya aktar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Bir kayıt ortamından gereksiz bir dosyayı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5.</w:t>
        <w:tab/>
        <w:t>Bir kayıt ortamındaki dosyanın adını değiştir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6.</w:t>
        <w:tab/>
        <w:t>Yeni bir dosya aç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33" w:after="0"/>
        <w:ind w:left="454" w:hanging="454"/>
        <w:rPr>
          <w:rFonts w:ascii="Tahoma" w:hAnsi="Tahoma" w:cs="Tahoma"/>
          <w:b/>
          <w:b/>
          <w:sz w:val="22"/>
        </w:rPr>
      </w:pPr>
      <w:r>
        <w:rPr>
          <w:rFonts w:cs="Tahoma" w:ascii="Tahoma" w:hAnsi="Tahoma"/>
          <w:b/>
          <w:sz w:val="22"/>
        </w:rPr>
        <w:t>ÜNİTENİN  ADI : SES VE IŞI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33" w:after="0"/>
        <w:ind w:left="454" w:hanging="454"/>
        <w:rPr/>
      </w:pPr>
      <w:r>
        <w:rPr>
          <w:rFonts w:cs="Tahoma" w:ascii="Tahoma" w:hAnsi="Tahoma"/>
          <w:b/>
          <w:sz w:val="22"/>
        </w:rPr>
        <w:t>ÜNİTENİN AMAC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Sesin oluşumunu, yayılmasını, hızını, yansımasını ve özellikler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Ses kayıt araçlarının ve ses yalıtımının yaşantımızdaki önem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Işık kaynaklarını, ışık ve madde ilişkis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Işığın yayılmasını, hızını, yansımasını ve kırılmasını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Sesin yaşamımızdaki önemini örneklerle açıkla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2.</w:t>
        <w:tab/>
        <w:t>Sesin bir enerji türü olduğunu fark ederek örnekler v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3.</w:t>
        <w:tab/>
        <w:t>Ses kaynaklarına örnekler verir ve çevresinde çeşitli sesler olduğunu fark ede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4.</w:t>
        <w:tab/>
        <w:t>Sesin titreşim yapan cisimler tarafından üretildiğini deneylerle göst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5.</w:t>
        <w:tab/>
        <w:t>Ses dalgalarını örneklerle açıkla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6.</w:t>
        <w:tab/>
        <w:t>Sesin havada (gazlarda), sıvılarda ve katılarda yayıldığını fakat boşlukta yayılmadığını deneylerle göst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7.</w:t>
        <w:tab/>
        <w:t>Sesi ancak iletecek ortam varsa duyabileceğimizi fark ede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8.</w:t>
        <w:tab/>
        <w:t>Sesin bir yayılma hızının olduğunu ve sesin farklı ortamlarda farklı hızlarda yayıldığını fark eder.</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10.</w:t>
        <w:tab/>
        <w:t>Sesin yankılanmasından yararlanarak cisimlerin yerlerinin nasıl belirlendiğine örnekler verir.</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11.</w:t>
        <w:tab/>
        <w:t>Sesin yansımasını ve yankı oluşmasını deneyle açık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ab/>
      </w:r>
      <w:r>
        <w:rPr>
          <w:rFonts w:cs="Tahoma" w:ascii="Tahoma" w:hAnsi="Tahoma"/>
          <w:sz w:val="22"/>
        </w:rPr>
        <w:t>B.</w:t>
        <w:tab/>
        <w:t>SES</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pPr>
      <w:r>
        <w:rPr>
          <w:rFonts w:cs="Tahoma" w:ascii="Tahoma" w:hAnsi="Tahoma"/>
          <w:b/>
          <w:sz w:val="22"/>
        </w:rPr>
        <w:tab/>
        <w:tab/>
      </w:r>
      <w:r>
        <w:rPr>
          <w:rFonts w:cs="Tahoma" w:ascii="Tahoma" w:hAnsi="Tahoma"/>
          <w:sz w:val="22"/>
        </w:rPr>
        <w:t>1.</w:t>
        <w:tab/>
        <w:t>Titreşen Cisimler Ses Üretir; Üretilen Ses Bulunduğu Ortamda Yayılır</w:t>
      </w:r>
      <w:r>
        <w:rPr>
          <w:rFonts w:cs="Tahoma" w:ascii="Tahoma" w:hAnsi="Tahoma"/>
          <w:b/>
          <w:sz w:val="22"/>
        </w:rPr>
        <w:t xml:space="preserve"> </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2.</w:t>
        <w:tab/>
        <w:t>Sesin özelliklerini (frekansı, yüksekliği, şiddeti, işitme eşiği, tını, rezonans vb.) örneklerle açıklar ve sesleri özelliklerine göre sınıflandırı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9.</w:t>
        <w:tab/>
        <w:t>Ses kaynağından uzaklaştıkça sesin şiddetinin azalmasının nedenler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33" w:after="0"/>
        <w:ind w:left="454" w:hanging="454"/>
        <w:rPr/>
      </w:pPr>
      <w:r>
        <w:rPr>
          <w:rFonts w:cs="Tahoma" w:ascii="Tahoma" w:hAnsi="Tahoma"/>
          <w:b/>
          <w:sz w:val="22"/>
        </w:rPr>
        <w:tab/>
        <w:tab/>
      </w:r>
      <w:r>
        <w:rPr>
          <w:rFonts w:cs="Tahoma" w:ascii="Tahoma" w:hAnsi="Tahoma"/>
          <w:sz w:val="22"/>
        </w:rPr>
        <w:t>2.</w:t>
        <w:tab/>
        <w:t>Çevremizdeki Farklı Sesler ve Özellikle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8.</w:t>
        <w:tab/>
        <w:t>Ses şiddetinin yükseltilmesine yardımcı olan aygıtlara örnekler veri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9.</w:t>
        <w:tab/>
        <w:t>Ses kayıt araçlarına örnekler vererek ses kaydının günlük yaşamdaki önem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0.</w:t>
        <w:tab/>
        <w:t>Sesin haberleşmede oynadığı rolü açıklayarak haberleşmede kullanılan aletlere örnekler veri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3.</w:t>
        <w:tab/>
        <w:t>Ses Kayıt Edilebilir ve Tekrar Dinlenebilir</w:t>
      </w:r>
    </w:p>
    <w:p>
      <w:pPr>
        <w:pStyle w:val="Normal"/>
        <w:tabs>
          <w:tab w:val="clear" w:pos="720"/>
          <w:tab w:val="left" w:pos="227" w:leader="none"/>
          <w:tab w:val="left" w:pos="680" w:leader="none"/>
          <w:tab w:val="left" w:pos="907" w:leader="none"/>
          <w:tab w:val="left" w:pos="1134" w:leader="none"/>
        </w:tabs>
        <w:spacing w:before="44"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3.</w:t>
        <w:tab/>
        <w:t>Sesin kaynağından kulağımıza titreşen taneciklerle nasıl geldiğ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4.</w:t>
        <w:tab/>
        <w:t>İnsan kulağının yapısını ve nasıl işittiğimiz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5.</w:t>
        <w:tab/>
        <w:t>Duyamadığımız sesler olduğunu, köpek ve yarasa gibi bazı hayvanların bu sesleri duyduğunu belirti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6.</w:t>
        <w:tab/>
        <w:t>Yüksek sesli müzik dinlemenin işitme ve kulak sağlığına olumsuz etkilerini örneklerle açık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sz w:val="22"/>
        </w:rPr>
        <w:tab/>
        <w:tab/>
        <w:t>4.</w:t>
        <w:tab/>
        <w:t>Sesleri Kulağımızla İşitiriz</w:t>
      </w:r>
    </w:p>
    <w:p>
      <w:pPr>
        <w:pStyle w:val="Normal"/>
        <w:tabs>
          <w:tab w:val="clear" w:pos="720"/>
          <w:tab w:val="left" w:pos="227" w:leader="none"/>
          <w:tab w:val="left" w:pos="680" w:leader="none"/>
          <w:tab w:val="left" w:pos="907" w:leader="none"/>
          <w:tab w:val="left" w:pos="1134" w:leader="none"/>
        </w:tabs>
        <w:spacing w:before="44"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7.</w:t>
        <w:tab/>
        <w:t>Gürültü kirliliğini örneklerle açıklar, insan sağlığına olumsuz etkilerini ve kendi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5.</w:t>
        <w:tab/>
        <w:t>Çevremizi Sesler de Kirleti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1.</w:t>
        <w:tab/>
        <w:t>Işığın yaşamımızdaki önemini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2.</w:t>
        <w:tab/>
        <w:t>Işığın bir enerji türü olduğunu fark ederek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3.</w:t>
        <w:tab/>
        <w:t>Isı ve ışığın birlikte olduğu durumlar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4.</w:t>
        <w:tab/>
        <w:t>Işık kaynakların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B.</w:t>
        <w:tab/>
        <w:t>IŞIK</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sz w:val="22"/>
        </w:rPr>
        <w:tab/>
        <w:tab/>
        <w:t>1.</w:t>
        <w:tab/>
        <w:t>Çevremizdeki Işık Kaynakları</w:t>
      </w:r>
    </w:p>
    <w:p>
      <w:pPr>
        <w:pStyle w:val="Heading1"/>
        <w:tabs>
          <w:tab w:val="clear" w:pos="567"/>
          <w:tab w:val="clear" w:pos="1361"/>
          <w:tab w:val="clear" w:pos="1587"/>
          <w:tab w:val="left" w:pos="227" w:leader="none"/>
          <w:tab w:val="left" w:pos="680" w:leader="none"/>
          <w:tab w:val="left" w:pos="907" w:leader="none"/>
          <w:tab w:val="left" w:pos="1134" w:leader="none"/>
        </w:tabs>
        <w:spacing w:before="51" w:after="0"/>
        <w:ind w:left="454" w:hanging="454"/>
        <w:jc w:val="left"/>
        <w:rPr/>
      </w:pPr>
      <w:r>
        <w:rPr>
          <w:rFonts w:cs="Tahoma" w:ascii="Tahoma" w:hAnsi="Tahoma"/>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7.</w:t>
        <w:tab/>
        <w:t>Saydam, yarı saydam ve saydam olmayan maddelere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51" w:after="0"/>
        <w:ind w:left="454" w:hanging="454"/>
        <w:rPr/>
      </w:pPr>
      <w:r>
        <w:rPr>
          <w:rFonts w:cs="Tahoma" w:ascii="Tahoma" w:hAnsi="Tahoma"/>
          <w:b/>
          <w:sz w:val="22"/>
        </w:rPr>
        <w:tab/>
        <w:tab/>
      </w:r>
      <w:r>
        <w:rPr>
          <w:rFonts w:cs="Tahoma" w:ascii="Tahoma" w:hAnsi="Tahoma"/>
          <w:sz w:val="22"/>
        </w:rPr>
        <w:t>2.</w:t>
        <w:tab/>
        <w:t>Işık Her Cisimden Geçemez</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5.</w:t>
        <w:tab/>
        <w:t>Işığın yayıldığını ve yayılırken izlediği yolu deneylerle gösteri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r>
      <w:r>
        <w:rPr>
          <w:rFonts w:cs="Tahoma" w:ascii="Tahoma" w:hAnsi="Tahoma"/>
          <w:spacing w:val="-5"/>
          <w:sz w:val="22"/>
        </w:rPr>
        <w:tab/>
        <w:t>3.</w:t>
        <w:tab/>
        <w:t>Kaynağından Çıkan Işık Bulunduğu Ortamda Yayılı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6.</w:t>
        <w:tab/>
        <w:t>Işığın farklı ortamlardaki hızının farklı olduğunu belirt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8.</w:t>
        <w:tab/>
        <w:t>Işığın saçılmasını, geçmesini ve soğrulmasını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9.</w:t>
        <w:tab/>
        <w:t>Işığın, dumandan ve sisten geçerken nasıl davrandığını açıklar.</w:t>
      </w:r>
    </w:p>
    <w:p>
      <w:pPr>
        <w:pStyle w:val="Normal"/>
        <w:tabs>
          <w:tab w:val="clear" w:pos="720"/>
          <w:tab w:val="left" w:pos="142"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4.</w:t>
        <w:tab/>
        <w:t>Işık Çok Hızlıdır</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0.</w:t>
        <w:tab/>
        <w:t>Bir ışık demetinin düz aynadan nasıl yansıdığını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1.</w:t>
        <w:tab/>
        <w:t>Işığın yansı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6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5.</w:t>
        <w:tab/>
        <w:t>Işık Parlak Yüzeylerde Yansır</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2.</w:t>
        <w:tab/>
        <w:t>Işığın bir ortamdan başka bir ortama geçerken kırıldığını deneyle göst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3.</w:t>
        <w:tab/>
        <w:t>Işığın kırılmasına günlük yaşamdan örnekler vererek kırılmayı tanımlar.</w:t>
      </w:r>
    </w:p>
    <w:p>
      <w:pPr>
        <w:pStyle w:val="Normal"/>
        <w:tabs>
          <w:tab w:val="clear" w:pos="720"/>
          <w:tab w:val="left" w:pos="142" w:leader="none"/>
          <w:tab w:val="left" w:pos="680" w:leader="none"/>
          <w:tab w:val="left" w:pos="907" w:leader="none"/>
          <w:tab w:val="left" w:pos="1134" w:leader="none"/>
        </w:tabs>
        <w:spacing w:before="51" w:after="0"/>
        <w:ind w:left="454" w:hanging="454"/>
        <w:rPr/>
      </w:pPr>
      <w:r>
        <w:rPr>
          <w:rFonts w:cs="Tahoma" w:ascii="Tahoma" w:hAnsi="Tahoma"/>
          <w:sz w:val="22"/>
        </w:rPr>
        <w:tab/>
        <w:t>34.</w:t>
        <w:tab/>
        <w:t>Işığın kırıl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5.</w:t>
        <w:tab/>
        <w:t>Beyaz ışığı cam prizmada renklere ayırarak gök kuşağının oluşumunu açıklar ve günlük yaşamdan buna benzer olaylar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6.</w:t>
        <w:tab/>
        <w:t>Ana renklerin birleşerek beyaz ışığı oluşturduğunu deneylerle göst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7.</w:t>
        <w:tab/>
        <w:t>Beyaz ışığın renkli bir cisimden yansıması hâlinde ne olacağını açıklar.</w:t>
      </w:r>
    </w:p>
    <w:p>
      <w:pPr>
        <w:pStyle w:val="Normal"/>
        <w:tabs>
          <w:tab w:val="clear" w:pos="720"/>
          <w:tab w:val="left" w:pos="142"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6.</w:t>
        <w:tab/>
        <w:t>Işık Havadan Suya Geçerken Kırılabili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8.</w:t>
        <w:tab/>
        <w:t>İnsan gözünün yapısını ve nasıl gördüğümüzü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9.</w:t>
        <w:tab/>
        <w:t>Gözün yakın ve uzak cisimleri görmede nasıl uyum gösterdiğini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0.</w:t>
        <w:tab/>
        <w:t>Işıklandırmanın yaşamda ve çalışılan ortamlardaki önemini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1.</w:t>
        <w:tab/>
        <w:t>Işığın trafikte oynadığı rolü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ab/>
        <w:t>7.</w:t>
        <w:tab/>
        <w:t>Işığı Gözümüzle Görürüz</w:t>
      </w:r>
    </w:p>
    <w:p>
      <w:pPr>
        <w:pStyle w:val="Heading1"/>
        <w:tabs>
          <w:tab w:val="clear" w:pos="567"/>
          <w:tab w:val="clear" w:pos="1361"/>
          <w:tab w:val="clear" w:pos="1587"/>
          <w:tab w:val="left" w:pos="227" w:leader="none"/>
          <w:tab w:val="left" w:pos="680" w:leader="none"/>
          <w:tab w:val="left" w:pos="907" w:leader="none"/>
          <w:tab w:val="left" w:pos="1134" w:leader="none"/>
        </w:tabs>
        <w:spacing w:before="32" w:after="0"/>
        <w:ind w:left="454" w:hanging="454"/>
        <w:jc w:val="left"/>
        <w:rPr>
          <w:rFonts w:ascii="Tahoma" w:hAnsi="Tahoma" w:cs="Tahoma"/>
          <w:sz w:val="22"/>
        </w:rPr>
      </w:pPr>
      <w:r>
        <w:rPr>
          <w:rFonts w:cs="Tahoma" w:ascii="Tahoma" w:hAnsi="Tahoma"/>
          <w:sz w:val="22"/>
        </w:rPr>
        <w:t>ÖĞRENCİ KAZANIMLARI</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2.</w:t>
        <w:tab/>
        <w:t>Işığın oluşturduğu görüntü kirliliğine örnekler vererek insan sağlığına olumsuz etkilerini ve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ab/>
        <w:t>8.</w:t>
        <w:tab/>
        <w:t>Çevremizi Işık da Kirleti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Vakıf Haftası (3 - 9 Aralık)</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İnsan Hakları Haftası (10 Aralık günü ile başlayan hafta)</w:t>
      </w:r>
    </w:p>
    <w:p>
      <w:pPr>
        <w:pStyle w:val="Normal"/>
        <w:tabs>
          <w:tab w:val="clear" w:pos="720"/>
          <w:tab w:val="left" w:pos="227" w:leader="none"/>
          <w:tab w:val="left" w:pos="680" w:leader="none"/>
          <w:tab w:val="left" w:pos="907" w:leader="none"/>
        </w:tabs>
        <w:spacing w:before="3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794" w:hanging="794"/>
        <w:rPr>
          <w:rFonts w:ascii="Tahoma" w:hAnsi="Tahoma" w:cs="Tahoma"/>
          <w:b/>
          <w:b/>
          <w:sz w:val="22"/>
        </w:rPr>
      </w:pPr>
      <w:r>
        <w:rPr>
          <w:rFonts w:cs="Tahoma" w:ascii="Tahoma" w:hAnsi="Tahoma"/>
          <w:b/>
          <w:sz w:val="22"/>
        </w:rPr>
        <w:t>ÜNİTE  4</w:t>
      </w:r>
    </w:p>
    <w:p>
      <w:pPr>
        <w:pStyle w:val="Normal"/>
        <w:tabs>
          <w:tab w:val="clear" w:pos="720"/>
          <w:tab w:val="left" w:pos="227" w:leader="none"/>
          <w:tab w:val="left" w:pos="454" w:leader="none"/>
          <w:tab w:val="left" w:pos="680" w:leader="none"/>
          <w:tab w:val="left" w:pos="907" w:leader="none"/>
          <w:tab w:val="left" w:pos="1587" w:leader="none"/>
        </w:tabs>
        <w:spacing w:before="32" w:after="0"/>
        <w:ind w:left="454" w:hanging="454"/>
        <w:rPr>
          <w:rFonts w:ascii="Tahoma" w:hAnsi="Tahoma" w:cs="Tahoma"/>
          <w:b/>
          <w:b/>
          <w:sz w:val="22"/>
        </w:rPr>
      </w:pPr>
      <w:r>
        <w:rPr>
          <w:rFonts w:cs="Tahoma" w:ascii="Tahoma" w:hAnsi="Tahoma"/>
          <w:b/>
          <w:sz w:val="22"/>
        </w:rPr>
        <w:t>ÜNİTENİN ADI :</w:t>
        <w:tab/>
        <w:t>CAN HE SWIM?</w:t>
      </w:r>
    </w:p>
    <w:p>
      <w:pPr>
        <w:pStyle w:val="Normal"/>
        <w:tabs>
          <w:tab w:val="clear" w:pos="720"/>
          <w:tab w:val="left" w:pos="227" w:leader="none"/>
          <w:tab w:val="left" w:pos="454" w:leader="none"/>
          <w:tab w:val="left" w:pos="680" w:leader="none"/>
          <w:tab w:val="left" w:pos="907" w:leader="none"/>
          <w:tab w:val="left" w:pos="1587" w:leader="none"/>
        </w:tabs>
        <w:spacing w:before="9" w:after="0"/>
        <w:ind w:left="454" w:hanging="454"/>
        <w:rPr>
          <w:rFonts w:ascii="Tahoma" w:hAnsi="Tahoma" w:cs="Tahoma"/>
          <w:b/>
          <w:b/>
          <w:sz w:val="22"/>
        </w:rPr>
      </w:pPr>
      <w:r>
        <w:rPr>
          <w:rFonts w:cs="Tahoma" w:ascii="Tahoma" w:hAnsi="Tahoma"/>
          <w:b/>
          <w:sz w:val="22"/>
        </w:rPr>
        <w:tab/>
        <w:tab/>
        <w:tab/>
        <w:tab/>
        <w:tab/>
        <w:tab/>
        <w:t>(“Can” Yapabilmek Kalıbı, Meslek Adları)</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b/>
          <w:sz w:val="22"/>
        </w:rPr>
        <w:t>AMAÇ 14 :</w:t>
      </w:r>
      <w:r>
        <w:rPr>
          <w:rFonts w:cs="Tahoma" w:ascii="Tahoma" w:hAnsi="Tahoma"/>
          <w:sz w:val="22"/>
        </w:rPr>
        <w:t xml:space="preserve"> “Yapabilme” kalıbını kavraya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ab/>
        <w:tab/>
        <w:t>a.</w:t>
        <w:tab/>
        <w:t>Teaching “Why can’t .....?</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ab/>
        <w:t>Answering because ..... too .....</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Yapabilme” kalıbı ile soru sorabil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2.</w:t>
        <w:tab/>
        <w:t>“Yapabilme” kalıbı ile sorulan soruya cevap ver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Belli başlı fiilleri öğren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Yapabilme” Kalıbı</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Fiille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AMAÇ 14 : </w:t>
      </w:r>
      <w:r>
        <w:rPr>
          <w:rFonts w:cs="Tahoma" w:ascii="Tahoma" w:hAnsi="Tahoma"/>
          <w:sz w:val="22"/>
        </w:rPr>
        <w:t>“Yapabilme” kalıbını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AMAÇ 15 : </w:t>
      </w:r>
      <w:r>
        <w:rPr>
          <w:rFonts w:cs="Tahoma" w:ascii="Tahoma" w:hAnsi="Tahoma"/>
          <w:sz w:val="22"/>
        </w:rPr>
        <w:t>Belli başlı meslekler bilgis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ab/>
        <w:tab/>
        <w:t>b.</w:t>
        <w:tab/>
        <w:t>Teaching some of the occupations</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ab/>
        <w:t>Improving practis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elli başlı meslekleri öğren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Yapabilme” kalıbının kullanımını geliştir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Meslekler</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AMAÇ 15 : </w:t>
      </w:r>
      <w:r>
        <w:rPr>
          <w:rFonts w:cs="Tahoma" w:ascii="Tahoma" w:hAnsi="Tahoma"/>
          <w:sz w:val="22"/>
        </w:rPr>
        <w:t>Belli başlı meslekler bilgisi</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AMAÇ 20 :</w:t>
      </w:r>
      <w:r>
        <w:rPr>
          <w:rFonts w:cs="Tahoma" w:ascii="Tahoma" w:hAnsi="Tahoma"/>
          <w:sz w:val="22"/>
        </w:rPr>
        <w:t xml:space="preserve"> Düzeyine uygun cümleler kur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c.</w:t>
        <w:tab/>
        <w:t>Asking someone’s job and answering</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Meslek sorabilme ve cevap ve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What” ile Meslek Sorma</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3 </w:t>
      </w:r>
    </w:p>
    <w:p>
      <w:pPr>
        <w:pStyle w:val="Normal"/>
        <w:tabs>
          <w:tab w:val="clear" w:pos="720"/>
          <w:tab w:val="left" w:pos="227" w:leader="none"/>
          <w:tab w:val="left" w:pos="454" w:leader="none"/>
          <w:tab w:val="left" w:pos="680" w:leader="none"/>
          <w:tab w:val="left" w:pos="907" w:leader="none"/>
          <w:tab w:val="left" w:pos="1531" w:leader="none"/>
        </w:tabs>
        <w:spacing w:before="28" w:after="0"/>
        <w:ind w:left="1531" w:hanging="1531"/>
        <w:rPr>
          <w:rFonts w:ascii="Tahoma" w:hAnsi="Tahoma" w:cs="Tahoma"/>
          <w:b/>
          <w:b/>
          <w:sz w:val="22"/>
        </w:rPr>
      </w:pPr>
      <w:r>
        <w:rPr>
          <w:rFonts w:cs="Tahoma" w:ascii="Tahoma" w:hAnsi="Tahoma"/>
          <w:b/>
          <w:sz w:val="22"/>
        </w:rPr>
        <w:t>ÜNİTENİN ADI :</w:t>
        <w:tab/>
        <w:t>İBADET KONUSUNDA BİLGİLENELİM (II)</w:t>
      </w:r>
    </w:p>
    <w:p>
      <w:pPr>
        <w:pStyle w:val="Normal"/>
        <w:tabs>
          <w:tab w:val="clear" w:pos="720"/>
          <w:tab w:val="left" w:pos="227" w:leader="none"/>
          <w:tab w:val="left" w:pos="454" w:leader="none"/>
          <w:tab w:val="left" w:pos="680" w:leader="none"/>
          <w:tab w:val="left" w:pos="907" w:leader="none"/>
        </w:tabs>
        <w:spacing w:before="17" w:after="0"/>
        <w:ind w:left="794" w:hanging="794"/>
        <w:rPr>
          <w:rFonts w:ascii="Tahoma" w:hAnsi="Tahoma" w:cs="Tahoma"/>
          <w:sz w:val="22"/>
        </w:rPr>
      </w:pPr>
      <w:r>
        <w:rPr>
          <w:rFonts w:cs="Tahoma" w:ascii="Tahoma" w:hAnsi="Tahoma"/>
          <w:b/>
          <w:sz w:val="22"/>
        </w:rPr>
        <w:t>AMAÇLAR</w:t>
      </w:r>
    </w:p>
    <w:p>
      <w:pPr>
        <w:pStyle w:val="GvdeMetniGirintisi3"/>
        <w:jc w:val="left"/>
        <w:rPr/>
      </w:pPr>
      <w:r>
        <w:rPr>
          <w:rFonts w:cs="Tahoma" w:ascii="Tahoma" w:hAnsi="Tahoma"/>
          <w:sz w:val="22"/>
        </w:rPr>
        <w:tab/>
        <w:t>10.</w:t>
        <w:tab/>
        <w:t>Güzel eylemlerimizin hepsinin ibadet olduğunun farkına varır ve bunlara günlük hayattan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6.</w:t>
        <w:tab/>
        <w:t>Başlıca İbadetlerimiz</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1.</w:t>
        <w:tab/>
        <w:t>Namaz</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2.</w:t>
        <w:tab/>
        <w:t>Oruç</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3.</w:t>
        <w:tab/>
        <w:t>Hac</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4.</w:t>
        <w:tab/>
        <w:t>Zekât</w:t>
      </w:r>
    </w:p>
    <w:p>
      <w:pPr>
        <w:pStyle w:val="Normal"/>
        <w:tabs>
          <w:tab w:val="clear" w:pos="720"/>
          <w:tab w:val="left" w:pos="227" w:leader="none"/>
          <w:tab w:val="left" w:pos="680" w:leader="none"/>
          <w:tab w:val="left" w:pos="813" w:leader="none"/>
        </w:tabs>
        <w:spacing w:before="17" w:after="0"/>
        <w:ind w:left="454" w:hanging="454"/>
        <w:rPr>
          <w:rFonts w:ascii="Tahoma" w:hAnsi="Tahoma" w:cs="Tahoma"/>
          <w:sz w:val="22"/>
        </w:rPr>
      </w:pPr>
      <w:r>
        <w:rPr>
          <w:rFonts w:cs="Tahoma" w:ascii="Tahoma" w:hAnsi="Tahoma"/>
          <w:sz w:val="22"/>
        </w:rPr>
        <w:tab/>
        <w:t>7.</w:t>
        <w:tab/>
        <w:t>Her Güzel İş, (Amel-i Salih)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pacing w:val="-5"/>
          <w:sz w:val="22"/>
        </w:rPr>
        <w:tab/>
        <w:t>15.</w:t>
        <w:tab/>
        <w:t>Dürüst çalışmanın ve üretmenin ibadet olduğuna inanır.</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8.</w:t>
        <w:tab/>
        <w:t>Dürüst Çalışmak da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6.</w:t>
        <w:tab/>
        <w:t>İbadetlerin davranışlarımızı güzelleştirmesi gerektiğinin farkına varı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9.</w:t>
        <w:tab/>
        <w:t>İbadetler Davranışlarımızı Güzelleştir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pacing w:val="-5"/>
          <w:sz w:val="22"/>
        </w:rPr>
        <w:tab/>
        <w:t>17.</w:t>
        <w:tab/>
        <w:t>Rabbena dualarını ezbere okur ve anlamlarını söyle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0.</w:t>
        <w:tab/>
        <w:t>Rabbena Dualarını Ezberleyelim ve Anlamlarını Öğrenelim</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7" w:after="0"/>
        <w:ind w:left="454" w:hanging="454"/>
        <w:rPr>
          <w:rFonts w:ascii="Tahoma" w:hAnsi="Tahoma" w:cs="Tahoma"/>
          <w:color w:val="FF0000"/>
          <w:sz w:val="28"/>
        </w:rPr>
      </w:pPr>
      <w:r>
        <w:rPr>
          <w:rFonts w:cs="Tahoma" w:ascii="Tahoma" w:hAnsi="Tahoma"/>
          <w:b/>
          <w:color w:val="FF0000"/>
          <w:sz w:val="28"/>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40"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sz w:val="22"/>
        </w:rPr>
        <w:tab/>
        <w:t>7.</w:t>
        <w:tab/>
        <w:t>Dinleme, izleme, okuma yoluyla yakın ve uzak çevreleriyle ilgilenebilme bilgi, beceri ve alışkanlıklarını geliştirmektir.</w:t>
      </w:r>
    </w:p>
    <w:p>
      <w:pPr>
        <w:pStyle w:val="Heading1"/>
        <w:tabs>
          <w:tab w:val="clear" w:pos="567"/>
          <w:tab w:val="clear" w:pos="1361"/>
          <w:tab w:val="clear" w:pos="1587"/>
          <w:tab w:val="left" w:pos="227" w:leader="none"/>
          <w:tab w:val="left" w:pos="680" w:leader="none"/>
          <w:tab w:val="left" w:pos="907" w:leader="none"/>
          <w:tab w:val="left" w:pos="1134" w:leader="none"/>
        </w:tabs>
        <w:spacing w:before="17" w:after="0"/>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Radyo ya da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20 - 25 dakikalık öykü ya da masal bandını dinleyebilmek, bir röportajı, bir belgesel filmi, bir çocuk filmini izleyebilme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200 - 300 kelimelik metinleri, duraklama, vurgu ve tonlama yanlışı yapmadan okuyabilmek; kelimeleri doğru söy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itaplardaki, içindekiler, dizin ve sözlük bölümlerinden yararlan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Düz ve manzum yazıları, olay ve fikir yazılarını ayırt edebilmek; yazarlarının özelliklerini sez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Metinlerin belli başlı bölümlerini, paragraflarındaki düşünceleri sırasıyla kavrayabilmek.</w:t>
      </w:r>
    </w:p>
    <w:p>
      <w:pPr>
        <w:pStyle w:val="TextBody"/>
        <w:tabs>
          <w:tab w:val="left" w:pos="426" w:leader="none"/>
          <w:tab w:val="left" w:pos="680" w:leader="none"/>
          <w:tab w:val="left" w:pos="907" w:leader="none"/>
          <w:tab w:val="left" w:pos="1134" w:leader="none"/>
        </w:tabs>
        <w:jc w:val="left"/>
        <w:rPr>
          <w:rFonts w:ascii="Tahoma" w:hAnsi="Tahoma" w:cs="Tahoma"/>
          <w:sz w:val="22"/>
        </w:rPr>
      </w:pPr>
      <w:r>
        <w:rPr>
          <w:rFonts w:cs="Tahoma" w:ascii="Tahoma" w:hAnsi="Tahoma"/>
          <w:sz w:val="22"/>
        </w:rPr>
        <w:t>B.</w:t>
        <w:tab/>
        <w:t>ANLATIM (Sözlü, yazılı)</w:t>
      </w:r>
    </w:p>
    <w:p>
      <w:pPr>
        <w:pStyle w:val="TextBody"/>
        <w:tabs>
          <w:tab w:val="left" w:pos="426" w:leader="none"/>
          <w:tab w:val="left" w:pos="907" w:leader="none"/>
          <w:tab w:val="left" w:pos="1134" w:leader="none"/>
        </w:tabs>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79"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Sınıfça yapılan anlama etkinliklerine katılabilmek, sonuçları anlat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asit bir resim, bir tablo ya da karikatür dizisinden anlam çıkar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Türkçeden başka derslerle ilgili de olsa belli bir konuyu sınıfta tartışabilmek, tartışma kurallarını kavrayarak uygulay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Telefonla konuşabilmek, telefonla konuşma yöntem ve inceliğini uygulayabilmek, bir telefon konuşması üzerine bir üçüncü kişiye birkaç cümlelik not bırak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Sınıfça yapılan anlama etkinliklerinde varılan sonuçları 5 - 6 basit cümle ile anlat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İzlenen düzeye uygun bir filmi, okunan ya da dinlenen 200-300 kelimelik bir olay yazısını özetleyebilmek, bunların ana fikrini belirt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Okuduğu, incelediği konular üzerinde not alabilmek ve bunları arkadaşlarına aktarmak için birleştir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8.</w:t>
        <w:tab/>
        <w:t>Okul içi ve okul dışı yaşayışlarında ve çevrelerinde gördükleri doğal ve toplumsal olayları anlatabilmek.</w:t>
      </w:r>
    </w:p>
    <w:p>
      <w:pPr>
        <w:pStyle w:val="Heading6"/>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Öğrencilere, cümle içinde sıfatları, ad ve sıfat tamlamalarını tanıyabilme; onları yerli yerinde kullanabilme; -de durum ekini bitişik; diğer -de'leri ayrı yazabilme beceri ve alışkanlıklarını kazandırma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Öğrencilerin, önceki sınıflarda ve ünitelerde kazanmış oldukları davranışları pekiştirmekt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Cümle içinde sıfatların, hangi adları belirttiklerini söyleye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Cümle içinde ad ve sıfat tamlamalarını tanıyıp, tamlayan ve tamlananları ayırt ederek aralarındaki ilişkileri kavrayabilmek ve bunları yerli yerinde kullana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 de durum ekini bitişik; diğer de'leri ayrı yaza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4.</w:t>
        <w:tab/>
        <w:t>Kullandığı ve öteki derslerde öğrendiği kelimeleri söyleyebilmek, doğru yazabilmek ve bu amaçla yazım kılavuzunu kullanabilmek.</w:t>
      </w:r>
    </w:p>
    <w:p>
      <w:pPr>
        <w:pStyle w:val="Heading6"/>
        <w:tabs>
          <w:tab w:val="clear" w:pos="680"/>
          <w:tab w:val="left" w:pos="227" w:leader="none"/>
          <w:tab w:val="left" w:pos="426" w:leader="none"/>
          <w:tab w:val="left" w:pos="907" w:leader="none"/>
          <w:tab w:val="left" w:pos="1134" w:leader="none"/>
        </w:tabs>
        <w:spacing w:before="34"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 xml:space="preserve">AMAÇ 8 : </w:t>
      </w:r>
      <w:r>
        <w:rPr>
          <w:rFonts w:cs="Tahoma" w:ascii="Tahoma" w:hAnsi="Tahoma"/>
          <w:sz w:val="22"/>
        </w:rPr>
        <w:t>Defteri ekonomik kullanmaya özen gösteriş</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Yapacağı yazı çalışması için defterin boş kalan kısmını kullan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Defterin yapraklarını koparm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Yazı yazarken boş sayfa bırakmama</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AMAÇ 2 :</w:t>
      </w:r>
      <w:r>
        <w:rPr>
          <w:rFonts w:cs="Tahoma" w:ascii="Tahoma" w:hAnsi="Tahoma"/>
          <w:sz w:val="22"/>
        </w:rPr>
        <w:t xml:space="preserve"> İşlek bitişik eğik yazı yazabil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Verilen bir konuyu okunaklı, hızlı bir şekilde kuralına uygun olarak bitişik eğik yazı ile yaz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Bütün derslerde bitişik eğik yazıyı okunaklı, hızlı bir şekilde kuralına uygun olarak kullan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5) (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6,7,8) (H 2; D 1,2,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pPr>
            <w:r>
              <w:rPr>
                <w:rFonts w:cs="Tahoma" w:ascii="Tahoma" w:hAnsi="Tahoma"/>
                <w:bCs/>
                <w:sz w:val="22"/>
              </w:rPr>
              <w:t>(H 3;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7-8)</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5) (H 3;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2) (H 5; D 1-6)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7; D 1-7)</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0 : </w:t>
      </w:r>
      <w:r>
        <w:rPr>
          <w:rFonts w:cs="Tahoma" w:ascii="Tahoma" w:hAnsi="Tahoma"/>
          <w:sz w:val="22"/>
        </w:rPr>
        <w:t>Renk bilgisi</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Renk Çalışmaları</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a renk, ana renk, sıcak ve soğuk renklerin neler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rengin açık, orta ve koyu değerleri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Siyah-beyazın renksiz (nötr) renkler olduğunu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ırmızı ile yeşilin, mavi ile turuncunun, sarı ile morun zıt (kontrast) renkler olduğunu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Renkleri karıştırarak çeşitlendirilebileceğini kavr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Renkleri karıştırarak elde ettiği yeni renkleri kirletmeden kullanılacağını 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1 : </w:t>
      </w:r>
      <w:r>
        <w:rPr>
          <w:rFonts w:cs="Tahoma" w:ascii="Tahoma" w:hAnsi="Tahoma"/>
          <w:sz w:val="22"/>
        </w:rPr>
        <w:t>Çalışmalarında hareketli konulara yer ver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KONU : </w:t>
      </w:r>
      <w:r>
        <w:rPr>
          <w:rFonts w:cs="Tahoma" w:ascii="Tahoma" w:hAnsi="Tahoma"/>
          <w:sz w:val="22"/>
        </w:rPr>
        <w:t>Hareketli Konular Üzerinde Çalışma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Hareketli konulara ilişkin örnekler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oğadaki hareketin neler olduğunu gözlem ve izlenimler yoluyla belirt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Hareketli, konulara ilişkin (trafik, spor karşılaşmaları, savaş, müzikli gösteriler vb.) gözlemlerini ve izlenimlerini uygun gerece renkli çalışma olarak aktarma</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2 :</w:t>
      </w:r>
      <w:r>
        <w:rPr>
          <w:rFonts w:cs="Tahoma" w:ascii="Tahoma" w:hAnsi="Tahoma"/>
          <w:sz w:val="22"/>
        </w:rPr>
        <w:tab/>
        <w:t>Tek rengin çok çeşitli değerleri ile çalışmalar yapa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KONU : </w:t>
      </w:r>
      <w:r>
        <w:rPr>
          <w:rFonts w:cs="Tahoma" w:ascii="Tahoma" w:hAnsi="Tahoma"/>
          <w:sz w:val="22"/>
        </w:rPr>
        <w:t>Tek Rengin Tonları ile İlgili Çalışma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Renk tonunun ne olduğunu kavr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rengin farklı tonlarını elde et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Bir rengin çok değişik değerleri ile (koyu, orta, açık; ton değerleri) çalışmalar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II :  GELİRLERİMİZ - GİDERLERİMİZ</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AMAÇ 17 :</w:t>
      </w:r>
      <w:r>
        <w:rPr>
          <w:rFonts w:cs="Tahoma" w:ascii="Tahoma" w:hAnsi="Tahoma"/>
          <w:sz w:val="22"/>
        </w:rPr>
        <w:t xml:space="preserve"> İnsanın ihtiyaçlarını tanı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45" w:after="0"/>
        <w:jc w:val="left"/>
        <w:rPr>
          <w:rFonts w:ascii="Tahoma" w:hAnsi="Tahoma" w:cs="Tahoma"/>
          <w:sz w:val="22"/>
        </w:rPr>
      </w:pPr>
      <w:r>
        <w:rPr>
          <w:rFonts w:cs="Tahoma" w:ascii="Tahoma" w:hAnsi="Tahoma"/>
          <w:sz w:val="22"/>
        </w:rPr>
        <w:tab/>
        <w:t>A.</w:t>
        <w:tab/>
        <w:t>İhtiyaçlarımız</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htiyaçların belli başlı özelliklerini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Zorunlu, kültürel ve lüks ihtiyaçlara örnekler yazma, söyleme</w:t>
      </w:r>
    </w:p>
    <w:p>
      <w:pPr>
        <w:pStyle w:val="GvdeMetniGirintisi3"/>
        <w:tabs>
          <w:tab w:val="clear" w:pos="142"/>
          <w:tab w:val="left" w:pos="227"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ab/>
        <w:t>3.</w:t>
        <w:tab/>
        <w:t>Verilen bir ihtiyacın belli özelliklere sahip bir insan için, zorunlu, kültürel ya da lüks olup olma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İhtiyaçların neden sınırsız olduğunu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İnsanların ihtiyaçlarını karşılama özelliğine sahip araçlara (mallar) örnekler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Para ve para yerine geçen belgelerin bilgis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B.</w:t>
        <w:tab/>
        <w:t>Mal</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htiyaçlarını karşılamada kullanılan malların fiyatının nelere dayan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İnsanların ihtiyaçları olan malları sağlamada karşılaştıkları güçlüklere örnekler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3.</w:t>
        <w:tab/>
        <w:t>Paranın ortaya çıkış sebep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Paranın toplum hayatının bir ürünü olduğunu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Ülkemizde dolaşımda bulunan paraları say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Para bakımından sorumlu kurumlar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7.</w:t>
        <w:tab/>
        <w:t>Yırtık ve eskimiş paraların nasıl değiştirilebilece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8.</w:t>
        <w:tab/>
        <w:t>Belli başlı yabancı ülke para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9.</w:t>
        <w:tab/>
        <w:t>Para yerine geçen belgelerin kullanma amaçlarını yazma, söyleme</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0.</w:t>
        <w:tab/>
        <w:t>Para yerine geçen bir belgeyi, çeşitli belgeler arasından seçip göster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AMAÇ 19 : </w:t>
      </w:r>
      <w:r>
        <w:rPr>
          <w:rFonts w:cs="Tahoma" w:ascii="Tahoma" w:hAnsi="Tahoma"/>
          <w:sz w:val="22"/>
        </w:rPr>
        <w:t>Gelir ve giderlerin bilgis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pPr>
      <w:r>
        <w:rPr>
          <w:rFonts w:cs="Tahoma" w:ascii="Tahoma" w:hAnsi="Tahoma"/>
          <w:sz w:val="22"/>
        </w:rPr>
        <w:tab/>
        <w:t>D.</w:t>
        <w:tab/>
        <w:t>Gelir ve Gide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Gelir ve giderin tanım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İnsanların gelirlerini nasıl elde ett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Rahat bir hayat için gelir - gider denkliğinin sağlanmasında nelere dikkat edilmesi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Gelir - gider denkliğini sağlamanın, birey, aile ve millete faydalarını yazma, söyle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AMAÇ 20 :</w:t>
      </w:r>
      <w:r>
        <w:rPr>
          <w:rFonts w:cs="Tahoma" w:ascii="Tahoma" w:hAnsi="Tahoma"/>
          <w:sz w:val="22"/>
        </w:rPr>
        <w:t xml:space="preserve"> İhtiyaçları karşılama yollarını kavra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rFonts w:ascii="Tahoma" w:hAnsi="Tahoma" w:cs="Tahoma"/>
          <w:sz w:val="22"/>
        </w:rPr>
      </w:pPr>
      <w:r>
        <w:rPr>
          <w:rFonts w:cs="Tahoma" w:ascii="Tahoma" w:hAnsi="Tahoma"/>
          <w:sz w:val="22"/>
        </w:rPr>
        <w:tab/>
        <w:t>C.</w:t>
        <w:tab/>
        <w:t>Değiş Tokuş - Par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Ferdî ihtiyaçlarını öncelik sırasına göre sıralayarak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Yakın çevresindeki iş ve mesleklerin hangi ihtiyaçları karşılamaya yönelik olduğunu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Çevresinde bir mesleğin bulunmaması hâlinde neler olabilece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Belli bir ihtiyacı karşılamada farklı yollar tavsiye et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İhtiyaçları karşılamada yapılmış yanlışlara örnekler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Aile ihtiyaçlarının karşılanmasında, aile bireylerine düşen sorumlulukları yazma, söyleme</w:t>
      </w:r>
    </w:p>
    <w:p>
      <w:pPr>
        <w:pStyle w:val="Normal"/>
        <w:tabs>
          <w:tab w:val="clear" w:pos="720"/>
          <w:tab w:val="left" w:pos="227" w:leader="none"/>
          <w:tab w:val="left" w:pos="680" w:leader="none"/>
          <w:tab w:val="left" w:pos="907" w:leader="none"/>
          <w:tab w:val="left" w:pos="1134" w:leader="none"/>
        </w:tabs>
        <w:spacing w:before="45" w:after="0"/>
        <w:ind w:left="907" w:hanging="907"/>
        <w:rPr/>
      </w:pPr>
      <w:r>
        <w:rPr>
          <w:rFonts w:cs="Tahoma" w:ascii="Tahoma" w:hAnsi="Tahoma"/>
          <w:b/>
          <w:sz w:val="22"/>
        </w:rPr>
        <w:t>AMAÇ 21 :</w:t>
      </w:r>
      <w:r>
        <w:rPr>
          <w:rFonts w:cs="Tahoma" w:ascii="Tahoma" w:hAnsi="Tahoma"/>
          <w:sz w:val="22"/>
        </w:rPr>
        <w:t xml:space="preserve"> Para ve para yerine geçen belgeleri yerinde ve iyi kullan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pPr>
      <w:r>
        <w:rPr>
          <w:rFonts w:cs="Tahoma" w:ascii="Tahoma" w:hAnsi="Tahoma"/>
          <w:sz w:val="22"/>
        </w:rPr>
        <w:tab/>
        <w:t>Ç.</w:t>
        <w:tab/>
        <w:t>Para Yerine Geçen Belgele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Kâğıt paraların yıpranmayacak bir şekilde cüzdanda taşınması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Kâğıt paraları yırtmamak ve üzerine yazmamak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3.</w:t>
        <w:tab/>
        <w:t>Yanında büyük miktarda para taşımamak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Para yerine geçen belgelerin nereden sağlanacağ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Yapılacak ödemenin özelliğine göre, nakit para ya da çek, bilet, kart, fiş vb. belgelerden hangisinin kullanılmasının daha uygun olaca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Belli miktarda yabancı paranın, Türk lirası karşılığını hesapla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22 :</w:t>
      </w:r>
      <w:r>
        <w:rPr>
          <w:rFonts w:cs="Tahoma" w:ascii="Tahoma" w:hAnsi="Tahoma"/>
          <w:sz w:val="22"/>
        </w:rPr>
        <w:t xml:space="preserve"> Ferdî bütçesini hazır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b/>
        <w:t>D. 5. Ferdî Bütçesini Hazırlamada Temel İlkele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ünlük ve haftalık ihtiyaçlarını liste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Günlük ve haftalık gelirlerini hesap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Günlük ve haftalık gelir toplamına göre, ihtiyaçları için harcanan harcamalarını plânlayarak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Gelir ve giderleri toplayarak denkleşti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23 : </w:t>
      </w:r>
      <w:r>
        <w:rPr>
          <w:rFonts w:cs="Tahoma" w:ascii="Tahoma" w:hAnsi="Tahoma"/>
          <w:sz w:val="22"/>
        </w:rPr>
        <w:t>Harçlığını bilinçli olarak kullanabilme</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Harçlığımızı Nasıl Kullanalım?</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asarruf yapmanın kendisine sağlayacağı faydalar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Hazırladığı bütçeye uygun harcamalar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Zorunlu olmayan harcamalardan kaçı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V.  MÜZİĞİMİZDE VURUŞ - ÖLÇÜ</w:t>
      </w:r>
    </w:p>
    <w:p>
      <w:pPr>
        <w:pStyle w:val="Normal"/>
        <w:tabs>
          <w:tab w:val="clear" w:pos="720"/>
          <w:tab w:val="left" w:pos="227" w:leader="none"/>
          <w:tab w:val="left" w:pos="1134" w:leader="none"/>
        </w:tabs>
        <w:spacing w:before="28" w:after="0"/>
        <w:ind w:left="1134" w:hanging="1134"/>
        <w:rPr/>
      </w:pPr>
      <w:r>
        <w:rPr>
          <w:rFonts w:cs="Tahoma" w:ascii="Tahoma" w:hAnsi="Tahoma"/>
          <w:b/>
          <w:sz w:val="22"/>
        </w:rPr>
        <w:t>AMAÇ 1 :</w:t>
      </w:r>
      <w:r>
        <w:rPr>
          <w:rFonts w:cs="Tahoma" w:ascii="Tahoma" w:hAnsi="Tahoma"/>
          <w:sz w:val="22"/>
        </w:rPr>
        <w:tab/>
        <w:t>Şarkılarda ve oyun müziklerindeki vuruş ile zaman arasındaki ilişkiyi fark ed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im vuruşun birim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Kuvvetli vuruşun kuvvetli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Zayıf vuruşun zayıf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 w:val="left" w:pos="1134" w:leader="none"/>
        </w:tabs>
        <w:spacing w:before="28" w:after="0"/>
        <w:jc w:val="left"/>
        <w:rPr/>
      </w:pPr>
      <w:r>
        <w:rPr>
          <w:rFonts w:cs="Tahoma" w:ascii="Tahoma" w:hAnsi="Tahoma"/>
          <w:sz w:val="22"/>
        </w:rPr>
        <w:tab/>
        <w:t>A.</w:t>
        <w:tab/>
        <w:t>Şarkılarımızda, Oyun Müziklerimizde Vuruş - Zama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2 : </w:t>
      </w:r>
      <w:r>
        <w:rPr>
          <w:rFonts w:cs="Tahoma" w:ascii="Tahoma" w:hAnsi="Tahoma"/>
          <w:sz w:val="22"/>
        </w:rPr>
        <w:t>Ölçüyü tanım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Şarkılarda ve oyun müziklerinde vuruş kümelerinin birbirine eşit sayıdaki vuruşlarda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ölçünün en az bir vuruş kümes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Şarkılarda ve oyun müziklerindeki eşit bölmelere ölçü denil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3 : </w:t>
      </w:r>
      <w:r>
        <w:rPr>
          <w:rFonts w:cs="Tahoma" w:ascii="Tahoma" w:hAnsi="Tahoma"/>
          <w:sz w:val="22"/>
        </w:rPr>
        <w:t>Bildiği şarkılardaki ölçü türlerini tanı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 xml:space="preserve">   2       3       4</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drawing>
          <wp:anchor behindDoc="0" distT="0" distB="0" distL="114935" distR="114935" simplePos="0" locked="0" layoutInCell="0" allowOverlap="1" relativeHeight="2">
            <wp:simplePos x="0" y="0"/>
            <wp:positionH relativeFrom="column">
              <wp:posOffset>321945</wp:posOffset>
            </wp:positionH>
            <wp:positionV relativeFrom="paragraph">
              <wp:posOffset>43180</wp:posOffset>
            </wp:positionV>
            <wp:extent cx="182880" cy="222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9397" t="-114" r="-1890" b="-114"/>
                    <a:stretch>
                      <a:fillRect/>
                    </a:stretch>
                  </pic:blipFill>
                  <pic:spPr bwMode="auto">
                    <a:xfrm>
                      <a:off x="0" y="0"/>
                      <a:ext cx="182880" cy="222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96265</wp:posOffset>
            </wp:positionH>
            <wp:positionV relativeFrom="paragraph">
              <wp:posOffset>43180</wp:posOffset>
            </wp:positionV>
            <wp:extent cx="182880" cy="22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397" t="-114" r="-1890" b="-114"/>
                    <a:stretch>
                      <a:fillRect/>
                    </a:stretch>
                  </pic:blipFill>
                  <pic:spPr bwMode="auto">
                    <a:xfrm>
                      <a:off x="0" y="0"/>
                      <a:ext cx="182880" cy="2222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70585</wp:posOffset>
            </wp:positionH>
            <wp:positionV relativeFrom="paragraph">
              <wp:posOffset>43180</wp:posOffset>
            </wp:positionV>
            <wp:extent cx="182880" cy="222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397" t="-114" r="-1890" b="-114"/>
                    <a:stretch>
                      <a:fillRect/>
                    </a:stretch>
                  </pic:blipFill>
                  <pic:spPr bwMode="auto">
                    <a:xfrm>
                      <a:off x="0" y="0"/>
                      <a:ext cx="182880" cy="222250"/>
                    </a:xfrm>
                    <a:prstGeom prst="rect">
                      <a:avLst/>
                    </a:prstGeom>
                  </pic:spPr>
                </pic:pic>
              </a:graphicData>
            </a:graphic>
          </wp:anchor>
        </w:drawing>
      </w:r>
      <w:r>
        <w:rPr>
          <w:rFonts w:cs="Tahoma" w:ascii="Tahoma" w:hAnsi="Tahoma"/>
          <w:sz w:val="22"/>
        </w:rPr>
        <w:tab/>
        <w:t>1.                       ölçülerin ikişerli ölçü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 xml:space="preserve">        6     9</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drawing>
          <wp:anchor behindDoc="0" distT="0" distB="0" distL="114935" distR="114935" simplePos="0" locked="0" layoutInCell="0" allowOverlap="1" relativeHeight="5">
            <wp:simplePos x="0" y="0"/>
            <wp:positionH relativeFrom="column">
              <wp:posOffset>321945</wp:posOffset>
            </wp:positionH>
            <wp:positionV relativeFrom="paragraph">
              <wp:posOffset>43815</wp:posOffset>
            </wp:positionV>
            <wp:extent cx="194310" cy="2222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296" t="-114" r="76868" b="-114"/>
                    <a:stretch>
                      <a:fillRect/>
                    </a:stretch>
                  </pic:blipFill>
                  <pic:spPr bwMode="auto">
                    <a:xfrm>
                      <a:off x="0" y="0"/>
                      <a:ext cx="194310" cy="222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96265</wp:posOffset>
            </wp:positionH>
            <wp:positionV relativeFrom="paragraph">
              <wp:posOffset>43815</wp:posOffset>
            </wp:positionV>
            <wp:extent cx="194310" cy="2222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296" t="-114" r="76868" b="-114"/>
                    <a:stretch>
                      <a:fillRect/>
                    </a:stretch>
                  </pic:blipFill>
                  <pic:spPr bwMode="auto">
                    <a:xfrm>
                      <a:off x="0" y="0"/>
                      <a:ext cx="194310" cy="222250"/>
                    </a:xfrm>
                    <a:prstGeom prst="rect">
                      <a:avLst/>
                    </a:prstGeom>
                  </pic:spPr>
                </pic:pic>
              </a:graphicData>
            </a:graphic>
          </wp:anchor>
        </w:drawing>
      </w:r>
      <w:r>
        <w:rPr>
          <w:rFonts w:cs="Tahoma" w:ascii="Tahoma" w:hAnsi="Tahoma"/>
          <w:sz w:val="22"/>
        </w:rPr>
        <w:tab/>
        <w:t>2.                 ölçülerin üçerli ölçü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1134" w:leader="none"/>
        </w:tabs>
        <w:spacing w:before="74" w:after="0"/>
        <w:ind w:left="1134" w:hanging="1134"/>
        <w:rPr/>
      </w:pPr>
      <w:r>
        <w:rPr>
          <w:rFonts w:cs="Tahoma" w:ascii="Tahoma" w:hAnsi="Tahoma"/>
          <w:b/>
          <w:sz w:val="22"/>
        </w:rPr>
        <w:t>AMAÇ 7 :</w:t>
        <w:tab/>
      </w:r>
      <w:r>
        <w:rPr>
          <w:rFonts w:cs="Tahoma" w:ascii="Tahoma" w:hAnsi="Tahoma"/>
          <w:sz w:val="22"/>
        </w:rPr>
        <w:t>Bildiği şarkı ve oyun müziklerindeki ölçülerin kümelerini doğru v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kişerli ölçülerin vuruşlarını doğru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Üçerli ölçülerin vuruşlarını doğru yapma</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AMAÇ 12 : </w:t>
      </w:r>
      <w:r>
        <w:rPr>
          <w:rFonts w:cs="Tahoma" w:ascii="Tahoma" w:hAnsi="Tahoma"/>
          <w:sz w:val="22"/>
        </w:rPr>
        <w:t>Bildiği ölçü çeşitleriyle ezgi yarat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Bildiği ölçü çeşitlerinden yeni ezgiler oluştur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Verilen ezgi kalıbına bildiği ölçü çeşitleriyle düzenlemeler yapma</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 xml:space="preserve">AMAÇ 14 : </w:t>
      </w:r>
      <w:r>
        <w:rPr>
          <w:rFonts w:cs="Tahoma" w:ascii="Tahoma" w:hAnsi="Tahoma"/>
          <w:sz w:val="22"/>
        </w:rPr>
        <w:t>Öğrendiği ölçü çeşitleriyle ezgi yaratmaya istekli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Bildiği ölçü çeşitlerinden yeni ezgiler oluşturmaktan hoş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Verilen ezgi kalıbını bildiği ölçü çeşitlerine uygun olarak düzenlemekten hoş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B.</w:t>
        <w:tab/>
        <w:t>Ölçünün Tanımı ve Kullandığımız Çeşitli Ölçüler</w:t>
      </w:r>
    </w:p>
    <w:p>
      <w:pPr>
        <w:pStyle w:val="Normal"/>
        <w:tabs>
          <w:tab w:val="clear" w:pos="720"/>
          <w:tab w:val="left" w:pos="227" w:leader="none"/>
          <w:tab w:val="left" w:pos="680" w:leader="none"/>
          <w:tab w:val="left" w:pos="907" w:leader="none"/>
          <w:tab w:val="left" w:pos="1134" w:leader="none"/>
        </w:tabs>
        <w:spacing w:before="30" w:after="0"/>
        <w:ind w:left="1134" w:hanging="1134"/>
        <w:rPr/>
      </w:pPr>
      <w:r>
        <w:rPr>
          <w:rFonts w:cs="Tahoma" w:ascii="Tahoma" w:hAnsi="Tahoma"/>
          <w:b/>
          <w:sz w:val="22"/>
        </w:rPr>
        <w:t>AMAÇ 4 :</w:t>
      </w:r>
      <w:r>
        <w:rPr>
          <w:rFonts w:cs="Tahoma" w:ascii="Tahoma" w:hAnsi="Tahoma"/>
          <w:sz w:val="22"/>
        </w:rPr>
        <w:tab/>
        <w:t>Şarkılarımızda ve oyun müziklerimizde ölçü yazısının ögelerini tanı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Ölçünün birim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Ölçünün birim sayıs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Ölçü belirtec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Ölçü çizgilerini söyleme</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8 :</w:t>
        <w:tab/>
      </w:r>
      <w:r>
        <w:rPr>
          <w:rFonts w:cs="Tahoma" w:ascii="Tahoma" w:hAnsi="Tahoma"/>
          <w:sz w:val="22"/>
        </w:rPr>
        <w:t>Bildiği şarkılar ve oyun müziklerinin ölçü ögelerini doğru yaz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izekteki ölçü belirtecini doğru yere koy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Ölçü çizgilerini doğru çiz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Bitiş çizgisini doğru çizme</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AMAÇ 13 :</w:t>
      </w:r>
      <w:r>
        <w:rPr>
          <w:rFonts w:cs="Tahoma" w:ascii="Tahoma" w:hAnsi="Tahoma"/>
          <w:sz w:val="22"/>
        </w:rPr>
        <w:t xml:space="preserve"> Bildiği şarkı ve oyun müziklerinin ölçü özelliklerine dikkat ed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ildiği şarkı ve oyun müziklerini ölçü türlerine uygun olarak söylemeye ve çalmaya özen göster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ildiği şarkı ve oyun müziklerinin ölçü ögelerinin yazımında kurallara uy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0" w:after="0"/>
        <w:jc w:val="left"/>
        <w:rPr>
          <w:rFonts w:ascii="Tahoma" w:hAnsi="Tahoma" w:cs="Tahoma"/>
          <w:sz w:val="22"/>
        </w:rPr>
      </w:pPr>
      <w:r>
        <w:rPr>
          <w:rFonts w:cs="Tahoma" w:ascii="Tahoma" w:hAnsi="Tahoma"/>
          <w:sz w:val="22"/>
        </w:rPr>
        <w:tab/>
        <w:t>C.</w:t>
        <w:tab/>
        <w:t>Ölçü Yazısının Ögeleri</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5 :</w:t>
      </w:r>
      <w:r>
        <w:rPr>
          <w:rFonts w:cs="Tahoma" w:ascii="Tahoma" w:hAnsi="Tahoma"/>
          <w:sz w:val="22"/>
        </w:rPr>
        <w:tab/>
        <w:t>Bildiği şarkılar ve oyun müziklerindeki tekrar ve dolap işaretlerini tanı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Gösterilen işaretin tekrar işareti o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Gösterilen işaretin dolap işareti olduğunu söyleme</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9 :</w:t>
        <w:tab/>
      </w:r>
      <w:r>
        <w:rPr>
          <w:rFonts w:cs="Tahoma" w:ascii="Tahoma" w:hAnsi="Tahoma"/>
          <w:sz w:val="22"/>
        </w:rPr>
        <w:t>Bildiği şarkılar ve oyun müziklerindeki tekrar ve dolap işaretlerini doğru yaz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Tekrar işaretini doğru yerde göst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olap işaretini doğru yerde göster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Ç.</w:t>
        <w:tab/>
        <w:t>Şarkılarımızda, Oyun Müziklerimizde Bitiş Çizgisi, Tekrar, Dolap</w:t>
      </w:r>
    </w:p>
    <w:p>
      <w:pPr>
        <w:pStyle w:val="Normal"/>
        <w:tabs>
          <w:tab w:val="clear" w:pos="720"/>
          <w:tab w:val="left" w:pos="227" w:leader="none"/>
          <w:tab w:val="left" w:pos="680" w:leader="none"/>
          <w:tab w:val="left" w:pos="907" w:leader="none"/>
          <w:tab w:val="left" w:pos="1134" w:leader="none"/>
        </w:tabs>
        <w:spacing w:before="47" w:after="0"/>
        <w:ind w:left="794" w:hanging="794"/>
        <w:rPr/>
      </w:pPr>
      <w:r>
        <w:rPr>
          <w:rFonts w:cs="Tahoma" w:ascii="Tahoma" w:hAnsi="Tahoma"/>
          <w:b/>
          <w:sz w:val="22"/>
        </w:rPr>
        <w:t>AMAÇ 6 :</w:t>
      </w:r>
      <w:r>
        <w:rPr>
          <w:rFonts w:cs="Tahoma" w:ascii="Tahoma" w:hAnsi="Tahoma"/>
          <w:sz w:val="22"/>
        </w:rPr>
        <w:tab/>
        <w:t>Bildiği şarkı ve oyun müziklerinin vuruş ve zamanlarını doğru vurabil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irim vuruş ve birim zamanı doğru iz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Kuvvetli vuruş ve kuvvetli zamanı doğru iz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Zayıf vuruş ve zayıf zamanı doğru izleme</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0 :</w:t>
      </w:r>
      <w:r>
        <w:rPr>
          <w:rFonts w:cs="Tahoma" w:ascii="Tahoma" w:hAnsi="Tahoma"/>
          <w:sz w:val="22"/>
        </w:rPr>
        <w:t xml:space="preserve"> Ölçü sayısı verilen şarkı ve oyun müziklerini ölçüleye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Vuruş kümelerini belirle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2.</w:t>
        <w:tab/>
        <w:t>Ölçü sayısına göre ölçü çizgilerini çizme</w:t>
      </w:r>
    </w:p>
    <w:p>
      <w:pPr>
        <w:pStyle w:val="Normal"/>
        <w:tabs>
          <w:tab w:val="clear" w:pos="720"/>
          <w:tab w:val="left" w:pos="227" w:leader="none"/>
          <w:tab w:val="left" w:pos="680" w:leader="none"/>
          <w:tab w:val="left" w:pos="1276" w:leader="none"/>
        </w:tabs>
        <w:spacing w:before="37" w:after="0"/>
        <w:ind w:left="1276" w:hanging="1276"/>
        <w:rPr/>
      </w:pPr>
      <w:r>
        <w:rPr>
          <w:rFonts w:cs="Tahoma" w:ascii="Tahoma" w:hAnsi="Tahoma"/>
          <w:b/>
          <w:sz w:val="22"/>
        </w:rPr>
        <w:t>AMAÇ 11 :</w:t>
      </w:r>
      <w:r>
        <w:rPr>
          <w:rFonts w:cs="Tahoma" w:ascii="Tahoma" w:hAnsi="Tahoma"/>
          <w:sz w:val="22"/>
        </w:rPr>
        <w:tab/>
        <w:t>Dağarcığındaki şarkıları ve oyun müziklerini ölçü yapısına uygun söyleyebilme ve çal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ağarcığındaki şarkı ve oyun müziklerini ölçü kümelerine uygun seslendir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2.</w:t>
        <w:tab/>
        <w:t>Dağarcığındaki şarkı ve oyun müziklerini ölçü ögelerine uygun seslendir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37" w:after="0"/>
        <w:jc w:val="left"/>
        <w:rPr>
          <w:rFonts w:ascii="Tahoma" w:hAnsi="Tahoma" w:cs="Tahoma"/>
          <w:sz w:val="22"/>
        </w:rPr>
      </w:pPr>
      <w:r>
        <w:rPr>
          <w:rFonts w:cs="Tahoma" w:ascii="Tahoma" w:hAnsi="Tahoma"/>
          <w:sz w:val="22"/>
        </w:rPr>
        <w:tab/>
        <w:t>D.</w:t>
        <w:tab/>
        <w:t>Şarkılarımızı, Oyun Müziklerimizde Vuruş ve Zamanları Belirleyerek Ölçüleyelim</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Ritm ve müzik eşliğinde serbest hareketler yap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Tempo ve Ritm Eşliğinde Hareketle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Ritm eşliğinde tek, eşli, düz ve dönerek galop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Ritm ve müzik eşliğinde yürüme, kayma, sekme, sıçrama adımları ile bağlantılı olarak uzatma, bükülme, savrulma, döndürme hareketlerinden oluşan kompozisyonları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Çeşitli şarkılı oyunlar oynama</w:t>
      </w:r>
    </w:p>
    <w:p>
      <w:pPr>
        <w:pStyle w:val="Normal"/>
        <w:tabs>
          <w:tab w:val="clear" w:pos="720"/>
          <w:tab w:val="left" w:pos="227" w:leader="none"/>
          <w:tab w:val="left" w:pos="1134" w:leader="none"/>
        </w:tabs>
        <w:spacing w:before="37" w:after="0"/>
        <w:ind w:left="1134" w:hanging="1134"/>
        <w:rPr/>
      </w:pPr>
      <w:r>
        <w:rPr>
          <w:rFonts w:cs="Tahoma" w:ascii="Tahoma" w:hAnsi="Tahoma"/>
          <w:b/>
          <w:sz w:val="22"/>
        </w:rPr>
        <w:t>AMAÇ 2 :</w:t>
      </w:r>
      <w:r>
        <w:rPr>
          <w:rFonts w:cs="Tahoma" w:ascii="Tahoma" w:hAnsi="Tahoma"/>
          <w:sz w:val="22"/>
        </w:rPr>
        <w:tab/>
        <w:t>Voleybolda dostça oynayabilme, kazananı kutlayabilme, kaybetmeyi kabullene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Voleybola Hazırlayıcı Oyun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Oyun oynarken kendi ve rakip takım arkadaşlarına karşı olma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Takımın başarısının sevincini ve kaybetmenin üzüntüsünü paylaş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Kazanmak için kural dışı hareketler yapmama</w:t>
      </w:r>
    </w:p>
    <w:p>
      <w:pPr>
        <w:pStyle w:val="Normal"/>
        <w:tabs>
          <w:tab w:val="clear" w:pos="720"/>
          <w:tab w:val="left" w:pos="227" w:leader="none"/>
          <w:tab w:val="left" w:pos="680" w:leader="none"/>
          <w:tab w:val="left" w:pos="1134" w:leader="none"/>
        </w:tabs>
        <w:spacing w:before="37" w:after="0"/>
        <w:ind w:left="1134" w:hanging="1134"/>
        <w:rPr/>
      </w:pPr>
      <w:r>
        <w:rPr>
          <w:rFonts w:cs="Tahoma" w:ascii="Tahoma" w:hAnsi="Tahoma"/>
          <w:b/>
          <w:sz w:val="22"/>
        </w:rPr>
        <w:t>AMAÇ 3 :</w:t>
      </w:r>
      <w:r>
        <w:rPr>
          <w:rFonts w:cs="Tahoma" w:ascii="Tahoma" w:hAnsi="Tahoma"/>
          <w:sz w:val="22"/>
        </w:rPr>
        <w:tab/>
        <w:t>Beden eğitimi, spor ve sağlık bilgilerinde kazalara karşı gerekli tedbirleri al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Temel Sağlık Bilgisi</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ers veya çalışmaların yapıldığı alanlarda tehlikeli olabilecek araç, gereç ve artıkları kaldır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Tehlikeli olabilecek hareketleri izin alarak ve yardımla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Vücudu ısınmadan ağır hareketler yapmama</w:t>
      </w:r>
    </w:p>
    <w:p>
      <w:pPr>
        <w:pStyle w:val="Normal"/>
        <w:tabs>
          <w:tab w:val="clear" w:pos="720"/>
          <w:tab w:val="left" w:pos="227" w:leader="none"/>
          <w:tab w:val="left" w:pos="680" w:leader="none"/>
          <w:tab w:val="left" w:pos="907" w:leader="none"/>
          <w:tab w:val="left" w:pos="1134" w:leader="none"/>
        </w:tabs>
        <w:spacing w:before="37" w:after="0"/>
        <w:ind w:left="794" w:hanging="794"/>
        <w:rPr/>
      </w:pPr>
      <w:r>
        <w:rPr>
          <w:rFonts w:cs="Tahoma" w:ascii="Tahoma" w:hAnsi="Tahoma"/>
          <w:b/>
          <w:sz w:val="22"/>
        </w:rPr>
        <w:t>AMAÇ 4 :</w:t>
      </w:r>
      <w:r>
        <w:rPr>
          <w:rFonts w:cs="Tahoma" w:ascii="Tahoma" w:hAnsi="Tahoma"/>
          <w:sz w:val="22"/>
        </w:rPr>
        <w:tab/>
        <w:t>Halk oyunlarında iş birliği yapabilme, lidere ve kurallara uy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KONU :</w:t>
      </w:r>
      <w:r>
        <w:rPr>
          <w:rFonts w:cs="Tahoma" w:ascii="Tahoma" w:hAnsi="Tahoma"/>
          <w:sz w:val="22"/>
        </w:rPr>
        <w:t xml:space="preserve"> Değişik Bölgelerin Halk Oyunları </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Ayırım yapmaksızın bütün arkadaşlarıyla birlikte oynamaya istekli ol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Ekip başının uyarılarına uy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02" w:after="0"/>
        <w:ind w:left="794" w:hanging="794"/>
        <w:rPr/>
      </w:pPr>
      <w:r>
        <w:rPr>
          <w:rFonts w:cs="Tahoma" w:ascii="Tahoma" w:hAnsi="Tahoma"/>
          <w:b/>
          <w:sz w:val="22"/>
        </w:rPr>
        <w:t>AMAÇ 1 :</w:t>
      </w:r>
      <w:r>
        <w:rPr>
          <w:rFonts w:cs="Tahoma" w:ascii="Tahoma" w:hAnsi="Tahoma"/>
          <w:sz w:val="22"/>
        </w:rPr>
        <w:t xml:space="preserve"> Kurallara uygun telefon görüşmesi yap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Telefonla Konuşma Kuralları</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spacing w:before="102" w:after="0"/>
        <w:ind w:left="794" w:hanging="794"/>
        <w:jc w:val="left"/>
        <w:rPr>
          <w:rFonts w:ascii="Tahoma" w:hAnsi="Tahoma" w:cs="Tahoma"/>
          <w:sz w:val="22"/>
        </w:rPr>
      </w:pPr>
      <w:r>
        <w:rPr>
          <w:rFonts w:cs="Tahoma" w:ascii="Tahoma" w:hAnsi="Tahoma"/>
          <w:sz w:val="22"/>
        </w:rPr>
        <w:t>KONU : BİLGİSAYARLA BİR OLAYI CANLANDIRMA</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b/>
          <w:sz w:val="22"/>
        </w:rPr>
        <w:t xml:space="preserve">AMAÇ 9 : </w:t>
      </w:r>
      <w:r>
        <w:rPr>
          <w:rFonts w:cs="Tahoma" w:ascii="Tahoma" w:hAnsi="Tahoma"/>
          <w:sz w:val="22"/>
        </w:rPr>
        <w:t>Canlandırdığı olayı açıklay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Ekranda çizdiği resmi sözlü olarak açıkla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Ekranda canlandırdığı bir olayı kelime işlemci yardımıyla bilgisayarda yazarak anlat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Yazdığı yazıda hatalı harf veya rakamları silip düzel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Yazdığı yazıyı bilgisayara kayde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Bir sonraki sayfaya geç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Bir önceki sayfaya geçme</w:t>
      </w:r>
    </w:p>
    <w:p>
      <w:pPr>
        <w:pStyle w:val="Heading2"/>
        <w:tabs>
          <w:tab w:val="clear" w:pos="454"/>
          <w:tab w:val="clear" w:pos="1361"/>
          <w:tab w:val="clear" w:pos="1587"/>
          <w:tab w:val="left" w:pos="227" w:leader="none"/>
          <w:tab w:val="left" w:pos="680" w:leader="none"/>
          <w:tab w:val="left" w:pos="907" w:leader="none"/>
          <w:tab w:val="left" w:pos="1134" w:leader="none"/>
        </w:tabs>
        <w:spacing w:before="85" w:after="0"/>
        <w:ind w:left="454" w:hanging="454"/>
        <w:jc w:val="left"/>
        <w:rPr>
          <w:rFonts w:ascii="Tahoma" w:hAnsi="Tahoma" w:cs="Tahoma"/>
          <w:sz w:val="22"/>
        </w:rPr>
      </w:pPr>
      <w:r>
        <w:rPr>
          <w:rFonts w:cs="Tahoma" w:ascii="Tahoma" w:hAnsi="Tahoma"/>
          <w:sz w:val="22"/>
        </w:rPr>
        <w:t>KONU : BİLGİSAYARLA ÖDEV HAZIRLAMA</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AMAÇ 15 :</w:t>
      </w:r>
      <w:r>
        <w:rPr>
          <w:rFonts w:cs="Tahoma" w:ascii="Tahoma" w:hAnsi="Tahoma"/>
          <w:sz w:val="22"/>
        </w:rPr>
        <w:t xml:space="preserve"> Verilen bir ödevi bilgisayarda hazırlayabil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Verilen bir ödevi şekil, resim veya yazı ile bilgisayarda hazırla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Hazırladığı ödevde gerekli değişiklikleri yap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Hazırladığı ödevi kayde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Hazırladığı ödevi sunma</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Normal"/>
        <w:tabs>
          <w:tab w:val="clear" w:pos="720"/>
          <w:tab w:val="left" w:pos="1531" w:leader="none"/>
        </w:tabs>
        <w:spacing w:before="28" w:after="0"/>
        <w:ind w:left="1587" w:hanging="1587"/>
        <w:jc w:val="both"/>
        <w:rPr>
          <w:rFonts w:ascii="Tahoma" w:hAnsi="Tahoma" w:cs="Tahoma"/>
          <w:b/>
          <w:b/>
          <w:sz w:val="22"/>
        </w:rPr>
      </w:pPr>
      <w:r>
        <w:rPr>
          <w:rFonts w:cs="Tahoma" w:ascii="Tahoma" w:hAnsi="Tahoma"/>
          <w:b/>
          <w:sz w:val="22"/>
        </w:rPr>
        <w:t>ÜNİTENİN ADI :</w:t>
        <w:tab/>
        <w:t>GÜZEL YURDUMUZ TÜRKİYE (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4"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2"/>
        </w:rPr>
      </w:pPr>
      <w:r>
        <w:rPr>
          <w:rFonts w:cs="Tahoma" w:ascii="Tahoma" w:hAnsi="Tahoma"/>
          <w:sz w:val="22"/>
        </w:rPr>
        <w:tab/>
        <w:t>1.</w:t>
        <w:tab/>
        <w:t>“Güzel Yurdumuz Türkiye” ünitesinde geçen kavramların anlam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Türkiye’nin dünya üzerindeki yerini tanı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14"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14" w:after="0"/>
        <w:jc w:val="left"/>
        <w:rPr>
          <w:rFonts w:ascii="Tahoma" w:hAnsi="Tahoma" w:cs="Tahoma"/>
          <w:sz w:val="22"/>
        </w:rPr>
      </w:pPr>
      <w:r>
        <w:rPr>
          <w:rFonts w:cs="Tahoma" w:ascii="Tahoma" w:hAnsi="Tahoma"/>
          <w:sz w:val="22"/>
        </w:rPr>
        <w:tab/>
        <w:t>A.</w:t>
        <w:tab/>
        <w:t>Yurdumuza Genel Bakış</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1.</w:t>
        <w:tab/>
        <w:t>Türkiye’nin Dünya Üzerindeki Yer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2.</w:t>
        <w:tab/>
        <w:t>Türkiye’nin Dünya Üzerindeki Yerinin Önem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Yurdumuzun yeryüzü şekilleri bilgis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Yeryüzü şekillerinin yaşantımız üzerindeki etkilerini açıkla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14" w:after="0"/>
        <w:jc w:val="left"/>
        <w:rPr>
          <w:rFonts w:ascii="Tahoma" w:hAnsi="Tahoma" w:cs="Tahoma"/>
          <w:sz w:val="22"/>
        </w:rPr>
      </w:pPr>
      <w:r>
        <w:rPr>
          <w:rFonts w:cs="Tahoma" w:ascii="Tahoma" w:hAnsi="Tahoma"/>
          <w:sz w:val="22"/>
        </w:rPr>
        <w:tab/>
        <w:t>B.</w:t>
        <w:tab/>
        <w:t>Yurdumuzun Doğal Durumu</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ab/>
        <w:t>1.</w:t>
        <w:tab/>
        <w:t>Yeryüzü Şekilleri (Genel özellikleri verildikten sonra bunların hayatımız üzerindeki etkileri kısaca açıklanacaktı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5.</w:t>
        <w:tab/>
        <w:t>Yurdumuzdaki iklim çeşitleri ile ilgili sınıflamalar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6.</w:t>
        <w:tab/>
        <w:t>Yurdumuzdaki iklim çeşitlerinin etki alanları bilgis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680" w:hanging="680"/>
        <w:rPr>
          <w:rFonts w:ascii="Tahoma" w:hAnsi="Tahoma" w:cs="Tahoma"/>
          <w:sz w:val="22"/>
        </w:rPr>
      </w:pPr>
      <w:r>
        <w:rPr>
          <w:rFonts w:cs="Tahoma" w:ascii="Tahoma" w:hAnsi="Tahoma"/>
          <w:sz w:val="22"/>
        </w:rPr>
        <w:tab/>
        <w:t>B.</w:t>
        <w:tab/>
        <w:t>2.</w:t>
        <w:tab/>
        <w:t>İklimi ve Etki Alanları (Akdeniz iklimi, Karadeniz iklimi ve karasal iklimin özellikleri ile bu iklimlerin yurdumuzdaki etki alanları haritadan da yararlanılarak belirtilecekti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sz w:val="22"/>
        </w:rPr>
        <w:tab/>
        <w:t>7.</w:t>
        <w:tab/>
        <w:t>Yurdumuzun doğal bitki örtüsü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8.</w:t>
        <w:tab/>
        <w:t>Yurdumuzdaki doğal bitki örtüsünün önemini kavra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B.</w:t>
        <w:tab/>
        <w:t>3.</w:t>
        <w:tab/>
        <w:t>Doğal Bitki Örtüsü (Doğal bitki örtüsünün genel özellikleri açıklandıktan sonra ormanlarımızın yararları üzerinde durulacakt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9.</w:t>
        <w:tab/>
        <w:t>Yurdumuzun akarsu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0.</w:t>
        <w:tab/>
        <w:t>Yurdumuzun akarsularını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1.</w:t>
        <w:tab/>
        <w:t>Yurdumuzun akarsularından sağlanan yararları açıkla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2.</w:t>
        <w:tab/>
        <w:t>Yurdumuzun göllerini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3.</w:t>
        <w:tab/>
        <w:t>Yurdumuzun göllerini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4.</w:t>
        <w:tab/>
        <w:t>Yurdumuzun göllerinden sağlanan yararları açıkla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5.</w:t>
        <w:tab/>
        <w:t>Türkiye’den doğup sınır aşan akarsuların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6.</w:t>
        <w:tab/>
        <w:t>Türkiye’den doğup sınır aşan akarsuların önemini kavrayabil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680" w:hanging="680"/>
        <w:rPr>
          <w:rFonts w:ascii="Tahoma" w:hAnsi="Tahoma" w:cs="Tahoma"/>
          <w:sz w:val="22"/>
        </w:rPr>
      </w:pPr>
      <w:r>
        <w:rPr>
          <w:rFonts w:cs="Tahoma" w:ascii="Tahoma" w:hAnsi="Tahoma"/>
          <w:sz w:val="22"/>
        </w:rPr>
        <w:tab/>
        <w:t>B.</w:t>
        <w:tab/>
        <w:t>4.</w:t>
        <w:tab/>
        <w:t>Akarsuları ve Gölleri (Başlıca akarsular ve göller harita üzerinde de gösterilerek belirtilecek ve bunlardan sağlanan yararlar ile bu suların kirletilmemelerinin önemi üzerinde durulacaktır. Sınır aşan akarsularımızın ekonomik ve politik önemi de kısaca vurgulanacaktı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7.</w:t>
        <w:tab/>
        <w:t>Yurdumuzu çevreleyen denizleri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pPr>
      <w:r>
        <w:rPr>
          <w:rFonts w:cs="Tahoma" w:ascii="Tahoma" w:hAnsi="Tahoma"/>
          <w:sz w:val="22"/>
        </w:rPr>
        <w:tab/>
        <w:t>18.</w:t>
        <w:tab/>
        <w:t>Yurdumuzu çevreleyen denizleri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9.</w:t>
        <w:tab/>
        <w:t>Yurdumuzun boğaz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0.</w:t>
        <w:tab/>
        <w:t>Yurdumuzun boğazlarının özellikleri bilgisi</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ab/>
        <w:t>B.</w:t>
        <w:tab/>
        <w:t>5.</w:t>
        <w:tab/>
        <w:t>Yurdumuzu Çevreleyen Denizler ve Genel</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ab/>
        <w:tab/>
        <w:tab/>
        <w:t>Özellikleri Bunlardan Sağlanan Yarar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1.</w:t>
        <w:tab/>
        <w:t>Yurdumuzun kara sınır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2.</w:t>
        <w:tab/>
        <w:t>Yurdumuzun kara sınırlarının özellikleri bilgisi</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B.</w:t>
        <w:tab/>
        <w:t>6.</w:t>
        <w:tab/>
        <w:t>Türkiye’nin Kara Sınırları ve Genel Özellikleri</w:t>
      </w:r>
    </w:p>
    <w:p>
      <w:pPr>
        <w:pStyle w:val="Normal"/>
        <w:tabs>
          <w:tab w:val="clear" w:pos="720"/>
          <w:tab w:val="left" w:pos="227" w:leader="none"/>
          <w:tab w:val="left" w:pos="680" w:leader="none"/>
          <w:tab w:val="left" w:pos="907" w:leader="none"/>
          <w:tab w:val="left" w:pos="1134" w:leader="none"/>
        </w:tabs>
        <w:spacing w:before="20" w:after="0"/>
        <w:ind w:left="680" w:hanging="680"/>
        <w:rPr/>
      </w:pPr>
      <w:r>
        <w:rPr>
          <w:rFonts w:cs="Tahoma" w:ascii="Tahoma" w:hAnsi="Tahoma"/>
          <w:b/>
          <w:sz w:val="22"/>
        </w:rPr>
        <w:t>HEDEF :</w:t>
      </w:r>
      <w:r>
        <w:rPr>
          <w:rFonts w:cs="Tahoma" w:ascii="Tahoma" w:hAnsi="Tahoma"/>
          <w:sz w:val="22"/>
        </w:rPr>
        <w:t xml:space="preserve"> Türkiye’nin dünya üzerindeki yerinin önemini kavrayabil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Türkiye’nin hangi kıt’aların birleştiği bölgede yer aldığını açıklama</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Akdeniz ve Karadeniz’i birbirine bağlayan boğazların Türkiye’nin egemenliği altında olduğunu açıklama</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3.</w:t>
        <w:tab/>
        <w:t>Türkiye hangi kıt’alar arasında köprü oluştur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4.</w:t>
        <w:tab/>
        <w:t>Karadeniz’e kıyısı olan ülkelerin diğer denizlere açılmalarında Türkiye’nin konumunun önemini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5.</w:t>
        <w:tab/>
        <w:t>Türkiye’nin dünya için önem taşıyan petrol kaynaklarına sahip ülkelere komşu olduğunu söyle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6.</w:t>
        <w:tab/>
        <w:t>Türkiye’nin hangi uygarlıkların kesiştiği yerde bulun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7.</w:t>
        <w:tab/>
        <w:t>Türkiye’nin zengin yer altı ve yer üstü kaynaklarına sahip ol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8.</w:t>
        <w:tab/>
        <w:t>Türkiye’nin büyük bir tarımsal üretim potansiyeline sahip olduğunu söyleme / yaz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9.</w:t>
        <w:tab/>
        <w:t>Türkiye’nin içinde bulunduğu bölgede güçlü bir devlet olduğunu açıklama</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0.</w:t>
        <w:tab/>
        <w:t>Türkiye’nin genç ve dinamik bir nüfusa sahip olduğunu açıklama</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ab/>
        <w:t>TÜRKİYE’YE YÖNELİK İÇ VE DIŞ TEHDİT</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 xml:space="preserve">Tehdidin Nedenleri </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a.</w:t>
        <w:tab/>
        <w:t>Türkiye’nin Jeopolitik Ön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b.</w:t>
        <w:tab/>
        <w:t>Türkiye’nin Jeopolitik Konumununun Önemli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c.</w:t>
        <w:tab/>
        <w:t>Stratejik Bakımdan Dünyanın Kritik Bir Bölgesinde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ç.</w:t>
        <w:tab/>
        <w:t>Avrupa ve Asya Arasında Bir Köprü Teşkil Etmesi</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d.</w:t>
        <w:tab/>
        <w:t>Karadeniz ve Akdeniz Arasındaki Su Yollarına Sahip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e.</w:t>
        <w:tab/>
        <w:t>Akdeniz, Orta Doğu ve Avrupa Uygarlıklarının Kesiştiği Yerde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f.</w:t>
        <w:tab/>
        <w:t>Petrol Kaynaklarına Yakın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g.</w:t>
        <w:tab/>
        <w:t>Dünya Güç Dengesini Etkileyen Bir Noktada Bulunması</w:t>
      </w:r>
    </w:p>
    <w:p>
      <w:pPr>
        <w:pStyle w:val="Normal"/>
        <w:tabs>
          <w:tab w:val="clear" w:pos="720"/>
          <w:tab w:val="left" w:pos="227" w:leader="none"/>
          <w:tab w:val="left" w:pos="1134" w:leader="none"/>
        </w:tabs>
        <w:spacing w:before="15" w:after="0"/>
        <w:ind w:left="1134" w:hanging="1134"/>
        <w:rPr/>
      </w:pPr>
      <w:r>
        <w:rPr>
          <w:rFonts w:cs="Tahoma" w:ascii="Tahoma" w:hAnsi="Tahoma"/>
          <w:b/>
          <w:sz w:val="22"/>
        </w:rPr>
        <w:t>HEDEF :</w:t>
        <w:tab/>
      </w:r>
      <w:r>
        <w:rPr>
          <w:rFonts w:cs="Tahoma" w:ascii="Tahoma" w:hAnsi="Tahoma"/>
          <w:sz w:val="22"/>
        </w:rPr>
        <w:t xml:space="preserve"> Diğer devletler tarafından Türkiye’nin güçlenmesinin istenmediğini fark edebilme</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Türkiye’nin gelişmekte olan büyük bir ekonomik güce sahip olduğunu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2.</w:t>
        <w:tab/>
        <w:t>Türk toplumunda hızlı kalkınma ve modernleşme isteğinin olduğunu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3.</w:t>
        <w:tab/>
        <w:t>Komşu bazı devletlerin kendi topraklarını genişletmek ve deniz hâkimiyeti oluşturmak amacıyla Türkiye Cumhuriyeti Devleti’nin zayıflaması için çaba harcadığını söyleme</w:t>
      </w:r>
    </w:p>
    <w:p>
      <w:pPr>
        <w:pStyle w:val="Normal"/>
        <w:tabs>
          <w:tab w:val="clear" w:pos="720"/>
          <w:tab w:val="left" w:pos="227" w:leader="none"/>
          <w:tab w:val="left" w:pos="680" w:leader="none"/>
          <w:tab w:val="left" w:pos="907" w:leader="none"/>
          <w:tab w:val="left" w:pos="1134" w:leader="none"/>
        </w:tabs>
        <w:spacing w:before="9" w:after="0"/>
        <w:ind w:left="454" w:hanging="454"/>
        <w:rPr/>
      </w:pPr>
      <w:r>
        <w:rPr>
          <w:rFonts w:cs="Tahoma" w:ascii="Tahoma" w:hAnsi="Tahoma"/>
          <w:sz w:val="22"/>
        </w:rPr>
        <w:tab/>
        <w:t>4.</w:t>
        <w:tab/>
        <w:t>Bazı devletlerin Türkiye Cumhuriyeti Devleti’nin gelişip güçlenmesini istemediklerini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5.</w:t>
        <w:tab/>
        <w:t>Genç ve dinamik bir nüfusa sahip olan Türkiye’yi bazı devletlerin kendileri için tehlike olarak gördüklerini söyleme</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2.</w:t>
        <w:tab/>
        <w:t>Güçlü Türkiye’nin Arzulanmayış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a.</w:t>
        <w:tab/>
        <w:t>Türkiye’nin Zengin Yer Altı ve Yer Üstü Kaynaklarına Sahip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b.</w:t>
        <w:tab/>
        <w:t>Genç ve Dinamik Bir Nüfus Potansiyeline Sahip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ab/>
        <w:t>c.</w:t>
        <w:tab/>
        <w:t>Ekonomik Gücünün Gelişmekte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ç.</w:t>
        <w:tab/>
        <w:t>Halkının Hızlı Sosyoekonomik Kalkınma ve Modernleşme Konusunda Sürekli Bir İstek ve Güce Sahip Olması</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 xml:space="preserve">Verem Savaş Eğitimi Haftası (Ocak ayının ilk pazartesi günü ile başlayan hafta)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Enerji Tasarrufu Haftası (Ocak ayının ikinci pazartesi günü ile başlayan haft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31" w:leader="none"/>
        </w:tabs>
        <w:spacing w:before="113" w:after="0"/>
        <w:ind w:left="794" w:hanging="794"/>
        <w:rPr>
          <w:rFonts w:ascii="Tahoma" w:hAnsi="Tahoma" w:cs="Tahoma"/>
          <w:b/>
          <w:b/>
          <w:sz w:val="22"/>
        </w:rPr>
      </w:pPr>
      <w:r>
        <w:rPr>
          <w:rFonts w:cs="Tahoma" w:ascii="Tahoma" w:hAnsi="Tahoma"/>
          <w:b/>
          <w:sz w:val="22"/>
        </w:rPr>
        <w:t>ÜNİTE  5</w:t>
      </w:r>
    </w:p>
    <w:p>
      <w:pPr>
        <w:pStyle w:val="Normal"/>
        <w:tabs>
          <w:tab w:val="clear" w:pos="720"/>
          <w:tab w:val="left" w:pos="227" w:leader="none"/>
          <w:tab w:val="left" w:pos="454" w:leader="none"/>
          <w:tab w:val="left" w:pos="680" w:leader="none"/>
          <w:tab w:val="left" w:pos="907" w:leader="none"/>
          <w:tab w:val="left" w:pos="1531" w:leader="none"/>
        </w:tabs>
        <w:spacing w:before="28" w:after="0"/>
        <w:ind w:left="454" w:hanging="454"/>
        <w:rPr>
          <w:rFonts w:ascii="Tahoma" w:hAnsi="Tahoma" w:cs="Tahoma"/>
          <w:b/>
          <w:b/>
          <w:sz w:val="22"/>
        </w:rPr>
      </w:pPr>
      <w:r>
        <w:rPr>
          <w:rFonts w:cs="Tahoma" w:ascii="Tahoma" w:hAnsi="Tahoma"/>
          <w:b/>
          <w:sz w:val="22"/>
        </w:rPr>
        <w:t>ÜNİTENİN ADI :</w:t>
        <w:tab/>
        <w:t>I LIKE ICE CREAM</w:t>
      </w:r>
    </w:p>
    <w:p>
      <w:pPr>
        <w:pStyle w:val="Normal"/>
        <w:tabs>
          <w:tab w:val="clear" w:pos="720"/>
          <w:tab w:val="left" w:pos="227" w:leader="none"/>
          <w:tab w:val="left" w:pos="454" w:leader="none"/>
          <w:tab w:val="left" w:pos="680" w:leader="none"/>
          <w:tab w:val="left" w:pos="907" w:leader="none"/>
          <w:tab w:val="left" w:pos="1531" w:leader="none"/>
        </w:tabs>
        <w:ind w:left="454" w:hanging="454"/>
        <w:rPr>
          <w:rFonts w:ascii="Tahoma" w:hAnsi="Tahoma" w:cs="Tahoma"/>
          <w:sz w:val="22"/>
        </w:rPr>
      </w:pPr>
      <w:r>
        <w:rPr>
          <w:rFonts w:cs="Tahoma" w:ascii="Tahoma" w:hAnsi="Tahoma"/>
          <w:b/>
          <w:sz w:val="22"/>
        </w:rPr>
        <w:tab/>
        <w:tab/>
        <w:tab/>
        <w:tab/>
        <w:tab/>
        <w:tab/>
        <w:t>(Geniş Zaman)</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7 :</w:t>
        <w:tab/>
      </w:r>
      <w:r>
        <w:rPr>
          <w:rFonts w:cs="Tahoma" w:ascii="Tahoma" w:hAnsi="Tahoma"/>
          <w:sz w:val="22"/>
        </w:rPr>
        <w:t>Geniş zaman gramer yapısının temel özelliklerini kavrayabilme</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b/>
        <w:tab/>
        <w:t>a.</w:t>
        <w:tab/>
        <w:t>Teaching the simple present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ab/>
        <w:t>(positive and negative form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olumlu - olumsuz” cümle yapısını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olumlu ve olumsuz cümlele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Geniş zaman gramer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b.</w:t>
        <w:tab/>
        <w:t>Teaching question form present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soru cümlesi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soru şekli)</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7 :</w:t>
        <w:tab/>
      </w:r>
      <w:r>
        <w:rPr>
          <w:rFonts w:cs="Tahoma" w:ascii="Tahoma" w:hAnsi="Tahoma"/>
          <w:sz w:val="22"/>
        </w:rPr>
        <w:t>Geniş zaman gramer yapısının temel özelliklerin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c.</w:t>
        <w:tab/>
        <w:t>Teaching “yes - no” question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evet - hayır” cevabı gerektiren soru cümleleri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evet - hayır soru cümleler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Geniş zaman gramer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b/>
        <w:tab/>
        <w:t>d.</w:t>
        <w:tab/>
        <w:t>Using present tense in daily activitie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ünlük aktiviteleri geniş zamanda cümle kurarak ifade ed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iyalog</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4 </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b/>
          <w:b/>
          <w:sz w:val="22"/>
        </w:rPr>
      </w:pPr>
      <w:r>
        <w:rPr>
          <w:rFonts w:cs="Tahoma" w:ascii="Tahoma" w:hAnsi="Tahoma"/>
          <w:b/>
          <w:sz w:val="22"/>
        </w:rPr>
        <w:t>ÜNİTENİN ADI : RAMAZAN AYI VE ORUÇ</w:t>
      </w:r>
    </w:p>
    <w:p>
      <w:pPr>
        <w:pStyle w:val="Heading5"/>
        <w:spacing w:before="28" w:after="0"/>
        <w:ind w:left="794" w:hanging="79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8.</w:t>
        <w:tab/>
        <w:t>Ramazan ayının önemini kavr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9.</w:t>
        <w:tab/>
        <w:t>Kur’anıkerim’in ramazan ayında indirildiğini belirt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Ramazan Ayının Önemi</w:t>
      </w:r>
    </w:p>
    <w:p>
      <w:pPr>
        <w:pStyle w:val="Normal"/>
        <w:tabs>
          <w:tab w:val="clear" w:pos="720"/>
          <w:tab w:val="left" w:pos="227" w:leader="none"/>
          <w:tab w:val="left" w:pos="993" w:leader="none"/>
        </w:tabs>
        <w:ind w:left="454" w:hanging="454"/>
        <w:rPr>
          <w:rFonts w:ascii="Tahoma" w:hAnsi="Tahoma" w:cs="Tahoma"/>
          <w:sz w:val="22"/>
        </w:rPr>
      </w:pPr>
      <w:r>
        <w:rPr>
          <w:rFonts w:cs="Tahoma" w:ascii="Tahoma" w:hAnsi="Tahoma"/>
          <w:sz w:val="22"/>
        </w:rPr>
        <w:tab/>
        <w:tab/>
        <w:t>1.1.</w:t>
        <w:tab/>
        <w:t>Kur’an Ramazan Ayında İndirilmiştir</w:t>
      </w:r>
    </w:p>
    <w:p>
      <w:pPr>
        <w:pStyle w:val="Normal"/>
        <w:tabs>
          <w:tab w:val="clear" w:pos="720"/>
          <w:tab w:val="left" w:pos="227" w:leader="none"/>
          <w:tab w:val="left" w:pos="993" w:leader="none"/>
        </w:tabs>
        <w:ind w:left="454" w:hanging="454"/>
        <w:rPr>
          <w:rFonts w:ascii="Tahoma" w:hAnsi="Tahoma" w:cs="Tahoma"/>
          <w:sz w:val="22"/>
        </w:rPr>
      </w:pPr>
      <w:r>
        <w:rPr>
          <w:rFonts w:cs="Tahoma" w:ascii="Tahoma" w:hAnsi="Tahoma"/>
          <w:sz w:val="22"/>
        </w:rPr>
        <w:tab/>
        <w:tab/>
        <w:t>1.2.</w:t>
        <w:tab/>
        <w:t>Ramazan Oruç Ayıdır</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0.</w:t>
        <w:tab/>
        <w:t>Ramazan ayı ve oruç ibadeti ile ilgili temel kavramları tanım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Oruç Nedi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3.</w:t>
        <w:tab/>
        <w:t>Ramazan Ayı ve Oruçla ilgili Kavramla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1.</w:t>
        <w:tab/>
        <w:t>Sahur, İmsak ve İfta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2.</w:t>
        <w:tab/>
        <w:t>İftar Duası ve Anlamı</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3.</w:t>
        <w:tab/>
        <w:t>Mukabele</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4.</w:t>
        <w:tab/>
        <w:t>Teravi namazı</w:t>
      </w:r>
    </w:p>
    <w:p>
      <w:pPr>
        <w:pStyle w:val="Heading1"/>
        <w:tabs>
          <w:tab w:val="clear" w:pos="567"/>
          <w:tab w:val="clear" w:pos="1361"/>
          <w:tab w:val="clear" w:pos="1587"/>
          <w:tab w:val="left" w:pos="227" w:leader="none"/>
          <w:tab w:val="left" w:pos="680" w:leader="none"/>
          <w:tab w:val="left" w:pos="907" w:leader="none"/>
          <w:tab w:val="left" w:pos="1134" w:leader="none"/>
        </w:tabs>
        <w:spacing w:before="31"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1.</w:t>
        <w:tab/>
        <w:t>Orucu bozan durumları say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Oruç Tutarken Nelere Dikkat Etmeliyiz?</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Orucu Bozan Durum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2.</w:t>
        <w:tab/>
        <w:t>Oruç ibadetinin kişiye ve topluma kazandırdıklarını kavr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ab/>
      </w:r>
      <w:r>
        <w:rPr>
          <w:rFonts w:cs="Tahoma" w:ascii="Tahoma" w:hAnsi="Tahoma"/>
          <w:sz w:val="22"/>
        </w:rPr>
        <w:t>6.</w:t>
        <w:tab/>
        <w:t>Oruç İbadetinin Kişiye ve Topluma Kazandırdıkları</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1.</w:t>
        <w:tab/>
        <w:t>Oruç İrademizi Güçlendiri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2.</w:t>
        <w:tab/>
        <w:t>Oruç Davranışlarımızı Güzelleştiri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3.</w:t>
        <w:tab/>
        <w:t>Oruç Toplumda Yardımlaşma ve Dayanışmayı Artırı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7.</w:t>
        <w:tab/>
        <w:t xml:space="preserve">Ramazan Ayı Sonunda Bayram Yaparız </w:t>
      </w:r>
    </w:p>
    <w:p>
      <w:pPr>
        <w:pStyle w:val="Normal"/>
        <w:tabs>
          <w:tab w:val="clear" w:pos="720"/>
          <w:tab w:val="left" w:pos="227" w:leader="none"/>
          <w:tab w:val="left" w:pos="680" w:leader="none"/>
          <w:tab w:val="left" w:pos="907" w:leader="none"/>
        </w:tabs>
        <w:spacing w:before="31"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40"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15-20 dakikalık bir konuşmayı dinley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Bir filmin oynatılacağı, bir konuşmanın yapılacağı, bir temsilin verileceği yere, itişip kakışmadan girebilmek, yerine otur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Sessiz okuma teknik ve alışkanlığını geliştir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Düzeyine uygun, yararlı kitapları seçip okuma alışkanlığını geliştir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Dinlediği, izlediği bir konuşmanın, filmin ve benzerlerinin, okuduğu bir gazete fıkrasının, mektubun, öykünün ve fikir yazılarının ana fikrini ve belli başlı yardımcı fikirlerini anlayıp belirt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Bilmediği kelimelerin anlamlarını sözün gelişinden anlayabilmek, sözlüğe bakarak, kelime türetme yollarını kavrayarak, cevaplarıyla ilgilenerek kelime dağarcığını zenginleştirme yöntemini kazanabilmek.</w:t>
      </w:r>
    </w:p>
    <w:p>
      <w:pPr>
        <w:pStyle w:val="TextBody"/>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NLATIM (Sözlü, yazılı)</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ördüklerini, yaşadıklarını, duyduklarını, öğrendikleriyle ilgili olarak aldığı notlardan yararlanarak küme ya da sınıf karşısında kısa bir konuşma yap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Kendini ve başkalarını ya da bir canlıyı, bir yeri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Okuduğu bir kitabı arkadaşlarına anlatabilmek, özetleyebilmek ve kitap üzerindeki düşüncelerini belirt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Basit atasözleri ve özdeyişlerin anlamlarını açık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Ödevlerinde 5 - 7 kelimelik doğru cümleler kur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Okulda ve çevrede yaşanan önemli olayları ve özel günlerde görülen, yaşanan ve izlenenleri 3-4 paragrafla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5-6 cümlelik istek, ısmarlama, kutlama, teşekkür, çağrı yazıları, zarf üstü yaz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Yazılarında, öğrendiği ve bu sınıf düzeyinde kullanılması gereken yazım kurallarını uygulayabilmek ve noktalama işaretlerini kullanabilmek.</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Türkiye’nin dünya üzerindeki yerinin önemin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kiye’nin dünya üzerindeki yerinin önemini konu alan bir parçayı oku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Okuduğu parçadan hareketl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a.</w:t>
        <w:tab/>
        <w:t>Türkiye’nin hangi bölgede yer aldığını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b.</w:t>
        <w:tab/>
        <w:t>Akdeniz ve Karadeniz’i birbirine bağlayan boğazların önemini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c.</w:t>
        <w:tab/>
        <w:t>Türkiye’nin hangi kıt’alar arasında bir köprü oluşturduğunu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ç.</w:t>
        <w:tab/>
        <w:t>Karadeniz’e kıyısı olan ülkelerin diğer denizlere açılmalarında Türkiye’nin konumunun önemini açıklama</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d.</w:t>
        <w:tab/>
        <w:t>Türkiye’nin dünya için önem taşıyan petrol kaynaklarına sahip ülkelere komşu olduğunu söyleme</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e.</w:t>
        <w:tab/>
        <w:t>Türkiye’nin hangi uygarlıkların kesiştiği yerde olduğunu söyleme</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f.</w:t>
        <w:tab/>
        <w:t>Türkiye’nin içinde bulunduğu bölgede güçlü bir devlet olduğunu açıklama</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g.</w:t>
        <w:tab/>
        <w:t>Türkiye’nin genç ve dinamik bir nüfusa sahip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TÜRKİYE’YE YÖNELİK İÇ VE DIŞ TEHDİT</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 xml:space="preserve">• </w:t>
        <w:tab/>
        <w:t xml:space="preserve">Tehdidin Nedenleri </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Türkiye’nin Jeopolitik Önem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Türkiye’nin Jeopolitik Konumunun Önemli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Stratejik Bakımdan Dünyanın Kritik Bir Bölgesinde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Avrupa ve Asya Arasında Bir Köprü Teşkil Etme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Karadeniz ve Akdeniz Arasındaki Su Yollarına Sahip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Akdeniz, Orta Doğu ve Avrupa Uygarlıklarının Kesiştiği Yerde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Petrol Kaynaklarına Yakın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Dünya Güç Dengesini Etkileyen Bir Noktada Bulunması</w:t>
      </w:r>
    </w:p>
    <w:p>
      <w:pPr>
        <w:pStyle w:val="Heading6"/>
        <w:tabs>
          <w:tab w:val="clear" w:pos="680"/>
          <w:tab w:val="left" w:pos="227" w:leader="none"/>
          <w:tab w:val="left" w:pos="426" w:leader="none"/>
          <w:tab w:val="left" w:pos="907" w:leader="none"/>
          <w:tab w:val="left" w:pos="1134" w:leader="none"/>
        </w:tabs>
        <w:spacing w:before="57"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Öğrencilere, cümle içinde zamirlerin, hangi adların yerini tuttuklarını belirleyebilme; zamirleri yerli yerinde kullanabilme; bitişik ve ayrı yazılması gereken ki'leri ayırt edebilme beceri ve alışkanlıklarını kazandırma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r>
      <w:r>
        <w:rPr>
          <w:rFonts w:cs="Tahoma" w:ascii="Tahoma" w:hAnsi="Tahoma"/>
          <w:spacing w:val="-5"/>
          <w:sz w:val="22"/>
        </w:rPr>
        <w:t>1.</w:t>
        <w:tab/>
        <w:t>Zamirlerin hangi adların yerini tuttuklarını belirte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Sıfat türeten ve ilgi zamiri olan -ki'leri bitişik; bağlaç olan ki'leri ayrı yaz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Virgülü, gerekli yerlerde kullan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Sıfatların hangi adları belirttiklerini anlay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Ad ve sıfat tamlamalarının ayırımını yapabilmek; bunları doğru olarak kullanabilmek.</w:t>
      </w:r>
    </w:p>
    <w:p>
      <w:pPr>
        <w:pStyle w:val="Heading6"/>
        <w:tabs>
          <w:tab w:val="clear" w:pos="680"/>
          <w:tab w:val="left" w:pos="227" w:leader="none"/>
          <w:tab w:val="left" w:pos="426" w:leader="none"/>
          <w:tab w:val="left" w:pos="907" w:leader="none"/>
          <w:tab w:val="left" w:pos="1134"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pacing w:val="-5"/>
          <w:sz w:val="22"/>
        </w:rPr>
        <w:t xml:space="preserve">AMAÇ 3 : </w:t>
      </w:r>
      <w:r>
        <w:rPr>
          <w:rFonts w:cs="Tahoma" w:ascii="Tahoma" w:hAnsi="Tahoma"/>
          <w:spacing w:val="-5"/>
          <w:sz w:val="22"/>
        </w:rPr>
        <w:t>Yazılarda gördüğü bozuklukları düzeltme beceri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Yazılan yazılarda, kendisinin ve arkadaşlarının hataların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Kendisinin ve arkadaşlarının hatalarını düzelt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a.</w:t>
        <w:tab/>
        <w:t>Yazı Bozukluklarını Düzeltme</w:t>
      </w:r>
    </w:p>
    <w:p>
      <w:pPr>
        <w:pStyle w:val="Normal"/>
        <w:tabs>
          <w:tab w:val="clear" w:pos="720"/>
          <w:tab w:val="left" w:pos="227" w:leader="none"/>
          <w:tab w:val="left" w:pos="680" w:leader="none"/>
          <w:tab w:val="left" w:pos="907" w:leader="none"/>
          <w:tab w:val="left" w:pos="1134" w:leader="none"/>
        </w:tabs>
        <w:spacing w:before="19" w:after="0"/>
        <w:ind w:left="794" w:hanging="794"/>
        <w:rPr/>
      </w:pPr>
      <w:r>
        <w:rPr>
          <w:rFonts w:cs="Tahoma" w:ascii="Tahoma" w:hAnsi="Tahoma"/>
          <w:b/>
          <w:sz w:val="22"/>
        </w:rPr>
        <w:t>AMAÇ 6 :</w:t>
      </w:r>
      <w:r>
        <w:rPr>
          <w:rFonts w:cs="Tahoma" w:ascii="Tahoma" w:hAnsi="Tahoma"/>
          <w:sz w:val="22"/>
        </w:rPr>
        <w:t xml:space="preserve"> İki nokta, üç nokta, parantez işaretlerini kuralına uygun yap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Cümlede iki noktay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azılarında iki noktayı, kuralına uygun olarak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Cümlede üç noktay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Yazılarında üç noktayı, kuralına uygun olarak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Cümlede parantezi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6.</w:t>
        <w:tab/>
        <w:t>Yazılarında parantezi, kuralına uygun olarak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Noktalama İşaretlerinden İki Nokta, Üç Nokta, Parantez İşaretleri</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7 :</w:t>
        <w:tab/>
      </w:r>
      <w:r>
        <w:rPr>
          <w:rFonts w:cs="Tahoma" w:ascii="Tahoma" w:hAnsi="Tahoma"/>
          <w:sz w:val="22"/>
        </w:rPr>
        <w:t>Matematik işaretlerini kuralına uygun biçimde yap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erece, pi sayısı, yüzde, denktir, denk değildir, birleşim, kesişim işaretlerinin başlangıç ve bitiş yerlerini göste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Derece, pi sayısı, yüzde, denktir, denk değildir, birleşim, kesişim işaretlerini kuralına uygun olarak yapma</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Matematik İşaretlerinden Derece, Pi Sayısı, Yüzde, Denktir, Denk Değildir, Kesişim ve Birleşim İşaretleri</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2-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1-10)</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1-9)</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1-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4)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7)</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2.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sz w:val="22"/>
        </w:rPr>
        <w:t>AMAÇ 13 :</w:t>
        <w:tab/>
      </w:r>
      <w:r>
        <w:rPr>
          <w:rFonts w:cs="Tahoma" w:ascii="Tahoma" w:hAnsi="Tahoma"/>
          <w:sz w:val="22"/>
        </w:rPr>
        <w:t>Doğanın ritmini kavrayarak, çevreye olan duyarlılığı geliştirici çalışmalar yapa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KONU : </w:t>
      </w:r>
      <w:r>
        <w:rPr>
          <w:rFonts w:cs="Tahoma" w:ascii="Tahoma" w:hAnsi="Tahoma"/>
          <w:sz w:val="22"/>
        </w:rPr>
        <w:t>Çevreye Duyarlılığı Geliştirici Çalışmalar</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oğal çevrenin tanımını yap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Güzel bir çevre için duygu ve düşüncelerini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oğadaki olaylar ve nesnelerin belirgin özelliklerini görme ve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Doğadaki olaylar ve nesneler arasında ilişki kur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Doğadan edindiği izlenimleri yorumla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Çevreden esinlenerek taklitten uzak hayal gücünü geliştirici çalışmalar yapma</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AMAÇ 14 : </w:t>
      </w:r>
      <w:r>
        <w:rPr>
          <w:rFonts w:cs="Tahoma" w:ascii="Tahoma" w:hAnsi="Tahoma"/>
          <w:sz w:val="22"/>
        </w:rPr>
        <w:t>Portre bilgisi</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KONU : </w:t>
      </w:r>
      <w:r>
        <w:rPr>
          <w:rFonts w:cs="Tahoma" w:ascii="Tahoma" w:hAnsi="Tahoma"/>
          <w:sz w:val="22"/>
        </w:rPr>
        <w:t>Portre Çalışmaları</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Portrenin baş ile omuzları içine alan resim türü olduğunu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Portrenin insanların yüz ifadesini yansıtması gerektiğini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Portre çalışırken fotoğraf gibi benzetmelerden kaçınılacağını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Öğrencilerin, kişilerin yüz ifadelerinden algıladıkları, sezdikleri ve yorumladıkları izlenimleri uygun gerece portre çalışması olarak aktarabileceğini bilme</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AMAÇ 15 :</w:t>
      </w:r>
      <w:r>
        <w:rPr>
          <w:rFonts w:cs="Tahoma" w:ascii="Tahoma" w:hAnsi="Tahoma"/>
          <w:sz w:val="22"/>
        </w:rPr>
        <w:t xml:space="preserve"> Etkinlendiği kişileri portre çalışması olarak aktarabil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KONU : </w:t>
      </w:r>
      <w:r>
        <w:rPr>
          <w:rFonts w:cs="Tahoma" w:ascii="Tahoma" w:hAnsi="Tahoma"/>
          <w:sz w:val="22"/>
        </w:rPr>
        <w:t>Portre Çalışmalar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Portre çalışması yaparken, etkilendiği kişiyi seç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Çalışmalarında farklı malzemeleri kullan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Çalışma için renkleri seç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Etkilendiği portreyi yüzeye serbestçe aktarma</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V : ÇEVREMİZDE TURİZM</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 xml:space="preserve">AMAÇ 24 : </w:t>
      </w:r>
      <w:r>
        <w:rPr>
          <w:rFonts w:cs="Tahoma" w:ascii="Tahoma" w:hAnsi="Tahoma"/>
          <w:sz w:val="22"/>
        </w:rPr>
        <w:t>Yakın çevrenin turistik değer ve tesislerini tanı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Heading1"/>
        <w:tabs>
          <w:tab w:val="clear" w:pos="680"/>
          <w:tab w:val="clear" w:pos="1361"/>
          <w:tab w:val="clear" w:pos="1587"/>
          <w:tab w:val="left" w:pos="227" w:leader="none"/>
          <w:tab w:val="left" w:pos="567" w:leader="none"/>
          <w:tab w:val="left" w:pos="907" w:leader="none"/>
          <w:tab w:val="left" w:pos="1134" w:leader="none"/>
        </w:tabs>
        <w:spacing w:before="23" w:after="0"/>
        <w:ind w:left="0" w:hanging="0"/>
        <w:jc w:val="left"/>
        <w:rPr>
          <w:rFonts w:ascii="Tahoma" w:hAnsi="Tahoma" w:cs="Tahoma"/>
          <w:sz w:val="22"/>
        </w:rPr>
      </w:pPr>
      <w:r>
        <w:rPr>
          <w:rFonts w:cs="Tahoma" w:ascii="Tahoma" w:hAnsi="Tahoma"/>
          <w:sz w:val="22"/>
        </w:rPr>
        <w:tab/>
        <w:t>A.</w:t>
        <w:tab/>
        <w:t>Turizmle İlgili Kavram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Yakın çevredeki turistik değer ve tesislerin ad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Yakın çevrenin turistik değer ve tesislerini gösteren fotoğraf, film, broşür, slâyt, kart vb. araçlardaki çeşitli yerler arasından seçip göster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Yakın çevredeki turistik bir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4.</w:t>
        <w:tab/>
        <w:t>Çevreden gösterilen bir turistik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Yakın çevredeki turistik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Gösterilen turistik yerlerin il haritası üzerinde yerlerini işaretleme</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 xml:space="preserve">AMAÇ 25 : </w:t>
      </w:r>
      <w:r>
        <w:rPr>
          <w:rFonts w:cs="Tahoma" w:ascii="Tahoma" w:hAnsi="Tahoma"/>
          <w:sz w:val="22"/>
        </w:rPr>
        <w:t>Turistik değerlerin korunmasının önemini kavra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rFonts w:ascii="Tahoma" w:hAnsi="Tahoma" w:cs="Tahoma"/>
          <w:sz w:val="22"/>
        </w:rPr>
      </w:pPr>
      <w:r>
        <w:rPr>
          <w:rFonts w:cs="Tahoma" w:ascii="Tahoma" w:hAnsi="Tahoma"/>
          <w:sz w:val="22"/>
        </w:rPr>
        <w:tab/>
        <w:t>B.</w:t>
        <w:tab/>
        <w:t>Çevredeki Turistik Değerler ve Sınıflandırılmas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Turistik değerleri tahrip edici davranış ve tutumlara örnekler ver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Turistik değerleri korumak için neler yapılması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Turistik değerlerin korunmasının olumlu sonuç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Gezdiği turistik yerlerde gördüğü doğru davranışlara örnekler verme</w:t>
      </w:r>
    </w:p>
    <w:p>
      <w:pPr>
        <w:pStyle w:val="Normal"/>
        <w:tabs>
          <w:tab w:val="clear" w:pos="720"/>
          <w:tab w:val="left" w:pos="227" w:leader="none"/>
          <w:tab w:val="left" w:pos="680" w:leader="none"/>
          <w:tab w:val="left" w:pos="1276" w:leader="none"/>
        </w:tabs>
        <w:spacing w:before="23" w:after="0"/>
        <w:ind w:left="1276" w:hanging="1276"/>
        <w:rPr/>
      </w:pPr>
      <w:r>
        <w:rPr>
          <w:rFonts w:cs="Tahoma" w:ascii="Tahoma" w:hAnsi="Tahoma"/>
          <w:b/>
          <w:sz w:val="22"/>
        </w:rPr>
        <w:t>AMAÇ 26 :</w:t>
        <w:tab/>
      </w:r>
      <w:r>
        <w:rPr>
          <w:rFonts w:cs="Tahoma" w:ascii="Tahoma" w:hAnsi="Tahoma"/>
          <w:sz w:val="22"/>
        </w:rPr>
        <w:t>Turistik broşür, harita, plân, rehber ve araçları amaca uygun olarak kullan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ab/>
        <w:t>B.</w:t>
        <w:tab/>
        <w:t>4.</w:t>
        <w:tab/>
        <w:t>Turizm Faaliyetle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pılacak gezi için hangi broşür, harita, plân, rehber vb. aracın gerekli olduğunu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Seçtiği turistik araçları sağlayabileceği yerleri ya da kurum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3.</w:t>
        <w:tab/>
        <w:t>Çeşitli tur programlarını kapsayan bir broşürden belli şartlara en uygun olan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Haritadan belli bir yere gitmek için izlenecek yolu göste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Turistik amaçlı harita ya da plândan belli bir turistik yere olan uzaklığı hesaplayıp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6.</w:t>
        <w:tab/>
        <w:t>Şehir plânlarını kullanarak turistik yerleri bul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7.</w:t>
        <w:tab/>
        <w:t>Turistik araçlarda kullanılmış özel işaretlerin ne anlama geldiğini yazma, söyleme</w:t>
      </w:r>
    </w:p>
    <w:p>
      <w:pPr>
        <w:pStyle w:val="Normal"/>
        <w:tabs>
          <w:tab w:val="clear" w:pos="720"/>
          <w:tab w:val="left" w:pos="227" w:leader="none"/>
          <w:tab w:val="left" w:pos="680" w:leader="none"/>
          <w:tab w:val="left" w:pos="907" w:leader="none"/>
          <w:tab w:val="left" w:pos="1134" w:leader="none"/>
        </w:tabs>
        <w:spacing w:before="45" w:after="0"/>
        <w:ind w:left="907" w:hanging="907"/>
        <w:rPr/>
      </w:pPr>
      <w:r>
        <w:rPr>
          <w:rFonts w:cs="Tahoma" w:ascii="Tahoma" w:hAnsi="Tahoma"/>
          <w:b/>
          <w:sz w:val="22"/>
        </w:rPr>
        <w:t>AMAÇ 28 :</w:t>
      </w:r>
      <w:r>
        <w:rPr>
          <w:rFonts w:cs="Tahoma" w:ascii="Tahoma" w:hAnsi="Tahoma"/>
          <w:sz w:val="22"/>
        </w:rPr>
        <w:t xml:space="preserve"> Karşılaştığı yer yabancısı kişilere yardımcı ol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4" w:after="0"/>
        <w:jc w:val="left"/>
        <w:rPr>
          <w:rFonts w:ascii="Tahoma" w:hAnsi="Tahoma" w:cs="Tahoma"/>
          <w:sz w:val="22"/>
        </w:rPr>
      </w:pPr>
      <w:r>
        <w:rPr>
          <w:rFonts w:cs="Tahoma" w:ascii="Tahoma" w:hAnsi="Tahoma"/>
          <w:sz w:val="22"/>
        </w:rPr>
        <w:tab/>
        <w:t>C.</w:t>
        <w:tab/>
        <w:t>Turizm Kurumları</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1.</w:t>
        <w:tab/>
        <w:t>Yer yabancısı kişilerin istediği bilgileri, nezaketle ve doğru olarak ver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Kendisinin yardımcı olamadığı durumlarda, bilgi isteyen turiste hangi kurum ya da kişilere götür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Yardım istemeyen turisti söz ya da davranışlarla rahatsız etmemek gerektiğini yazma, söyleme</w:t>
      </w:r>
    </w:p>
    <w:p>
      <w:pPr>
        <w:pStyle w:val="Normal"/>
        <w:tabs>
          <w:tab w:val="clear" w:pos="720"/>
          <w:tab w:val="left" w:pos="227" w:leader="none"/>
          <w:tab w:val="left" w:pos="680" w:leader="none"/>
          <w:tab w:val="left" w:pos="907" w:leader="none"/>
          <w:tab w:val="left" w:pos="1134" w:leader="none"/>
        </w:tabs>
        <w:spacing w:before="40" w:after="0"/>
        <w:ind w:left="907" w:hanging="907"/>
        <w:rPr/>
      </w:pPr>
      <w:r>
        <w:rPr>
          <w:rFonts w:cs="Tahoma" w:ascii="Tahoma" w:hAnsi="Tahoma"/>
          <w:b/>
          <w:sz w:val="22"/>
        </w:rPr>
        <w:t>AMAÇ 29 :</w:t>
      </w:r>
      <w:r>
        <w:rPr>
          <w:rFonts w:cs="Tahoma" w:ascii="Tahoma" w:hAnsi="Tahoma"/>
          <w:sz w:val="22"/>
        </w:rPr>
        <w:t xml:space="preserve"> Yakın çevresinin belli başlı turizm problemlerini tanı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Ç.</w:t>
        <w:tab/>
        <w:t>Turistik Tesisle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kın çevresinin ulaşım imkânlarının, turistlerin gelişlerine kolaylık sağlayıp sağla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Yakın çevresinin haberleşme sisteminin turistlerin ihtiyacını karşılamaya yeterli olup ol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Yakın çevresinde, turistler için yeterince ve uygun şartlara sahip konaklama tesisi bulunup bulun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Yakın çevresini, halka açık yer ve tesislerinde turistik değerlerin temiz tutulup tutul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Yerli halkın turistlere karşı tutum ve davranışlarından çoğunlukla görülen olumsuzlukları yazma, söyleme</w:t>
      </w:r>
    </w:p>
    <w:p>
      <w:pPr>
        <w:pStyle w:val="Normal"/>
        <w:tabs>
          <w:tab w:val="clear" w:pos="720"/>
          <w:tab w:val="left" w:pos="227" w:leader="none"/>
          <w:tab w:val="left" w:pos="680" w:leader="none"/>
          <w:tab w:val="left" w:pos="907" w:leader="none"/>
          <w:tab w:val="left" w:pos="1134" w:leader="none"/>
        </w:tabs>
        <w:spacing w:before="40" w:after="0"/>
        <w:ind w:left="907" w:hanging="907"/>
        <w:rPr/>
      </w:pPr>
      <w:r>
        <w:rPr>
          <w:rFonts w:cs="Tahoma" w:ascii="Tahoma" w:hAnsi="Tahoma"/>
          <w:b/>
          <w:sz w:val="22"/>
        </w:rPr>
        <w:t xml:space="preserve">AMAÇ 30 : </w:t>
      </w:r>
      <w:r>
        <w:rPr>
          <w:rFonts w:cs="Tahoma" w:ascii="Tahoma" w:hAnsi="Tahoma"/>
          <w:sz w:val="22"/>
        </w:rPr>
        <w:t>Çevresinin ve ülkesinin turistik değerlerini tanımaya istekli ol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D.</w:t>
        <w:tab/>
        <w:t>Gezilerde Faydalanılacak Ar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kın çevreyi tanımaya yönelik gezilere gönüllü olarak katıl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Çevrenin ve ülkenin turistik değerlerine ilişkin, ders kitabı dışında kaynakları araştırıp sınıfa geti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Gazete, dergi vb. yayınlardan, turistik değerleri tanıtıcı makale, röportaj vb. yazıları kesip sa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Çevrenin ve ülkenin değişik turistik değerlerini tanıyan kişilerden bunlar hakkında bilgi topla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5.</w:t>
        <w:tab/>
        <w:t>Turistik değerleri tanıtan kartpostalları belli niteliklere göre gruplandırarak saklama</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AMAÇ 27 :</w:t>
      </w:r>
      <w:r>
        <w:rPr>
          <w:rFonts w:cs="Tahoma" w:ascii="Tahoma" w:hAnsi="Tahoma"/>
          <w:sz w:val="22"/>
        </w:rPr>
        <w:t xml:space="preserve"> Halka açık yer ve tesislerde kurallara uygun davran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E.</w:t>
        <w:tab/>
        <w:t>Halka Açık Yer ve Tesislerde Uyulması Gereken Husus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Genel yerlerde karşılaştığı olumlu ve olumsuz davranışlara örnekler v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Genel yerlerde karşılaşılan sembollerin ne anlama geldiğini yazma,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Katıldığı gezilerde, halka açık yer ve araçların özel kuralların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V.  MÜZİĞİMİZDE HIZ</w:t>
      </w:r>
    </w:p>
    <w:p>
      <w:pPr>
        <w:pStyle w:val="Normal"/>
        <w:tabs>
          <w:tab w:val="clear" w:pos="720"/>
          <w:tab w:val="left" w:pos="227" w:leader="none"/>
          <w:tab w:val="left" w:pos="1134" w:leader="none"/>
        </w:tabs>
        <w:spacing w:before="41" w:after="0"/>
        <w:ind w:left="1134" w:hanging="1134"/>
        <w:rPr/>
      </w:pPr>
      <w:r>
        <w:rPr>
          <w:rFonts w:cs="Tahoma" w:ascii="Tahoma" w:hAnsi="Tahoma"/>
          <w:b/>
          <w:sz w:val="22"/>
        </w:rPr>
        <w:t>AMAÇ 1 :</w:t>
      </w:r>
      <w:r>
        <w:rPr>
          <w:rFonts w:cs="Tahoma" w:ascii="Tahoma" w:hAnsi="Tahoma"/>
          <w:sz w:val="22"/>
        </w:rPr>
        <w:tab/>
        <w:t>Şarkı, türkü, marş ve oyun müziklerinde orta hızın çeşitlerini ayırt ed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Şarkı, türkü, marş ve oyun müziklerinde orta yavaşlığ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Şarkı, türkü, marş ve oyun müziklerinde orta hızlılığı söyleme</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4 :</w:t>
      </w:r>
      <w:r>
        <w:rPr>
          <w:rFonts w:cs="Tahoma" w:ascii="Tahoma" w:hAnsi="Tahoma"/>
          <w:sz w:val="22"/>
        </w:rPr>
        <w:tab/>
        <w:t>Dağarcığındaki müzikleri anlamlarına uygun orta yavaşlıkta söyley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n sözlerini anlamına uygun orta yavaşlıkta tekrar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n ezgilerini anlamına uygun orta yavaşlıkta tekrarlama</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5 :</w:t>
      </w:r>
      <w:r>
        <w:rPr>
          <w:rFonts w:cs="Tahoma" w:ascii="Tahoma" w:hAnsi="Tahoma"/>
          <w:sz w:val="22"/>
        </w:rPr>
        <w:tab/>
        <w:t>Dağarcığındaki müzikleri anlamına uygun orta hızlılıkta söyley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n sözlerini anlamına uygun orta hızlılıkta tekrar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n ezgilerini anlamına uygun orta hızlılıkta tekrarlama</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8 :</w:t>
      </w:r>
      <w:r>
        <w:rPr>
          <w:rFonts w:cs="Tahoma" w:ascii="Tahoma" w:hAnsi="Tahoma"/>
          <w:sz w:val="22"/>
        </w:rPr>
        <w:tab/>
        <w:t>Dağarcığındaki müzikleri “orta hız” çeşitlerine uygun söylemeye duyarlı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 söylerken anlamlarına uygun “orta yavaş” hız özelliğine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 söylerken anlamlarına uygun “orta çabuk” hız özelliğine dikkat etme</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9 :</w:t>
      </w:r>
      <w:r>
        <w:rPr>
          <w:rFonts w:cs="Tahoma" w:ascii="Tahoma" w:hAnsi="Tahoma"/>
          <w:sz w:val="22"/>
        </w:rPr>
        <w:tab/>
        <w:t>Dağarcığındaki müzikleri “orta hız” çeşitlerine uygun çalmaya duyarlı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 çalarken anlamlarına uygun “orta yavaş” hız özelliğine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 çalarken anlamlarına uygun “orta çabuk” hız özelliğine dikkat et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A.</w:t>
        <w:tab/>
        <w:t>Şarkı, Türkü, Marş ve Oyun Müziklerimizde Orta Hızın Çeşitleri</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2 :</w:t>
        <w:tab/>
      </w:r>
      <w:r>
        <w:rPr>
          <w:rFonts w:cs="Tahoma" w:ascii="Tahoma" w:hAnsi="Tahoma"/>
          <w:sz w:val="22"/>
        </w:rPr>
        <w:t>Şarkı, türkü, marş ve oyun müziklerinde hız terimlerinin yazılışı ve kısaltılışlarını tanı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Şarkı, türkü, marş ve oyun müziklerinin hızlarını belirten kelimeleri göster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Şarkı, türkü, marş ve oyun müziklerinin hızlarını belirten terimlerin kısaltılarak nasıl yazıldıklarını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B.</w:t>
        <w:tab/>
        <w:t>Şarkı, Türkü, Marş ve Oyun Müziklerimizde Hız Terimlerinin Yazılışı</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3 :</w:t>
      </w:r>
      <w:r>
        <w:rPr>
          <w:rFonts w:cs="Tahoma" w:ascii="Tahoma" w:hAnsi="Tahoma"/>
          <w:sz w:val="22"/>
        </w:rPr>
        <w:tab/>
        <w:t>Dağarcığındaki şarkı, türkü, marş ve oyun müziklerini hızlarına göre kümeley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Bildiği şarkıları hız çeşitlerine göre grup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Bildiği türküleri hız çeşitlerine göre ayır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Bildiği marşların yürüyüş hızında olduğunu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Bildiği oyun müziklerini hız çeşitlerine göre grup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C.</w:t>
        <w:tab/>
        <w:t>Şarkı, Türkü, Marş ve Oyun Müziklerimizi Hızlarına Göre Kümelemek</w:t>
      </w:r>
    </w:p>
    <w:p>
      <w:pPr>
        <w:pStyle w:val="Normal"/>
        <w:tabs>
          <w:tab w:val="clear" w:pos="720"/>
          <w:tab w:val="left" w:pos="227" w:leader="none"/>
          <w:tab w:val="left" w:pos="680" w:leader="none"/>
          <w:tab w:val="left" w:pos="907" w:leader="none"/>
          <w:tab w:val="left" w:pos="1134" w:leader="none"/>
        </w:tabs>
        <w:spacing w:before="31" w:after="0"/>
        <w:ind w:left="794" w:hanging="794"/>
        <w:rPr/>
      </w:pPr>
      <w:r>
        <w:rPr>
          <w:rFonts w:cs="Tahoma" w:ascii="Tahoma" w:hAnsi="Tahoma"/>
          <w:b/>
          <w:sz w:val="22"/>
        </w:rPr>
        <w:t>AMAÇ 6 :</w:t>
      </w:r>
      <w:r>
        <w:rPr>
          <w:rFonts w:cs="Tahoma" w:ascii="Tahoma" w:hAnsi="Tahoma"/>
          <w:sz w:val="22"/>
        </w:rPr>
        <w:tab/>
        <w:t>Şarkı, türkü, marş ve oyun müziklerini hız terimlerine uygun söyley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Şarkıları, belirtilen hız terimlerine uygun tekrarlama</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2.</w:t>
        <w:tab/>
        <w:t>Türkülerimizi, belirtilen hız terimlerine uygun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Marşları, belirtilen hız terimlerine uygun tekrar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Oyun müziklerini, belirtilen hız terimlerine uygun söyleme</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7 :</w:t>
      </w:r>
      <w:r>
        <w:rPr>
          <w:rFonts w:cs="Tahoma" w:ascii="Tahoma" w:hAnsi="Tahoma"/>
          <w:sz w:val="22"/>
        </w:rPr>
        <w:tab/>
        <w:t>Dağarcığındaki müziklerin hız terimlerini doğru okuyup yazmaya özen göster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Dağarcığındaki müziklerde hız terimlerinin okunuşlarına dikkat e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Dağarcığındaki müziklerde hız terimlerinin yazılışlarına dikkat e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Ç.</w:t>
        <w:tab/>
        <w:t>Şarkı, Türkü, Marş ve Müziklerimizde Hız Terimlerinin Kullanımı</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Düzen alıştırmalarında temel duruşları yapabil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 xml:space="preserve">KONU : </w:t>
      </w:r>
      <w:r>
        <w:rPr>
          <w:rFonts w:cs="Tahoma" w:ascii="Tahoma" w:hAnsi="Tahoma"/>
          <w:sz w:val="22"/>
        </w:rPr>
        <w:t>Temel Duru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Rahat ol duruşun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Hazır ol duruşun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Çömelik duruş ve oturuş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Diz üstü duruş ve oturuş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Uzun oturuşu yapma</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2 :</w:t>
      </w:r>
      <w:r>
        <w:rPr>
          <w:rFonts w:cs="Tahoma" w:ascii="Tahoma" w:hAnsi="Tahoma"/>
          <w:sz w:val="22"/>
        </w:rPr>
        <w:tab/>
        <w:t>Atmalarda kas kuvveti ve esnekliliği ile eklem hareketliliğini geliştirebil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Durduğu yerde tek ve çift bacakla çeşitli şekillerde sıçra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Durduğu yerde tek ve çift bacak sıçrayarak uzağa kon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Durduğu yerde kolları kuvvetle aşağıdan yukarı çekerek, tek ve çift bacak yükseğe sıçrama</w:t>
      </w:r>
    </w:p>
    <w:p>
      <w:pPr>
        <w:pStyle w:val="Normal"/>
        <w:tabs>
          <w:tab w:val="clear" w:pos="720"/>
          <w:tab w:val="left" w:pos="227" w:leader="none"/>
          <w:tab w:val="left" w:pos="1134" w:leader="none"/>
        </w:tabs>
        <w:spacing w:before="33" w:after="0"/>
        <w:ind w:left="1134" w:hanging="1134"/>
        <w:rPr/>
      </w:pPr>
      <w:r>
        <w:rPr>
          <w:rFonts w:cs="Tahoma" w:ascii="Tahoma" w:hAnsi="Tahoma"/>
          <w:b/>
          <w:sz w:val="22"/>
        </w:rPr>
        <w:t>AMAÇ 3 :</w:t>
      </w:r>
      <w:r>
        <w:rPr>
          <w:rFonts w:cs="Tahoma" w:ascii="Tahoma" w:hAnsi="Tahoma"/>
          <w:sz w:val="22"/>
        </w:rPr>
        <w:tab/>
        <w:t>Serbest hareketlerde çeşitli duruşlarda bütün kas ve eklemleri çalıştırıcı hareketler yapabilme</w:t>
      </w:r>
    </w:p>
    <w:p>
      <w:pPr>
        <w:pStyle w:val="Normal"/>
        <w:tabs>
          <w:tab w:val="clear" w:pos="720"/>
          <w:tab w:val="left" w:pos="227" w:leader="none"/>
          <w:tab w:val="left" w:pos="680" w:leader="none"/>
          <w:tab w:val="left" w:pos="907" w:leader="none"/>
          <w:tab w:val="left" w:pos="1134" w:leader="none"/>
        </w:tabs>
        <w:spacing w:before="33" w:after="0"/>
        <w:ind w:left="794" w:hanging="794"/>
        <w:rPr/>
      </w:pPr>
      <w:r>
        <w:rPr>
          <w:rFonts w:cs="Tahoma" w:ascii="Tahoma" w:hAnsi="Tahoma"/>
          <w:b/>
          <w:sz w:val="22"/>
        </w:rPr>
        <w:t xml:space="preserve">KONU : </w:t>
      </w:r>
      <w:r>
        <w:rPr>
          <w:rFonts w:cs="Tahoma" w:ascii="Tahoma" w:hAnsi="Tahoma"/>
          <w:sz w:val="22"/>
        </w:rPr>
        <w:t>Çeşitli Duruşlarda Serbest Hareketler</w:t>
      </w:r>
    </w:p>
    <w:p>
      <w:pPr>
        <w:pStyle w:val="Normal"/>
        <w:tabs>
          <w:tab w:val="clear" w:pos="720"/>
          <w:tab w:val="left" w:pos="227" w:leader="none"/>
          <w:tab w:val="left" w:pos="680" w:leader="none"/>
          <w:tab w:val="left" w:pos="907" w:leader="none"/>
          <w:tab w:val="left" w:pos="1134" w:leader="none"/>
        </w:tabs>
        <w:spacing w:before="33" w:after="0"/>
        <w:ind w:left="794" w:hanging="79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Ayakta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Çömelik oturuş ve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Diz üstü oturuş ve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4.</w:t>
        <w:tab/>
        <w:t>Hareket içinde bir duruştan diğerine geçme</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b/>
          <w:sz w:val="22"/>
        </w:rPr>
        <w:t xml:space="preserve">AMAÇ 4 : </w:t>
      </w:r>
      <w:r>
        <w:rPr>
          <w:rFonts w:cs="Tahoma" w:ascii="Tahoma" w:hAnsi="Tahoma"/>
          <w:sz w:val="22"/>
        </w:rPr>
        <w:t>Futbola hazırlayıcı oyunlar oyn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 xml:space="preserve">KONU : </w:t>
      </w:r>
      <w:r>
        <w:rPr>
          <w:rFonts w:cs="Tahoma" w:ascii="Tahoma" w:hAnsi="Tahoma"/>
          <w:sz w:val="22"/>
        </w:rPr>
        <w:t>Futbola Hazırlayıcı Oyun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b/>
          <w:sz w:val="22"/>
        </w:rPr>
        <w:tab/>
      </w:r>
      <w:r>
        <w:rPr>
          <w:rFonts w:cs="Tahoma" w:ascii="Tahoma" w:hAnsi="Tahoma"/>
          <w:sz w:val="22"/>
        </w:rPr>
        <w:t>1.</w:t>
        <w:tab/>
        <w:t>Top sürme hareketini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Değişik seviyelerde gelen topu kontrol et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Ayağın değişik bölümleriyle topa vur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Yazılı ve sözlü kutlamaları amacına uygun yap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Yazılı ve Sözlü Kutlama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İLGİSAYARIN GÜNLÜK YAŞAMIMIZDAKİ ÖNEMİ</w:t>
      </w:r>
    </w:p>
    <w:p>
      <w:pPr>
        <w:pStyle w:val="Normal"/>
        <w:tabs>
          <w:tab w:val="clear" w:pos="720"/>
          <w:tab w:val="left" w:pos="227" w:leader="none"/>
          <w:tab w:val="left" w:pos="680" w:leader="none"/>
          <w:tab w:val="left" w:pos="907" w:leader="none"/>
          <w:tab w:val="left" w:pos="1134" w:leader="none"/>
        </w:tabs>
        <w:ind w:left="907" w:hanging="907"/>
        <w:rPr/>
      </w:pPr>
      <w:r>
        <w:rPr>
          <w:rFonts w:cs="Tahoma" w:ascii="Tahoma" w:hAnsi="Tahoma"/>
          <w:b/>
          <w:sz w:val="22"/>
        </w:rPr>
        <w:t>AMAÇ 18 :</w:t>
      </w:r>
      <w:r>
        <w:rPr>
          <w:rFonts w:cs="Tahoma" w:ascii="Tahoma" w:hAnsi="Tahoma"/>
          <w:sz w:val="22"/>
        </w:rPr>
        <w:t xml:space="preserve"> Bilgisayarın günlük yaşamımızdaki önemini kavray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Büyük mağazalarda alışveriş yaparken bilgisayar kullanılmasının önemini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Banka işlemlerinde bankamatik kullanmanın önemini açıklayarak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Günlük yaşamda bilgisayarların ve cep hesap makinelerinin önemini açıklayarak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Ödevlerini bilgisayarla yapmanın sağladığı kolaylığı açıklayarak söyleme/yaz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6"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2"/>
        </w:rPr>
      </w:pPr>
      <w:r>
        <w:rPr>
          <w:rFonts w:cs="Tahoma" w:ascii="Tahoma" w:hAnsi="Tahoma"/>
          <w:b/>
          <w:sz w:val="22"/>
        </w:rPr>
        <w:t>ÜNİTENİN ADI : GÜZEL YURDUMUZ TÜRKİYE (I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3.</w:t>
        <w:tab/>
        <w:t>Doğal çevrenin önemini kavr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6" w:after="0"/>
        <w:jc w:val="left"/>
        <w:rPr>
          <w:rFonts w:ascii="Tahoma" w:hAnsi="Tahoma" w:cs="Tahoma"/>
          <w:sz w:val="22"/>
        </w:rPr>
      </w:pPr>
      <w:r>
        <w:rPr>
          <w:rFonts w:cs="Tahoma" w:ascii="Tahoma" w:hAnsi="Tahoma"/>
          <w:sz w:val="22"/>
        </w:rPr>
        <w:tab/>
        <w:t>C.</w:t>
        <w:tab/>
        <w:t>Doğal Çevremizin Önemi ve Sorunları</w:t>
      </w:r>
    </w:p>
    <w:p>
      <w:pPr>
        <w:pStyle w:val="Normal"/>
        <w:tabs>
          <w:tab w:val="clear" w:pos="720"/>
          <w:tab w:val="left" w:pos="227" w:leader="none"/>
          <w:tab w:val="left" w:pos="680" w:leader="none"/>
          <w:tab w:val="left" w:pos="907" w:leader="none"/>
          <w:tab w:val="left" w:pos="1134" w:leader="none"/>
        </w:tabs>
        <w:spacing w:before="9" w:after="0"/>
        <w:ind w:left="454" w:hanging="454"/>
        <w:rPr/>
      </w:pPr>
      <w:r>
        <w:rPr>
          <w:rFonts w:cs="Tahoma" w:ascii="Tahoma" w:hAnsi="Tahoma"/>
          <w:b/>
          <w:sz w:val="22"/>
        </w:rPr>
        <w:tab/>
        <w:tab/>
      </w:r>
      <w:r>
        <w:rPr>
          <w:rFonts w:cs="Tahoma" w:ascii="Tahoma" w:hAnsi="Tahoma"/>
          <w:sz w:val="22"/>
        </w:rPr>
        <w:t>1.</w:t>
        <w:tab/>
        <w:t>Doğal Çevremiz ve Önemi</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2.</w:t>
        <w:tab/>
        <w:t>Çevre Sorunları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a.</w:t>
        <w:tab/>
        <w:t>Hava Kirliliği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b.</w:t>
        <w:tab/>
        <w:t>Toprak Kirliliği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c.</w:t>
        <w:tab/>
        <w:t>Su (deniz, göl, akarsu)Kirliliği ve Sonuçları</w:t>
      </w:r>
    </w:p>
    <w:p>
      <w:pPr>
        <w:pStyle w:val="Normal"/>
        <w:tabs>
          <w:tab w:val="clear" w:pos="720"/>
          <w:tab w:val="left" w:pos="227" w:leader="none"/>
          <w:tab w:val="left" w:pos="680" w:leader="none"/>
          <w:tab w:val="left" w:pos="907" w:leader="none"/>
          <w:tab w:val="left" w:pos="1134" w:leader="none"/>
        </w:tabs>
        <w:spacing w:before="9" w:after="0"/>
        <w:ind w:left="284" w:hanging="284"/>
        <w:rPr>
          <w:rFonts w:ascii="Tahoma" w:hAnsi="Tahoma" w:cs="Tahoma"/>
          <w:sz w:val="22"/>
        </w:rPr>
      </w:pPr>
      <w:r>
        <w:rPr>
          <w:rFonts w:cs="Tahoma" w:ascii="Tahoma" w:hAnsi="Tahoma"/>
          <w:sz w:val="22"/>
        </w:rPr>
        <w:tab/>
        <w:t>(Katı atıkların ve geri dönüşümü olmayan maddelerin hava, toprak ve su kirliliğine etkileri belirtilecek, bunların değerlendirilmesi üzerinde özellikle durulacaktır.)</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ç.</w:t>
        <w:tab/>
        <w:t>Gürültü ve Sonuçları</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4.</w:t>
        <w:tab/>
        <w:t>Çevre sorunları ile ilgili sınıflamalar bilgisi</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5.</w:t>
        <w:tab/>
        <w:t>Çevre sorunlarının doğurduğu sonuçları açıkl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6.</w:t>
        <w:tab/>
        <w:t>Çevre sorunlarının çözümünde alınacak önlemleri açıkl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7.</w:t>
        <w:tab/>
        <w:t>Çevre sorunlarının çözümünde üzerine düşen görevleri yapmaya istekli oluş</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6" w:after="0"/>
        <w:jc w:val="left"/>
        <w:rPr>
          <w:rFonts w:ascii="Tahoma" w:hAnsi="Tahoma" w:cs="Tahoma"/>
          <w:sz w:val="22"/>
        </w:rPr>
      </w:pPr>
      <w:r>
        <w:rPr>
          <w:rFonts w:cs="Tahoma" w:ascii="Tahoma" w:hAnsi="Tahoma"/>
          <w:sz w:val="22"/>
        </w:rPr>
        <w:tab/>
        <w:t>Ç.</w:t>
        <w:tab/>
        <w:t>Çevre Sorunlarının Çözümü</w:t>
      </w:r>
    </w:p>
    <w:p>
      <w:pPr>
        <w:pStyle w:val="Normal"/>
        <w:tabs>
          <w:tab w:val="clear" w:pos="720"/>
          <w:tab w:val="left" w:pos="227" w:leader="none"/>
          <w:tab w:val="left" w:pos="454" w:leader="none"/>
          <w:tab w:val="left" w:pos="680" w:leader="none"/>
          <w:tab w:val="left" w:pos="907" w:leader="none"/>
          <w:tab w:val="left" w:pos="1134" w:leader="none"/>
        </w:tabs>
        <w:spacing w:before="26" w:after="0"/>
        <w:ind w:left="680" w:hanging="680"/>
        <w:rPr/>
      </w:pPr>
      <w:r>
        <w:rPr>
          <w:rFonts w:cs="Tahoma" w:ascii="Tahoma" w:hAnsi="Tahoma"/>
          <w:sz w:val="22"/>
        </w:rPr>
        <w:tab/>
        <w:tab/>
        <w:t>1.</w:t>
        <w:tab/>
        <w:t>Çevre Sorunlarının Çözümünde Bize Düşen Görevle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8.</w:t>
        <w:tab/>
        <w:t>Çevre sorunlarının çözümünde devlete düşen görevlerin farkında oluş</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Ç.</w:t>
        <w:tab/>
        <w:t>2.</w:t>
        <w:tab/>
        <w:t>Çevre Sorunlarının Çözümünde Devlete Düşen Görevle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9.</w:t>
        <w:tab/>
        <w:t>Doğal afetlerden korunma yolları bilgisi</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0.</w:t>
        <w:tab/>
        <w:t>Doğal afetlerde insan ve çevre sağlığının korunmasının önemini kavrayabilme</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1.</w:t>
        <w:tab/>
        <w:t>Doğal afetlerde söylentilere karşı dikkatli oluş</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2.</w:t>
        <w:tab/>
        <w:t>Depremlerin meydana getirebileceği diğer zincirleme afetlerin farkında oluş</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3.</w:t>
        <w:tab/>
        <w:t>Orman yangınlarının ülkemize verdiği zararın farkında oluş</w:t>
      </w:r>
    </w:p>
    <w:p>
      <w:pPr>
        <w:pStyle w:val="Normal"/>
        <w:tabs>
          <w:tab w:val="clear" w:pos="720"/>
          <w:tab w:val="left" w:pos="142" w:leader="none"/>
          <w:tab w:val="left" w:pos="680" w:leader="none"/>
          <w:tab w:val="left" w:pos="907" w:leader="none"/>
          <w:tab w:val="left" w:pos="1134" w:leader="none"/>
        </w:tabs>
        <w:spacing w:before="31" w:after="0"/>
        <w:ind w:left="454" w:hanging="454"/>
        <w:rPr/>
      </w:pPr>
      <w:r>
        <w:rPr>
          <w:rFonts w:cs="Tahoma" w:ascii="Tahoma" w:hAnsi="Tahoma"/>
          <w:sz w:val="22"/>
        </w:rPr>
        <w:tab/>
        <w:t>34.</w:t>
        <w:tab/>
        <w:t>Ormanların yurdumuz için önemini kavr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43"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31" w:after="0"/>
        <w:jc w:val="left"/>
        <w:rPr>
          <w:rFonts w:ascii="Tahoma" w:hAnsi="Tahoma" w:cs="Tahoma"/>
          <w:sz w:val="22"/>
        </w:rPr>
      </w:pPr>
      <w:r>
        <w:rPr>
          <w:rFonts w:cs="Tahoma" w:ascii="Tahoma" w:hAnsi="Tahoma"/>
          <w:sz w:val="22"/>
        </w:rPr>
        <w:tab/>
        <w:t>D.</w:t>
        <w:tab/>
        <w:t>Doğal Afetler ve Korunma Yollar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1.</w:t>
        <w:tab/>
        <w:t>Depremler ve Korunma Yolları (Deprem öncesinde alınacak önlemlerle ilgili olarak yerleşim alanının seçimi, sağlam zeminin belirlenmesi, bina yapımı, bina yapımında kullanılması gereken malzemelerin kalitesi ve bu konularla ilgili yasal düzenlemeler öğrencinin düzeyine uygun olarak verilecekti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2.</w:t>
        <w:tab/>
        <w:t>Erozyon ve Önleme Çalışmaları (TEMA Vakfı ve bu kuruluşun bu alandaki çalışmaları üzerinde de durulacaktı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3.</w:t>
        <w:tab/>
        <w:t>Sel Baskınları ve Önleme Çalışmalar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4.</w:t>
        <w:tab/>
        <w:t>Toprak Kayması ve Önleme Çalışmaları</w:t>
        <w:tab/>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5.</w:t>
        <w:tab/>
        <w:t>Çığ ve Buna Karşı Alınabilecek Önlemle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6.</w:t>
        <w:tab/>
        <w:t>Yangınlar (Özellikle ülkemizdeki orman yangınlarının sonuçları üzerinde durulacaktır.)</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7.</w:t>
        <w:tab/>
        <w:t>Doğal Afetlerde Söylentilerin Kaynağı, Etkileri ve Alınabilecek Önlemler (Doğal afetlerde ortaya çıkan söylentiler karşısında bilimin ve bilim adamlarının söylemlerine göre hareket edilmesinin gerekliliği vurgulanacaktır.)</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8.</w:t>
        <w:tab/>
        <w:t>Doğal Afetlerde İnsan ve Çevre Sağlığının Korun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b/>
          <w:sz w:val="22"/>
        </w:rPr>
        <w:tab/>
      </w:r>
      <w:r>
        <w:rPr>
          <w:rFonts w:cs="Tahoma" w:ascii="Tahoma" w:hAnsi="Tahoma"/>
          <w:sz w:val="22"/>
        </w:rPr>
        <w:t>1.</w:t>
        <w:tab/>
        <w:t>Millî Eğitim Vakfı Kuruluş Günü (19 Şubat)</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eşilay Haftası (1 - 7 Mart)</w:t>
      </w:r>
    </w:p>
    <w:p>
      <w:pPr>
        <w:pStyle w:val="Normal"/>
        <w:tabs>
          <w:tab w:val="clear" w:pos="720"/>
          <w:tab w:val="left" w:pos="227" w:leader="none"/>
          <w:tab w:val="left" w:pos="680" w:leader="none"/>
          <w:tab w:val="left" w:pos="907" w:leader="none"/>
        </w:tabs>
        <w:spacing w:before="1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9"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6</w:t>
      </w:r>
    </w:p>
    <w:p>
      <w:pPr>
        <w:pStyle w:val="Normal"/>
        <w:tabs>
          <w:tab w:val="clear" w:pos="720"/>
          <w:tab w:val="left" w:pos="227" w:leader="none"/>
          <w:tab w:val="left" w:pos="680" w:leader="none"/>
          <w:tab w:val="left" w:pos="907" w:leader="none"/>
          <w:tab w:val="left" w:pos="1134" w:leader="none"/>
        </w:tabs>
        <w:spacing w:before="28" w:after="0"/>
        <w:ind w:left="1587" w:hanging="1587"/>
        <w:rPr>
          <w:rFonts w:ascii="Tahoma" w:hAnsi="Tahoma" w:cs="Tahoma"/>
          <w:b/>
          <w:b/>
          <w:sz w:val="22"/>
        </w:rPr>
      </w:pPr>
      <w:r>
        <w:rPr>
          <w:rFonts w:cs="Tahoma" w:ascii="Tahoma" w:hAnsi="Tahoma"/>
          <w:b/>
          <w:sz w:val="22"/>
        </w:rPr>
        <w:t>ÜNİTENİN ADI :</w:t>
        <w:tab/>
        <w:t>WHAT TIME IS IT?</w:t>
      </w:r>
    </w:p>
    <w:p>
      <w:pPr>
        <w:pStyle w:val="Normal"/>
        <w:tabs>
          <w:tab w:val="clear" w:pos="720"/>
          <w:tab w:val="left" w:pos="227" w:leader="none"/>
          <w:tab w:val="left" w:pos="680" w:leader="none"/>
          <w:tab w:val="left" w:pos="907" w:leader="none"/>
          <w:tab w:val="left" w:pos="1134" w:leader="none"/>
        </w:tabs>
        <w:spacing w:before="19" w:after="0"/>
        <w:ind w:left="1587" w:hanging="1587"/>
        <w:rPr>
          <w:rFonts w:ascii="Tahoma" w:hAnsi="Tahoma" w:cs="Tahoma"/>
          <w:b/>
          <w:b/>
          <w:sz w:val="22"/>
        </w:rPr>
      </w:pPr>
      <w:r>
        <w:rPr>
          <w:rFonts w:cs="Tahoma" w:ascii="Tahoma" w:hAnsi="Tahoma"/>
          <w:b/>
          <w:sz w:val="22"/>
        </w:rPr>
        <w:tab/>
        <w:tab/>
        <w:tab/>
        <w:tab/>
        <w:tab/>
        <w:tab/>
        <w:t>(Saat Sorma - Söyleme, Hava Durumu)</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 xml:space="preserve">AMAÇ 19 : </w:t>
      </w:r>
      <w:r>
        <w:rPr>
          <w:rFonts w:cs="Tahoma" w:ascii="Tahoma" w:hAnsi="Tahoma"/>
          <w:sz w:val="22"/>
        </w:rPr>
        <w:t>Saat bilgisi</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ab/>
        <w:t>a.</w:t>
        <w:tab/>
        <w:t>Telling the time</w:t>
      </w:r>
    </w:p>
    <w:p>
      <w:pPr>
        <w:pStyle w:val="Normal"/>
        <w:tabs>
          <w:tab w:val="clear" w:pos="720"/>
          <w:tab w:val="left" w:pos="227"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b/>
          <w:sz w:val="22"/>
        </w:rPr>
        <w:tab/>
        <w:tab/>
        <w:t>Asking and saying the time (using quarter to, quarter past, half past in sentenc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Tam - yarım - çeyrek” saatleri öğrene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Saat Sor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1 : </w:t>
      </w:r>
      <w:r>
        <w:rPr>
          <w:rFonts w:cs="Tahoma" w:ascii="Tahoma" w:hAnsi="Tahoma"/>
          <w:sz w:val="22"/>
        </w:rPr>
        <w:t>Hava durumunu basit cümlelerle anlat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ab/>
        <w:t>b.</w:t>
        <w:tab/>
        <w:t xml:space="preserve">Talking about the weather using the </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ab/>
        <w:tab/>
        <w:t>adjectiv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Belli başlı sıfatları kullanarak “hava durumunu” basit cümlelerle anlat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Hava Durumunu Sor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4 : </w:t>
      </w:r>
      <w:r>
        <w:rPr>
          <w:rFonts w:cs="Tahoma" w:ascii="Tahoma" w:hAnsi="Tahoma"/>
          <w:sz w:val="22"/>
        </w:rPr>
        <w:t>Emir cümlelerini uygul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19"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ab/>
        <w:t>c.</w:t>
        <w:tab/>
        <w:t>Imperativ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Sık sık kullanılan emir cümlelerini öğrenip uygulay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sz w:val="22"/>
        </w:rPr>
        <w:tab/>
        <w:t>1.</w:t>
        <w:tab/>
        <w:t>Emirler</w:t>
      </w:r>
    </w:p>
    <w:p>
      <w:pPr>
        <w:pStyle w:val="Normal"/>
        <w:tabs>
          <w:tab w:val="clear" w:pos="720"/>
          <w:tab w:val="left" w:pos="227" w:leader="none"/>
          <w:tab w:val="left" w:pos="680" w:leader="none"/>
          <w:tab w:val="left" w:pos="907" w:leader="none"/>
        </w:tabs>
        <w:spacing w:before="1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9"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5 </w:t>
      </w:r>
    </w:p>
    <w:p>
      <w:pPr>
        <w:pStyle w:val="Normal"/>
        <w:tabs>
          <w:tab w:val="clear" w:pos="720"/>
          <w:tab w:val="left" w:pos="227" w:leader="none"/>
          <w:tab w:val="left" w:pos="454" w:leader="none"/>
          <w:tab w:val="left" w:pos="680" w:leader="none"/>
          <w:tab w:val="left" w:pos="907" w:leader="none"/>
          <w:tab w:val="left" w:pos="1417" w:leader="none"/>
          <w:tab w:val="left" w:pos="1474" w:leader="none"/>
        </w:tabs>
        <w:spacing w:before="28" w:after="0"/>
        <w:ind w:left="794" w:hanging="794"/>
        <w:rPr>
          <w:rFonts w:ascii="Tahoma" w:hAnsi="Tahoma" w:cs="Tahoma"/>
          <w:b/>
          <w:b/>
          <w:sz w:val="22"/>
        </w:rPr>
      </w:pPr>
      <w:r>
        <w:rPr>
          <w:rFonts w:cs="Tahoma" w:ascii="Tahoma" w:hAnsi="Tahoma"/>
          <w:b/>
          <w:sz w:val="22"/>
        </w:rPr>
        <w:t>ÜNİTENİN ADI :  TOPLUMSAL GÖREVLERİMİZ VE DİN (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sz w:val="22"/>
        </w:rPr>
        <w:tab/>
        <w:t>23.</w:t>
        <w:tab/>
        <w:t>Arkadaşları ile ilişkilerinde saygılı, dürüst ve paylaşımcı olmanın dinin istediği davranışlar olduğunun farkında olu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Yakınlarımı Sever, Sayar ve Yardımlarına Koşarım</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Arkadaşlarımla İlişkilerim</w:t>
      </w:r>
    </w:p>
    <w:p>
      <w:pPr>
        <w:pStyle w:val="Normal"/>
        <w:tabs>
          <w:tab w:val="clear" w:pos="720"/>
          <w:tab w:val="left" w:pos="227" w:leader="none"/>
          <w:tab w:val="left" w:pos="680" w:leader="none"/>
          <w:tab w:val="left" w:pos="993" w:leader="none"/>
        </w:tabs>
        <w:spacing w:before="19" w:after="0"/>
        <w:ind w:left="454" w:hanging="454"/>
        <w:rPr>
          <w:rFonts w:ascii="Tahoma" w:hAnsi="Tahoma" w:cs="Tahoma"/>
          <w:sz w:val="22"/>
        </w:rPr>
      </w:pPr>
      <w:r>
        <w:rPr>
          <w:rFonts w:cs="Tahoma" w:ascii="Tahoma" w:hAnsi="Tahoma"/>
          <w:sz w:val="22"/>
        </w:rPr>
        <w:tab/>
        <w:tab/>
        <w:t>2.1.</w:t>
        <w:tab/>
        <w:t>Arkadaşlarıma Saygılı ve Hakça Davranı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2.2.</w:t>
        <w:tab/>
        <w:t>Arkadaşlarımın Fikirlerini Sabırla Dinleri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2.3.</w:t>
        <w:tab/>
        <w:t>Arkadaşlarımla Paylaşmayı Severim</w:t>
      </w:r>
    </w:p>
    <w:p>
      <w:pPr>
        <w:pStyle w:val="Heading1"/>
        <w:tabs>
          <w:tab w:val="clear" w:pos="567"/>
          <w:tab w:val="clear" w:pos="1361"/>
          <w:tab w:val="clear" w:pos="1587"/>
          <w:tab w:val="left" w:pos="227" w:leader="none"/>
          <w:tab w:val="left" w:pos="680" w:leader="none"/>
          <w:tab w:val="left" w:pos="907" w:leader="none"/>
          <w:tab w:val="left" w:pos="1134" w:leader="none"/>
        </w:tabs>
        <w:spacing w:before="17"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4.</w:t>
        <w:tab/>
        <w:t>Başkaları ile birlikte kullandığı ortamları temiz tutmanın dinin gereği olduğunun farkında olu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Toplumsal Mekânları Başkalarının da Kullandığını Biliyoru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1.</w:t>
        <w:tab/>
        <w:t>Okulumu Temiz ve Düzenli Tuta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2.</w:t>
        <w:tab/>
        <w:t>Camimi Düzenli ve Temiz Tuta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3.</w:t>
        <w:tab/>
        <w:t>Bütün İnsanlara Açık Olan Mekânları Temiz Tutarı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Heading9"/>
        <w:ind w:left="454" w:hanging="454"/>
        <w:jc w:val="left"/>
        <w:rPr>
          <w:rFonts w:ascii="Tahoma" w:hAnsi="Tahoma" w:cs="Tahoma"/>
          <w:b/>
          <w:b/>
          <w:bCs/>
          <w:color w:val="FF0000"/>
          <w:sz w:val="28"/>
        </w:rPr>
      </w:pPr>
      <w:r>
        <w:rPr>
          <w:rStyle w:val="Style11"/>
          <w:rFonts w:cs="Tahoma" w:ascii="Tahoma" w:hAnsi="Tahoma"/>
          <w:b/>
          <w:bCs/>
          <w:color w:val="FF0000"/>
        </w:rPr>
        <w:t>DERS : TÜRKÇE</w:t>
      </w:r>
    </w:p>
    <w:p>
      <w:pPr>
        <w:pStyle w:val="TextBody"/>
        <w:tabs>
          <w:tab w:val="clear" w:pos="907"/>
          <w:tab w:val="left" w:pos="227" w:leader="none"/>
          <w:tab w:val="left" w:pos="426" w:leader="none"/>
        </w:tabs>
        <w:spacing w:before="113" w:after="0"/>
        <w:jc w:val="left"/>
        <w:rPr>
          <w:rFonts w:ascii="Tahoma" w:hAnsi="Tahoma" w:cs="Tahoma"/>
          <w:sz w:val="22"/>
        </w:rPr>
      </w:pPr>
      <w:r>
        <w:rPr>
          <w:rFonts w:cs="Tahoma" w:ascii="Tahoma" w:hAnsi="Tahoma"/>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 xml:space="preserve"> 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1.</w:t>
        <w:tab/>
        <w:t>Konuşmacıya, sanatçıya gerekli saygıyı göste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Radyo ve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Kitapların, içindekiler, dizin ve sözlük bölümlerinden yararlanabilmek.</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4.</w:t>
        <w:tab/>
        <w:t>Yazım kılavuzu, sözlük, ansiklopedi ve kaynak kitaplardan yararlan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Günlük gazeteleri ve düzeyine uygun dergileri iz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Dinlediği, izlediği bir konuşmanın, filmin ve benzerlerinin, okuduğu gazete fıkrasının, mektubun, öykünün ve fikir yazılarının ana fikrini ve belli başlı yardımcı fikirlerini anlayıp belirtebilmek.</w:t>
      </w:r>
    </w:p>
    <w:p>
      <w:pPr>
        <w:pStyle w:val="TextBody"/>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NLATIM (Sözlü, yazılı)</w:t>
      </w:r>
    </w:p>
    <w:p>
      <w:pPr>
        <w:pStyle w:val="Normal"/>
        <w:tabs>
          <w:tab w:val="clear" w:pos="720"/>
          <w:tab w:val="left" w:pos="426" w:leader="none"/>
          <w:tab w:val="left" w:pos="680" w:leader="none"/>
          <w:tab w:val="left" w:pos="907" w:leader="none"/>
          <w:tab w:val="left" w:pos="1134" w:leader="none"/>
        </w:tabs>
        <w:spacing w:before="28" w:after="0"/>
        <w:rPr>
          <w:rFonts w:ascii="Tahoma" w:hAnsi="Tahoma" w:cs="Tahoma"/>
          <w:sz w:val="22"/>
        </w:rPr>
      </w:pPr>
      <w:r>
        <w:rPr>
          <w:rFonts w:cs="Tahoma" w:ascii="Tahoma" w:hAnsi="Tahoma"/>
          <w:b/>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lü konularda sorular düzenleyebilmek, sorulan sorulara birkaç cümle ile düzgün karşılıklar verebilmek, bir konu üzerinde arkadaşıyla karşılıklı konuş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Okulda ve çevrede yaşanan önemli olaylar ve özel günlerde görülen, yaşanan ve izlenenleri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Türkçe’den başka derslerle ilgili de olsa belli bir konuyu sınıfta tartışabilmek, tartışma kurallarını uygu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Dilekçe, telgraf, alındı, senet yaz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Okuduğu, incelediği konular üzerinde not alabilmek ve bunları arkadaşlarına anlatmak için birleşti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Türkçe ya da başka derslerle ilgili belli bir konuyu özetleyebilmek.</w:t>
      </w:r>
    </w:p>
    <w:p>
      <w:pPr>
        <w:pStyle w:val="Heading6"/>
        <w:tabs>
          <w:tab w:val="left" w:pos="426" w:leader="none"/>
          <w:tab w:val="left" w:pos="680" w:leader="none"/>
          <w:tab w:val="left" w:pos="907" w:leader="none"/>
          <w:tab w:val="left" w:pos="1134" w:leader="none"/>
        </w:tabs>
        <w:spacing w:before="57"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Öğrencilere, cümle içinde fiilleri tanıyabilme; fiilin üç temel zamanını ve üç temel kişisini kavrayabilme beceri ve alışkanlığını kazandırma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Öğrencilerin, önceki yıllarda ve önceki ünitelerde kazandıkları davranışları pekiştirmekti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Cümle içinde fiilleri tanı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Fiilin üç temel zamanını (geçmiş, şimdiki, gelecek) ve üç temel kişisini (tekil ve çoğul 1., 2. ve 3. kişiler) kavra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Yazıda konuşma çizgisini kullan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Öğrendiği yazım kurallarını uygula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Kelimelerin eş ve karşıt anlamlılarını bulabilmek.</w:t>
      </w:r>
    </w:p>
    <w:p>
      <w:pPr>
        <w:pStyle w:val="Heading6"/>
        <w:tabs>
          <w:tab w:val="left" w:pos="426" w:leader="none"/>
          <w:tab w:val="left" w:pos="680" w:leader="none"/>
          <w:tab w:val="left" w:pos="907" w:leader="none"/>
          <w:tab w:val="left" w:pos="1134"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4 : </w:t>
      </w:r>
      <w:r>
        <w:rPr>
          <w:rFonts w:cs="Tahoma" w:ascii="Tahoma" w:hAnsi="Tahoma"/>
          <w:sz w:val="22"/>
        </w:rPr>
        <w:t>Güzel yazı yazmanın önemini takdir ediş</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kadaşlarının yazılarından temiz, düzenli ve güzel olanı seçip göste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Defterlerindeki yazılardan temiz, düzenli ve güzel olanları seçip arkadaşlarına göste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Çevresinden edindiği güzel yazı örneklerini sınıfa geti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Güzel yazı örneklerini, sınıf panosunda sergile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b/>
        <w:t>3.</w:t>
        <w:tab/>
        <w:t>Bitişik Eğik Yazı Çalışmaları</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ab/>
        <w:t>b.</w:t>
        <w:tab/>
        <w:t>Güzel Yazı Yazmanın Önemi</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1.</w:t>
        <w:tab/>
        <w:t>Arkadaşlarının Yazıların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4.</w:t>
        <w:tab/>
        <w:t>Güzel Yazı Örneklerini Sınıf Panosunda Sergileme</w:t>
      </w:r>
    </w:p>
    <w:p>
      <w:pPr>
        <w:pStyle w:val="Normal"/>
        <w:tabs>
          <w:tab w:val="clear" w:pos="720"/>
          <w:tab w:val="left" w:pos="227" w:leader="none"/>
          <w:tab w:val="left" w:pos="680" w:leader="none"/>
          <w:tab w:val="left" w:pos="907" w:leader="none"/>
        </w:tabs>
        <w:spacing w:before="23"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tr-TR"/>
              </w:rPr>
            </w:pPr>
            <w:r>
              <w:rPr>
                <w:rFonts w:cs="Tahoma" w:ascii="Tahoma" w:hAnsi="Tahoma"/>
                <w:sz w:val="22"/>
                <w:lang w:val="tr-TR"/>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5) (H 4;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5; D 1-9)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9; D 1-5) (H 10;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4)</w:t>
            </w:r>
          </w:p>
        </w:tc>
      </w:tr>
    </w:tbl>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6 : </w:t>
      </w:r>
      <w:r>
        <w:rPr>
          <w:rFonts w:cs="Tahoma" w:ascii="Tahoma" w:hAnsi="Tahoma"/>
          <w:sz w:val="22"/>
        </w:rPr>
        <w:t>Düzenli ortamda bulunmaktan zevk alış</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KONU : </w:t>
      </w:r>
      <w:r>
        <w:rPr>
          <w:rFonts w:cs="Tahoma" w:ascii="Tahoma" w:hAnsi="Tahoma"/>
          <w:sz w:val="22"/>
        </w:rPr>
        <w:t>Bulunduğumuz Ortamı Düzenli Tutmak</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Düzenli olmaya özen göster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Evde, okulda, sınıfta, günlük hayatında çevresini temiz ve düzenli tutması gerektiğini bil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Düzensizliklerin kişileri rahatsız ettiğini bilme</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sz w:val="22"/>
        </w:rPr>
        <w:tab/>
        <w:t>4.</w:t>
        <w:tab/>
        <w:t>Düzensizlikleri değiştirmeye çaba gösterme</w:t>
      </w:r>
    </w:p>
    <w:p>
      <w:pPr>
        <w:pStyle w:val="Normal"/>
        <w:tabs>
          <w:tab w:val="clear" w:pos="720"/>
          <w:tab w:val="left" w:pos="227" w:leader="none"/>
          <w:tab w:val="left" w:pos="1276" w:leader="none"/>
        </w:tabs>
        <w:spacing w:before="23" w:after="0"/>
        <w:ind w:left="1276" w:hanging="1276"/>
        <w:rPr/>
      </w:pPr>
      <w:r>
        <w:rPr>
          <w:rFonts w:cs="Tahoma" w:ascii="Tahoma" w:hAnsi="Tahoma"/>
          <w:b/>
          <w:sz w:val="22"/>
        </w:rPr>
        <w:t>AMAÇ 17 :</w:t>
        <w:tab/>
      </w:r>
      <w:r>
        <w:rPr>
          <w:rFonts w:cs="Tahoma" w:ascii="Tahoma" w:hAnsi="Tahoma"/>
          <w:sz w:val="22"/>
        </w:rPr>
        <w:t>Rüya, masal, efsane, uzay, iki binli yıllarda yaşam gibi konuları biçim ve renk zenginliği içinde gerece aktarabil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KONU :</w:t>
        <w:tab/>
      </w:r>
      <w:r>
        <w:rPr>
          <w:rFonts w:cs="Tahoma" w:ascii="Tahoma" w:hAnsi="Tahoma"/>
          <w:sz w:val="22"/>
        </w:rPr>
        <w:t>Renkli Çalışma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Hayalî konuları, renk ve biçim zenginliği içinde nasıl anlatacağını düşün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Çalışmalarında çizgileri, lekeleri, doku ve renkleri serbestçe kullanma</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Çizgilerin, lekelerin, dokuların ve renklerin koyu, orta ve açık değerlerini çalışmalarında kullanma</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Düşündüğü konuyu yüzeye serbestçe aktarma</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 xml:space="preserve">AMAÇ 18 : </w:t>
      </w:r>
      <w:r>
        <w:rPr>
          <w:rFonts w:cs="Tahoma" w:ascii="Tahoma" w:hAnsi="Tahoma"/>
          <w:sz w:val="22"/>
        </w:rPr>
        <w:t>Afiş çalışmalarında tasarım bilgisi</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KONU :</w:t>
      </w:r>
      <w:r>
        <w:rPr>
          <w:rFonts w:cs="Tahoma" w:ascii="Tahoma" w:hAnsi="Tahoma"/>
          <w:sz w:val="22"/>
        </w:rPr>
        <w:t xml:space="preserve"> Afiş Çalışmaları</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Afişin tanımını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2.</w:t>
        <w:tab/>
        <w:t>Afiş çalışmalarında kullanılan araç-gereçler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Afiş tasarım kurallarını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Afiş çalışmalarında uygulanan teknikler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5.</w:t>
        <w:tab/>
        <w:t>Sanat değeri olan afiş tasarım örnekleri üzerinde düşüncelerin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5"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V :  BAHÇE İŞLERİ</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AMAÇ 31 :</w:t>
      </w:r>
      <w:r>
        <w:rPr>
          <w:rFonts w:cs="Tahoma" w:ascii="Tahoma" w:hAnsi="Tahoma"/>
          <w:sz w:val="22"/>
        </w:rPr>
        <w:t xml:space="preserve"> Türk tarımının dünü ve bugününü açıklayabil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5" w:after="0"/>
        <w:jc w:val="left"/>
        <w:rPr>
          <w:rFonts w:ascii="Tahoma" w:hAnsi="Tahoma" w:cs="Tahoma"/>
          <w:sz w:val="22"/>
        </w:rPr>
      </w:pPr>
      <w:r>
        <w:rPr>
          <w:rFonts w:cs="Tahoma" w:ascii="Tahoma" w:hAnsi="Tahoma"/>
          <w:sz w:val="22"/>
        </w:rPr>
        <w:tab/>
        <w:t>A.</w:t>
        <w:tab/>
        <w:t>Türk Tarım Tekniğinde Modernleşme ve Makineleş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Tarımda uygun makine kullanarak üretim giderlerinin azaldığını ve verimin çoğa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2.</w:t>
        <w:tab/>
        <w:t>Makineli tarımda işin uygun zamanda, çabuk belirli zamanda daha fazla ve ekonomik olarak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Makinelerle çeşitli işlerin tek başına kaliteli ve az enerji kullanarak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Tarımda makineleşmenin yeni iş alanlarını ve sosyal kültürel hayatı olumlu olarak etkilediğini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5.</w:t>
        <w:tab/>
        <w:t>Tarımda makineleşme ile toprak ıslahının korunmasının en iyi bir şekilde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6.</w:t>
        <w:tab/>
        <w:t>Tarımda makineleşme ile çeki hayvanları yerine yüksek verimli diğer hayvanların yetiştirilebileceğini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7.</w:t>
        <w:tab/>
        <w:t>Tarımda modern teknik ve makineleri ile verimin yüksek olduğunu, zamandan kazanıldığını, işçiden tasarruf edildiğini, üretimin arttığını, piyasaya erken ürün sürüldüğünü, işlerin zamanında yapıldığını ve tabiî zararlardan korunduğunu yazma, söyleme</w:t>
      </w:r>
    </w:p>
    <w:p>
      <w:pPr>
        <w:pStyle w:val="Normal"/>
        <w:tabs>
          <w:tab w:val="clear" w:pos="720"/>
          <w:tab w:val="left" w:pos="227" w:leader="none"/>
          <w:tab w:val="left" w:pos="680" w:leader="none"/>
          <w:tab w:val="left" w:pos="907" w:leader="none"/>
          <w:tab w:val="left" w:pos="1134" w:leader="none"/>
        </w:tabs>
        <w:spacing w:before="25" w:after="0"/>
        <w:ind w:left="907" w:hanging="907"/>
        <w:rPr/>
      </w:pPr>
      <w:r>
        <w:rPr>
          <w:rFonts w:cs="Tahoma" w:ascii="Tahoma" w:hAnsi="Tahoma"/>
          <w:b/>
          <w:sz w:val="22"/>
        </w:rPr>
        <w:t xml:space="preserve">AMAÇ 32 : </w:t>
      </w:r>
      <w:r>
        <w:rPr>
          <w:rFonts w:cs="Tahoma" w:ascii="Tahoma" w:hAnsi="Tahoma"/>
          <w:sz w:val="22"/>
        </w:rPr>
        <w:t>Türkiye’de bölgelere göre sebze yetiştirilmesini kavrayabil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5" w:after="0"/>
        <w:jc w:val="left"/>
        <w:rPr>
          <w:rFonts w:ascii="Tahoma" w:hAnsi="Tahoma" w:cs="Tahoma"/>
          <w:sz w:val="22"/>
        </w:rPr>
      </w:pPr>
      <w:r>
        <w:rPr>
          <w:rFonts w:cs="Tahoma" w:ascii="Tahoma" w:hAnsi="Tahoma"/>
          <w:sz w:val="22"/>
        </w:rPr>
        <w:tab/>
        <w:t>B.</w:t>
        <w:tab/>
        <w:t>Sebzecilik</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Türkiye’de bölgelere göre yetiştirilen belli başlı sebze çeşitlerini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Türkiye’de yetiştirilen sebzelerin nasıl değerlendirildiğini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Sebzelerin işlenmesi için fabrika vb. kuruluşları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Fabrikaların yetersizliği sebebiyle işlenmemiş sebzelerin ne şekilde değerlendirildiğini ya da değerlendirilemediğini yazma, söyleme</w:t>
      </w:r>
    </w:p>
    <w:p>
      <w:pPr>
        <w:pStyle w:val="Normal"/>
        <w:tabs>
          <w:tab w:val="clear" w:pos="720"/>
          <w:tab w:val="left" w:pos="227" w:leader="none"/>
          <w:tab w:val="left" w:pos="680" w:leader="none"/>
          <w:tab w:val="left" w:pos="907" w:leader="none"/>
          <w:tab w:val="left" w:pos="1134" w:leader="none"/>
        </w:tabs>
        <w:spacing w:before="25" w:after="0"/>
        <w:ind w:left="907" w:hanging="907"/>
        <w:rPr/>
      </w:pPr>
      <w:r>
        <w:rPr>
          <w:rFonts w:cs="Tahoma" w:ascii="Tahoma" w:hAnsi="Tahoma"/>
          <w:b/>
          <w:sz w:val="22"/>
        </w:rPr>
        <w:t xml:space="preserve">AMAÇ 33 : </w:t>
      </w:r>
      <w:r>
        <w:rPr>
          <w:rFonts w:cs="Tahoma" w:ascii="Tahoma" w:hAnsi="Tahoma"/>
          <w:sz w:val="22"/>
        </w:rPr>
        <w:t>Beslenmede tarım ilâçlarından doğacak problemleri açık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32" w:after="0"/>
        <w:jc w:val="left"/>
        <w:rPr/>
      </w:pPr>
      <w:r>
        <w:rPr>
          <w:rFonts w:cs="Tahoma" w:ascii="Tahoma" w:hAnsi="Tahoma"/>
          <w:sz w:val="22"/>
        </w:rPr>
        <w:tab/>
        <w:t>C.</w:t>
        <w:tab/>
        <w:t>Meyve ve Sebzelerin Tüketici Tarafından Kullanılması Sırasında Dikkat Edilmesi Gereken Husus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Tüketici olarak taze meyve ve sebzelerin olduğu gibi yenilmemesi gerektiğ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aze sebze ve meyvelerin bol su içinde 15 - 20 dakika bekletilmesi gerektiğini sonra el ile ovularak yıkanacağını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aze sebze ve meyvelerin kabuğunun soyulacağını, dış yapraklarının atılacağını ve dış kısmının kazınacağını, sabunlu su ile yıkanacağını ve sonunda bol suda durulanacağını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 xml:space="preserve">Tarım ilâçlarından dolayı gerekli (kabak, patlıcan vb.) </w:t>
      </w:r>
      <w:r>
        <w:rPr>
          <w:rFonts w:cs="Tahoma" w:ascii="Tahoma" w:hAnsi="Tahoma"/>
          <w:spacing w:val="-5"/>
          <w:sz w:val="22"/>
        </w:rPr>
        <w:t>ürünlerin iyice kaynatılması gerektiğ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Tüketicilerin sebze ve meyveden aldıkları ilâç kalıntıları sonucunda sindirim yolu ile zehirlenebilecekler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6.</w:t>
        <w:tab/>
        <w:t>Zehirlenmelerin, kısa sürede hemen; uzun sürede yavaş olabilecekler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İlâçlı sebze ve meyvelerin yenildikten sonra hafif baş ağrısı, baş dönmesi, zihin toparlayamama, dilde titreme, göz bebeğinde küçülme durumlarında bireyin hafif zehirlenmiş olduğunu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İlâçlı sebze ve meyveler yenildikten sonra, mide bulantısı, tükürme, gözlerden yaş gelme, karın ağrısı, kusma, terleme, solunumda zorluk, derinin morarması, kas kasılması ve koma hâli görülürse ferdin çok fazla zehirlenmiş olduğunu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Meyve ve sebzelerden ağızdan zehirlenmelerde, hastanın kusturulacağını (1 bardak suya iki çorba kaşığı tuz ya da parmakla boğaz gıcıklandırarak), DDT vb. ilâçlarla zehirlenmelerde sıcak çay ve kahve içirileceğini, cıvalı ilâçlarla zehirlenmelerde çiğ yumurta ve süt içirileceğini yazma,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0.</w:t>
        <w:tab/>
        <w:t>İleri seviyedeki tarım ilâçları zehirlenmelerinde doktora başvurulması gerektiğini yazma, söyleme</w:t>
      </w:r>
    </w:p>
    <w:p>
      <w:pPr>
        <w:pStyle w:val="Normal"/>
        <w:tabs>
          <w:tab w:val="clear" w:pos="720"/>
          <w:tab w:val="left" w:pos="227" w:leader="none"/>
          <w:tab w:val="left" w:pos="680" w:leader="none"/>
          <w:tab w:val="left" w:pos="907" w:leader="none"/>
        </w:tabs>
        <w:spacing w:before="3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VI.  MÜZİĞİMİZDE GÜRLÜK</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1 :</w:t>
      </w:r>
      <w:r>
        <w:rPr>
          <w:rFonts w:cs="Tahoma" w:ascii="Tahoma" w:hAnsi="Tahoma"/>
          <w:sz w:val="22"/>
        </w:rPr>
        <w:tab/>
        <w:t>Şarkı, türkü, marş ve oyun müziklerinde “orta gürlüğün” çeşitlerini ayırt ed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Şarkı, türkü, marş ve oyun müziklerinde orta hafifliğ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Şarkı, türkü, marş ve oyun müziklerinde orta kuvvetliliği söyleme</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4 :</w:t>
      </w:r>
      <w:r>
        <w:rPr>
          <w:rFonts w:cs="Tahoma" w:ascii="Tahoma" w:hAnsi="Tahoma"/>
          <w:sz w:val="22"/>
        </w:rPr>
        <w:tab/>
        <w:t>Dağarcığındaki müzikleri anlamlarına uygun orta ve hafif gürlükte söyley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Dağarcığındaki müziklerin sözlerini anlamlarına uygun orta ve hafif gürlükte tekrarlama</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Dağarcığındaki müziklerin ezgilerini anlamlarına uygun orta ve kuvvetli gürlükte tekrarlama</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5 :</w:t>
        <w:tab/>
      </w:r>
      <w:r>
        <w:rPr>
          <w:rFonts w:cs="Tahoma" w:ascii="Tahoma" w:hAnsi="Tahoma"/>
          <w:sz w:val="22"/>
        </w:rPr>
        <w:t>Dağarcığındaki müzikleri anlamlarına uygun orta ve kuvvetli gürlüklerde söyley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n sözlerini anlamlarına uygun orta ve kuvvetli gürlükte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Dağarcığındaki müziklerin ezgilerini anlamlarına uygun orta ve kuvvetli gürlükte tekrarlama</w:t>
      </w:r>
    </w:p>
    <w:p>
      <w:pPr>
        <w:pStyle w:val="Normal"/>
        <w:tabs>
          <w:tab w:val="clear" w:pos="720"/>
          <w:tab w:val="left" w:pos="227" w:leader="none"/>
          <w:tab w:val="left" w:pos="1134" w:leader="none"/>
        </w:tabs>
        <w:spacing w:before="29" w:after="0"/>
        <w:ind w:left="1134" w:hanging="1134"/>
        <w:rPr/>
      </w:pPr>
      <w:r>
        <w:rPr>
          <w:rFonts w:cs="Tahoma" w:ascii="Tahoma" w:hAnsi="Tahoma"/>
          <w:b/>
          <w:sz w:val="22"/>
        </w:rPr>
        <w:t>AMAÇ 8 :</w:t>
      </w:r>
      <w:r>
        <w:rPr>
          <w:rFonts w:cs="Tahoma" w:ascii="Tahoma" w:hAnsi="Tahoma"/>
          <w:sz w:val="22"/>
        </w:rPr>
        <w:tab/>
        <w:t>Dağarcığındaki müzikleri “orta gürlük” çeşitlerine uygun söylemeye duyarlı ol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 söylerken anlamlarına uygun “orta hafif” gürlük özelliğine dikkat etme</w:t>
      </w:r>
    </w:p>
    <w:p>
      <w:pPr>
        <w:pStyle w:val="Normal"/>
        <w:tabs>
          <w:tab w:val="clear" w:pos="720"/>
          <w:tab w:val="left" w:pos="227" w:leader="none"/>
          <w:tab w:val="left" w:pos="1134" w:leader="none"/>
        </w:tabs>
        <w:spacing w:before="40" w:after="0"/>
        <w:ind w:left="1134" w:hanging="1134"/>
        <w:rPr/>
      </w:pPr>
      <w:r>
        <w:rPr>
          <w:rFonts w:cs="Tahoma" w:ascii="Tahoma" w:hAnsi="Tahoma"/>
          <w:b/>
          <w:sz w:val="22"/>
        </w:rPr>
        <w:t>AMAÇ 9 :</w:t>
      </w:r>
      <w:r>
        <w:rPr>
          <w:rFonts w:cs="Tahoma" w:ascii="Tahoma" w:hAnsi="Tahoma"/>
          <w:sz w:val="22"/>
        </w:rPr>
        <w:tab/>
        <w:t>Dağarcığındaki müzikleri “orta gürlük” çeşitlerine uygun çalmaya duyarlı ol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 çalarken anlamlarına uygun “orta hafif” gürlük özelliğine dikkat et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Dağarcığındaki müzikleri çalarken anlamlarına uygun “orta kuvvetli” gürlük özelliğine dikkat et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9" w:after="0"/>
        <w:jc w:val="left"/>
        <w:rPr>
          <w:rFonts w:ascii="Tahoma" w:hAnsi="Tahoma" w:cs="Tahoma"/>
          <w:sz w:val="22"/>
        </w:rPr>
      </w:pPr>
      <w:r>
        <w:rPr>
          <w:rFonts w:cs="Tahoma" w:ascii="Tahoma" w:hAnsi="Tahoma"/>
          <w:sz w:val="22"/>
        </w:rPr>
        <w:tab/>
        <w:t>A.</w:t>
        <w:tab/>
        <w:t>Şarkı, Türkü, Marş ve Oyun Müziklerimizde Orta Gürlüğün Çeşitleri</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2 :</w:t>
        <w:tab/>
      </w:r>
      <w:r>
        <w:rPr>
          <w:rFonts w:cs="Tahoma" w:ascii="Tahoma" w:hAnsi="Tahoma"/>
          <w:sz w:val="22"/>
        </w:rPr>
        <w:t>Şarkılarda, türkü, marş ve oyun müziklerinde gürlük terimlerinin yazılışı ve kısaltılışlarını söy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Şarkı, türkü, marş ve oyun müziklerinin gürlüklerini belirten kelimeleri göster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r>
      <w:r>
        <w:rPr>
          <w:rFonts w:cs="Tahoma" w:ascii="Tahoma" w:hAnsi="Tahoma"/>
          <w:spacing w:val="-5"/>
          <w:sz w:val="22"/>
        </w:rPr>
        <w:t>2.</w:t>
        <w:tab/>
        <w:t>Şarkı, türkü, marş ve oyun müziklerinin gürlüklerini belirten terimlerin kısaltılarak nasıl yazıldıklar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29" w:after="0"/>
        <w:jc w:val="left"/>
        <w:rPr>
          <w:rFonts w:ascii="Tahoma" w:hAnsi="Tahoma" w:cs="Tahoma"/>
          <w:sz w:val="22"/>
        </w:rPr>
      </w:pPr>
      <w:r>
        <w:rPr>
          <w:rFonts w:cs="Tahoma" w:ascii="Tahoma" w:hAnsi="Tahoma"/>
          <w:sz w:val="22"/>
        </w:rPr>
        <w:tab/>
        <w:t>B.</w:t>
        <w:tab/>
        <w:t>Şarkı, Türkü, Marş ve Oyun Müziklerimizde Temel Gürlük Terimlerinin Yazılışı ve Kısaltılışı</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3 :</w:t>
      </w:r>
      <w:r>
        <w:rPr>
          <w:rFonts w:cs="Tahoma" w:ascii="Tahoma" w:hAnsi="Tahoma"/>
          <w:sz w:val="22"/>
        </w:rPr>
        <w:tab/>
        <w:t>Dağarcığındaki şarkı, türkü, marş ve oyun müziklerini gürlüklerine göre küme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Bildiği şarkıları gürlük çeşitlerine göre gruplandır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Bildiği türküleri gürlük çeşitlerine göre ayır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Bildiği marşların kuvvetli, çok kuvvetli o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pPr>
      <w:r>
        <w:rPr>
          <w:rFonts w:cs="Tahoma" w:ascii="Tahoma" w:hAnsi="Tahoma"/>
          <w:sz w:val="22"/>
        </w:rPr>
        <w:tab/>
        <w:t>4.</w:t>
        <w:tab/>
        <w:t>Bildiği oyun müziklerini, gürlük çeşitlerine göre grup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29" w:after="0"/>
        <w:jc w:val="left"/>
        <w:rPr>
          <w:rFonts w:ascii="Tahoma" w:hAnsi="Tahoma" w:cs="Tahoma"/>
          <w:sz w:val="22"/>
        </w:rPr>
      </w:pPr>
      <w:r>
        <w:rPr>
          <w:rFonts w:cs="Tahoma" w:ascii="Tahoma" w:hAnsi="Tahoma"/>
          <w:sz w:val="22"/>
        </w:rPr>
        <w:tab/>
        <w:t>C.</w:t>
        <w:tab/>
        <w:t>Şarkı, Türkü, Marş ve Oyun Müziklerimizi Gürlük Özelliklerine Göre Kümelemek</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6 :</w:t>
        <w:tab/>
      </w:r>
      <w:r>
        <w:rPr>
          <w:rFonts w:cs="Tahoma" w:ascii="Tahoma" w:hAnsi="Tahoma"/>
          <w:sz w:val="22"/>
        </w:rPr>
        <w:t>Şarkı, türkü, marş ve oyun müziklerini gürlük terimlerine uygun söy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pPr>
      <w:r>
        <w:rPr>
          <w:rFonts w:cs="Tahoma" w:ascii="Tahoma" w:hAnsi="Tahoma"/>
          <w:sz w:val="22"/>
        </w:rPr>
        <w:tab/>
        <w:t>1.</w:t>
        <w:tab/>
        <w:t>Şarkıları,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r>
      <w:r>
        <w:rPr>
          <w:rFonts w:cs="Tahoma" w:ascii="Tahoma" w:hAnsi="Tahoma"/>
          <w:spacing w:val="-5"/>
          <w:sz w:val="22"/>
        </w:rPr>
        <w:t>2.</w:t>
        <w:tab/>
        <w:t>Türküleri,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Marşları,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4.</w:t>
        <w:tab/>
        <w:t>Oyun müziklerini, belirtilen gürlük terimlerine uygun tekrarlama</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7 :</w:t>
        <w:tab/>
      </w:r>
      <w:r>
        <w:rPr>
          <w:rFonts w:cs="Tahoma" w:ascii="Tahoma" w:hAnsi="Tahoma"/>
          <w:sz w:val="22"/>
        </w:rPr>
        <w:t>Dağarcığındaki müziklerin gürlük terimlerini doğru okuyup, yazmaya özen göster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de gürlük terimlerinin okunuş / yazılışlarına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de gürlük terimlerinin kısaltılışlarına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jc w:val="left"/>
        <w:rPr>
          <w:rFonts w:ascii="Tahoma" w:hAnsi="Tahoma" w:cs="Tahoma"/>
          <w:sz w:val="22"/>
        </w:rPr>
      </w:pPr>
      <w:r>
        <w:rPr>
          <w:rFonts w:cs="Tahoma" w:ascii="Tahoma" w:hAnsi="Tahoma"/>
          <w:sz w:val="22"/>
        </w:rPr>
        <w:tab/>
        <w:t>Ç.</w:t>
        <w:tab/>
        <w:t>Şarkı, Türkü, Marş ve Oyun Müziklerimizde Gürlük Terimlerinin Uygulanış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Koşularda sür’at ve çabukluğu geliştir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Dayanıklılık Koşular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1.</w:t>
        <w:tab/>
        <w:t>50 - 75 m hızlı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2.</w:t>
        <w:tab/>
        <w:t>Yüksek çıkıştan hızlı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3.</w:t>
        <w:tab/>
        <w:t>Sırt üstü, yüz üstü yatıştan, sesli uyarılar ile çabuk kalkarak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4.</w:t>
        <w:tab/>
        <w:t>Koşu oyunları oynama ve yarışmaları yapma</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2 :</w:t>
        <w:tab/>
      </w:r>
      <w:r>
        <w:rPr>
          <w:rFonts w:cs="Tahoma" w:ascii="Tahoma" w:hAnsi="Tahoma"/>
          <w:sz w:val="22"/>
        </w:rPr>
        <w:t>Yer hareketlerinde kendine güven duygusunu geliştir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El - Baş ve El Dengesi</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El dengesi yap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Çember hareketini yap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Mum duruşundan bağlantılı olarak geriye yuvar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V” duruşundan bağlantılı olarak geriye yuvarlanma</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AMAÇ 3 :</w:t>
      </w:r>
      <w:r>
        <w:rPr>
          <w:rFonts w:cs="Tahoma" w:ascii="Tahoma" w:hAnsi="Tahoma"/>
          <w:sz w:val="22"/>
        </w:rPr>
        <w:t xml:space="preserve"> Halk oyunları ile ilgili temel beceriler edin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Yakın Bölgelerde Oynanan Halk Oyunlar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1.</w:t>
        <w:tab/>
        <w:t>Çevrede ve yakın bölgelerde oynanan mahallî oyunların adlarını söyleme</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2.</w:t>
        <w:tab/>
        <w:t>Oyunların türküsü varsa sözlerini söyleme</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3.</w:t>
        <w:tab/>
        <w:t>Oyunların türküsünü ve ezgilerini söyle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AMAÇ 4 :</w:t>
      </w:r>
      <w:r>
        <w:rPr>
          <w:rFonts w:cs="Tahoma" w:ascii="Tahoma" w:hAnsi="Tahoma"/>
          <w:sz w:val="22"/>
        </w:rPr>
        <w:t xml:space="preserve"> Basketbola hazırlayıcı oyunlar oynaya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Basketbola hazırlayıcı oyun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elirlenmiş alan içinde bire bir top sürme, topu gizleme ve çe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elirlenmiş alan içinde iki kişi paslaşarak top sürerken bir kişinin topu çelmesi</w:t>
      </w:r>
    </w:p>
    <w:p>
      <w:pPr>
        <w:pStyle w:val="Normal"/>
        <w:tabs>
          <w:tab w:val="clear" w:pos="720"/>
          <w:tab w:val="left" w:pos="227" w:leader="none"/>
          <w:tab w:val="left" w:pos="680" w:leader="none"/>
          <w:tab w:val="left" w:pos="907" w:leader="none"/>
        </w:tabs>
        <w:spacing w:before="30" w:after="0"/>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Yaşadığı çevrenin özelliklerini amacına uygun anlat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w:t>
        <w:tab/>
        <w:t>Tasvir Etmek</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pacing w:val="-5"/>
          <w:sz w:val="22"/>
        </w:rPr>
      </w:pPr>
      <w:r>
        <w:rPr>
          <w:rFonts w:cs="Tahoma" w:ascii="Tahoma" w:hAnsi="Tahoma"/>
          <w:spacing w:val="-5"/>
          <w:sz w:val="22"/>
        </w:rPr>
        <w:t>KONU : BİR İLETİŞİM ARACI OLARAK BİLGİSAYAR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AMAÇ 17 : </w:t>
      </w:r>
      <w:r>
        <w:rPr>
          <w:rFonts w:cs="Tahoma" w:ascii="Tahoma" w:hAnsi="Tahoma"/>
          <w:sz w:val="22"/>
        </w:rPr>
        <w:t>Bilgisayarı bir iletişim aracı olarak kullan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ğ ortamında öğretmenden mesaj al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ğ ortamında başka bir kullanıcıya mesaj gönd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Bilgisayarın iletişim aracı olarak kullanıldığı yerleri söyle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Heading2"/>
        <w:tabs>
          <w:tab w:val="clear" w:pos="227"/>
          <w:tab w:val="clear" w:pos="454"/>
          <w:tab w:val="clear" w:pos="680"/>
          <w:tab w:val="clear" w:pos="907"/>
          <w:tab w:val="clear" w:pos="1134"/>
          <w:tab w:val="clear" w:pos="1361"/>
          <w:tab w:val="clear" w:pos="1587"/>
          <w:tab w:val="left" w:pos="1531" w:leader="none"/>
        </w:tabs>
        <w:spacing w:before="23" w:after="0"/>
        <w:ind w:left="454" w:hanging="454"/>
        <w:jc w:val="left"/>
        <w:rPr>
          <w:rFonts w:ascii="Tahoma" w:hAnsi="Tahoma" w:cs="Tahoma"/>
          <w:sz w:val="22"/>
        </w:rPr>
      </w:pPr>
      <w:r>
        <w:rPr>
          <w:rFonts w:cs="Tahoma" w:ascii="Tahoma" w:hAnsi="Tahoma"/>
          <w:sz w:val="22"/>
        </w:rPr>
        <w:t>ÜNİTENİN ADI :</w:t>
        <w:tab/>
        <w:t>ISI VE ISININ MADDEDEKİ YOLCULUĞU</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b/>
          <w:sz w:val="22"/>
        </w:rPr>
        <w:t>ÜNİTENİN AMAC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Isı kaynaklarını, ısı ve sıcaklığın ölçülmesin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Isının yayılma yollarını ve ısı yalıtımın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 xml:space="preserve">Yakıtları ve ısının etkilerini gözlemlerle,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ab/>
        <w:t>uygulamalarla, deneylerle ve farklı etkinliklerl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ab/>
        <w:t>kavramaları amaçlanmaktad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1.</w:t>
        <w:tab/>
        <w:t>Çevresindeki ısı kaynaklarına örnekler veri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2.</w:t>
        <w:tab/>
        <w:t>Dünya’nın çevresindeki temel ısı kaynağının güneş olduğunu fark ede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3.</w:t>
        <w:tab/>
        <w:t>Isının bir tür enerji olduğunu ve cisimden cisme geçtiğini fark ederek deneyle gösteri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4.</w:t>
        <w:tab/>
        <w:t>Bir cismin içerdiği ısı miktarının nelere bağlı olduğunu açıklar (Formül verilmeyecek.).</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pPr>
      <w:r>
        <w:rPr>
          <w:rFonts w:cs="Tahoma" w:ascii="Tahoma" w:hAnsi="Tahoma"/>
          <w:b/>
          <w:sz w:val="22"/>
        </w:rPr>
        <w:tab/>
      </w:r>
      <w:r>
        <w:rPr>
          <w:rFonts w:cs="Tahoma" w:ascii="Tahoma" w:hAnsi="Tahoma"/>
          <w:sz w:val="22"/>
        </w:rPr>
        <w:t>A.</w:t>
        <w:tab/>
        <w:t>EVRENİN TEMEL ÖGESİ IS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ab/>
      </w:r>
      <w:r>
        <w:rPr>
          <w:rFonts w:cs="Tahoma" w:ascii="Tahoma" w:hAnsi="Tahoma"/>
          <w:sz w:val="22"/>
        </w:rPr>
        <w:t>5.</w:t>
        <w:tab/>
        <w:t>Isının ve sıcaklığın aynı şeyler olmadığını günlük yaşamdan da örnekler vererek açık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6.</w:t>
        <w:tab/>
        <w:t>Kitle iletişim araçlarında ve kamuoyunda ısı ve sıcaklığın yanlış kullanımına örnekler vererek gerekli düzeltmeleri yap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7.</w:t>
        <w:tab/>
        <w:t>Bir cismin sıcaklığının ne anlama geldiğini açıklayarak sıcaklığı ölçe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8.</w:t>
        <w:tab/>
        <w:t>Farklı sıcaklıktaki iki madde bir araya getirildiğinde, ısının maddeden maddeye nasıl aktarıldığını ve bu aktarımın sonuçlarını göster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9.</w:t>
        <w:tab/>
        <w:t>Çevresinde farklı sıcaklıkları ölçer ve sonuçları karşılaştır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pPr>
      <w:r>
        <w:rPr>
          <w:rFonts w:cs="Tahoma" w:ascii="Tahoma" w:hAnsi="Tahoma"/>
          <w:b/>
          <w:sz w:val="22"/>
        </w:rPr>
        <w:tab/>
      </w:r>
      <w:r>
        <w:rPr>
          <w:rFonts w:cs="Tahoma" w:ascii="Tahoma" w:hAnsi="Tahoma"/>
          <w:sz w:val="22"/>
        </w:rPr>
        <w:t>B.</w:t>
        <w:tab/>
        <w:t>ISI VE SICAKLIK FARKLIDIR</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ÖĞRENCİ KAZANIMLARI</w:t>
      </w:r>
      <w:r>
        <w:rPr>
          <w:rFonts w:cs="Tahoma" w:ascii="Tahoma" w:hAnsi="Tahoma"/>
          <w:sz w:val="22"/>
        </w:rPr>
        <w:tab/>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0.</w:t>
        <w:tab/>
        <w:t>Isının iletilme yollarını örneklerle açıklar.</w:t>
      </w:r>
    </w:p>
    <w:p>
      <w:pPr>
        <w:pStyle w:val="Normal"/>
        <w:tabs>
          <w:tab w:val="clear" w:pos="720"/>
          <w:tab w:val="left" w:pos="142" w:leader="none"/>
          <w:tab w:val="left" w:pos="680" w:leader="none"/>
          <w:tab w:val="left" w:pos="907" w:leader="none"/>
          <w:tab w:val="left" w:pos="1134" w:leader="none"/>
        </w:tabs>
        <w:spacing w:before="23" w:after="0"/>
        <w:ind w:left="454" w:hanging="454"/>
        <w:rPr/>
      </w:pPr>
      <w:r>
        <w:rPr>
          <w:rFonts w:cs="Tahoma" w:ascii="Tahoma" w:hAnsi="Tahoma"/>
          <w:sz w:val="22"/>
        </w:rPr>
        <w:tab/>
        <w:t>11.</w:t>
        <w:tab/>
        <w:t>Isıyı her maddenin farklı ilettiğini deneyle gösteri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rFonts w:ascii="Tahoma" w:hAnsi="Tahoma" w:cs="Tahoma"/>
          <w:b/>
          <w:b/>
          <w:sz w:val="22"/>
        </w:rPr>
      </w:pPr>
      <w:r>
        <w:rPr>
          <w:rFonts w:cs="Tahoma" w:ascii="Tahoma" w:hAnsi="Tahoma"/>
          <w:b/>
          <w:sz w:val="22"/>
        </w:rPr>
        <w:tab/>
      </w:r>
      <w:r>
        <w:rPr>
          <w:rFonts w:cs="Tahoma" w:ascii="Tahoma" w:hAnsi="Tahoma"/>
          <w:sz w:val="22"/>
        </w:rPr>
        <w:t>C.</w:t>
        <w:tab/>
        <w:t>ISININ İLETİMİ ORTAMDAN ORTAMA DEĞİŞİ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6.</w:t>
        <w:tab/>
        <w:t>Isı yalıtımı ile ilgili çevresinden örnekler vererek yaşamımızdaki önemini açık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rFonts w:ascii="Tahoma" w:hAnsi="Tahoma" w:cs="Tahoma"/>
          <w:b/>
          <w:b/>
          <w:sz w:val="22"/>
        </w:rPr>
      </w:pPr>
      <w:r>
        <w:rPr>
          <w:rFonts w:cs="Tahoma" w:ascii="Tahoma" w:hAnsi="Tahoma"/>
          <w:b/>
          <w:sz w:val="22"/>
        </w:rPr>
        <w:tab/>
      </w:r>
      <w:r>
        <w:rPr>
          <w:rFonts w:cs="Tahoma" w:ascii="Tahoma" w:hAnsi="Tahoma"/>
          <w:sz w:val="22"/>
        </w:rPr>
        <w:t>Ç.</w:t>
        <w:tab/>
        <w:t>ISI YALITIM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6" w:after="0"/>
        <w:ind w:left="454" w:hanging="454"/>
        <w:rPr/>
      </w:pPr>
      <w:r>
        <w:rPr>
          <w:rFonts w:cs="Tahoma" w:ascii="Tahoma" w:hAnsi="Tahoma"/>
          <w:sz w:val="22"/>
        </w:rPr>
        <w:tab/>
        <w:t>12.</w:t>
        <w:tab/>
        <w:t>Isı elde etmenin farklı yollarına çevresinden örnekler veri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3.</w:t>
        <w:tab/>
        <w:t>Güneş enerjisinden yararlanma yollarına örnekler ver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4.</w:t>
        <w:tab/>
        <w:t>Kullanılmakta olan yakıtların farklılıklarını, olumlu ve olumsuz yönlerini belirtir.</w:t>
      </w:r>
    </w:p>
    <w:p>
      <w:pPr>
        <w:pStyle w:val="Normal"/>
        <w:tabs>
          <w:tab w:val="clear" w:pos="720"/>
          <w:tab w:val="left" w:pos="142"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5.</w:t>
        <w:tab/>
        <w:t>Yakıtlardan ısı elde etmenin en verimli yollarına örnekler verir.</w:t>
      </w:r>
    </w:p>
    <w:p>
      <w:pPr>
        <w:pStyle w:val="Normal"/>
        <w:tabs>
          <w:tab w:val="clear" w:pos="720"/>
          <w:tab w:val="left" w:pos="142" w:leader="none"/>
          <w:tab w:val="left" w:pos="680" w:leader="none"/>
          <w:tab w:val="left" w:pos="907" w:leader="none"/>
          <w:tab w:val="left" w:pos="1134" w:leader="none"/>
        </w:tabs>
        <w:spacing w:before="21" w:after="0"/>
        <w:ind w:left="454" w:hanging="454"/>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r>
      <w:r>
        <w:rPr>
          <w:rFonts w:cs="Tahoma" w:ascii="Tahoma" w:hAnsi="Tahoma"/>
          <w:sz w:val="22"/>
        </w:rPr>
        <w:t>D.</w:t>
        <w:tab/>
        <w:t>YARARLANDIĞIMIZ YAKITLAR</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7.</w:t>
        <w:tab/>
        <w:t>Isının genleşme etkisine günlük yaşamdan örnekler vererek genleşmenin farklı maddelerdeki etkisini deneylerle gösteri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8.</w:t>
        <w:tab/>
        <w:t>Genleşmenin olumlu ve olumsuz etkilerine örnekler verir.</w:t>
      </w:r>
    </w:p>
    <w:p>
      <w:pPr>
        <w:pStyle w:val="Normal"/>
        <w:tabs>
          <w:tab w:val="clear" w:pos="720"/>
          <w:tab w:val="left" w:pos="142"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1" w:after="0"/>
        <w:rPr>
          <w:rFonts w:ascii="Tahoma" w:hAnsi="Tahoma" w:cs="Tahoma"/>
          <w:b/>
          <w:b/>
          <w:sz w:val="22"/>
        </w:rPr>
      </w:pPr>
      <w:r>
        <w:rPr>
          <w:rFonts w:cs="Tahoma" w:ascii="Tahoma" w:hAnsi="Tahoma"/>
          <w:b/>
          <w:sz w:val="22"/>
        </w:rPr>
        <w:tab/>
      </w:r>
      <w:r>
        <w:rPr>
          <w:rFonts w:cs="Tahoma" w:ascii="Tahoma" w:hAnsi="Tahoma"/>
          <w:sz w:val="22"/>
        </w:rPr>
        <w:t>E.</w:t>
        <w:tab/>
        <w:t>ISI MADDELERİ NASIL ETKİLER?</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ab/>
        <w:t>1.</w:t>
        <w:tab/>
        <w:t>Genleşme</w:t>
      </w:r>
    </w:p>
    <w:p>
      <w:pPr>
        <w:pStyle w:val="Normal"/>
        <w:tabs>
          <w:tab w:val="clear" w:pos="720"/>
          <w:tab w:val="left" w:pos="227" w:leader="none"/>
          <w:tab w:val="left" w:pos="454" w:leader="none"/>
          <w:tab w:val="left" w:pos="680" w:leader="none"/>
          <w:tab w:val="left" w:pos="907" w:leader="none"/>
          <w:tab w:val="left" w:pos="1134" w:leader="none"/>
        </w:tabs>
        <w:spacing w:before="21" w:after="0"/>
        <w:ind w:left="680" w:hanging="680"/>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9.</w:t>
        <w:tab/>
        <w:t>Isının erime, donma, kaynama, buharlaşma, yoğunlaşma ve süblimleşme olaylarında nasıl rol oynadığını deneylerle gösterir.</w:t>
      </w:r>
    </w:p>
    <w:p>
      <w:pPr>
        <w:pStyle w:val="Normal"/>
        <w:tabs>
          <w:tab w:val="clear" w:pos="720"/>
          <w:tab w:val="left" w:pos="142" w:leader="none"/>
          <w:tab w:val="left" w:pos="680" w:leader="none"/>
          <w:tab w:val="left" w:pos="907" w:leader="none"/>
          <w:tab w:val="left" w:pos="1134" w:leader="none"/>
        </w:tabs>
        <w:spacing w:before="21"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2.</w:t>
        <w:tab/>
        <w:t>Hâl Değiştirme</w:t>
      </w:r>
    </w:p>
    <w:p>
      <w:pPr>
        <w:pStyle w:val="Normal"/>
        <w:tabs>
          <w:tab w:val="clear" w:pos="720"/>
          <w:tab w:val="left" w:pos="227" w:leader="none"/>
          <w:tab w:val="left" w:pos="680" w:leader="none"/>
          <w:tab w:val="left" w:pos="907" w:leader="none"/>
          <w:tab w:val="left" w:pos="1134" w:leader="none"/>
        </w:tabs>
        <w:spacing w:before="21" w:after="0"/>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sz w:val="22"/>
        </w:rPr>
        <w:tab/>
        <w:t>1.</w:t>
        <w:tab/>
        <w:t>Çanakkale Zaferi (18 Mart)</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Orman Haftası (21 - 26 Mart)</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Kütüphaneler Haftası (Mart ayının son pazartesi günü ile başlayan hafta)</w:t>
      </w:r>
    </w:p>
    <w:p>
      <w:pPr>
        <w:pStyle w:val="Normal"/>
        <w:tabs>
          <w:tab w:val="clear" w:pos="720"/>
          <w:tab w:val="left" w:pos="227" w:leader="none"/>
          <w:tab w:val="left" w:pos="680" w:leader="none"/>
          <w:tab w:val="left" w:pos="907" w:leader="none"/>
        </w:tabs>
        <w:spacing w:before="21"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1"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680" w:hanging="680"/>
        <w:rPr>
          <w:rFonts w:ascii="Tahoma" w:hAnsi="Tahoma" w:cs="Tahoma"/>
          <w:b/>
          <w:b/>
          <w:sz w:val="22"/>
        </w:rPr>
      </w:pPr>
      <w:r>
        <w:rPr>
          <w:rFonts w:cs="Tahoma" w:ascii="Tahoma" w:hAnsi="Tahoma"/>
          <w:b/>
          <w:sz w:val="22"/>
        </w:rPr>
        <w:t>ÜNİTE  7</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b/>
          <w:b/>
          <w:sz w:val="22"/>
        </w:rPr>
      </w:pPr>
      <w:r>
        <w:rPr>
          <w:rFonts w:cs="Tahoma" w:ascii="Tahoma" w:hAnsi="Tahoma"/>
          <w:b/>
          <w:sz w:val="22"/>
        </w:rPr>
        <w:t>ÜNİTENİN ADI :</w:t>
        <w:tab/>
        <w:t>I’M STUDYING</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sz w:val="22"/>
        </w:rPr>
      </w:pPr>
      <w:r>
        <w:rPr>
          <w:rFonts w:cs="Tahoma" w:ascii="Tahoma" w:hAnsi="Tahoma"/>
          <w:b/>
          <w:sz w:val="22"/>
        </w:rPr>
        <w:tab/>
        <w:tab/>
        <w:tab/>
        <w:tab/>
        <w:tab/>
        <w:tab/>
        <w:t>(Şimdiki Zaman)</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1 :</w:t>
      </w:r>
      <w:r>
        <w:rPr>
          <w:rFonts w:cs="Tahoma" w:ascii="Tahoma" w:hAnsi="Tahoma"/>
          <w:sz w:val="22"/>
        </w:rPr>
        <w:t xml:space="preserve"> “Şimdiki zaman” gramer yapısının temel özelliklerini kavr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21"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tab/>
        <w:t>a.</w:t>
        <w:tab/>
        <w:t>Teaching the present continuous tens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tab/>
        <w:tab/>
        <w:t>Present Progressiv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ab/>
        <w:tab/>
        <w:tab/>
        <w:t>Talking about the present activities</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 gramer yapısının temel özelliklerini kavrayarak cümle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2 :</w:t>
      </w:r>
      <w:r>
        <w:rPr>
          <w:rFonts w:cs="Tahoma" w:ascii="Tahoma" w:hAnsi="Tahoma"/>
          <w:sz w:val="22"/>
        </w:rPr>
        <w:t xml:space="preserve"> “Şimdiki zaman” gramer yapısı ile cümle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1" w:after="0"/>
        <w:ind w:left="680" w:hanging="680"/>
        <w:rPr>
          <w:rFonts w:ascii="Tahoma" w:hAnsi="Tahoma" w:cs="Tahoma"/>
          <w:sz w:val="22"/>
        </w:rPr>
      </w:pPr>
      <w:r>
        <w:rPr>
          <w:rFonts w:cs="Tahoma" w:ascii="Tahoma" w:hAnsi="Tahoma"/>
          <w:b/>
          <w:sz w:val="22"/>
        </w:rPr>
        <w:tab/>
        <w:tab/>
        <w:t>b.</w:t>
        <w:tab/>
        <w:t>Asking “yes - no” questions in present continuous tens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da “evet - hayır” cevabı gerektiren soru cümleleri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Şimdiki Zaman (soru şekli)</w:t>
      </w:r>
    </w:p>
    <w:p>
      <w:pPr>
        <w:pStyle w:val="Normal"/>
        <w:tabs>
          <w:tab w:val="clear" w:pos="720"/>
          <w:tab w:val="left" w:pos="227" w:leader="none"/>
          <w:tab w:val="left" w:pos="680" w:leader="none"/>
          <w:tab w:val="left" w:pos="907" w:leader="none"/>
          <w:tab w:val="left" w:pos="1134" w:leader="none"/>
        </w:tabs>
        <w:spacing w:before="21" w:after="0"/>
        <w:ind w:left="454" w:hanging="454"/>
        <w:rPr/>
      </w:pPr>
      <w:r>
        <w:rPr>
          <w:rFonts w:cs="Tahoma" w:ascii="Tahoma" w:hAnsi="Tahoma"/>
          <w:b/>
          <w:sz w:val="22"/>
        </w:rPr>
        <w:t xml:space="preserve">AMAÇ 13 : </w:t>
      </w:r>
      <w:r>
        <w:rPr>
          <w:rFonts w:cs="Tahoma" w:ascii="Tahoma" w:hAnsi="Tahoma"/>
          <w:sz w:val="22"/>
        </w:rPr>
        <w:t>“Kim?” soru kalıbı bilgisi</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2 :</w:t>
      </w:r>
      <w:r>
        <w:rPr>
          <w:rFonts w:cs="Tahoma" w:ascii="Tahoma" w:hAnsi="Tahoma"/>
          <w:sz w:val="22"/>
        </w:rPr>
        <w:t xml:space="preserve"> “Şimdiki zaman” gramer yapısı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b/>
          <w:b/>
          <w:sz w:val="22"/>
        </w:rPr>
      </w:pPr>
      <w:r>
        <w:rPr>
          <w:rFonts w:cs="Tahoma" w:ascii="Tahoma" w:hAnsi="Tahoma"/>
          <w:b/>
          <w:sz w:val="22"/>
        </w:rPr>
        <w:tab/>
        <w:tab/>
        <w:t>c.</w:t>
        <w:tab/>
        <w:t>Asking  WH..... Questions in present continuous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ab/>
        <w:t>(What, where, which, who, whose, when, why)</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 Şimdiki zamanda “WH.....” sorularını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Şimdiki Zaman (WH..... soruları)</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 xml:space="preserve">AMAÇ 22 : </w:t>
      </w:r>
      <w:r>
        <w:rPr>
          <w:rFonts w:cs="Tahoma" w:ascii="Tahoma" w:hAnsi="Tahoma"/>
          <w:sz w:val="22"/>
        </w:rPr>
        <w:t>“Şimdiki zaman” gramer yapısı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b/>
          <w:b/>
          <w:sz w:val="22"/>
        </w:rPr>
      </w:pPr>
      <w:r>
        <w:rPr>
          <w:rFonts w:cs="Tahoma" w:ascii="Tahoma" w:hAnsi="Tahoma"/>
          <w:b/>
          <w:sz w:val="22"/>
        </w:rPr>
        <w:tab/>
        <w:tab/>
        <w:t>d.</w:t>
        <w:tab/>
        <w:t>Practising the new words in present continuous tense by singing a song</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şarkı öğrenerek şimdiki zaman kalıbını geliştirebil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Şarkı</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ÜNİTE  5</w:t>
      </w:r>
    </w:p>
    <w:p>
      <w:pPr>
        <w:pStyle w:val="Normal"/>
        <w:tabs>
          <w:tab w:val="clear" w:pos="720"/>
          <w:tab w:val="left" w:pos="1531" w:leader="none"/>
        </w:tabs>
        <w:spacing w:before="26" w:after="0"/>
        <w:ind w:left="680" w:hanging="680"/>
        <w:rPr>
          <w:rFonts w:ascii="Tahoma" w:hAnsi="Tahoma" w:cs="Tahoma"/>
          <w:b/>
          <w:b/>
          <w:sz w:val="22"/>
        </w:rPr>
      </w:pPr>
      <w:r>
        <w:rPr>
          <w:rFonts w:cs="Tahoma" w:ascii="Tahoma" w:hAnsi="Tahoma"/>
          <w:b/>
          <w:sz w:val="22"/>
        </w:rPr>
        <w:t>ÜNİTENİNADI : TOPLUMSAL GÖREVLERİMİZ VE DİN (II)</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5.</w:t>
        <w:tab/>
        <w:t>Toplumsal hayatta başkalarına karşı saygılı davranışlar geliştirmesi gerektiğine inanı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4.</w:t>
        <w:tab/>
        <w:t>Toplumsal Hayatın Kurallarına Uyarım</w:t>
      </w:r>
    </w:p>
    <w:p>
      <w:pPr>
        <w:pStyle w:val="Normal"/>
        <w:tabs>
          <w:tab w:val="clear" w:pos="720"/>
          <w:tab w:val="left" w:pos="227" w:leader="none"/>
          <w:tab w:val="left" w:pos="993" w:leader="none"/>
        </w:tabs>
        <w:spacing w:before="26" w:after="0"/>
        <w:ind w:left="454" w:hanging="454"/>
        <w:rPr>
          <w:rFonts w:ascii="Tahoma" w:hAnsi="Tahoma" w:cs="Tahoma"/>
          <w:sz w:val="22"/>
        </w:rPr>
      </w:pPr>
      <w:r>
        <w:rPr>
          <w:rFonts w:cs="Tahoma" w:ascii="Tahoma" w:hAnsi="Tahoma"/>
          <w:sz w:val="22"/>
        </w:rPr>
        <w:tab/>
        <w:tab/>
        <w:t>4.1.</w:t>
        <w:tab/>
        <w:t>Toplumsal Hayatta İsteklerimi Kibar İfadelerle Belirtirim</w:t>
      </w:r>
    </w:p>
    <w:p>
      <w:pPr>
        <w:pStyle w:val="Normal"/>
        <w:tabs>
          <w:tab w:val="clear" w:pos="720"/>
          <w:tab w:val="left" w:pos="227" w:leader="none"/>
          <w:tab w:val="left" w:pos="993" w:leader="none"/>
        </w:tabs>
        <w:spacing w:before="26" w:after="0"/>
        <w:ind w:left="454" w:hanging="454"/>
        <w:rPr>
          <w:rFonts w:ascii="Tahoma" w:hAnsi="Tahoma" w:cs="Tahoma"/>
          <w:sz w:val="22"/>
        </w:rPr>
      </w:pPr>
      <w:r>
        <w:rPr>
          <w:rFonts w:cs="Tahoma" w:ascii="Tahoma" w:hAnsi="Tahoma"/>
          <w:sz w:val="22"/>
        </w:rPr>
        <w:tab/>
        <w:tab/>
        <w:t>4.2.</w:t>
        <w:tab/>
        <w:t>Büyüklerime Saygılı Davranırım</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907" w:leader="none"/>
          <w:tab w:val="left" w:pos="1134" w:leader="none"/>
        </w:tabs>
        <w:spacing w:before="26" w:after="0"/>
        <w:ind w:left="737" w:hanging="737"/>
        <w:rPr/>
      </w:pPr>
      <w:r>
        <w:rPr>
          <w:rFonts w:cs="Tahoma" w:ascii="Tahoma" w:hAnsi="Tahoma"/>
          <w:b/>
          <w:sz w:val="22"/>
        </w:rPr>
        <w:t xml:space="preserve">HEDEF : </w:t>
      </w:r>
      <w:r>
        <w:rPr>
          <w:rFonts w:cs="Tahoma" w:ascii="Tahoma" w:hAnsi="Tahoma"/>
          <w:sz w:val="22"/>
        </w:rPr>
        <w:t>Atatürk’ün kişiliğini ve özelliklerini tanımaya ilgi duyuş</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1.</w:t>
        <w:tab/>
        <w:t>Atatürk’ün vatan savunmasına verdiği önemi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w:t>
        <w:tab/>
        <w:t>Atatürk’ün vatan savunmasında kendini feda etmekten kaçınmadığına örnekler verme</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3.</w:t>
        <w:tab/>
        <w:t>Atatürk’e Sakarya Zaferi’nden sonra TBMM tarafından neden gazilik unvanının verildiğini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4.</w:t>
        <w:tab/>
        <w:t>Atatürk’ün Türk milletinin kalkınması için nasıl çalıştığını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ab/>
        <w:t>Atatürk’ün Kişiliği ve Özellikler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ab/>
        <w:t>•</w:t>
        <w:tab/>
        <w:t>Vatan ve Millet Sevgis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6.</w:t>
        <w:tab/>
        <w:t>Davranışlarıyla küçüklerine örnek olabileceğinin bilincinde olu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spacing w:before="26" w:after="0"/>
        <w:ind w:left="454" w:hanging="454"/>
        <w:rPr>
          <w:rFonts w:ascii="Tahoma" w:hAnsi="Tahoma" w:cs="Tahoma"/>
          <w:sz w:val="22"/>
        </w:rPr>
      </w:pPr>
      <w:r>
        <w:rPr>
          <w:rFonts w:cs="Tahoma" w:ascii="Tahoma" w:hAnsi="Tahoma"/>
          <w:sz w:val="22"/>
        </w:rPr>
        <w:tab/>
        <w:tab/>
        <w:t>4.3.</w:t>
        <w:tab/>
        <w:t>Küçüklerime İyi Örnek Olurum ve Onları Korurum</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7.</w:t>
        <w:tab/>
        <w:t>Gerektiğinde özür dilemenin bir erdem olduğunun bilincinde olur ve yap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8.</w:t>
        <w:tab/>
        <w:t>Hatasından dönme konusunda kendisini eğitmesi gerektiğinin farkında olu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ind w:left="454" w:hanging="454"/>
        <w:rPr>
          <w:rFonts w:ascii="Tahoma" w:hAnsi="Tahoma" w:cs="Tahoma"/>
          <w:sz w:val="22"/>
        </w:rPr>
      </w:pPr>
      <w:r>
        <w:rPr>
          <w:rFonts w:cs="Tahoma" w:ascii="Tahoma" w:hAnsi="Tahoma"/>
          <w:sz w:val="22"/>
        </w:rPr>
        <w:tab/>
        <w:tab/>
        <w:t>4.4.</w:t>
        <w:tab/>
        <w:t>Gerektiğinde Özür Dilemesini Bilirim</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9.</w:t>
        <w:tab/>
        <w:t>Trafik kurallarına uymayı dinimizin öğütleriyle ilişkilendiri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spacing w:before="27" w:after="0"/>
        <w:ind w:left="454" w:hanging="454"/>
        <w:rPr/>
      </w:pPr>
      <w:r>
        <w:rPr>
          <w:rFonts w:cs="Tahoma" w:ascii="Tahoma" w:hAnsi="Tahoma"/>
          <w:b/>
          <w:sz w:val="22"/>
        </w:rPr>
        <w:tab/>
        <w:tab/>
      </w:r>
      <w:r>
        <w:rPr>
          <w:rFonts w:cs="Tahoma" w:ascii="Tahoma" w:hAnsi="Tahoma"/>
          <w:sz w:val="22"/>
        </w:rPr>
        <w:t>4.5.</w:t>
        <w:tab/>
        <w:t>Trafik Kurallarına Uyar Başkalarının Haklarını Çiğnemem</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0.</w:t>
        <w:tab/>
        <w:t>Yoksullara ve güçsüzlere yardım alışkanlığı geliştiri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Komşularımızla İlişkilerim</w:t>
      </w:r>
    </w:p>
    <w:p>
      <w:pPr>
        <w:pStyle w:val="Normal"/>
        <w:tabs>
          <w:tab w:val="clear" w:pos="720"/>
          <w:tab w:val="left" w:pos="227" w:leader="none"/>
          <w:tab w:val="left" w:pos="993" w:leader="none"/>
        </w:tabs>
        <w:spacing w:before="27" w:after="0"/>
        <w:ind w:left="454" w:hanging="454"/>
        <w:rPr>
          <w:rFonts w:ascii="Tahoma" w:hAnsi="Tahoma" w:cs="Tahoma"/>
          <w:sz w:val="22"/>
        </w:rPr>
      </w:pPr>
      <w:r>
        <w:rPr>
          <w:rFonts w:cs="Tahoma" w:ascii="Tahoma" w:hAnsi="Tahoma"/>
          <w:sz w:val="22"/>
        </w:rPr>
        <w:tab/>
        <w:tab/>
        <w:t>5.1.</w:t>
        <w:tab/>
        <w:t>Çevremizde Başka Ailelerin de Yaşadıklarını Unutmam</w:t>
      </w:r>
    </w:p>
    <w:p>
      <w:pPr>
        <w:pStyle w:val="Normal"/>
        <w:tabs>
          <w:tab w:val="clear" w:pos="720"/>
          <w:tab w:val="left" w:pos="227" w:leader="none"/>
          <w:tab w:val="left" w:pos="993" w:leader="none"/>
        </w:tabs>
        <w:spacing w:before="27" w:after="0"/>
        <w:ind w:left="454" w:hanging="454"/>
        <w:rPr>
          <w:rFonts w:ascii="Tahoma" w:hAnsi="Tahoma" w:cs="Tahoma"/>
          <w:sz w:val="22"/>
        </w:rPr>
      </w:pPr>
      <w:r>
        <w:rPr>
          <w:rFonts w:cs="Tahoma" w:ascii="Tahoma" w:hAnsi="Tahoma"/>
          <w:sz w:val="22"/>
        </w:rPr>
        <w:tab/>
        <w:tab/>
        <w:t>5.2.</w:t>
        <w:tab/>
        <w:t>Gerektiğinde Komşularımızın Yardımına Koşarı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Yoksulları ve Zayıfları Gözetir, Onlara Yardım Ederi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1.</w:t>
        <w:tab/>
        <w:t>Engelliler ile güzel iletişim kurmanın yollarını ar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Özürlülere Sevgi ile Bakar, Sıkıntılarını Paylaşırı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2.</w:t>
        <w:tab/>
        <w:t>Asr suresini ezberden okur ve anlamını söyle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Asr Suresini Ezberleyelim ve Anlamını Öğrenelim</w:t>
        <w:tab/>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A.</w:t>
        <w:tab/>
        <w:t>ANLAMA (Dinleme, izleme, okuma ve anlama)</w:t>
      </w:r>
    </w:p>
    <w:p>
      <w:pPr>
        <w:pStyle w:val="TextBodyIndent"/>
        <w:tabs>
          <w:tab w:val="clear" w:pos="1361"/>
          <w:tab w:val="clear" w:pos="1587"/>
          <w:tab w:val="left" w:pos="227" w:leader="none"/>
          <w:tab w:val="left" w:pos="426" w:leader="none"/>
          <w:tab w:val="left" w:pos="680" w:leader="none"/>
          <w:tab w:val="left" w:pos="907" w:leader="none"/>
          <w:tab w:val="left" w:pos="1134" w:leader="none"/>
        </w:tabs>
        <w:spacing w:before="2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pacing w:val="-5"/>
          <w:sz w:val="22"/>
        </w:rPr>
        <w:tab/>
        <w:t>1.</w:t>
        <w:tab/>
        <w:t>Konuşmacıya, sanatçıya gerekli saygıyı göster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Radyo ve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3.</w:t>
        <w:tab/>
        <w:t>Kitapların, içindekiler, dizin ve sözlük bölümlerinden yararlana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Günlük gazeteleri ve düzeyine uygun dergileri izley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TextBody"/>
        <w:tabs>
          <w:tab w:val="left" w:pos="227" w:leader="none"/>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b/>
        <w:t>ANLATIM (Sözlü, yazılı)</w:t>
      </w:r>
    </w:p>
    <w:p>
      <w:pPr>
        <w:pStyle w:val="TextBodyIndent"/>
        <w:tabs>
          <w:tab w:val="clear" w:pos="1361"/>
          <w:tab w:val="clear" w:pos="1587"/>
          <w:tab w:val="left" w:pos="227" w:leader="none"/>
          <w:tab w:val="left" w:pos="426" w:leader="none"/>
          <w:tab w:val="left" w:pos="680" w:leader="none"/>
          <w:tab w:val="left" w:pos="907" w:leader="none"/>
          <w:tab w:val="left" w:pos="1134" w:leader="none"/>
        </w:tabs>
        <w:spacing w:before="28" w:after="0"/>
        <w:jc w:val="left"/>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r>
      <w:r>
        <w:rPr>
          <w:rFonts w:cs="Tahoma" w:ascii="Tahoma" w:hAnsi="Tahoma"/>
          <w:spacing w:val="-5"/>
          <w:sz w:val="22"/>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pPr>
      <w:r>
        <w:rPr>
          <w:rFonts w:cs="Tahoma" w:ascii="Tahoma" w:hAnsi="Tahoma"/>
          <w:sz w:val="22"/>
        </w:rPr>
        <w:tab/>
        <w:t>1.</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İzlenen, düzeye uygun bir filmi, okunan ya da dinlenen 200 - 300 kelimelik masal, öykü, anı, gezi yazısı vb. bir yazıyı kısaca ve sırasıyla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Türlü konularda sorular düzenleyebilmek, sorulan sorulara birkaç cümle ile düzgün karşılıklar verebilmek, bir konu üzerinde arkadaşıyla konuş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4.</w:t>
        <w:tab/>
        <w:t>Yaptığı bir işi ve deneyleri akış sırasıyla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5.</w:t>
        <w:tab/>
        <w:t>Sınıfça yapılan anlama etkinliklerinde varılan sonuçları 5 - 6 basit cümle ile yaz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6.</w:t>
        <w:tab/>
        <w:t>Yazılarında, yerine göre 5 - 7 kelimelik doğru cümleler kur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7.</w:t>
        <w:tab/>
        <w:t>Türkçe’den başka derslerle ilgili de olsa, belli bir konuyu kısaca özetley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8.</w:t>
        <w:tab/>
        <w:t>Okul içi ve okul dışı yaşayışlarında ve çevrelerinde gördükleri doğal ve toplumsal olayları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9.</w:t>
        <w:tab/>
        <w:t>Yazılarında, sınıf düzeyinin gerektirdiği yazım kurallarını uygulayabilmek ve noktalama işaretlerini kullanabilmek.</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Öğrencilere, cümle içinde zarfları tanıyabilme; onları yerli yerinde kullanabilme beceri ve alışkanlıklarını kazandırma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Zarfların, fiillerin anlamı üzerindeki etkilerini fark ed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İki noktayı, açıklanacak sözlerden sonra, tırnak içine alınan sözlerden önce ve konuşma çizgisinden önce kullan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Fiilin üç temel zamanını ve üç temel kişisini kavrayabilmek.</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sz w:val="22"/>
        </w:rPr>
        <w:tab/>
        <w:t>4.</w:t>
        <w:tab/>
        <w:t>Ad ve sıfat tamlamalarını tanıyıp, tamlayan ve tamlanan arasındaki ilişkiyi kavrayabilmek ve bunları yerli yerinde kullanabilmek.</w:t>
      </w:r>
    </w:p>
    <w:p>
      <w:pPr>
        <w:pStyle w:val="Heading6"/>
        <w:tabs>
          <w:tab w:val="clear" w:pos="680"/>
          <w:tab w:val="clear" w:pos="907"/>
          <w:tab w:val="left" w:pos="227" w:leader="none"/>
          <w:tab w:val="left" w:pos="426" w:leader="none"/>
        </w:tabs>
        <w:spacing w:before="28"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4 : </w:t>
      </w:r>
      <w:r>
        <w:rPr>
          <w:rFonts w:cs="Tahoma" w:ascii="Tahoma" w:hAnsi="Tahoma"/>
          <w:sz w:val="22"/>
        </w:rPr>
        <w:t>Güzel yazı yazmanın önemini takdir ediş</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kadaşlarının yazılarından temiz, düzenli ve güzel olanı seçip göste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efterlerindeki yazılardan temiz, düzenli ve güzel olanları seçip arkadaşlarına göste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Çevresinden edindiği güzel yazı örneklerini sınıfa geti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Güzel yazı örneklerini, sınıf panosunda sergi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454"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ab/>
        <w:t>b.</w:t>
        <w:tab/>
        <w:t>Güzel Yazı Yazmanın Önem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1.</w:t>
        <w:tab/>
        <w:t>Arkadaşlarımın Yazıların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4.</w:t>
        <w:tab/>
        <w:t>Güzel Yazı Örneklerini Sınıf Panosunda Sergileme</w:t>
      </w:r>
    </w:p>
    <w:p>
      <w:pPr>
        <w:pStyle w:val="Normal"/>
        <w:tabs>
          <w:tab w:val="clear" w:pos="720"/>
          <w:tab w:val="left" w:pos="227" w:leader="none"/>
          <w:tab w:val="left" w:pos="680" w:leader="none"/>
          <w:tab w:val="left" w:pos="907" w:leader="none"/>
        </w:tabs>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6-9)</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4; D 1-7) (H 5; D 1-3) (H 8; D 3-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1;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2"/>
        </w:rPr>
        <w:t>AMAÇ 19 :</w:t>
      </w:r>
      <w:r>
        <w:rPr>
          <w:rFonts w:cs="Tahoma" w:ascii="Tahoma" w:hAnsi="Tahoma"/>
          <w:sz w:val="22"/>
        </w:rPr>
        <w:t xml:space="preserve"> İki boyutlu tasarım çalışmalarında "sağlığa duyarlılığı" aktarabil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KONU :</w:t>
      </w:r>
      <w:r>
        <w:rPr>
          <w:rFonts w:cs="Tahoma" w:ascii="Tahoma" w:hAnsi="Tahoma"/>
          <w:sz w:val="22"/>
        </w:rPr>
        <w:t xml:space="preserve"> İki Boyutlu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Sağlığın ne olduğunu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Sağlığı korumak için dikkat edilecek kuralları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sz w:val="22"/>
        </w:rPr>
        <w:tab/>
        <w:t>3.</w:t>
        <w:tab/>
        <w:t>Sağlığımızla ilgili duygularını, afiş tasarımı olarak düşün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Sağlığa ilişkin duygu, algı, bilgi ve izlenimlerini iki boyutlu tasarım olarak aktar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AMAÇ 20 :</w:t>
      </w:r>
      <w:r>
        <w:rPr>
          <w:rFonts w:cs="Tahoma" w:ascii="Tahoma" w:hAnsi="Tahoma"/>
          <w:sz w:val="22"/>
        </w:rPr>
        <w:t xml:space="preserve"> Tekstil tasarımı bilgisi</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Tekstil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Tekstilin ne olduğunu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Geleneksel Türk süsleme sanatını örnekler üzerinde tanı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Motifin tanımını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Motif oluşturma ve motif tekrarında dikkat edilecek noktaları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21 : </w:t>
      </w:r>
      <w:r>
        <w:rPr>
          <w:rFonts w:cs="Tahoma" w:ascii="Tahoma" w:hAnsi="Tahoma"/>
          <w:sz w:val="22"/>
        </w:rPr>
        <w:t>Tekstil tasarımı yap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Tekstil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Orijinal tekstil tasarımı örneklerini araştır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Yapılacak çalışma için özgün taslaklar hazırla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Tekstil tasarımı için dilediği renkleri seç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Hazırladığı taslakları biçim ve renk zenginliği ile yüzeye aktarma</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8"/>
        <w:ind w:left="680" w:hanging="680"/>
        <w:jc w:val="left"/>
        <w:rPr>
          <w:rFonts w:ascii="Tahoma" w:hAnsi="Tahoma" w:cs="Tahoma"/>
          <w:sz w:val="22"/>
        </w:rPr>
      </w:pPr>
      <w:r>
        <w:rPr>
          <w:rFonts w:cs="Tahoma" w:ascii="Tahoma" w:hAnsi="Tahoma"/>
          <w:sz w:val="22"/>
        </w:rPr>
        <w:t>ÜNİTE V : BAHÇE İŞLERİ</w:t>
      </w:r>
    </w:p>
    <w:p>
      <w:pPr>
        <w:pStyle w:val="Normal"/>
        <w:tabs>
          <w:tab w:val="clear" w:pos="720"/>
          <w:tab w:val="left" w:pos="227" w:leader="none"/>
          <w:tab w:val="left" w:pos="454" w:leader="none"/>
          <w:tab w:val="left" w:pos="680" w:leader="none"/>
          <w:tab w:val="left" w:pos="907" w:leader="none"/>
          <w:tab w:val="left" w:pos="1134" w:leader="none"/>
        </w:tabs>
        <w:spacing w:before="27" w:after="0"/>
        <w:ind w:left="907" w:hanging="907"/>
        <w:rPr/>
      </w:pPr>
      <w:r>
        <w:rPr>
          <w:rFonts w:cs="Tahoma" w:ascii="Tahoma" w:hAnsi="Tahoma"/>
          <w:b/>
          <w:sz w:val="22"/>
        </w:rPr>
        <w:t>AMAÇ 34 :</w:t>
      </w:r>
      <w:r>
        <w:rPr>
          <w:rFonts w:cs="Tahoma" w:ascii="Tahoma" w:hAnsi="Tahoma"/>
          <w:sz w:val="22"/>
        </w:rPr>
        <w:t xml:space="preserve"> Ziraî mücadele yapılırken alınması gereken tedbirleri açıklay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C.</w:t>
        <w:tab/>
        <w:t>3.</w:t>
        <w:tab/>
        <w:t>Zehirlenmelerde Alınacak Tedbirle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İlâcı kullanmadan önce etiketi (prospektüsünü) okumak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2.</w:t>
        <w:tab/>
        <w:t>İlâcı hazırlarken elbise ve vücuda bulaştır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İlâçlama yaparken ilâç serpintilerinin vücuda bulaştırıl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İlâcı dalgınlıkla üstüne bulaştırıl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5.</w:t>
        <w:tab/>
        <w:t>İlâçlama yaparken bir şey yememesi ya da sigara içme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Rüzgâra karşı ilâçlama yap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İlâçlamada rahatsızlık hissedilirse hemen doktora gidil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Boş ambalâjları tekrar kullanmayıp ezilmesi ve gömül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İlâçlamadan sonra yıkanılması ve elbisenin çıkarılması gerektiğini yazma, söyleme</w:t>
      </w:r>
    </w:p>
    <w:p>
      <w:pPr>
        <w:pStyle w:val="Normal"/>
        <w:tabs>
          <w:tab w:val="clear" w:pos="720"/>
          <w:tab w:val="left" w:pos="142"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İlâçlama yaparken eldiven kullanılmasının gerekli olduğunu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5 : </w:t>
      </w:r>
      <w:r>
        <w:rPr>
          <w:rFonts w:cs="Tahoma" w:ascii="Tahoma" w:hAnsi="Tahoma"/>
          <w:sz w:val="22"/>
        </w:rPr>
        <w:t>Bahçede sebze yetiştir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KONULAR</w:t>
      </w:r>
    </w:p>
    <w:p>
      <w:pPr>
        <w:pStyle w:val="Heading6"/>
        <w:tabs>
          <w:tab w:val="clear" w:pos="426"/>
          <w:tab w:val="left" w:pos="227" w:leader="none"/>
          <w:tab w:val="left" w:pos="567" w:leader="none"/>
          <w:tab w:val="left" w:pos="680" w:leader="none"/>
          <w:tab w:val="left" w:pos="907" w:leader="none"/>
          <w:tab w:val="left" w:pos="1134" w:leader="none"/>
        </w:tabs>
        <w:spacing w:before="0" w:after="0"/>
        <w:jc w:val="left"/>
        <w:rPr>
          <w:rFonts w:ascii="Tahoma" w:hAnsi="Tahoma" w:cs="Tahoma"/>
          <w:sz w:val="22"/>
        </w:rPr>
      </w:pPr>
      <w:r>
        <w:rPr>
          <w:rFonts w:cs="Tahoma" w:ascii="Tahoma" w:hAnsi="Tahoma"/>
          <w:sz w:val="22"/>
        </w:rPr>
        <w:tab/>
        <w:t>B.</w:t>
        <w:tab/>
        <w:t>Sebzecili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DAVRANIŞLAR</w:t>
      </w:r>
    </w:p>
    <w:p>
      <w:pPr>
        <w:pStyle w:val="Heading6"/>
        <w:tabs>
          <w:tab w:val="clear" w:pos="426"/>
          <w:tab w:val="left" w:pos="227" w:leader="none"/>
          <w:tab w:val="left" w:pos="567" w:leader="none"/>
          <w:tab w:val="left" w:pos="680" w:leader="none"/>
          <w:tab w:val="left" w:pos="907" w:leader="none"/>
          <w:tab w:val="left" w:pos="1134" w:leader="none"/>
        </w:tabs>
        <w:spacing w:before="27" w:after="0"/>
        <w:jc w:val="left"/>
        <w:rPr>
          <w:rFonts w:ascii="Tahoma" w:hAnsi="Tahoma" w:cs="Tahoma"/>
          <w:sz w:val="22"/>
        </w:rPr>
      </w:pPr>
      <w:r>
        <w:rPr>
          <w:rFonts w:cs="Tahoma" w:ascii="Tahoma" w:hAnsi="Tahoma"/>
          <w:sz w:val="22"/>
        </w:rPr>
        <w:tab/>
        <w:t>A.</w:t>
        <w:tab/>
        <w:t>DİKİM İŞLERİ</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Bir sebze bahçesi kurulurken içerisinde veya yakınında suyun bulunması, toprak altı suyunun çok yakın olmaması, eve yakın, toprağın kuvvetli ve taşsız olması, etrafının çitle çevrilmesinin gerekli olacağını yazma, söyle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w:t>
        <w:tab/>
        <w:t>Dördüncü sınıftaki uygulamalarda olduğu gibi; bahçe yerinin kaba temizliğinin yapılacağını, yanmış çiftlik gübresi yayılarak 30 - 60 cm derinliğinde kirizma yapılması gerektiğini yazma, söyleme (ilkbahar ya da sonbaharda ilk yağmurlardan sonr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pPr>
      <w:r>
        <w:rPr>
          <w:rFonts w:cs="Tahoma" w:ascii="Tahoma" w:hAnsi="Tahoma"/>
          <w:sz w:val="22"/>
        </w:rPr>
        <w:tab/>
        <w:t>3.</w:t>
        <w:tab/>
        <w:t>Derin sürülmüş toprakların keseklerini parçalama ve toprak yüzeyini düzelt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4.</w:t>
        <w:tab/>
        <w:t>Araç ve gereçleri süs bitkilerinde olduğu gibi kullan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5.</w:t>
        <w:tab/>
        <w:t>Ekim ve dikim için bahçede parsel, tava, masura, karık ve tali yollar yap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6.</w:t>
        <w:tab/>
        <w:t>Tohumları serpme, çizgi ya da ocak sisteminde ekme, tohumların üzerine yanmış, elenmiş çiftlik gübresi serpme, tokmakla bastırma ve sulamasını yap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7.</w:t>
        <w:tab/>
        <w:t>Tarımla ilgili kuruluşlardan temin edilen fideleri bahçedeki yerlerine dikme (yazlık sebze fidelerinin dikimi bölgenin iklim şartlarına bağlıdır)</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8.</w:t>
        <w:tab/>
        <w:t>Domates, patlıcan, biber gibi fideleri yastıktan çıkarıldığı gibi tuvaletsiz; karnabahar, pırasa, marul gibi fideleri kök ve yaprakları biraz kesilerek tuvaletle dik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pPr>
      <w:r>
        <w:rPr>
          <w:rFonts w:cs="Tahoma" w:ascii="Tahoma" w:hAnsi="Tahoma"/>
          <w:sz w:val="22"/>
        </w:rPr>
        <w:tab/>
        <w:t>9.</w:t>
        <w:tab/>
        <w:t>Kökleri topraksız fideleri, bahçıvan kazığı ile açılan deliklere kökleri aşağı gelmek üzere dikerek sıkıştırma</w:t>
      </w:r>
    </w:p>
    <w:p>
      <w:pPr>
        <w:pStyle w:val="GvdeMetniGirintisi3"/>
        <w:tabs>
          <w:tab w:val="left" w:pos="142" w:leader="none"/>
          <w:tab w:val="left" w:pos="454" w:leader="none"/>
          <w:tab w:val="left" w:pos="680" w:leader="none"/>
          <w:tab w:val="left" w:pos="907" w:leader="none"/>
          <w:tab w:val="left" w:pos="1134" w:leader="none"/>
        </w:tabs>
        <w:spacing w:before="16" w:after="0"/>
        <w:jc w:val="left"/>
        <w:rPr>
          <w:rFonts w:ascii="Tahoma" w:hAnsi="Tahoma" w:cs="Tahoma"/>
          <w:sz w:val="22"/>
        </w:rPr>
      </w:pPr>
      <w:r>
        <w:rPr>
          <w:rFonts w:cs="Tahoma" w:ascii="Tahoma" w:hAnsi="Tahoma"/>
          <w:sz w:val="22"/>
        </w:rPr>
        <w:tab/>
        <w:t>10.</w:t>
        <w:tab/>
        <w:t>Topraklı olarak dikilecek fidelere, çepinlerle açılan çukurlara koyma ve toprak doldurarak sıkıştırma ve bolca can suyu verme</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1.</w:t>
        <w:tab/>
        <w:t>Tutmayan fidelerin yerine yenisini dikme</w:t>
      </w:r>
    </w:p>
    <w:p>
      <w:pPr>
        <w:pStyle w:val="Heading6"/>
        <w:tabs>
          <w:tab w:val="clear" w:pos="426"/>
          <w:tab w:val="clear" w:pos="680"/>
          <w:tab w:val="left" w:pos="142" w:leader="none"/>
          <w:tab w:val="left" w:pos="567" w:leader="none"/>
          <w:tab w:val="left" w:pos="907" w:leader="none"/>
          <w:tab w:val="left" w:pos="1134" w:leader="none"/>
        </w:tabs>
        <w:spacing w:before="51" w:after="0"/>
        <w:jc w:val="left"/>
        <w:rPr>
          <w:rFonts w:ascii="Tahoma" w:hAnsi="Tahoma" w:cs="Tahoma"/>
          <w:sz w:val="22"/>
        </w:rPr>
      </w:pPr>
      <w:r>
        <w:rPr>
          <w:rFonts w:cs="Tahoma" w:ascii="Tahoma" w:hAnsi="Tahoma"/>
          <w:sz w:val="22"/>
        </w:rPr>
        <w:tab/>
        <w:t>B.</w:t>
        <w:tab/>
        <w:t>FİDELERİN BAKIM İŞLERİ</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2.</w:t>
        <w:tab/>
        <w:t>Büyüyen fidelerin çapalanması ve otların alınması</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3.</w:t>
        <w:tab/>
        <w:t>Gerektiği zaman sulama yapma, kaymak kırma ve yetiştirme dönemi ortasında şerbet verme (sulandırılmış çiftlik gübresi, hayvanların dışkısı)</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4.</w:t>
        <w:tab/>
        <w:t>Sebze fideleri büyümeye başlayınca herk dikme ve bağlama</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5.</w:t>
        <w:tab/>
        <w:t>Fideleri yatırma ve boğaz doldurma (gövdenin toprağa değdiği kısmı, gevşek toprak içinde yatırma ve üzerine yeni toprak koyma, böylece boğaz kökleri meydana getirme)</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6.</w:t>
        <w:tab/>
        <w:t>Boğaz açma, piç temizleme (Sonbahar ve ilkbaharda yapılır. Enginarlarda ocak açılır, zayıf enginar piçleri kesilir, yanmış koyun gübresi atılır, toprak dökülerek boğaz doldurulu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7.</w:t>
        <w:tab/>
        <w:t>Bazı sebzelerde budama yapma (Domates, patlıcan gibi sebzelerin ana bitki diplerinden çıkan piçler ve koltukları kesilir. İlkbaharda bitkilerin uç sürgüleri koparılır, patlıcandan ilk ürün aldıktan sonra gövde budanırsa son turfanda ikinci ürün alınabili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8.</w:t>
        <w:tab/>
        <w:t>Tohumluk sebzeler seçilirken en iyi vasıftaki bitkiler koparılmayıp tohum oluncaya kadar bekletili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9.</w:t>
        <w:tab/>
        <w:t>Sebzeleri toplama (Tam renk, şekil ve tad aldıkları zaman toplanı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0.</w:t>
        <w:tab/>
        <w:t>Sebzeleri saklama (Hevenk, kırağıdan önce domatesler sapları ile topraktan çıkarılır, mahsen ya da bodrumlarda saklanı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1.</w:t>
        <w:tab/>
        <w:t>Sebzelerin seçilmesi (standardizasyon)</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2.</w:t>
        <w:tab/>
        <w:t>Sebzeleri taşıma (sepetle, küfe ile sandıkla, plâstik kaplarla vb.)</w:t>
      </w:r>
    </w:p>
    <w:p>
      <w:pPr>
        <w:pStyle w:val="Normal"/>
        <w:tabs>
          <w:tab w:val="clear" w:pos="720"/>
          <w:tab w:val="left" w:pos="227" w:leader="none"/>
          <w:tab w:val="left" w:pos="454" w:leader="none"/>
          <w:tab w:val="left" w:pos="680" w:leader="none"/>
          <w:tab w:val="left" w:pos="907" w:leader="none"/>
          <w:tab w:val="left" w:pos="1134" w:leader="none"/>
        </w:tabs>
        <w:spacing w:before="16" w:after="0"/>
        <w:ind w:left="907" w:hanging="907"/>
        <w:rPr/>
      </w:pPr>
      <w:r>
        <w:rPr>
          <w:rFonts w:cs="Tahoma" w:ascii="Tahoma" w:hAnsi="Tahoma"/>
          <w:b/>
          <w:sz w:val="22"/>
        </w:rPr>
        <w:t xml:space="preserve">AMAÇ 36 : </w:t>
      </w:r>
      <w:r>
        <w:rPr>
          <w:rFonts w:cs="Tahoma" w:ascii="Tahoma" w:hAnsi="Tahoma"/>
          <w:sz w:val="22"/>
        </w:rPr>
        <w:t>Tarım ürünlerinin cinsine uygun taşıma modeli tavsiye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B.</w:t>
        <w:tab/>
        <w:t>8.</w:t>
        <w:tab/>
        <w:t>Sebzelerin Taşınması ve Saklanmas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ab/>
        <w:t>9.</w:t>
        <w:tab/>
        <w:t>Mahsen ve Bodrum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Sebzelerin cinsine ve özelliğine göre seçilecek ambalâj şeklini yazma,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Sebzelerin cinsine ve özelliğine uygun taşıma ve araç çeşidini yazma,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sz w:val="22"/>
        </w:rPr>
        <w:tab/>
        <w:t>3.</w:t>
        <w:tab/>
        <w:t>Uzun mesafeye gönderilecek sebzelerin tam olgunlaşmadan toplanması ve özel kasalar içinde yetiştirilip kâğıt kaplanarak iple bağlanması gerektiğini yazma, söyleme (domateslerin hafif yeşil iken toplanması gibi)</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8"/>
        <w:ind w:left="680" w:hanging="680"/>
        <w:jc w:val="left"/>
        <w:rPr>
          <w:rFonts w:ascii="Tahoma" w:hAnsi="Tahoma" w:cs="Tahoma"/>
          <w:sz w:val="22"/>
        </w:rPr>
      </w:pPr>
      <w:r>
        <w:rPr>
          <w:rFonts w:cs="Tahoma" w:ascii="Tahoma" w:hAnsi="Tahoma"/>
          <w:sz w:val="22"/>
        </w:rPr>
        <w:t>VII.  MÜZİĞİMİZDE BİÇİM</w:t>
      </w:r>
    </w:p>
    <w:p>
      <w:pPr>
        <w:pStyle w:val="Normal"/>
        <w:tabs>
          <w:tab w:val="clear" w:pos="720"/>
          <w:tab w:val="left" w:pos="227" w:leader="none"/>
          <w:tab w:val="left" w:pos="454" w:leader="none"/>
          <w:tab w:val="left" w:pos="1134" w:leader="none"/>
        </w:tabs>
        <w:spacing w:before="17" w:after="0"/>
        <w:ind w:left="1134" w:hanging="1134"/>
        <w:rPr/>
      </w:pPr>
      <w:r>
        <w:rPr>
          <w:rFonts w:cs="Tahoma" w:ascii="Tahoma" w:hAnsi="Tahoma"/>
          <w:b/>
          <w:sz w:val="22"/>
        </w:rPr>
        <w:t>AMAÇ 1 :</w:t>
      </w:r>
      <w:r>
        <w:rPr>
          <w:rFonts w:cs="Tahoma" w:ascii="Tahoma" w:hAnsi="Tahoma"/>
          <w:sz w:val="22"/>
        </w:rPr>
        <w:tab/>
        <w:t>Konuşma paragrafları ve şiir bentleri (kıt’a) ile müzik dönemleri (periyot) arasındaki benzerlikleri fark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Müzik konuşma paragraflarına benzediğin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r>
      <w:r>
        <w:rPr>
          <w:rFonts w:cs="Tahoma" w:ascii="Tahoma" w:hAnsi="Tahoma"/>
          <w:spacing w:val="-5"/>
          <w:sz w:val="22"/>
        </w:rPr>
        <w:t>2.</w:t>
        <w:tab/>
        <w:t>Şiir bentlerinin müzik dönemlerine benzediğin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17" w:after="0"/>
        <w:jc w:val="left"/>
        <w:rPr>
          <w:rFonts w:ascii="Tahoma" w:hAnsi="Tahoma" w:cs="Tahoma"/>
          <w:sz w:val="22"/>
        </w:rPr>
      </w:pPr>
      <w:r>
        <w:rPr>
          <w:rFonts w:cs="Tahoma" w:ascii="Tahoma" w:hAnsi="Tahoma"/>
          <w:sz w:val="22"/>
        </w:rPr>
        <w:tab/>
        <w:t>A.</w:t>
        <w:tab/>
        <w:t>Konuşma Paragrafları, Şiir Bentleri (Kıt’aları), Müzik Dönemleri (Periyotlar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b/>
          <w:sz w:val="22"/>
        </w:rPr>
        <w:t xml:space="preserve">AMAÇ 1 : </w:t>
      </w:r>
      <w:r>
        <w:rPr>
          <w:rFonts w:cs="Tahoma" w:ascii="Tahoma" w:hAnsi="Tahoma"/>
          <w:sz w:val="22"/>
        </w:rPr>
        <w:t>Şarkılardaki müzik dönemlerini fark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Şarkıların müzik dönemlerinden oluştuğunu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Bildiği şarkı ve türkülerden tek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Bildiği şarkı ve türkülerden iki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Bildiği şarkı, türkü ve marşlardan üç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17" w:after="0"/>
        <w:ind w:left="567" w:hanging="567"/>
        <w:rPr>
          <w:rFonts w:ascii="Tahoma" w:hAnsi="Tahoma" w:cs="Tahoma"/>
          <w:sz w:val="22"/>
        </w:rPr>
      </w:pPr>
      <w:r>
        <w:rPr>
          <w:rFonts w:cs="Tahoma" w:ascii="Tahoma" w:hAnsi="Tahoma"/>
          <w:b/>
          <w:sz w:val="22"/>
        </w:rPr>
        <w:tab/>
        <w:t>B.</w:t>
        <w:tab/>
        <w:t>Şarkılarımızdaki Müzik Dönemleri ve Kuruluş Kalıplar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b/>
          <w:sz w:val="22"/>
        </w:rPr>
        <w:t>AMAÇ 3 :</w:t>
      </w:r>
      <w:r>
        <w:rPr>
          <w:rFonts w:cs="Tahoma" w:ascii="Tahoma" w:hAnsi="Tahoma"/>
          <w:sz w:val="22"/>
        </w:rPr>
        <w:t xml:space="preserve"> Müzik dönemlerinin yapısını anlaya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Müzik dönemlerinin cümlelerden oluştuğunu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Müzik dönemlerini oluşturan cümleler arasındaki ilişkiler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Müzik dönemlerinde, konuşma paragraflarında olduğu gibi bütünlük özelliğinin olduğunu söyleme</w:t>
      </w:r>
    </w:p>
    <w:p>
      <w:pPr>
        <w:pStyle w:val="Normal"/>
        <w:tabs>
          <w:tab w:val="clear" w:pos="720"/>
          <w:tab w:val="left" w:pos="227" w:leader="none"/>
          <w:tab w:val="left" w:pos="454" w:leader="none"/>
          <w:tab w:val="left" w:pos="1134" w:leader="none"/>
        </w:tabs>
        <w:spacing w:before="17" w:after="0"/>
        <w:ind w:left="1134" w:hanging="1134"/>
        <w:rPr/>
      </w:pPr>
      <w:r>
        <w:rPr>
          <w:rFonts w:cs="Tahoma" w:ascii="Tahoma" w:hAnsi="Tahoma"/>
          <w:b/>
          <w:sz w:val="22"/>
        </w:rPr>
        <w:t>AMAÇ 5 :</w:t>
      </w:r>
      <w:r>
        <w:rPr>
          <w:rFonts w:cs="Tahoma" w:ascii="Tahoma" w:hAnsi="Tahoma"/>
          <w:sz w:val="22"/>
        </w:rPr>
        <w:tab/>
        <w:t>Bildiği şarkıların müzik dönemlerini, cümlelerine dikkat ederek söyley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Verilen bir dönemin birinci cümlesini tekrarl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Verilen bir dönemin ikinci cümlesini tekrarl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pPr>
      <w:r>
        <w:rPr>
          <w:rFonts w:cs="Tahoma" w:ascii="Tahoma" w:hAnsi="Tahoma"/>
          <w:sz w:val="22"/>
        </w:rPr>
        <w:tab/>
        <w:t>3.</w:t>
        <w:tab/>
        <w:t>Verilen dönemi bir bütün olarak tekrarlama</w:t>
      </w:r>
    </w:p>
    <w:p>
      <w:pPr>
        <w:pStyle w:val="Normal"/>
        <w:tabs>
          <w:tab w:val="clear" w:pos="720"/>
          <w:tab w:val="left" w:pos="227" w:leader="none"/>
          <w:tab w:val="left" w:pos="454" w:leader="none"/>
          <w:tab w:val="left" w:pos="680" w:leader="none"/>
          <w:tab w:val="left" w:pos="907" w:leader="none"/>
          <w:tab w:val="left" w:pos="1134" w:leader="none"/>
        </w:tabs>
        <w:spacing w:before="17" w:after="0"/>
        <w:ind w:left="794" w:hanging="794"/>
        <w:rPr/>
      </w:pPr>
      <w:r>
        <w:rPr>
          <w:rFonts w:cs="Tahoma" w:ascii="Tahoma" w:hAnsi="Tahoma"/>
          <w:b/>
          <w:sz w:val="22"/>
        </w:rPr>
        <w:t>AMAÇ 6 :</w:t>
      </w:r>
      <w:r>
        <w:rPr>
          <w:rFonts w:cs="Tahoma" w:ascii="Tahoma" w:hAnsi="Tahoma"/>
          <w:sz w:val="22"/>
        </w:rPr>
        <w:tab/>
        <w:t>Bildiği şarkıların müzik dönemlerini cümlelerine dikkat ederek çala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Verilen bir dönemin birinci cümlesini çalgısıyla tekrarlama</w:t>
      </w:r>
    </w:p>
    <w:p>
      <w:pPr>
        <w:pStyle w:val="Normal"/>
        <w:tabs>
          <w:tab w:val="clear" w:pos="720"/>
          <w:tab w:val="left" w:pos="227" w:leader="none"/>
          <w:tab w:val="left" w:pos="454" w:leader="none"/>
          <w:tab w:val="left" w:pos="680" w:leader="none"/>
          <w:tab w:val="left" w:pos="907" w:leader="none"/>
          <w:tab w:val="left" w:pos="1134" w:leader="none"/>
        </w:tabs>
        <w:ind w:left="454" w:hanging="454"/>
        <w:rPr/>
      </w:pPr>
      <w:r>
        <w:rPr>
          <w:rFonts w:cs="Tahoma" w:ascii="Tahoma" w:hAnsi="Tahoma"/>
          <w:sz w:val="22"/>
        </w:rPr>
        <w:tab/>
        <w:t>2.</w:t>
        <w:tab/>
        <w:t>Verilen bir dönemin ikinci cümlesini çalgısıyla tekrarlama</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Verilen bir dönemi bir bütün olarak çalgısıyla tekrar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AMAÇ 7 : </w:t>
      </w:r>
      <w:r>
        <w:rPr>
          <w:rFonts w:cs="Tahoma" w:ascii="Tahoma" w:hAnsi="Tahoma"/>
          <w:sz w:val="22"/>
        </w:rPr>
        <w:t>Verilen müzik cümlelerinden dönem yarata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başlangıç cümlesine bitiş cümlesi ekle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bitiş cümlesine başlangıç cümlesi ekle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AMAÇ 8 : </w:t>
      </w:r>
      <w:r>
        <w:rPr>
          <w:rFonts w:cs="Tahoma" w:ascii="Tahoma" w:hAnsi="Tahoma"/>
          <w:sz w:val="22"/>
        </w:rPr>
        <w:t>Kendine özgü müzik dönemleri yarata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Dönem yaratmak için birinci cümleyi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Dönem yaratmak için ikinci cümleyi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Birinci ve ikinci cümlelerden dönem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14" w:after="0"/>
        <w:ind w:left="567" w:hanging="567"/>
        <w:rPr>
          <w:rFonts w:ascii="Tahoma" w:hAnsi="Tahoma" w:cs="Tahoma"/>
          <w:sz w:val="22"/>
        </w:rPr>
      </w:pPr>
      <w:r>
        <w:rPr>
          <w:rFonts w:cs="Tahoma" w:ascii="Tahoma" w:hAnsi="Tahoma"/>
          <w:b/>
          <w:sz w:val="22"/>
        </w:rPr>
        <w:tab/>
        <w:t>C.</w:t>
        <w:tab/>
        <w:t>Müzik Dönemlerinin Yapısı</w:t>
      </w:r>
    </w:p>
    <w:p>
      <w:pPr>
        <w:pStyle w:val="Normal"/>
        <w:tabs>
          <w:tab w:val="clear" w:pos="720"/>
          <w:tab w:val="left" w:pos="227" w:leader="none"/>
          <w:tab w:val="left" w:pos="454" w:leader="none"/>
          <w:tab w:val="left" w:pos="680" w:leader="none"/>
          <w:tab w:val="left" w:pos="907" w:leader="none"/>
          <w:tab w:val="left" w:pos="1134" w:leader="none"/>
        </w:tabs>
        <w:spacing w:before="14" w:after="0"/>
        <w:ind w:left="794" w:hanging="794"/>
        <w:rPr/>
      </w:pPr>
      <w:r>
        <w:rPr>
          <w:rFonts w:cs="Tahoma" w:ascii="Tahoma" w:hAnsi="Tahoma"/>
          <w:b/>
          <w:sz w:val="22"/>
        </w:rPr>
        <w:t>AMAÇ 4 :</w:t>
      </w:r>
      <w:r>
        <w:rPr>
          <w:rFonts w:cs="Tahoma" w:ascii="Tahoma" w:hAnsi="Tahoma"/>
          <w:sz w:val="22"/>
        </w:rPr>
        <w:tab/>
        <w:t>Dağarcığındaki şarkıları dönemlerine dikkat ederek söyley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bir dönemli şarkıyı dönemine dikkat ederek tekrarlama (A - 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iki dönemli şarkıyı dönemlerine ayırarak tekrarlama (A - B)</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sz w:val="22"/>
        </w:rPr>
        <w:tab/>
        <w:t>3.</w:t>
        <w:tab/>
        <w:t>Verilen üç dönemli şarkıyı dönemlerine ayırarak tekrar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ab/>
        <w:t>(A - B - A, A - B - C)</w:t>
      </w:r>
    </w:p>
    <w:p>
      <w:pPr>
        <w:pStyle w:val="Normal"/>
        <w:tabs>
          <w:tab w:val="clear" w:pos="720"/>
          <w:tab w:val="left" w:pos="227" w:leader="none"/>
          <w:tab w:val="left" w:pos="454" w:leader="none"/>
          <w:tab w:val="left" w:pos="1134" w:leader="none"/>
        </w:tabs>
        <w:spacing w:before="14" w:after="0"/>
        <w:ind w:left="1134" w:hanging="1134"/>
        <w:rPr/>
      </w:pPr>
      <w:r>
        <w:rPr>
          <w:rFonts w:cs="Tahoma" w:ascii="Tahoma" w:hAnsi="Tahoma"/>
          <w:b/>
          <w:sz w:val="22"/>
        </w:rPr>
        <w:t>AMAÇ 9 :</w:t>
      </w:r>
      <w:r>
        <w:rPr>
          <w:rFonts w:cs="Tahoma" w:ascii="Tahoma" w:hAnsi="Tahoma"/>
          <w:sz w:val="22"/>
        </w:rPr>
        <w:tab/>
        <w:t>Dağarcığındaki şarkıların dönemlerine dikkat ederek söylemeye özen göste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Söylediği şarkının kaç dönemli olduğuna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Söylediği şarkının dönemlerine ayrı ayrı dikkat etme</w:t>
      </w:r>
    </w:p>
    <w:p>
      <w:pPr>
        <w:pStyle w:val="Normal"/>
        <w:tabs>
          <w:tab w:val="clear" w:pos="720"/>
          <w:tab w:val="left" w:pos="227" w:leader="none"/>
          <w:tab w:val="left" w:pos="454" w:leader="none"/>
          <w:tab w:val="left" w:pos="1276" w:leader="none"/>
        </w:tabs>
        <w:spacing w:before="14" w:after="0"/>
        <w:ind w:left="1276" w:hanging="1276"/>
        <w:rPr/>
      </w:pPr>
      <w:r>
        <w:rPr>
          <w:rFonts w:cs="Tahoma" w:ascii="Tahoma" w:hAnsi="Tahoma"/>
          <w:b/>
          <w:sz w:val="22"/>
        </w:rPr>
        <w:t>AMAÇ 10 :</w:t>
        <w:tab/>
      </w:r>
      <w:r>
        <w:rPr>
          <w:rFonts w:cs="Tahoma" w:ascii="Tahoma" w:hAnsi="Tahoma"/>
          <w:sz w:val="22"/>
        </w:rPr>
        <w:t>Verilen müzik dönemlerini cümlelerine dikkat ederek söylemeye özen göste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müzik döneminin başlangıç cümlesine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müzik döneminin “bitiş cümlesine”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14" w:after="0"/>
        <w:ind w:left="567" w:hanging="567"/>
        <w:rPr>
          <w:rFonts w:ascii="Tahoma" w:hAnsi="Tahoma" w:cs="Tahoma"/>
          <w:sz w:val="22"/>
        </w:rPr>
      </w:pPr>
      <w:r>
        <w:rPr>
          <w:rFonts w:cs="Tahoma" w:ascii="Tahoma" w:hAnsi="Tahoma"/>
          <w:b/>
          <w:sz w:val="22"/>
        </w:rPr>
        <w:tab/>
        <w:t>Ç.</w:t>
        <w:tab/>
        <w:t>Şarkılarımızı, Biçimsel Yapısına Uygun Söyleyiş, Çalış ve Dinleyiş</w:t>
      </w:r>
    </w:p>
    <w:p>
      <w:pPr>
        <w:pStyle w:val="Normal"/>
        <w:tabs>
          <w:tab w:val="clear" w:pos="720"/>
          <w:tab w:val="left" w:pos="227" w:leader="none"/>
          <w:tab w:val="left" w:pos="680" w:leader="none"/>
          <w:tab w:val="left" w:pos="907" w:leader="none"/>
        </w:tabs>
        <w:spacing w:before="1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Hareketlerde kendine güven duygusunu gelişti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680" w:hanging="680"/>
        <w:rPr/>
      </w:pPr>
      <w:r>
        <w:rPr>
          <w:rFonts w:cs="Tahoma" w:ascii="Tahoma" w:hAnsi="Tahoma"/>
          <w:b/>
          <w:sz w:val="22"/>
        </w:rPr>
        <w:t>KONU :</w:t>
        <w:tab/>
      </w:r>
      <w:r>
        <w:rPr>
          <w:rFonts w:cs="Tahoma" w:ascii="Tahoma" w:hAnsi="Tahoma"/>
          <w:sz w:val="22"/>
        </w:rPr>
        <w:t>Jimnastik Sırası ve Denge Ağacında Yapılan Hareketle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Yüksek araçlara çıkma, üzerinde hareket yap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Yüksek araçlara tırman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Yüksek araçlar üzerinden at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Yüksek araçlara asılarak ve kollara dayanarak sallanma</w:t>
      </w:r>
    </w:p>
    <w:p>
      <w:pPr>
        <w:pStyle w:val="Normal"/>
        <w:tabs>
          <w:tab w:val="clear" w:pos="720"/>
          <w:tab w:val="left" w:pos="227" w:leader="none"/>
          <w:tab w:val="left" w:pos="454" w:leader="none"/>
          <w:tab w:val="left" w:pos="1134" w:leader="none"/>
        </w:tabs>
        <w:spacing w:before="14" w:after="0"/>
        <w:ind w:left="1134" w:hanging="1134"/>
        <w:rPr/>
      </w:pPr>
      <w:r>
        <w:rPr>
          <w:rFonts w:cs="Tahoma" w:ascii="Tahoma" w:hAnsi="Tahoma"/>
          <w:b/>
          <w:sz w:val="22"/>
        </w:rPr>
        <w:t>AMAÇ 2 :</w:t>
      </w:r>
      <w:r>
        <w:rPr>
          <w:rFonts w:cs="Tahoma" w:ascii="Tahoma" w:hAnsi="Tahoma"/>
          <w:sz w:val="22"/>
        </w:rPr>
        <w:tab/>
        <w:t>Koşularda dostça oynayabilme, kazananı kutlayabilme, kaybetmeyi kabullen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KONU : </w:t>
      </w:r>
      <w:r>
        <w:rPr>
          <w:rFonts w:cs="Tahoma" w:ascii="Tahoma" w:hAnsi="Tahoma"/>
          <w:sz w:val="22"/>
        </w:rPr>
        <w:t>Engelli Koşu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pPr>
      <w:r>
        <w:rPr>
          <w:rFonts w:cs="Tahoma" w:ascii="Tahoma" w:hAnsi="Tahoma"/>
          <w:sz w:val="22"/>
        </w:rPr>
        <w:tab/>
        <w:t>1.</w:t>
        <w:tab/>
        <w:t>Yarışmalarda hile yapm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Yarışmalarda kendi takımında ve diğer takımdaki arkadaşlarına karşı kırıcı olm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 xml:space="preserve">Yarışmalarda kaybettiğinde aşırı üzülmeme, ileride </w:t>
      </w:r>
      <w:r>
        <w:rPr>
          <w:rFonts w:cs="Tahoma" w:ascii="Tahoma" w:hAnsi="Tahoma"/>
          <w:spacing w:val="-5"/>
          <w:sz w:val="22"/>
        </w:rPr>
        <w:t>başarılı olabilmek için daha çok çalışmaya istek duyma</w:t>
      </w:r>
    </w:p>
    <w:p>
      <w:pPr>
        <w:pStyle w:val="Normal"/>
        <w:tabs>
          <w:tab w:val="clear" w:pos="720"/>
          <w:tab w:val="left" w:pos="227" w:leader="none"/>
          <w:tab w:val="left" w:pos="680" w:leader="none"/>
          <w:tab w:val="left" w:pos="1134" w:leader="none"/>
        </w:tabs>
        <w:spacing w:before="40" w:after="0"/>
        <w:ind w:left="1134" w:hanging="1134"/>
        <w:rPr/>
      </w:pPr>
      <w:r>
        <w:rPr>
          <w:rFonts w:cs="Tahoma" w:ascii="Tahoma" w:hAnsi="Tahoma"/>
          <w:b/>
          <w:sz w:val="22"/>
        </w:rPr>
        <w:t>AMAÇ 3 :</w:t>
      </w:r>
      <w:r>
        <w:rPr>
          <w:rFonts w:cs="Tahoma" w:ascii="Tahoma" w:hAnsi="Tahoma"/>
          <w:sz w:val="22"/>
        </w:rPr>
        <w:tab/>
        <w:t>Voleybolda dostça oynayabilme, kazananı kutlayabilme, kaybetmeyi kabullenebil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Voleybola Hazırlayıcı Oyun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Grupla oynamaya istekli ol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Grupla oynarken üzerine düşen görevleri yap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 Oyun kurallarını bilme ve kurallara uy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AMAÇ 4 : </w:t>
      </w:r>
      <w:r>
        <w:rPr>
          <w:rFonts w:cs="Tahoma" w:ascii="Tahoma" w:hAnsi="Tahoma"/>
          <w:sz w:val="22"/>
        </w:rPr>
        <w:t>Hava şartlarına göre giyinebil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Giyinme Bilgisi</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Beden eğitimi dersi ve spor çalışmalarında ter emici nitelikte kıyafetler giy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Uygun havalarda, derslere ve spor çalışmalarına şort-fanilâ ve spor ayakkabısı ile katılma</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1276" w:leader="none"/>
        </w:tabs>
        <w:spacing w:before="113" w:after="0"/>
        <w:ind w:left="1276" w:hanging="1276"/>
        <w:rPr/>
      </w:pPr>
      <w:r>
        <w:rPr>
          <w:rFonts w:cs="Tahoma" w:ascii="Tahoma" w:hAnsi="Tahoma"/>
          <w:b/>
          <w:sz w:val="22"/>
        </w:rPr>
        <w:t>AMAÇ  1 :</w:t>
      </w:r>
      <w:r>
        <w:rPr>
          <w:rFonts w:cs="Tahoma" w:ascii="Tahoma" w:hAnsi="Tahoma"/>
          <w:sz w:val="22"/>
        </w:rPr>
        <w:tab/>
        <w:t>Atasözlerinin ve özdeyişlerin anlamlarını amacına uygun açıklayabilme</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Atasözlerinin ve Özdeyişlerin Anlamlarını Açıklama</w:t>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ASİT VERİ TABANI OLUŞTURMA</w:t>
      </w:r>
    </w:p>
    <w:p>
      <w:pPr>
        <w:pStyle w:val="Normal"/>
        <w:tabs>
          <w:tab w:val="clear" w:pos="720"/>
          <w:tab w:val="left" w:pos="227" w:leader="none"/>
          <w:tab w:val="left" w:pos="454" w:leader="none"/>
          <w:tab w:val="left" w:pos="680" w:leader="none"/>
          <w:tab w:val="left" w:pos="907" w:leader="none"/>
          <w:tab w:val="left" w:pos="1134" w:leader="none"/>
        </w:tabs>
        <w:spacing w:before="45" w:after="0"/>
        <w:ind w:left="454" w:hanging="454"/>
        <w:rPr/>
      </w:pPr>
      <w:r>
        <w:rPr>
          <w:rFonts w:cs="Tahoma" w:ascii="Tahoma" w:hAnsi="Tahoma"/>
          <w:b/>
          <w:sz w:val="22"/>
        </w:rPr>
        <w:t>AMAÇ 11 :</w:t>
        <w:tab/>
      </w:r>
      <w:r>
        <w:rPr>
          <w:rFonts w:cs="Tahoma" w:ascii="Tahoma" w:hAnsi="Tahoma"/>
          <w:sz w:val="22"/>
        </w:rPr>
        <w:t>Basit bir veri tabanı dosyası oluşturabilme</w:t>
      </w:r>
    </w:p>
    <w:p>
      <w:pPr>
        <w:pStyle w:val="Normal"/>
        <w:tabs>
          <w:tab w:val="clear" w:pos="720"/>
          <w:tab w:val="left" w:pos="227" w:leader="none"/>
          <w:tab w:val="left" w:pos="454"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Bir veri tabanında hazırlanmış listeden istediği adı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2.</w:t>
        <w:tab/>
        <w:t>Bir veri tabanında hazırlanmış listeden istediği telefon numarasını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3.</w:t>
        <w:tab/>
        <w:t>Bir veri tabanında hazırlanmış listeden istediği adresi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4.</w:t>
        <w:tab/>
        <w:t>Arkadaşlarının adların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5.</w:t>
        <w:tab/>
        <w:t>Telefon numaralar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6.</w:t>
        <w:tab/>
        <w:t>Kitaplığında bulunan kitaplar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7.</w:t>
        <w:tab/>
        <w:t>Aldığı ders notlarından oluşan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8.</w:t>
        <w:tab/>
        <w:t>Oluşturduğu veri tabanı dosyasını kaydet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9.</w:t>
        <w:tab/>
        <w:t>Kaydettiği bir veri tabanı dosyasını kullan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2"/>
        </w:rPr>
      </w:pPr>
      <w:r>
        <w:rPr>
          <w:rFonts w:cs="Tahoma" w:ascii="Tahoma" w:hAnsi="Tahoma"/>
          <w:b/>
          <w:sz w:val="22"/>
        </w:rPr>
        <w:t>ÜNİTE 4</w:t>
      </w:r>
    </w:p>
    <w:p>
      <w:pPr>
        <w:pStyle w:val="Heading2"/>
        <w:tabs>
          <w:tab w:val="clear" w:pos="1134"/>
          <w:tab w:val="clear" w:pos="1361"/>
          <w:tab w:val="left" w:pos="227" w:leader="none"/>
          <w:tab w:val="left" w:pos="454" w:leader="none"/>
          <w:tab w:val="left" w:pos="680" w:leader="none"/>
          <w:tab w:val="left" w:pos="907" w:leader="none"/>
          <w:tab w:val="left" w:pos="1587" w:leader="none"/>
        </w:tabs>
        <w:spacing w:before="28" w:after="0"/>
        <w:ind w:left="454" w:hanging="454"/>
        <w:jc w:val="left"/>
        <w:rPr>
          <w:rFonts w:ascii="Tahoma" w:hAnsi="Tahoma" w:cs="Tahoma"/>
          <w:sz w:val="22"/>
        </w:rPr>
      </w:pPr>
      <w:r>
        <w:rPr>
          <w:rFonts w:cs="Tahoma" w:ascii="Tahoma" w:hAnsi="Tahoma"/>
          <w:sz w:val="22"/>
        </w:rPr>
        <w:t>ÜNİTENİN ADI :</w:t>
        <w:tab/>
        <w:t>İSLÂMİYETİN DOĞUŞU, YAYILIŞI VE TÜRK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1"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İslâmiyetin Doğuşu, Yayılışı ve Türkler” ünitesinde geçen kavramların anlam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İslâmiyetten önce Arapların yaşayış özellikleri bilgisi</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40" w:after="0"/>
        <w:ind w:left="567" w:hanging="567"/>
        <w:rPr>
          <w:rFonts w:ascii="Tahoma" w:hAnsi="Tahoma" w:cs="Tahoma"/>
          <w:sz w:val="22"/>
        </w:rPr>
      </w:pPr>
      <w:r>
        <w:rPr>
          <w:rFonts w:cs="Tahoma" w:ascii="Tahoma" w:hAnsi="Tahoma"/>
          <w:b/>
          <w:sz w:val="22"/>
        </w:rPr>
        <w:tab/>
        <w:t>A.</w:t>
        <w:tab/>
        <w:t>İslâmiyetten Önce Arap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Arapların Din ve İnanışları</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2.</w:t>
        <w:tab/>
        <w:t>Arapların Sosyal Yaşamı</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Hz. Muhammed’in hayatı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İslâmiyetin doğuşu ile ilgili temel olgular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İslâmiyetin doğuşu ile ilgili temel olguları açıklayabilme</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51" w:after="0"/>
        <w:ind w:left="567" w:hanging="567"/>
        <w:rPr>
          <w:rFonts w:ascii="Tahoma" w:hAnsi="Tahoma" w:cs="Tahoma"/>
          <w:b/>
          <w:b/>
          <w:sz w:val="22"/>
        </w:rPr>
      </w:pPr>
      <w:r>
        <w:rPr>
          <w:rFonts w:cs="Tahoma" w:ascii="Tahoma" w:hAnsi="Tahoma"/>
          <w:b/>
          <w:sz w:val="22"/>
        </w:rPr>
        <w:tab/>
        <w:t>B.</w:t>
        <w:tab/>
        <w:t>İslâmiyetin Doğuşu</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Hz. Muhammed’in Hayatı ve Peygamberliği</w:t>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2"/>
        </w:rPr>
      </w:pPr>
      <w:r>
        <w:rPr>
          <w:rFonts w:cs="Tahoma" w:ascii="Tahoma" w:hAnsi="Tahoma"/>
          <w:sz w:val="22"/>
        </w:rPr>
        <w:tab/>
        <w:tab/>
        <w:t>2.</w:t>
        <w:tab/>
        <w:t>Hicret ve Hz. Muhammed’in Seferleri (Hicret ve seferlerin neden ve sonuçları üzerinde durulacaktı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7.</w:t>
        <w:tab/>
        <w:t>İslâmiyetin yayılışı ile ilgili temel olgular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8.</w:t>
        <w:tab/>
        <w:t>İslâmiyetin yayılışı ile ilgili temel olguları açıkla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31" w:after="0"/>
        <w:jc w:val="left"/>
        <w:rPr>
          <w:rFonts w:ascii="Tahoma" w:hAnsi="Tahoma" w:cs="Tahoma"/>
          <w:sz w:val="22"/>
        </w:rPr>
      </w:pPr>
      <w:r>
        <w:rPr>
          <w:rFonts w:cs="Tahoma" w:ascii="Tahoma" w:hAnsi="Tahoma"/>
          <w:sz w:val="22"/>
        </w:rPr>
        <w:tab/>
        <w:t>C.</w:t>
        <w:tab/>
        <w:t>İslâmiyetin Yayılışı (Hz. Muhammed, Dört Halife, Emevîler ve Abbasîler dönemlerinde İslâmiyetin yayılışı haritaya dayalı olarak işlenecekti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Ç.</w:t>
        <w:tab/>
        <w:t>İslâm Kültür ve Uygarlığ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Devlet Yönetim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Din ve İnanış</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3.</w:t>
        <w:tab/>
        <w:t>Sosyal ve Ekonomik Yaşam</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ab/>
        <w:t>4.</w:t>
        <w:tab/>
        <w:t>Yazı, Dil ve Edebiya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5.</w:t>
        <w:tab/>
        <w:t>Bilim ve Sana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İslâmiyetten önce Türklerin yaşayış özellikleri bilgis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9.</w:t>
        <w:tab/>
        <w:t>Türklerin İslâmiyeti kabulünü açıklayabilme</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0.</w:t>
        <w:tab/>
        <w:t>Türklerin İslâmiyete hizmetlerinin farkında oluş</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D.</w:t>
        <w:tab/>
        <w:t>Türkler ve İslâmiye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İslâmiyetten Önce Türklerin Din ve İnanış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İslâmiyetten Önce Türklerin Sosyal Hayat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3.</w:t>
        <w:tab/>
        <w:t>Türklerin İslâmiyeti Kabulü (Türk - Arap ilişkilerinde ele alınacaktı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4.</w:t>
        <w:tab/>
        <w:t>Türklerin İslâmiyete Hizmetl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pPr>
      <w:r>
        <w:rPr>
          <w:rFonts w:cs="Tahoma" w:ascii="Tahoma" w:hAnsi="Tahoma"/>
          <w:sz w:val="22"/>
        </w:rPr>
        <w:tab/>
        <w:t>11.</w:t>
        <w:tab/>
        <w:t>Orta Asya ve Yakın Doğu’da kurulan Türk devletlerini tanı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E.</w:t>
        <w:tab/>
        <w:t>Orta Asya ve Yakın Doğu’da Kurulan Türk Devletl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Karahanlı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Gaznelile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ab/>
        <w:t>3.</w:t>
        <w:tab/>
        <w:t>Büyük Selçuklu Devlet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4.</w:t>
        <w:tab/>
        <w:t>Eyyûbîle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5.</w:t>
        <w:tab/>
        <w:t>Memlûkler</w:t>
      </w:r>
    </w:p>
    <w:p>
      <w:pPr>
        <w:pStyle w:val="Normal"/>
        <w:tabs>
          <w:tab w:val="clear" w:pos="720"/>
          <w:tab w:val="left" w:pos="227" w:leader="none"/>
          <w:tab w:val="left" w:pos="680" w:leader="none"/>
          <w:tab w:val="left" w:pos="907" w:leader="none"/>
          <w:tab w:val="left" w:pos="1134" w:leader="none"/>
        </w:tabs>
        <w:spacing w:before="40" w:after="0"/>
        <w:ind w:left="227" w:hanging="227"/>
        <w:rPr>
          <w:rFonts w:ascii="Tahoma" w:hAnsi="Tahoma" w:cs="Tahoma"/>
          <w:sz w:val="22"/>
        </w:rPr>
      </w:pPr>
      <w:r>
        <w:rPr>
          <w:rFonts w:cs="Tahoma" w:ascii="Tahoma" w:hAnsi="Tahoma"/>
          <w:sz w:val="22"/>
        </w:rPr>
        <w:tab/>
        <w:t>(Bu devletlerin kurulduğu yer, kurucuları, önemli siyasal olayları ve yıkılışları üzerinde durulacaktı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2.</w:t>
        <w:tab/>
        <w:t>Orta Asya ve Yakın Doğu’da kurulan Türk devletlerindeki kültür ve uygarlığın özellikleri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40" w:after="0"/>
        <w:jc w:val="left"/>
        <w:rPr>
          <w:rFonts w:ascii="Tahoma" w:hAnsi="Tahoma" w:cs="Tahoma"/>
          <w:sz w:val="22"/>
        </w:rPr>
      </w:pPr>
      <w:r>
        <w:rPr>
          <w:rFonts w:cs="Tahoma" w:ascii="Tahoma" w:hAnsi="Tahoma"/>
          <w:sz w:val="22"/>
        </w:rPr>
        <w:tab/>
        <w:t>F.</w:t>
        <w:tab/>
        <w:t>Orta Asya ve Yakın Doğu’da Kurulan Türk Devletlerinde Kültür ve Uygarlı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Devlet Yönetim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2.</w:t>
        <w:tab/>
        <w:t>Din ve İnanış</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3.</w:t>
        <w:tab/>
        <w:t>Sosyal ve Ekonomik Yaşam</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4.</w:t>
        <w:tab/>
        <w:t>Yazı, Dil ve Edebiyat</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5.</w:t>
        <w:tab/>
        <w:t>Bilim ve San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NATO Günü (4 Nisa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 xml:space="preserve">Sağlık ve Sosyal Güvenlik Haftası (7 - 13 Nisan)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Turizm Haftası (15 - 22 Nisa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23 Nisan Ulusal Egemenlik ve Çocuk Bayramı</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1587" w:hanging="1587"/>
        <w:rPr>
          <w:rFonts w:ascii="Tahoma" w:hAnsi="Tahoma" w:cs="Tahoma"/>
          <w:b/>
          <w:b/>
          <w:sz w:val="22"/>
        </w:rPr>
      </w:pPr>
      <w:r>
        <w:rPr>
          <w:rFonts w:cs="Tahoma" w:ascii="Tahoma" w:hAnsi="Tahoma"/>
          <w:b/>
          <w:sz w:val="22"/>
        </w:rPr>
        <w:t>ÜNİTE  8</w:t>
      </w:r>
    </w:p>
    <w:p>
      <w:pPr>
        <w:pStyle w:val="Normal"/>
        <w:tabs>
          <w:tab w:val="clear" w:pos="720"/>
          <w:tab w:val="left" w:pos="227" w:leader="none"/>
          <w:tab w:val="left" w:pos="454" w:leader="none"/>
          <w:tab w:val="left" w:pos="680" w:leader="none"/>
          <w:tab w:val="left" w:pos="907" w:leader="none"/>
          <w:tab w:val="left" w:pos="2268" w:leader="none"/>
        </w:tabs>
        <w:spacing w:before="40" w:after="0"/>
        <w:ind w:left="1985" w:hanging="1985"/>
        <w:rPr>
          <w:rFonts w:ascii="Tahoma" w:hAnsi="Tahoma" w:cs="Tahoma"/>
          <w:b/>
          <w:b/>
          <w:sz w:val="22"/>
        </w:rPr>
      </w:pPr>
      <w:r>
        <w:rPr>
          <w:rFonts w:cs="Tahoma" w:ascii="Tahoma" w:hAnsi="Tahoma"/>
          <w:b/>
          <w:sz w:val="22"/>
        </w:rPr>
        <w:t>ÜNİTENİN ADI</w:t>
        <w:tab/>
        <w:t>:</w:t>
        <w:tab/>
        <w:t>WHERE ARE YOU FROM?</w:t>
      </w:r>
    </w:p>
    <w:p>
      <w:pPr>
        <w:pStyle w:val="Normal"/>
        <w:tabs>
          <w:tab w:val="clear" w:pos="720"/>
          <w:tab w:val="left" w:pos="227" w:leader="none"/>
          <w:tab w:val="left" w:pos="454" w:leader="none"/>
          <w:tab w:val="left" w:pos="680" w:leader="none"/>
          <w:tab w:val="left" w:pos="907" w:leader="none"/>
          <w:tab w:val="left" w:pos="2268" w:leader="none"/>
        </w:tabs>
        <w:spacing w:before="40" w:after="0"/>
        <w:ind w:left="1985" w:hanging="1985"/>
        <w:rPr>
          <w:rFonts w:ascii="Tahoma" w:hAnsi="Tahoma" w:cs="Tahoma"/>
          <w:sz w:val="22"/>
        </w:rPr>
      </w:pPr>
      <w:r>
        <w:rPr>
          <w:rFonts w:cs="Tahoma" w:ascii="Tahoma" w:hAnsi="Tahoma"/>
          <w:b/>
          <w:sz w:val="22"/>
        </w:rPr>
        <w:tab/>
        <w:tab/>
        <w:tab/>
        <w:tab/>
        <w:tab/>
        <w:tab/>
        <w:t>(Birinin Nereli Olduğunu Sor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AMAÇ 23 :</w:t>
        <w:tab/>
      </w:r>
      <w:r>
        <w:rPr>
          <w:rFonts w:cs="Tahoma" w:ascii="Tahoma" w:hAnsi="Tahoma"/>
          <w:sz w:val="22"/>
        </w:rPr>
        <w:t>“Nerelisin?” sorusunu sorup cevap verebilme</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40"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a.</w:t>
        <w:tab/>
        <w:t>Asking and saying “where someone is from”</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inin nereli olduğunu sor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Birinin nereli olduğunu söy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inin Nereli Olduğunu Sorma ve Söyleme</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sz w:val="22"/>
        </w:rPr>
        <w:t>AMAÇ 24 :</w:t>
      </w:r>
      <w:r>
        <w:rPr>
          <w:rFonts w:cs="Tahoma" w:ascii="Tahoma" w:hAnsi="Tahoma"/>
          <w:sz w:val="22"/>
        </w:rPr>
        <w:t xml:space="preserve"> 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b.</w:t>
        <w:tab/>
        <w:t>Asking and giving personal informa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Öğrendiği zaman ve kalıpları diyaloglarda kullanarak kişisel bilgi ver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 xml:space="preserve">AMAÇ 26 : </w:t>
      </w:r>
      <w:r>
        <w:rPr>
          <w:rFonts w:cs="Tahoma" w:ascii="Tahoma" w:hAnsi="Tahoma"/>
          <w:sz w:val="22"/>
        </w:rPr>
        <w:t>Onar onar sayabilme (yüze kad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c.</w:t>
        <w:tab/>
        <w:t>Counting ten by ten (10 - 100)</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Onar onar yüze kadar s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Sayılar (10 -100)</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sz w:val="22"/>
        </w:rPr>
        <w:t xml:space="preserve">AMAÇ 24 : </w:t>
      </w:r>
      <w:r>
        <w:rPr>
          <w:rFonts w:cs="Tahoma" w:ascii="Tahoma" w:hAnsi="Tahoma"/>
          <w:sz w:val="22"/>
        </w:rPr>
        <w:t>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 xml:space="preserve">AMAÇ 25 : </w:t>
      </w:r>
      <w:r>
        <w:rPr>
          <w:rFonts w:cs="Tahoma" w:ascii="Tahoma" w:hAnsi="Tahoma"/>
          <w:sz w:val="22"/>
        </w:rPr>
        <w:t>İngilizce öğrenmeye istekli oluş</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ab/>
        <w:tab/>
        <w:t>d.</w:t>
        <w:tab/>
        <w:t>Improving conversatio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yalog kurmayı geliştir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yalog</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Heading8"/>
        <w:ind w:left="680" w:hanging="680"/>
        <w:jc w:val="left"/>
        <w:rPr>
          <w:rFonts w:ascii="Tahoma" w:hAnsi="Tahoma" w:cs="Tahoma"/>
          <w:sz w:val="22"/>
        </w:rPr>
      </w:pPr>
      <w:r>
        <w:rPr>
          <w:rFonts w:cs="Tahoma" w:ascii="Tahoma" w:hAnsi="Tahoma"/>
          <w:sz w:val="22"/>
        </w:rPr>
        <w:t>ÜNİTE   6</w:t>
      </w:r>
    </w:p>
    <w:p>
      <w:pPr>
        <w:pStyle w:val="Normal"/>
        <w:tabs>
          <w:tab w:val="clear" w:pos="720"/>
          <w:tab w:val="left" w:pos="227" w:leader="none"/>
          <w:tab w:val="left" w:pos="454" w:leader="none"/>
          <w:tab w:val="left" w:pos="680" w:leader="none"/>
          <w:tab w:val="left" w:pos="907" w:leader="none"/>
          <w:tab w:val="left" w:pos="1531" w:leader="none"/>
          <w:tab w:val="left" w:pos="2041" w:leader="none"/>
          <w:tab w:val="left" w:pos="2098" w:leader="none"/>
          <w:tab w:val="left" w:pos="2120" w:leader="none"/>
        </w:tabs>
        <w:spacing w:before="37" w:after="0"/>
        <w:ind w:left="1531" w:hanging="1531"/>
        <w:rPr>
          <w:rFonts w:ascii="Tahoma" w:hAnsi="Tahoma" w:cs="Tahoma"/>
          <w:b/>
          <w:b/>
          <w:sz w:val="22"/>
        </w:rPr>
      </w:pPr>
      <w:r>
        <w:rPr>
          <w:rFonts w:cs="Tahoma" w:ascii="Tahoma" w:hAnsi="Tahoma"/>
          <w:b/>
          <w:sz w:val="22"/>
        </w:rPr>
        <w:t>ÜNİTENİNADI :</w:t>
        <w:tab/>
        <w:t>PEYGAMBERLERİ TANIYALIM</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3.</w:t>
        <w:tab/>
        <w:t>Yüce Allah’ın mesajlarını insanlara peygamberler aracılığı ile gönderdiğini açık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Allah Mesajlarını İnsanlara Peygamberler Aracılığı İle Göndermiş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Peygamberlerin Gönderilmesi Allah’ın İnsanlara Bir Yardımıdı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4.</w:t>
        <w:tab/>
        <w:t>Peygamberlerin mesajlarının aynı amaca yönelik olduğunu fark ede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Peygamberlere Gelen Mesajlar Aynı Amaca Yöneliktir</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37"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5.</w:t>
        <w:tab/>
        <w:t>Peygamberlerin insanlardan seçilmesinin nedenlerini açıklar.</w:t>
        <w:tab/>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 xml:space="preserve">KONULAR </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Peygamberlerin İnsanlardan Seçilmesinin Nedenler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pPr>
      <w:r>
        <w:rPr>
          <w:rFonts w:cs="Tahoma" w:ascii="Tahoma" w:hAnsi="Tahoma"/>
          <w:sz w:val="22"/>
        </w:rPr>
        <w:tab/>
        <w:t>36.</w:t>
        <w:tab/>
        <w:t>Peygamberlerin niteliklerini say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5.</w:t>
        <w:tab/>
        <w:t>Peygamberlerin Nitelikleri</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1.</w:t>
        <w:tab/>
        <w:t>Doğru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2.</w:t>
        <w:tab/>
        <w:t>Güvenilir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3.</w:t>
        <w:tab/>
        <w:t>Akıllı ve Zeki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4.</w:t>
        <w:tab/>
        <w:t>Allah’tan Aldığı Mesajları Olduğu Gibi İnsanlara Bildirme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6.</w:t>
        <w:tab/>
        <w:t>Kur’an’da Adı Geçen Peygamberle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A.</w:t>
        <w:tab/>
        <w:t>ANLAMA (Dinleme, izleme, okuma ve anlama)</w:t>
      </w:r>
    </w:p>
    <w:p>
      <w:pPr>
        <w:pStyle w:val="TextBodyIndent"/>
        <w:tabs>
          <w:tab w:val="clear" w:pos="1134"/>
          <w:tab w:val="clear" w:pos="1361"/>
          <w:tab w:val="clear" w:pos="1587"/>
          <w:tab w:val="left" w:pos="227" w:leader="none"/>
          <w:tab w:val="left" w:pos="426" w:leader="none"/>
          <w:tab w:val="left" w:pos="680" w:leader="none"/>
          <w:tab w:val="left" w:pos="907" w:leader="none"/>
        </w:tabs>
        <w:spacing w:before="3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Konuşmacıya, sanatçıya, gerekli saygıyı ve davranışı göster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Radyo ya da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Düzeyine uygun yararlı kitapları seçip okuma alışkanlığını geliştir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5.</w:t>
        <w:tab/>
        <w:t>Bilmediği kelimelerin anlamlarını, eş sesli kelimeleri, sözün gelişinden anlayabilmek; sözlüğe bakarak, kelime türetme yollarını kavrayarak kelime dağarcığını zenginleştirme yöntemini kazan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Metinlerin belli başlı bölümlerini, paragraflarındaki düşünceleri sırasıyla kavr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Düz ve manzum yazıları, olay ve fikir yazılarını ayırt edebilmek; yazarlarının özelliklerini sezebilmek.</w:t>
      </w:r>
    </w:p>
    <w:p>
      <w:pPr>
        <w:pStyle w:val="Normal"/>
        <w:tabs>
          <w:tab w:val="clear" w:pos="720"/>
          <w:tab w:val="left" w:pos="227" w:leader="none"/>
          <w:tab w:val="left" w:pos="426"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B.</w:t>
        <w:tab/>
        <w:tab/>
        <w:t>ANLATIM (Sözlü, yazılı)</w:t>
      </w:r>
    </w:p>
    <w:p>
      <w:pPr>
        <w:pStyle w:val="TextBodyIndent"/>
        <w:tabs>
          <w:tab w:val="clear" w:pos="1134"/>
          <w:tab w:val="clear" w:pos="1361"/>
          <w:tab w:val="clear" w:pos="1587"/>
          <w:tab w:val="left" w:pos="227" w:leader="none"/>
          <w:tab w:val="left" w:pos="426" w:leader="none"/>
          <w:tab w:val="left" w:pos="680" w:leader="none"/>
          <w:tab w:val="left" w:pos="907" w:leader="none"/>
        </w:tabs>
        <w:spacing w:before="48" w:after="0"/>
        <w:jc w:val="left"/>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Gördükleri, yaşadıkları, duydukları, öğrendikleriyle ilgili olarak, aldığı notlardan yararlanarak küme ya da sınıf karşısında kısa bir konuşma yap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Basit bir resim, tablo ya da karikatür dizisinden anlam çıkarabilmek; resimler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Okuduğu bir kitabı arkadaşlarına anlatabilmek, özetleyebilmek ve kitap hakkındaki düşüncelerini belirt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İzlenen düzeye uygun bir filmi, okunan ya da dinlenen 200 - 300 kelimelik bir olay yazısını özetleyebilmek; yazının ana fikrini belirt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Yazılarında, sınıf düzeyinin gerektirdiği yazım kurallarını uygulayabilmek ve noktalama işaretlerini kullanabilmek.</w:t>
      </w:r>
    </w:p>
    <w:p>
      <w:pPr>
        <w:pStyle w:val="Heading1"/>
        <w:tabs>
          <w:tab w:val="clear" w:pos="567"/>
          <w:tab w:val="clear" w:pos="1134"/>
          <w:tab w:val="clear" w:pos="1361"/>
          <w:tab w:val="clear" w:pos="1587"/>
          <w:tab w:val="left" w:pos="227" w:leader="none"/>
          <w:tab w:val="left" w:pos="426" w:leader="none"/>
          <w:tab w:val="left" w:pos="680" w:leader="none"/>
          <w:tab w:val="left" w:pos="907" w:leader="none"/>
        </w:tabs>
        <w:spacing w:before="57" w:after="0"/>
        <w:ind w:left="454" w:hanging="454"/>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Öğrencilere, cümle içinde yüklem, özne ve tümleci bulabilme; özne ve yüklemin tekillik - çoğulluk yönünden ilişkisini doğru olarak belirtebilme beceri ve alışkanlıklarını kazandırma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Cümle içinde özne, yüklem ve tümleci bularak bunları cümlede yerli yerinde kul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Özne ve yüklemin tekil-çoğul ilişkisini kavrayarak cümle içinde doğru olarak kul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Cümle içinde adları, fiilleri tanıyabilmek; sıfatların hangi adları belirttiklerini, zamirlerin hangi adların yerini tuttuklarını belirtebilmek.</w:t>
      </w:r>
    </w:p>
    <w:p>
      <w:pPr>
        <w:pStyle w:val="Heading6"/>
        <w:tabs>
          <w:tab w:val="left" w:pos="227" w:leader="none"/>
          <w:tab w:val="left" w:pos="426" w:leader="none"/>
          <w:tab w:val="left" w:pos="680" w:leader="none"/>
          <w:tab w:val="left" w:pos="907"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5 :</w:t>
      </w:r>
      <w:r>
        <w:rPr>
          <w:rFonts w:cs="Tahoma" w:ascii="Tahoma" w:hAnsi="Tahoma"/>
          <w:sz w:val="22"/>
        </w:rPr>
        <w:t xml:space="preserve"> Bir duruma ilişkin bitişik eğik yazı ile dilekç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Sınıfa getirilen dilekçe örneklerini ince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zacağı dilekçenin konusunu seç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3.</w:t>
        <w:tab/>
        <w:t>Konuya uygun olarak bitişik eğik yazı ile dilekçe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2"/>
        </w:rPr>
        <w:tab/>
        <w:t>4.</w:t>
        <w:tab/>
        <w:t>Dilekçenin sağ alt köşesine, kuralına uygun olarak imza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Dilekçe Yaz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a.</w:t>
        <w:tab/>
        <w:t>Dilekçe Örnekleri</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b.</w:t>
        <w:tab/>
        <w:t>Bir Konuyla İlgili Dilekçe Yaz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c.</w:t>
        <w:tab/>
        <w:t>Yazdığı Dilekçeye Kuralına Uygun İmza At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ç.</w:t>
        <w:tab/>
        <w:t>Kutlama ve Tebrik Gibi Değişik Konularda Örnek Yazılar Yaz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pPr>
            <w:r>
              <w:rPr>
                <w:rFonts w:cs="Tahoma" w:ascii="Tahoma" w:hAnsi="Tahoma"/>
                <w:sz w:val="22"/>
                <w:lang w:val="tr-TR"/>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6;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6;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680" w:hanging="680"/>
        <w:rPr/>
      </w:pPr>
      <w:r>
        <w:rPr>
          <w:rFonts w:cs="Tahoma" w:ascii="Tahoma" w:hAnsi="Tahoma"/>
          <w:b/>
          <w:sz w:val="22"/>
        </w:rPr>
        <w:t>AMAÇ 22 :</w:t>
      </w:r>
      <w:r>
        <w:rPr>
          <w:rFonts w:cs="Tahoma" w:ascii="Tahoma" w:hAnsi="Tahoma"/>
          <w:sz w:val="22"/>
        </w:rPr>
        <w:t xml:space="preserve"> Üç boyutlu tasarım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KONU :</w:t>
      </w:r>
      <w:r>
        <w:rPr>
          <w:rFonts w:cs="Tahoma" w:ascii="Tahoma" w:hAnsi="Tahoma"/>
          <w:sz w:val="22"/>
        </w:rPr>
        <w:t xml:space="preserve"> Üç Boyutlu Tasarım</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Üç boyutun ne olduğunu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Üç boyutlu tasarım örneklerinin neler olduğunu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Sahne ve giysi tasarımında değişik malzemelerin kullanılacağ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Gösterinin içeriğine göre sahne tasarımı yapabilece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Gösteride yer alacak kişilere uygun tasarım yapılabileceğini söyleme</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2"/>
        </w:rPr>
        <w:t xml:space="preserve">AMAÇ 23 : </w:t>
      </w:r>
      <w:r>
        <w:rPr>
          <w:rFonts w:cs="Tahoma" w:ascii="Tahoma" w:hAnsi="Tahoma"/>
          <w:sz w:val="22"/>
        </w:rPr>
        <w:t>Grup çalışması yoluyla iş bölümü yaparak sorumluluk paylaş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Grup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Grup çalışmalarına yaratıcı düşünceleri ile katkıda bulu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Sahne ve giysi tasarımı için ön araştırma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Sahne ve giysi tasarımını grupla beraber iş bölümü yaparak gerçekleş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Gerçekleştirilen sahne ve giysi tasarımlarını gösteri ve oyunlarda kullanma</w:t>
      </w:r>
    </w:p>
    <w:p>
      <w:pPr>
        <w:pStyle w:val="Normal"/>
        <w:tabs>
          <w:tab w:val="clear" w:pos="720"/>
          <w:tab w:val="left" w:pos="227" w:leader="none"/>
          <w:tab w:val="left" w:pos="454" w:leader="none"/>
          <w:tab w:val="left" w:pos="680" w:leader="none"/>
          <w:tab w:val="left" w:pos="907" w:leader="none"/>
        </w:tabs>
        <w:spacing w:before="34" w:after="0"/>
        <w:ind w:left="907" w:hanging="907"/>
        <w:rPr>
          <w:rFonts w:ascii="Tahoma" w:hAnsi="Tahoma" w:cs="Tahoma"/>
          <w:sz w:val="22"/>
        </w:rPr>
      </w:pPr>
      <w:r>
        <w:rPr>
          <w:rFonts w:cs="Tahoma" w:ascii="Tahoma" w:hAnsi="Tahoma"/>
          <w:b/>
          <w:sz w:val="22"/>
        </w:rPr>
        <w:t xml:space="preserve">AMAÇ 24 : </w:t>
      </w:r>
      <w:r>
        <w:rPr>
          <w:rFonts w:cs="Tahoma" w:ascii="Tahoma" w:hAnsi="Tahoma"/>
          <w:sz w:val="22"/>
        </w:rPr>
        <w:t>Üç boyutlu biçimlendirme ve inşa çalışmaları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Üç Boyutlu Biçimlendirme ve İnşa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1.</w:t>
        <w:tab/>
        <w:t>Üç boyutlu çalışmalarda hacmi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2.</w:t>
        <w:tab/>
        <w:t>Üç boyutlu çalışmalarda inşanı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3.</w:t>
        <w:tab/>
        <w:t>Yüzeyleri birleştirerek hacim oluşturaca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4.</w:t>
        <w:tab/>
        <w:t>Kullanacağı belli başlı gereçl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5.</w:t>
        <w:tab/>
        <w:t>Duygularını, düşüncelerini, imajlarını biçimlendirerek inşa çalışmaları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6.</w:t>
        <w:tab/>
        <w:t>Yoğurma maddeleri ve karton, mukavva, alçı, metal gibi artık malzemeleri üç boyutlu biçimlendirmelerde kullan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7.</w:t>
        <w:tab/>
        <w:t>Ritm ögelerini kullan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8.</w:t>
        <w:tab/>
        <w:t>Üç boyutlu biçimlendirme ve inşa çalışmalarında seçtiği malzemeyi kullan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8"/>
        <w:ind w:left="680" w:hanging="680"/>
        <w:jc w:val="left"/>
        <w:rPr>
          <w:rFonts w:ascii="Tahoma" w:hAnsi="Tahoma" w:cs="Tahoma"/>
          <w:sz w:val="22"/>
        </w:rPr>
      </w:pPr>
      <w:r>
        <w:rPr>
          <w:rFonts w:cs="Tahoma" w:ascii="Tahoma" w:hAnsi="Tahoma"/>
          <w:sz w:val="22"/>
        </w:rPr>
        <w:t>ÜNİTE  VI :  ŞEKİLLENDİRME VE İNŞA</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2"/>
        </w:rPr>
        <w:t xml:space="preserve">AMAÇ 37 : </w:t>
      </w:r>
      <w:r>
        <w:rPr>
          <w:rFonts w:cs="Tahoma" w:ascii="Tahoma" w:hAnsi="Tahoma"/>
          <w:sz w:val="22"/>
        </w:rPr>
        <w:t>Şekillendirme ve inşada geçen belli başlı terimlerin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4" w:after="0"/>
        <w:jc w:val="left"/>
        <w:rPr>
          <w:rFonts w:ascii="Tahoma" w:hAnsi="Tahoma" w:cs="Tahoma"/>
          <w:sz w:val="22"/>
        </w:rPr>
      </w:pPr>
      <w:r>
        <w:rPr>
          <w:rFonts w:cs="Tahoma" w:ascii="Tahoma" w:hAnsi="Tahoma"/>
          <w:sz w:val="22"/>
        </w:rPr>
        <w:tab/>
        <w:t>A.</w:t>
        <w:tab/>
        <w:t>Şekillendirme ve İnşada Belli Başlı Teri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Verilen bir terimin tanımını yazma,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Bir terimin tanınmasında boş bırakılan yere terimin adını yazma</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38 : </w:t>
      </w:r>
      <w:r>
        <w:rPr>
          <w:rFonts w:cs="Tahoma" w:ascii="Tahoma" w:hAnsi="Tahoma"/>
          <w:sz w:val="22"/>
        </w:rPr>
        <w:t>Ağacın şekil alma imkânlarını tanıy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B.</w:t>
        <w:tab/>
        <w:t>Ağacın Şekil Alma İmkânları</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Ağacın kesmeye, yontmaya, oymaya, delmeye, bükmeye yapıştırmaya karşı olan özelliklerini diğer maddelerle karşılaştırıp söyle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sz w:val="22"/>
        </w:rPr>
        <w:tab/>
        <w:t>2.</w:t>
        <w:tab/>
        <w:t>Ağaçtan elde edilen ürünlerin şekil alma özelliklerini yazma, söyle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39 : </w:t>
      </w:r>
      <w:r>
        <w:rPr>
          <w:rFonts w:cs="Tahoma" w:ascii="Tahoma" w:hAnsi="Tahoma"/>
          <w:sz w:val="22"/>
        </w:rPr>
        <w:t>Ağaç ve Ağaç Ürünlerini Şekillendirebilme</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36"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C.</w:t>
        <w:tab/>
        <w:t>Ağaç ve Ağaç Ürünlerinin Şekillendirilmesi</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Ağaç ve ağaç ürünlerini keserek, yontarak, delerek, ekleyerek, yapıştır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Ağacı oy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Ağacı bükere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Ağacı yakarak ve dağlay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5.</w:t>
        <w:tab/>
        <w:t>Ağacı serbest bir teknikle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40 : </w:t>
      </w:r>
      <w:r>
        <w:rPr>
          <w:rFonts w:cs="Tahoma" w:ascii="Tahoma" w:hAnsi="Tahoma"/>
          <w:sz w:val="22"/>
        </w:rPr>
        <w:t>Ağaçta inşa işleri meydana getir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Ç.</w:t>
        <w:tab/>
        <w:t>Ağaçta İnşa İşleri</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sz w:val="22"/>
        </w:rPr>
        <w:tab/>
        <w:t>1.</w:t>
        <w:tab/>
        <w:t>Farklı ya d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Objeleri kompozisyonuna uygun şekilde birleşt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Gerekli düzeltmeleri yap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Gerekiyorsa boyama</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AMAÇ 41 :</w:t>
      </w:r>
      <w:r>
        <w:rPr>
          <w:rFonts w:cs="Tahoma" w:ascii="Tahoma" w:hAnsi="Tahoma"/>
          <w:sz w:val="22"/>
        </w:rPr>
        <w:t xml:space="preserve"> Metallerin şekil alma imkânlarını tanıy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D.</w:t>
        <w:tab/>
        <w:t>Metallerin Şekil Alma İmkânları</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Metallerin kesmeye, delmeye, bükmeye, birleştirmeye ilişkin özelliklerini yazma,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elli başlı metallerin birtakım özelliklerini (eğme, bükme, birleştirme vb.) birbirleriyle karşılaştırıp yazma,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6"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8"/>
        <w:ind w:left="680" w:hanging="680"/>
        <w:jc w:val="left"/>
        <w:rPr>
          <w:rFonts w:ascii="Tahoma" w:hAnsi="Tahoma" w:cs="Tahoma"/>
          <w:sz w:val="22"/>
        </w:rPr>
      </w:pPr>
      <w:r>
        <w:rPr>
          <w:rFonts w:cs="Tahoma" w:ascii="Tahoma" w:hAnsi="Tahoma"/>
          <w:sz w:val="22"/>
        </w:rPr>
        <w:t>VIII. MÜZİĞİMİZDE TÜR</w:t>
      </w:r>
    </w:p>
    <w:p>
      <w:pPr>
        <w:pStyle w:val="Normal"/>
        <w:tabs>
          <w:tab w:val="clear" w:pos="720"/>
          <w:tab w:val="left" w:pos="227" w:leader="none"/>
          <w:tab w:val="left" w:pos="454" w:leader="none"/>
          <w:tab w:val="left" w:pos="680" w:leader="none"/>
          <w:tab w:val="left" w:pos="907" w:leader="none"/>
        </w:tabs>
        <w:spacing w:before="36" w:after="0"/>
        <w:ind w:left="794" w:hanging="794"/>
        <w:rPr/>
      </w:pPr>
      <w:r>
        <w:rPr>
          <w:rFonts w:cs="Tahoma" w:ascii="Tahoma" w:hAnsi="Tahoma"/>
          <w:b/>
          <w:sz w:val="22"/>
        </w:rPr>
        <w:t xml:space="preserve">AMAÇ 1 : </w:t>
      </w:r>
      <w:r>
        <w:rPr>
          <w:rFonts w:cs="Tahoma" w:ascii="Tahoma" w:hAnsi="Tahoma"/>
          <w:sz w:val="22"/>
        </w:rPr>
        <w:t>Dağarcığındaki okul müziklerini türlerine göre ayırt ed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Bildiği okul müziği şarkılarının adlarını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ldiği okul müziği türkülerinin adlarını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Bildiği marşların adlarını söyleme</w:t>
      </w:r>
    </w:p>
    <w:p>
      <w:pPr>
        <w:pStyle w:val="Normal"/>
        <w:tabs>
          <w:tab w:val="clear" w:pos="720"/>
          <w:tab w:val="left" w:pos="227" w:leader="none"/>
          <w:tab w:val="left" w:pos="454" w:leader="none"/>
          <w:tab w:val="left" w:pos="1134" w:leader="none"/>
        </w:tabs>
        <w:spacing w:before="36" w:after="0"/>
        <w:ind w:left="1134" w:hanging="1134"/>
        <w:rPr/>
      </w:pPr>
      <w:r>
        <w:rPr>
          <w:rFonts w:cs="Tahoma" w:ascii="Tahoma" w:hAnsi="Tahoma"/>
          <w:b/>
          <w:sz w:val="22"/>
        </w:rPr>
        <w:t>AMAÇ 6 :</w:t>
      </w:r>
      <w:r>
        <w:rPr>
          <w:rFonts w:cs="Tahoma" w:ascii="Tahoma" w:hAnsi="Tahoma"/>
          <w:sz w:val="22"/>
        </w:rPr>
        <w:tab/>
        <w:t>Dağarcığındaki okul müziklerini tür özelliklerine göre söyleyebilme ve çal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Bildiği okul müziklerinden şarkıları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ildiği okul müziklerinden türkü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okul müziklerinden marşları sesiyle, çalgısıyla tür özelliklerine göre tekrarlama</w:t>
      </w:r>
    </w:p>
    <w:p>
      <w:pPr>
        <w:pStyle w:val="Normal"/>
        <w:tabs>
          <w:tab w:val="clear" w:pos="720"/>
          <w:tab w:val="left" w:pos="227" w:leader="none"/>
          <w:tab w:val="left" w:pos="454" w:leader="none"/>
          <w:tab w:val="left" w:pos="680" w:leader="none"/>
          <w:tab w:val="left" w:pos="1134" w:leader="none"/>
        </w:tabs>
        <w:spacing w:before="57" w:after="0"/>
        <w:ind w:left="1134" w:hanging="1134"/>
        <w:rPr/>
      </w:pPr>
      <w:r>
        <w:rPr>
          <w:rFonts w:cs="Tahoma" w:ascii="Tahoma" w:hAnsi="Tahoma"/>
          <w:b/>
          <w:sz w:val="22"/>
        </w:rPr>
        <w:t>AMAÇ 9 :</w:t>
      </w:r>
      <w:r>
        <w:rPr>
          <w:rFonts w:cs="Tahoma" w:ascii="Tahoma" w:hAnsi="Tahoma"/>
          <w:sz w:val="22"/>
        </w:rPr>
        <w:tab/>
        <w:t>Dağarcığındaki okul müziklerini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pPr>
      <w:r>
        <w:rPr>
          <w:rFonts w:cs="Tahoma" w:ascii="Tahoma" w:hAnsi="Tahoma"/>
          <w:sz w:val="22"/>
        </w:rPr>
        <w:tab/>
        <w:t>1.</w:t>
        <w:tab/>
        <w:t>Bildiği okul müziği şarkılarını söyleyip çalarken tür özelliklerine dikkat et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Bildiği okul müziği türkülerini söyleyip, çalarken tür özelliklerine dikkat et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marşları söyleyip çalarken tür özelliklerine dikkat et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7" w:after="0"/>
        <w:jc w:val="left"/>
        <w:rPr>
          <w:rFonts w:ascii="Tahoma" w:hAnsi="Tahoma" w:cs="Tahoma"/>
          <w:sz w:val="22"/>
        </w:rPr>
      </w:pPr>
      <w:r>
        <w:rPr>
          <w:rFonts w:cs="Tahoma" w:ascii="Tahoma" w:hAnsi="Tahoma"/>
          <w:sz w:val="22"/>
        </w:rPr>
        <w:tab/>
        <w:t>A.</w:t>
        <w:tab/>
        <w:t>Dağarcığımızdaki Okul Müzik Türlerinin Çeşitleri</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sz w:val="22"/>
        </w:rPr>
        <w:t>AMAÇ 2 :</w:t>
      </w:r>
      <w:r>
        <w:rPr>
          <w:rFonts w:cs="Tahoma" w:ascii="Tahoma" w:hAnsi="Tahoma"/>
          <w:sz w:val="22"/>
        </w:rPr>
        <w:t xml:space="preserve"> Yurdumuzda yaşayan başlıca müzik türlerini ayırt ed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Bildiği müziklerden geleneksel Türk halk müziği türkülerini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Bildiği müziklerden geleneksel Türk sanat müziği şarkılarını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müziklerden popüler müzik şarkılarını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4.</w:t>
        <w:tab/>
        <w:t>Bildiği uluslar arası (evrensel) müzikleri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5.</w:t>
        <w:tab/>
        <w:t>Bildiği diğer müzik türlerinden örneklerin adlarını söyleme</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sz w:val="22"/>
        </w:rPr>
        <w:t>AMAÇ 3 :</w:t>
      </w:r>
      <w:r>
        <w:rPr>
          <w:rFonts w:cs="Tahoma" w:ascii="Tahoma" w:hAnsi="Tahoma"/>
          <w:sz w:val="22"/>
        </w:rPr>
        <w:t xml:space="preserve"> Yurdumuzda yaşayan başlıca ülkelerin müziklerini ayırt ed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Dinlediği müziklerden kendi müziğimiz olmayanlar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Yurdumuzda yaşayan, başka ülkelerin müziklerinden başlıca örneklerin hangi ülkelere ait olduğu söyleme</w:t>
      </w:r>
    </w:p>
    <w:p>
      <w:pPr>
        <w:pStyle w:val="Normal"/>
        <w:tabs>
          <w:tab w:val="clear" w:pos="720"/>
          <w:tab w:val="left" w:pos="227" w:leader="none"/>
          <w:tab w:val="left" w:pos="454" w:leader="none"/>
          <w:tab w:val="left" w:pos="1134" w:leader="none"/>
        </w:tabs>
        <w:spacing w:before="57" w:after="0"/>
        <w:ind w:left="1134" w:hanging="1134"/>
        <w:rPr/>
      </w:pPr>
      <w:r>
        <w:rPr>
          <w:rFonts w:cs="Tahoma" w:ascii="Tahoma" w:hAnsi="Tahoma"/>
          <w:b/>
          <w:sz w:val="22"/>
        </w:rPr>
        <w:t>AMAÇ 7 :</w:t>
      </w:r>
      <w:r>
        <w:rPr>
          <w:rFonts w:cs="Tahoma" w:ascii="Tahoma" w:hAnsi="Tahoma"/>
          <w:sz w:val="22"/>
        </w:rPr>
        <w:tab/>
        <w:t>Yurdumuzda yaşayan ana müzik tür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Geleneksel Türk halk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Geleneksel Türk sanat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Popüler müzikten uygun örnekleri sesiyle, çalgısıyla tür özelliklerine uygun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4.</w:t>
        <w:tab/>
        <w:t>Diğer müzik türlerinden uygun örnekleri sesiyle, çalgısıyla tür özelliklerine uygun tekrarlama</w:t>
      </w:r>
    </w:p>
    <w:p>
      <w:pPr>
        <w:pStyle w:val="Normal"/>
        <w:tabs>
          <w:tab w:val="clear" w:pos="720"/>
          <w:tab w:val="left" w:pos="227" w:leader="none"/>
          <w:tab w:val="left" w:pos="454" w:leader="none"/>
          <w:tab w:val="left" w:pos="1134" w:leader="none"/>
        </w:tabs>
        <w:spacing w:before="57" w:after="0"/>
        <w:ind w:left="1134" w:hanging="1134"/>
        <w:rPr/>
      </w:pPr>
      <w:r>
        <w:rPr>
          <w:rFonts w:cs="Tahoma" w:ascii="Tahoma" w:hAnsi="Tahoma"/>
          <w:b/>
          <w:sz w:val="22"/>
        </w:rPr>
        <w:t>AMAÇ 8 :</w:t>
      </w:r>
      <w:r>
        <w:rPr>
          <w:rFonts w:cs="Tahoma" w:ascii="Tahoma" w:hAnsi="Tahoma"/>
          <w:sz w:val="22"/>
        </w:rPr>
        <w:tab/>
        <w:t>Çeşitli ülkelerin müzik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Çeşitli ülkelerin müziklerinden uygun örnekleri tür özelliklerine göre sesiyl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Çeşitli ülkelerin müziklerinden uygun örnekleri tür özelliklerine göre çalgısıyla tekrarlama</w:t>
      </w:r>
    </w:p>
    <w:p>
      <w:pPr>
        <w:pStyle w:val="Normal"/>
        <w:tabs>
          <w:tab w:val="clear" w:pos="720"/>
          <w:tab w:val="left" w:pos="227" w:leader="none"/>
          <w:tab w:val="left" w:pos="454" w:leader="none"/>
          <w:tab w:val="left" w:pos="1276" w:leader="none"/>
        </w:tabs>
        <w:spacing w:before="49" w:after="0"/>
        <w:ind w:left="1276" w:hanging="1276"/>
        <w:rPr/>
      </w:pPr>
      <w:r>
        <w:rPr>
          <w:rFonts w:cs="Tahoma" w:ascii="Tahoma" w:hAnsi="Tahoma"/>
          <w:b/>
          <w:sz w:val="22"/>
        </w:rPr>
        <w:t>AMAÇ 10 :</w:t>
        <w:tab/>
      </w:r>
      <w:r>
        <w:rPr>
          <w:rFonts w:cs="Tahoma" w:ascii="Tahoma" w:hAnsi="Tahoma"/>
          <w:sz w:val="22"/>
        </w:rPr>
        <w:t>Yurdumuzda yaşayan ana müzik türlerinden başlıca örnekleri tür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Geleneksel Türk halk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Geleneksel Türk sanat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Popüler müzikt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Diğer müzik türler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B.</w:t>
        <w:tab/>
        <w:t>Yurdumuzda Yaşayan Ana Müzik Türleri</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4 :</w:t>
      </w:r>
      <w:r>
        <w:rPr>
          <w:rFonts w:cs="Tahoma" w:ascii="Tahoma" w:hAnsi="Tahoma"/>
          <w:sz w:val="22"/>
        </w:rPr>
        <w:t xml:space="preserve"> Müzik hayatında çeşitli tür müziklerin önem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Tek tür müziğin müzik ihtiyacımızı karşılamadı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Müzik ihtiyacımızın çeşitli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pacing w:val="-5"/>
          <w:sz w:val="22"/>
        </w:rPr>
      </w:pPr>
      <w:r>
        <w:rPr>
          <w:rFonts w:cs="Tahoma" w:ascii="Tahoma" w:hAnsi="Tahoma"/>
          <w:spacing w:val="-5"/>
          <w:sz w:val="22"/>
        </w:rPr>
        <w:tab/>
        <w:t>C.</w:t>
        <w:tab/>
        <w:t>Müzik Hayatımızda Çeşitli Müziklerin Yeri ve Önemi</w:t>
      </w:r>
    </w:p>
    <w:p>
      <w:pPr>
        <w:pStyle w:val="Normal"/>
        <w:tabs>
          <w:tab w:val="clear" w:pos="720"/>
          <w:tab w:val="left" w:pos="227" w:leader="none"/>
          <w:tab w:val="left" w:pos="454" w:leader="none"/>
          <w:tab w:val="left" w:pos="1276" w:leader="none"/>
        </w:tabs>
        <w:spacing w:before="28" w:after="0"/>
        <w:ind w:left="1276" w:hanging="1276"/>
        <w:rPr/>
      </w:pPr>
      <w:r>
        <w:rPr>
          <w:rFonts w:cs="Tahoma" w:ascii="Tahoma" w:hAnsi="Tahoma"/>
          <w:b/>
          <w:sz w:val="22"/>
        </w:rPr>
        <w:t>AMAÇ 11 :</w:t>
      </w:r>
      <w:r>
        <w:rPr>
          <w:rFonts w:cs="Tahoma" w:ascii="Tahoma" w:hAnsi="Tahoma"/>
          <w:sz w:val="22"/>
        </w:rPr>
        <w:tab/>
        <w:t>Çeşitli ülkelerin müziklerinden başlıca örnekleri tür özelliklerine uygun söylemeye, çalmaya özen göste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2"/>
        </w:rPr>
        <w:tab/>
        <w:t>1.</w:t>
        <w:tab/>
        <w:t>Çeşitli ülkelerin müziklerinden uygun örnekleri tür özelliklerine uygun söylemey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eşitli ülkelerin müziklerinden uygun örnekleri tür özelliklerine uygun çalmaya dikkat et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AMAÇ 12 :</w:t>
      </w:r>
      <w:r>
        <w:rPr>
          <w:rFonts w:cs="Tahoma" w:ascii="Tahoma" w:hAnsi="Tahoma"/>
          <w:sz w:val="22"/>
        </w:rPr>
        <w:t xml:space="preserve"> Farklı tür müzikleri dinlemekte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Tek tür müzik dinlemenin, müzik dinleme ihtiyacımızı karşılamadığını hiss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Müzik dinleme ihtiyacının, farklı tür müziklerle karşılanacağını hiss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Ç.</w:t>
        <w:tab/>
        <w:t>Müzikleri Tür Özelliklerine Göre Söyleyiş, Çalış, Dinleyiş</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 xml:space="preserve">AMAÇ 5 : </w:t>
      </w:r>
      <w:r>
        <w:rPr>
          <w:rFonts w:cs="Tahoma" w:ascii="Tahoma" w:hAnsi="Tahoma"/>
          <w:sz w:val="22"/>
        </w:rPr>
        <w:t>Başlıca marş ve türkülerimizi tanı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1.</w:t>
        <w:tab/>
        <w:t>Başlıca marşlarımız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2.</w:t>
        <w:tab/>
        <w:t>Başlıca türkülerimizi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D.</w:t>
        <w:tab/>
        <w:t>Başlıca Marşlarımız ve Türkülerimiz</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1134" w:leader="none"/>
        </w:tabs>
        <w:spacing w:before="113" w:after="0"/>
        <w:ind w:left="1134" w:hanging="1134"/>
        <w:rPr/>
      </w:pPr>
      <w:r>
        <w:rPr>
          <w:rFonts w:cs="Tahoma" w:ascii="Tahoma" w:hAnsi="Tahoma"/>
          <w:b/>
          <w:sz w:val="22"/>
        </w:rPr>
        <w:t>AMAÇ 1 :</w:t>
      </w:r>
      <w:r>
        <w:rPr>
          <w:rFonts w:cs="Tahoma" w:ascii="Tahoma" w:hAnsi="Tahoma"/>
          <w:sz w:val="22"/>
        </w:rPr>
        <w:tab/>
        <w:t>At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 xml:space="preserve">KONU : </w:t>
      </w:r>
      <w:r>
        <w:rPr>
          <w:rFonts w:cs="Tahoma" w:ascii="Tahoma" w:hAnsi="Tahoma"/>
          <w:sz w:val="22"/>
        </w:rPr>
        <w:t>Atma, Fırlatmalarla İlgili Oyun ve Yar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Fırlatma topu, küçük top, vb. araçları durarak çeşitli şekillerde uzağa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ubuk, çember, saplı top, vb. araçları durarak çeşitli şekillerde uzağa fırlat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AMAÇ 2  : </w:t>
      </w:r>
      <w:r>
        <w:rPr>
          <w:rFonts w:cs="Tahoma" w:ascii="Tahoma" w:hAnsi="Tahoma"/>
          <w:sz w:val="22"/>
        </w:rPr>
        <w:t xml:space="preserve"> Ritm ve müzik eşliğinde hareketler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Eşarp ve Kurdele ile Hareket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Ritm veya müziğe uyarak araçla kısa süreli hareket kompozisyonları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Araçla şarkılı oyunlar oyn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AMAÇ 3 : </w:t>
      </w:r>
      <w:r>
        <w:rPr>
          <w:rFonts w:cs="Tahoma" w:ascii="Tahoma" w:hAnsi="Tahoma"/>
          <w:sz w:val="22"/>
        </w:rPr>
        <w:t>Futbola hazırlayıcı oyunlar oynay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Futbola Hazırlayıcı Basit Oyun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Belirlenmiş alan içerisinde (10x15 m) (2:2) takımlar hâlinde dörder kişi ile 5 sayı oyununu oyn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elirlenmiş alan içerisinde (10x15 m) (3:3) takımlar hâlinde altışar kişi ile 5 sayı oyununu oynama</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2"/>
        </w:rPr>
        <w:t>AMAÇ 4 :</w:t>
        <w:tab/>
      </w:r>
      <w:r>
        <w:rPr>
          <w:rFonts w:cs="Tahoma" w:ascii="Tahoma" w:hAnsi="Tahoma"/>
          <w:sz w:val="22"/>
        </w:rPr>
        <w:t>Serbest hareketler ile ilgili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KONU :</w:t>
      </w:r>
      <w:r>
        <w:rPr>
          <w:rFonts w:cs="Tahoma" w:ascii="Tahoma" w:hAnsi="Tahoma"/>
          <w:sz w:val="22"/>
        </w:rPr>
        <w:t xml:space="preserve"> Konuya Yönelik Oyun ve Yarışma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Serbest koşudan sonra sıçrayarak dikey eksende dön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Tek ve eşli olarak sarkaç hareketini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Ayakta plânör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Eşli olarak tempoyla yürürken belirli aralıklarla birlikte kendi ekseni etrafında dönme</w:t>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1134" w:leader="none"/>
        </w:tabs>
        <w:spacing w:before="113" w:after="0"/>
        <w:ind w:left="1134" w:hanging="1134"/>
        <w:rPr/>
      </w:pPr>
      <w:r>
        <w:rPr>
          <w:rFonts w:cs="Tahoma" w:ascii="Tahoma" w:hAnsi="Tahoma"/>
          <w:b/>
          <w:sz w:val="22"/>
        </w:rPr>
        <w:t>AMAÇ 1 :</w:t>
        <w:tab/>
      </w:r>
      <w:r>
        <w:rPr>
          <w:rFonts w:cs="Tahoma" w:ascii="Tahoma" w:hAnsi="Tahoma"/>
          <w:sz w:val="22"/>
        </w:rPr>
        <w:t>Günlük yaşamında gerekli olan güzel konuşma ve yazma alışkanlığını kazanabilme</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sz w:val="22"/>
        </w:rPr>
        <w:tab/>
        <w:t>•</w:t>
        <w:tab/>
        <w:t>Anı Anlatma</w:t>
      </w:r>
    </w:p>
    <w:p>
      <w:pPr>
        <w:pStyle w:val="Normal"/>
        <w:tabs>
          <w:tab w:val="clear" w:pos="720"/>
          <w:tab w:val="left" w:pos="227" w:leader="none"/>
          <w:tab w:val="left" w:pos="680" w:leader="none"/>
          <w:tab w:val="left" w:pos="907" w:leader="none"/>
        </w:tabs>
        <w:spacing w:before="4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ASİT GRAFİKLERİN YORUMLANMASI</w:t>
      </w:r>
    </w:p>
    <w:p>
      <w:pPr>
        <w:pStyle w:val="Normal"/>
        <w:tabs>
          <w:tab w:val="clear" w:pos="720"/>
          <w:tab w:val="left" w:pos="227" w:leader="none"/>
          <w:tab w:val="left" w:pos="454" w:leader="none"/>
          <w:tab w:val="left" w:pos="680" w:leader="none"/>
          <w:tab w:val="left" w:pos="907" w:leader="none"/>
        </w:tabs>
        <w:spacing w:before="41" w:after="0"/>
        <w:ind w:left="907" w:hanging="907"/>
        <w:rPr/>
      </w:pPr>
      <w:r>
        <w:rPr>
          <w:rFonts w:cs="Tahoma" w:ascii="Tahoma" w:hAnsi="Tahoma"/>
          <w:b/>
          <w:sz w:val="22"/>
        </w:rPr>
        <w:t>AMAÇ 12 :</w:t>
      </w:r>
      <w:r>
        <w:rPr>
          <w:rFonts w:cs="Tahoma" w:ascii="Tahoma" w:hAnsi="Tahoma"/>
          <w:sz w:val="22"/>
        </w:rPr>
        <w:t xml:space="preserve"> Önceden çizilmiş olarak verilen grafikleri kullanabilme</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Önceden hazırlanmış bir şekil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2.</w:t>
        <w:tab/>
        <w:t>Çağırdığı şekil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3.</w:t>
        <w:tab/>
        <w:t>Önceden hazırlanmış bir sütun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4.</w:t>
        <w:tab/>
        <w:t>Çağırdığı sütun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5.</w:t>
        <w:tab/>
        <w:t>Önceden hazırlanmış bir çizgi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6.</w:t>
        <w:tab/>
        <w:t>Çağırdığı çizgi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7.</w:t>
        <w:tab/>
        <w:t>Önceden hazırlanmış bir daire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8.</w:t>
        <w:tab/>
        <w:t>Çağırdığı daire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9.</w:t>
        <w:tab/>
        <w:t>Sütun grafiğini şekil grafiğine çevir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0.</w:t>
        <w:tab/>
        <w:t>Şekil grafiğini sütun grafiğine çevir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2"/>
        </w:rPr>
      </w:pPr>
      <w:r>
        <w:rPr>
          <w:rFonts w:cs="Tahoma" w:ascii="Tahoma" w:hAnsi="Tahoma"/>
          <w:b/>
          <w:sz w:val="22"/>
        </w:rPr>
        <w:t>ÜNİTE  4</w:t>
      </w:r>
    </w:p>
    <w:p>
      <w:pPr>
        <w:pStyle w:val="Normal"/>
        <w:tabs>
          <w:tab w:val="clear" w:pos="720"/>
          <w:tab w:val="left" w:pos="227" w:leader="none"/>
          <w:tab w:val="left" w:pos="454" w:leader="none"/>
          <w:tab w:val="left" w:pos="680" w:leader="none"/>
          <w:tab w:val="left" w:pos="907" w:leader="none"/>
          <w:tab w:val="left" w:pos="1587" w:leader="none"/>
        </w:tabs>
        <w:spacing w:before="45" w:after="0"/>
        <w:ind w:left="454" w:hanging="454"/>
        <w:rPr>
          <w:rFonts w:ascii="Tahoma" w:hAnsi="Tahoma" w:cs="Tahoma"/>
          <w:b/>
          <w:b/>
          <w:sz w:val="22"/>
        </w:rPr>
      </w:pPr>
      <w:r>
        <w:rPr>
          <w:rFonts w:cs="Tahoma" w:ascii="Tahoma" w:hAnsi="Tahoma"/>
          <w:b/>
          <w:sz w:val="22"/>
        </w:rPr>
        <w:t>ÜNİTENİN ADI :</w:t>
        <w:tab/>
        <w:t>HAREKET VE KUVV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b/>
          <w:b/>
          <w:sz w:val="22"/>
        </w:rPr>
      </w:pPr>
      <w:r>
        <w:rPr>
          <w:rFonts w:cs="Tahoma" w:ascii="Tahoma" w:hAnsi="Tahoma"/>
          <w:b/>
          <w:sz w:val="22"/>
        </w:rPr>
        <w:t>SÜRE : ..... / ..... / ..........  -  ..... /..... / ..........  ( ......  İŞ GÜNÜ)</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ÜNİTENİN AMAC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Farklı hareket türlerini, konumun zamanla nasıl değiştiğini ve hızı,</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Kuvvetin etkilerini ve doğadaki temel kuvvetleri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Cisimlerin farklı şekillerde hareket edebileceğini, günlük yaşamdan ve doğadan örneklerle açık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Bir cismin hareketini başka cisimlerle karşılaştırı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45" w:after="0"/>
        <w:rPr>
          <w:rFonts w:ascii="Tahoma" w:hAnsi="Tahoma" w:cs="Tahoma"/>
          <w:b/>
          <w:b/>
          <w:sz w:val="22"/>
        </w:rPr>
      </w:pPr>
      <w:r>
        <w:rPr>
          <w:rFonts w:cs="Tahoma" w:ascii="Tahoma" w:hAnsi="Tahoma"/>
          <w:b/>
          <w:sz w:val="22"/>
        </w:rPr>
        <w:tab/>
      </w:r>
      <w:r>
        <w:rPr>
          <w:rFonts w:cs="Tahoma" w:ascii="Tahoma" w:hAnsi="Tahoma"/>
          <w:sz w:val="22"/>
        </w:rPr>
        <w:t>A.</w:t>
        <w:tab/>
        <w:t>HER CİSİM HAREKETLİD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1.</w:t>
        <w:tab/>
        <w:t>Çevremizdeki Farklı Hareket Türle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sz w:val="22"/>
        </w:rPr>
        <w:tab/>
        <w:t>1.</w:t>
        <w:tab/>
        <w:t>Bir cismin konumunu başka bir cisme ya da belirli bir noktaya göre belirt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Hareketin zamana göre konum değiştirmek olduğunu fark ede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Bir cismin konumunun nasıl belirlendiğini göster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2.</w:t>
        <w:tab/>
        <w:t>Konumunu Ölç Gittiğin Yolu Bul</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6.</w:t>
        <w:tab/>
        <w:t>Bir cismin hareketini incelemek için konum ve zaman ölçümü yap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ab/>
        <w:tab/>
      </w:r>
      <w:r>
        <w:rPr>
          <w:rFonts w:cs="Tahoma" w:ascii="Tahoma" w:hAnsi="Tahoma"/>
          <w:sz w:val="22"/>
        </w:rPr>
        <w:t>3.</w:t>
        <w:tab/>
        <w:t>Konum Zamanla Nasıl Değişir?</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ab/>
      </w:r>
      <w:r>
        <w:rPr>
          <w:rFonts w:cs="Tahoma" w:ascii="Tahoma" w:hAnsi="Tahoma"/>
          <w:sz w:val="22"/>
        </w:rPr>
        <w:t>7.</w:t>
        <w:tab/>
        <w:t>Ölçtüğü konum ve zaman değerlerinden giderek cismin hızını belirle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8.</w:t>
        <w:tab/>
        <w:t>Konum, yol, hız ve zaman ile ilgili problemler çöze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9.</w:t>
        <w:tab/>
        <w:t>Bir cismin hızını ölçer ve hareketinin yönünü belirle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0.</w:t>
        <w:tab/>
        <w:t>Cisimlerin farklı hızlarda hareket ettiğini örneklerle açıkla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r>
        <w:rPr>
          <w:rFonts w:cs="Tahoma" w:ascii="Tahoma" w:hAnsi="Tahoma"/>
          <w:sz w:val="22"/>
        </w:rPr>
        <w:tab/>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4.</w:t>
        <w:tab/>
        <w:t>Yolu Zamana Böl Hızı Bul</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7" w:after="0"/>
        <w:ind w:left="454" w:hanging="454"/>
        <w:rPr/>
      </w:pPr>
      <w:r>
        <w:rPr>
          <w:rFonts w:cs="Tahoma" w:ascii="Tahoma" w:hAnsi="Tahoma"/>
          <w:sz w:val="22"/>
        </w:rPr>
        <w:tab/>
        <w:t>11.</w:t>
        <w:tab/>
        <w:t>Hareketsiz bir cismi harekete geçirmek ya da hareket eden bir cismi durdurmak için gereken kuvvetleri belirle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2.</w:t>
        <w:tab/>
        <w:t>Çevresinden örnekler göstererek iki cismin birbirine nasıl kuvvet uyguladıklarını açıkla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3.</w:t>
        <w:tab/>
        <w:t>Bir kuvvetin etki ettiği cisim üzerinde yaptığı etkileri açıklar.</w:t>
        <w:tab/>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43" w:after="0"/>
        <w:rPr>
          <w:rFonts w:ascii="Tahoma" w:hAnsi="Tahoma" w:cs="Tahoma"/>
          <w:b/>
          <w:b/>
          <w:sz w:val="22"/>
        </w:rPr>
      </w:pPr>
      <w:r>
        <w:rPr>
          <w:rFonts w:cs="Tahoma" w:ascii="Tahoma" w:hAnsi="Tahoma"/>
          <w:b/>
          <w:sz w:val="22"/>
        </w:rPr>
        <w:tab/>
      </w:r>
      <w:r>
        <w:rPr>
          <w:rFonts w:cs="Tahoma" w:ascii="Tahoma" w:hAnsi="Tahoma"/>
          <w:sz w:val="22"/>
        </w:rPr>
        <w:t>B.</w:t>
        <w:tab/>
        <w:t>KUVVET İTME - ÇEKMED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1.</w:t>
        <w:tab/>
        <w:t>Kuvvetin Etkileri Çeşitlid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4.</w:t>
        <w:tab/>
        <w:t>Yerin, etrafındaki her cismi merkezine doğru çektiğini fark eder ve güneş sisteminde yer çekiminin rolünü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5.</w:t>
        <w:tab/>
        <w:t>Elektrostatik kuvveti deneyle gösteri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6.</w:t>
        <w:tab/>
        <w:t>Manyetik kuvveti deneyle gösteri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2.</w:t>
        <w:tab/>
        <w:t>Evrende Hem İtme Hem de Çekme Birlikte Bulunu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7.</w:t>
        <w:tab/>
        <w:t>Bir cismin ağırlığını ölçe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8.</w:t>
        <w:tab/>
        <w:t>Ağırlıksız ortamlara örnekler veri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43" w:after="0"/>
        <w:ind w:left="454" w:hanging="454"/>
        <w:rPr/>
      </w:pPr>
      <w:r>
        <w:rPr>
          <w:rFonts w:cs="Tahoma" w:ascii="Tahoma" w:hAnsi="Tahoma"/>
          <w:b/>
          <w:sz w:val="22"/>
        </w:rPr>
        <w:tab/>
        <w:tab/>
      </w:r>
      <w:r>
        <w:rPr>
          <w:rFonts w:cs="Tahoma" w:ascii="Tahoma" w:hAnsi="Tahoma"/>
          <w:sz w:val="22"/>
        </w:rPr>
        <w:t>3.</w:t>
        <w:tab/>
        <w:t>Yer Çekim Kuvveti Ağırlığımızı Belirler</w:t>
        <w:tab/>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 xml:space="preserve">Trafik Haftası (Mayıs ayının ilk cumartesi günü ile başlayan hafta)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 xml:space="preserve">Anneler Günü (Mayıs ayının ikinci pazar günü)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 xml:space="preserve">Müzeler Haftası (18 - 24 Mayıs)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19 Mayıs Atatürk'ü Anma ve Gençlik ve Spor Bayramı</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Çevre Koruma Haftası (Haziran ayının ikinci pazartesi günü ile başlayan hafta)</w:t>
      </w:r>
    </w:p>
    <w:p>
      <w:pPr>
        <w:pStyle w:val="Normal"/>
        <w:tabs>
          <w:tab w:val="clear" w:pos="720"/>
          <w:tab w:val="left" w:pos="227" w:leader="none"/>
          <w:tab w:val="left" w:pos="680" w:leader="none"/>
          <w:tab w:val="left" w:pos="907" w:leader="none"/>
        </w:tabs>
        <w:spacing w:before="4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3"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İNGİLİZCE DERSİNDEN</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NELERİ ÖĞRENDİK? (Genel test)</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s>
        <w:spacing w:before="4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7</w:t>
      </w:r>
    </w:p>
    <w:p>
      <w:pPr>
        <w:pStyle w:val="Heading7"/>
        <w:tabs>
          <w:tab w:val="left" w:pos="227" w:leader="none"/>
          <w:tab w:val="left" w:pos="454" w:leader="none"/>
          <w:tab w:val="left" w:pos="680" w:leader="none"/>
          <w:tab w:val="left" w:pos="907" w:leader="none"/>
          <w:tab w:val="left" w:pos="1531" w:leader="none"/>
          <w:tab w:val="left" w:pos="1587" w:leader="none"/>
        </w:tabs>
        <w:spacing w:before="43" w:after="0"/>
        <w:ind w:left="794" w:hanging="794"/>
        <w:jc w:val="left"/>
        <w:rPr>
          <w:rFonts w:ascii="Tahoma" w:hAnsi="Tahoma" w:cs="Tahoma"/>
          <w:sz w:val="22"/>
        </w:rPr>
      </w:pPr>
      <w:r>
        <w:rPr>
          <w:rFonts w:cs="Tahoma" w:ascii="Tahoma" w:hAnsi="Tahoma"/>
          <w:sz w:val="22"/>
        </w:rPr>
        <w:t>ÜNİTENİNADI :</w:t>
        <w:tab/>
        <w:t>Hz. MUHAMMED VE AİLE HAYATI</w:t>
      </w:r>
    </w:p>
    <w:p>
      <w:pPr>
        <w:pStyle w:val="Normal"/>
        <w:tabs>
          <w:tab w:val="clear" w:pos="720"/>
          <w:tab w:val="left" w:pos="227" w:leader="none"/>
          <w:tab w:val="left" w:pos="454" w:leader="none"/>
          <w:tab w:val="left" w:pos="680" w:leader="none"/>
          <w:tab w:val="left" w:pos="907" w:leader="none"/>
        </w:tabs>
        <w:spacing w:before="43" w:after="0"/>
        <w:ind w:left="794" w:hanging="794"/>
        <w:rPr>
          <w:rFonts w:ascii="Tahoma" w:hAnsi="Tahoma" w:cs="Tahoma"/>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sz w:val="22"/>
        </w:rPr>
        <w:tab/>
        <w:t>38.</w:t>
        <w:tab/>
        <w:t>Hz. Muhammed’in aile içerisinde sevgi, hoşgörü ve dayanışmaya verdiği önemi örneklerle açık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Hz. Muhammed’in Ailesi İçindeki Örnek Davranışlar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1.</w:t>
        <w:tab/>
        <w:t>Hz. Muhammed Aile Bireylerini Çok Severdi</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2.</w:t>
        <w:tab/>
        <w:t>Hz. Muhammed Ev İşlerine Yardımcı Olurdu</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3.</w:t>
        <w:tab/>
        <w:t>Hz. Muhammed Aile Bireyleriyle Şakalaşırd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4.</w:t>
        <w:tab/>
        <w:t>Hz. Muhammed Aile Bireyleri Arasında Ayırım Yapmazd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5.</w:t>
        <w:tab/>
        <w:t>Hz. Muhammed Aile Bireylerinin Görüşlerine Değer Verird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sz w:val="22"/>
        </w:rPr>
        <w:tab/>
        <w:t>39.</w:t>
        <w:tab/>
        <w:t>Hz.Muhammed’in akraba ziyaretine verdiği önemi açık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1.6.</w:t>
        <w:tab/>
        <w:t>Hz. Muhammed Akrabayı Ziyaret Ederdi</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37.</w:t>
        <w:tab/>
        <w:t>Hz. Muhammed’in ev halkını tanı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40.</w:t>
        <w:tab/>
        <w:t>Hz.Muhammed’in aile içerisinde israftan kaçınma konusundaki duyarlılığının farkında olur.</w:t>
      </w:r>
    </w:p>
    <w:p>
      <w:pPr>
        <w:pStyle w:val="Normal"/>
        <w:tabs>
          <w:tab w:val="clear" w:pos="720"/>
          <w:tab w:val="left" w:pos="142" w:leader="none"/>
          <w:tab w:val="left" w:pos="454" w:leader="none"/>
          <w:tab w:val="left" w:pos="680" w:leader="none"/>
          <w:tab w:val="left" w:pos="907" w:leader="none"/>
        </w:tabs>
        <w:spacing w:before="48"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Hz.Muhammed’in Ailesinin Seçkin Özellikleri</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1.</w:t>
        <w:tab/>
        <w:t>Hz. Muhammed’in Ailesinde Sevinçler ve Sıkıntılar Paylaş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2.</w:t>
        <w:tab/>
        <w:t>Hz. Muhammed’in Ailesinde Misafire Cömert Davran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3.</w:t>
        <w:tab/>
        <w:t>Hz. Muhammed’in Ailesinde İsraftan Kaçın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4.</w:t>
        <w:tab/>
        <w:t>Hz. Muhammed’in Ailesinde Aile Bireyleri Birbirine Danış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5.</w:t>
        <w:tab/>
        <w:t>Hz. Muhammed’in Ailesinde Komşuluk İlişkilerine Önem Verilirdi</w:t>
      </w:r>
    </w:p>
    <w:p>
      <w:pPr>
        <w:pStyle w:val="Normal"/>
        <w:tabs>
          <w:tab w:val="clear" w:pos="720"/>
          <w:tab w:val="left" w:pos="227" w:leader="none"/>
          <w:tab w:val="left" w:pos="993" w:leader="none"/>
        </w:tabs>
        <w:spacing w:before="48" w:after="0"/>
        <w:ind w:left="454" w:hanging="454"/>
        <w:rPr/>
      </w:pPr>
      <w:r>
        <w:rPr>
          <w:rFonts w:cs="Tahoma" w:ascii="Tahoma" w:hAnsi="Tahoma"/>
          <w:sz w:val="22"/>
        </w:rPr>
        <w:tab/>
        <w:tab/>
        <w:t>2.6.</w:t>
        <w:tab/>
        <w:t>Hz. Muhammed’in Ailesinde Öksüzler ve Yoksullar Gözetilirdi</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41.</w:t>
        <w:tab/>
        <w:t>Salli ve Barik dualarını ezberden okur ve anlamlarını söyler.</w:t>
      </w:r>
    </w:p>
    <w:p>
      <w:pPr>
        <w:pStyle w:val="Normal"/>
        <w:tabs>
          <w:tab w:val="clear" w:pos="720"/>
          <w:tab w:val="left" w:pos="142" w:leader="none"/>
          <w:tab w:val="left" w:pos="454" w:leader="none"/>
          <w:tab w:val="left" w:pos="680" w:leader="none"/>
          <w:tab w:val="left" w:pos="907" w:leader="none"/>
        </w:tabs>
        <w:spacing w:before="48"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ab/>
        <w:t>3.</w:t>
        <w:tab/>
        <w:t>Salavat Dualarını Ezberleyelim ve Anlamlarını Öğrenelim</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ab/>
      </w:r>
    </w:p>
    <w:p>
      <w:pPr>
        <w:pStyle w:val="Normal"/>
        <w:tabs>
          <w:tab w:val="clear" w:pos="720"/>
          <w:tab w:val="left" w:pos="227" w:leader="none"/>
          <w:tab w:val="left" w:pos="680" w:leader="none"/>
          <w:tab w:val="left" w:pos="907" w:leader="none"/>
        </w:tabs>
        <w:spacing w:before="4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TextBody"/>
        <w:tabs>
          <w:tab w:val="left" w:pos="227" w:leader="none"/>
          <w:tab w:val="left" w:pos="426" w:leader="none"/>
          <w:tab w:val="left" w:pos="680" w:leader="none"/>
          <w:tab w:val="left" w:pos="907" w:leader="none"/>
        </w:tabs>
        <w:spacing w:before="113" w:after="0"/>
        <w:jc w:val="left"/>
        <w:rPr/>
      </w:pPr>
      <w:r>
        <w:rPr>
          <w:rFonts w:cs="Tahoma" w:ascii="Tahoma" w:hAnsi="Tahoma"/>
          <w:sz w:val="22"/>
        </w:rPr>
        <w:t>A.</w:t>
        <w:tab/>
        <w:t>ANLAMA (Dinleme, izleme, okuma ve anlama)</w:t>
      </w:r>
    </w:p>
    <w:p>
      <w:pPr>
        <w:pStyle w:val="TextBody"/>
        <w:tabs>
          <w:tab w:val="left" w:pos="426" w:leader="none"/>
          <w:tab w:val="left" w:pos="907" w:leader="none"/>
          <w:tab w:val="left" w:pos="1134" w:leader="none"/>
        </w:tabs>
        <w:spacing w:before="48" w:after="0"/>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48" w:after="0"/>
        <w:ind w:left="454" w:hanging="454"/>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1.</w:t>
        <w:tab/>
        <w:t>15 - 20 dakikalık bir konuşmayı dinleye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Bir filmin oynatılacağı, bir konuşmanın yapılacağı, bir temsilin verileceği yere itişip kakışmadan girebilmek, yerine otura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3.</w:t>
        <w:tab/>
        <w:t>Radyo ya da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4.</w:t>
        <w:tab/>
        <w:t>200 - 300 kelimelik metinleri doğru ve anlamlı olarak okuyabilmek; kelimeleri doğru söyleyebilmek.</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Yazım kılavuzu, sözlük, ansiklopedi ve kaynak kitaplardan yararlan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Düzeyine uygun, yararlı kitapları seçip okuma alışkanlığını geliştir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8.</w:t>
        <w:tab/>
        <w:t>Dinlediği, izlediği bir konuşmanın, filmin ve benzerlerinin; okuduğu bir gazete fıkrasının, mektubun, vb. öykü ve fikir yazılarının ana fikrini ve belli başlı yardımcı fikirlerini anlayıp belirtebilmek.</w:t>
      </w:r>
    </w:p>
    <w:p>
      <w:pPr>
        <w:pStyle w:val="TextBody"/>
        <w:tabs>
          <w:tab w:val="left" w:pos="227" w:leader="none"/>
          <w:tab w:val="left" w:pos="426" w:leader="none"/>
          <w:tab w:val="left" w:pos="907" w:leader="none"/>
          <w:tab w:val="left" w:pos="1134" w:leader="none"/>
        </w:tabs>
        <w:jc w:val="left"/>
        <w:rPr>
          <w:rFonts w:ascii="Tahoma" w:hAnsi="Tahoma" w:cs="Tahoma"/>
          <w:sz w:val="22"/>
        </w:rPr>
      </w:pPr>
      <w:r>
        <w:rPr>
          <w:rFonts w:cs="Tahoma" w:ascii="Tahoma" w:hAnsi="Tahoma"/>
          <w:sz w:val="22"/>
        </w:rPr>
        <w:t>B.</w:t>
        <w:tab/>
        <w:tab/>
        <w:t>ANLATIM (Sözlü, yazılı)</w:t>
      </w:r>
    </w:p>
    <w:p>
      <w:pPr>
        <w:pStyle w:val="TextBody"/>
        <w:tabs>
          <w:tab w:val="left" w:pos="426" w:leader="none"/>
          <w:tab w:val="left" w:pos="907" w:leader="none"/>
          <w:tab w:val="left" w:pos="1134" w:leader="none"/>
        </w:tabs>
        <w:spacing w:before="43" w:after="0"/>
        <w:jc w:val="left"/>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İzlenen bir filmi, okunan ya da dinlenen 200-300 kelimelik bir olay yazısını sırasıyla kısac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Okulda ve çevrede yaşanan önemli olayları ve özel günlerde görülen, yaşanan ve izlenenleri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Yaptığı bir işi ve deneyleri akış sırasıyl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Çevresinin doğal ve toplumsal olaylarını kısac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Okulda ve çevrede yaşanan önemli olayları, özel günlerde görülen, yaşanan ve izlenenleri 3 - 4 paragrafl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Okuduğu, incelediği konular üzerinde not alabilmek ve bunları arkadaşlarına aktarmak için birleştirebilmek.</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Basının önemini fark ede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Basının önemini konu al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Parçadan hareketle basının önem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3.</w:t>
        <w:tab/>
        <w:t>Atatürk’ün basının önemi ile ilgili sözlerinden örnekler ver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w:t>
        <w:tab/>
        <w:t xml:space="preserve">Sosyokültürel Güç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Basının Önemi</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HEDEF : </w:t>
      </w:r>
      <w:r>
        <w:rPr>
          <w:rFonts w:cs="Tahoma" w:ascii="Tahoma" w:hAnsi="Tahoma"/>
          <w:sz w:val="22"/>
        </w:rPr>
        <w:t>Kamuoyu ve basın ilişkis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Kamuoyu ve basın ilişkisini konu al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2.</w:t>
        <w:tab/>
        <w:t>Parçadan hareketle kamuoyu ve basın ilişkis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Kamuoyu ve Basın İlişkisi</w:t>
      </w:r>
    </w:p>
    <w:p>
      <w:pPr>
        <w:pStyle w:val="Normal"/>
        <w:tabs>
          <w:tab w:val="clear" w:pos="720"/>
          <w:tab w:val="left" w:pos="227" w:leader="none"/>
          <w:tab w:val="left" w:pos="1134" w:leader="none"/>
        </w:tabs>
        <w:spacing w:before="43" w:after="0"/>
        <w:ind w:left="1134" w:hanging="1134"/>
        <w:rPr/>
      </w:pPr>
      <w:r>
        <w:rPr>
          <w:rFonts w:cs="Tahoma" w:ascii="Tahoma" w:hAnsi="Tahoma"/>
          <w:b/>
          <w:sz w:val="22"/>
        </w:rPr>
        <w:t>HEDEF :</w:t>
        <w:tab/>
      </w:r>
      <w:r>
        <w:rPr>
          <w:rFonts w:cs="Tahoma" w:ascii="Tahoma" w:hAnsi="Tahoma"/>
          <w:sz w:val="22"/>
        </w:rPr>
        <w:t>İnsanın yalnız kendisi için değil kendisinden sonra gelecekler için de çalışmasının önemli olduğunu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1.</w:t>
        <w:tab/>
        <w:t>İnsanların gelecek kuşaklar için çalışmasının önemini anlat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İnsanların neden yalnız kendileri için çalışmamaları gerektiğ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İnsanların kendisinden sonra gelecek kuşaklar için de çalışmasının neden önemli olduğunu örneklerle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Atatürk’ün hayatı boyunca bütün çalışmalarını gelecek kuşaklar için yaptığını söyle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ab/>
        <w:t>•</w:t>
        <w:tab/>
        <w:t>Yalnız Kendisi İçin Değil Kendisinden Sonra Gelecekler İçin de Çalışma</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Öğrencilerin yıl boyunca ve önceki sınıflarda kazandıkları davranışları pekiştirmekt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Cümle içinde ad, sıfat, zamir ve fiil olan kelimeleri ayırt ed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Cümle içinde, yüklem, özne ve tümleci bulabilmek; özne ile yüklemin tekillik - çoğulluk ilişkisini kavr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Fiilin temel zamanlarını ve temel kişilerini kavr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Yazılarında, önceki yıllarda ve bu yıl öğrenmiş olduğu yazım kurallarını uygulayabilmek; noktalama işaretlerini uygulayabilmek.</w:t>
      </w:r>
    </w:p>
    <w:p>
      <w:pPr>
        <w:pStyle w:val="Heading6"/>
        <w:tabs>
          <w:tab w:val="clear" w:pos="680"/>
          <w:tab w:val="clear" w:pos="907"/>
          <w:tab w:val="left" w:pos="426"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43" w:after="0"/>
        <w:ind w:left="794" w:hanging="794"/>
        <w:rPr/>
      </w:pPr>
      <w:r>
        <w:rPr>
          <w:rFonts w:cs="Tahoma" w:ascii="Tahoma" w:hAnsi="Tahoma"/>
          <w:b/>
          <w:sz w:val="22"/>
        </w:rPr>
        <w:t>AMAÇ 5 :</w:t>
        <w:tab/>
      </w:r>
      <w:r>
        <w:rPr>
          <w:rFonts w:cs="Tahoma" w:ascii="Tahoma" w:hAnsi="Tahoma"/>
          <w:sz w:val="22"/>
        </w:rPr>
        <w:t>Bir duruma ilişkin bitişik eğik yazı ile dilekçe yaz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1.</w:t>
        <w:tab/>
        <w:t>Sınıfa getirilen dilekçe örneklerini incele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Yazacağı dilekçenin konusunu seç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Konuya uygun olarak bitişik eğik yazı ile 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Dilekçenin sağ alt köşesine, kuralına uygun olarak imza at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a.</w:t>
        <w:tab/>
        <w:t>Dilekçe Örnekle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b.</w:t>
        <w:tab/>
        <w:t>Bir Konuyla İlgili 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c.</w:t>
        <w:tab/>
        <w:t>Yazdığı Dilekçeye Kuralına Uygun İmza Atma</w:t>
      </w:r>
    </w:p>
    <w:p>
      <w:pPr>
        <w:pStyle w:val="Normal"/>
        <w:tabs>
          <w:tab w:val="clear" w:pos="720"/>
          <w:tab w:val="left" w:pos="227" w:leader="none"/>
          <w:tab w:val="left" w:pos="454" w:leader="none"/>
          <w:tab w:val="left" w:pos="680" w:leader="none"/>
          <w:tab w:val="left" w:pos="907" w:leader="none"/>
          <w:tab w:val="left" w:pos="1134" w:leader="none"/>
        </w:tabs>
        <w:spacing w:before="45" w:after="0"/>
        <w:ind w:left="680" w:hanging="680"/>
        <w:rPr>
          <w:rFonts w:ascii="Tahoma" w:hAnsi="Tahoma" w:cs="Tahoma"/>
          <w:sz w:val="22"/>
        </w:rPr>
      </w:pPr>
      <w:r>
        <w:rPr>
          <w:rFonts w:cs="Tahoma" w:ascii="Tahoma" w:hAnsi="Tahoma"/>
          <w:sz w:val="22"/>
        </w:rPr>
        <w:tab/>
        <w:tab/>
        <w:t>ç.</w:t>
        <w:tab/>
        <w:t>Kutlama ve Tebrik Gibi Değişik Konularda Örnek Yazılar Yazma</w:t>
      </w:r>
    </w:p>
    <w:p>
      <w:pPr>
        <w:pStyle w:val="Normal"/>
        <w:tabs>
          <w:tab w:val="clear" w:pos="720"/>
          <w:tab w:val="left" w:pos="227" w:leader="none"/>
          <w:tab w:val="left" w:pos="680" w:leader="none"/>
          <w:tab w:val="left" w:pos="907" w:leader="none"/>
        </w:tabs>
        <w:spacing w:before="45"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7; D 1-8) (H 8;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2)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2.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2"/>
        </w:rPr>
        <w:t>AMAÇ 25 :</w:t>
      </w:r>
      <w:r>
        <w:rPr>
          <w:rFonts w:cs="Tahoma" w:ascii="Tahoma" w:hAnsi="Tahoma"/>
          <w:sz w:val="22"/>
        </w:rPr>
        <w:t xml:space="preserve"> Sanat eserlerini ve tasarım örneklerini inceleye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KONU :</w:t>
      </w:r>
      <w:r>
        <w:rPr>
          <w:rFonts w:cs="Tahoma" w:ascii="Tahoma" w:hAnsi="Tahoma"/>
          <w:sz w:val="22"/>
        </w:rPr>
        <w:t xml:space="preserve"> Sanat Eserleri ve Tasarım Örnekle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Sanat eserleri ile tasarım örneklerindeki çizgi, renk, biçim, leke ve hacim farklılıklarını sez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Figürlü resim ve figürsüz soyut resmin farkına var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Afiş, resim, heykel ve seramiği birbirinden ayırt et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4.</w:t>
        <w:tab/>
        <w:t>Eserleri incelenen sanatçının adını öğren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5.</w:t>
        <w:tab/>
        <w:t>Müze, açık hava müzesi, sanat galerisi, tasarım stüdyosu, sanaçı atölyesi gibi yörede bulunan yerleri gezerek sanat eserleri ve tasarım örnekleri ile ilgili bilgi edinme, sanatçı ve tasarımcılarla iletişim kurma</w:t>
      </w:r>
    </w:p>
    <w:p>
      <w:pPr>
        <w:pStyle w:val="Normal"/>
        <w:tabs>
          <w:tab w:val="clear" w:pos="720"/>
          <w:tab w:val="left" w:pos="227" w:leader="none"/>
          <w:tab w:val="left" w:pos="680" w:leader="none"/>
          <w:tab w:val="left" w:pos="907" w:leader="none"/>
          <w:tab w:val="left" w:pos="1134" w:leader="none"/>
        </w:tabs>
        <w:spacing w:before="57" w:after="0"/>
        <w:ind w:left="907" w:hanging="907"/>
        <w:rPr/>
      </w:pPr>
      <w:r>
        <w:rPr>
          <w:rFonts w:cs="Tahoma" w:ascii="Tahoma" w:hAnsi="Tahoma"/>
          <w:b/>
          <w:sz w:val="22"/>
        </w:rPr>
        <w:t xml:space="preserve">AMAÇ 26 : </w:t>
      </w:r>
      <w:r>
        <w:rPr>
          <w:rFonts w:cs="Tahoma" w:ascii="Tahoma" w:hAnsi="Tahoma"/>
          <w:sz w:val="22"/>
        </w:rPr>
        <w:t>Kültür ve tabiat varlıklarının değerini bilerek koruya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KONU : </w:t>
      </w:r>
      <w:r>
        <w:rPr>
          <w:rFonts w:cs="Tahoma" w:ascii="Tahoma" w:hAnsi="Tahoma"/>
          <w:sz w:val="22"/>
        </w:rPr>
        <w:t>Kültür ve Tabiat Varlıklarını İncelemek</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Kültür ve tabiat varlıklarının dünya barışına açılan kapı olduğunu söy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Kültür ve tabiat varlıklarının ne olduğunu söy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Çevredeki kültür ve tabiat varlığı hakkında bilgi edin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Kültür ve tabiat kaynakları ile ilgili basılı kaynakları birik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5.</w:t>
        <w:tab/>
        <w:t>Kültür ve tabiat varlıkları ile ilgili inceleme gezilerine katıl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6.</w:t>
        <w:tab/>
        <w:t>Gezilerde elde edilen izlenimleri çalışmalarına aktarma</w:t>
      </w:r>
    </w:p>
    <w:p>
      <w:pPr>
        <w:pStyle w:val="Normal"/>
        <w:tabs>
          <w:tab w:val="clear" w:pos="720"/>
          <w:tab w:val="left" w:pos="227" w:leader="none"/>
          <w:tab w:val="left" w:pos="680" w:leader="none"/>
          <w:tab w:val="left" w:pos="1276" w:leader="none"/>
        </w:tabs>
        <w:spacing w:before="49" w:after="0"/>
        <w:ind w:left="1276" w:hanging="1276"/>
        <w:rPr/>
      </w:pPr>
      <w:r>
        <w:rPr>
          <w:rFonts w:cs="Tahoma" w:ascii="Tahoma" w:hAnsi="Tahoma"/>
          <w:b/>
          <w:sz w:val="22"/>
        </w:rPr>
        <w:t>AMAÇ 27 :</w:t>
      </w:r>
      <w:r>
        <w:rPr>
          <w:rFonts w:cs="Tahoma" w:ascii="Tahoma" w:hAnsi="Tahoma"/>
          <w:sz w:val="22"/>
        </w:rPr>
        <w:tab/>
        <w:t>Belli başlı yerli ve yabancı sanatçılarla, eserleri hakkında bilgi edinebilme</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b/>
          <w:sz w:val="22"/>
        </w:rPr>
        <w:t xml:space="preserve">KONU : </w:t>
      </w:r>
      <w:r>
        <w:rPr>
          <w:rFonts w:cs="Tahoma" w:ascii="Tahoma" w:hAnsi="Tahoma"/>
          <w:sz w:val="22"/>
        </w:rPr>
        <w:t>Sanatçılar ve Eserler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İlgilerini çeken yerli ve yabancı sanatçıların eserlerinin kartpostal, röprodüksiyon ve dialarını biriktirme alışkanlığını kazan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İlgilerini çeken yerli, yabancı sanat eserlerini ve sanatçılarını söyleme, yaz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Yerli ve yabancı sanatçıların eserlerini sergilerden iz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Sanatçıların eserleri hakkında fikirlerini söyleme</w:t>
      </w:r>
    </w:p>
    <w:p>
      <w:pPr>
        <w:pStyle w:val="Normal"/>
        <w:tabs>
          <w:tab w:val="clear" w:pos="720"/>
          <w:tab w:val="left" w:pos="227" w:leader="none"/>
          <w:tab w:val="left" w:pos="680" w:leader="none"/>
          <w:tab w:val="left" w:pos="907" w:leader="none"/>
        </w:tabs>
        <w:spacing w:before="4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9" w:after="0"/>
        <w:ind w:left="454" w:hanging="454"/>
        <w:rPr>
          <w:rStyle w:val="Style11"/>
          <w:rFonts w:ascii="Tahoma" w:hAnsi="Tahoma" w:cs="Tahoma"/>
          <w:b/>
          <w:b/>
          <w:bCs/>
          <w:color w:val="FF0000"/>
        </w:rPr>
      </w:pPr>
      <w:r>
        <w:rPr>
          <w:rFonts w:cs="Tahoma" w:ascii="Tahoma" w:hAnsi="Tahoma"/>
          <w:sz w:val="22"/>
        </w:rPr>
      </w:r>
    </w:p>
    <w:p>
      <w:pPr>
        <w:pStyle w:val="Normal"/>
        <w:tabs>
          <w:tab w:val="clear" w:pos="720"/>
          <w:tab w:val="left" w:pos="227" w:leader="none"/>
          <w:tab w:val="left" w:pos="680" w:leader="none"/>
          <w:tab w:val="left" w:pos="907" w:leader="none"/>
        </w:tabs>
        <w:spacing w:before="49"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VI :  ŞEKİLLENDİRME VE İNŞA</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b/>
          <w:sz w:val="22"/>
        </w:rPr>
        <w:t xml:space="preserve">AMAÇ 42 : </w:t>
      </w:r>
      <w:r>
        <w:rPr>
          <w:rFonts w:cs="Tahoma" w:ascii="Tahoma" w:hAnsi="Tahoma"/>
          <w:sz w:val="22"/>
        </w:rPr>
        <w:t>Metalleri şekillendi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49" w:after="0"/>
        <w:jc w:val="left"/>
        <w:rPr>
          <w:rFonts w:ascii="Tahoma" w:hAnsi="Tahoma" w:cs="Tahoma"/>
          <w:sz w:val="22"/>
        </w:rPr>
      </w:pPr>
      <w:r>
        <w:rPr>
          <w:rFonts w:cs="Tahoma" w:ascii="Tahoma" w:hAnsi="Tahoma"/>
          <w:sz w:val="22"/>
        </w:rPr>
        <w:tab/>
        <w:t>E.</w:t>
        <w:tab/>
        <w:t>Metallerin Şekillendirilmes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Metalleri döverek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sz w:val="22"/>
        </w:rPr>
        <w:tab/>
        <w:t>2.</w:t>
        <w:tab/>
        <w:t>Metalleri çökertme tekniğiyle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Metalleri bükme suretiyle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Metalleri serbest bir teknikle şekillendirme</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AMAÇ 43 :</w:t>
      </w:r>
      <w:r>
        <w:rPr>
          <w:rFonts w:cs="Tahoma" w:ascii="Tahoma" w:hAnsi="Tahoma"/>
          <w:sz w:val="22"/>
        </w:rPr>
        <w:t xml:space="preserve"> Metallerden inşa işleri meydana geti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49" w:after="0"/>
        <w:jc w:val="left"/>
        <w:rPr>
          <w:rFonts w:ascii="Tahoma" w:hAnsi="Tahoma" w:cs="Tahoma"/>
          <w:sz w:val="22"/>
        </w:rPr>
      </w:pPr>
      <w:r>
        <w:rPr>
          <w:rFonts w:cs="Tahoma" w:ascii="Tahoma" w:hAnsi="Tahoma"/>
          <w:sz w:val="22"/>
        </w:rPr>
        <w:tab/>
        <w:t>F. Metalle İnşa İşler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sz w:val="22"/>
        </w:rPr>
        <w:tab/>
        <w:t>1.</w:t>
        <w:tab/>
        <w:t>Farklı ya da aynı objeleri birleştiren bir kompozisyon meydana ge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Objeleri kompozisyona uygun şekilde birleş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Gerekli düzeltmeleri yap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Gerekiyorsa boyama</w:t>
      </w:r>
    </w:p>
    <w:p>
      <w:pPr>
        <w:pStyle w:val="Normal"/>
        <w:tabs>
          <w:tab w:val="clear" w:pos="720"/>
          <w:tab w:val="left" w:pos="227" w:leader="none"/>
          <w:tab w:val="left" w:pos="680" w:leader="none"/>
          <w:tab w:val="left" w:pos="907" w:leader="none"/>
          <w:tab w:val="left" w:pos="1134" w:leader="none"/>
        </w:tabs>
        <w:spacing w:before="85" w:after="0"/>
        <w:ind w:left="907" w:hanging="907"/>
        <w:rPr/>
      </w:pPr>
      <w:r>
        <w:rPr>
          <w:rFonts w:cs="Tahoma" w:ascii="Tahoma" w:hAnsi="Tahoma"/>
          <w:b/>
          <w:sz w:val="22"/>
        </w:rPr>
        <w:t xml:space="preserve">AMAÇ 44 : </w:t>
      </w:r>
      <w:r>
        <w:rPr>
          <w:rFonts w:cs="Tahoma" w:ascii="Tahoma" w:hAnsi="Tahoma"/>
          <w:sz w:val="22"/>
        </w:rPr>
        <w:t>Diğer maddelerin şekil alma imkânlarını tanı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ab/>
        <w:t>G. 1.</w:t>
        <w:tab/>
        <w:t>Diğer Maddele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Seçtiği maddeleri keserek, bükerek, delerek, dökerek, birleştirerek vb. yollarla şekillendir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Seçtiği maddenin özelliklerini birbirleriyle karşılaştırıp yazma, söyleme</w:t>
      </w:r>
    </w:p>
    <w:p>
      <w:pPr>
        <w:pStyle w:val="Normal"/>
        <w:tabs>
          <w:tab w:val="clear" w:pos="720"/>
          <w:tab w:val="left" w:pos="227" w:leader="none"/>
          <w:tab w:val="left" w:pos="680" w:leader="none"/>
          <w:tab w:val="left" w:pos="907" w:leader="none"/>
          <w:tab w:val="left" w:pos="1134" w:leader="none"/>
        </w:tabs>
        <w:spacing w:before="54" w:after="0"/>
        <w:ind w:left="907" w:hanging="907"/>
        <w:rPr/>
      </w:pPr>
      <w:r>
        <w:rPr>
          <w:rFonts w:cs="Tahoma" w:ascii="Tahoma" w:hAnsi="Tahoma"/>
          <w:b/>
          <w:sz w:val="22"/>
        </w:rPr>
        <w:t xml:space="preserve">AMAÇ 45 : </w:t>
      </w:r>
      <w:r>
        <w:rPr>
          <w:rFonts w:cs="Tahoma" w:ascii="Tahoma" w:hAnsi="Tahoma"/>
          <w:sz w:val="22"/>
        </w:rPr>
        <w:t>Diğer maddelerden biçim ve inşa işleri meydana getire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ab/>
        <w:t>G.</w:t>
        <w:tab/>
        <w:t>2.</w:t>
        <w:tab/>
        <w:t>Bu Maddelerle İnşa İşleri</w:t>
      </w:r>
    </w:p>
    <w:p>
      <w:pPr>
        <w:pStyle w:val="Heading1"/>
        <w:tabs>
          <w:tab w:val="clear" w:pos="567"/>
          <w:tab w:val="clear" w:pos="1361"/>
          <w:tab w:val="clear" w:pos="1587"/>
          <w:tab w:val="left" w:pos="227" w:leader="none"/>
          <w:tab w:val="left" w:pos="680" w:leader="none"/>
          <w:tab w:val="left" w:pos="907" w:leader="none"/>
          <w:tab w:val="left" w:pos="1134" w:leader="none"/>
        </w:tabs>
        <w:spacing w:before="54"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Seçtiği maddeleri keserek, bükerek, delerek, dökerek, birleştirerek vb. yollarla şekillend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Farklı ya da aynı objeleri birleştiren bir kompozisyon meydana ge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3.</w:t>
        <w:tab/>
        <w:t>Objeleri kompozisyona uygun şekilde birleş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4.</w:t>
        <w:tab/>
        <w:t>Farklı ya da aynı objeleri birleştirerek hareketli objeler meydana ge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5.</w:t>
        <w:tab/>
        <w:t>Gerekli düzeltmeleri yap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6.</w:t>
        <w:tab/>
        <w:t>Gerekiyorsa boya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54"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X.  ATATÜRK, SANAT VE MÜZİK</w:t>
      </w:r>
    </w:p>
    <w:p>
      <w:pPr>
        <w:pStyle w:val="Normal"/>
        <w:tabs>
          <w:tab w:val="clear" w:pos="720"/>
          <w:tab w:val="left" w:pos="227" w:leader="none"/>
          <w:tab w:val="left" w:pos="680" w:leader="none"/>
          <w:tab w:val="left" w:pos="907" w:leader="none"/>
          <w:tab w:val="left" w:pos="1134" w:leader="none"/>
        </w:tabs>
        <w:spacing w:before="54" w:after="0"/>
        <w:ind w:left="454" w:hanging="454"/>
        <w:rPr/>
      </w:pPr>
      <w:r>
        <w:rPr>
          <w:rFonts w:cs="Tahoma" w:ascii="Tahoma" w:hAnsi="Tahoma"/>
          <w:b/>
          <w:sz w:val="22"/>
        </w:rPr>
        <w:t xml:space="preserve">AMAÇ 1 : </w:t>
      </w:r>
      <w:r>
        <w:rPr>
          <w:rFonts w:cs="Tahoma" w:ascii="Tahoma" w:hAnsi="Tahoma"/>
          <w:sz w:val="22"/>
        </w:rPr>
        <w:t>Atatürk’ün sanata verdiği önemi anla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sanata verdiği değeri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anatı geliştirme çabalarını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4" w:after="0"/>
        <w:jc w:val="left"/>
        <w:rPr>
          <w:rFonts w:ascii="Tahoma" w:hAnsi="Tahoma" w:cs="Tahoma"/>
          <w:sz w:val="22"/>
        </w:rPr>
      </w:pPr>
      <w:r>
        <w:rPr>
          <w:rFonts w:cs="Tahoma" w:ascii="Tahoma" w:hAnsi="Tahoma"/>
          <w:sz w:val="22"/>
        </w:rPr>
        <w:tab/>
        <w:t>A.</w:t>
        <w:tab/>
        <w:t>Atatürk’ün Sanata Verdiği Önem</w:t>
      </w:r>
    </w:p>
    <w:p>
      <w:pPr>
        <w:pStyle w:val="Normal"/>
        <w:tabs>
          <w:tab w:val="clear" w:pos="720"/>
          <w:tab w:val="left" w:pos="227" w:leader="none"/>
          <w:tab w:val="left" w:pos="1134" w:leader="none"/>
        </w:tabs>
        <w:spacing w:before="54" w:after="0"/>
        <w:ind w:left="1134" w:hanging="1134"/>
        <w:rPr/>
      </w:pPr>
      <w:r>
        <w:rPr>
          <w:rFonts w:cs="Tahoma" w:ascii="Tahoma" w:hAnsi="Tahoma"/>
          <w:b/>
          <w:sz w:val="22"/>
        </w:rPr>
        <w:t>AMAÇ 2 :</w:t>
      </w:r>
      <w:r>
        <w:rPr>
          <w:rFonts w:cs="Tahoma" w:ascii="Tahoma" w:hAnsi="Tahoma"/>
          <w:sz w:val="22"/>
        </w:rPr>
        <w:tab/>
        <w:t>Atatürk’ün müzik sanatçılarına ve müzik kurumlarına verdiği önemi anla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pPr>
      <w:r>
        <w:rPr>
          <w:rFonts w:cs="Tahoma" w:ascii="Tahoma" w:hAnsi="Tahoma"/>
          <w:sz w:val="22"/>
        </w:rPr>
        <w:tab/>
        <w:t>1.</w:t>
        <w:tab/>
        <w:t>Atatürk’ün müzik sanatçılarına verdiği önemi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anat kurum ve kuruluşlarını açma ve geliştirme çabalarını söyleme</w:t>
      </w:r>
    </w:p>
    <w:p>
      <w:pPr>
        <w:pStyle w:val="Normal"/>
        <w:tabs>
          <w:tab w:val="clear" w:pos="720"/>
          <w:tab w:val="left" w:pos="227" w:leader="none"/>
          <w:tab w:val="left" w:pos="1134" w:leader="none"/>
        </w:tabs>
        <w:spacing w:before="54" w:after="0"/>
        <w:ind w:left="1134" w:hanging="1134"/>
        <w:rPr/>
      </w:pPr>
      <w:r>
        <w:rPr>
          <w:rFonts w:cs="Tahoma" w:ascii="Tahoma" w:hAnsi="Tahoma"/>
          <w:b/>
          <w:sz w:val="22"/>
        </w:rPr>
        <w:t>AMAÇ 8 :</w:t>
      </w:r>
      <w:r>
        <w:rPr>
          <w:rFonts w:cs="Tahoma" w:ascii="Tahoma" w:hAnsi="Tahoma"/>
          <w:sz w:val="22"/>
        </w:rPr>
        <w:tab/>
        <w:t>Atatürk’ün müzik sanatçılarına ve müzik kurumlarına verdiği önemi anlamak için araştırma yapmaktan zevk al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müzik sanatçılarına ve müzik kurumlarına verdiği önemi anlatan belgeleri araştırmaya ilgi duy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müzik sanatçılarına ve müzik kurumlarına verdiği önemi anlatan belgelerdeki bilgileri başkalarıyla paylaşmayı ist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4" w:after="0"/>
        <w:jc w:val="left"/>
        <w:rPr>
          <w:rFonts w:ascii="Tahoma" w:hAnsi="Tahoma" w:cs="Tahoma"/>
          <w:sz w:val="22"/>
        </w:rPr>
      </w:pPr>
      <w:r>
        <w:rPr>
          <w:rFonts w:cs="Tahoma" w:ascii="Tahoma" w:hAnsi="Tahoma"/>
          <w:sz w:val="22"/>
        </w:rPr>
        <w:tab/>
        <w:t>B.</w:t>
        <w:tab/>
        <w:t>Atatürk’ün Müzik Sanatçılarına ve Müzik Kurumlarına Verdiği Önem</w:t>
      </w:r>
    </w:p>
    <w:p>
      <w:pPr>
        <w:pStyle w:val="Normal"/>
        <w:tabs>
          <w:tab w:val="clear" w:pos="720"/>
          <w:tab w:val="left" w:pos="227" w:leader="none"/>
          <w:tab w:val="left" w:pos="680" w:leader="none"/>
          <w:tab w:val="left" w:pos="907" w:leader="none"/>
          <w:tab w:val="left" w:pos="1134" w:leader="none"/>
        </w:tabs>
        <w:spacing w:before="79" w:after="0"/>
        <w:ind w:left="454" w:hanging="454"/>
        <w:rPr/>
      </w:pPr>
      <w:r>
        <w:rPr>
          <w:rFonts w:cs="Tahoma" w:ascii="Tahoma" w:hAnsi="Tahoma"/>
          <w:b/>
          <w:sz w:val="22"/>
        </w:rPr>
        <w:t>AMAÇ 3 :</w:t>
      </w:r>
      <w:r>
        <w:rPr>
          <w:rFonts w:cs="Tahoma" w:ascii="Tahoma" w:hAnsi="Tahoma"/>
          <w:sz w:val="22"/>
        </w:rPr>
        <w:t xml:space="preserve"> Atatürk’ün sevdiği türkü ve şarkıları tanı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sevdiği türkülerin adlarını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evdiği şarkıların adlarını söyleme</w:t>
      </w:r>
    </w:p>
    <w:p>
      <w:pPr>
        <w:pStyle w:val="Normal"/>
        <w:tabs>
          <w:tab w:val="clear" w:pos="720"/>
          <w:tab w:val="left" w:pos="227" w:leader="none"/>
          <w:tab w:val="left" w:pos="680" w:leader="none"/>
          <w:tab w:val="left" w:pos="907" w:leader="none"/>
          <w:tab w:val="left" w:pos="1134" w:leader="none"/>
        </w:tabs>
        <w:spacing w:before="54" w:after="0"/>
        <w:ind w:left="794" w:hanging="794"/>
        <w:rPr/>
      </w:pPr>
      <w:r>
        <w:rPr>
          <w:rFonts w:cs="Tahoma" w:ascii="Tahoma" w:hAnsi="Tahoma"/>
          <w:b/>
          <w:sz w:val="22"/>
        </w:rPr>
        <w:t>AMAÇ 4 :</w:t>
      </w:r>
      <w:r>
        <w:rPr>
          <w:rFonts w:cs="Tahoma" w:ascii="Tahoma" w:hAnsi="Tahoma"/>
          <w:sz w:val="22"/>
        </w:rPr>
        <w:tab/>
        <w:t>Atatürk’ün sevdiği şarkı ve türkülerden uygun örnekleri anlamlarına uygun söyleyebilme</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uygun örneklerin sözlerini anlamlarına uygun tekrarla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uygun örneklerin ezgisini, anlamlarına uygun tekrarlama</w:t>
      </w:r>
    </w:p>
    <w:p>
      <w:pPr>
        <w:pStyle w:val="Normal"/>
        <w:tabs>
          <w:tab w:val="clear" w:pos="720"/>
          <w:tab w:val="left" w:pos="227" w:leader="none"/>
          <w:tab w:val="left" w:pos="1134" w:leader="none"/>
        </w:tabs>
        <w:spacing w:before="57" w:after="0"/>
        <w:ind w:left="1134" w:hanging="1134"/>
        <w:rPr/>
      </w:pPr>
      <w:r>
        <w:rPr>
          <w:rFonts w:cs="Tahoma" w:ascii="Tahoma" w:hAnsi="Tahoma"/>
          <w:b/>
          <w:sz w:val="22"/>
        </w:rPr>
        <w:t>AMAÇ 5 :</w:t>
      </w:r>
      <w:r>
        <w:rPr>
          <w:rFonts w:cs="Tahoma" w:ascii="Tahoma" w:hAnsi="Tahoma"/>
          <w:sz w:val="22"/>
        </w:rPr>
        <w:tab/>
        <w:t>Atatürk’ün sevdiği şarkı ve türkülerden uygun örnekleri anlamlarına uygun ç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uygun örnekleri çalarken, çalgısından doğru ses çıkar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uygun örnekleri çalgısıyla anlamlarına uygun tekrarlama</w:t>
      </w:r>
    </w:p>
    <w:p>
      <w:pPr>
        <w:pStyle w:val="Normal"/>
        <w:tabs>
          <w:tab w:val="clear" w:pos="720"/>
          <w:tab w:val="left" w:pos="227" w:leader="none"/>
          <w:tab w:val="left" w:pos="680" w:leader="none"/>
          <w:tab w:val="left" w:pos="907" w:leader="none"/>
          <w:tab w:val="left" w:pos="1134" w:leader="none"/>
        </w:tabs>
        <w:spacing w:before="57" w:after="0"/>
        <w:ind w:left="794" w:hanging="794"/>
        <w:rPr/>
      </w:pPr>
      <w:r>
        <w:rPr>
          <w:rFonts w:cs="Tahoma" w:ascii="Tahoma" w:hAnsi="Tahoma"/>
          <w:b/>
          <w:sz w:val="22"/>
        </w:rPr>
        <w:t>AMAÇ 6 :</w:t>
      </w:r>
      <w:r>
        <w:rPr>
          <w:rFonts w:cs="Tahoma" w:ascii="Tahoma" w:hAnsi="Tahoma"/>
          <w:sz w:val="22"/>
        </w:rPr>
        <w:tab/>
        <w:t>Atatürk’ün sevdiği şarkı ve türküleri anlayarak dinley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i dinlemek için uygun ortam yarat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i dinlemek için uygun araç ve gereç hazırlama</w:t>
      </w:r>
    </w:p>
    <w:p>
      <w:pPr>
        <w:pStyle w:val="Normal"/>
        <w:tabs>
          <w:tab w:val="clear" w:pos="720"/>
          <w:tab w:val="left" w:pos="227" w:leader="none"/>
          <w:tab w:val="left" w:pos="680" w:leader="none"/>
          <w:tab w:val="left" w:pos="907" w:leader="none"/>
          <w:tab w:val="left" w:pos="1134" w:leader="none"/>
        </w:tabs>
        <w:spacing w:before="57" w:after="0"/>
        <w:ind w:left="794" w:hanging="794"/>
        <w:rPr/>
      </w:pPr>
      <w:r>
        <w:rPr>
          <w:rFonts w:cs="Tahoma" w:ascii="Tahoma" w:hAnsi="Tahoma"/>
          <w:b/>
          <w:sz w:val="22"/>
        </w:rPr>
        <w:t>AMAÇ 7 :</w:t>
      </w:r>
      <w:r>
        <w:rPr>
          <w:rFonts w:cs="Tahoma" w:ascii="Tahoma" w:hAnsi="Tahoma"/>
          <w:sz w:val="22"/>
        </w:rPr>
        <w:tab/>
        <w:t>Atatürk’ün sanata verdiği önemi anlatan kaynaklara istekle başvur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anata verdiği önemi anlatan kaynakları araştırmaya ilgi duy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anata verdiği önemi anlatan kaynakları araştırmaya yönelme</w:t>
      </w:r>
    </w:p>
    <w:p>
      <w:pPr>
        <w:pStyle w:val="Normal"/>
        <w:tabs>
          <w:tab w:val="clear" w:pos="720"/>
          <w:tab w:val="left" w:pos="227" w:leader="none"/>
          <w:tab w:val="left" w:pos="1134" w:leader="none"/>
        </w:tabs>
        <w:spacing w:before="57" w:after="0"/>
        <w:ind w:left="1134" w:hanging="1134"/>
        <w:rPr/>
      </w:pPr>
      <w:r>
        <w:rPr>
          <w:rFonts w:cs="Tahoma" w:ascii="Tahoma" w:hAnsi="Tahoma"/>
          <w:b/>
          <w:sz w:val="22"/>
        </w:rPr>
        <w:t>AMAÇ 9 :</w:t>
        <w:tab/>
      </w:r>
      <w:r>
        <w:rPr>
          <w:rFonts w:cs="Tahoma" w:ascii="Tahoma" w:hAnsi="Tahoma"/>
          <w:sz w:val="22"/>
        </w:rPr>
        <w:t>Atatürk’ün sevdiği şarkı ve türkülerden başlıca örnekleri söylemekten, çalmaktan zevk 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başlıca örnekleri söylemekten hoşlan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başlıca örnekleri çalmaktan hoşlanma</w:t>
      </w:r>
    </w:p>
    <w:p>
      <w:pPr>
        <w:pStyle w:val="Normal"/>
        <w:tabs>
          <w:tab w:val="clear" w:pos="720"/>
          <w:tab w:val="left" w:pos="227" w:leader="none"/>
          <w:tab w:val="left" w:pos="680" w:leader="none"/>
          <w:tab w:val="left" w:pos="907" w:leader="none"/>
          <w:tab w:val="left" w:pos="1134" w:leader="none"/>
        </w:tabs>
        <w:spacing w:before="57" w:after="0"/>
        <w:ind w:left="907" w:hanging="907"/>
        <w:rPr/>
      </w:pPr>
      <w:r>
        <w:rPr>
          <w:rFonts w:cs="Tahoma" w:ascii="Tahoma" w:hAnsi="Tahoma"/>
          <w:b/>
          <w:sz w:val="22"/>
        </w:rPr>
        <w:t>AMAÇ 10 :</w:t>
      </w:r>
      <w:r>
        <w:rPr>
          <w:rFonts w:cs="Tahoma" w:ascii="Tahoma" w:hAnsi="Tahoma"/>
          <w:sz w:val="22"/>
        </w:rPr>
        <w:t xml:space="preserve"> Atatürk’ün sevdiği şarkı ve türküleri dinlemekten zevk 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i özel gün ve haftalarda dinlemeye duyarlı olma</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2.</w:t>
        <w:tab/>
        <w:t>Atatürk’ün sevdiği şarkı ve türküleri uygun ortamlarda dinlemeye istekli ol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7" w:after="0"/>
        <w:jc w:val="left"/>
        <w:rPr>
          <w:rFonts w:ascii="Tahoma" w:hAnsi="Tahoma" w:cs="Tahoma"/>
          <w:sz w:val="22"/>
        </w:rPr>
      </w:pPr>
      <w:r>
        <w:rPr>
          <w:rFonts w:cs="Tahoma" w:ascii="Tahoma" w:hAnsi="Tahoma"/>
          <w:sz w:val="22"/>
        </w:rPr>
        <w:tab/>
        <w:t>C.</w:t>
        <w:tab/>
        <w:t>Atatürk’ün Sevdiği Türküler, Şarkılar</w:t>
      </w:r>
    </w:p>
    <w:p>
      <w:pPr>
        <w:pStyle w:val="Normal"/>
        <w:tabs>
          <w:tab w:val="clear" w:pos="720"/>
          <w:tab w:val="left" w:pos="227" w:leader="none"/>
          <w:tab w:val="left" w:pos="680" w:leader="none"/>
          <w:tab w:val="left" w:pos="907" w:leader="none"/>
        </w:tabs>
        <w:spacing w:before="5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Yer hareketleriyle ilgili temel beceriler edine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KONU : </w:t>
      </w:r>
      <w:r>
        <w:rPr>
          <w:rFonts w:cs="Tahoma" w:ascii="Tahoma" w:hAnsi="Tahoma"/>
          <w:sz w:val="22"/>
        </w:rPr>
        <w:t>Konu ile İlgili Oyun ve Yarışma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Ters - düz beşik hareketi yap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Sırt üstü yatıştan köprü yap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Bağlantılı olarak öne - geriye yuvarlan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4.</w:t>
        <w:tab/>
        <w:t>Yardımla el dengesi yapma (amut)</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Ayakta tek ve eşli plânör yapma</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 xml:space="preserve">AMAÇ 2 : </w:t>
      </w:r>
      <w:r>
        <w:rPr>
          <w:rFonts w:cs="Tahoma" w:ascii="Tahoma" w:hAnsi="Tahoma"/>
          <w:sz w:val="22"/>
        </w:rPr>
        <w:t xml:space="preserve">Futbol ile ilgili temel beceriler elde edebilme </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KONU :</w:t>
      </w:r>
      <w:r>
        <w:rPr>
          <w:rFonts w:cs="Tahoma" w:ascii="Tahoma" w:hAnsi="Tahoma"/>
          <w:sz w:val="22"/>
        </w:rPr>
        <w:t xml:space="preserve"> Futbol Temel Becerileri</w:t>
      </w:r>
    </w:p>
    <w:p>
      <w:pPr>
        <w:pStyle w:val="Normal"/>
        <w:tabs>
          <w:tab w:val="clear" w:pos="720"/>
          <w:tab w:val="left" w:pos="227" w:leader="none"/>
          <w:tab w:val="left" w:pos="680" w:leader="none"/>
          <w:tab w:val="left" w:pos="907" w:leader="none"/>
          <w:tab w:val="left" w:pos="1134" w:leader="none"/>
        </w:tabs>
        <w:spacing w:before="7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Grupta oynamaya istekli ol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Grupta oynarken üzerine düşen görevleri yap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Oyun kurallarını bilme ve bu kurallara uyma</w:t>
      </w:r>
    </w:p>
    <w:p>
      <w:pPr>
        <w:pStyle w:val="Normal"/>
        <w:tabs>
          <w:tab w:val="clear" w:pos="720"/>
          <w:tab w:val="left" w:pos="227" w:leader="none"/>
          <w:tab w:val="left" w:pos="680" w:leader="none"/>
          <w:tab w:val="left" w:pos="907" w:leader="none"/>
          <w:tab w:val="left" w:pos="1134" w:leader="none"/>
        </w:tabs>
        <w:spacing w:before="74" w:after="0"/>
        <w:ind w:left="794" w:hanging="794"/>
        <w:rPr/>
      </w:pPr>
      <w:r>
        <w:rPr>
          <w:rFonts w:cs="Tahoma" w:ascii="Tahoma" w:hAnsi="Tahoma"/>
          <w:b/>
          <w:sz w:val="22"/>
        </w:rPr>
        <w:t>AMAÇ 3 :</w:t>
        <w:tab/>
      </w:r>
      <w:r>
        <w:rPr>
          <w:rFonts w:cs="Tahoma" w:ascii="Tahoma" w:hAnsi="Tahoma"/>
          <w:sz w:val="22"/>
        </w:rPr>
        <w:t>Beden eğitimi ve sporla ilgili söylenen sözleri açıklayabilme</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 xml:space="preserve">KONU : </w:t>
      </w:r>
      <w:r>
        <w:rPr>
          <w:rFonts w:cs="Tahoma" w:ascii="Tahoma" w:hAnsi="Tahoma"/>
          <w:sz w:val="22"/>
        </w:rPr>
        <w:t>Beden Eğitimi ve Sporla İlgili Özdeyişler</w:t>
      </w:r>
    </w:p>
    <w:p>
      <w:pPr>
        <w:pStyle w:val="Normal"/>
        <w:tabs>
          <w:tab w:val="clear" w:pos="720"/>
          <w:tab w:val="left" w:pos="227" w:leader="none"/>
          <w:tab w:val="left" w:pos="680" w:leader="none"/>
          <w:tab w:val="left" w:pos="907" w:leader="none"/>
          <w:tab w:val="left" w:pos="1134" w:leader="none"/>
        </w:tabs>
        <w:spacing w:before="7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Atatürk'ün beden eğitimi ve sporla ilgili söylediği sözleri bilme ve ne anladığını söylem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Türk ve yabancı düşünürlerin beden eğitimi ve sporla ilgili söylediği sözleri bilme ve anladığını söyleme, yazma</w:t>
      </w:r>
    </w:p>
    <w:p>
      <w:pPr>
        <w:pStyle w:val="Normal"/>
        <w:tabs>
          <w:tab w:val="clear" w:pos="720"/>
          <w:tab w:val="left" w:pos="227" w:leader="none"/>
          <w:tab w:val="left" w:pos="680" w:leader="none"/>
          <w:tab w:val="left" w:pos="907" w:leader="none"/>
          <w:tab w:val="left" w:pos="1134" w:leader="none"/>
        </w:tabs>
        <w:spacing w:before="45" w:after="0"/>
        <w:ind w:left="794" w:hanging="794"/>
        <w:rPr/>
      </w:pPr>
      <w:r>
        <w:rPr>
          <w:rFonts w:cs="Tahoma" w:ascii="Tahoma" w:hAnsi="Tahoma"/>
          <w:b/>
          <w:sz w:val="22"/>
        </w:rPr>
        <w:t>AMAÇ 4 :</w:t>
        <w:tab/>
      </w:r>
      <w:r>
        <w:rPr>
          <w:rFonts w:cs="Tahoma" w:ascii="Tahoma" w:hAnsi="Tahoma"/>
          <w:sz w:val="22"/>
        </w:rPr>
        <w:t>Halk oyunları ile ilgili temel koordinasyonu geliştire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Değişik Bölgelerin Halk Oyunları</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Ayırım yapmaksızın bütün arkadaşları ile birlikte oynamaya istekli ol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Atatürk'ün sevdiği halk oyunlarını, türküsünü söyleyerek oynama</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1134" w:leader="none"/>
        </w:tabs>
        <w:spacing w:before="113" w:after="0"/>
        <w:ind w:left="1134" w:hanging="1134"/>
        <w:rPr/>
      </w:pPr>
      <w:r>
        <w:rPr>
          <w:rFonts w:cs="Tahoma" w:ascii="Tahoma" w:hAnsi="Tahoma"/>
          <w:b/>
          <w:sz w:val="22"/>
        </w:rPr>
        <w:t>AMAÇ 1 :</w:t>
      </w:r>
      <w:r>
        <w:rPr>
          <w:rFonts w:cs="Tahoma" w:ascii="Tahoma" w:hAnsi="Tahoma"/>
          <w:sz w:val="22"/>
        </w:rPr>
        <w:tab/>
        <w:t>Bir fıkrayı olayların sırasını bozmadan ve kelimeleri yerli yerinde kullanarak anlat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Fıkra Anlatma</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KONU :</w:t>
        <w:tab/>
        <w:t>TEST VE DEĞERLENDİRME SORULARI</w:t>
      </w:r>
    </w:p>
    <w:p>
      <w:pPr>
        <w:pStyle w:val="Normal"/>
        <w:tabs>
          <w:tab w:val="clear" w:pos="720"/>
          <w:tab w:val="left" w:pos="-1843" w:leader="none"/>
        </w:tabs>
        <w:ind w:firstLine="993"/>
        <w:rPr>
          <w:rFonts w:ascii="Tahoma" w:hAnsi="Tahoma" w:cs="Tahoma"/>
          <w:b/>
          <w:b/>
          <w:color w:val="000000"/>
          <w:sz w:val="22"/>
        </w:rPr>
      </w:pPr>
      <w:r>
        <w:rPr>
          <w:rFonts w:cs="Tahoma" w:ascii="Tahoma" w:hAnsi="Tahoma"/>
          <w:b/>
          <w:color w:val="000000"/>
          <w:sz w:val="22"/>
        </w:rPr>
      </w:r>
    </w:p>
    <w:p>
      <w:pPr>
        <w:pStyle w:val="Normal"/>
        <w:tabs>
          <w:tab w:val="clear" w:pos="720"/>
          <w:tab w:val="left" w:pos="-1843" w:leader="none"/>
        </w:tabs>
        <w:ind w:firstLine="993"/>
        <w:rPr>
          <w:rFonts w:ascii="Tahoma" w:hAnsi="Tahoma" w:cs="Tahoma"/>
          <w:color w:val="000000"/>
          <w:sz w:val="22"/>
        </w:rPr>
      </w:pPr>
      <w:r>
        <w:rPr>
          <w:rFonts w:cs="Tahoma" w:ascii="Tahoma" w:hAnsi="Tahoma"/>
          <w:color w:val="000000"/>
          <w:sz w:val="22"/>
        </w:rPr>
      </w:r>
    </w:p>
    <w:p>
      <w:pPr>
        <w:pStyle w:val="Normal"/>
        <w:tabs>
          <w:tab w:val="clear" w:pos="720"/>
          <w:tab w:val="left" w:pos="-1843" w:leader="none"/>
        </w:tabs>
        <w:ind w:firstLine="993"/>
        <w:rPr>
          <w:rFonts w:ascii="Tahoma" w:hAnsi="Tahoma" w:cs="Tahoma"/>
          <w:color w:val="000000"/>
          <w:sz w:val="22"/>
        </w:rPr>
      </w:pPr>
      <w:r>
        <w:rPr>
          <w:rFonts w:cs="Tahoma" w:ascii="Tahoma" w:hAnsi="Tahoma"/>
          <w:color w:val="000000"/>
          <w:sz w:val="22"/>
        </w:rPr>
      </w:r>
    </w:p>
    <w:p>
      <w:pPr>
        <w:pStyle w:val="Normal"/>
        <w:tabs>
          <w:tab w:val="clear" w:pos="720"/>
          <w:tab w:val="left" w:pos="-1843" w:leader="none"/>
        </w:tabs>
        <w:ind w:firstLine="993"/>
        <w:rPr>
          <w:rFonts w:ascii="Tahoma" w:hAnsi="Tahoma" w:cs="Tahoma"/>
          <w:color w:val="000000"/>
          <w:sz w:val="22"/>
        </w:rPr>
      </w:pPr>
      <w:r>
        <w:rPr>
          <w:rFonts w:cs="Tahoma" w:ascii="Tahoma" w:hAnsi="Tahoma"/>
          <w:color w:val="000000"/>
          <w:sz w:val="22"/>
        </w:rPr>
        <w:t>Sınıf Öğretmeni                                                                           Okul Müdürü</w:t>
      </w:r>
    </w:p>
    <w:p>
      <w:pPr>
        <w:pStyle w:val="Normal"/>
        <w:tabs>
          <w:tab w:val="clear" w:pos="720"/>
          <w:tab w:val="left" w:pos="567" w:leader="none"/>
          <w:tab w:val="left" w:pos="993" w:leader="none"/>
        </w:tabs>
        <w:ind w:firstLine="993"/>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Melih  ERSÖZ                                                                             M. Emin EF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227" w:leader="none"/>
        <w:tab w:val="left" w:pos="567" w:leader="none"/>
        <w:tab w:val="left" w:pos="680" w:leader="none"/>
        <w:tab w:val="left" w:pos="907" w:leader="none"/>
        <w:tab w:val="left" w:pos="1134" w:leader="none"/>
        <w:tab w:val="left" w:pos="1361" w:leader="none"/>
        <w:tab w:val="left" w:pos="1587" w:leader="none"/>
      </w:tabs>
      <w:spacing w:before="28" w:after="0"/>
      <w:ind w:left="454" w:hanging="454"/>
      <w:jc w:val="both"/>
      <w:outlineLvl w:val="0"/>
    </w:pPr>
    <w:rPr>
      <w:rFonts w:ascii="Times New Roman TR;Courier New" w:hAnsi="Times New Roman TR;Courier New" w:cs="Times New Roman TR;Courier New"/>
      <w:b/>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jc w:val="both"/>
      <w:outlineLvl w:val="1"/>
    </w:pPr>
    <w:rPr>
      <w:rFonts w:ascii="Times New Roman TR;Courier New" w:hAnsi="Times New Roman TR;Courier New" w:cs="Times New Roman TR;Courier New"/>
      <w:b/>
      <w:sz w:val="26"/>
    </w:rPr>
  </w:style>
  <w:style w:type="paragraph" w:styleId="Heading3">
    <w:name w:val="Heading 3"/>
    <w:basedOn w:val="Normal"/>
    <w:next w:val="Normal"/>
    <w:qFormat/>
    <w:pPr>
      <w:keepNext w:val="true"/>
      <w:numPr>
        <w:ilvl w:val="2"/>
        <w:numId w:val="1"/>
      </w:numPr>
      <w:tabs>
        <w:tab w:val="clear" w:pos="720"/>
        <w:tab w:val="left" w:pos="227" w:leader="none"/>
        <w:tab w:val="left" w:pos="454" w:leader="none"/>
        <w:tab w:val="left" w:pos="680" w:leader="none"/>
        <w:tab w:val="left" w:pos="907" w:leader="none"/>
      </w:tabs>
      <w:spacing w:before="28" w:after="0"/>
      <w:ind w:left="680" w:hanging="680"/>
      <w:jc w:val="both"/>
      <w:outlineLvl w:val="2"/>
    </w:pPr>
    <w:rPr>
      <w:rFonts w:ascii="Times New Roman TR;Courier New" w:hAnsi="Times New Roman TR;Courier New" w:eastAsia="Times New Roman" w:cs="Times New Roman TR;Courier New"/>
      <w:b/>
      <w:lang w:val="en-US"/>
    </w:rPr>
  </w:style>
  <w:style w:type="paragraph" w:styleId="Heading4">
    <w:name w:val="Heading 4"/>
    <w:basedOn w:val="Normal"/>
    <w:next w:val="Normal"/>
    <w:qFormat/>
    <w:pPr>
      <w:keepNext w:val="true"/>
      <w:numPr>
        <w:ilvl w:val="3"/>
        <w:numId w:val="1"/>
      </w:numPr>
      <w:tabs>
        <w:tab w:val="clear" w:pos="720"/>
        <w:tab w:val="left" w:pos="227" w:leader="none"/>
        <w:tab w:val="left" w:pos="680" w:leader="none"/>
        <w:tab w:val="left" w:pos="907" w:leader="none"/>
      </w:tabs>
      <w:spacing w:before="31" w:after="0"/>
      <w:ind w:left="454" w:hanging="454"/>
      <w:jc w:val="both"/>
      <w:outlineLvl w:val="3"/>
    </w:pPr>
    <w:rPr/>
  </w:style>
  <w:style w:type="paragraph" w:styleId="Heading5">
    <w:name w:val="Heading 5"/>
    <w:basedOn w:val="Normal"/>
    <w:next w:val="Normal"/>
    <w:qFormat/>
    <w:pPr>
      <w:keepNext w:val="true"/>
      <w:numPr>
        <w:ilvl w:val="4"/>
        <w:numId w:val="1"/>
      </w:numPr>
      <w:tabs>
        <w:tab w:val="clear" w:pos="720"/>
        <w:tab w:val="left" w:pos="227" w:leader="none"/>
        <w:tab w:val="left" w:pos="454" w:leader="none"/>
        <w:tab w:val="left" w:pos="680" w:leader="none"/>
        <w:tab w:val="left" w:pos="907" w:leader="none"/>
      </w:tabs>
      <w:spacing w:before="24" w:after="0"/>
      <w:ind w:left="794" w:hanging="794"/>
      <w:jc w:val="both"/>
      <w:outlineLvl w:val="4"/>
    </w:pPr>
    <w:rPr>
      <w:rFonts w:ascii="Times New Roman TR;Courier New" w:hAnsi="Times New Roman TR;Courier New" w:cs="Times New Roman TR;Courier New"/>
      <w:b/>
    </w:rPr>
  </w:style>
  <w:style w:type="paragraph" w:styleId="Heading6">
    <w:name w:val="Heading 6"/>
    <w:basedOn w:val="Normal"/>
    <w:next w:val="Normal"/>
    <w:qFormat/>
    <w:pPr>
      <w:keepNext w:val="true"/>
      <w:numPr>
        <w:ilvl w:val="5"/>
        <w:numId w:val="1"/>
      </w:numPr>
      <w:tabs>
        <w:tab w:val="clear" w:pos="720"/>
        <w:tab w:val="left" w:pos="426" w:leader="none"/>
        <w:tab w:val="left" w:pos="680" w:leader="none"/>
        <w:tab w:val="left" w:pos="907" w:leader="none"/>
      </w:tabs>
      <w:spacing w:before="85" w:after="0"/>
      <w:jc w:val="both"/>
      <w:outlineLvl w:val="5"/>
    </w:pPr>
    <w:rPr>
      <w:rFonts w:ascii="Times New Roman TR;Courier New" w:hAnsi="Times New Roman TR;Courier New" w:cs="Times New Roman TR;Courier New"/>
      <w:b/>
    </w:rPr>
  </w:style>
  <w:style w:type="paragraph" w:styleId="Heading7">
    <w:name w:val="Heading 7"/>
    <w:basedOn w:val="Normal"/>
    <w:next w:val="Normal"/>
    <w:qFormat/>
    <w:pPr>
      <w:keepNext w:val="true"/>
      <w:numPr>
        <w:ilvl w:val="6"/>
        <w:numId w:val="1"/>
      </w:numPr>
      <w:tabs>
        <w:tab w:val="clear" w:pos="720"/>
        <w:tab w:val="left" w:pos="227" w:leader="none"/>
        <w:tab w:val="left" w:pos="454" w:leader="none"/>
        <w:tab w:val="left" w:pos="680" w:leader="none"/>
        <w:tab w:val="left" w:pos="907" w:leader="none"/>
      </w:tabs>
      <w:spacing w:before="113" w:after="0"/>
      <w:ind w:left="794" w:hanging="794"/>
      <w:jc w:val="both"/>
      <w:outlineLvl w:val="6"/>
    </w:pPr>
    <w:rPr>
      <w:rFonts w:ascii="Times New Roman TR;Courier New" w:hAnsi="Times New Roman TR;Courier New" w:cs="Times New Roman TR;Courier New"/>
      <w:b/>
      <w:sz w:val="26"/>
    </w:rPr>
  </w:style>
  <w:style w:type="paragraph" w:styleId="Heading8">
    <w:name w:val="Heading 8"/>
    <w:basedOn w:val="Normal"/>
    <w:next w:val="Normal"/>
    <w:qFormat/>
    <w:pPr>
      <w:keepNext w:val="true"/>
      <w:numPr>
        <w:ilvl w:val="7"/>
        <w:numId w:val="1"/>
      </w:numPr>
      <w:tabs>
        <w:tab w:val="clear" w:pos="720"/>
        <w:tab w:val="left" w:pos="227" w:leader="none"/>
        <w:tab w:val="left" w:pos="454" w:leader="none"/>
        <w:tab w:val="left" w:pos="680" w:leader="none"/>
        <w:tab w:val="left" w:pos="907" w:leader="none"/>
      </w:tabs>
      <w:spacing w:before="113" w:after="0"/>
      <w:ind w:left="680" w:hanging="680"/>
      <w:jc w:val="both"/>
      <w:outlineLvl w:val="7"/>
    </w:pPr>
    <w:rPr>
      <w:rFonts w:ascii="Times New Roman TR;Courier New" w:hAnsi="Times New Roman TR;Courier New" w:cs="Times New Roman TR;Courier New"/>
      <w:b/>
      <w:sz w:val="26"/>
    </w:rPr>
  </w:style>
  <w:style w:type="paragraph" w:styleId="Heading9">
    <w:name w:val="Heading 9"/>
    <w:basedOn w:val="Normal"/>
    <w:next w:val="Normal"/>
    <w:qFormat/>
    <w:pPr>
      <w:keepNext w:val="true"/>
      <w:numPr>
        <w:ilvl w:val="8"/>
        <w:numId w:val="1"/>
      </w:numPr>
      <w:tabs>
        <w:tab w:val="clear" w:pos="720"/>
        <w:tab w:val="left" w:pos="227" w:leader="none"/>
        <w:tab w:val="left" w:pos="680" w:leader="none"/>
        <w:tab w:val="left" w:pos="907" w:leader="none"/>
      </w:tabs>
      <w:spacing w:before="28" w:after="0"/>
      <w:ind w:left="454" w:hanging="454"/>
      <w:jc w:val="both"/>
      <w:outlineLvl w:val="8"/>
    </w:pPr>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tabs>
        <w:tab w:val="clear" w:pos="720"/>
        <w:tab w:val="left" w:pos="426" w:leader="none"/>
        <w:tab w:val="left" w:pos="907" w:leader="none"/>
      </w:tabs>
      <w:spacing w:before="57" w:after="0"/>
      <w:jc w:val="both"/>
    </w:pPr>
    <w:rPr>
      <w:rFonts w:ascii="Times New Roman TR;Courier New" w:hAnsi="Times New Roman TR;Courier New" w:cs="Times New Roman TR;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7" w:leader="none"/>
        <w:tab w:val="left" w:pos="426" w:leader="none"/>
        <w:tab w:val="left" w:pos="680" w:leader="none"/>
        <w:tab w:val="left" w:pos="907" w:leader="none"/>
        <w:tab w:val="left" w:pos="1134" w:leader="none"/>
        <w:tab w:val="left" w:pos="1361" w:leader="none"/>
        <w:tab w:val="left" w:pos="1587" w:leader="none"/>
      </w:tabs>
      <w:spacing w:before="34" w:after="0"/>
      <w:ind w:left="227" w:hanging="227"/>
      <w:jc w:val="both"/>
    </w:pPr>
    <w:rPr>
      <w:rFonts w:ascii="Times New Roman TR;Courier New" w:hAnsi="Times New Roman TR;Courier New" w:cs="Times New Roman TR;Courier New"/>
      <w:b/>
    </w:rPr>
  </w:style>
  <w:style w:type="paragraph" w:styleId="GvdeMetniGirintisi2">
    <w:name w:val="Gövde Metni Girintisi 2"/>
    <w:basedOn w:val="Normal"/>
    <w:qFormat/>
    <w:pPr>
      <w:tabs>
        <w:tab w:val="clear" w:pos="720"/>
        <w:tab w:val="left" w:pos="227" w:leader="none"/>
        <w:tab w:val="left" w:pos="567" w:leader="none"/>
        <w:tab w:val="left" w:pos="907" w:leader="none"/>
      </w:tabs>
      <w:spacing w:before="30" w:after="0"/>
      <w:ind w:left="567" w:hanging="567"/>
      <w:jc w:val="both"/>
    </w:pPr>
    <w:rPr>
      <w:rFonts w:ascii="Times New Roman TR;Courier New" w:hAnsi="Times New Roman TR;Courier New" w:cs="Times New Roman TR;Courier New"/>
      <w:b/>
    </w:rPr>
  </w:style>
  <w:style w:type="paragraph" w:styleId="GvdeMetniGirintisi3">
    <w:name w:val="Gövde Metni Girintisi 3"/>
    <w:basedOn w:val="Normal"/>
    <w:qFormat/>
    <w:pPr>
      <w:tabs>
        <w:tab w:val="clear" w:pos="720"/>
        <w:tab w:val="left" w:pos="142" w:leader="none"/>
        <w:tab w:val="left" w:pos="680" w:leader="none"/>
        <w:tab w:val="left" w:pos="907" w:leader="none"/>
        <w:tab w:val="left" w:pos="1134" w:leader="none"/>
      </w:tabs>
      <w:spacing w:before="17" w:after="0"/>
      <w:ind w:left="454" w:hanging="454"/>
      <w:jc w:val="both"/>
    </w:pPr>
    <w:rPr>
      <w:rFonts w:ascii="Times New Roman TR;Courier New" w:hAnsi="Times New Roman TR;Courier New" w:cs="Times New Roman T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2:22:00Z</dcterms:created>
  <dc:creator/>
  <dc:description/>
  <dc:language>en-US</dc:language>
  <cp:lastModifiedBy>Kenan ÇETİN</cp:lastModifiedBy>
  <dcterms:modified xsi:type="dcterms:W3CDTF">2001-09-29T17:47:00Z</dcterms:modified>
  <cp:revision>140</cp:revision>
  <dc:subject/>
  <dc:title/>
</cp:coreProperties>
</file>