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56"/>
        <w:gridCol w:w="377"/>
        <w:gridCol w:w="2653"/>
        <w:gridCol w:w="1574"/>
        <w:gridCol w:w="2178"/>
        <w:gridCol w:w="1318"/>
        <w:gridCol w:w="898"/>
        <w:gridCol w:w="1451"/>
        <w:gridCol w:w="1434"/>
        <w:gridCol w:w="827"/>
        <w:gridCol w:w="1406"/>
        <w:gridCol w:w="706"/>
      </w:tblGrid>
      <w:tr>
        <w:trPr>
          <w:trHeight w:val="390" w:hRule="exac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a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ONULAR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Atatürk ilke ve      İnkılapları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Yöntem ve Teknikler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aynak-Araç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eney-Gezi-Gözlem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ümre öğretmeleriy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şbirliği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Ödev ve konusu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lı Değerlendirme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üşün</w:t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celer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Ü</w:t>
            </w:r>
          </w:p>
          <w:p>
            <w:pPr>
              <w:pStyle w:val="Heading3"/>
              <w:jc w:val="center"/>
              <w:rPr/>
            </w:pPr>
            <w:r>
              <w:rPr/>
              <w:t>L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ı tanıyalım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sistemini kavrama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4"/>
              <w:ind w:right="-42" w:hanging="0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Ders kit. 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nan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lım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 sistemin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.</w:t>
            </w:r>
          </w:p>
          <w:p>
            <w:pPr>
              <w:pStyle w:val="Heading2"/>
              <w:rPr/>
            </w:pPr>
            <w:r>
              <w:rPr/>
              <w:t>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Ders kit.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la hangi işler yapılabilir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 sistemin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Ders kit.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İ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r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far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y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 Soru-Cevap,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klavy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kran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kranı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ekran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ler verilecek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istem birimleri ve kas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sistemin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çma kapama düğmeler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’ün Cumhuriyetçilik İlk.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ı açıp kap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nlatım Soru-Cevap,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arih Zümres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Heading3"/>
              <w:jc w:val="center"/>
              <w:rPr/>
            </w:pPr>
            <w:r>
              <w:rPr/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 bağlantıları ve güvenlik önlemler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ilgisayar kullanımında gerekli gevenlik ön.kavrama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  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bloların güvenliğ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aşöğretmen Atatürk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 kullanımında gerekli gevenlik ön.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ürkçe zümres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z ve akran güvenliğ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 kullanımında gerekli gevenlik ön.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.Yazıl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 kasası üzerinde bulunan düğmeler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sistemin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reyi kullanma</w:t>
            </w:r>
          </w:p>
          <w:p>
            <w:pPr>
              <w:pStyle w:val="Heading2"/>
              <w:rPr/>
            </w:pPr>
            <w:r>
              <w:rPr/>
              <w:t>Farenin hareket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far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renin sol tuşu ve bir kez tıklama</w:t>
            </w:r>
          </w:p>
          <w:p>
            <w:pPr>
              <w:pStyle w:val="Heading2"/>
              <w:rPr/>
            </w:pPr>
            <w:r>
              <w:rPr/>
              <w:t xml:space="preserve">Farenin sağ tuşu ve bir kez tıklama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far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Çift tıklama</w:t>
            </w:r>
          </w:p>
          <w:p>
            <w:pPr>
              <w:pStyle w:val="Heading2"/>
              <w:rPr/>
            </w:pPr>
            <w:r>
              <w:rPr/>
              <w:t>Tutma ve sürükle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far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oyun oyna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Çeşitli oyunla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oyun oyna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Çeşitli oyunla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Yazıl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tris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tris tarlası oy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yın tarlası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ayın tarlası oy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yın tarlası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ayın tarlası oy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reyi kullanarak resim çizme</w:t>
            </w:r>
          </w:p>
          <w:p>
            <w:pPr>
              <w:pStyle w:val="Heading2"/>
              <w:rPr/>
            </w:pPr>
            <w:r>
              <w:rPr/>
              <w:t>Fareyi kullanarak şekil çiz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Fareyi kullanarak resim çize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Ş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lem düğ.kul.çizim yapma işlemi</w:t>
            </w:r>
          </w:p>
          <w:p>
            <w:pPr>
              <w:pStyle w:val="Heading2"/>
              <w:rPr/>
            </w:pPr>
            <w:r>
              <w:rPr/>
              <w:t>Fırça düğ.kul. çizim yapma işlem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Çizgi düğ.kul. çizim yapma işlemi</w:t>
            </w:r>
          </w:p>
          <w:p>
            <w:pPr>
              <w:pStyle w:val="Heading2"/>
              <w:rPr/>
            </w:pPr>
            <w:r>
              <w:rPr/>
              <w:t>Kıvrım düğ.kul. çizim yapma işlem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ab/>
      </w:r>
      <w:r>
        <w:rPr>
          <w:rFonts w:cs="Tahoma" w:ascii="Tahoma" w:hAnsi="Tahoma"/>
          <w:sz w:val="16"/>
        </w:rPr>
        <w:t>[http://www.egitimcilersitesi.8k.com - ©2001/2002]</w:t>
      </w:r>
    </w:p>
    <w:p>
      <w:pPr>
        <w:pStyle w:val="Normal"/>
        <w:ind w:right="-65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ind w:right="-65" w:hanging="0"/>
        <w:rPr>
          <w:sz w:val="16"/>
        </w:rPr>
      </w:pPr>
      <w:r>
        <w:rPr>
          <w:sz w:val="16"/>
        </w:rPr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58"/>
        <w:gridCol w:w="379"/>
        <w:gridCol w:w="2671"/>
        <w:gridCol w:w="1573"/>
        <w:gridCol w:w="2200"/>
        <w:gridCol w:w="1171"/>
        <w:gridCol w:w="899"/>
        <w:gridCol w:w="1467"/>
        <w:gridCol w:w="1441"/>
        <w:gridCol w:w="896"/>
        <w:gridCol w:w="1413"/>
        <w:gridCol w:w="708"/>
      </w:tblGrid>
      <w:tr>
        <w:trPr>
          <w:trHeight w:val="390" w:hRule="exac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H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Sa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ONULAR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Atatürk ilke ve      İnkılapları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16"/>
              </w:rPr>
              <w:t>Amaçla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Yöntem ve Teknikler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aynak-Araç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eney-Gezi-Gözlem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ümre öğretmeleriy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şbirliği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Ödev ve konusu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lı Değerlendirm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üşün</w:t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celer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T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kdörtgen düğ.kul.çizim yapma iş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Çokgen düğ.kul.çizim yapma işleri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ikdörtgen düğ.kavrama</w:t>
            </w:r>
          </w:p>
          <w:p>
            <w:pPr>
              <w:pStyle w:val="Heading2"/>
              <w:rPr/>
            </w:pPr>
            <w:r>
              <w:rPr/>
              <w:t>Çokgen Düğ. Kavrama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Heading4"/>
              <w:ind w:right="-42" w:hanging="0"/>
              <w:rPr/>
            </w:pPr>
            <w:r>
              <w:rPr/>
              <w:t>Soru-Cevap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3" w:hRule="atLeast"/>
        </w:trPr>
        <w:tc>
          <w:tcPr>
            <w:tcW w:w="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ips düğ.kul.çizim yapma işl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uvarlatılmış dikdörtgen düğ.kul. çizim yapma işler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lips düğ.kavr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uvarlatılmış dikdörtgen düğ.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.</w:t>
            </w:r>
          </w:p>
          <w:p>
            <w:pPr>
              <w:pStyle w:val="Heading2"/>
              <w:rPr/>
            </w:pPr>
            <w:r>
              <w:rPr/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nk seçme ve çizilen şekli boyama</w:t>
            </w:r>
          </w:p>
          <w:p>
            <w:pPr>
              <w:pStyle w:val="Heading2"/>
              <w:rPr/>
            </w:pPr>
            <w:r>
              <w:rPr/>
              <w:t>Geçerli arka rengi değiştir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nk seçme ve boyama kav.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rka reng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oru-Cevap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zel renk tanıma işlemi</w:t>
            </w:r>
          </w:p>
          <w:p>
            <w:pPr>
              <w:pStyle w:val="Heading2"/>
              <w:rPr/>
            </w:pPr>
            <w:r>
              <w:rPr/>
              <w:t>Renkle doldur düğmes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zel renk seçebilm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Renk doldurma düğ.kav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ler toplanacak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>İ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ırça düğmesi</w:t>
            </w:r>
          </w:p>
          <w:p>
            <w:pPr>
              <w:pStyle w:val="Heading2"/>
              <w:rPr/>
            </w:pPr>
            <w:r>
              <w:rPr/>
              <w:t>Püskürtme kabı düğmes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ırça düğ.kavr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üskürtme düğ.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.Yazıl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etin düğmesi</w:t>
            </w:r>
          </w:p>
          <w:p>
            <w:pPr>
              <w:pStyle w:val="Heading2"/>
              <w:rPr/>
            </w:pPr>
            <w:r>
              <w:rPr/>
              <w:t>Silgi düğmes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etin ve silgi düğmesin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nlatım Soru-Cevap,Uygulama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nın rengini değiştirme</w:t>
            </w:r>
          </w:p>
          <w:p>
            <w:pPr>
              <w:pStyle w:val="Heading2"/>
              <w:rPr/>
            </w:pPr>
            <w:r>
              <w:rPr/>
              <w:t>Büyüteç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 rengi ve büyüteç düğmesin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eç düğmesi</w:t>
            </w:r>
          </w:p>
          <w:p>
            <w:pPr>
              <w:pStyle w:val="Heading2"/>
              <w:rPr/>
            </w:pPr>
            <w:r>
              <w:rPr/>
              <w:t>Serbest şekil seç düğmes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 ve çocuk sevgisi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eç ve serbest şekil seç düğmesin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ürkçe zümre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Y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m kaydet düğmes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int programından çıkm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sim kaydet ve paint ten çıkış düğmesin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  Soru-ceva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yedeki tuşların adlarını ve yerlerini öğren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deki tuşların adlarını ve yerlerin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ve klavy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deki tuşların adlarını ve yerlerini öğren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Gençlik ve spor bayramı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Klavyedeki tuşların adlarını ve yerlerin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ve klavy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arih Zümres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Yazıl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uşların görevlerini öğren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uşların görevlerin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uşların görevlerini öğren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uşların görevlerini kavram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Zİ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yeyi kullanabil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yeyi kullanabil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u plan 2492-2457-2300-2089 sayılı tebliğler dergisine uygun olarak düzenlenmiştir.</w:t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/...../2001</w:t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right="-65" w:hanging="0"/>
        <w:jc w:val="center"/>
        <w:rPr/>
      </w:pPr>
      <w:r>
        <w:rPr>
          <w:b/>
          <w:bCs/>
          <w:sz w:val="18"/>
        </w:rPr>
        <w:t>Ahmet ÇELER</w:t>
        <w:tab/>
        <w:tab/>
        <w:tab/>
        <w:tab/>
        <w:tab/>
        <w:tab/>
        <w:tab/>
        <w:tab/>
        <w:tab/>
        <w:t xml:space="preserve">  </w:t>
        <w:tab/>
        <w:t xml:space="preserve">                   UYGUNDUR</w:t>
      </w:r>
    </w:p>
    <w:p>
      <w:pPr>
        <w:pStyle w:val="Normal"/>
        <w:ind w:left="1416" w:right="-65" w:hanging="1416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</w:t>
      </w:r>
      <w:r>
        <w:rPr>
          <w:b/>
          <w:bCs/>
          <w:sz w:val="18"/>
        </w:rPr>
        <w:t>Bilgisayar Öğretmeni</w:t>
        <w:tab/>
        <w:tab/>
        <w:tab/>
        <w:tab/>
        <w:tab/>
        <w:tab/>
        <w:tab/>
        <w:tab/>
        <w:tab/>
        <w:tab/>
        <w:t xml:space="preserve">           Zeki DURMAZ</w:t>
      </w:r>
    </w:p>
    <w:p>
      <w:pPr>
        <w:pStyle w:val="Normal"/>
        <w:ind w:left="1416" w:right="-65" w:hanging="1416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     OKUL MÜDÜR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right="-65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jc w:val="center"/>
        <w:rPr/>
      </w:pPr>
      <w:r>
        <w:rPr>
          <w:rFonts w:cs="Tahoma" w:ascii="Tahoma" w:hAnsi="Tahoma"/>
          <w:sz w:val="16"/>
        </w:rPr>
        <w:t>[http://www.egitimcilersitesi.8k.com - ©2001/2002]</w:t>
      </w:r>
    </w:p>
    <w:sectPr>
      <w:headerReference w:type="default" r:id="rId2"/>
      <w:type w:val="nextPage"/>
      <w:pgSz w:orient="landscape" w:w="16838" w:h="11906"/>
      <w:pgMar w:left="284" w:right="820" w:gutter="170" w:header="17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GÖLMARMARA NAMIK KEMAL İLKÖĞRETİM OKULU 2001-2002 ÖĞRETİM YILI  5. SINIFLAR SEÇMELİ BİLGİSAYAR 2 DERSİ 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Y I L L I K     P L A N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" w:hanging="0"/>
      <w:outlineLvl w:val="3"/>
    </w:pPr>
    <w:rPr>
      <w:b/>
      <w:bCs/>
      <w:sz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0:30:00Z</dcterms:created>
  <dc:creator>OGR1</dc:creator>
  <dc:description/>
  <dc:language>en-US</dc:language>
  <cp:lastModifiedBy>Kenan ÇETİN</cp:lastModifiedBy>
  <cp:lastPrinted>2001-09-20T15:43:00Z</cp:lastPrinted>
  <dcterms:modified xsi:type="dcterms:W3CDTF">2001-10-07T15:18:00Z</dcterms:modified>
  <cp:revision>24</cp:revision>
  <dc:subject/>
  <dc:title>ÖĞRETİM YILI= 2000/2001 DERSİN ADI:BİLGİSAYAR</dc:title>
</cp:coreProperties>
</file>