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6"/>
        <w:gridCol w:w="377"/>
        <w:gridCol w:w="2653"/>
        <w:gridCol w:w="1574"/>
        <w:gridCol w:w="2178"/>
        <w:gridCol w:w="1318"/>
        <w:gridCol w:w="898"/>
        <w:gridCol w:w="1451"/>
        <w:gridCol w:w="1434"/>
        <w:gridCol w:w="827"/>
        <w:gridCol w:w="1406"/>
        <w:gridCol w:w="706"/>
      </w:tblGrid>
      <w:tr>
        <w:trPr>
          <w:trHeight w:val="390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a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           </w:t>
            </w:r>
            <w:r>
              <w:rPr>
                <w:b w:val="false"/>
                <w:bCs w:val="false"/>
                <w:sz w:val="16"/>
              </w:rPr>
              <w:t xml:space="preserve">KONULAR 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 ilke ve      İnkılapları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maçlar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öntem ve Teknikler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aynak-Araç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ney-Gezi-Gözlem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ümre öğretmeleriy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şbirliği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dev ve konusu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Değerlendirme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üşün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eler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Ü</w:t>
            </w:r>
          </w:p>
          <w:p>
            <w:pPr>
              <w:pStyle w:val="Heading3"/>
              <w:jc w:val="center"/>
              <w:rPr/>
            </w:pPr>
            <w:r>
              <w:rPr/>
              <w:t>L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nedi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nanım ve yazılım nedir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ni kavrama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4"/>
              <w:ind w:right="-42" w:hanging="0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Bilgisayar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  <w:p>
            <w:pPr>
              <w:pStyle w:val="Heading2"/>
              <w:rPr/>
            </w:pPr>
            <w:r>
              <w:rPr/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Bilgisayar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ve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kra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Kasa ve sistem birim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karn ve özelliklerini kavr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stem birimler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İ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çma ve kapama düğmel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.kul gerekli olan güvenlik tedbir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çma –kapama düğ.kavr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üvenlik önlemlerini kavra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reyi kullan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oyunlar oynama</w:t>
            </w:r>
          </w:p>
          <w:p>
            <w:pPr>
              <w:pStyle w:val="Heading2"/>
              <w:rPr/>
            </w:pPr>
            <w:r>
              <w:rPr/>
              <w:t>Bilgisayarda oyunlar oyn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  <w:p>
            <w:pPr>
              <w:pStyle w:val="Heading2"/>
              <w:rPr/>
            </w:pPr>
            <w:r>
              <w:rPr/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eşitli oyunl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verilecek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2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oyunlar oynama</w:t>
            </w:r>
          </w:p>
          <w:p>
            <w:pPr>
              <w:pStyle w:val="Heading2"/>
              <w:rPr/>
            </w:pPr>
            <w:r>
              <w:rPr/>
              <w:t xml:space="preserve">Bilgisayarda oyunlar oynama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eşitli oyunl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ınt prog.çalıştır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arak çiz.ve şekiller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’ün Cumhuriyetçilik ilkes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yunlardan istediğini seç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yundan çık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rih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3"/>
              <w:jc w:val="center"/>
              <w:rPr/>
            </w:pPr>
            <w:r>
              <w:rPr/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nk seçme ve çizilen şek.boyam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esmin içine yazı yaz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yunlardan istediğini seç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yunun gerektirdiği iş.yap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İstenilen şek.ve yaz.silerek değiştir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m programındaki diğer çizim elemanlarını kullanabil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aşöğretmen Atatür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ürkçe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mi bil.kaydetme ve pro.çık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Klav.tuşların ad.ve yer.öğrenme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m programını çalıştır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.harf rakam ve boş.tuş.kul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.yön tuş.ve silme tuşlarını kul.</w:t>
            </w:r>
          </w:p>
          <w:p>
            <w:pPr>
              <w:pStyle w:val="Heading2"/>
              <w:rPr/>
            </w:pPr>
            <w:r>
              <w:rPr/>
              <w:t>Dosya oluşturma uygulamas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sör oluşturma uygulaması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ir dosyayı klasörün içine taş.uygu.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syanın geri dönüşüm kut.atılması</w:t>
            </w:r>
          </w:p>
          <w:p>
            <w:pPr>
              <w:pStyle w:val="Heading2"/>
              <w:rPr/>
            </w:pPr>
            <w:r>
              <w:rPr/>
              <w:t xml:space="preserve">G.D.Kut.dos.geri kur.ve boşaltılması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Özel bir çiz.pro.hazır resimleri veya şekilleri uy.yerlere yerleş.olay canl.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ower point pro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kranda çizdiği resmi sözlü anlat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l.olayı yazı programında anlat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da kayıt yap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daki hataları silme</w:t>
            </w:r>
          </w:p>
          <w:p>
            <w:pPr>
              <w:pStyle w:val="Heading2"/>
              <w:rPr/>
            </w:pPr>
            <w:r>
              <w:rPr/>
              <w:t>Yazdığı yazıyı kaydet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kayıt sile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ses donanımı ve kullan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s araçlarını tanıma ve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zel bir çizim prog.hazır res. Yerleş.bir olayı canlandırma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s denetim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anı ne demekti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ütük kayıt ve alan ne demektir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anlandırdığı olayı açıkl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ri tabanı ve kullanımı</w:t>
            </w:r>
          </w:p>
          <w:p>
            <w:pPr>
              <w:pStyle w:val="Heading2"/>
              <w:rPr/>
            </w:pPr>
            <w:r>
              <w:rPr/>
              <w:t>Veri tabanı programını tanı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taları düzeltebil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dığı yazıyı kaydet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ŞU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B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ri tab.dos.oluş. ve kayıt gir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.haz.listeden istediği kay.seç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sleri ve ses aletlerini kavr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.dos.kay. ve pro.çık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.veri tab.kullanma ve güncelle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it bir veri tabanı oluştur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</w:r>
      <w:r>
        <w:rPr>
          <w:rFonts w:cs="Tahoma" w:ascii="Tahoma" w:hAnsi="Tahoma"/>
          <w:b w:val="false"/>
          <w:bCs w:val="false"/>
          <w:sz w:val="16"/>
          <w:szCs w:val="12"/>
        </w:rPr>
        <w:t>[http://www.egitimcilersitesi.8k.com - ©2001/2002]</w:t>
      </w:r>
    </w:p>
    <w:p>
      <w:pPr>
        <w:pStyle w:val="Normal"/>
        <w:ind w:right="-6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56"/>
        <w:gridCol w:w="379"/>
        <w:gridCol w:w="2676"/>
        <w:gridCol w:w="1571"/>
        <w:gridCol w:w="2203"/>
        <w:gridCol w:w="1171"/>
        <w:gridCol w:w="899"/>
        <w:gridCol w:w="1466"/>
        <w:gridCol w:w="1440"/>
        <w:gridCol w:w="896"/>
        <w:gridCol w:w="1411"/>
        <w:gridCol w:w="708"/>
      </w:tblGrid>
      <w:tr>
        <w:trPr>
          <w:trHeight w:val="390" w:hRule="exac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a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16"/>
              </w:rPr>
              <w:t xml:space="preserve">            </w:t>
            </w:r>
            <w:r>
              <w:rPr>
                <w:b w:val="false"/>
                <w:bCs w:val="false"/>
                <w:sz w:val="16"/>
              </w:rPr>
              <w:t xml:space="preserve">KONULAR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 ilke ve      İnkılapları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maçla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öntem ve Teknikler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aynak-Araç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ney-Gezi-Gözl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ümre öğretmeleriy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şbirliği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dev ve konusu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Değerlendirm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üşün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eler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T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fik çizen bir programı çalıştır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rnek bir tablo ve grafiği hazırlam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Heading4"/>
              <w:ind w:right="-42" w:hanging="0"/>
              <w:rPr/>
            </w:pPr>
            <w:r>
              <w:rPr/>
              <w:t>Soru-Cevap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zır bir grafiği açma ve hazır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rafikleri birbirine çevirme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nceden çizilmiş olarak verilen grafikleri kullan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Exel prog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i tanıma</w:t>
            </w:r>
          </w:p>
          <w:p>
            <w:pPr>
              <w:pStyle w:val="Heading2"/>
              <w:rPr/>
            </w:pPr>
            <w:r>
              <w:rPr/>
              <w:t xml:space="preserve">Windows gezgini programını tanıma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oru-Cevap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ske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ıtlı bir dosyayı arayıp bul ve kul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ket formatlam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Diske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ıt ortamındaki do.dır.kom.gör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syaları seçme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ıt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Bilgisayar  çeş.prog</w:t>
            </w:r>
            <w:r>
              <w:rPr>
                <w:b/>
                <w:bCs/>
                <w:sz w:val="14"/>
              </w:rPr>
              <w:t>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toplanacak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yıttan başka bir dos.kopyalama</w:t>
            </w:r>
          </w:p>
          <w:p>
            <w:pPr>
              <w:pStyle w:val="Heading2"/>
              <w:rPr/>
            </w:pPr>
            <w:r>
              <w:rPr/>
              <w:t xml:space="preserve">Gereksiz dos.sil.ve ad değiştirme 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ıt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nlatım Soru-Cevap,Uygulama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çeş.prog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rilen bir ödevi şekil resim veya yazı ile bilgisayarda hazırlam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ıt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Bilgisayar  çeş.prog</w:t>
            </w:r>
            <w:r>
              <w:rPr>
                <w:b/>
                <w:bCs/>
                <w:sz w:val="14"/>
              </w:rPr>
              <w:t>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 üzerinde değişiklikler yapabil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i diskete kaydetme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 ve çocuk sevgisi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ürkçe zümre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 çeşitlerini tanı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nın düğ.tanıma,yaz.açma-kap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yı bilgisayara tanıt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Yazıcıya kağıt takma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dan döküm al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dan döküm alm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ençlik ve spor bayramı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arih Zümres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 ağlarını tanıma</w:t>
            </w:r>
          </w:p>
          <w:p>
            <w:pPr>
              <w:pStyle w:val="Heading2"/>
              <w:rPr/>
            </w:pPr>
            <w:r>
              <w:rPr/>
              <w:t>Ağ ortamında mesaj alma-gönderme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ı iletişim aracı olarak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ağı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İletişim aracı olarak bil.kullanımı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nternet ortamını tanıma ve kullan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ı iletişim aracı olarak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İnternet ve N.T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2"/>
              <w:jc w:val="center"/>
              <w:rPr/>
            </w:pPr>
            <w:r>
              <w:rPr/>
              <w:t>Z</w:t>
            </w:r>
          </w:p>
          <w:p>
            <w:pPr>
              <w:pStyle w:val="Heading2"/>
              <w:jc w:val="center"/>
              <w:rPr/>
            </w:pPr>
            <w:r>
              <w:rPr/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üyük mağ.kul.bil.alışveriş sistemle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nkada kul.bil.sis.ve bankamatik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ı iletişim aracı olarak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İnternet ve N.T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ünlük yaşantıda kul.kişisel bilgis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leri bil.yap.ve sağladığı kolaylık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ı iletişim aracı olarak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İnternet ve N.T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  <w:t>Bu plan 2492-2457-2300-2089 sayılı tebliğler dergisine uygun olarak düzenlenmiştir.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./2001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Ahmet ÇELER</w:t>
        <w:tab/>
        <w:tab/>
        <w:tab/>
        <w:tab/>
        <w:tab/>
        <w:tab/>
        <w:tab/>
        <w:tab/>
        <w:t xml:space="preserve">                  </w:t>
        <w:tab/>
        <w:t>Zeki DURMAZ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Bilgisayar Öğretmeni</w:t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right="-6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1/2002]</w:t>
      </w:r>
    </w:p>
    <w:sectPr>
      <w:headerReference w:type="default" r:id="rId2"/>
      <w:type w:val="nextPage"/>
      <w:pgSz w:orient="landscape" w:w="16838" w:h="11906"/>
      <w:pgMar w:left="284" w:right="820" w:gutter="170" w:header="170" w:top="2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GÖLMARMARA NAMIK KEMAL İLKÖĞRETİM OKULU 2001-2002 ÖĞRETİM YILI  8. SINIFLAR SEÇMELİ BİLGİSAYAR 5 DERSİ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 I L L I K    P L A N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" w:hanging="0"/>
      <w:outlineLvl w:val="3"/>
    </w:pPr>
    <w:rPr>
      <w:b/>
      <w:bCs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30:00Z</dcterms:created>
  <dc:creator>OGR1</dc:creator>
  <dc:description/>
  <dc:language>en-US</dc:language>
  <cp:lastModifiedBy>Kenan ÇETİN</cp:lastModifiedBy>
  <cp:lastPrinted>2001-09-20T15:43:00Z</cp:lastPrinted>
  <dcterms:modified xsi:type="dcterms:W3CDTF">2001-10-07T15:10:00Z</dcterms:modified>
  <cp:revision>15</cp:revision>
  <dc:subject/>
  <dc:title>ÖĞRETİM YILI= 2000/2001 DERSİN ADI:BİLGİSAYAR</dc:title>
</cp:coreProperties>
</file>