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5"/>
        <w:gridCol w:w="354"/>
        <w:gridCol w:w="2197"/>
        <w:gridCol w:w="2480"/>
        <w:gridCol w:w="780"/>
        <w:gridCol w:w="870"/>
        <w:gridCol w:w="1895"/>
        <w:gridCol w:w="1134"/>
        <w:gridCol w:w="992"/>
        <w:gridCol w:w="851"/>
        <w:gridCol w:w="992"/>
        <w:gridCol w:w="1133"/>
        <w:gridCol w:w="568"/>
        <w:gridCol w:w="425"/>
      </w:tblGrid>
      <w:tr>
        <w:trPr>
          <w:trHeight w:val="126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001-2002 eğitim-öğretim yıl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t" style="position:absolute;margin-left:175.95pt;margin-top:-6.6pt;width:309.55pt;height:17.55pt;mso-wrap-style:none;v-text-anchor:middle" type="_x0000_t136">
                  <v:path textpathok="t"/>
                  <v:textpath on="t" fitshape="t" string="YILLIK PLÂN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b/>
                <w:color w:val="000000"/>
                <w:sz w:val="12"/>
              </w:rPr>
              <w:t>DERSİN ADI:</w:t>
            </w:r>
            <w:r>
              <w:rPr>
                <w:color w:val="000000"/>
                <w:sz w:val="12"/>
              </w:rPr>
              <w:t xml:space="preserve">  İŞ EĞİTİMİ – TİCARET BİLGİLERİ</w:t>
            </w:r>
          </w:p>
        </w:tc>
        <w:tc>
          <w:tcPr>
            <w:tcW w:w="8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70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OKULU:.....................................................................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SINIFLAR    :</w:t>
            </w:r>
            <w:r>
              <w:rPr>
                <w:sz w:val="12"/>
              </w:rPr>
              <w:t xml:space="preserve">  6. SINIFLAR        </w:t>
            </w:r>
          </w:p>
        </w:tc>
        <w:tc>
          <w:tcPr>
            <w:tcW w:w="8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3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A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HAFT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ind w:left="113" w:right="113" w:hanging="0"/>
              <w:jc w:val="left"/>
              <w:rPr/>
            </w:pPr>
            <w:r>
              <w:rPr/>
              <w:t>SAAT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MAÇ VE DAVRANIŞLAR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ONULA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YÖNTEM VE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KNİK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KAYNAK ARAÇ VE GERE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EZİ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ÖZLEM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İNCELE-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İĞER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ÜMRE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ÖĞRT.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İŞBİ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2"/>
              </w:rPr>
            </w:pPr>
            <w:r>
              <w:rPr>
                <w:sz w:val="12"/>
              </w:rPr>
              <w:t>ATATÜRKÇÜLÜK İLE İLGİLİ</w:t>
            </w:r>
          </w:p>
          <w:p>
            <w:pPr>
              <w:pStyle w:val="Heading2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KONULAR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YILLIK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ÖDEV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ONUSU</w:t>
            </w:r>
          </w:p>
          <w:p>
            <w:pPr>
              <w:pStyle w:val="Heading2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TARİH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IL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color w:val="000000"/>
                <w:sz w:val="12"/>
              </w:rPr>
              <w:t>SIN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ÜŞÜNCE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ER</w:t>
            </w:r>
          </w:p>
        </w:tc>
      </w:tr>
      <w:tr>
        <w:trPr>
          <w:trHeight w:val="552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    Y    L   Ü   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2"/>
              </w:rPr>
            </w:pPr>
            <w:r>
              <w:rPr>
                <w:sz w:val="12"/>
              </w:rPr>
              <w:t>1-İlk öğretim hafasını kulama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12"/>
              </w:rPr>
              <w:t>2-Öğrencileri tanıyabilme ve sınıfları gruplandırma</w:t>
            </w:r>
          </w:p>
          <w:p>
            <w:pPr>
              <w:pStyle w:val="Normal"/>
              <w:ind w:right="-70" w:hanging="0"/>
              <w:rPr>
                <w:sz w:val="12"/>
              </w:rPr>
            </w:pPr>
            <w:r>
              <w:rPr>
                <w:sz w:val="12"/>
              </w:rPr>
              <w:t>3-ders araç-gereci ve dersin işlenişini anlatma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-İlk Öğretim Haftas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2"/>
              </w:rPr>
            </w:pPr>
            <w:r>
              <w:rPr>
                <w:sz w:val="12"/>
              </w:rPr>
              <w:t>Atatürk’ün eğitime verdiği ön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1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AMAÇ 1:</w:t>
            </w:r>
            <w:r>
              <w:rPr>
                <w:sz w:val="12"/>
              </w:rPr>
              <w:t xml:space="preserve"> İnsanın üretim faaliyetlerinin bilgisi.</w:t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/>
            </w:pPr>
            <w:r>
              <w:rPr>
                <w:rFonts w:cs="Tahoma" w:ascii="Tahoma" w:hAnsi="Tahoma"/>
                <w:sz w:val="12"/>
              </w:rPr>
              <w:t>1. üretim ve tüketimle ilgili temel kavramları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İhtiyaç, üretim ve tüketim işleriniz düzenleyen sektörlerin özelliklerini yazma,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Üretim faaliyetlerinin geçirdiği belli başlı tarihi evreleri yazma, söylem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İnsanın Ekonomik Faaliyetleri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İnsanın üretim faaliyetler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sz w:val="12"/>
              </w:rPr>
              <w:t>Ortak Üniteler Kitab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6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AMAÇ 2:</w:t>
            </w:r>
            <w:r>
              <w:rPr>
                <w:sz w:val="12"/>
              </w:rPr>
              <w:t xml:space="preserve"> Üretim faaliyetlerinde organizasyonunun yerini ve önemini kavra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Farklı üretim alanlarındaki organizasyon ve iş bölümüne örnekler ver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Belli bir üretim alanında iş bölümünün sağladığı faydaları sırala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İş bölümünün üretim alanlarına getirdiği yenilikleri örneklendir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Toplumların Genel Ekonomik Yapıs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-İş Organizasyon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syal Bilgi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ğretmen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İle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İş birliğ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92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5725</wp:posOffset>
                      </wp:positionH>
                      <wp:positionV relativeFrom="paragraph">
                        <wp:posOffset>-4415790</wp:posOffset>
                      </wp:positionV>
                      <wp:extent cx="2743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5pt,-347.7pt" to="14.8pt,-34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2"/>
              </w:rPr>
              <w:t>E   K   İ  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AMAÇ 4:</w:t>
            </w:r>
            <w:r>
              <w:rPr>
                <w:sz w:val="12"/>
              </w:rPr>
              <w:t xml:space="preserve"> Belli bir üretim sürecine bağlı olarak maliyeti hesapla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Bir mamul ya da hizmetin maliyetini meydana getiren giderleri sınıflandırarak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Bilerli bir malın imalde verilen birim fiyatlar ve kullanım miktarını dikkate alarak malzeme maliyetini hesaplayıp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Belirli bir mal ya da hizmetin imalinde, verilen saat ücreti ve işçilik zamanına göre işçilik maliyet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4. Belirli bir mal ya da hizmetin imalinde, genel imalat giderlerinden o mal ya da hizmete düşecek payı hesaplayıp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5. Gider çeşitleri ve miktarları ile birim fiyatları verilen bir imalatta, üretilen mal ya da hizmetin maliyetini hesaplama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Maliyet Hesaplam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uygul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ndaş Yayıı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Matematik öğretmeniyle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şbirliğ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8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AMAÇ 5:</w:t>
            </w:r>
            <w:r>
              <w:rPr>
                <w:sz w:val="12"/>
              </w:rPr>
              <w:t xml:space="preserve"> Belli gelirleri ve giderleri değerlendirerek bütçe hazırla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Bütçe hazırlamanın fert, aile ve devlet için faydalarını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Verilen özellikler ve ekonomik şartlara uygun bütçe hazırlama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5. Bütçe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uygul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9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: </w:t>
            </w:r>
            <w:r>
              <w:rPr>
                <w:sz w:val="12"/>
              </w:rPr>
              <w:t>Türkiye ekonomisinde önemli yeri olan endüstri ürünlerinin temel üretim süreçlerini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Verilen bir ünün belli başlı evreler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Tavsiye edilen bir üretim şemasında üretim akışını göster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Belli bir üretim süreciyle elde edilebilecek ürünleri say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Belli bir ürünün tarihi gelişim içinde geçirdiği teknolojik üretim evrelerini yazma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2: </w:t>
            </w:r>
            <w:r>
              <w:rPr>
                <w:sz w:val="12"/>
              </w:rPr>
              <w:t>İhtiyaçlarımızı karşılamada sıklıkla kullanılan ürünlerin satışını yönlendiren kuralları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1. Verilen bir endüstri ürünün satışında hangi kurallara uyulduğunu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Verilen bir kuralın hangi endüstri ürünü için geçerli olduğunu yazma,söy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3: </w:t>
            </w:r>
            <w:r>
              <w:rPr>
                <w:sz w:val="12"/>
              </w:rPr>
              <w:t>Temel ürünlerin fonksiyonel, ticari ve estetik özelliklerini kavra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1. Aynı fonksiyondaki bir veya birkaç ürünün ticari ve estetik özelliklerini karşılaştırarak üstünlük ve yetersizliklerini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Aynı özellikteki bir ürünün fonksiyonel, ticari ya da estetik açıdan daha yeterli bir hale getirilebilmesi için tavsiyeler yazma, söyleme.</w:t>
            </w:r>
          </w:p>
          <w:p>
            <w:pPr>
              <w:pStyle w:val="Normal"/>
              <w:ind w:right="-70" w:firstLine="213"/>
              <w:rPr>
                <w:sz w:val="12"/>
              </w:rPr>
            </w:pPr>
            <w:r>
              <w:rPr>
                <w:sz w:val="12"/>
              </w:rPr>
              <w:t>3. Çeşitli ürünler açısından belli bir fonksiyonu yerine getirecek en uygun olanını seçebil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1. Nebati Ürünler ve Endüstris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Konuyla ilgili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 xml:space="preserve">Örnek malzemel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9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: </w:t>
            </w:r>
            <w:r>
              <w:rPr>
                <w:sz w:val="12"/>
              </w:rPr>
              <w:t>Türkiye ekonomisinde önemli yeri olan endüstri ürünlerinin temel üretim süreçlerini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Verilen bir ünün belli başlı evreler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Tavsiye edilen bir üretim şemasında üretim akışını göster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1. Aynı fonksiyondaki bir veya birkaç ürünün ticari ve estetik özelliklerini karşılaştırarak üstünlük ve yetersizliklerini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Aynı özellikteki bir ürünün fonksiyonel, ticari ya da estetik açıdan daha yeterli bir hale getirilebilmesi için tavsiyeler yazma, söyleme.</w:t>
            </w:r>
          </w:p>
          <w:p>
            <w:pPr>
              <w:pStyle w:val="Normal"/>
              <w:ind w:right="-70" w:firstLine="213"/>
              <w:rPr>
                <w:sz w:val="12"/>
              </w:rPr>
            </w:pPr>
            <w:r>
              <w:rPr>
                <w:sz w:val="12"/>
              </w:rPr>
              <w:t>3. Çeşitli ürünler açısından belli bir fonksiyonu yerine getirecek en uygun olanını seçebil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-Hayvani Ürünler ve Endüstris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Orman Ürünleri ve Endüstris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Konuyla ilgili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Örnek malzeme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2"/>
              </w:rPr>
            </w:pPr>
            <w:r>
              <w:rPr>
                <w:sz w:val="12"/>
              </w:rPr>
              <w:t>Atatürk’ün eğitime verdiği ön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9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: </w:t>
            </w:r>
            <w:r>
              <w:rPr>
                <w:sz w:val="12"/>
              </w:rPr>
              <w:t>Türkiye ekonomisinde önemli yeri olan endüstri ürünlerinin temel üretim süreçlerini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Verilen bir ünün belli başlı evreler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Tavsiye edilen bir üretim şemasında üretim akışını göster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1. Aynı fonksiyondaki bir veya birkaç ürünün ticari ve estetik özelliklerini karşılaştırarak üstünlük ve yetersizlikler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Aynı özellikteki bir ürünün fonksiyonel, ticari ya da estetik açıdan daha yeterli bir hale getirilebilmesi için tavsiyeler yazma, söyleme.</w:t>
            </w:r>
          </w:p>
          <w:p>
            <w:pPr>
              <w:pStyle w:val="Normal"/>
              <w:ind w:right="-70" w:firstLine="213"/>
              <w:rPr/>
            </w:pPr>
            <w:r>
              <w:rPr>
                <w:sz w:val="12"/>
              </w:rPr>
              <w:t>3. Çeşitli ürünler açısından belli bir fonksiyonu yerine getirecek en uygun olanını seçebil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Sentetik Lif Endüstris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5. Taş ve Toprak Ürünler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Konuyla ilgili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 xml:space="preserve">Örnek malzemel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sz w:val="12"/>
              </w:rPr>
              <w:t>Atatürk’ün demokrasiye verdiği ön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Yazılı Sın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      A      S      I      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: </w:t>
            </w:r>
            <w:r>
              <w:rPr>
                <w:sz w:val="12"/>
              </w:rPr>
              <w:t>Türkiye ekonomisinde önemli yeri olan endüstri ürünlerinin temel üretim süreçlerini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Verilen bir ünün belli başlı evreler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Tavsiye edilen bir üretim şemasında üretim akışını göster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1. Aynı fonksiyondaki bir veya birkaç ürünün ticari ve estetik özelliklerini karşılaştırarak üstünlük ve yetersizliklerini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Aynı özellikteki bir ürünün fonksiyonel, ticari ya da estetik açıdan daha yeterli bir hale getirilebilmesi için tavsiyeler yazma, söyle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3</w:t>
            </w:r>
            <w:r>
              <w:rPr>
                <w:rFonts w:cs="Tahoma" w:ascii="Tahoma" w:hAnsi="Tahoma"/>
                <w:b w:val="false"/>
                <w:color w:val="000000"/>
                <w:sz w:val="12"/>
              </w:rPr>
              <w:t>. Çeşitli ürünler açısından belli bir fonksiyonu yerine getirecek en uygun olanını seçebil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6. Madeni Mallar ve Endüstris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Konuyla ilgili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Örnek malzeme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9: </w:t>
            </w:r>
            <w:r>
              <w:rPr>
                <w:sz w:val="12"/>
              </w:rPr>
              <w:t>Ulaşımla ilgili belli başlı kavramları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Ulaşımla ilgili verilen bir terimin tanım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Verilen ulaşım araçlarının içinden belli bir gruba ait olanlarını seçip, söy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: </w:t>
            </w:r>
            <w:r>
              <w:rPr>
                <w:sz w:val="12"/>
              </w:rPr>
              <w:t>Amaca uygun ulaştırma araçlarını isabetle seçe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1. Belli amaçlı bir ulaşım için seçilecek en uygun aracın özelliklerini seç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Belli amaçlı bir ulaşım için en uygun maliyeti hesapla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Belli iklim ve sağlık şartlarına uygun ulaşım araçlarının özellikler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4. Belli bir ulaşım için tavsiye edilen farlı araçları karşılaştırarak üstünlük ve yetersizliklerini yazma, söyle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ÜNİTE ULAŞTIRM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Ulaşımla ilgili temel kavram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Ulaşım araçlarının çeşitleri, kullanış amaçlar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  <w:p>
            <w:pPr>
              <w:pStyle w:val="Normal"/>
              <w:ind w:left="-71" w:hanging="0"/>
              <w:rPr>
                <w:sz w:val="12"/>
              </w:rPr>
            </w:pPr>
            <w:r>
              <w:rPr>
                <w:sz w:val="12"/>
              </w:rPr>
              <w:t>Ulaşım arçlarıyla ilgili resim ve broşür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1: </w:t>
            </w:r>
            <w:r>
              <w:rPr>
                <w:sz w:val="12"/>
              </w:rPr>
              <w:t>Ulaştırma araçlarının teknik, sosyal gelişimini kavra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Verilen bir dizi ulaşım aracının resmini (ya da şemasını) teknik gelişmişlik seviyesine uygun olarak sırala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Verilen iki ayrı aracı teknik özelliklerine göre karşılaştırarak benzer ve farklı yenlerini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Ulaşım araçlarının sosyal değişime etkilerini örnekle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3. Ulaşım araçlarının tarih gelişimi ve sosyal etkinlikl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Ulaşım araçlarının temel teknik özellikleri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  <w:p>
            <w:pPr>
              <w:pStyle w:val="Normal"/>
              <w:ind w:left="-71" w:hanging="0"/>
              <w:rPr>
                <w:sz w:val="12"/>
              </w:rPr>
            </w:pPr>
            <w:r>
              <w:rPr>
                <w:sz w:val="12"/>
              </w:rPr>
              <w:t>Ulaşım arçlarıyla ilgili resim ve broşür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0: </w:t>
            </w:r>
            <w:r>
              <w:rPr>
                <w:sz w:val="12"/>
              </w:rPr>
              <w:t>Ulaşımla ilgili meslekleri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Özellikle verilen bir mesleğin adını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Belirtilen bir mesleğin özelliklerin yazma, söyleme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Verilen mesleğin eğitim şartlarını yazma, söyleme.</w:t>
            </w:r>
            <w:r>
              <w:rPr>
                <w:b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2: </w:t>
            </w:r>
            <w:r>
              <w:rPr>
                <w:sz w:val="12"/>
              </w:rPr>
              <w:t>Ulaştırmadaki trafik işaretlerini kavra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Gösterilen bir trafik işaretinin hangi anlama geldiğ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Özellikleri verilen bir trafik levhasının çizimini yap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Verilen trafik şartlarına uygun trafik işaretlerini gereken yerlere yerleştir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4. Gösterilen bir trafik işaretine uygun davranma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 Ulaşım araçlarında çalışan personel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 Trafik işaretleri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,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>
                <w:sz w:val="12"/>
              </w:rPr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Trafik işaretleri gösteren levha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4: </w:t>
            </w:r>
            <w:r>
              <w:rPr>
                <w:sz w:val="12"/>
              </w:rPr>
              <w:t>Ulaşımda can ve mal güvenliğini sağlayacak kuralları uygula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Bir ulaşım aracında bulunması gereken can ve mal güvenliğini sağlayacak araçları uygun yerlere yerleştir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Bir ulaşım aracındaki hatalı davranış ve yerleşim yerlerinin doğru şekillerini göster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Yayaların ulaşım araçlarına zarar veren davranışlarının doğuracağı sonuçları örneklendir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7. Ulaşımda mal ve can güvenliğinin sağlanması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Trafik işaretleri gösteren levha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 R A L I K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5: </w:t>
            </w:r>
            <w:r>
              <w:rPr>
                <w:sz w:val="12"/>
              </w:rPr>
              <w:t>Kitle haberleşme araçlarının fonksiyonunu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Kitle haberleşme araçlarının, çeşitlerini göre adlarını sıralayarak yaz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Adı verilen kitle haberleşme aracının ne işe yaradığını yazma, söy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6: </w:t>
            </w:r>
            <w:r>
              <w:rPr>
                <w:sz w:val="12"/>
              </w:rPr>
              <w:t>Basılı araçlarda kullanılan baskı teknikleri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Verilen bir basılı aracın hangi baskı tekniği ile basıldığ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Verilen bir baskı tekniğinin özelliklerini yazma, söyle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KİTLE HABERLEŞİMİ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1. Haberleşme Dili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Gendaş Yayınlar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berleşmenin tarihsel evrelerini gösteren resim ve llevha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7: </w:t>
            </w:r>
            <w:r>
              <w:rPr>
                <w:sz w:val="12"/>
              </w:rPr>
              <w:t>Kitle haberleşme aracının temel teknik özelliklerin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Şeması verilen bir kitle haberleşme aracının üretim tekniğinin temel özelliklerini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 Verilen iki ayrı kitle haberleşme aracının üretim şemasını karşılaştırarak benzer ve farklı yanlarını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Haberleşme aracında belli başlı bir arızanın sebeplerini yazma, söy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8: </w:t>
            </w:r>
            <w:r>
              <w:rPr>
                <w:sz w:val="12"/>
              </w:rPr>
              <w:t>Kitle haberleşme aracının sosyo-ekonomik ve sağlık açısından etkilerini kavra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1. verilen bir iletişim aracının doğurabileceği sosyal olumsuzluklara örnekler yaz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Verilen bir haberleşme aracının insan sağlığına etkilerini yazma, söyle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Kitle haberleşmede kullanılan araçlar ve kitle haberleşmesine katkılar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8: </w:t>
            </w:r>
            <w:r>
              <w:rPr>
                <w:sz w:val="12"/>
              </w:rPr>
              <w:t>Kitle haberleşme aracının sosyo-ekonomik ve sağlık açısından etkilerini kavra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1. verilen bir iletişim aracının doğurabileceği sosyal olumsuzluklara örnekler yaz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Verilen bir haberleşme aracının insan sağlığına etkilerini yazma, söy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21: </w:t>
            </w:r>
            <w:r>
              <w:rPr>
                <w:sz w:val="12"/>
              </w:rPr>
              <w:t>Belli bir ihtiyaç için ilân vere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Verilecek ilâna uygun haberleşme aracını seç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Verilecek ilâna uygun hukukî ve ekonomik şartları topla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Teknik ve estetik özelliklere uygun ilân formu hazırlama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4. Kitle haberleşme araçlarının üretimdeki tarihi evreleri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5. Radyo, televizyon, sinema gibi kitle haberleşme araçlarının çalışma prensipleri, belli başlı arıza sebepleri 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27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9: </w:t>
            </w:r>
            <w:r>
              <w:rPr>
                <w:sz w:val="12"/>
              </w:rPr>
              <w:t>Kitle haberleşme araçlarını amaca uygun kullan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TextBody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Verilen bir konu için kütüphane araştırması yaparak tekniğine uygun bar kaynak hazırla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Verilen bir amaca yönelik bir haftalık radyo, televizyon programlarını inceleyerek dinleme ve izleme programı düzen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Verilen bir haberleşme aracının belli ekonomik ortamda en uygun kullanma şartlar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Verilen bir araç ya da araçların en uygun kullanma ve muhafaza şartlar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Kişisel Özellikler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3. Kitle haberleşme araçlarının temel teknikleri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3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O  C  A  K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22: </w:t>
            </w:r>
            <w:r>
              <w:rPr>
                <w:sz w:val="12"/>
              </w:rPr>
              <w:t>Reklamları ihtiyaçları açısından değerlendire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1. Verilen reklamlar içinden ihtiyaca en uygun olanını seç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Belli özelikte bir insan için değişik reklamları karşılaştırarak iyi ve sakıncalı yönlerini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Verilen bir reklamın sosyo-ekonomik açıdan doğurduğu sakıncaları belirleyip yazma, söy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20: </w:t>
            </w:r>
            <w:r>
              <w:rPr>
                <w:sz w:val="12"/>
              </w:rPr>
              <w:t>Bir konu hakkında ilgili kişi ya da kişilerden bilgi alabilme ve bu bilgileri başkalarına aktar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2"/>
              <w:rPr/>
            </w:pPr>
            <w:r>
              <w:rPr>
                <w:rFonts w:cs="Tahoma" w:ascii="Tahoma" w:hAnsi="Tahoma"/>
              </w:rPr>
              <w:t>1. Belli bir konuda bilgi alınacak en uygun kaynak kişi ya da kişileri seç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Görüşme konusu ile ilgili soru listesi hazırla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Hazırlanan soru listesi çerçevesinde kaynak kişiyle tekniğine uygun olarak görüşme yap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4. Yapılan görüşme sonucunu belli bir amaca yönelik düzenleyip yaz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 Görüşme sonucu topladığı bilgileri sözlü anlatım teknikleri ile aktarma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6. Kitle haberleşme araçlarının kullanılmasında uyulması gereken ilkele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. Görüşme teknikleri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26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23: </w:t>
            </w:r>
            <w:r>
              <w:rPr>
                <w:sz w:val="12"/>
              </w:rPr>
              <w:t>Ülkenin turistik değerlerini tanı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1. Gösterilen belli başlı turistik yerlerin adlar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Gösterilen turistik yerlerin Türkiye haritası üzerinde yerlerini işaret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İstenilen turistik yerlerin resmini bir dizi resim arasından seçip göster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Verilen turistik yerlerin hangi çeşit turizme elverişli olduğu listeleme.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5. Verilen ebatlarda turistik Türkiye haritası düzenle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ÜNİTE: GEZELİM GEZDİRELİ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Türkiye’nin Turistik Değerler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Tabii değerler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Tabii harikala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  <w:p>
            <w:pPr>
              <w:pStyle w:val="Normal"/>
              <w:ind w:left="-71" w:hanging="0"/>
              <w:rPr>
                <w:sz w:val="12"/>
              </w:rPr>
            </w:pPr>
            <w:r>
              <w:rPr>
                <w:sz w:val="12"/>
              </w:rPr>
              <w:t>Türkiyenin tarihi, turistikve doğal değerlerini tanıtan broşür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sz w:val="12"/>
              </w:rPr>
              <w:t>Atatürk’ün turizme verdiği ön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37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23: </w:t>
            </w:r>
            <w:r>
              <w:rPr>
                <w:sz w:val="12"/>
              </w:rPr>
              <w:t>Ülkenin turistik değerlerini tanı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1. Gösterilen belli başlı turistik yerlerin adlar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Gösterilen turistik yerlerin Türkiye haritası üzerinde yerlerini işaret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İstenilen turistik yerlerin resmini bir dizi resim arasından seçip göster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Verilen turistik yerlerin hangi çeşit turizme elverişli olduğu listeleme.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5. Verilen ebatlarda turistik Türkiye haritası düzen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28: </w:t>
            </w:r>
            <w:r>
              <w:rPr>
                <w:sz w:val="12"/>
              </w:rPr>
              <w:t>Değişik amaçlı seyahatlerde o bölgenin turistik değerlerini tanımaya istekli ol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1. Seyahat ettiği yerlerden kart, broşür, fotoğraf ve hatıra eşyaları topla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Seyahat ettiği yerlerin turistik değerleri ile ilgili okul gazetesine yazılar yazma.</w:t>
            </w:r>
          </w:p>
          <w:p>
            <w:pPr>
              <w:pStyle w:val="Heading7"/>
              <w:ind w:left="113" w:right="113" w:hanging="0"/>
              <w:jc w:val="left"/>
              <w:rPr/>
            </w:pPr>
            <w:r>
              <w:rPr/>
              <w:t>Atatürk’ün Turizme Verdiği Önem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2. Turizme elverişli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ğara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bruk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şelalel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şifalı su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lli parkla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301" w:leader="none"/>
              </w:tabs>
              <w:ind w:left="0" w:hanging="71"/>
              <w:rPr/>
            </w:pPr>
            <w:r>
              <w:rPr>
                <w:sz w:val="12"/>
              </w:rPr>
              <w:t>Gendaş Yayınlar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301" w:leader="none"/>
              </w:tabs>
              <w:ind w:left="0" w:hanging="71"/>
              <w:rPr>
                <w:sz w:val="12"/>
              </w:rPr>
            </w:pPr>
            <w:r>
              <w:rPr>
                <w:sz w:val="12"/>
              </w:rPr>
              <w:t>Türkiyenin tarihi, turistikve doğal değerlerini tanıtan broşür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Yazılı Sın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23: </w:t>
            </w:r>
            <w:r>
              <w:rPr>
                <w:sz w:val="12"/>
              </w:rPr>
              <w:t>Ülkenin turistik değerlerini tanı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1. Gösterilen belli başlı turistik yerlerin adlar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Gösterilen turistik yerlerin Türkiye haritası üzerinde yerlerini işaret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İstenilen turistik yerlerin resmini bir dizi resim arasından seçip göster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Verilen turistik yerlerin hangi çeşit turizme elverişli olduğu listeleme.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2"/>
              </w:rPr>
              <w:t>5. Verilen ebatlarda turistik Türkiye haritası düzen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24: </w:t>
            </w:r>
            <w:r>
              <w:rPr>
                <w:sz w:val="12"/>
              </w:rPr>
              <w:t>Turistik amaçlı gezi düzenleme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Turistik gezilerin hangi amaçla yapılabileceğini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Gezi düzenlemede düzenleyicinin gezi öncesi yapacağı işleri sırasıyla yaz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Geziye katılanların gezi öncesi hazırlıklarının neler olduğunu yaz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Gezi sırasında yapılacak işlerin neler olduğunu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 Düzenlenecek bir gezinin durulmasında kullanılacak tanıtma araçlarını nasıl düzenleneceğini yazma, söyle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Tarihi Değer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Eski yerleşim yerler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Antik şehirl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Ünlü cami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Medreseler, çeşmeler, saraylar, anıtlar, müzeler vb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Üner Yayınlar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301" w:leader="none"/>
              </w:tabs>
              <w:ind w:left="0" w:hanging="71"/>
              <w:rPr/>
            </w:pPr>
            <w:r>
              <w:rPr>
                <w:sz w:val="12"/>
              </w:rPr>
              <w:t>Gendaş Yayınlar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301" w:leader="none"/>
              </w:tabs>
              <w:ind w:left="0" w:hanging="71"/>
              <w:rPr>
                <w:sz w:val="12"/>
              </w:rPr>
            </w:pPr>
            <w:r>
              <w:rPr>
                <w:sz w:val="12"/>
              </w:rPr>
              <w:t>Türkiyenin tarihi, turistikve doğal değerlerini tanıtan broşür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2"/>
              </w:rPr>
            </w:pPr>
            <w:r>
              <w:rPr>
                <w:sz w:val="12"/>
              </w:rPr>
              <w:t>Atatürk’ün Turizme Verdiği Ön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24: </w:t>
            </w:r>
            <w:r>
              <w:rPr>
                <w:sz w:val="12"/>
              </w:rPr>
              <w:t>Turistik amaçlı gezi düzenleme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Turistik gezilerin hangi amaçla yapılabileceğini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Gezi düzenlemede düzenleyicinin gezi öncesi yapacağı işleri sırasıyla yaz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Geziye katılanların gezi öncesi hazırlıklarının neler olduğunu yaz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Gezi sırasında yapılacak işlerin neler olduğunu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 Düzenlenecek bir gezinin durulmasında kullanılacak tanıtma araçlarını nasıl düzenleneceğini yazma, söy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26: </w:t>
            </w:r>
            <w:r>
              <w:rPr>
                <w:sz w:val="12"/>
              </w:rPr>
              <w:t>Ferdi ve toplu gezi düzenleye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Belli bir amaç doğrultusunda gezi müddetini, konaklama ve dinlenme yerini gösteren gezi planını hazırla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İlgili kişi ve kurumlarla ilişki kurarak gezi şartlarını hazırla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Gezi maliyetini hesapla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Gezi ile ilgili duyuru yap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5. Hazırladığı gezi planını uygulanmasında rehberlik yapma.</w:t>
            </w:r>
            <w:r>
              <w:rPr>
                <w:b/>
                <w:sz w:val="12"/>
              </w:rPr>
              <w:t xml:space="preserve"> AMAÇ 25: </w:t>
            </w:r>
            <w:r>
              <w:rPr>
                <w:sz w:val="12"/>
              </w:rPr>
              <w:t>Turizm gelir ve giderlerini kavra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TextBody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Turizm gelir ve giderlerinin neler olabileceğine örnekler ver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Turizm gelirini artırıcı tekliflerde bulunma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27: </w:t>
            </w:r>
            <w:r>
              <w:rPr>
                <w:sz w:val="12"/>
              </w:rPr>
              <w:t>Çevresindeki turizm faaliyetlerine katılmaya istekli oluş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Okulca düzenlenecek gezilere isteyerek katlı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Turizmle ilgili eğitici konularda gönüllü olarak görev al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Çevresinde belli bir turizm faaliyetini inceleyerek raporlandırma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Eski eserlerin anıtlarının korunmas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zi düzenleme, turistik gezi çeşitleri, gezi öncesi hazırlık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. 5. Gezi öncesi ve gezi sonrası yapılacak işler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Gezinin değerlendirilmesi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Gelir – giderin tespiti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ner 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  <w:p>
            <w:pPr>
              <w:pStyle w:val="Normal"/>
              <w:ind w:left="-71" w:hanging="0"/>
              <w:rPr>
                <w:sz w:val="12"/>
              </w:rPr>
            </w:pPr>
            <w:r>
              <w:rPr>
                <w:sz w:val="12"/>
              </w:rPr>
              <w:t>Türkiyenin tarihi, turistikve doğal değerlerini tanıtan broşür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8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Ş       U          B       A      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İRİNCİ DÖNEM İŞLENEN KONULARIN GENEL TEKRARI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İRİNCİ DÖNEM İŞLENEN KONULA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 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Ortak Üniteler Kitab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ind w:left="-71" w:hanging="0"/>
              <w:rPr>
                <w:sz w:val="12"/>
              </w:rPr>
            </w:pPr>
            <w:r>
              <w:rPr>
                <w:sz w:val="12"/>
              </w:rPr>
              <w:t>ÜnerYayınları</w:t>
            </w:r>
          </w:p>
          <w:p>
            <w:pPr>
              <w:pStyle w:val="Normal"/>
              <w:ind w:left="-71" w:hanging="0"/>
              <w:rPr/>
            </w:pPr>
            <w:r>
              <w:rPr>
                <w:sz w:val="12"/>
              </w:rPr>
              <w:t>Gendaş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907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.GRUP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AMAÇ 65:</w:t>
            </w:r>
            <w:r>
              <w:rPr>
                <w:sz w:val="12"/>
              </w:rPr>
              <w:t xml:space="preserve"> Ticaret Terimlerinin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Ticaretin tanımını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Çeşitli tanımlar arasından ticaretin tanımını seçme, işaret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AMAÇ 66:</w:t>
            </w:r>
            <w:r>
              <w:rPr>
                <w:sz w:val="12"/>
              </w:rPr>
              <w:t xml:space="preserve"> Ticaret Önemini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Ticaretin aile ve memleket ekonomisine katkıs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Ticaretin işsizlik üzerindeki etkis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Ticari faaliyetlerin modern ve gelişmiş bir toplumun meydana gelmesindeki etkisini yazma, söy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AMAÇ 67:</w:t>
            </w:r>
            <w:r>
              <w:rPr>
                <w:sz w:val="12"/>
              </w:rPr>
              <w:t xml:space="preserve"> Ticaret Ahlakını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Ticari faaliyetlerde ahlâkın önem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Ticari faaliyetlerde insan ahlâkının etkis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Ticaret ahlakına uygun faaliyetlerin toplum üzerindeki etkilerini yazma, söyle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- Ticaret Bilgisi, Ticaretin Tanım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 Ticaretin Önem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Ticaret Ahlâk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        A        R       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AMAÇ 68:</w:t>
            </w:r>
            <w:r>
              <w:rPr>
                <w:sz w:val="12"/>
              </w:rPr>
              <w:t xml:space="preserve"> Ticaret Çeşitlerini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Ticaret çeşitlerini sınıfla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Ticaret çeşitlerinin özelliklerini yazma, söy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AMAÇ 70:</w:t>
            </w:r>
            <w:r>
              <w:rPr>
                <w:sz w:val="12"/>
              </w:rPr>
              <w:t xml:space="preserve"> Ticaret Çeşitlerini Kavrayabilme.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İç ticaret ile dış ticaret arasındaki farkları bul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İhracatla ithalat arasındaki farkları bul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Toptan ticaretle parkende ticaret arasındaki farkları bulma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4. Serbest Ticaretle sınırlı ticaret arasındaki farları bulma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Ticaret yerler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16: </w:t>
            </w:r>
            <w:r>
              <w:rPr>
                <w:sz w:val="12"/>
              </w:rPr>
              <w:t>İş ve işletme ile ilgili terimler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İş, işletme, teşebbüs, müteşebbis kavramlarının tanım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İş ve işletme arasındaki ilişkiyi bul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Teşebbüs ve müteşebbis arasındaki ilişkiyi bulma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17: </w:t>
            </w:r>
            <w:r>
              <w:rPr>
                <w:sz w:val="12"/>
              </w:rPr>
              <w:t>Teşebbüs çeşitlerin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Teşebbüs türlerinin isimlerini ve tanımlar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Kişisel teşebbüs ve kamu teşebbüsleri arasındaki farkları bulma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Kamu teşebbüsü ile karma teşebbüs arasındaki farkları bulma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ÜNİTE: İŞ VE İŞLETME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- İş ve işlet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 Teşebbüs, müteşebbis, yönetici 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70" w:right="-7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70" w:right="-7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19: </w:t>
            </w:r>
            <w:r>
              <w:rPr>
                <w:sz w:val="12"/>
              </w:rPr>
              <w:t xml:space="preserve">İşletmelerin kuruluş yeri seçiminde rol oynayan faktörlerin bilgisi 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İşletmelerin kuruluş yeri seçiminde rol oynayan faktörleri yazma, söyleme(ulaşım, Pazar, doğal faktörler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İşletmenin kuruluş yeri seçiminde ulaşım durumunun etkisini bul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İşletmenin kuruluş yeri seçiminde pazarın etkisini bul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İşletmenin kuruluş yeri seçiminde doğal faktörlerin  etkisini bulma.</w:t>
            </w:r>
          </w:p>
          <w:p>
            <w:pPr>
              <w:pStyle w:val="Normal"/>
              <w:ind w:left="355" w:right="-70" w:hanging="142"/>
              <w:rPr/>
            </w:pPr>
            <w:r>
              <w:rPr>
                <w:sz w:val="12"/>
              </w:rPr>
              <w:t>5. İşletmelerin  kuruluş yeri ham maddeye yakınlığını araştırma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- İşletmenin kuruluş yeri seçiminde, rol oynayan faktörle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8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18: </w:t>
            </w:r>
            <w:r>
              <w:rPr>
                <w:sz w:val="12"/>
              </w:rPr>
              <w:t>İşletmelerin kuruluş amaçlarını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</w:t>
            </w: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İşletmelerin kuruluş amaçlarını maddeler halinde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İşletmelerin kuruluş amaçları ile faaliyetleri arasındaki ilişkileri bulma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20: </w:t>
            </w:r>
            <w:r>
              <w:rPr>
                <w:sz w:val="12"/>
              </w:rPr>
              <w:t>İşletme kurmanın sebeplerini kavra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İşletme kurmanın sebeplerini maddeler halinde yazma, söyleme (miras, bağımsızlık isteği, kazanç isteği, sosyal saygınlık, başka fırsatların yokluğu)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AMAÇ 121:</w:t>
            </w:r>
            <w:r>
              <w:rPr>
                <w:sz w:val="12"/>
              </w:rPr>
              <w:t xml:space="preserve"> Çevredeki işletmeleri tanı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Yakın çevredeki işletmelerin adlarını yazma, söyleme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Yakın çevredeki işletmelerin benzer ve farklı yanlarını  yazma, söyleme.</w:t>
            </w:r>
          </w:p>
          <w:p>
            <w:pPr>
              <w:pStyle w:val="GvdeMetni2"/>
              <w:rPr/>
            </w:pPr>
            <w:r>
              <w:rPr>
                <w:rFonts w:cs="Tahoma" w:ascii="Tahoma" w:hAnsi="Tahoma"/>
              </w:rPr>
              <w:t>3. Çevreden gösterilen bir işletmenin niteliğini yazma, söyleme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Yakın çevredeki işletmelerin benzer niteliklere sahip olanlarını seçip gruplandırma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- İşletmenin kuruluş amaçları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- İşletme kurmanın sebep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 Çevredeki işletmel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70" w:right="-71" w:hanging="0"/>
              <w:rPr>
                <w:sz w:val="12"/>
              </w:rPr>
            </w:pPr>
            <w:r>
              <w:rPr>
                <w:sz w:val="12"/>
              </w:rPr>
              <w:t>1.Yazılı yokla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6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rPr/>
            </w:pPr>
            <w:r>
              <w:rPr/>
              <w:t>N   İ      S      A       N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22: </w:t>
            </w:r>
            <w:r>
              <w:rPr>
                <w:sz w:val="12"/>
              </w:rPr>
              <w:t>Yakın  çevredeki işletmelerin problemlerini  tanı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Yakın  çevredeki fabrikaların kuruluş yeri seçiminde karşılaşılan problemleri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Yakın çevredeki fabrikaların ulaşım problemler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Çevredeki herhangi bir işletmeyi gezerek ince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23: </w:t>
            </w:r>
            <w:r>
              <w:rPr>
                <w:sz w:val="12"/>
              </w:rPr>
              <w:t>İşletmelerin ülke ekonomisine katkılarını kavra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İşletmelerin istihdam üzerindeki olumlu etkilerini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İşletmelerin üretim  üzerindeki olumlu etkisini  yazma, söyle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2"/>
              </w:rPr>
              <w:t>İşletmelerin ülke ekonomisine katkılarını  yazma, söyle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- Çevredeki işletmelerin problemleri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- İşletmelerin ülke ekonomisine katkılar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2: </w:t>
            </w:r>
            <w:r>
              <w:rPr>
                <w:sz w:val="12"/>
              </w:rPr>
              <w:t>Pazarlamanın tanımı ve pazarlama faaliyetlerini tanı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Pazarlamanın tanımını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Pazarlamanın tanımını kendi ifadelerine göre yap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Pazarlama faaliyetlerinin önemini belirt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3: </w:t>
            </w:r>
            <w:r>
              <w:rPr>
                <w:sz w:val="12"/>
              </w:rPr>
              <w:t>Pazarlamada geçen genel kavramları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Tüketici, müşteri, mal, Pazar ve işletmenin tanımını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Malı sınıflandır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Tüketici ve müşterileri gruplandırma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4: </w:t>
            </w:r>
            <w:r>
              <w:rPr>
                <w:sz w:val="12"/>
              </w:rPr>
              <w:t>Pazarlama fonksiyonların tanı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Satın alma fonksiyonunu tanı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Standardizasyon fonksiyonunu tanı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 xml:space="preserve">Depolama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4: </w:t>
            </w:r>
            <w:r>
              <w:rPr>
                <w:sz w:val="12"/>
              </w:rPr>
              <w:t>Pazarlama fonksiyonların tanı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GvdeMetni2"/>
              <w:rPr/>
            </w:pPr>
            <w:r>
              <w:rPr>
                <w:rFonts w:cs="Tahoma" w:ascii="Tahoma" w:hAnsi="Tahoma"/>
              </w:rPr>
              <w:t>4. Finansman fonksiyonunu tanı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5. Satış fonksiyonunu tanıma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6: </w:t>
            </w:r>
            <w:r>
              <w:rPr>
                <w:sz w:val="12"/>
              </w:rPr>
              <w:t>Pazarlama yöneticisinin özelliklerini tanı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Pazarlama yöneticisini tanı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Pazarlama teşkilatını tanı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Karar vermeyi tanıma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5: </w:t>
            </w:r>
            <w:r>
              <w:rPr>
                <w:sz w:val="12"/>
              </w:rPr>
              <w:t>Pazar  çeşitlerini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Tüketim malları pazarlarını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Endüstri malları pazarlarını yazma, söyle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ÜNİTE: PAZARLAM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- Pazarlama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 Pazarlama Faaliyetler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- Pazarlamada Geçen Genel Kavramla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2"/>
              </w:rPr>
              <w:t xml:space="preserve">Pazarlama Fonksiyonları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 Pazarlama Yöneticisinin Özellikle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2"/>
              </w:rPr>
            </w:pPr>
            <w:r>
              <w:rPr>
                <w:sz w:val="12"/>
              </w:rPr>
              <w:t>- Pazar Çeşitler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9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7: </w:t>
            </w:r>
            <w:r>
              <w:rPr>
                <w:sz w:val="12"/>
              </w:rPr>
              <w:t>Satış artırıcı çabaları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Reklam yoluyla tanıtma ve satış yapma.</w:t>
            </w:r>
          </w:p>
          <w:p>
            <w:pPr>
              <w:pStyle w:val="GvdeMetni2"/>
              <w:rPr/>
            </w:pPr>
            <w:r>
              <w:rPr>
                <w:rFonts w:cs="Tahoma" w:ascii="Tahoma" w:hAnsi="Tahoma"/>
              </w:rPr>
              <w:t>2. Rekabeti tanımlana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Satışı tanımlana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Satışı artırma yollarını sırala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 Satıcının önemini tespit et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 Reklamın toplum üzerindeki etkisini yazma, söyleme.</w:t>
            </w:r>
          </w:p>
          <w:p>
            <w:pPr>
              <w:pStyle w:val="Normal"/>
              <w:rPr/>
            </w:pPr>
            <w:r>
              <w:rPr>
                <w:rFonts w:eastAsia="Tahoma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 xml:space="preserve">AMAÇ 138: </w:t>
            </w:r>
            <w:r>
              <w:rPr>
                <w:sz w:val="12"/>
              </w:rPr>
              <w:t>Pazarlama önemini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Pazarlamanın ülke ekonomisi yönünden önem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Pazarlamanın tüketici yönünden önemini yazma, söyle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2"/>
              </w:rPr>
              <w:t>Pazarlamanın toplum yönünden önemini yazma, söylem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Satış Artırıcı Çaba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- Pazarlamanın Önem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çocuklara verdiği ön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Yazılı sın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2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  İ  S  A  N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.GRUP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AMAÇ 65:</w:t>
            </w:r>
            <w:r>
              <w:rPr>
                <w:sz w:val="12"/>
              </w:rPr>
              <w:t xml:space="preserve"> Ticaret Terimlerinin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Ticaretin tanımını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Çeşitli tanımlar arasından ticaretin tanımını seçme, işaret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AMAÇ 66:</w:t>
            </w:r>
            <w:r>
              <w:rPr>
                <w:sz w:val="12"/>
              </w:rPr>
              <w:t xml:space="preserve"> Ticaret Önemini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Ticaretin aile ve memleket ekonomisine katkıs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Ticaretin işsizlik üzerindeki etkis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Ticari faaliyetlerin modern ve gelişmiş bir toplumun meydana gelmesindeki etkisini yazma, söy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AMAÇ 67:</w:t>
            </w:r>
            <w:r>
              <w:rPr>
                <w:sz w:val="12"/>
              </w:rPr>
              <w:t xml:space="preserve"> Ticaret Ahlakını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Ticari faaliyetlerde ahlâkın önem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Ticari faaliyetlerde insan ahlâkının etkis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Ticaret ahlakına uygun faaliyetlerin toplum üzerindeki etkilerini yazma, söyle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2"/>
              </w:rPr>
            </w:pPr>
            <w:r>
              <w:rPr>
                <w:sz w:val="12"/>
              </w:rPr>
              <w:t xml:space="preserve">Ticaret Bilgisi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2"/>
              </w:rPr>
            </w:pPr>
            <w:r>
              <w:rPr>
                <w:sz w:val="12"/>
              </w:rPr>
              <w:t>Ticaretin Tanım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2"/>
              </w:rPr>
            </w:pPr>
            <w:r>
              <w:rPr>
                <w:sz w:val="12"/>
              </w:rPr>
              <w:t>Ticaretin Öne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2"/>
              </w:rPr>
            </w:pPr>
            <w:r>
              <w:rPr>
                <w:sz w:val="12"/>
              </w:rPr>
              <w:t>Ticaret Ahlâk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ticaretle ilgili sözler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AMAÇ 68:</w:t>
            </w:r>
            <w:r>
              <w:rPr>
                <w:sz w:val="12"/>
              </w:rPr>
              <w:t xml:space="preserve"> Ticaret Çeşitlerini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Ticaret çeşitlerini sınıfla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Ticaret çeşitlerinin özelliklerini yazma, söy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AMAÇ 70:</w:t>
            </w:r>
            <w:r>
              <w:rPr>
                <w:sz w:val="12"/>
              </w:rPr>
              <w:t xml:space="preserve"> Ticaret Çeşitlerini Kavrayabilme.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İç ticaret ile dış ticaret arasındaki farkları bul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İhracatla ithalat arasındaki farkları bul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Toptan ticaretle parkende ticaret arasındaki farkları bulma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4. Serbest Ticaretle sınırlı ticaret arasındaki farları bulma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Ticaret yerler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582" w:hRule="atLeast"/>
        </w:trPr>
        <w:tc>
          <w:tcPr>
            <w:tcW w:w="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      A      Y      I       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16: </w:t>
            </w:r>
            <w:r>
              <w:rPr>
                <w:sz w:val="12"/>
              </w:rPr>
              <w:t>İş ve işletme ile ilgili terimler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İş, işletme, teşebbüs, müteşebbis kavramlarının tanım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İş ve işletme arasındaki ilişkiyi bul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Teşebbüs ve müteşebbis arasındaki ilişkiyi bulma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17: </w:t>
            </w:r>
            <w:r>
              <w:rPr>
                <w:sz w:val="12"/>
              </w:rPr>
              <w:t>Teşebbüs çeşitlerin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Teşebbüs türlerinin isimlerini ve tanımlarını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Kişisel teşebbüs ve kamu teşebbüsleri arasındaki farkları bulma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Kamu teşebbüsü ile karma teşebbüs arasındaki farkları bulma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ÜNETE: İŞ VE İŞLETME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- İş ve işlet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 Teşebbüs, müteşebbis, yönetici 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545" w:hRule="atLeast"/>
        </w:trPr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16: </w:t>
            </w:r>
            <w:r>
              <w:rPr>
                <w:sz w:val="12"/>
              </w:rPr>
              <w:t>İş ve işletme ile ilgili terimler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İş, işletme, teşebbüs, müteşebbis kavramlarının tanım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İş ve işletme arasındaki ilişkiyi bul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Teşebbüs ve müteşebbis arasındaki ilişkiyi bulma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17: </w:t>
            </w:r>
            <w:r>
              <w:rPr>
                <w:sz w:val="12"/>
              </w:rPr>
              <w:t>Teşebbüs çeşitlerin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Teşebbüs türlerinin isimlerini ve tanımlarını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Kişisel teşebbüs ve kamu teşebbüsleri arasındaki farkları bulma.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Kamu teşebbüsü ile karma teşebbüs arasındaki farkları bulma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ÜNETE: İŞ VE İŞLETME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- İş ve işlet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 Teşebbüs, müteşebbis, yönetici 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Yazılı sın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256" w:hRule="atLeast"/>
        </w:trPr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19: </w:t>
            </w:r>
            <w:r>
              <w:rPr>
                <w:sz w:val="12"/>
              </w:rPr>
              <w:t xml:space="preserve">İşletmelerin kuruluş yeri seçiminde rol oynayan faktörlerin bilgisi 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İşletmelerin kuruluş yeri seçiminde rol oynayan faktörleri yazma, söyleme(ulaşım, Pazar, doğal faktörler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İşletmenin kuruluş yeri seçiminde ulaşım durumunun etkisini bul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İşletmenin kuruluş yeri seçiminde pazarın etkisini bul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İşletmenin kuruluş yeri seçiminde doğal faktörlerin  etkisini bulma.</w:t>
            </w:r>
          </w:p>
          <w:p>
            <w:pPr>
              <w:pStyle w:val="Normal"/>
              <w:ind w:right="-70" w:hanging="0"/>
              <w:rPr>
                <w:sz w:val="12"/>
              </w:rPr>
            </w:pPr>
            <w:r>
              <w:rPr>
                <w:sz w:val="12"/>
              </w:rPr>
              <w:t>5. İşletmelerin  kuruluş yeri ham maddeye yakınlığını araştırma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- İşletmenin kuruluş yeri seçiminde, rol oynayan faktörler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547" w:hRule="atLeast"/>
        </w:trPr>
        <w:tc>
          <w:tcPr>
            <w:tcW w:w="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22: </w:t>
            </w:r>
            <w:r>
              <w:rPr>
                <w:sz w:val="12"/>
              </w:rPr>
              <w:t>Yakın  çevredeki işletmelerin problemlerini  tanı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Yakın  çevredeki fabrikaların kuruluş yeri seçiminde karşılaşılan problemleri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Yakın çevredeki fabrikaların ulaşım problemler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Çevredeki herhangi bir işletmeyi gezerek incele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23: </w:t>
            </w:r>
            <w:r>
              <w:rPr>
                <w:sz w:val="12"/>
              </w:rPr>
              <w:t>İşletmelerin ülke ekonomisine katkılarını kavraya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İşletmelerin istihdam üzerindeki olumlu etkilerini yazma, söyle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İşletmelerin üretim  üzerindeki olumlu etkisini 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İşletmelerin ülke ekonomisine katkılarını  yazma, söyle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- Çevredeki işletmelerin problemleri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- İşletmelerin ülke ekonomisine katkılar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/>
            </w:pPr>
            <w:r>
              <w:rPr>
                <w:b/>
                <w:sz w:val="12"/>
              </w:rPr>
              <w:t>1-</w:t>
            </w:r>
            <w:r>
              <w:rPr>
                <w:sz w:val="12"/>
              </w:rPr>
              <w:t>-Turistik Türkiye haritası çizme, hazırlama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/>
            </w:pPr>
            <w:r>
              <w:rPr>
                <w:rFonts w:eastAsia="Tahoma"/>
                <w:sz w:val="12"/>
              </w:rPr>
              <w:t xml:space="preserve"> </w:t>
            </w:r>
            <w:r>
              <w:rPr>
                <w:b/>
                <w:sz w:val="12"/>
              </w:rPr>
              <w:t>2-</w:t>
            </w:r>
            <w:r>
              <w:rPr>
                <w:sz w:val="12"/>
              </w:rPr>
              <w:t>Çevremizde bulunan kişilerin (arkadaş, aileleri vb.) fazla paralarını nasıl değerlendirdiklerinin araştırılması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2"/>
              </w:rPr>
              <w:t>3-</w:t>
            </w:r>
            <w:r>
              <w:rPr>
                <w:sz w:val="12"/>
              </w:rPr>
              <w:t>Türkiye’nin coğrafi konumu ve dünya ticaretindeki yeri ve önemi ile ticaretin tüketici, toplum ve ülke ekonomisi açısından önemi ve katkıları araştırılarak dönem ödevi hazırlanac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 A Y I 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2: </w:t>
            </w:r>
            <w:r>
              <w:rPr>
                <w:sz w:val="12"/>
              </w:rPr>
              <w:t>Pazarlamanın tanımı ve pazarlama faaliyetlerini tanı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Pazarlamanın tanımını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Pazarlamanın tanımını kendi ifadelerine göre yap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Pazarlama faaliyetlerinin önemini belirtme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3: </w:t>
            </w:r>
            <w:r>
              <w:rPr>
                <w:sz w:val="12"/>
              </w:rPr>
              <w:t>Pazarlamada geçen genel kavramları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Tüketici, müşteri, mal, Pazar ve işletmenin tanımını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Malı sınıflandırm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2"/>
              </w:rPr>
              <w:t>Tüketici ve müşterileri gruplandır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7: </w:t>
            </w:r>
            <w:r>
              <w:rPr>
                <w:sz w:val="12"/>
              </w:rPr>
              <w:t>Satış artırıcı çabaları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Reklam yoluyla tanıtma ve satış yapma.</w:t>
            </w:r>
          </w:p>
          <w:p>
            <w:pPr>
              <w:pStyle w:val="GvdeMetni2"/>
              <w:rPr/>
            </w:pPr>
            <w:r>
              <w:rPr>
                <w:rFonts w:cs="Tahoma" w:ascii="Tahoma" w:hAnsi="Tahoma"/>
              </w:rPr>
              <w:t>2. Rekabeti tanımlana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. Satışı tanımlana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Satışı artırma yollarını sırala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 Satıcının önemini tespit etm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 Reklamın toplum üzerindeki etkisini yazma, söylem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ÜNİTE: PAZARLAM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- Pazarlama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 Pazarlama Faaliyetler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- Pazarlamada Geçen Genel Kavramla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2"/>
              </w:rPr>
              <w:t xml:space="preserve">Pazarlama Fonksiyonları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 Pazarlama Yöneticisinin Özellikle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2"/>
              </w:rPr>
            </w:pPr>
            <w:r>
              <w:rPr>
                <w:sz w:val="12"/>
              </w:rPr>
              <w:t>- Pazar Çeşit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Satış Artırıcı çabala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331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 A Z İ R A 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4: </w:t>
            </w:r>
            <w:r>
              <w:rPr>
                <w:sz w:val="12"/>
              </w:rPr>
              <w:t>Pazarlama fonksiyonların tanı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GvdeMetni2"/>
              <w:autoSpaceDE w:val="false"/>
              <w:rPr/>
            </w:pPr>
            <w:r>
              <w:rPr>
                <w:rFonts w:cs="Tahoma" w:ascii="Tahoma" w:hAnsi="Tahoma"/>
              </w:rPr>
              <w:t>1. Satın alma fonksiyonunu tanı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Standardizasyon fonksiyonunu tanı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Depolama</w:t>
            </w:r>
          </w:p>
          <w:p>
            <w:pPr>
              <w:pStyle w:val="GvdeMetni2"/>
              <w:rPr/>
            </w:pPr>
            <w:r>
              <w:rPr>
                <w:rFonts w:cs="Tahoma" w:ascii="Tahoma" w:hAnsi="Tahoma"/>
              </w:rPr>
              <w:t>4. Finansman fonksiyonunu tanı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5. Satış fonksiyonunu tanıma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6: </w:t>
            </w:r>
            <w:r>
              <w:rPr>
                <w:sz w:val="12"/>
              </w:rPr>
              <w:t>Pazarlama yöneticisinin özelliklerini tanıyabilme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1. Pazarlama yöneticisini tanıma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Pazarlama teşkilatını tanı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Karar vermeyi tanıma.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5: </w:t>
            </w:r>
            <w:r>
              <w:rPr>
                <w:sz w:val="12"/>
              </w:rPr>
              <w:t>Pazar  çeşitlerini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Tüketim malları pazarlarını yazma, söyleme.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sz w:val="12"/>
              </w:rPr>
              <w:t>2. Endüstri malları pazarlarını yazma, söyleme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2"/>
              </w:rPr>
              <w:t>4-</w:t>
            </w:r>
            <w:r>
              <w:rPr>
                <w:sz w:val="12"/>
              </w:rPr>
              <w:t>Yakın çevredeki bir işletmeye gidilerek kuruluş amaçları problemleri ve ülke ekonomisine katkıları araştırılac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2"/>
              </w:rPr>
              <w:t>5-</w:t>
            </w:r>
            <w:r>
              <w:rPr>
                <w:sz w:val="12"/>
              </w:rPr>
              <w:t>Pazarlama açısından reklamların önemi ve toplum üzerindeki etkileri araştırılac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2"/>
              </w:rPr>
              <w:t>6-</w:t>
            </w:r>
            <w:r>
              <w:rPr>
                <w:sz w:val="12"/>
              </w:rPr>
              <w:t>Ankara’da bulunan tarihi ve turistik yerler araştırılac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2"/>
              </w:rPr>
              <w:t>7-</w:t>
            </w:r>
            <w:r>
              <w:rPr>
                <w:sz w:val="12"/>
              </w:rPr>
              <w:t xml:space="preserve">-Ankara’da yetişen sanayi ve tarım ürünleri  araştırılılacak ve ülke ekonomisindeki yeri anlatılacak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Yazılı sın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9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AMAÇ 138: </w:t>
            </w:r>
            <w:r>
              <w:rPr>
                <w:sz w:val="12"/>
              </w:rPr>
              <w:t>Pazarlama öneminin bilgisi.</w:t>
            </w:r>
          </w:p>
          <w:p>
            <w:pPr>
              <w:pStyle w:val="Heading7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vranış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Pazarlamanın ülke ekonomisi yönünden önemini yazma, söyleme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. Pazarlamanın tüketici yönünden önemini yazma, söyle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2"/>
              </w:rPr>
              <w:t>Pazarlamanın toplum yönünden önemini yazma, söylem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Pazarlamanın Önem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Örneklendirme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İş eğitim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ırat Yayı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tibay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Yayıncılık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Sistem Ofs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right="102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102" w:hanging="0"/>
        <w:jc w:val="right"/>
        <w:rPr/>
      </w:pPr>
      <w:r>
        <w:rPr>
          <w:rFonts w:eastAsia="Tahoma"/>
          <w:b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2"/>
        </w:rPr>
        <w:t xml:space="preserve">UYGUNDUR. .17/.09../2001                                                                            </w:t>
      </w:r>
    </w:p>
    <w:p>
      <w:pPr>
        <w:pStyle w:val="Normal"/>
        <w:ind w:right="102" w:hanging="0"/>
        <w:rPr/>
      </w:pPr>
      <w:r>
        <w:rPr>
          <w:b/>
          <w:sz w:val="12"/>
        </w:rPr>
        <w:t xml:space="preserve">DERS  ÖĞRETMENİ                DERS ÖĞRETMENİ                   DERS ÖĞRETMEN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538" w:hanging="0"/>
        <w:jc w:val="right"/>
        <w:rPr>
          <w:b/>
          <w:b/>
          <w:sz w:val="12"/>
        </w:rPr>
      </w:pPr>
      <w:r>
        <w:rPr>
          <w:b/>
          <w:sz w:val="12"/>
        </w:rPr>
        <w:t>Okul Müdürü</w:t>
      </w:r>
    </w:p>
    <w:p>
      <w:pPr>
        <w:pStyle w:val="Normal"/>
        <w:ind w:right="102" w:hanging="0"/>
        <w:rPr>
          <w:b/>
          <w:b/>
          <w:sz w:val="12"/>
        </w:rPr>
      </w:pPr>
      <w:r>
        <w:rPr>
          <w:sz w:val="12"/>
        </w:rPr>
        <w:t>Yaşar SEDEF</w:t>
      </w:r>
    </w:p>
    <w:p>
      <w:pPr>
        <w:pStyle w:val="Normal"/>
        <w:ind w:right="102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102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102" w:hanging="0"/>
        <w:rPr>
          <w:rFonts w:eastAsia="Tahoma"/>
          <w:b/>
          <w:b/>
          <w:sz w:val="12"/>
        </w:rPr>
      </w:pPr>
      <w:r>
        <w:rPr>
          <w:rFonts w:eastAsia="Tahoma"/>
          <w:b/>
          <w:sz w:val="12"/>
        </w:rPr>
        <w:t xml:space="preserve">  </w:t>
      </w:r>
    </w:p>
    <w:p>
      <w:pPr>
        <w:pStyle w:val="Normal"/>
        <w:ind w:right="102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102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102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102" w:hanging="142"/>
        <w:jc w:val="center"/>
        <w:rPr>
          <w:sz w:val="16"/>
          <w:szCs w:val="12"/>
        </w:rPr>
      </w:pPr>
      <w:r>
        <w:rPr>
          <w:sz w:val="16"/>
          <w:szCs w:val="12"/>
        </w:rPr>
        <w:t>[http://www.egitimcilersitesi.8k.com - ©2001/2002]</w:t>
      </w:r>
    </w:p>
    <w:sectPr>
      <w:type w:val="nextPage"/>
      <w:pgSz w:orient="landscape" w:w="16838" w:h="11906"/>
      <w:pgMar w:left="567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Times New Roman"/>
      <w:color w:val="FF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color w:val="0000FF"/>
      <w:sz w:val="12"/>
      <w:szCs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b/>
      <w:bCs/>
      <w:color w:val="0000FF"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Times New Roman"/>
      <w:b/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b/>
      <w:bCs/>
      <w:color w:val="000000"/>
      <w:sz w:val="12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-70" w:right="-70" w:hanging="0"/>
      <w:jc w:val="center"/>
    </w:pPr>
    <w:rPr>
      <w:rFonts w:ascii="Arial Narrow" w:hAnsi="Arial Narrow" w:cs="Arial Narrow"/>
      <w:sz w:val="16"/>
      <w:szCs w:val="20"/>
    </w:rPr>
  </w:style>
  <w:style w:type="paragraph" w:styleId="GvdeMetni3">
    <w:name w:val="Gövde Metni 3"/>
    <w:basedOn w:val="Normal"/>
    <w:qFormat/>
    <w:pPr>
      <w:autoSpaceDE w:val="true"/>
    </w:pPr>
    <w:rPr>
      <w:rFonts w:ascii="Times New Roman" w:hAnsi="Times New Roman" w:cs="Times New Roman"/>
      <w:sz w:val="16"/>
    </w:rPr>
  </w:style>
  <w:style w:type="paragraph" w:styleId="GvdeMetni2">
    <w:name w:val="Gövde Metni 2"/>
    <w:basedOn w:val="Normal"/>
    <w:qFormat/>
    <w:pPr>
      <w:autoSpaceDE w:val="true"/>
    </w:pPr>
    <w:rPr>
      <w:rFonts w:ascii="Times New Roman" w:hAnsi="Times New Roman" w:cs="Times New Roman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22:33:00Z</dcterms:created>
  <dc:creator>KENAN CETIN</dc:creator>
  <dc:description/>
  <dc:language>en-US</dc:language>
  <cp:lastModifiedBy>Kenan ÇETİN</cp:lastModifiedBy>
  <cp:lastPrinted>2001-09-24T17:17:00Z</cp:lastPrinted>
  <dcterms:modified xsi:type="dcterms:W3CDTF">2001-09-30T20:14:00Z</dcterms:modified>
  <cp:revision>55</cp:revision>
  <dc:subject/>
  <dc:title>OKULUN ADI</dc:title>
</cp:coreProperties>
</file>