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color w:val="000000"/>
          <w:sz w:val="12"/>
          <w:lang w:val="en-US" w:eastAsia="en-US"/>
        </w:rPr>
      </w:pPr>
      <w:r>
        <w:rPr>
          <w:rFonts w:cs="Tahoma"/>
          <w:color w:val="000000"/>
          <w:sz w:val="1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32.45pt;margin-top:4.2pt;width:316.75pt;height:23.95pt;mso-wrap-style:none;v-text-anchor:middle" type="_x0000_t136">
            <v:path textpathok="t"/>
            <v:textpath on="t" fitshape="t" string="YILLIK PLÂN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5"/>
        <w:gridCol w:w="3118"/>
        <w:gridCol w:w="2693"/>
        <w:gridCol w:w="1418"/>
        <w:gridCol w:w="992"/>
        <w:gridCol w:w="1276"/>
        <w:gridCol w:w="992"/>
        <w:gridCol w:w="992"/>
        <w:gridCol w:w="993"/>
        <w:gridCol w:w="567"/>
        <w:gridCol w:w="850"/>
        <w:gridCol w:w="425"/>
      </w:tblGrid>
      <w:tr>
        <w:trPr>
          <w:trHeight w:val="276" w:hRule="atLeast"/>
        </w:trPr>
        <w:tc>
          <w:tcPr>
            <w:tcW w:w="4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 xml:space="preserve">OKULUN ADI: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2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/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ÖĞRETİM YILI</w:t>
            </w:r>
            <w:r>
              <w:rPr>
                <w:rFonts w:cs="Tahoma"/>
                <w:b/>
                <w:color w:val="000000"/>
                <w:sz w:val="12"/>
              </w:rPr>
              <w:t xml:space="preserve"> : </w:t>
            </w:r>
            <w:r>
              <w:rPr>
                <w:rFonts w:cs="Tahoma"/>
                <w:color w:val="000000"/>
                <w:sz w:val="12"/>
              </w:rPr>
              <w:t xml:space="preserve"> 2001/200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12"/>
              </w:rPr>
              <w:t>DERSİN ADI:</w:t>
            </w:r>
            <w:r>
              <w:rPr>
                <w:rFonts w:cs="Tahoma"/>
                <w:color w:val="000000"/>
                <w:sz w:val="12"/>
              </w:rPr>
              <w:t xml:space="preserve">  TİCARET BİLGİLERİ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</w:tr>
      <w:tr>
        <w:trPr>
          <w:trHeight w:val="275" w:hRule="atLeast"/>
        </w:trPr>
        <w:tc>
          <w:tcPr>
            <w:tcW w:w="4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SINIFLAR    :</w:t>
            </w:r>
            <w:r>
              <w:rPr>
                <w:rFonts w:cs="Tahoma"/>
                <w:sz w:val="12"/>
              </w:rPr>
              <w:t xml:space="preserve">  7. SINIFLAR           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 Ü R E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AMAÇ VE DAVRANIŞ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KONU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ahoma"/>
                <w:color w:val="000000"/>
                <w:sz w:val="12"/>
              </w:rPr>
            </w:pPr>
            <w:r>
              <w:rPr>
                <w:rFonts w:eastAsia="Tahoma" w:cs="Tahoma"/>
                <w:color w:val="000000"/>
                <w:sz w:val="12"/>
              </w:rPr>
              <w:t xml:space="preserve">  </w:t>
            </w:r>
            <w:r>
              <w:rPr>
                <w:rFonts w:cs="Tahoma"/>
                <w:color w:val="000000"/>
                <w:sz w:val="12"/>
              </w:rPr>
              <w:t>YÖNTEM VE                                                                                       TEKNİ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KAYNAK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ARAÇ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GERE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DENEY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GEZİ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GÖZL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DİĞER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ZÜMR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ÖĞRET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İŞBİRLİĞ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YILLIK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ÖDEV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KONUSU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TARİH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YAZ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SIN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-ÇÜLÜK İLE İLGİLİ</w:t>
            </w:r>
          </w:p>
          <w:p>
            <w:pPr>
              <w:pStyle w:val="Heading1"/>
              <w:rPr>
                <w:rFonts w:cs="Tahoma"/>
                <w:b w:val="false"/>
                <w:b w:val="false"/>
                <w:sz w:val="12"/>
              </w:rPr>
            </w:pPr>
            <w:r>
              <w:rPr>
                <w:rFonts w:cs="Tahoma"/>
                <w:sz w:val="12"/>
              </w:rPr>
              <w:t>KONULAR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-70" w:right="-70" w:hanging="142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ÜŞÜNCELER</w:t>
            </w:r>
          </w:p>
        </w:tc>
      </w:tr>
      <w:tr>
        <w:trPr>
          <w:trHeight w:val="70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AY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HAFT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SAAT</w:t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3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E Y L Ü 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cs="Tahoma"/>
                <w:sz w:val="12"/>
                <w:u w:val="single"/>
              </w:rPr>
            </w:pPr>
            <w:r>
              <w:rPr>
                <w:rFonts w:cs="Tahoma"/>
                <w:b/>
                <w:sz w:val="12"/>
                <w:u w:val="single"/>
              </w:rPr>
              <w:t>1.GRUP</w:t>
            </w:r>
          </w:p>
          <w:p>
            <w:pPr>
              <w:pStyle w:val="Normal"/>
              <w:ind w:right="-70" w:hanging="0"/>
              <w:rPr>
                <w:rFonts w:cs="Tahoma"/>
                <w:b/>
                <w:b/>
                <w:sz w:val="12"/>
                <w:u w:val="single"/>
              </w:rPr>
            </w:pPr>
            <w:r>
              <w:rPr>
                <w:rFonts w:cs="Tahoma"/>
                <w:b/>
                <w:sz w:val="12"/>
                <w:u w:val="single"/>
              </w:rPr>
            </w:r>
          </w:p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-İlk öğretim hafasını kulama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Tahoma"/>
                <w:sz w:val="12"/>
              </w:rPr>
              <w:t>2-Öğrencileri tanıyabilme ve sınıfları gruplandırma</w:t>
            </w:r>
          </w:p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-ders araç-gereci ve dersin işlenişini anlat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-İlk Öğretim Haftas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Soru -cevap  anlatım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üme var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aket Üniteler Kitab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eğitime verdiği öne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20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5:</w:t>
            </w:r>
            <w:r>
              <w:rPr>
                <w:rFonts w:cs="Tahoma"/>
                <w:sz w:val="12"/>
              </w:rPr>
              <w:t xml:space="preserve"> Ticaret Terimlerini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Çeşitli tanımlar arasından ticaretin tanımını seçme, işaret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6:</w:t>
            </w:r>
            <w:r>
              <w:rPr>
                <w:rFonts w:cs="Tahoma"/>
                <w:sz w:val="12"/>
              </w:rPr>
              <w:t xml:space="preserve"> Ticaret Önem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/>
            </w:pPr>
            <w:r>
              <w:rPr>
                <w:rFonts w:cs="Tahoma" w:ascii="Tahoma" w:hAnsi="Tahoma"/>
                <w:sz w:val="12"/>
              </w:rPr>
              <w:t>1. Ticaretin aile ve memleket ekonomisine katkıs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icaretin işsizlik üzerindeki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icari faaliyetlerin modern ve gelişmiş bir toplumun meydana gelmesinde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7:</w:t>
            </w:r>
            <w:r>
              <w:rPr>
                <w:rFonts w:cs="Tahoma"/>
                <w:sz w:val="12"/>
              </w:rPr>
              <w:t xml:space="preserve"> Ticaret Ahlakını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icari faaliyetlerde ahlâkın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i faaliyetlerde insan ahlâkını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icaret ahlakına uygun faaliyetlerin toplum üzerindeki etkilerini yazma, söyl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Bilgisi, Ticaretin Tanımı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icaretin Önem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Ticaret Ahlâk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eastAsia="Tahoma" w:cs="Tahoma"/>
                <w:sz w:val="12"/>
              </w:rPr>
            </w:pPr>
            <w:r>
              <w:rPr>
                <w:rFonts w:eastAsia="Tahoma" w:cs="Tahoma"/>
                <w:sz w:val="12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üme var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in Kültürü ve Ahlâk Bilgis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Öğretmeniyle işbirliğ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ticarete verdiği önem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8:</w:t>
            </w:r>
            <w:r>
              <w:rPr>
                <w:rFonts w:cs="Tahoma"/>
                <w:sz w:val="12"/>
              </w:rPr>
              <w:t xml:space="preserve"> Ticaret Çeşitler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icaret çeşitlerini sınıfla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et çeşitlerinin özellik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70:</w:t>
            </w:r>
            <w:r>
              <w:rPr>
                <w:rFonts w:cs="Tahoma"/>
                <w:sz w:val="12"/>
              </w:rPr>
              <w:t xml:space="preserve"> Ticaret Çeşitlerini Kavrayabilme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ç ticaret ile dış ticare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hracatla ithala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optan ticaretle parkende ticaret arasındaki farkları bulma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4. Serbest Ticaretle sınırlı ticaret arasındaki farları bulm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Tahoma"/>
                <w:sz w:val="12"/>
              </w:rPr>
            </w:pPr>
            <w:r>
              <w:rPr>
                <w:rFonts w:eastAsia="Tahoma" w:cs="Tahoma"/>
                <w:sz w:val="12"/>
              </w:rPr>
              <w:t xml:space="preserve">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icaret ye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semtte kurlulan pazara gidilip gözlemlenecek  gözlem sonuçları sınıfta anlattılac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807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2"/>
              </w:rPr>
              <w:t>E              K                     İ                         M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9:</w:t>
            </w:r>
            <w:r>
              <w:rPr>
                <w:rFonts w:cs="Tahoma"/>
                <w:sz w:val="12"/>
              </w:rPr>
              <w:t xml:space="preserve"> Ticaret Yerlerinin Bilgisi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icaret yer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icaret yerlerinin özelliklerini  yazma, söylem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Ye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2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16: </w:t>
            </w:r>
            <w:r>
              <w:rPr>
                <w:rFonts w:cs="Tahoma"/>
                <w:sz w:val="12"/>
              </w:rPr>
              <w:t>İş ve işletme ile ilgili terimler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/>
            </w:pPr>
            <w:r>
              <w:rPr>
                <w:rFonts w:cs="Tahoma" w:ascii="Tahoma" w:hAnsi="Tahoma"/>
                <w:sz w:val="12"/>
              </w:rPr>
              <w:t>1. İş, işletme, teşebbüs, müteşebbis kavramlarını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ş ve işletme arasındaki ilişkiyi bul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Teşebbüs ve müteşebbis arasındaki ilişkiyi bulma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17: </w:t>
            </w:r>
            <w:r>
              <w:rPr>
                <w:rFonts w:cs="Tahoma"/>
                <w:sz w:val="12"/>
              </w:rPr>
              <w:t>Teşebbüs çeşitler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eşebbüs türlerinin isimlerini ve tanımlar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Kişisel teşebbüs ve kamu teşebbüsleri arasındaki farkları bulma.</w:t>
            </w:r>
          </w:p>
          <w:p>
            <w:pPr>
              <w:pStyle w:val="GvdeMetni2"/>
              <w:rPr/>
            </w:pPr>
            <w:r>
              <w:rPr/>
              <w:t>3. Kamu teşebbüsü ile karma teşebbüs arasındaki farkları bulm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TE: İŞ VE İŞLET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İş ve işlet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eşebbüs, müteşebbis, yönetici 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19: </w:t>
            </w:r>
            <w:r>
              <w:rPr>
                <w:rFonts w:cs="Tahoma"/>
                <w:sz w:val="12"/>
              </w:rPr>
              <w:t xml:space="preserve">İşletmelerin kuruluş yeri seçiminde rol oynayan faktörlerin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İşletmelerin kuruluş yeri seçiminde rol oynayan faktörleri yazma, söyleme(ulaşım, Pazar, doğal faktörler)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İşletmenin kuruluş yeri seçiminde ulaşım durumunun etkisini bul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İşletmenin kuruluş yeri seçiminde pazarın etkisini bul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4. İşletmenin kuruluş yeri seçiminde doğal faktörlerin  etkisini bulma.</w:t>
            </w:r>
          </w:p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İşletmelerin  kuruluş yeri ham maddeye yakınlığını araştı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İşletmenin kuruluş yeri seçiminde, rol oynayan faktörler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22: </w:t>
            </w:r>
            <w:r>
              <w:rPr>
                <w:rFonts w:cs="Tahoma"/>
                <w:sz w:val="12"/>
              </w:rPr>
              <w:t>Yakın  çevredeki işletmelerin problemlerini  tanı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akın  çevredeki fabrikaların kuruluş yeri seçiminde karşılaşılan problemler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Yakın çevredeki fabrikaların ulaşım problem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Çevredeki herhangi bir işletmeyi gezerek ince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23: </w:t>
            </w:r>
            <w:r>
              <w:rPr>
                <w:rFonts w:cs="Tahoma"/>
                <w:sz w:val="12"/>
              </w:rPr>
              <w:t>İşletmelerin ülke ekonomisine katkılarını kavrayabilme.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İşletmelerin istihdam üzerindeki olumlu etki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İşletmelerin üretim  üzerindeki olumlu etkisini 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İşletmelerin ülke ekonomisine katkılarını 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Çevredeki işletmelerin problemler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şletmelerin ülke ekonomisine katkılar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raştırma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çevrede bir işletmeye gidilip problemleri ve ülkeye katkıları araştırılac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!.Yazılı 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Çocuk sevgi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İş ve iş yönetiminin bilgis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şin tanımını yazma, söyle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ş yönetimin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m fonksiyonlarının 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Yönetimde planlamanı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önetimde teşkilatlanmanı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Yönetimde yöneltmeni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mde düzenleştirmenin 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Yönetimde denetimin 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0" w:right="113" w:hanging="0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Heading8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İTE: İŞ YÖNETİMİ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ş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Yönetim Fonksiyonları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ci ve Özellik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K A S I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6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Yöneticinin yetiştirilmesinde aileleri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Yöneticinin yetiştirilmesinde toplumu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Yöneticinin yetiştirilmesinde devleti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cinin yetiştirilmesinde okulu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5. Yöneticinin yetiştirilmesinde işletmenin etkisini yazma, söyleme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8: </w:t>
            </w:r>
            <w:r>
              <w:rPr>
                <w:rFonts w:cs="Tahoma"/>
                <w:sz w:val="12"/>
              </w:rPr>
              <w:t>Yönetimde alınan kararları uygul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İyi bir kararın özellik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ararın uygulanmasında dikkat edilecek hususlar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İşletmelerin, işçilerin zamanında giriş ve çıkışlarını kontrol etmek amacıyla aldıkları kararları ince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7: </w:t>
            </w:r>
            <w:r>
              <w:rPr>
                <w:rFonts w:cs="Tahoma"/>
                <w:sz w:val="12"/>
              </w:rPr>
              <w:t>Teşkilatlandırma şemalarını çize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Şema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Herhangi bir işletmenin yönetim yatay semasını çiz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Herhangi bir işletmenin yönetim dikey semasını çizme.</w:t>
            </w:r>
            <w:r>
              <w:rPr>
                <w:rFonts w:cs="Tahoma"/>
                <w:b/>
                <w:sz w:val="12"/>
              </w:rPr>
              <w:t xml:space="preserve"> AMAÇ 95: </w:t>
            </w:r>
            <w:r>
              <w:rPr>
                <w:rFonts w:cs="Tahoma"/>
                <w:sz w:val="12"/>
              </w:rPr>
              <w:t>Yönetimde yetki ve yetki dev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ind w:left="355" w:right="-70" w:hanging="142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öneticinin Yetiştirilmes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Yönetimde karar Alma ve Uygulam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Yönetimde Yet ki ve Devr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eşkilatlandırma Şema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9: </w:t>
            </w:r>
            <w:r>
              <w:rPr>
                <w:rFonts w:cs="Tahoma"/>
                <w:sz w:val="12"/>
              </w:rPr>
              <w:t>Bankanın Tanımını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nı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nın tanımını seç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Banka tanımında geçen terimler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0: </w:t>
            </w:r>
            <w:r>
              <w:rPr>
                <w:rFonts w:cs="Tahoma"/>
                <w:sz w:val="12"/>
              </w:rPr>
              <w:t>Bankacılığın Tarihçes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cılığın Dünyadaki gelişi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ürkiye’de bankacılığın gelişi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1: </w:t>
            </w:r>
            <w:r>
              <w:rPr>
                <w:rFonts w:cs="Tahoma"/>
                <w:sz w:val="12"/>
              </w:rPr>
              <w:t>Bankaların Yaptıkları İşler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i maddeler halinde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ların yaptıkları işleri seçip, işaretl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ÜNİTE BANKACILI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Bank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cılığın Tarihçes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ların Yaptıkları İş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Bankaların reklam broşü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çevrede bulunan bir bankaya gidlip yaptığı işlemler gözlemlenece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Gözlem sonuçları sınıfa anlatılaca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iktisadi kalkınmaya verdiği ön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2: </w:t>
            </w:r>
            <w:r>
              <w:rPr>
                <w:rFonts w:cs="Tahoma"/>
                <w:sz w:val="12"/>
              </w:rPr>
              <w:t>Banka Çeşitlerin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ankaların kuruluş k kapitallerin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Kuruldukları yerlere göre, banka çeşit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3: </w:t>
            </w:r>
            <w:r>
              <w:rPr>
                <w:rFonts w:cs="Tahoma"/>
                <w:sz w:val="12"/>
              </w:rPr>
              <w:t>Bankaların Türk Ekonomisine Katkılarına Kavrayabilme.</w:t>
            </w:r>
          </w:p>
          <w:p>
            <w:pPr>
              <w:pStyle w:val="Heading6"/>
              <w:rPr>
                <w:rFonts w:ascii="Tahoma" w:hAnsi="Tahoma" w:cs="Tahoma"/>
                <w:b w:val="false"/>
                <w:b w:val="false"/>
                <w:color w:val="000000"/>
                <w:sz w:val="12"/>
              </w:rPr>
            </w:pPr>
            <w:r>
              <w:rPr>
                <w:rFonts w:cs="Tahoma" w:ascii="Tahoma" w:hAnsi="Tahoma"/>
                <w:b w:val="false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Türk Ekonomisine katkılarını maddeler halinde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u maddeler arasındaki ilişkileri kurm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Banka Çeşitler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Bankaların Ülke Ekonomisine Katkılar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Bankaların reklam broşürleri ince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Yazılı 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225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K A S I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FF0000"/>
                <w:sz w:val="12"/>
                <w:u w:val="single"/>
              </w:rPr>
            </w:pPr>
            <w:r>
              <w:rPr>
                <w:rFonts w:cs="Tahoma"/>
                <w:b/>
                <w:color w:val="FF0000"/>
                <w:sz w:val="12"/>
                <w:u w:val="single"/>
              </w:rPr>
              <w:t>2.GRUP</w:t>
            </w:r>
          </w:p>
          <w:p>
            <w:pPr>
              <w:pStyle w:val="Normal"/>
              <w:rPr>
                <w:rFonts w:cs="Tahoma"/>
                <w:b/>
                <w:b/>
                <w:color w:val="FF0000"/>
                <w:sz w:val="12"/>
                <w:u w:val="single"/>
              </w:rPr>
            </w:pPr>
            <w:r>
              <w:rPr>
                <w:rFonts w:cs="Tahoma"/>
                <w:b/>
                <w:color w:val="FF0000"/>
                <w:sz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5:</w:t>
            </w:r>
            <w:r>
              <w:rPr>
                <w:rFonts w:cs="Tahoma"/>
                <w:sz w:val="12"/>
              </w:rPr>
              <w:t xml:space="preserve"> Ticaret Terimlerini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Çeşitli tanımlar arasından ticaretin tanımını seçme, işaret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6:</w:t>
            </w:r>
            <w:r>
              <w:rPr>
                <w:rFonts w:cs="Tahoma"/>
                <w:sz w:val="12"/>
              </w:rPr>
              <w:t xml:space="preserve"> Ticaret Önem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/>
            </w:pPr>
            <w:r>
              <w:rPr>
                <w:rFonts w:cs="Tahoma" w:ascii="Tahoma" w:hAnsi="Tahoma"/>
                <w:sz w:val="12"/>
              </w:rPr>
              <w:t>1. Ticaretin aile ve memleket ekonomisine katkısını yazma, söyleme.</w:t>
            </w:r>
          </w:p>
          <w:p>
            <w:pPr>
              <w:pStyle w:val="GvdeMetni2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Ticaretin işsizlik üzerindeki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icari faaliyetlerin modern ve gelişmiş bir toplumun meydana gelmesinde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7:</w:t>
            </w:r>
            <w:r>
              <w:rPr>
                <w:rFonts w:cs="Tahoma"/>
                <w:sz w:val="12"/>
              </w:rPr>
              <w:t xml:space="preserve"> Ticaret Ahlakını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icari faaliyetlerde ahlâkın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i faaliyetlerde insan ahlâkını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icaret ahlakına uygun faaliyetlerin toplum üzerindeki etkilerini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Bilgisi, Ticaretin Tanımı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icaretin Önem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Ticaret Ahlâk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eastAsia="Tahoma" w:cs="Tahoma"/>
                <w:sz w:val="12"/>
              </w:rPr>
            </w:pPr>
            <w:r>
              <w:rPr>
                <w:rFonts w:eastAsia="Tahoma" w:cs="Tahoma"/>
                <w:sz w:val="12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üme var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in Kültürü ve Ahlâk Bilgis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Öğretmeniyle işbirliğ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8:</w:t>
            </w:r>
            <w:r>
              <w:rPr>
                <w:rFonts w:cs="Tahoma"/>
                <w:sz w:val="12"/>
              </w:rPr>
              <w:t xml:space="preserve"> Ticaret Çeşitler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icaret çeşitlerini sınıfla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et çeşitlerinin özellik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70:</w:t>
            </w:r>
            <w:r>
              <w:rPr>
                <w:rFonts w:cs="Tahoma"/>
                <w:sz w:val="12"/>
              </w:rPr>
              <w:t xml:space="preserve"> Ticaret Çeşitlerini Kavrayabilme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ç ticaret ile dış ticare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hracatla ithala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optan ticaretle parkende ticaret arasındaki farkları bulma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4. Serbest Ticaretle sınırlı ticaret arasındaki farları bul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Tahoma"/>
                <w:sz w:val="12"/>
              </w:rPr>
            </w:pPr>
            <w:r>
              <w:rPr>
                <w:rFonts w:eastAsia="Tahoma" w:cs="Tahoma"/>
                <w:sz w:val="12"/>
              </w:rPr>
              <w:t xml:space="preserve">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icaret ye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semtte kurlulan pazara gidilip gözlemlenecek  gözlem sonuçları sınıfta anlattılac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ticarete verdiği ön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79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A R A L I K</w:t>
            </w:r>
          </w:p>
          <w:p>
            <w:pPr>
              <w:pStyle w:val="Normal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9:</w:t>
            </w:r>
            <w:r>
              <w:rPr>
                <w:rFonts w:cs="Tahoma"/>
                <w:sz w:val="12"/>
              </w:rPr>
              <w:t xml:space="preserve"> Ticaret Yerlerinin Bilgisi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icaret yer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icaret yerlerinin özelliklerini  yazma, söyle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Ye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16: </w:t>
            </w:r>
            <w:r>
              <w:rPr>
                <w:rFonts w:cs="Tahoma"/>
                <w:sz w:val="12"/>
              </w:rPr>
              <w:t>İş ve işletme ile ilgili terimler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/>
            </w:pPr>
            <w:r>
              <w:rPr>
                <w:rFonts w:cs="Tahoma" w:ascii="Tahoma" w:hAnsi="Tahoma"/>
                <w:sz w:val="12"/>
              </w:rPr>
              <w:t>1. İş, işletme, teşebbüs, müteşebbis kavramlarını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ş ve işletme arasındaki ilişkiyi bulma.</w:t>
            </w:r>
          </w:p>
          <w:p>
            <w:pPr>
              <w:pStyle w:val="GvdeMetni2"/>
              <w:autoSpaceDE w:val="false"/>
              <w:rPr/>
            </w:pPr>
            <w:r>
              <w:rPr>
                <w:rFonts w:cs="Tahoma" w:ascii="Tahoma" w:hAnsi="Tahoma"/>
              </w:rPr>
              <w:t>3. Teşebbüs ve müteşebbis arasındaki ilişkiyi bulma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17: </w:t>
            </w:r>
            <w:r>
              <w:rPr>
                <w:rFonts w:cs="Tahoma"/>
                <w:sz w:val="12"/>
              </w:rPr>
              <w:t>Teşebbüs çeşitler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eşebbüs türlerinin isimlerini ve tanımlar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Kişisel teşebbüs ve kamu teşebbüsleri arasındaki farkları bulma.</w:t>
            </w:r>
          </w:p>
          <w:p>
            <w:pPr>
              <w:pStyle w:val="GvdeMetni2"/>
              <w:rPr/>
            </w:pPr>
            <w:r>
              <w:rPr/>
              <w:t>3. Kamu teşebbüsü ile karma teşebbüs arasındaki farkları bulm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Heading8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Heading8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TE: İŞ VE İŞLET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İş ve işlet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eşebbüs, müteşebbis, yönetici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6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A R A L I 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19: </w:t>
            </w:r>
            <w:r>
              <w:rPr>
                <w:rFonts w:cs="Tahoma"/>
                <w:sz w:val="12"/>
              </w:rPr>
              <w:t xml:space="preserve">İşletmelerin kuruluş yeri seçiminde rol oynayan faktörlerin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İşletmelerin kuruluş yeri seçiminde rol oynayan faktörleri yazma, söyleme(ulaşım, Pazar, doğal faktörler)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İşletmenin kuruluş yeri seçiminde ulaşım durumunun etkisini bul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İşletmenin kuruluş yeri seçiminde pazarın etkisini bul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4. İşletmenin kuruluş yeri seçiminde doğal faktörlerin  etkisini bulma.</w:t>
            </w:r>
          </w:p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İşletmelerin  kuruluş yeri ham maddeye yakınlığını araştırm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İşletmenin kuruluş yeri seçiminde, rol oynayan faktörler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1.Yazılı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22: </w:t>
            </w:r>
            <w:r>
              <w:rPr>
                <w:rFonts w:cs="Tahoma"/>
                <w:sz w:val="12"/>
              </w:rPr>
              <w:t>Yakın  çevredeki işletmelerin problemlerini  tanı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Yakın  çevredeki fabrikaların kuruluş yeri seçiminde karşılaşılan problemler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Yakın çevredeki fabrikaların ulaşım problem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Çevredeki herhangi bir işletmeyi gezerek ince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23: </w:t>
            </w:r>
            <w:r>
              <w:rPr>
                <w:rFonts w:cs="Tahoma"/>
                <w:sz w:val="12"/>
              </w:rPr>
              <w:t>İşletmelerin ülke ekonomisine katkılarını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İşletmelerin istihdam üzerindeki olumlu etki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İşletmelerin üretim  üzerindeki olumlu etkisini 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İşletmelerin ülke ekonomisine katkılarını 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Çevredeki işletmelerin problemler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şletmelerin ülke ekonomisine katkılar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raştırma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çevrede bir işletmeye gidilip problemleri ve ülkeye katkıları araştırılac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ahoma"/>
                <w:b/>
                <w:b/>
                <w:color w:val="000000"/>
                <w:sz w:val="12"/>
              </w:rPr>
            </w:pPr>
            <w:r>
              <w:rPr>
                <w:rFonts w:cs="Tahoma"/>
                <w:b/>
                <w:color w:val="000000"/>
                <w:sz w:val="12"/>
              </w:rPr>
              <w:t>O C A 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İş ve iş yönetim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ş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ş yönetiminin tanım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m fonksiyonlarını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önetimde planlamanı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önetimde teşkilatlanmanın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Yönetimde yöneltmeni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mde düzenleştirmenin 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Yönetimde denetimin 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Heading8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İTE: İŞ YÖNETİMİ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ş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Yönetim Fonksiyonları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ci ve Özellik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6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Yöneticinin yetiştirilmesinde aileleri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öneticinin yetiştirilmesinde toplumu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Yöneticinin yetiştirilmesinde devleti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cinin yetiştirilmesinde okulu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5. Yöneticinin yetiştirilmesinde işletmenin etkisini yazma, söyleme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8: </w:t>
            </w:r>
            <w:r>
              <w:rPr>
                <w:rFonts w:cs="Tahoma"/>
                <w:sz w:val="12"/>
              </w:rPr>
              <w:t>Yönetimde alınan kararları uygul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İyi bir kararın özellik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ararın uygulanmasında dikkat edilecek hususlar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İşletmelerin, işçilerin zamanında giriş ve çıkışlarını kontrol etmek amacıyla aldıkları kararları ince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7: </w:t>
            </w:r>
            <w:r>
              <w:rPr>
                <w:rFonts w:cs="Tahoma"/>
                <w:sz w:val="12"/>
              </w:rPr>
              <w:t>Teşkilatlandırma şemalarını çize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Şema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Herhangi bir işletmenin yönetim yatay semasını çiz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Herhangi bir işletmenin yönetim dikey semasını çizme.</w:t>
            </w:r>
            <w:r>
              <w:rPr>
                <w:rFonts w:cs="Tahoma"/>
                <w:b/>
                <w:sz w:val="12"/>
              </w:rPr>
              <w:t xml:space="preserve"> AMAÇ 95: </w:t>
            </w:r>
            <w:r>
              <w:rPr>
                <w:rFonts w:cs="Tahoma"/>
                <w:sz w:val="12"/>
              </w:rPr>
              <w:t>Yönetimde yetki ve yetki dev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ind w:left="355" w:right="-70" w:hanging="142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öneticinin Yetiştirilmes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Yönetimde karar Alma ve Uygulam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Yönetimde Yet ki ve Devr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eşkilatlandırma Şema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9: </w:t>
            </w:r>
            <w:r>
              <w:rPr>
                <w:rFonts w:cs="Tahoma"/>
                <w:sz w:val="12"/>
              </w:rPr>
              <w:t>Bankanın Tanımını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nı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nın tanımını seç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Banka tanımında geçen terimler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0: </w:t>
            </w:r>
            <w:r>
              <w:rPr>
                <w:rFonts w:cs="Tahoma"/>
                <w:sz w:val="12"/>
              </w:rPr>
              <w:t>Bankacılığın Tarihçes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cılığın Dünyadaki gelişi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ürkiye’de bankacılığın gelişi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1: </w:t>
            </w:r>
            <w:r>
              <w:rPr>
                <w:rFonts w:cs="Tahoma"/>
                <w:sz w:val="12"/>
              </w:rPr>
              <w:t>Bankaların Yaptıkları İşler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i maddeler halinde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ların yaptıkları işleri seçip, işaret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right="113" w:hanging="0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ÜNİTE BANKACILI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Bank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cılığın Tarihçes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ların Yaptıkları İş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Bankaların reklam broşü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çevrede bulunan bir bankaya gidlip yaptığı işlemler gözlemlenece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Gözlem sonuçları sınıfa anlatılaca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Yazıl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2: </w:t>
            </w:r>
            <w:r>
              <w:rPr>
                <w:rFonts w:cs="Tahoma"/>
                <w:sz w:val="12"/>
              </w:rPr>
              <w:t>Banka Çeşitlerin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ankaların kuruluş k kapitallerin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Kuruldukları yerlere göre, banka çeşit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3: </w:t>
            </w:r>
            <w:r>
              <w:rPr>
                <w:rFonts w:cs="Tahoma"/>
                <w:sz w:val="12"/>
              </w:rPr>
              <w:t>Bankaların Türk Ekonomisine Katkılarına Kavrayabilme.</w:t>
            </w:r>
          </w:p>
          <w:p>
            <w:pPr>
              <w:pStyle w:val="Heading6"/>
              <w:rPr>
                <w:rFonts w:ascii="Tahoma" w:hAnsi="Tahoma" w:cs="Tahoma"/>
                <w:b w:val="false"/>
                <w:b w:val="false"/>
                <w:color w:val="000000"/>
                <w:sz w:val="12"/>
              </w:rPr>
            </w:pPr>
            <w:r>
              <w:rPr>
                <w:rFonts w:cs="Tahoma" w:ascii="Tahoma" w:hAnsi="Tahoma"/>
                <w:b w:val="false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Türk Ekonomisine katkılarını maddeler halinde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2. Bu maddeler arasındaki ilişkile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eastAsia="Tahoma" w:cs="Tahoma"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 xml:space="preserve">Banka Çeşitler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Bankaların Ülke Ekonomisine Katkılar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Bankaların reklam broşürleri ince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iktisadi kalkınmaya verdiği ön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ite konulatının genel tekrar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-cev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</w:tbl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3"/>
        <w:gridCol w:w="355"/>
        <w:gridCol w:w="5812"/>
        <w:gridCol w:w="1418"/>
        <w:gridCol w:w="992"/>
        <w:gridCol w:w="1276"/>
        <w:gridCol w:w="992"/>
        <w:gridCol w:w="992"/>
        <w:gridCol w:w="993"/>
        <w:gridCol w:w="567"/>
        <w:gridCol w:w="850"/>
        <w:gridCol w:w="425"/>
      </w:tblGrid>
      <w:tr>
        <w:trPr>
          <w:trHeight w:val="692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Ş U B A 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Dönemde öğrenilen konuların tekrar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-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nlatı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2.DÖNEM 1. GRUP</w:t>
            </w:r>
          </w:p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6:</w:t>
            </w:r>
            <w:r>
              <w:rPr>
                <w:rFonts w:cs="Tahoma"/>
                <w:sz w:val="12"/>
              </w:rPr>
              <w:t xml:space="preserve"> Turizm terimlerinin ve özelliklerinin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urizm ve turist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urizmin çeşit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7:</w:t>
            </w:r>
            <w:r>
              <w:rPr>
                <w:rFonts w:cs="Tahoma"/>
                <w:sz w:val="12"/>
              </w:rPr>
              <w:t xml:space="preserve"> İnsanları turistik gezilere yöneltme faktörleri bilgisi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nsanları turistik gezilere yöneltme faktörlerin neler olduklar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u faktörlerin ayrı ayrı açıklamalar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8:</w:t>
            </w:r>
            <w:r>
              <w:rPr>
                <w:rFonts w:cs="Tahoma"/>
                <w:sz w:val="12"/>
              </w:rPr>
              <w:t xml:space="preserve"> Turizm gelirlerinin ülke ekonomisine katkısının 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urizm gelirlerinin ülkemize ne gibi katkılarının olduğunu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urizmin ödemeler dengesindeki etkisini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ÜNİTE: TURİZM VE KALKINMA</w:t>
            </w:r>
          </w:p>
          <w:p>
            <w:pPr>
              <w:pStyle w:val="BekMetni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- Turizm Terimlerinin Tanımını ve Başlıca Özelliklerinin Açıklan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nsanları Turistik Gezileri Yönelten Faktörle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urizm Gelirler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301" w:leader="none"/>
              </w:tabs>
              <w:ind w:left="0" w:hanging="71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Gazetelerde turizm konulu reklamlar gözlemlenecek mgözlem sonuçları sınıfta anlatılac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R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8:</w:t>
            </w:r>
            <w:r>
              <w:rPr>
                <w:rFonts w:cs="Tahoma"/>
                <w:sz w:val="12"/>
              </w:rPr>
              <w:t xml:space="preserve"> Turizm gelirlerinin ülke ekonomisine katkısının 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urizmin yeni iş alanlarının açılmasına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urizm harcamalarını çoğaltan faktörleri yazma, söyleme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9:</w:t>
            </w:r>
            <w:r>
              <w:rPr>
                <w:rFonts w:cs="Tahoma"/>
                <w:sz w:val="12"/>
              </w:rPr>
              <w:t xml:space="preserve"> Turizm gelişmesini sağlayan hareketlerin  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anayır, fuar ve sergilerin turizme katkılarını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Kongre ve konferansların turizme katkılarını yazma, söyleme.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3. Festivallerin turizme katkılar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Sportif faaliyetlerin turizme katkılar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Turistik film ve fotoğrafların turizme katkılarını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urizm Gelirleri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urizmin Gelişmesini Sağlayan Hareketle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uristik Değerlerim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ristik değerlerimizi tanıtan broşürler ince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syal Bşilgiler öğretmeni ile işbirliği içinde işlenec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tatürk’ün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urizme verdiği ön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0:</w:t>
            </w:r>
            <w:r>
              <w:rPr>
                <w:rFonts w:cs="Tahoma"/>
                <w:sz w:val="12"/>
              </w:rPr>
              <w:t xml:space="preserve"> Turistik  konaklama tesis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uristik  konaklama tesislerinin açıklanması ve turizme katkıs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1:</w:t>
            </w:r>
            <w:r>
              <w:rPr>
                <w:rFonts w:cs="Tahoma"/>
                <w:sz w:val="12"/>
              </w:rPr>
              <w:t xml:space="preserve"> Ülkemizdeki turistik  değerlerinin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üze nedir ve müzelerin turizme katkısını  yazma, söyleme.</w:t>
            </w:r>
          </w:p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sz w:val="12"/>
              </w:rPr>
              <w:t>2. Doğal güzelliklerimizin ülkemiz turizmine katkısını yazma, söyleme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1:</w:t>
            </w:r>
            <w:r>
              <w:rPr>
                <w:rFonts w:cs="Tahoma"/>
                <w:sz w:val="12"/>
              </w:rPr>
              <w:t xml:space="preserve"> Ülkemizdeki turistik  değerlerinin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Heading7"/>
              <w:ind w:left="113" w:right="113" w:hanging="0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>1. Doğal güzelliklerimizin ülkemiz turizmine katkısını yazma, söyleme.</w:t>
            </w:r>
          </w:p>
          <w:p>
            <w:pPr>
              <w:pStyle w:val="GvdeMetni2"/>
              <w:rPr/>
            </w:pPr>
            <w:r>
              <w:rPr/>
              <w:t>2. Tarihi değerlerimiz  ülkemiz turizmine katkısını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uristik Konaklama Tesisleri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Turistik Değerlerimiz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rFonts w:cs="Tahoma"/>
                <w:sz w:val="12"/>
              </w:rPr>
              <w:t>Turizm gelirlerinin ülke ekonomisine katkısının araştırılması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rFonts w:cs="Tahoma"/>
                <w:sz w:val="12"/>
              </w:rPr>
              <w:t>Çevremizdeki insanların hangi nedenlerle seyahat ettiklerinin ve konaklamada ne tür yerleri tercih ettikleri ve harcadıkları ortalama paranın bulunmas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2:</w:t>
            </w:r>
            <w:r>
              <w:rPr>
                <w:rFonts w:cs="Tahoma"/>
                <w:sz w:val="12"/>
              </w:rPr>
              <w:t xml:space="preserve"> Turizmde ulaşımın ve haberleşmenin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Turizmde ulaşım şekillerinin neler olduğunu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Türkiye’de ulaştırmanın durumunu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urizmde  haberleşmenin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3:</w:t>
            </w:r>
            <w:r>
              <w:rPr>
                <w:rFonts w:cs="Tahoma"/>
                <w:sz w:val="12"/>
              </w:rPr>
              <w:t xml:space="preserve"> Turizm eğitiminin 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urizmde eğitimi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urizm personelinin eğitimini 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Turizmde toplum eğitiminin önemini yazma, söyleme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4:</w:t>
            </w:r>
            <w:r>
              <w:rPr>
                <w:rFonts w:cs="Tahoma"/>
                <w:sz w:val="12"/>
              </w:rPr>
              <w:t xml:space="preserve"> Turizmde  tanıtmanın 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urizm tanıtma nedir?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Reklam ve propaganda araçlarının neler olduklarını yazma,söyle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3. Reklam ve propagandanın turizm açısından önemi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rizmde Ulaştırma ve Haberleş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urizm Eğitim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urizmde Tanıt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6: </w:t>
            </w:r>
            <w:r>
              <w:rPr>
                <w:rFonts w:cs="Tahoma"/>
                <w:sz w:val="12"/>
              </w:rPr>
              <w:t>Kooperatifçilikle ilgili terimler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kte geçen terimler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Verilen tanımlara uygun olan terimleri işlet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7: </w:t>
            </w:r>
            <w:r>
              <w:rPr>
                <w:rFonts w:cs="Tahoma"/>
                <w:sz w:val="12"/>
              </w:rPr>
              <w:t>Kooperatifçiliğin tarihçes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ğin hangi ülkelerde ne zaman ve nasıl geliştiğ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ooperatifçiliğin Türkiye’de  ne zaman ve nasıl geliştiğ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8: </w:t>
            </w:r>
            <w:r>
              <w:rPr>
                <w:rFonts w:cs="Tahoma"/>
                <w:sz w:val="12"/>
              </w:rPr>
              <w:t>Kooperatifçiliğin ilkeler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ğin ilke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ooperatifçilik ilkelerinin tanımını 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Verilen tanımlara uygun olan ilkelerle eş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Verilen bir dizi ilke arasından kooperatifçilik ilkelerini seçme, işaret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ÜNİTE: KOOPERATİFÇİLİ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Kooperatifçilik nedir?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Kooperatifçiliğin tarihçesi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Kooperatifçiliğin ilke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rFonts w:cs="Tahoma"/>
                <w:sz w:val="12"/>
              </w:rPr>
              <w:t>Çevremizdeki işletmelerin problemlerinin araştırılması.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/>
            </w:pPr>
            <w:r>
              <w:rPr>
                <w:rFonts w:cs="Tahoma"/>
                <w:sz w:val="12"/>
              </w:rPr>
              <w:t>Çevremizdeki işletmelerin teşkilatlandırma şemalarının incelenmes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Yazıl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N İ S A 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9: </w:t>
            </w:r>
            <w:r>
              <w:rPr>
                <w:rFonts w:cs="Tahoma"/>
                <w:sz w:val="12"/>
              </w:rPr>
              <w:t>Kooperatiflerin kuruluş işlem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 Kooperatifin en az kaç kişi ile kurulabileceğ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Kooperatiflerin kuruluşlarında izlenecek yolu sırası ile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6: </w:t>
            </w:r>
            <w:r>
              <w:rPr>
                <w:rFonts w:cs="Tahoma"/>
                <w:sz w:val="12"/>
              </w:rPr>
              <w:t>Kooperatiflerin kuruluş amaçlarını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lerin ne amaçla kurulduğunu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amaç içinden hangisinin Kooperatiflerin kuruluş amacı olduğunu seç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9: </w:t>
            </w:r>
            <w:r>
              <w:rPr>
                <w:rFonts w:cs="Tahoma"/>
                <w:sz w:val="12"/>
              </w:rPr>
              <w:t>Kooperatifçiliğin ülke kalkınmasındaki faydalarını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ğin ülke kalkınmasına nasıl  faydaları olduğunu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ooperatifçiliğin ülke ekonomisindeki yerini ve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8: </w:t>
            </w:r>
            <w:r>
              <w:rPr>
                <w:rFonts w:cs="Tahoma"/>
                <w:sz w:val="12"/>
              </w:rPr>
              <w:t>Kooperatiflerin  aile  kalkınmasındaki katkısını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lerin  aile  kalkınmasında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Kooperatife ortak olan bir aile ile ortak olmayan aile ekonomilerini karşılaştır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Kooperatife ortak iki aile fertleri arasındaki ilişkiyi bulm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Kooperatifin kuruluş amaç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Kooperatif sözleşmesi ince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sz w:val="12"/>
              </w:rPr>
              <w:t>5-Bankaların ülke ekonomisindeki yerinin ve önem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ahoma" w:ascii="Tahoma" w:hAnsi="Tahoma"/>
                <w:sz w:val="12"/>
              </w:rPr>
              <w:t>6-Çevremizde bulunan kişilerin (arkadaş, aileleri vb.) fazla paralarını nasıl değerlendirdiklerinin araştırılması.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0: </w:t>
            </w:r>
            <w:r>
              <w:rPr>
                <w:rFonts w:cs="Tahoma"/>
                <w:sz w:val="12"/>
              </w:rPr>
              <w:t>Kooperatifçiliğin yönetim şekl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Kooperatif organlarını ve görevlerini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Kooperatif organlarının özelliklerini yazma, söyleme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Öğrencilerin gruplar halinde kooperatif organlarını meydana getirmesi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1: </w:t>
            </w:r>
            <w:r>
              <w:rPr>
                <w:rFonts w:cs="Tahoma"/>
                <w:sz w:val="12"/>
              </w:rPr>
              <w:t>Kooperatif ortaklarının hak ve ödevler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Kooperatif ortaklarının hak ve ödev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31: </w:t>
            </w:r>
            <w:r>
              <w:rPr>
                <w:rFonts w:cs="Tahoma"/>
                <w:sz w:val="12"/>
              </w:rPr>
              <w:t>Verilen bir kooperatifi öğelere ayırma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erilen bir kooperatifin organlarını bulma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Verilen bir kooperatifin çalışma konusunu bulma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Verilen bir kooperatifin hangi amaçla kurulduğunu tespit et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2: </w:t>
            </w:r>
            <w:r>
              <w:rPr>
                <w:rFonts w:cs="Tahoma"/>
                <w:sz w:val="12"/>
              </w:rPr>
              <w:t>Türkiye’de  kooperatifçiliği düzenleyen kuruluşları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ürkiye’de  kooperatifçiliği düzenleyen kuruluşları tanıma,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ürkiye’de  kooperatifçiliği düzenleyen kuruluşların görevlerini 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3: K</w:t>
            </w:r>
            <w:r>
              <w:rPr>
                <w:rFonts w:cs="Tahoma"/>
                <w:sz w:val="12"/>
              </w:rPr>
              <w:t>ooperatif birlik ve üst birlikler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 birlik, merkez birliklerini  tanıma, görevlerini ve amaçlarını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Kooperatiflerin Yönetim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Ortakların Hak ve Ödevler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Türkiye’de Kooperatifçiliğ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Düzenleyen Kuruluş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sz w:val="12"/>
              </w:rPr>
              <w:t>7-Turistik bir değerimizin tanıtımının yap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- Ailenizin, yakınlarınızın bir aylık enerji tüketiminin ne kadar olduğunun bulunması. Ortaya çıkan farklılıkların nedenlerini araştırma.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Yazılı 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4: K</w:t>
            </w:r>
            <w:r>
              <w:rPr>
                <w:rFonts w:cs="Tahoma"/>
                <w:sz w:val="12"/>
              </w:rPr>
              <w:t>ooperatiflerin  dağılma sebepler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lerin  dağılma sebep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Bir dizi dağılma sebebi içinden hangisinin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lerin  dağılma sebebi olduğunu seç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5: K</w:t>
            </w:r>
            <w:r>
              <w:rPr>
                <w:rFonts w:cs="Tahoma"/>
                <w:sz w:val="12"/>
              </w:rPr>
              <w:t>ooperatif çeşit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 çeşitlerinin isimlerini ve görev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leri yaptıkları işlere göre sınıflandırma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7: K</w:t>
            </w:r>
            <w:r>
              <w:rPr>
                <w:rFonts w:cs="Tahoma"/>
                <w:sz w:val="12"/>
              </w:rPr>
              <w:t>ooperatifçilik ilkelerini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k ilkeleri arasındaki ilişkileri bul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k ilkeleri arasındaki farkları tespit et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7: K</w:t>
            </w:r>
            <w:r>
              <w:rPr>
                <w:rFonts w:cs="Tahoma"/>
                <w:sz w:val="12"/>
              </w:rPr>
              <w:t>ooperatifçiliğin ülke kalkınmasındaki faydalarını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ğin ülke kalkınmasına nasıl faydaları olduğunu sırala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ğin ülke ekonomisindeki yerini ve önemini yazma, söyleme. - Kooperatiflerin Yönetim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Ortakların Hak ve Ödevler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Türkiye’de Kooperatifçiliğ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üzenleyen Kuruluşl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Kooperatif Çeşitler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Kooperatif Birlik ve Üst Birlikler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Kooperatiflerin Dağılmas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2.DÖNEM 1. GRUP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6:</w:t>
            </w:r>
            <w:r>
              <w:rPr>
                <w:rFonts w:cs="Tahoma"/>
                <w:sz w:val="12"/>
              </w:rPr>
              <w:t xml:space="preserve"> Turizm terimlerinin ve özelliklerinin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urizm ve turist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urizmin çeşit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7:</w:t>
            </w:r>
            <w:r>
              <w:rPr>
                <w:rFonts w:cs="Tahoma"/>
                <w:sz w:val="12"/>
              </w:rPr>
              <w:t xml:space="preserve"> İnsanları turistik gezilere yöneltme faktörleri bilgisi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nsanları turistik gezilere yöneltme faktörlerin neler olduklar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u faktörlerin ayrı ayrı açıklamalar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8:</w:t>
            </w:r>
            <w:r>
              <w:rPr>
                <w:rFonts w:cs="Tahoma"/>
                <w:sz w:val="12"/>
              </w:rPr>
              <w:t xml:space="preserve"> Turizm gelirlerinin ülke ekonomisine katkısının 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urizm gelirlerinin ülkemize ne gibi katkılarının olduğunu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urizmin ödemeler dengesindeki etkisini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ÜNİTE: TURİZM VE KALKINMA</w:t>
            </w:r>
          </w:p>
          <w:p>
            <w:pPr>
              <w:pStyle w:val="BekMetni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- Turizm Terimlerinin Tanımını ve Başlıca Özelliklerinin Açıklan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nsanları Turistik Gezileri Yönelten Faktörle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urizm Gelirler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301" w:leader="none"/>
              </w:tabs>
              <w:ind w:left="0" w:hanging="71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ristik değerlerimizi tanıtan broşürler ince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syal Bşilgiler öğretmeni ile işbirliği içinde işlenec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8:</w:t>
            </w:r>
            <w:r>
              <w:rPr>
                <w:rFonts w:cs="Tahoma"/>
                <w:sz w:val="12"/>
              </w:rPr>
              <w:t xml:space="preserve"> Turizm gelirlerinin ülke ekonomisine katkısının 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urizmin yeni iş alanlarının açılmasına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urizm harcamalarını çoğaltan faktörleri yazma, söyleme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59:</w:t>
            </w:r>
            <w:r>
              <w:rPr>
                <w:rFonts w:cs="Tahoma"/>
                <w:sz w:val="12"/>
              </w:rPr>
              <w:t xml:space="preserve"> Turizm gelişmesini sağlayan hareketlerin   bilgisi 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anayır, fuar ve sergilerin turizme katkılarını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Kongre ve konferansların turizme katkılarını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Festivallerin turizme katkılar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Sportif faaliyetlerin turizme katkılar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Turistik film ve fotoğrafların turizme katkılar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0:</w:t>
            </w:r>
            <w:r>
              <w:rPr>
                <w:rFonts w:cs="Tahoma"/>
                <w:sz w:val="12"/>
              </w:rPr>
              <w:t xml:space="preserve"> Turistik  konaklama tesis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uristik  konaklama tesislerinin açıklanması ve turizme katkıs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1:</w:t>
            </w:r>
            <w:r>
              <w:rPr>
                <w:rFonts w:cs="Tahoma"/>
                <w:sz w:val="12"/>
              </w:rPr>
              <w:t xml:space="preserve"> Ülkemizdeki turistik  değerlerinin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üze nedir ve müzelerin turizme katkısını 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Doğal güzelliklerimizin ülkemiz turizmine katkısını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urizm Gelirleri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urizmin Gelişmesini Sağlayan Hareketle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Turistik Konaklama Tesisler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uristik Değerlerim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 A Y I 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1:</w:t>
            </w:r>
            <w:r>
              <w:rPr>
                <w:rFonts w:cs="Tahoma"/>
                <w:sz w:val="12"/>
              </w:rPr>
              <w:t xml:space="preserve"> Ülkemizdeki turistik  değerlerinin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Heading7"/>
              <w:ind w:left="113" w:right="113" w:hanging="0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>1. Doğal güzelliklerimizin ülkemiz turizmine katkısını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Tarihi değerlerimiz  ülkemiz turizmine katkıs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2:</w:t>
            </w:r>
            <w:r>
              <w:rPr>
                <w:rFonts w:cs="Tahoma"/>
                <w:sz w:val="12"/>
              </w:rPr>
              <w:t xml:space="preserve"> Turizmde ulaşımın ve haberleşmenin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1. Turizmde ulaşım şekillerinin neler olduğunu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Türkiye’de ulaştırmanın durumunu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urizmde  haberleşmenin önemini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Turistik Değerlerimiz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urizmde Ulaştırma ve Haberleş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3:</w:t>
            </w:r>
            <w:r>
              <w:rPr>
                <w:rFonts w:cs="Tahoma"/>
                <w:sz w:val="12"/>
              </w:rPr>
              <w:t xml:space="preserve"> Turizm eğitiminin 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urizmde eğitimi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urizm personelinin eğitimini 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Turizmde toplum eğitiminin önemini yazma, söyleme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64:</w:t>
            </w:r>
            <w:r>
              <w:rPr>
                <w:rFonts w:cs="Tahoma"/>
                <w:sz w:val="12"/>
              </w:rPr>
              <w:t xml:space="preserve"> Turizmde  tanıtmanın  önem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urizm tanıtma nedir?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Reklam ve propaganda araçlarının neler olduklarını yazma,söyle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3. Reklam ve propagandanın turizm açısından önemi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urizm Eğitim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urizmde Tanıt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6: </w:t>
            </w:r>
            <w:r>
              <w:rPr>
                <w:rFonts w:cs="Tahoma"/>
                <w:sz w:val="12"/>
              </w:rPr>
              <w:t>Kooperatifçilikle ilgili terimler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kte geçen terimler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Verilen tanımlara uygun olan terimleri işlet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7: </w:t>
            </w:r>
            <w:r>
              <w:rPr>
                <w:rFonts w:cs="Tahoma"/>
                <w:sz w:val="12"/>
              </w:rPr>
              <w:t>Kooperatifçiliğin tarihçes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ğin hangi ülkelerde ne zaman ve nasıl geliştiğ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ooperatifçiliğin Türkiye’de  ne zaman ve nasıl geliştiğ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8: </w:t>
            </w:r>
            <w:r>
              <w:rPr>
                <w:rFonts w:cs="Tahoma"/>
                <w:sz w:val="12"/>
              </w:rPr>
              <w:t>Kooperatifçiliğin ilkeler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ğin ilke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ooperatifçilik ilkelerinin tanımını 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Verilen tanımlara uygun olan ilkelerle eş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Verilen bir dizi ilke arasından kooperatifçilik ilkelerini seçme, işaret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ÜNİTE: KOOPERATİFÇİLİ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Kooperatifçilik nedir?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Kooperatifçiliğin tarihçes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Kooperatifçiliğin ilke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Yazıl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9: </w:t>
            </w:r>
            <w:r>
              <w:rPr>
                <w:rFonts w:cs="Tahoma"/>
                <w:sz w:val="12"/>
              </w:rPr>
              <w:t>Kooperatiflerin kuruluş işlem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 Kooperatifin en az kaç kişi ile kurulabileceğ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ooperatiflerin kuruluşlarında izlenecek yolu sırası ile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6: </w:t>
            </w:r>
            <w:r>
              <w:rPr>
                <w:rFonts w:cs="Tahoma"/>
                <w:sz w:val="12"/>
              </w:rPr>
              <w:t>Kooperatiflerin kuruluş amaçlarını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lerin ne amaçla kurulduğunu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amaç içinden hangisinin Kooperatiflerin kuruluş amacı olduğunu seç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9: </w:t>
            </w:r>
            <w:r>
              <w:rPr>
                <w:rFonts w:cs="Tahoma"/>
                <w:sz w:val="12"/>
              </w:rPr>
              <w:t>Kooperatifçiliğin ülke kalkınmasındaki faydalarını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Kooperatifçiliğin ülke kalkınmasına nasıl  faydaları olduğunu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ooperatifçiliğin ülke ekonomisindeki yerini ve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8: </w:t>
            </w:r>
            <w:r>
              <w:rPr>
                <w:rFonts w:cs="Tahoma"/>
                <w:sz w:val="12"/>
              </w:rPr>
              <w:t>Kooperatiflerin  aile  kalkınmasındaki katkısını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Kooperatiflerin  aile  kalkınmasında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Kooperatife ortak olan bir aile ile ortak olmayan aile ekonomilerini karşılaştır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Kooperatife ortak iki aile fertleri arasındaki ilişkiyi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Kooperatifin kuruluş amaç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Kooperatif sözleşmesi incelene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0: </w:t>
            </w:r>
            <w:r>
              <w:rPr>
                <w:rFonts w:cs="Tahoma"/>
                <w:sz w:val="12"/>
              </w:rPr>
              <w:t>Kooperatifçiliğin yönetim şekl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1. Kooperatif organlarını ve görevlerini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Kooperatif organlarının özelliklerini yazma, söyleme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Öğrencilerin gruplar halinde kooperatif organlarını meydana getirmesi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1: </w:t>
            </w:r>
            <w:r>
              <w:rPr>
                <w:rFonts w:cs="Tahoma"/>
                <w:sz w:val="12"/>
              </w:rPr>
              <w:t>Kooperatif ortaklarının hak ve ödevler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1. Kooperatif ortaklarının hak ve ödev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31: </w:t>
            </w:r>
            <w:r>
              <w:rPr>
                <w:rFonts w:cs="Tahoma"/>
                <w:sz w:val="12"/>
              </w:rPr>
              <w:t>Verilen bir kooperatifi öğelere ayırma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erilen bir kooperatifin organlarını bulma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Verilen bir kooperatifin çalışma konusunu bulma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Verilen bir kooperatifin hangi amaçla kurulduğunu tespit et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22: </w:t>
            </w:r>
            <w:r>
              <w:rPr>
                <w:rFonts w:cs="Tahoma"/>
                <w:sz w:val="12"/>
              </w:rPr>
              <w:t>Türkiye’de  kooperatifçiliği düzenleyen kuruluşları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ürkiye’de  kooperatifçiliği düzenleyen kuruluşları tanıma,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ürkiye’de  kooperatifçiliği düzenleyen kuruluşların görevlerini 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3: K</w:t>
            </w:r>
            <w:r>
              <w:rPr>
                <w:rFonts w:cs="Tahoma"/>
                <w:sz w:val="12"/>
              </w:rPr>
              <w:t>ooperatif birlik ve üst birlikler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 birlik, merkez birliklerini  tanıma, görevlerini ve amaçlarını yazma, söylem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Kooperatiflerin Yönetim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Ortakların Hak ve Ödevler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Türkiye’de Kooperatifçiliğ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Düzenleyen Kuruluş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77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HAZİRA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4: K</w:t>
            </w:r>
            <w:r>
              <w:rPr>
                <w:rFonts w:cs="Tahoma"/>
                <w:sz w:val="12"/>
              </w:rPr>
              <w:t>ooperatiflerin  dağılma sebeplerinin 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lerin  dağılma sebep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Bir dizi dağılma sebebi içinden hangisinin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lerin  dağılma sebebi olduğunu seç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5: K</w:t>
            </w:r>
            <w:r>
              <w:rPr>
                <w:rFonts w:cs="Tahoma"/>
                <w:sz w:val="12"/>
              </w:rPr>
              <w:t>ooperatif çeşitlerinin bilgisi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 xml:space="preserve">Davranışlar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 çeşitlerinin isimlerini ve görev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leri yaptıkları işlere göre sınıflandırma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7: K</w:t>
            </w:r>
            <w:r>
              <w:rPr>
                <w:rFonts w:cs="Tahoma"/>
                <w:sz w:val="12"/>
              </w:rPr>
              <w:t>ooperatifçilik ilkelerini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k ilkeleri arasındaki ilişkileri bul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k ilkeleri arasındaki farkları tespit et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27: K</w:t>
            </w:r>
            <w:r>
              <w:rPr>
                <w:rFonts w:cs="Tahoma"/>
                <w:sz w:val="12"/>
              </w:rPr>
              <w:t>ooperatifçiliğin ülke kalkınmasındaki faydalarını kavrayabilme.</w:t>
            </w:r>
          </w:p>
          <w:p>
            <w:pPr>
              <w:pStyle w:val="Heading7"/>
              <w:ind w:left="113" w:right="113" w:hanging="0"/>
              <w:rPr>
                <w:rFonts w:cs="Tahoma"/>
              </w:rPr>
            </w:pPr>
            <w:r>
              <w:rPr>
                <w:rFonts w:cs="Tahoma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1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ğin ülke kalkınmasına nasıl faydaları olduğunu sırala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2. </w:t>
            </w:r>
            <w:r>
              <w:rPr>
                <w:rFonts w:cs="Tahoma"/>
                <w:b/>
                <w:sz w:val="12"/>
              </w:rPr>
              <w:t>K</w:t>
            </w:r>
            <w:r>
              <w:rPr>
                <w:rFonts w:cs="Tahoma"/>
                <w:sz w:val="12"/>
              </w:rPr>
              <w:t>ooperatifçiliğin ülke ekonomisindeki yerini ve önemini yazma, söyleme. - Kooperatiflerin Yönetim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Ortakların Hak ve Ödevler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Türkiye’de Kooperatifçiliğ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üzenleyen Kuruluşl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Kooperatif Çeşitler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Kooperatif Birlik ve Üst Birlikler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Kooperatiflerin Dağılmas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Yazıl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9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İTE KONULARININ GENEL TEKR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</w:tbl>
    <w:p>
      <w:pPr>
        <w:pStyle w:val="Normal"/>
        <w:ind w:right="102" w:hanging="0"/>
        <w:rPr>
          <w:rFonts w:cs="Tahoma"/>
          <w:b/>
          <w:b/>
          <w:i/>
          <w:i/>
          <w:sz w:val="12"/>
        </w:rPr>
      </w:pPr>
      <w:r>
        <w:rPr>
          <w:rFonts w:cs="Tahoma"/>
          <w:b/>
          <w:i/>
          <w:sz w:val="12"/>
        </w:rPr>
      </w:r>
    </w:p>
    <w:p>
      <w:pPr>
        <w:pStyle w:val="Normal"/>
        <w:ind w:right="102" w:hanging="0"/>
        <w:rPr>
          <w:rFonts w:cs="Tahoma"/>
          <w:b/>
          <w:b/>
          <w:i/>
          <w:i/>
          <w:sz w:val="12"/>
        </w:rPr>
      </w:pPr>
      <w:r>
        <w:rPr>
          <w:rFonts w:cs="Tahoma"/>
          <w:b/>
          <w:i/>
          <w:sz w:val="12"/>
        </w:rPr>
      </w:r>
    </w:p>
    <w:p>
      <w:pPr>
        <w:pStyle w:val="Normal"/>
        <w:ind w:right="102" w:hanging="0"/>
        <w:rPr>
          <w:rFonts w:cs="Tahoma"/>
          <w:b/>
          <w:b/>
          <w:i/>
          <w:i/>
          <w:sz w:val="12"/>
        </w:rPr>
      </w:pPr>
      <w:r>
        <w:rPr>
          <w:rFonts w:cs="Tahoma"/>
          <w:b/>
          <w:i/>
          <w:sz w:val="12"/>
        </w:rPr>
      </w:r>
    </w:p>
    <w:p>
      <w:pPr>
        <w:pStyle w:val="Normal"/>
        <w:ind w:right="102" w:hanging="0"/>
        <w:rPr/>
      </w:pPr>
      <w:r>
        <w:rPr>
          <w:rFonts w:eastAsia="Tahoma" w:cs="Tahoma"/>
          <w:b/>
          <w:i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/>
          <w:b/>
          <w:sz w:val="12"/>
        </w:rPr>
        <w:t xml:space="preserve">UYGUNDUR.17.../.09../2001                                                                            </w:t>
      </w:r>
    </w:p>
    <w:p>
      <w:pPr>
        <w:pStyle w:val="Normal"/>
        <w:ind w:right="102" w:hanging="0"/>
        <w:rPr/>
      </w:pPr>
      <w:r>
        <w:rPr>
          <w:rFonts w:cs="Tahoma"/>
          <w:b/>
          <w:sz w:val="12"/>
        </w:rPr>
        <w:t>DERS  ÖĞRETMENİ                DERS ÖĞRETMENİ                   DERS ÖĞRETMENİ                                                                                                                                                                                                                                                        Okul Müdürü</w:t>
      </w:r>
    </w:p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p>
      <w:pPr>
        <w:pStyle w:val="Normal"/>
        <w:ind w:right="102" w:hanging="142"/>
        <w:jc w:val="center"/>
        <w:rPr>
          <w:sz w:val="16"/>
        </w:rPr>
      </w:pPr>
      <w:r>
        <w:rPr>
          <w:sz w:val="16"/>
          <w:szCs w:val="12"/>
        </w:rPr>
        <w:t>[http://www.egitimcilersitesi.8k.com - ©2001/2002]</w:t>
      </w:r>
    </w:p>
    <w:p>
      <w:pPr>
        <w:pStyle w:val="Normal"/>
        <w:ind w:right="102" w:hanging="0"/>
        <w:jc w:val="center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sectPr>
      <w:type w:val="nextPage"/>
      <w:pgSz w:orient="landscape" w:w="16838" w:h="11906"/>
      <w:pgMar w:left="567" w:right="851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ahoma" w:hAnsi="Tahoma" w:eastAsia="Times New Roman" w:cs="Arial Rounded MT Bold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Times New Roman"/>
      <w:color w:val="FF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color w:val="0000FF"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bCs/>
      <w:color w:val="0000FF"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Times New Roman"/>
      <w:b/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bCs/>
      <w:color w:val="00000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-70" w:right="-70" w:hanging="0"/>
      <w:jc w:val="center"/>
    </w:pPr>
    <w:rPr>
      <w:rFonts w:ascii="Arial Narrow" w:hAnsi="Arial Narrow" w:cs="Arial Narrow"/>
      <w:sz w:val="16"/>
      <w:szCs w:val="20"/>
    </w:rPr>
  </w:style>
  <w:style w:type="paragraph" w:styleId="GvdeMetni3">
    <w:name w:val="Gövde Metni 3"/>
    <w:basedOn w:val="Normal"/>
    <w:qFormat/>
    <w:pPr>
      <w:autoSpaceDE w:val="true"/>
    </w:pPr>
    <w:rPr>
      <w:rFonts w:ascii="Times New Roman" w:hAnsi="Times New Roman" w:cs="Times New Roman"/>
      <w:sz w:val="16"/>
    </w:rPr>
  </w:style>
  <w:style w:type="paragraph" w:styleId="GvdeMetni2">
    <w:name w:val="Gövde Metni 2"/>
    <w:basedOn w:val="Normal"/>
    <w:qFormat/>
    <w:pPr>
      <w:autoSpaceDE w:val="true"/>
    </w:pPr>
    <w:rPr>
      <w:rFonts w:ascii="Times New Roman" w:hAnsi="Times New Roman" w:cs="Times New Roman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21:01:00Z</dcterms:created>
  <dc:creator>KENAN CETIN</dc:creator>
  <dc:description/>
  <dc:language>en-US</dc:language>
  <cp:lastModifiedBy>Kenan ÇETİN</cp:lastModifiedBy>
  <cp:lastPrinted>2001-09-24T19:02:00Z</cp:lastPrinted>
  <dcterms:modified xsi:type="dcterms:W3CDTF">2001-09-30T20:13:00Z</dcterms:modified>
  <cp:revision>23</cp:revision>
  <dc:subject/>
  <dc:title>OKULUN ADI</dc:title>
</cp:coreProperties>
</file>