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"/>
        <w:gridCol w:w="355"/>
        <w:gridCol w:w="3402"/>
        <w:gridCol w:w="2269"/>
        <w:gridCol w:w="1417"/>
        <w:gridCol w:w="1134"/>
        <w:gridCol w:w="1134"/>
        <w:gridCol w:w="992"/>
        <w:gridCol w:w="709"/>
        <w:gridCol w:w="1418"/>
        <w:gridCol w:w="425"/>
        <w:gridCol w:w="850"/>
        <w:gridCol w:w="426"/>
      </w:tblGrid>
      <w:tr>
        <w:trPr>
          <w:trHeight w:val="128" w:hRule="atLeast"/>
        </w:trPr>
        <w:tc>
          <w:tcPr>
            <w:tcW w:w="4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bCs/>
                <w:sz w:val="12"/>
              </w:rPr>
              <w:t>OKULUN ADI :</w:t>
            </w:r>
            <w:r>
              <w:rPr>
                <w:rFonts w:cs="Tahoma"/>
                <w:sz w:val="12"/>
              </w:rPr>
              <w:t xml:space="preserve"> 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ÖĞRETİM YILI : </w:t>
            </w:r>
            <w:r>
              <w:rPr>
                <w:rFonts w:cs="Tahoma"/>
                <w:sz w:val="12"/>
              </w:rPr>
              <w:t xml:space="preserve"> 2001/200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t" style="position:absolute;margin-left:193.45pt;margin-top:-6.6pt;width:316.75pt;height:17.95pt;mso-wrap-style:none;v-text-anchor:middle" type="_x0000_t136">
                  <v:path textpathok="t"/>
                  <v:textpath on="t" fitshape="t" string="YILLIK PLÂN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rFonts w:cs="Tahoma"/>
                <w:b/>
                <w:sz w:val="12"/>
              </w:rPr>
              <w:t>DERSİN ADI:</w:t>
            </w:r>
            <w:r>
              <w:rPr>
                <w:rFonts w:cs="Tahoma"/>
                <w:sz w:val="12"/>
              </w:rPr>
              <w:t xml:space="preserve">  TİCARET BİLGİLERİ</w:t>
            </w:r>
          </w:p>
        </w:tc>
        <w:tc>
          <w:tcPr>
            <w:tcW w:w="70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70" w:hRule="atLeast"/>
        </w:trPr>
        <w:tc>
          <w:tcPr>
            <w:tcW w:w="4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SINIFLAR    :</w:t>
            </w:r>
            <w:r>
              <w:rPr>
                <w:rFonts w:cs="Tahoma"/>
                <w:sz w:val="12"/>
              </w:rPr>
              <w:t xml:space="preserve">  8. SINIFLAR           </w:t>
            </w:r>
          </w:p>
        </w:tc>
        <w:tc>
          <w:tcPr>
            <w:tcW w:w="70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S Ü R E</w:t>
            </w:r>
          </w:p>
        </w:tc>
        <w:tc>
          <w:tcPr>
            <w:tcW w:w="5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MAÇ VE DAVRANIŞLA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KONU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eastAsia="Tahoma" w:cs="Tahoma"/>
                <w:sz w:val="12"/>
              </w:rPr>
              <w:t xml:space="preserve">  </w:t>
            </w:r>
            <w:r>
              <w:rPr>
                <w:rFonts w:cs="Tahoma"/>
                <w:sz w:val="12"/>
              </w:rPr>
              <w:t>YÖNTEM VE                                                                                       TEKNİ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KAYNAK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ARAÇ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GERE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DENEY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GEZİ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GÖZLE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DİĞER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ZÜMR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ÖĞRET.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İŞBİRLİĞ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YILLIK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ÖDEV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KONUSU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TARİH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YAZ.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SIN.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TATÜRK-ÇÜLÜK İLE İLGİLİ</w:t>
            </w:r>
          </w:p>
          <w:p>
            <w:pPr>
              <w:pStyle w:val="Heading1"/>
              <w:rPr>
                <w:rFonts w:cs="Tahoma"/>
                <w:b w:val="false"/>
                <w:b w:val="false"/>
                <w:sz w:val="12"/>
              </w:rPr>
            </w:pPr>
            <w:r>
              <w:rPr>
                <w:rFonts w:cs="Tahoma"/>
                <w:sz w:val="12"/>
              </w:rPr>
              <w:t>KONULAR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-70" w:right="-70" w:hanging="142"/>
              <w:rPr>
                <w:rFonts w:cs="Tahoma"/>
              </w:rPr>
            </w:pPr>
            <w:r>
              <w:rPr>
                <w:rFonts w:cs="Tahoma"/>
              </w:rPr>
              <w:t>DÜŞÜNCELER</w:t>
            </w:r>
          </w:p>
        </w:tc>
      </w:tr>
      <w:tr>
        <w:trPr>
          <w:trHeight w:val="88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AY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HAFT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left="113" w:right="113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SAAT</w:t>
            </w:r>
          </w:p>
        </w:tc>
        <w:tc>
          <w:tcPr>
            <w:tcW w:w="5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3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E Y L Ü L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cs="Tahoma"/>
                <w:sz w:val="12"/>
                <w:u w:val="single"/>
              </w:rPr>
            </w:pPr>
            <w:r>
              <w:rPr>
                <w:rFonts w:cs="Tahoma"/>
                <w:b/>
                <w:sz w:val="12"/>
                <w:u w:val="single"/>
              </w:rPr>
              <w:t>1.GRUP</w:t>
            </w:r>
          </w:p>
          <w:p>
            <w:pPr>
              <w:pStyle w:val="Normal"/>
              <w:ind w:right="-70" w:hanging="0"/>
              <w:rPr>
                <w:rFonts w:cs="Tahoma"/>
                <w:b/>
                <w:b/>
                <w:sz w:val="12"/>
                <w:u w:val="single"/>
              </w:rPr>
            </w:pPr>
            <w:r>
              <w:rPr>
                <w:rFonts w:cs="Tahoma"/>
                <w:b/>
                <w:sz w:val="12"/>
                <w:u w:val="single"/>
              </w:rPr>
            </w:r>
          </w:p>
          <w:p>
            <w:pPr>
              <w:pStyle w:val="Normal"/>
              <w:ind w:right="-70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-İlk öğretim hafasını kulama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Tahoma"/>
                <w:sz w:val="12"/>
              </w:rPr>
              <w:t>2-Öğrencileri tanıyabilme ve sınıfları gruplandırma</w:t>
            </w:r>
          </w:p>
          <w:p>
            <w:pPr>
              <w:pStyle w:val="Normal"/>
              <w:ind w:right="-70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-ders araç-gereci ve dersin işlenişini anlat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-İlk Öğretim Haftas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Soru -cevap  anlatım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Tüme varı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İş Eğitimi 6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 Kitabı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tatürk’ün eğitime verdiği önem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3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5:</w:t>
            </w:r>
            <w:r>
              <w:rPr>
                <w:rFonts w:cs="Tahoma"/>
                <w:sz w:val="12"/>
              </w:rPr>
              <w:t xml:space="preserve"> Ticaret Terimlerinin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Ticaret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Çeşitli tanımlar arasından ticaretin tanımını seçme, işaret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6:</w:t>
            </w:r>
            <w:r>
              <w:rPr>
                <w:rFonts w:cs="Tahoma"/>
                <w:sz w:val="12"/>
              </w:rPr>
              <w:t xml:space="preserve"> Ticaret Önemini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/>
            </w:pPr>
            <w:r>
              <w:rPr>
                <w:rFonts w:cs="Tahoma" w:ascii="Tahoma" w:hAnsi="Tahoma"/>
                <w:sz w:val="12"/>
              </w:rPr>
              <w:t>1. Ticaretin aile ve memleket ekonomisine katkıs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icaretin işsizlik üzerindeki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Ticari faaliyetlerin modern ve gelişmiş bir toplumun meydana gelmesindeki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7:</w:t>
            </w:r>
            <w:r>
              <w:rPr>
                <w:rFonts w:cs="Tahoma"/>
                <w:sz w:val="12"/>
              </w:rPr>
              <w:t xml:space="preserve"> Ticaret Ahlakını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Ticari faaliyetlerde ahlâkın öne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Ticari faaliyetlerde insan ahlâkının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Ticaret ahlakına uygun faaliyetlerin toplum üzerindeki etkilerini yazma, söylem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Ticaret Bilgisi,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icaretin Tanımı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icaretin Önemi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Ticaret Ahlâkı</w:t>
            </w:r>
          </w:p>
          <w:p>
            <w:pPr>
              <w:pStyle w:val="Normal"/>
              <w:rPr>
                <w:rFonts w:eastAsia="Tahoma" w:cs="Tahoma"/>
                <w:sz w:val="12"/>
              </w:rPr>
            </w:pPr>
            <w:r>
              <w:rPr>
                <w:rFonts w:eastAsia="Tahoma" w:cs="Tahoma"/>
                <w:sz w:val="12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Tüme varı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Din Kültürü ve Ahlâk Bilgis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Öğretmeniyle işbirliğ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12"/>
              </w:rPr>
              <w:t>Atatürk’ün ticarete verdiği önem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3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8:</w:t>
            </w:r>
            <w:r>
              <w:rPr>
                <w:rFonts w:cs="Tahoma"/>
                <w:sz w:val="12"/>
              </w:rPr>
              <w:t xml:space="preserve"> Ticaret Çeşitlerini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icaret çeşitlerini sınıfla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Ticaret çeşitlerinin özellik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70:</w:t>
            </w:r>
            <w:r>
              <w:rPr>
                <w:rFonts w:cs="Tahoma"/>
                <w:sz w:val="12"/>
              </w:rPr>
              <w:t xml:space="preserve"> Ticaret Çeşitlerini Kavrayabilme.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İç ticaret ile dış ticaret arasındaki farkları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İhracatla ithalat arasındaki farkları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Toptan ticaretle parkende ticaret arasındaki farkları bulma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4. Serbest Ticaretle sınırlı ticaret arasındaki farları bul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/>
                <w:sz w:val="12"/>
              </w:rPr>
              <w:t xml:space="preserve"> </w:t>
            </w:r>
            <w:r>
              <w:rPr>
                <w:rFonts w:cs="Tahoma"/>
                <w:sz w:val="12"/>
              </w:rPr>
              <w:t>Ticaret yer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göz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Yakın semtte kurlulan pazara gidilip gözlemlenecek  gözlem sonuçları sınıfta anlattılac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92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E K İ 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9: </w:t>
            </w:r>
            <w:r>
              <w:rPr>
                <w:rFonts w:cs="Tahoma"/>
                <w:sz w:val="12"/>
              </w:rPr>
              <w:t>Bankanın Tanımını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nı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ir dizi seçenek arasından bankanın tanımını seç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Banka tanımında geçen terimler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0: </w:t>
            </w:r>
            <w:r>
              <w:rPr>
                <w:rFonts w:cs="Tahoma"/>
                <w:sz w:val="12"/>
              </w:rPr>
              <w:t>Bankacılığın Tarihçesin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cılığın Dünyadaki gelişi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Türkiye’de bankacılığın gelişi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1: </w:t>
            </w:r>
            <w:r>
              <w:rPr>
                <w:rFonts w:cs="Tahoma"/>
                <w:sz w:val="12"/>
              </w:rPr>
              <w:t>Bankaların Yaptıkları İşlerin 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ların yaptıkları işleri maddeler halinde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ir dizi seçenek arasından bankaların yaptıkları işleri seçip, işaretle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3" w:right="113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ÜNİTE BANKACILI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Banka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Bankacılığın Tarihçes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Bankaların Yaptıkları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Bankaların reklam broşürl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Yakın çevrede bulunan bir bankaya gidlip yaptığı işlemler gözlemlenece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Gözlem sonuçları sınıfa anlatılaca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2: </w:t>
            </w:r>
            <w:r>
              <w:rPr>
                <w:rFonts w:cs="Tahoma"/>
                <w:sz w:val="12"/>
              </w:rPr>
              <w:t>Banka Çeşitlerinin 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ların yaptıkları işlere göre çeşit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ankaların kuruluş k kapitallerine göre çeşit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Kuruldukları yerlere göre, banka çeşit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3: </w:t>
            </w:r>
            <w:r>
              <w:rPr>
                <w:rFonts w:cs="Tahoma"/>
                <w:sz w:val="12"/>
              </w:rPr>
              <w:t>Bankaların Türk Ekonomisine Katkılarına Kavrayabilme.</w:t>
            </w:r>
          </w:p>
          <w:p>
            <w:pPr>
              <w:pStyle w:val="Heading6"/>
              <w:rPr>
                <w:rFonts w:ascii="Tahoma" w:hAnsi="Tahoma" w:cs="Tahoma"/>
                <w:b w:val="false"/>
                <w:b w:val="false"/>
                <w:color w:val="000000"/>
                <w:sz w:val="12"/>
              </w:rPr>
            </w:pPr>
            <w:r>
              <w:rPr>
                <w:rFonts w:cs="Tahoma" w:ascii="Tahoma" w:hAnsi="Tahoma"/>
                <w:b w:val="false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ların Türk Ekonomisine katkılarını maddeler halinde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Bu maddeler arasındaki ilişkileri kur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Banka Çeşitler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Bankaların Ülke Ekonomisine Katkılar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Bankaların reklam broşürleri incelenec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Yazılı sın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E K İ 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5: </w:t>
            </w:r>
            <w:r>
              <w:rPr>
                <w:rFonts w:cs="Tahoma"/>
                <w:sz w:val="12"/>
              </w:rPr>
              <w:t>Faiz hesaplarının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Faizin tanım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Faiz çeşitlerini tanıma.</w:t>
            </w:r>
            <w:r>
              <w:rPr>
                <w:rFonts w:cs="Tahoma"/>
                <w:b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7: </w:t>
            </w:r>
            <w:r>
              <w:rPr>
                <w:rFonts w:cs="Tahoma"/>
                <w:sz w:val="12"/>
              </w:rPr>
              <w:t>Faiz problemlerini çöze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Faiz formüllerini ayrı ayrı hesapla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Verilen çeşitli faiz problemlerini çöz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Faiz çeşitleri arasındaki ilişkileri bul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ÜNİTE: FAİZ VE İSKONTO HESAPLAR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Faiz Tanımı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Faiz Hesaplamas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7: </w:t>
            </w:r>
            <w:r>
              <w:rPr>
                <w:rFonts w:cs="Tahoma"/>
                <w:sz w:val="12"/>
              </w:rPr>
              <w:t>Faiz problemlerini çöze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Faiz formüllerini ayrı ayrı hesapla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Verilen çeşitli faiz problemlerini çöz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Faiz çeşitleri arasındaki ilişkileri bulma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6: </w:t>
            </w:r>
            <w:r>
              <w:rPr>
                <w:rFonts w:cs="Tahoma"/>
                <w:sz w:val="12"/>
              </w:rPr>
              <w:t>Iskonto hesaplarının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Iskonto tanımını yazma, söylem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Faiz Hesaplamas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Isk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8: </w:t>
            </w:r>
            <w:r>
              <w:rPr>
                <w:rFonts w:cs="Tahoma"/>
                <w:sz w:val="12"/>
              </w:rPr>
              <w:t>Iskonto problemlerini çöze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Verilen çeşitli ıskonto problemlerini çözebilm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Iskonto Hesaplamas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Iskonto Çeşitler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K A S I 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2: </w:t>
            </w:r>
            <w:r>
              <w:rPr>
                <w:rFonts w:cs="Tahoma"/>
                <w:sz w:val="12"/>
              </w:rPr>
              <w:t>İş ve iş yönetiminin bilgisi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İş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İş yönetiminin tanım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2: </w:t>
            </w:r>
            <w:r>
              <w:rPr>
                <w:rFonts w:cs="Tahoma"/>
                <w:sz w:val="12"/>
              </w:rPr>
              <w:t>Yönetim fonksiyonlarının 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Yönetimde planlamanı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önetimde teşkilatlanmanı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Yönetimde yöneltmeni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Yönetimde düzenleştirmenin 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. Yönetimde denetimin  öne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2: </w:t>
            </w:r>
            <w:r>
              <w:rPr>
                <w:rFonts w:cs="Tahoma"/>
                <w:sz w:val="12"/>
              </w:rPr>
              <w:t>Yönetici ve özelliklerinin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Yetkin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etki devrinin neden gerektiğini yazma, söylem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ÜNİTE: İŞ YÖNETİMİ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İş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Yöneti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- Yönetim Fonksiyonları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Yönetici ve Özellik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6: </w:t>
            </w:r>
            <w:r>
              <w:rPr>
                <w:rFonts w:cs="Tahoma"/>
                <w:sz w:val="12"/>
              </w:rPr>
              <w:t>Yönetici ve özelliklerinin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Yöneticinin yetiştirilmesinde ailelerin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Yöneticinin yetiştirilmesinde toplumun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Yöneticinin yetiştirilmesinde devletin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Yöneticinin yetiştirilmesinde okulun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5. Yöneticinin yetiştirilmesinde işletmenin etkisini yazma, söyleme.</w:t>
            </w:r>
            <w:r>
              <w:rPr>
                <w:rFonts w:cs="Tahoma"/>
                <w:b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8: </w:t>
            </w:r>
            <w:r>
              <w:rPr>
                <w:rFonts w:cs="Tahoma"/>
                <w:sz w:val="12"/>
              </w:rPr>
              <w:t>Yönetimde alınan kararları uygulaya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İyi bir kararın özellik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Kararın uygulanmasında dikkat edilecek hususlar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İşletmelerin, işçilerin zamanında giriş ve çıkışlarını kontrol etmek amacıyla aldıkları kararları incele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Yöneticinin Yetiştirilmesi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Yönetimde karar Alma ve Uygulama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Yönetimde Yetki ve Dev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İyi bir Yöneticide Bulunması gereken Özellikler Konusunda araştırma yapılacak araştırma sonucu sınıfta anlatılac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7: </w:t>
            </w:r>
            <w:r>
              <w:rPr>
                <w:rFonts w:cs="Tahoma"/>
                <w:sz w:val="12"/>
              </w:rPr>
              <w:t>Teşkilatlandırma şemalarını çize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Şema çeşit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Herhangi bir işletmenin yönetim yatay semasını çiz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Herhangi bir işletmenin yönetim dikey semasını çizme.</w:t>
            </w:r>
            <w:r>
              <w:rPr>
                <w:rFonts w:cs="Tahoma"/>
                <w:b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5: </w:t>
            </w:r>
            <w:r>
              <w:rPr>
                <w:rFonts w:cs="Tahoma"/>
                <w:sz w:val="12"/>
              </w:rPr>
              <w:t>Yönetimde yetki ve yetki devrinin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Yetkin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etki devrinin neden gerektiğini yazma, söyle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eşkilatlandırma Şemalar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Yazılı sın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219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/>
                <w:b/>
                <w:sz w:val="12"/>
                <w:u w:val="single"/>
              </w:rPr>
            </w:pPr>
            <w:r>
              <w:rPr>
                <w:rFonts w:cs="Tahoma"/>
                <w:b/>
                <w:sz w:val="12"/>
                <w:u w:val="single"/>
              </w:rPr>
              <w:t>2..GRUP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5:</w:t>
            </w:r>
            <w:r>
              <w:rPr>
                <w:rFonts w:cs="Tahoma"/>
                <w:sz w:val="12"/>
              </w:rPr>
              <w:t xml:space="preserve"> Ticaret Terimlerinin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Ticaret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Çeşitli tanımlar arasından ticaretin tanımını seçme, işaret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6:</w:t>
            </w:r>
            <w:r>
              <w:rPr>
                <w:rFonts w:cs="Tahoma"/>
                <w:sz w:val="12"/>
              </w:rPr>
              <w:t xml:space="preserve"> Ticaret Önemini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/>
            </w:pPr>
            <w:r>
              <w:rPr>
                <w:rFonts w:cs="Tahoma" w:ascii="Tahoma" w:hAnsi="Tahoma"/>
                <w:sz w:val="12"/>
              </w:rPr>
              <w:t>1. Ticaretin aile ve memleket ekonomisine katkıs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icaretin işsizlik üzerindeki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Ticari faaliyetlerin modern ve gelişmiş bir toplumun meydana gelmesindeki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7:</w:t>
            </w:r>
            <w:r>
              <w:rPr>
                <w:rFonts w:cs="Tahoma"/>
                <w:sz w:val="12"/>
              </w:rPr>
              <w:t xml:space="preserve"> Ticaret Ahlakını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1. Ticari faaliyetlerde ahlâkın öne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Ticari faaliyetlerde insan ahlâkının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Ticaret ahlakına uygun faaliyetlerin toplum üzerindeki etkilerini yazma, söylem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icaret Bilgisi, Ticaretin Tanımı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icaretin Önemi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Ticaret Ahlâk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eastAsia="Tahoma" w:cs="Tahoma"/>
                <w:sz w:val="12"/>
              </w:rPr>
            </w:pPr>
            <w:r>
              <w:rPr>
                <w:rFonts w:eastAsia="Tahoma" w:cs="Tahoma"/>
                <w:sz w:val="12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Tüme varı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Din Kültürü ve Ahlâk Bilgis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Öğretmeniyle işbirliğ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K A S I 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68:</w:t>
            </w:r>
            <w:r>
              <w:rPr>
                <w:rFonts w:cs="Tahoma"/>
                <w:sz w:val="12"/>
              </w:rPr>
              <w:t xml:space="preserve"> Ticaret Çeşitlerinin 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Ticaret çeşitlerini sınıfla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Ticaret çeşitlerinin özellik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70:</w:t>
            </w:r>
            <w:r>
              <w:rPr>
                <w:rFonts w:cs="Tahoma"/>
                <w:sz w:val="12"/>
              </w:rPr>
              <w:t xml:space="preserve"> Ticaret Çeşitlerini Kavrayabilme.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İç ticaret ile dış ticaret arasındaki farkları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İhracatla ithalat arasındaki farkları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Toptan ticaretle parkende ticaret arasındaki farkları bulma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4. Serbest Ticaretle sınırlı ticaret arasındaki farları bul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/>
                <w:sz w:val="12"/>
              </w:rPr>
              <w:t xml:space="preserve"> </w:t>
            </w:r>
            <w:r>
              <w:rPr>
                <w:rFonts w:cs="Tahoma"/>
                <w:sz w:val="12"/>
              </w:rPr>
              <w:t>Ticaret yer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Yakın semtte kurlulan pazara gidilip gözlemlenecek  gözlem sonuçları sınıfta anlattılac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62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 R A L I K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9: </w:t>
            </w:r>
            <w:r>
              <w:rPr>
                <w:rFonts w:cs="Tahoma"/>
                <w:sz w:val="12"/>
              </w:rPr>
              <w:t>Bankanın Tanımını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nı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ir dizi seçenek arasından bankanın tanımını seç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Banka tanımında geçen terimler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0: </w:t>
            </w:r>
            <w:r>
              <w:rPr>
                <w:rFonts w:cs="Tahoma"/>
                <w:sz w:val="12"/>
              </w:rPr>
              <w:t>Bankacılığın Tarihçesin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cılığın Dünyadaki gelişi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ürkiye’de bankacılığın gelişi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1: </w:t>
            </w:r>
            <w:r>
              <w:rPr>
                <w:rFonts w:cs="Tahoma"/>
                <w:sz w:val="12"/>
              </w:rPr>
              <w:t>Bankaların Yaptıkları İşlerin 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ların yaptıkları işleri maddeler halinde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ir dizi seçenek arasından bankaların yaptıkları işleri seçip, işaretlem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3" w:right="113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ÜNİTE BANKACILI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Banka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Bankacılığın Tarihçes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Bankaların Yaptıkları İş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Bankaların reklam broşürl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Yakın çevrede bulunan bir bankaya gidlip yaptığı işlemler gözlemlenece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Gözlem sonuçları sınıfa anlatılaca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6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2: </w:t>
            </w:r>
            <w:r>
              <w:rPr>
                <w:rFonts w:cs="Tahoma"/>
                <w:sz w:val="12"/>
              </w:rPr>
              <w:t>Banka Çeşitlerinin 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ların yaptıkları işlere göre çeşit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ankaların kuruluş k kapitallerine göre çeşit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Kuruldukları yerlere göre, banka çeşitler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103: </w:t>
            </w:r>
            <w:r>
              <w:rPr>
                <w:rFonts w:cs="Tahoma"/>
                <w:sz w:val="12"/>
              </w:rPr>
              <w:t>Bankaların Türk Ekonomisine Katkılarına Kavrayabilme.</w:t>
            </w:r>
          </w:p>
          <w:p>
            <w:pPr>
              <w:pStyle w:val="Heading6"/>
              <w:rPr>
                <w:rFonts w:ascii="Tahoma" w:hAnsi="Tahoma" w:cs="Tahoma"/>
                <w:b w:val="false"/>
                <w:b w:val="false"/>
                <w:color w:val="000000"/>
                <w:sz w:val="12"/>
              </w:rPr>
            </w:pPr>
            <w:r>
              <w:rPr>
                <w:rFonts w:cs="Tahoma" w:ascii="Tahoma" w:hAnsi="Tahoma"/>
                <w:b w:val="false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Bankaların Türk Ekonomisine katkılarını maddeler halinde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Bu maddeler arasındaki ilişkileri kur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Banka Çeşitler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Bankaların Ülke Ekonomisine Katkılar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Bankaların reklam broşürleri incelenec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5: </w:t>
            </w:r>
            <w:r>
              <w:rPr>
                <w:rFonts w:cs="Tahoma"/>
                <w:sz w:val="12"/>
              </w:rPr>
              <w:t>Faiz hesaplarının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Faizin tanım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Faiz çeşitlerini tanıma.</w:t>
            </w:r>
            <w:r>
              <w:rPr>
                <w:rFonts w:cs="Tahoma"/>
                <w:b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7: </w:t>
            </w:r>
            <w:r>
              <w:rPr>
                <w:rFonts w:cs="Tahoma"/>
                <w:sz w:val="12"/>
              </w:rPr>
              <w:t>Faiz problemlerini çöze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Faiz formüllerini ayrı ayrı hesapla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Verilen çeşitli faiz problemlerini çöz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Faiz çeşitleri arasındaki ilişkileri bul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ÜNİTE: FAİZ VE İSKONTO HESAPLARI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Faiz Tanımı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Faiz Hesaplamas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Cevap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blem çöz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Yazılı sın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6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7: </w:t>
            </w:r>
            <w:r>
              <w:rPr>
                <w:rFonts w:cs="Tahoma"/>
                <w:sz w:val="12"/>
              </w:rPr>
              <w:t>Faiz problemlerini çöze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Faiz formüllerini ayrı ayrı hesapla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Verilen çeşitli faiz problemlerini çöz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Faiz çeşitleri arasındaki ilişkileri bulma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6: </w:t>
            </w:r>
            <w:r>
              <w:rPr>
                <w:rFonts w:cs="Tahoma"/>
                <w:sz w:val="12"/>
              </w:rPr>
              <w:t>Iskonto hesaplarının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skonto tanımını yazma, söylem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Faiz Hesaplamas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Isk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nlatı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cevap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b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çöz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atematik Öğretmeni ile işbirliğ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9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bCs/>
                <w:sz w:val="12"/>
              </w:rPr>
            </w:pPr>
            <w:r>
              <w:rPr>
                <w:rFonts w:cs="Tahoma"/>
                <w:bCs/>
                <w:sz w:val="12"/>
              </w:rPr>
              <w:t>O C A K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8: </w:t>
            </w:r>
            <w:r>
              <w:rPr>
                <w:rFonts w:cs="Tahoma"/>
                <w:sz w:val="12"/>
              </w:rPr>
              <w:t>Iskonto problemlerini çöze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Verilen çeşitli ıskonto problemlerini çözebilme.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Iskonto Hesaplamas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- Iskonto Çeşitler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b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çöz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70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2: </w:t>
            </w:r>
            <w:r>
              <w:rPr>
                <w:rFonts w:cs="Tahoma"/>
                <w:sz w:val="12"/>
              </w:rPr>
              <w:t>İş ve iş yönetiminin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İş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İş yönetiminin tanımın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2: </w:t>
            </w:r>
            <w:r>
              <w:rPr>
                <w:rFonts w:cs="Tahoma"/>
                <w:sz w:val="12"/>
              </w:rPr>
              <w:t>Yönetim fonksiyonlarının 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Yönetimde planlamanı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önetimde teşkilatlanmanı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Yönetimde yöneltmenin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Yönetimde düzenleştirmenin  önem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. Yönetimde denetimin  önem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2: </w:t>
            </w:r>
            <w:r>
              <w:rPr>
                <w:rFonts w:cs="Tahoma"/>
                <w:sz w:val="12"/>
              </w:rPr>
              <w:t>Yönetici ve özelliklerinin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Yetkin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etki devrinin neden gerektiğini yazma, söylem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Tahoma"/>
                <w:color w:val="000000"/>
                <w:sz w:val="12"/>
              </w:rPr>
            </w:pPr>
            <w:r>
              <w:rPr>
                <w:rFonts w:cs="Tahoma"/>
                <w:color w:val="000000"/>
                <w:sz w:val="12"/>
              </w:rPr>
              <w:t>ÜNİTE: İŞ YÖNETİMİ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İş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Yöneti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 xml:space="preserve">- Yönetim Fonksiyonları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Yönetici ve Özellikl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/>
                <w:sz w:val="12"/>
              </w:rPr>
              <w:t>1-“Turizm gelirlerinin ülke ekonomisine katkısının araştırılmas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6: </w:t>
            </w:r>
            <w:r>
              <w:rPr>
                <w:rFonts w:cs="Tahoma"/>
                <w:sz w:val="12"/>
              </w:rPr>
              <w:t>Yönetici ve özelliklerinin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Yöneticinin yetiştirilmesinde ailelerin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öneticinin yetiştirilmesinde toplumun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Yöneticinin yetiştirilmesinde devletin etkis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Yöneticinin yetiştirilmesinde okulun etkis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5. Yöneticinin yetiştirilmesinde işletmenin etkisini yazma, söyleme.</w:t>
            </w:r>
            <w:r>
              <w:rPr>
                <w:rFonts w:cs="Tahoma"/>
                <w:b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8: </w:t>
            </w:r>
            <w:r>
              <w:rPr>
                <w:rFonts w:cs="Tahoma"/>
                <w:sz w:val="12"/>
              </w:rPr>
              <w:t>Yönetimde alınan kararları uygulaya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İyi bir kararın özellik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Kararın uygulanmasında dikkat edilecek hususlar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İşletmelerin, işçilerin zamanında giriş ve çıkışlarını kontrol etmek amacıyla aldıkları kararları incele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Yöneticinin Yetiştirilmesi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Yönetimde karar Alma ve Uygulama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Yönetimde Yetki ve Dev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İyi bir Yöneticide Bulunması gereken Özellikler Konusunda araştırma yapılacak araştırma sonucu sınıfta anlatılac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ahoma"/>
                <w:sz w:val="12"/>
              </w:rPr>
              <w:t>2-Çevremizdeki insanların hangi nedenlerle seyahat ettiklerinin ve konaklamada ne tür yerleri tercih ettikleri ve harcadıkları ortalama paranın bulunmas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Yazılı yokla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93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7: </w:t>
            </w:r>
            <w:r>
              <w:rPr>
                <w:rFonts w:cs="Tahoma"/>
                <w:sz w:val="12"/>
              </w:rPr>
              <w:t>Teşkilatlandırma şemalarını çizebilme.</w:t>
            </w:r>
          </w:p>
          <w:p>
            <w:pPr>
              <w:pStyle w:val="Heading7"/>
              <w:ind w:left="113" w:right="113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Şema çeşit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Herhangi bir işletmenin yönetim yatay semasını çizme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3. Herhangi bir işletmenin yönetim dikey semasını çizme.</w:t>
            </w:r>
            <w:r>
              <w:rPr>
                <w:rFonts w:cs="Tahoma"/>
                <w:b/>
                <w:sz w:val="12"/>
              </w:rPr>
              <w:t xml:space="preserve"> AMAÇ 95: </w:t>
            </w:r>
            <w:r>
              <w:rPr>
                <w:rFonts w:cs="Tahoma"/>
                <w:sz w:val="12"/>
              </w:rPr>
              <w:t>Yönetimde yetki ve yetki devrinin bilgisi.</w:t>
            </w:r>
          </w:p>
          <w:p>
            <w:pPr>
              <w:pStyle w:val="Heading7"/>
              <w:ind w:left="113" w:right="113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Davranışlar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Yetkin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Yetki devrinin neden gerektiğini yazma, söyle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eşkilatlandırma Şemalar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17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ind w:right="-70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ite konularının genel tekrar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ite Konular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-cev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Ş U B A T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Dönemde öğrenilen konuların tekrar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Dönemde öğrenilen konu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-cevap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nlatı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ahoma" w:ascii="Tahoma" w:hAnsi="Tahoma"/>
                <w:color w:val="000000"/>
                <w:sz w:val="12"/>
              </w:rPr>
              <w:t>AMAÇ 71:</w:t>
            </w:r>
            <w:r>
              <w:rPr>
                <w:rFonts w:cs="Tahoma" w:ascii="Tahoma" w:hAnsi="Tahoma"/>
                <w:b w:val="false"/>
                <w:color w:val="000000"/>
                <w:sz w:val="12"/>
              </w:rPr>
              <w:t xml:space="preserve"> Oran ve orantının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Oran ve orantının tanımını yazma, söyle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 xml:space="preserve">2. Orantı çeşitlerini yazma, söyleme. </w:t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color w:val="000000"/>
                <w:sz w:val="12"/>
              </w:rPr>
              <w:t>AMAÇ 73:</w:t>
            </w:r>
            <w:r>
              <w:rPr>
                <w:rFonts w:cs="Tahoma" w:ascii="Tahoma" w:hAnsi="Tahoma"/>
                <w:b w:val="false"/>
                <w:color w:val="000000"/>
                <w:sz w:val="12"/>
              </w:rPr>
              <w:t xml:space="preserve"> Orantı  yoluyla problem çözebilme. 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Doğru orantıyla problem çöz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ers orantıyla problem çöz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Birleşik orantıyla problem çöz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Verilen problemin hangi orantıyla çözülebileceğini bulma, çözm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3" w:right="113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ALİYET HESAPLIRI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Oran ve Orantı Tanımları, Doğru Orantı, Ters Orantı, Bileşik Orant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301" w:leader="none"/>
              </w:tabs>
              <w:ind w:left="0" w:hanging="71"/>
              <w:rPr/>
            </w:pPr>
            <w:r>
              <w:rPr>
                <w:rFonts w:cs="Tahoma"/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/>
                <w:b/>
                <w:sz w:val="12"/>
              </w:rPr>
              <w:t>3</w:t>
            </w:r>
            <w:r>
              <w:rPr>
                <w:rFonts w:cs="Tahoma"/>
                <w:sz w:val="12"/>
              </w:rPr>
              <w:t>-Çevremizdeki işletmelerin problemlerinin araştırılması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ahoma"/>
                <w:b/>
                <w:sz w:val="12"/>
              </w:rPr>
              <w:t>4</w:t>
            </w:r>
            <w:r>
              <w:rPr>
                <w:rFonts w:cs="Tahoma"/>
                <w:sz w:val="12"/>
              </w:rPr>
              <w:t>-Çevremizdeki işletmelerin teşkilatlandırma şemalarının incelenme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955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 A R T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2: </w:t>
            </w:r>
            <w:r>
              <w:rPr>
                <w:rFonts w:cs="Tahoma"/>
                <w:sz w:val="12"/>
              </w:rPr>
              <w:t>Maliyet hesaplarında geçen terimler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Maliyet hesaplarında geçen terimler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Alış fiyatı, maliyet fiyatı, satış fiyatının maliyet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4: </w:t>
            </w:r>
            <w:r>
              <w:rPr>
                <w:rFonts w:cs="Tahoma"/>
                <w:sz w:val="12"/>
              </w:rPr>
              <w:t>Maliyet problemlerini çöze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Maliyet fiyatı üzerinden satış fiyatının hesaplanmasını bul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/>
                <w:sz w:val="12"/>
              </w:rPr>
              <w:t xml:space="preserve"> </w:t>
            </w:r>
            <w:r>
              <w:rPr>
                <w:rFonts w:cs="Tahoma"/>
                <w:sz w:val="12"/>
              </w:rPr>
              <w:t xml:space="preserve">Maliyet Hesapları: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lış fiyat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aliyet fiyat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atış fiyat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Maliyet üzerinden satış fiyatının bulunmas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atematiköğretmeni ile işbirliği içinde işlenec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695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4: </w:t>
            </w:r>
            <w:r>
              <w:rPr>
                <w:rFonts w:cs="Tahoma"/>
                <w:sz w:val="12"/>
              </w:rPr>
              <w:t>Maliyet problemlerini çöze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Maliyet fiyatı üzerinden satış fiyatının hesaplanmasını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Satış  fiyatı üzerinden maliyet  fiyatının hesaplanmasını bul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aliyet Üzerinden Satış Fiyatının Bulunması,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atış Üzerinden Maliyet  Fiyatının Bulunması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Soru -cevap 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blem çöz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65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 A R T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4: </w:t>
            </w:r>
            <w:r>
              <w:rPr>
                <w:rFonts w:cs="Tahoma"/>
                <w:sz w:val="12"/>
              </w:rPr>
              <w:t>Maliyet problemlerini çöze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Maliyet fiyatı üzerinden satış fiyatının hesaplanmasını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Satış  fiyatı üzerinden maliyet  fiyatının hesaplanmasını bul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aliyet Üzerinden Satış Fiyatının Bulunması,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atış Üzerinden Maliyet  Fiyatının Bulunması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Soru -cevap 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blem çöz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atemati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Öğretmen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İle işbirliğ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54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:</w:t>
            </w:r>
            <w:r>
              <w:rPr>
                <w:rFonts w:cs="Tahoma"/>
                <w:sz w:val="12"/>
              </w:rPr>
              <w:t xml:space="preserve"> Projeyle ilgili belli başlı kavramları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Projeyle ilgili terim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Projenin evre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Proje ile tasarım arasındaki fark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: </w:t>
            </w:r>
            <w:r>
              <w:rPr>
                <w:rFonts w:cs="Tahoma"/>
                <w:sz w:val="12"/>
              </w:rPr>
              <w:t>Alanını uygun bir</w:t>
            </w:r>
            <w:r>
              <w:rPr>
                <w:rFonts w:cs="Tahoma"/>
                <w:b/>
                <w:sz w:val="12"/>
              </w:rPr>
              <w:t xml:space="preserve"> </w:t>
            </w:r>
            <w:r>
              <w:rPr>
                <w:rFonts w:cs="Tahoma"/>
                <w:sz w:val="12"/>
              </w:rPr>
              <w:t>projeyi  araştıra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Proje konusunu belirleyip yaz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Problem durumunu belirleyip yaz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Problem durumu ile ilgili gerekli bilgileri topla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Problem çözümü için tavsiyelerde bulun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. İki öneriyi karşılaştır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icaret Dersi ile ilgili Hazırlanabilecek Proje Konuları ve Nasıl Çalışılabileceği Hakkında Bilgi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Anlatım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cevap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İncele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 Uygulamaları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/>
                <w:b/>
                <w:sz w:val="12"/>
              </w:rPr>
              <w:t>5</w:t>
            </w:r>
            <w:r>
              <w:rPr>
                <w:rFonts w:cs="Tahoma"/>
                <w:sz w:val="12"/>
              </w:rPr>
              <w:t>-Bankaların ülke ekonomisindeki yerinin ve öneminin araştır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ahoma" w:ascii="Tahoma" w:hAnsi="Tahoma"/>
                <w:b/>
                <w:sz w:val="12"/>
              </w:rPr>
              <w:t>6</w:t>
            </w:r>
            <w:r>
              <w:rPr>
                <w:rFonts w:cs="Tahoma" w:ascii="Tahoma" w:hAnsi="Tahoma"/>
                <w:sz w:val="12"/>
              </w:rPr>
              <w:t>-Çevremizde bulunan kişilerin (arkadaş, aileleri vb.) fazla paralarını nasıl değerlendirdiklerinin araştırılması.</w:t>
            </w:r>
          </w:p>
          <w:p>
            <w:pPr>
              <w:pStyle w:val="Normal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Yazılı yokla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N   İ   S   A   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:</w:t>
            </w:r>
            <w:r>
              <w:rPr>
                <w:rFonts w:cs="Tahoma"/>
                <w:sz w:val="12"/>
              </w:rPr>
              <w:t xml:space="preserve"> Projeyle ilgili belli başlı kavramları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Projeyle ilgili terim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Projenin evre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Proje ile tasarım arasındaki fark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: </w:t>
            </w:r>
            <w:r>
              <w:rPr>
                <w:rFonts w:cs="Tahoma"/>
                <w:sz w:val="12"/>
              </w:rPr>
              <w:t>Alanını uygun bir</w:t>
            </w:r>
            <w:r>
              <w:rPr>
                <w:rFonts w:cs="Tahoma"/>
                <w:b/>
                <w:sz w:val="12"/>
              </w:rPr>
              <w:t xml:space="preserve"> </w:t>
            </w:r>
            <w:r>
              <w:rPr>
                <w:rFonts w:cs="Tahoma"/>
                <w:sz w:val="12"/>
              </w:rPr>
              <w:t>projeyi  araştıra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Proje konusunu belirleyip yaz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Problem durumunu belirleyip yaz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Problem durumu ile ilgili gerekli bilgileri topla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Problem çözümü için tavsiyelerde bulun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. İki öneriyi karşılaştır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icaret Dersi ile ilgili Hazırlanabilecek Proje Konuları ve Nasıl Çalışılabileceği Hakkında Bilgi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Anlatım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Soru cevap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İncele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 Uygulamaları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Önceden Hazırlanmış projele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Örnek Proje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71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12"/>
                <w:u w:val="single"/>
              </w:rPr>
            </w:pPr>
            <w:r>
              <w:rPr>
                <w:rFonts w:cs="Tahoma"/>
                <w:sz w:val="12"/>
              </w:rPr>
              <w:t>Alanına Uygun projeyi uygulayarak gerçekleştirme</w:t>
            </w:r>
          </w:p>
          <w:p>
            <w:pPr>
              <w:pStyle w:val="Normal"/>
              <w:rPr>
                <w:rFonts w:cs="Tahoma"/>
                <w:b/>
                <w:b/>
                <w:sz w:val="12"/>
                <w:u w:val="single"/>
              </w:rPr>
            </w:pPr>
            <w:r>
              <w:rPr>
                <w:rFonts w:cs="Tahoma"/>
                <w:b/>
                <w:sz w:val="12"/>
                <w:u w:val="single"/>
              </w:rPr>
              <w:t>Proje Konuları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1</w:t>
            </w:r>
            <w:r>
              <w:rPr>
                <w:rFonts w:cs="Tahoma" w:ascii="Tahoma" w:hAnsi="Tahoma"/>
                <w:sz w:val="12"/>
              </w:rPr>
              <w:t>-Bir iş yeri nasıl açılır?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2-</w:t>
            </w:r>
            <w:r>
              <w:rPr>
                <w:rFonts w:cs="Tahoma"/>
                <w:sz w:val="12"/>
              </w:rPr>
              <w:t>Çevremizdeki iş yerlerinin açılma amaçları ve sebeplerini araştırınız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3-</w:t>
            </w:r>
            <w:r>
              <w:rPr>
                <w:rFonts w:cs="Tahoma" w:ascii="Tahoma" w:hAnsi="Tahoma"/>
                <w:sz w:val="12"/>
              </w:rPr>
              <w:t xml:space="preserve"> Çevremizde düzenlenecek sergi, fuar, panayır gibi bir etkinliğe gezi düzenleyebilme. Gezi planı yapma, maliyet hesaplayabilm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4-</w:t>
            </w:r>
            <w:r>
              <w:rPr>
                <w:rFonts w:cs="Tahoma" w:ascii="Tahoma" w:hAnsi="Tahoma"/>
                <w:sz w:val="12"/>
              </w:rPr>
              <w:t>Çevremizde bulunan kişilerin (arkadaş, aileleri vb.) fazla paralarını nasıl değerlendirdiklerinin araştırılması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5-</w:t>
            </w:r>
            <w:r>
              <w:rPr>
                <w:rFonts w:cs="Tahoma" w:ascii="Tahoma" w:hAnsi="Tahoma"/>
                <w:sz w:val="12"/>
              </w:rPr>
              <w:t>Çevremizdeki işletmelerin teşkilatlandırma şemalarının incelenmes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6-</w:t>
            </w:r>
            <w:r>
              <w:rPr>
                <w:rFonts w:cs="Tahoma" w:ascii="Tahoma" w:hAnsi="Tahoma"/>
                <w:sz w:val="12"/>
              </w:rPr>
              <w:t>Öğrenci ikin ülke ekonomisine nasıl katkı sağlanabileceğinin araştır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7-</w:t>
            </w:r>
            <w:r>
              <w:rPr>
                <w:rFonts w:cs="Tahoma" w:ascii="Tahoma" w:hAnsi="Tahoma"/>
                <w:sz w:val="12"/>
              </w:rPr>
              <w:t>Bankaların ülke ekonomisindeki yerinin ve öneminin araştırılması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Bir otelin veya lokantanın hizmetlerini pazarlama projesi hazırlam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8-</w:t>
            </w:r>
            <w:r>
              <w:rPr>
                <w:rFonts w:cs="Tahoma" w:ascii="Tahoma" w:hAnsi="Tahoma"/>
                <w:sz w:val="12"/>
              </w:rPr>
              <w:t>Çevremizdeki işletmelerin problemlerinin araştır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9-</w:t>
            </w:r>
            <w:r>
              <w:rPr>
                <w:rFonts w:cs="Tahoma" w:ascii="Tahoma" w:hAnsi="Tahoma"/>
                <w:sz w:val="12"/>
              </w:rPr>
              <w:t>Üretimde standardizasyonun öneminin araştırılması.</w:t>
            </w:r>
          </w:p>
          <w:p>
            <w:pPr>
              <w:pStyle w:val="Normal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10-</w:t>
            </w:r>
            <w:r>
              <w:rPr>
                <w:rFonts w:cs="Tahoma"/>
                <w:sz w:val="12"/>
              </w:rPr>
              <w:t>Mal ve hizmet alırken reklamların etkisinde kalınıp kalınmadığının araştırılmas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 Uygulamas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Anlatım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cevap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İncele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 Uygulamaları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Önceden Hazırlanmış projele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Örnek Proje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ahoma"/>
                <w:b/>
                <w:sz w:val="12"/>
              </w:rPr>
              <w:t>7</w:t>
            </w:r>
            <w:r>
              <w:rPr>
                <w:rFonts w:cs="Tahoma"/>
                <w:sz w:val="12"/>
              </w:rPr>
              <w:t>-Turistik bir değerimizin tanıtımının yap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ahoma" w:ascii="Tahoma" w:hAnsi="Tahoma"/>
                <w:b/>
                <w:sz w:val="12"/>
              </w:rPr>
              <w:t xml:space="preserve">8- </w:t>
            </w:r>
            <w:r>
              <w:rPr>
                <w:rFonts w:cs="Tahoma" w:ascii="Tahoma" w:hAnsi="Tahoma"/>
                <w:sz w:val="12"/>
              </w:rPr>
              <w:t>Ailenizin, yakınlarınızın bir aylık enerji tüketiminin ne kadar olduğunun bulunması. Ortaya çıkan farklılıkların nedenlerini araştırma.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yi uygulayarak gerçekleşt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yi değerlendir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 uygulaması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Projenin değerlendirilme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Anlatım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cevap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İncele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Hazırlanmış olan projel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Hazırlanmış olan proje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ahoma" w:ascii="Tahoma" w:hAnsi="Tahoma"/>
                <w:color w:val="000000"/>
                <w:sz w:val="12"/>
              </w:rPr>
              <w:t>AMAÇ 71:</w:t>
            </w:r>
            <w:r>
              <w:rPr>
                <w:rFonts w:cs="Tahoma" w:ascii="Tahoma" w:hAnsi="Tahoma"/>
                <w:b w:val="false"/>
                <w:color w:val="000000"/>
                <w:sz w:val="12"/>
              </w:rPr>
              <w:t xml:space="preserve"> Oran ve orantının bilgisi 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Oran ve orantının tanımını yazma, söyle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 xml:space="preserve">2. Orantı çeşitlerini yazma, söyleme. </w:t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color w:val="000000"/>
                <w:sz w:val="12"/>
              </w:rPr>
              <w:t>AMAÇ 73:</w:t>
            </w:r>
            <w:r>
              <w:rPr>
                <w:rFonts w:cs="Tahoma" w:ascii="Tahoma" w:hAnsi="Tahoma"/>
                <w:b w:val="false"/>
                <w:color w:val="000000"/>
                <w:sz w:val="12"/>
              </w:rPr>
              <w:t xml:space="preserve"> Orantı  yoluyla problem çözebilme. 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Doğru orantıyla problem çöz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Ters orantıyla problem çöz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Birleşik orantıyla problem çöz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Verilen problemin hangi orantıyla çözülebileceğini bulma, çözm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3" w:right="113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MALİYET HESAPLIRI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Oran ve Orantı Tanımları, Doğru Orantı, Ters Orantı, Bileşik Orant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301" w:leader="none"/>
              </w:tabs>
              <w:ind w:left="0" w:hanging="71"/>
              <w:rPr/>
            </w:pPr>
            <w:r>
              <w:rPr>
                <w:rFonts w:cs="Tahoma"/>
                <w:sz w:val="12"/>
              </w:rPr>
              <w:t>incele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Turistik değerlerimizi tanıtan broşürler incelenec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atematiköğretmeni ile işbirliği içinde işlenec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tatürk’ün çocuklara verdiği ön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2: </w:t>
            </w:r>
            <w:r>
              <w:rPr>
                <w:rFonts w:cs="Tahoma"/>
                <w:sz w:val="12"/>
              </w:rPr>
              <w:t>Maliyet hesaplarında geçen terimlerin bilgisi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GvdeMetni3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 Maliyet hesaplarında geçen terimler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Alış fiyatı, maliyet fiyatı, satış fiyatının maliyetini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4: </w:t>
            </w:r>
            <w:r>
              <w:rPr>
                <w:rFonts w:cs="Tahoma"/>
                <w:sz w:val="12"/>
              </w:rPr>
              <w:t>Maliyet problemlerini çöze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Maliyet fiyatı üzerinden satış fiyatının hesaplanmasını bul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/>
                <w:sz w:val="12"/>
              </w:rPr>
              <w:t xml:space="preserve"> </w:t>
            </w:r>
            <w:r>
              <w:rPr>
                <w:rFonts w:cs="Tahoma"/>
                <w:sz w:val="12"/>
              </w:rPr>
              <w:t xml:space="preserve">Maliyet Hesapları: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lış fiyat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aliyet fiyat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atış fiyat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Maliyet üzerinden satış fiyatının bulunmas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-cevap  anlatım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Göz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ristik tesiş ve işletmelerin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Tanıtımını yapan afiş ve broşürler incelenec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9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 A Y I 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4: </w:t>
            </w:r>
            <w:r>
              <w:rPr>
                <w:rFonts w:cs="Tahoma"/>
                <w:sz w:val="12"/>
              </w:rPr>
              <w:t>Maliyet problemlerini çöze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Maliyet fiyatı üzerinden satış fiyatının hesaplanmasını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Satış  fiyatı üzerinden maliyet  fiyatının hesaplanmasını bul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aliyet Üzerinden Satış Fiyatının Bulunması,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atış Üzerinden Maliyet  Fiyatının Bulunması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Soru -cevap 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blem çöz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74: </w:t>
            </w:r>
            <w:r>
              <w:rPr>
                <w:rFonts w:cs="Tahoma"/>
                <w:sz w:val="12"/>
              </w:rPr>
              <w:t>Maliyet problemlerini çözebilme.</w:t>
            </w:r>
          </w:p>
          <w:p>
            <w:pPr>
              <w:pStyle w:val="Heading6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Maliyet fiyatı üzerinden satış fiyatının hesaplanmasını bul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Satış  fiyatı üzerinden maliyet  fiyatının hesaplanmasını bul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aliyet Üzerinden Satış Fiyatının Bulunması,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atış Üzerinden Maliyet  Fiyatının Bulunması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Soru -cevap 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blem çöz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:</w:t>
            </w:r>
            <w:r>
              <w:rPr>
                <w:rFonts w:cs="Tahoma"/>
                <w:sz w:val="12"/>
              </w:rPr>
              <w:t xml:space="preserve"> Projeyle ilgili belli başlı kavramları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Projeyle ilgili terim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Projenin evre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Proje ile tasarım arasındaki fark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: </w:t>
            </w:r>
            <w:r>
              <w:rPr>
                <w:rFonts w:cs="Tahoma"/>
                <w:sz w:val="12"/>
              </w:rPr>
              <w:t>Alanını uygun bir</w:t>
            </w:r>
            <w:r>
              <w:rPr>
                <w:rFonts w:cs="Tahoma"/>
                <w:b/>
                <w:sz w:val="12"/>
              </w:rPr>
              <w:t xml:space="preserve"> </w:t>
            </w:r>
            <w:r>
              <w:rPr>
                <w:rFonts w:cs="Tahoma"/>
                <w:sz w:val="12"/>
              </w:rPr>
              <w:t>projeyi  araştıra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Proje konusunu belirleyip yaz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Problem durumunu belirleyip yaz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Problem durumu ile ilgili gerekli bilgileri topla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Problem çözümü için tavsiyelerde bulun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. İki öneriyi karşılaştır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- Ticaret Dersi ile ilgili Hazırlanabilecek Proje Konuları ve Nasıl Çalışılabileceği Hakkında Bilgi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Anlatım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cevap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İncele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Atatürk’ün gençliğe verdiği ön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113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AMAÇ 1:</w:t>
            </w:r>
            <w:r>
              <w:rPr>
                <w:rFonts w:cs="Tahoma"/>
                <w:sz w:val="12"/>
              </w:rPr>
              <w:t xml:space="preserve"> Projeyle ilgili belli başlı kavramları bilgisi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 Projeyle ilgili terimin tanımını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. Projenin evrelerini yazma, söyleme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Proje ile tasarım arasındaki farkı yazma, söyleme.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 xml:space="preserve">AMAÇ 9: </w:t>
            </w:r>
            <w:r>
              <w:rPr>
                <w:rFonts w:cs="Tahoma"/>
                <w:sz w:val="12"/>
              </w:rPr>
              <w:t>Alanını uygun bir</w:t>
            </w:r>
            <w:r>
              <w:rPr>
                <w:rFonts w:cs="Tahoma"/>
                <w:b/>
                <w:sz w:val="12"/>
              </w:rPr>
              <w:t xml:space="preserve"> </w:t>
            </w:r>
            <w:r>
              <w:rPr>
                <w:rFonts w:cs="Tahoma"/>
                <w:sz w:val="12"/>
              </w:rPr>
              <w:t>projeyi  araştırabilme.</w:t>
            </w:r>
          </w:p>
          <w:p>
            <w:pPr>
              <w:pStyle w:val="Heading7"/>
              <w:ind w:left="113" w:right="113" w:hanging="0"/>
              <w:jc w:val="lef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Davranışlar</w:t>
            </w:r>
          </w:p>
          <w:p>
            <w:pPr>
              <w:pStyle w:val="GvdeMetni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Proje konusunu belirleyip yazma.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2. Problem durumunu belirleyip yaz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3. Problem durumu ile ilgili gerekli bilgileri topla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4. Problem çözümü için tavsiyelerde bulunma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. İki öneriyi karşılaştır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- Ticaret Dersi ile ilgili Hazırlanabilecek Proje Konuları ve Nasıl Çalışılabileceği Hakkında Bilgi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Anlatım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cevap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İncele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Ticaret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aket Üniteler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Kooperatif sözleşmesi incelenec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.Yazılı sına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36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M A Y I 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sz w:val="12"/>
                <w:u w:val="single"/>
              </w:rPr>
            </w:pPr>
            <w:r>
              <w:rPr>
                <w:rFonts w:cs="Tahoma"/>
                <w:sz w:val="12"/>
              </w:rPr>
              <w:t>Alanına Uygun projeyi uygulayarak gerçekleştirme</w:t>
            </w:r>
          </w:p>
          <w:p>
            <w:pPr>
              <w:pStyle w:val="Normal"/>
              <w:rPr>
                <w:rFonts w:cs="Tahoma"/>
                <w:b/>
                <w:b/>
                <w:sz w:val="12"/>
                <w:u w:val="single"/>
              </w:rPr>
            </w:pPr>
            <w:r>
              <w:rPr>
                <w:rFonts w:cs="Tahoma"/>
                <w:b/>
                <w:sz w:val="12"/>
                <w:u w:val="single"/>
              </w:rPr>
              <w:t>Proje Konuları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1</w:t>
            </w:r>
            <w:r>
              <w:rPr>
                <w:rFonts w:cs="Tahoma" w:ascii="Tahoma" w:hAnsi="Tahoma"/>
                <w:sz w:val="12"/>
              </w:rPr>
              <w:t>-Bir iş yeri nasıl açılır?</w:t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12"/>
              </w:rPr>
              <w:t>2-</w:t>
            </w:r>
            <w:r>
              <w:rPr>
                <w:rFonts w:cs="Tahoma"/>
                <w:sz w:val="12"/>
              </w:rPr>
              <w:t>Çevremizdeki iş yerlerinin açılma amaçları ve sebeplerini araştırınız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3-</w:t>
            </w:r>
            <w:r>
              <w:rPr>
                <w:rFonts w:cs="Tahoma" w:ascii="Tahoma" w:hAnsi="Tahoma"/>
                <w:sz w:val="12"/>
              </w:rPr>
              <w:t xml:space="preserve"> Çevremizde düzenlenecek sergi, fuar, panayır gibi bir etkinliğe gezi düzenleyebilme. Gezi planı yapma, maliyet hesaplayabilm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4-</w:t>
            </w:r>
            <w:r>
              <w:rPr>
                <w:rFonts w:cs="Tahoma" w:ascii="Tahoma" w:hAnsi="Tahoma"/>
                <w:sz w:val="12"/>
              </w:rPr>
              <w:t>Çevremizde bulunan kişilerin (arkadaş, aileleri vb.) fazla paralarını nasıl değerlendirdiklerinin araştır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5-</w:t>
            </w:r>
            <w:r>
              <w:rPr>
                <w:rFonts w:cs="Tahoma" w:ascii="Tahoma" w:hAnsi="Tahoma"/>
                <w:sz w:val="12"/>
              </w:rPr>
              <w:t>Çevremizdeki işletmelerin teşkilatlandırma şemalarının incelenmes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6-</w:t>
            </w:r>
            <w:r>
              <w:rPr>
                <w:rFonts w:cs="Tahoma" w:ascii="Tahoma" w:hAnsi="Tahoma"/>
                <w:sz w:val="12"/>
              </w:rPr>
              <w:t>Öğrenci ikin ülke ekonomisine nasıl katkı sağlanabileceğinin araştır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7-</w:t>
            </w:r>
            <w:r>
              <w:rPr>
                <w:rFonts w:cs="Tahoma" w:ascii="Tahoma" w:hAnsi="Tahoma"/>
                <w:sz w:val="12"/>
              </w:rPr>
              <w:t>Bankaların ülke ekonomisindeki yerinin ve öneminin araştırılması.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Bir otelin veya lokantanın hizmetlerini pazarlama projesi hazırlam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8-</w:t>
            </w:r>
            <w:r>
              <w:rPr>
                <w:rFonts w:cs="Tahoma" w:ascii="Tahoma" w:hAnsi="Tahoma"/>
                <w:sz w:val="12"/>
              </w:rPr>
              <w:t>Çevremizdeki işletmelerin problemlerinin araştır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9-</w:t>
            </w:r>
            <w:r>
              <w:rPr>
                <w:rFonts w:cs="Tahoma" w:ascii="Tahoma" w:hAnsi="Tahoma"/>
                <w:sz w:val="12"/>
              </w:rPr>
              <w:t>Üretimde standardizasyonun öneminin araştır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10-</w:t>
            </w:r>
            <w:r>
              <w:rPr>
                <w:rFonts w:cs="Tahoma" w:ascii="Tahoma" w:hAnsi="Tahoma"/>
                <w:sz w:val="12"/>
              </w:rPr>
              <w:t>Mal ve hizmet alırken reklamların etkisinde kalınıp kalınmadığının araştır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11-</w:t>
            </w:r>
            <w:r>
              <w:rPr>
                <w:rFonts w:cs="Tahoma" w:ascii="Tahoma" w:hAnsi="Tahoma"/>
                <w:sz w:val="12"/>
              </w:rPr>
              <w:t>Bulunulan çevrede turistik bir yere gezi düzenlenmesi ve rehberlik yap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12-</w:t>
            </w:r>
            <w:r>
              <w:rPr>
                <w:rFonts w:cs="Tahoma" w:ascii="Tahoma" w:hAnsi="Tahoma"/>
                <w:sz w:val="12"/>
              </w:rPr>
              <w:t>Turistik bir değerimizin tanıtımının yap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13</w:t>
            </w:r>
            <w:r>
              <w:rPr>
                <w:rFonts w:cs="Tahoma" w:ascii="Tahoma" w:hAnsi="Tahoma"/>
                <w:sz w:val="12"/>
              </w:rPr>
              <w:t>-Turizm gelirlerinin ülke ekonomisine katkısının araştır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14</w:t>
            </w:r>
            <w:r>
              <w:rPr>
                <w:rFonts w:cs="Tahoma" w:ascii="Tahoma" w:hAnsi="Tahoma"/>
                <w:sz w:val="12"/>
              </w:rPr>
              <w:t>-Çevremizdeki insanların hangi nedenlerle seyahat ettiklerinin ve konaklamada ne tür yerleri tercih ettikleri ve harcadıkları ortalama paranın bulun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15--</w:t>
            </w:r>
            <w:r>
              <w:rPr>
                <w:rFonts w:cs="Tahoma" w:ascii="Tahoma" w:hAnsi="Tahoma"/>
                <w:sz w:val="12"/>
              </w:rPr>
              <w:t>Turistik eşya tasarlama. Reklam panosu hazırlam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16</w:t>
            </w:r>
            <w:r>
              <w:rPr>
                <w:rFonts w:cs="Tahoma" w:ascii="Tahoma" w:hAnsi="Tahoma"/>
                <w:sz w:val="12"/>
              </w:rPr>
              <w:t>-İşletmelerde kullanılan fiş, fatura gibi belgelerin incelenmes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17-</w:t>
            </w:r>
            <w:r>
              <w:rPr>
                <w:rFonts w:cs="Tahoma" w:ascii="Tahoma" w:hAnsi="Tahoma"/>
                <w:sz w:val="12"/>
              </w:rPr>
              <w:t>Ticaret ve sanayi odalarını tanıtma, işlevleri hakkında rapor hazırlıma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18-</w:t>
            </w:r>
            <w:r>
              <w:rPr>
                <w:rFonts w:cs="Tahoma" w:ascii="Tahoma" w:hAnsi="Tahoma"/>
                <w:sz w:val="12"/>
              </w:rPr>
              <w:t>Sigorta kurumları ve ö neminin araştırılması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12"/>
              </w:rPr>
              <w:t>19-</w:t>
            </w:r>
            <w:r>
              <w:rPr>
                <w:rFonts w:cs="Tahoma" w:ascii="Tahoma" w:hAnsi="Tahoma"/>
                <w:sz w:val="12"/>
              </w:rPr>
              <w:t>Turistik Türkiye haritası çizme, hazırlama.</w:t>
            </w:r>
          </w:p>
          <w:p>
            <w:pPr>
              <w:pStyle w:val="Normal"/>
              <w:rPr>
                <w:rFonts w:cs="Tahoma"/>
                <w:b/>
                <w:b/>
                <w:sz w:val="12"/>
              </w:rPr>
            </w:pPr>
            <w:r>
              <w:rPr>
                <w:rFonts w:cs="Tahoma"/>
                <w:b/>
                <w:sz w:val="12"/>
              </w:rPr>
              <w:t>20</w:t>
            </w:r>
            <w:r>
              <w:rPr>
                <w:rFonts w:cs="Tahoma"/>
                <w:sz w:val="12"/>
              </w:rPr>
              <w:t>-Çek, senek gibi değerli evrakların incelenme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 Uygulamas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Anlatım 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Soru cevap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İnceleme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Örneklendi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 xml:space="preserve">İş Eğitimi 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Proje uygulamaları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Fırat Yayıncılık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Tutibay Yayıncılık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Üner Yayınlar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412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HAZİRA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yi uygulayarak gerçekleşt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yi değerlendir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 uygulaması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Projenin değerlendirilme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Uygulama</w:t>
            </w:r>
          </w:p>
          <w:p>
            <w:pPr>
              <w:pStyle w:val="Normal"/>
              <w:rPr/>
            </w:pPr>
            <w:r>
              <w:rPr>
                <w:rFonts w:cs="Tahoma"/>
                <w:sz w:val="12"/>
              </w:rPr>
              <w:t>Değerlendi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  <w:tr>
        <w:trPr>
          <w:trHeight w:val="56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yi uygulayarak gerçekleştirme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yi değerlendir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 uygulaması</w:t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Projenin değerlendirilme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  <w:t>uygulama Değerlendi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  <w:p>
            <w:pPr>
              <w:pStyle w:val="Normal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2"/>
              </w:rPr>
            </w:pPr>
            <w:r>
              <w:rPr>
                <w:rFonts w:cs="Tahoma"/>
                <w:sz w:val="12"/>
              </w:rPr>
            </w:r>
          </w:p>
        </w:tc>
      </w:tr>
    </w:tbl>
    <w:p>
      <w:pPr>
        <w:pStyle w:val="Normal"/>
        <w:ind w:right="113" w:hanging="0"/>
        <w:rPr>
          <w:rFonts w:cs="Tahoma"/>
          <w:sz w:val="12"/>
        </w:rPr>
      </w:pPr>
      <w:r>
        <w:rPr>
          <w:rFonts w:cs="Tahoma"/>
          <w:sz w:val="12"/>
        </w:rPr>
      </w:r>
    </w:p>
    <w:p>
      <w:pPr>
        <w:pStyle w:val="Normal"/>
        <w:ind w:right="113" w:hanging="0"/>
        <w:jc w:val="right"/>
        <w:rPr/>
      </w:pPr>
      <w:r>
        <w:rPr>
          <w:rFonts w:eastAsia="Tahoma" w:cs="Tahoma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/>
          <w:sz w:val="12"/>
        </w:rPr>
        <w:t>Uygundur  17.09.2001</w:t>
      </w:r>
    </w:p>
    <w:p>
      <w:pPr>
        <w:pStyle w:val="Normal"/>
        <w:ind w:right="102" w:hanging="0"/>
        <w:rPr/>
      </w:pPr>
      <w:r>
        <w:rPr>
          <w:rFonts w:cs="Tahoma"/>
          <w:b/>
          <w:sz w:val="12"/>
        </w:rPr>
        <w:t xml:space="preserve">DERS  ÖĞRETMENİ                DERS ÖĞRETMENİ                   DERS ÖĞRETMEN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02" w:hanging="0"/>
        <w:jc w:val="right"/>
        <w:rPr>
          <w:rFonts w:cs="Tahoma"/>
          <w:b/>
          <w:b/>
          <w:sz w:val="12"/>
        </w:rPr>
      </w:pPr>
      <w:r>
        <w:rPr>
          <w:rFonts w:cs="Tahoma"/>
          <w:b/>
          <w:sz w:val="12"/>
        </w:rPr>
        <w:t>Okul Müdürü</w:t>
      </w:r>
    </w:p>
    <w:p>
      <w:pPr>
        <w:pStyle w:val="Normal"/>
        <w:ind w:right="102" w:hanging="0"/>
        <w:jc w:val="right"/>
        <w:rPr>
          <w:rFonts w:cs="Tahoma"/>
          <w:b/>
          <w:b/>
          <w:sz w:val="12"/>
        </w:rPr>
      </w:pPr>
      <w:r>
        <w:rPr>
          <w:rFonts w:cs="Tahoma"/>
          <w:b/>
          <w:sz w:val="12"/>
        </w:rPr>
      </w:r>
    </w:p>
    <w:p>
      <w:pPr>
        <w:pStyle w:val="Normal"/>
        <w:ind w:right="102" w:hanging="0"/>
        <w:rPr>
          <w:rFonts w:cs="Tahoma"/>
          <w:b/>
          <w:b/>
          <w:sz w:val="12"/>
        </w:rPr>
      </w:pPr>
      <w:r>
        <w:rPr>
          <w:rFonts w:cs="Tahoma"/>
          <w:b/>
          <w:sz w:val="12"/>
        </w:rPr>
      </w:r>
    </w:p>
    <w:p>
      <w:pPr>
        <w:sectPr>
          <w:type w:val="nextPage"/>
          <w:pgSz w:orient="landscape" w:w="16838" w:h="11906"/>
          <w:pgMar w:left="567" w:right="851" w:gutter="0" w:header="0" w:top="426" w:footer="0" w:bottom="193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2" w:hanging="142"/>
        <w:jc w:val="center"/>
        <w:rPr>
          <w:rFonts w:cs="Tahoma"/>
          <w:b/>
          <w:b/>
          <w:sz w:val="12"/>
        </w:rPr>
      </w:pPr>
      <w:r>
        <w:rPr>
          <w:sz w:val="16"/>
          <w:szCs w:val="12"/>
        </w:rPr>
        <w:t>[http://www.egitimcilersitesi.8k.com - ©2001/2002]</w:t>
      </w:r>
    </w:p>
    <w:p>
      <w:pPr>
        <w:pStyle w:val="Normal"/>
        <w:ind w:right="102" w:hanging="0"/>
        <w:rPr>
          <w:rFonts w:cs="Tahoma"/>
          <w:b/>
          <w:b/>
          <w:sz w:val="12"/>
        </w:rPr>
      </w:pPr>
      <w:r>
        <w:rPr>
          <w:rFonts w:cs="Tahoma"/>
          <w:b/>
          <w:sz w:val="12"/>
        </w:rPr>
      </w:r>
    </w:p>
    <w:sectPr>
      <w:type w:val="nextPage"/>
      <w:pgSz w:orient="landscape" w:w="16838" w:h="11906"/>
      <w:pgMar w:left="567" w:right="851" w:gutter="0" w:header="0" w:top="340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ahoma" w:hAnsi="Tahoma" w:eastAsia="Times New Roman" w:cs="Arial Rounded MT Bold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Times New Roman"/>
      <w:color w:val="FF0000"/>
      <w:sz w:val="50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color w:val="0000FF"/>
      <w:sz w:val="12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b/>
      <w:bCs/>
      <w:color w:val="0000FF"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Times New Roman"/>
      <w:b/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b/>
      <w:bCs/>
      <w:color w:val="000000"/>
      <w:sz w:val="12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-70" w:right="-70" w:hanging="0"/>
      <w:jc w:val="center"/>
    </w:pPr>
    <w:rPr>
      <w:rFonts w:ascii="Arial Narrow" w:hAnsi="Arial Narrow" w:cs="Arial Narrow"/>
      <w:sz w:val="16"/>
      <w:szCs w:val="20"/>
    </w:rPr>
  </w:style>
  <w:style w:type="paragraph" w:styleId="GvdeMetni3">
    <w:name w:val="Gövde Metni 3"/>
    <w:basedOn w:val="Normal"/>
    <w:qFormat/>
    <w:pPr>
      <w:autoSpaceDE w:val="true"/>
    </w:pPr>
    <w:rPr>
      <w:rFonts w:ascii="Times New Roman" w:hAnsi="Times New Roman" w:cs="Times New Roman"/>
      <w:sz w:val="16"/>
    </w:rPr>
  </w:style>
  <w:style w:type="paragraph" w:styleId="GvdeMetni2">
    <w:name w:val="Gövde Metni 2"/>
    <w:basedOn w:val="Normal"/>
    <w:qFormat/>
    <w:pPr>
      <w:autoSpaceDE w:val="true"/>
    </w:pPr>
    <w:rPr>
      <w:rFonts w:ascii="Times New Roman" w:hAnsi="Times New Roman" w:cs="Times New Roman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26:00Z</dcterms:created>
  <dc:creator>KENAN CETIN</dc:creator>
  <dc:description/>
  <dc:language>en-US</dc:language>
  <cp:lastModifiedBy>Kenan ÇETİN</cp:lastModifiedBy>
  <cp:lastPrinted>2001-09-24T18:45:00Z</cp:lastPrinted>
  <dcterms:modified xsi:type="dcterms:W3CDTF">2001-09-30T20:13:00Z</dcterms:modified>
  <cp:revision>22</cp:revision>
  <dc:subject/>
  <dc:title>OKULUN ADI</dc:title>
</cp:coreProperties>
</file>