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  <w:color w:val="FF0000"/>
          <w:sz w:val="16"/>
        </w:rPr>
        <w:t xml:space="preserve">ÖĞRETİM YILI : </w:t>
      </w:r>
      <w:r>
        <w:rPr>
          <w:b/>
          <w:color w:val="FF0000"/>
          <w:sz w:val="20"/>
        </w:rPr>
        <w:t>2001-2002</w:t>
      </w:r>
      <w:r>
        <w:rPr>
          <w:b/>
          <w:color w:val="FF0000"/>
          <w:sz w:val="22"/>
        </w:rPr>
        <w:t xml:space="preserve">                                                                                        </w:t>
      </w:r>
      <w:r>
        <w:rPr>
          <w:b/>
          <w:color w:val="0000FF"/>
          <w:sz w:val="22"/>
        </w:rPr>
        <w:t>YILLIK DERS PLANI</w:t>
      </w:r>
      <w:r>
        <w:rPr>
          <w:b/>
          <w:color w:val="0000FF"/>
          <w:sz w:val="16"/>
        </w:rPr>
        <w:t xml:space="preserve">                                                                                              </w:t>
      </w:r>
      <w:r>
        <w:rPr>
          <w:b/>
          <w:color w:val="FF0000"/>
          <w:sz w:val="16"/>
        </w:rPr>
        <w:t xml:space="preserve">DERSİN ADI : EDEBİ   METİNLER                                                     </w:t>
      </w:r>
    </w:p>
    <w:p>
      <w:pPr>
        <w:pStyle w:val="Heading4"/>
        <w:rPr>
          <w:color w:val="FF0000"/>
        </w:rPr>
      </w:pPr>
      <w:r>
        <w:rPr>
          <w:color w:val="FF0000"/>
        </w:rPr>
        <w:t>OKULUN ADI     : GELİBOLU  LİSESİ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SINIFLAR     : ONUNCU SINIFLAR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       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567"/>
        <w:gridCol w:w="3969"/>
        <w:gridCol w:w="1276"/>
        <w:gridCol w:w="2551"/>
        <w:gridCol w:w="1134"/>
        <w:gridCol w:w="1134"/>
        <w:gridCol w:w="709"/>
        <w:gridCol w:w="1134"/>
        <w:gridCol w:w="709"/>
        <w:gridCol w:w="708"/>
        <w:gridCol w:w="851"/>
      </w:tblGrid>
      <w:tr>
        <w:trPr>
          <w:trHeight w:val="6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   </w:t>
            </w:r>
            <w:r>
              <w:rPr>
                <w:b/>
                <w:sz w:val="16"/>
                <w:lang w:val="en-US" w:eastAsia="en-US"/>
              </w:rPr>
              <w:t>S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460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1.15pt" to="69.25pt,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en-US" w:eastAsia="en-US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Ü   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Ha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  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81610</wp:posOffset>
                      </wp:positionV>
                      <wp:extent cx="0" cy="0"/>
                      <wp:effectExtent l="5080" t="5080" r="508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14.3pt" to="14.7pt,14.3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Sa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U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atürk  İlk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e İnkılaplar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 M A Ç L A 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knik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 Araç ve Gereç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ey Gez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öz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ğer Zümr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tmenler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İşbirliğ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dev v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us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2"/>
              </w:rPr>
            </w:pPr>
            <w:r>
              <w:rPr>
                <w:sz w:val="12"/>
              </w:rPr>
              <w:t>Yazılı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Yokla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right="72" w:hanging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Düşünceler</w:t>
            </w:r>
          </w:p>
        </w:tc>
      </w:tr>
      <w:tr>
        <w:trPr>
          <w:trHeight w:val="12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ind w:left="113" w:right="113" w:hanging="0"/>
              <w:rPr/>
            </w:pPr>
            <w:r>
              <w:rPr/>
              <w:t>EYLÜ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  <w:br/>
              <w:br/>
              <w:t>II</w:t>
              <w:br/>
              <w:br/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iirin tanımı, şekil ve unsur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hteva unsurları:konu, tema ahenk uns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iir tahlil metot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lamiyet öncesi T.Edebiyatında  şi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tan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şuk ve sag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Atatürk’ün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Edebiyat ile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 xml:space="preserve">İlgili 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Düşünceler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biyat ve sanat değeri taşıya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ir şiiri anlayarak ve haz alar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uyabilme, şiiri unsurlarına ayı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rak ince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Edebiyat Tarihini devrele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yırabil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- cev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ebi Metin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lli Eğitim Y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misyo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6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Kİ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  <w:br/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</w:t>
              <w:br/>
              <w:t>III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lamiyet öncesi Türk Edebiyatında şi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k islami eserler  Kutatgu Bilig’ten seçmele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ni Tasavvufi Halk edebiyat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unus  EMRE :  İLAH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şık Edebiyat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acaoğlan-KOŞMA/Erz. Emrah-SEMA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onim Halk Edebiyat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mhuriyet Bayra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 YAZILI YOKL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mhuriyetimizin kurulması 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umhuriyetin İnsanımız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zandırdıklar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lamiyet öncesi Türk edebiyatını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zelliklerini söy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döneminin ürünlerini tanıma ve özelliklerini söy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slami ilk eserleri tanıma ve özelliklerini söyleyebil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–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Soru - cev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GvdeMetni2"/>
              <w:rPr/>
            </w:pPr>
            <w:r>
              <w:rPr/>
            </w:r>
          </w:p>
          <w:p>
            <w:pPr>
              <w:pStyle w:val="GvdeMetni2"/>
              <w:rPr/>
            </w:pPr>
            <w:r>
              <w:rPr/>
              <w:t>Resimli Türk edebiyat tarih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.SAMİ BANAR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kMetni"/>
              <w:rPr/>
            </w:pPr>
            <w:r>
              <w:rPr/>
              <w:t>I.YAZILI YOKLAM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S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  <w:br/>
              <w:br/>
              <w:t>II</w:t>
              <w:br/>
              <w:t>III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ni ve türk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an şiirinden örnek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üleyman ÇELEBİ- MEVLİ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Kİ – Gaz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Fİ – Kasid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zimat sonrası Türk Edebiyatında şiir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N.KEMAL – Hürriyet Kasid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İYA PAŞA – Terkib-i B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VFİK FİKRET – Millet  Şarkı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HMET AKİF  ERSOY - Bülbü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ilim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rdi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e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an edebiyatı ile Halk edebiyatı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ın  ortak ve ayrılan yönlerinİ ortaya ko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van  ve halk edebiyatı nazım türlerini şekil ve muhteva yönün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n ince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rvet-i Fünun özelliklerini ortay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–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–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Soru -ceva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GvdeMetni2"/>
              <w:rPr/>
            </w:pPr>
            <w:r>
              <w:rPr/>
              <w:t>Divan şiiri antolojisi – I,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ERDOĞ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NGİ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iir tahlilleri - 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HMET KAPL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kMetni"/>
              <w:rPr/>
            </w:pPr>
            <w:r>
              <w:rPr/>
              <w:t>Ödev konuları zümre tutana-</w:t>
            </w:r>
          </w:p>
          <w:p>
            <w:pPr>
              <w:pStyle w:val="BekMetni"/>
              <w:rPr/>
            </w:pPr>
            <w:r>
              <w:rPr/>
              <w:t>ğında gösterilmişti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6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RALI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I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HMET HAŞİM – Merdiv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.YAZILI YOKA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İYA GÖKALP – Çobanla Bülbü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HMET EMİN YURDAKUL – Yolcu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HYA KEMAL – Mehlika Sult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mhuriyet sonrası Türk şii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ağdaşla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usund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şünceler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mhuriyet sonrası Türk şiirinin özelliklerini açıkl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mhuriyet sonrası şairlerimizin  önemli şiirlerini estetik haz alarak ve anlayarak okuyabil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–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- cev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Türk edebiyat  tarih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yit Kemal KARAALİOĞL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ndi Gök Kubbemi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.KEMAL BEYAT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II.YAZILI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YOKLA-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 C A 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  <w:br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</w:t>
              <w:br/>
              <w:br/>
              <w:t>III</w:t>
              <w:br/>
              <w:br/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HİT SITKI TARANCI – Desem k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H.TANPINAR – Bursa’da  Zam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CİP FAZIL K.KÜREK – Saçları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ORHAN VELİ KANIK – Ve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AHMET MUHİP DRANAS – Bala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HİT KULEBİ – Hikay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I.YAZILI YO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TİLA İLHAN – Yağmur Kaçağ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kayenin tanımı, Hikayede plan, Hikayenin çeşit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kayenin unsurları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önemin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vlet adam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ının Atatür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kkınd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şünceler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GvdeMetni2"/>
              <w:rPr/>
            </w:pPr>
            <w:r>
              <w:rPr/>
              <w:t>Cumhuriyet sonrası Türk edebiyatında şiir yazan  önem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arlarımızın  edebi kişilikle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ini ve önemli eserlerini söyleyebil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–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- cev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iir tahlilleri - I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HMET KAPL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III. YAZILI YOKLA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-1276" w:leader="none"/>
        </w:tabs>
        <w:ind w:firstLine="11907"/>
        <w:rPr/>
      </w:pPr>
      <w:r>
        <w:rPr>
          <w:rFonts w:cs="Tahoma" w:ascii="Tahoma" w:hAnsi="Tahoma"/>
          <w:bCs/>
          <w:color w:val="000000"/>
          <w:sz w:val="16"/>
        </w:rPr>
        <w:t>[http://www.egitimcilersitesi.8k.com] ©2001/2002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"/>
        <w:gridCol w:w="567"/>
        <w:gridCol w:w="3969"/>
        <w:gridCol w:w="1276"/>
        <w:gridCol w:w="2551"/>
        <w:gridCol w:w="1134"/>
        <w:gridCol w:w="1134"/>
        <w:gridCol w:w="709"/>
        <w:gridCol w:w="1134"/>
        <w:gridCol w:w="709"/>
        <w:gridCol w:w="708"/>
        <w:gridCol w:w="851"/>
      </w:tblGrid>
      <w:tr>
        <w:trPr>
          <w:trHeight w:val="6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   </w:t>
            </w:r>
            <w:r>
              <w:rPr>
                <w:b/>
                <w:sz w:val="16"/>
                <w:lang w:val="en-US" w:eastAsia="en-US"/>
              </w:rPr>
              <w:t>S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58420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4.6pt" to="69.25pt,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>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Ü R </w:t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Ha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81610</wp:posOffset>
                      </wp:positionV>
                      <wp:extent cx="0" cy="0"/>
                      <wp:effectExtent l="5080" t="5080" r="508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14.3pt" to="14.7pt,14.3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16"/>
              </w:rPr>
              <w:t>Sa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U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tatürk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İlke ve inkılaplar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 M A Ç L A 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Yöntem v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knik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aynak Araç ve Gereç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ney Gez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öz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ğer Zümr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Öğret. ile</w:t>
            </w:r>
          </w:p>
          <w:p>
            <w:pPr>
              <w:pStyle w:val="Heading3"/>
              <w:jc w:val="left"/>
              <w:rPr/>
            </w:pPr>
            <w:r>
              <w:rPr/>
              <w:t>İşbirliğ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jc w:val="left"/>
              <w:rPr/>
            </w:pPr>
            <w:r>
              <w:rPr/>
              <w:t>Ödev v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us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2"/>
              </w:rPr>
            </w:pPr>
            <w:r>
              <w:rPr>
                <w:sz w:val="12"/>
              </w:rPr>
              <w:t>Yazılı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2"/>
              </w:rPr>
              <w:t>Yokla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72" w:hanging="0"/>
              <w:jc w:val="left"/>
              <w:rPr>
                <w:sz w:val="12"/>
              </w:rPr>
            </w:pPr>
            <w:r>
              <w:rPr>
                <w:sz w:val="12"/>
              </w:rPr>
              <w:t>Düşünceler</w:t>
            </w:r>
          </w:p>
        </w:tc>
      </w:tr>
      <w:tr>
        <w:trPr>
          <w:trHeight w:val="10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ŞUB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4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kaye tahlil metod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nzimat öncesi tahkiyeli eserlerimi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de Korkut Hikay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atürk’ü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dili 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gi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şünceler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/>
            </w:pPr>
            <w:r>
              <w:rPr/>
              <w:t>Türk hikayeciliğinin nasıl geliştiğini açıkl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kaye çeşitlerini söy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ikayeyi unsurlarına ayırarak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çıklayabil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- cev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de Korkut hikay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.ERGİ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al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. CEM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GÜNE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0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lk Hikayeleri – Köroğlu Destan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allar – Ben Bir Yeşil Yaprak İdim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rem ile Aslı Hikay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YAZILI YOKLA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Mesneviler – Leyla ile Mecnu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rn Türk Hikayecili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.Mithat EFENDİ – Aç Tavuk Kendini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ZİYA UŞAKLIGİL –Ömr-i Te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tatürk’ü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anakkale Deni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feri’ndeki rol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Halk hikayelerini ve masallar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surlarına ayırarak açıkl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dern Türk hikayeciliğini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lişimini açıklayabilme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–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GvdeMetni2"/>
              <w:rPr/>
            </w:pPr>
            <w:r>
              <w:rPr/>
              <w:t>Türk edebiyatında hikaye ve rom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EVDE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DR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I.YAZILI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YOKLA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İ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  <w:br/>
              <w:br/>
              <w:t>II</w:t>
              <w:br/>
              <w:br/>
              <w:t>III</w:t>
              <w:br/>
              <w:t>IV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H.RAHMİ GÜRPINAR _ Ada Vapurunda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ÖMER SEYFETTİN – Üç Nasihat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M.ŞEVKET ESENDAL – Hasta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SAİT FAİK ABASIYANIK  - Sinağrit Baba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Romanın tanımı, romanda plan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Roman çeşitleri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Romanın unsurları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Roman tahlil metodu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Modern Türk Romancılığı</w:t>
            </w:r>
          </w:p>
          <w:p>
            <w:pPr>
              <w:pStyle w:val="Normal"/>
              <w:rPr>
                <w:rFonts w:ascii="Times;Times New Roman" w:hAnsi="Times;Times New Roman" w:cs="Times;Times New Roman"/>
                <w:sz w:val="16"/>
              </w:rPr>
            </w:pPr>
            <w:r>
              <w:rPr>
                <w:rFonts w:cs="Times;Times New Roman" w:ascii="Times;Times New Roman" w:hAnsi="Times;Times New Roman"/>
                <w:sz w:val="16"/>
              </w:rPr>
              <w:t>II.YAZILI YOKL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;Times New Roman" w:hAnsi="Times;Times New Roman" w:cs="Times;Times New Roman"/>
                <w:b/>
                <w:b/>
                <w:sz w:val="16"/>
              </w:rPr>
            </w:pPr>
            <w:r>
              <w:rPr>
                <w:rFonts w:cs="Times;Times New Roman" w:ascii="Times;Times New Roman" w:hAnsi="Times;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ocuk sevg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ocuklara verdi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em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rPr/>
            </w:pPr>
            <w:r>
              <w:rPr/>
              <w:t>Çağdaş hikayecilerimizin hikayelerini unsurlarına ayırarak ince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manı tanımlayarak çeşitlerini söy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manın planını çıkararak unsurlarına ayır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ern Türk hikayeciliğinin gelişimini söyleyebil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–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- cev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GvdeMetni2"/>
              <w:rPr/>
            </w:pPr>
            <w:r>
              <w:rPr/>
              <w:t>Hikaye tahlilleri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MEHMET KAPL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romanına eleştirel bir bakı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.MOR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Ödev konuları zümre tutanağında gösterilmişti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ekMetni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ekMetni"/>
              <w:rPr/>
            </w:pPr>
            <w:r>
              <w:rPr/>
              <w:t>II. YAZILI UYOKLAM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Y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spacing w:lineRule="auto" w:line="360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</w:t>
              <w:br/>
              <w:t>III</w:t>
              <w:br/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</w:t>
              <w:br/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IK KEMAL – İntiba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.MAHMUT EKREM – Araba sevd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ZİYA UŞAKLIGİL – Mai ve Siya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MEHMET RAUF – Eylü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RAHMİ GÜRPINAR – Mürebbiy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ŞAT NURİ GÜNTEKİN – Çalıkuş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. KADRİ KARAOSMANOĞLU – Yab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I.YAZILI YOKL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’ü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nçliğe verdi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em  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ençliği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örev v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mluluklar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GvdeMetni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GvdeMetni2"/>
              <w:rPr/>
            </w:pPr>
            <w:r>
              <w:rPr/>
            </w:r>
          </w:p>
          <w:p>
            <w:pPr>
              <w:pStyle w:val="GvdeMetni2"/>
              <w:rPr/>
            </w:pPr>
            <w:r>
              <w:rPr/>
              <w:t>Modern romancılarımızın romanlarını unsurlarına ayırara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nce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sikolojik bir romanı unsurlarına ayırıp inceley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–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– ceva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- cev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GvdeMetni2"/>
              <w:rPr/>
            </w:pPr>
            <w:r>
              <w:rPr/>
              <w:t xml:space="preserve">Yüz soruda Türk romanı ve toplumsa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ğiş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TH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NAC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edebiyat tarih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.KEM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RAALİ OĞ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III. YAZILI YOKLAMA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III. YAZILI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YOKLA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8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ZİR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.EDİP ADIVAR – Ateşten Göml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SAFA – Dokuzuncu hariciye koğuş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atürk v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rtuluş Savaşı’mız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GvdeMetni2"/>
              <w:rPr/>
            </w:pPr>
            <w:r>
              <w:rPr/>
              <w:t xml:space="preserve">Romanın yazıldığı dönemin özelliklerinin yazarın kişiliğiyle v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serleriyle ilişkisini açıklayabilm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ru - cev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rPr/>
            </w:pPr>
            <w:r>
              <w:rPr/>
              <w:t>Roman incelemesine giri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ŞERİ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KTA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ResimYazs"/>
        <w:jc w:val="left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/>
        <w:t xml:space="preserve">DERS VE ZÜMRE ÖĞRETMENLERİNİN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ADI-SOYADI : Hulusi  BİLGAY                                                              ADI-SOYADI  : Mehtap  EMRE                                                   ADI-SOYADI  : Tülay  ERGEN                                                                               UYGUNDUR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İMZASI          : ......................................................                                      İMZASI           : ..................................................                            İMZASI           : ...................................................                                                    OKUL MÜDÜRÜ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ahoma" w:hAnsi="Tahoma" w:cs="Tahoma"/>
          <w:bCs/>
          <w:color w:val="000000"/>
          <w:sz w:val="16"/>
        </w:rPr>
      </w:pPr>
      <w:r>
        <w:rPr>
          <w:rFonts w:cs="Tahoma" w:ascii="Tahoma" w:hAnsi="Tahoma"/>
          <w:bCs/>
          <w:color w:val="000000"/>
          <w:sz w:val="16"/>
        </w:rPr>
        <w:t>[http://www.egitimcilersitesi.8k.com] ©2001/2002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sectPr>
      <w:type w:val="nextPage"/>
      <w:pgSz w:orient="landscape" w:w="16838" w:h="11906"/>
      <w:pgMar w:left="425" w:right="11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" w:hanging="0"/>
      <w:jc w:val="center"/>
      <w:outlineLvl w:val="4"/>
    </w:pPr>
    <w:rPr>
      <w:b/>
      <w:color w:val="0000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jc w:val="center"/>
    </w:pPr>
    <w:rPr>
      <w:b/>
      <w:sz w:val="20"/>
    </w:rPr>
  </w:style>
  <w:style w:type="paragraph" w:styleId="GvdeMetni2">
    <w:name w:val="Gövde Metni 2"/>
    <w:basedOn w:val="Normal"/>
    <w:qFormat/>
    <w:pPr/>
    <w:rPr>
      <w:sz w:val="16"/>
    </w:rPr>
  </w:style>
  <w:style w:type="paragraph" w:styleId="BekMetni">
    <w:name w:val="Öbek Metni"/>
    <w:basedOn w:val="Normal"/>
    <w:qFormat/>
    <w:pPr>
      <w:ind w:left="113" w:right="113" w:hanging="0"/>
    </w:pPr>
    <w:rPr>
      <w:sz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3">
    <w:name w:val="Gövde Metni 3"/>
    <w:basedOn w:val="Normal"/>
    <w:qFormat/>
    <w:pPr>
      <w:jc w:val="center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22:19:00Z</dcterms:created>
  <dc:creator>EW/LN/CB</dc:creator>
  <dc:description/>
  <cp:keywords>Ethan</cp:keywords>
  <dc:language>en-US</dc:language>
  <cp:lastModifiedBy>Kenan ÇETİN</cp:lastModifiedBy>
  <cp:lastPrinted>2000-11-25T15:48:00Z</cp:lastPrinted>
  <dcterms:modified xsi:type="dcterms:W3CDTF">2001-08-29T07:59:00Z</dcterms:modified>
  <cp:revision>26</cp:revision>
  <dc:subject/>
  <dc:title>Ethan Frome</dc:title>
</cp:coreProperties>
</file>