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09"/>
        <w:gridCol w:w="567"/>
        <w:gridCol w:w="2976"/>
        <w:gridCol w:w="3119"/>
        <w:gridCol w:w="1276"/>
        <w:gridCol w:w="1275"/>
        <w:gridCol w:w="851"/>
        <w:gridCol w:w="1559"/>
        <w:gridCol w:w="1559"/>
        <w:gridCol w:w="567"/>
        <w:gridCol w:w="426"/>
      </w:tblGrid>
      <w:tr>
        <w:trPr>
          <w:trHeight w:val="570" w:hRule="atLeast"/>
        </w:trPr>
        <w:tc>
          <w:tcPr>
            <w:tcW w:w="1523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OKULUN ADI    :</w:t>
            </w:r>
            <w:r>
              <w:rPr>
                <w:b/>
                <w:sz w:val="22"/>
              </w:rPr>
              <w:t xml:space="preserve"> </w:t>
            </w:r>
            <w:r>
              <w:rPr/>
              <w:t xml:space="preserve">GELİBOLU LİSESİ     </w:t>
            </w:r>
            <w:r>
              <w:rPr>
                <w:color w:val="FF0000"/>
              </w:rPr>
              <w:t xml:space="preserve">                                                                   </w:t>
            </w:r>
            <w:r>
              <w:rPr>
                <w:b/>
                <w:color w:val="FF0000"/>
                <w:sz w:val="24"/>
              </w:rPr>
              <w:t>YILLIK PLÂN</w:t>
            </w: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</w:rPr>
              <w:t>DERSİN ADI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18"/>
              </w:rPr>
              <w:t>:</w:t>
            </w:r>
            <w:r>
              <w:rPr>
                <w:sz w:val="18"/>
              </w:rPr>
              <w:t xml:space="preserve"> TÜRK EDEBİYAT TARİHİ-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ÖĞRETİM YILI:</w:t>
            </w:r>
            <w:r>
              <w:rPr>
                <w:b/>
                <w:sz w:val="24"/>
              </w:rPr>
              <w:t xml:space="preserve"> </w:t>
            </w:r>
            <w:r>
              <w:rPr/>
              <w:t xml:space="preserve">2001-2002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SINIFLAR     </w:t>
            </w:r>
            <w:r>
              <w:rPr>
                <w:b/>
                <w:sz w:val="18"/>
              </w:rPr>
              <w:t xml:space="preserve">: </w:t>
            </w:r>
            <w:r>
              <w:rPr>
                <w:sz w:val="18"/>
              </w:rPr>
              <w:t xml:space="preserve"> LİSE   2   </w:t>
            </w:r>
          </w:p>
        </w:tc>
      </w:tr>
      <w:tr>
        <w:trPr>
          <w:trHeight w:val="180" w:hRule="atLeast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ÜRE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KONU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AMAÇLAR ve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18"/>
              </w:rPr>
              <w:t>DAVRANIŞ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YÖNTEM ve</w:t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 xml:space="preserve">TEKNİKLER    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KAYNAK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ARAÇ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GEREÇ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0000FF"/>
              </w:rPr>
            </w:pPr>
            <w:r>
              <w:rPr>
                <w:color w:val="0000FF"/>
              </w:rPr>
              <w:t>ÖDEV</w:t>
            </w:r>
          </w:p>
          <w:p>
            <w:pPr>
              <w:pStyle w:val="Heading6"/>
              <w:rPr/>
            </w:pPr>
            <w:r>
              <w:rPr/>
              <w:t>KONUS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>
                <w:b/>
                <w:bCs/>
                <w:color w:val="0000FF"/>
              </w:rPr>
              <w:t>DİĞER ZÜMRE</w:t>
            </w:r>
          </w:p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  <w:t>ÖĞRETMENLERİ İLE İŞBİRLİĞ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ATATÜRKÇÜLÜ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14"/>
              </w:rPr>
            </w:pPr>
            <w:r>
              <w:rPr>
                <w:b/>
                <w:color w:val="0000FF"/>
                <w:sz w:val="14"/>
              </w:rPr>
              <w:t>YAZI-LI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color w:val="0000FF"/>
                <w:sz w:val="12"/>
              </w:rPr>
            </w:pPr>
            <w:r>
              <w:rPr>
                <w:b/>
                <w:bCs/>
                <w:color w:val="0000FF"/>
                <w:sz w:val="12"/>
              </w:rPr>
              <w:t xml:space="preserve">   </w:t>
            </w:r>
            <w:r>
              <w:rPr>
                <w:b/>
                <w:bCs/>
                <w:color w:val="0000FF"/>
                <w:sz w:val="12"/>
              </w:rPr>
              <w:t xml:space="preserve">DÜŞÜN- 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color w:val="0000FF"/>
                <w:sz w:val="12"/>
              </w:rPr>
            </w:pPr>
            <w:r>
              <w:rPr>
                <w:b/>
                <w:bCs/>
                <w:color w:val="0000FF"/>
                <w:sz w:val="12"/>
              </w:rPr>
              <w:t xml:space="preserve">   </w:t>
            </w:r>
            <w:r>
              <w:rPr>
                <w:b/>
                <w:bCs/>
                <w:color w:val="0000FF"/>
                <w:sz w:val="12"/>
              </w:rPr>
              <w:t xml:space="preserve">CELER                                                             </w:t>
            </w:r>
          </w:p>
        </w:tc>
      </w:tr>
      <w:tr>
        <w:trPr>
          <w:trHeight w:val="46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Y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4"/>
              </w:rPr>
            </w:pPr>
            <w:r>
              <w:rPr>
                <w:color w:val="0000FF"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4"/>
              </w:rPr>
            </w:pPr>
            <w:r>
              <w:rPr>
                <w:color w:val="0000FF"/>
                <w:sz w:val="14"/>
              </w:rPr>
              <w:t>SAAT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2"/>
              </w:rPr>
            </w:pPr>
            <w:r>
              <w:rPr>
                <w:b/>
                <w:bCs/>
                <w:color w:val="0000FF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EYLÜ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rsin maç ve yöntem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debiyatın tanımı, Edebi eser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Edebiyatı tanımlayarak, edebiyat tarihi ile ilgisini ortaya ko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Tarih ile edebiyat tarihi arasındaki ilgiyi</w:t>
            </w:r>
          </w:p>
          <w:p>
            <w:pPr>
              <w:pStyle w:val="GvdeMetni3"/>
              <w:rPr/>
            </w:pPr>
            <w:r>
              <w:rPr/>
              <w:t>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Türk edebiyatını devrelere ayırabilme ve devirlere ayırmada göz önünde bulundurul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ıssasları söyleyebilm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>Edebiyat Tarihi Der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itabı (MEB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’ün edebi-yatla ilgili düşün-cele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37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debiyat Tarihi tanım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ih ile edebiyat tarihi arasındaki ilişki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smanlıca Türkç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özlük. Ferit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</w:t>
            </w:r>
            <w:r>
              <w:rPr>
                <w:sz w:val="12"/>
              </w:rPr>
              <w:t>DEVELİOĞ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ÖDE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 Edebiyatının Tarihi Gelişimi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simli Türk Edebiy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Kİ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İslâmiyet Öncesi Türk Edebiyat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özlü Edebiyatın özellikleri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İslâmiyet Öncesi Türk edebiyatının ne za-man başladığını ve kaç bölüme ayrıldığın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öy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Tarihteki Türk destanlarını sayabilme ve yazıya geçirilmiş destanlarımızı edebiyat ve tarih yönünden ince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İlk yazılı edebiyat ürünlerinin nerede nası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 zaman bulunduğunu söy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İlk yazılı edebiyat metinleri olan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ih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.Sami BANAR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ZÜM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ÖĞRETMEN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stan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ğuz Kağan Destanı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Resimli Türk Edebiy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ERİ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ANA-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ĞI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oşuk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gular, Savlar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ih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.Sami BANAR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ELİRTİL-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İŞTİ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umhuriyet ve Türk toplu-muna kazandırdıkları konu-sunda tarih öğretmeni 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umhuriyeti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m ve önemi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umhuriyet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zılı Edebiyatın Özellikler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öktürk Metinleri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ki Türk Yazıtlar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üseyin Namık ORK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İşbirliği yapılacaktı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 toplumun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etirdiği kazandırdıklar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AS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nuncu Yıl Nutku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ygur Metinleri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öktürk yazıtları ve Uygur metinlerini dil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ebiyat, tarih açısından ince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Türklerin İslâmiyeti kabul etmesiyle berab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l, kültür ve edebiyatta meydana gelen değişmeleri söyleyebilme. XI.yüzyıldan itibaren ortaya konan ilk İslâmî eserlerin isi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rini ve yazarlarını söy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Divan ü Lügati’t Türk,Kutatgu Bilig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an-ı Hikmet isimli eserleri: İşledikleri konu, kullandıkları dil, İslâmiyetten etkilenme dereceleri açısından inceleyebilme. Bu eserle-rina Türk dil ve edebiyatının gelişmesi açısın-dan önemini açıklayabilm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DK Türk Şiiri Öze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yısı(Eski Türk Şiir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İslâmî Devir Türk Edebiyatının Genel Özellikleri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Atatürk’ü Anma Haftası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an Edebiyat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gâh Sırrı LEVE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Atatürk’ün çok yönlü kişiliği-nine anlaılmasında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ih öğretmeni 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’ün yönetici kişiliği ve birleşti-ricilik vasf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>İslâmî kültürün edebiyata etkis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XI. ve XII. Devri Türk Edebiyatının Genel Özellikler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an Şiiri Ansiklope-disi –I Bilgi Yay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.Erdoğan CENGİZ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İşbirliği yapılacaktı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aşkarlı Mahmut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usuf Has Hacip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Divanü Lügati’t Tür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aşkarlı Mahmut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>TD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dip Ahmet Yüknekî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hmet Yesevî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utatgu Bilig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usuf Has Hac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>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ZIL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AL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nas Destan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XIII.ve XIX. YY. Türk edebiyatının genel özellikleri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anas destanını dil, tarih yönünden incele-yerek diğer Türk destanlarıyla karşılaştıra-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Mevlânâ’nın Kişisel özelliklerini eserleri-nin isimlerini söyleyebilme. Onun insan sev-gisini hissederek ve hoşgörüsünü anlayar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rnek al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Yûnûs’un eserlerini, kişiliğinin özellikleri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i söyleyebilme. Onun insan sevgisini,barış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vgi anlayışını kavramaya çalış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nas Destan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bdülkadir İn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evlânâ Celâlettin-i Rûmî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ülşehrî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evlânâ Hayatı Eser-leri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Mehmet Ön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7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hmedî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cı Bektaş Velî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Ahmedî Divanından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çmele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ül.Bak.Ya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9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ûnûs Emre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adı Burhanettin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ûnûs Divanında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çmele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ül.Bak.Ya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</w:t>
            </w:r>
            <w:r>
              <w:rPr>
                <w:b/>
                <w:color w:val="FF0000"/>
              </w:rPr>
              <w:t>OC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Nasrettin Hoc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XV. Yüzyıl Türk edebiyatının genel özellikleri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Nasrettin Hoca’nın eserlerini tanıma ve onun mizah anlayışını kavramaya çalış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Ali Şîr Nevâî’nin eserlerini ve eserlerini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dilinin gelişmesi açısından önemini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çıklayabilme. Dede Korkut Hikâyelerini dil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ebiyatve tarih yönünden inceleyebilm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simli Türk Edebiyat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i Şîr Nevâî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üleyman Çelebi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ih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. Sami BANAR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de Korkut Hikâyeleri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Dede Korkut Hikayeleri – Orha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Şaik GÖKY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I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ZIL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15238" w:type="dxa"/>
            <w:gridSpan w:val="1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right"/>
              <w:rPr>
                <w:sz w:val="4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</w:rPr>
              <w:t>[http://www.egitimcilersitesi.8k.com] ©2001/2002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80" w:hRule="atLeast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ÜRE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KONU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AMAÇLAR v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VRANIŞ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YÖNTEM ve</w:t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  <w:sz w:val="16"/>
              </w:rPr>
              <w:t>TEKNİKL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KAYNAK</w:t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 xml:space="preserve">         </w:t>
            </w:r>
            <w:r>
              <w:rPr>
                <w:b/>
                <w:color w:val="0000FF"/>
                <w:sz w:val="16"/>
              </w:rPr>
              <w:t>ARAÇ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 xml:space="preserve">        </w:t>
            </w:r>
            <w:r>
              <w:rPr>
                <w:b/>
                <w:color w:val="0000FF"/>
                <w:sz w:val="16"/>
              </w:rPr>
              <w:t>GEREÇ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ÖDEV </w:t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KONUS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İĞER ZÜMRE</w:t>
            </w:r>
          </w:p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  <w:t>ÖĞRETMENLERİ-  İLEİŞBİRLİĞ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ATATÜRKÇÜLÜ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YAZI-LI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color w:val="0000FF"/>
                <w:sz w:val="12"/>
              </w:rPr>
            </w:pPr>
            <w:r>
              <w:rPr>
                <w:b/>
                <w:bCs/>
                <w:color w:val="0000FF"/>
                <w:sz w:val="12"/>
              </w:rPr>
              <w:t>DÜŞÜN-</w:t>
            </w:r>
          </w:p>
          <w:p>
            <w:pPr>
              <w:pStyle w:val="Normal"/>
              <w:ind w:right="113" w:hanging="0"/>
              <w:jc w:val="center"/>
              <w:rPr>
                <w:color w:val="0000FF"/>
                <w:sz w:val="12"/>
              </w:rPr>
            </w:pPr>
            <w:r>
              <w:rPr>
                <w:b/>
                <w:bCs/>
                <w:color w:val="0000FF"/>
                <w:sz w:val="12"/>
              </w:rPr>
              <w:t>CELER</w:t>
            </w:r>
          </w:p>
        </w:tc>
      </w:tr>
      <w:tr>
        <w:trPr>
          <w:trHeight w:val="52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Y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SAAT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59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rPr/>
            </w:pPr>
            <w:r>
              <w:rPr/>
              <w:t>OC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cı Bayram Velî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aygusuz Abdal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XII.Yüzyıldan itibaren XIX.yüzyıla kad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r yüzyılı genel tarihi edebi yönden değer-dendirebilme. Her yüzyılın gazel ve kasi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nında usta olan şairleriyle halk edebiyat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nında eser veren şair ve edebiyatçıların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öy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Eserlerini biçim ve içerik yönünden inceleyebilm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simli Türk Edebiyat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12"/>
              </w:rPr>
            </w:pPr>
            <w:r>
              <w:rPr>
                <w:b/>
                <w:color w:val="FF0000"/>
                <w:sz w:val="18"/>
              </w:rPr>
              <w:t>ŞUB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nan Paşa, Saltukna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XVI.Yüzyıl Türk edebiyatının genel özellikleri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ih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.Sami BANAR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uzûlî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âkî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ûzûlî divanından, Bâkî Divanından Seç-meler. Kül.Bak.Y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îr Sultan Abdal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öroğlu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Klasik Şairlerimizin Saray çevresinde meydana getirdiği edebiyatın özelliklerini kavrat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llandıkları başlıca nazım türleri ve bu türlerin özelliklerini söy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Halk arasında yetişen şairlerimizin eserlerinin özellikler ve yazdığı türlerini, özelliklerini söy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Bu iki edebiyatın benzeşen ve ayrışan yön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rini belirtebilm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îr Sultan Abd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bahattin EYÜBOĞ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âtifî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ydi Ali Reis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an Şiiri Antoloji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>XVII.Yüzyıl Türk edebiyatının genel özellikleri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âbî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I-II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lil Erdoğa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NGİ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 Mart Deniz Zaferi’ni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m ve önemi konusund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ih öğretmeni il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şbirliği yapılacaktı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’ün vata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e millet sevgis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ZIL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f’î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aracaoğlan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İS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evherî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Âşık Ömer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XVII.yüzyıl Türk edebiyatının halk şairlerinin edebi kişiliklerini ve eserlerini inceleye-bilm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Yüzyılın nesir alanında eser veren yazarların isimlerini sayabilme. Yazarların edebi kişiliklerini ve eserlerinin özelliklerini söy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Halk hikâyelerini dil ve anlatım yönünd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celeyebilm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Resimli Türk Edebiy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iyazi-i Mıs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vliya Çelebi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ih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ihat Sami BANAR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br/>
              <w:t>Kâtip Çeleb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imâ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çevî Îbrahim Efendi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erem ile Aslı Hikâyesi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TDK Divan Şiiri Özel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yıs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’ün kararlı-lığı ve mücadelec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işiliğ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Y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XVIII.Yüzyıl Türk Edebiyatının genel özellikler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XVIII:Yüzyılda Türk Edebiyatı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XIII. Yüzyıl edebiyatının genel özelliklerin söy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Dönemin halk ve divan şiiri alanında es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en şairlerini söyleyebilm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Divan edebiyatının yüzyıldaki gelişme düzeyini ortaya koyabilme. Gerilemesinin sebeplerini ortaya ko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9.Yüzyıl edebiyatının genel özelliklerini ortaya ko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Divan edebiyatının ayrı halk ayrı edebiyatının yüzyıldaki gelişmelerini ortaya koyabilm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dÎm Divanında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çmeler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Kül.Bak.Ya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dîm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Şeyh Galip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Şeyh Galip Divanında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çmele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ül.Bak.Ya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ZIL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3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9 Mayıs Atatürk’ü Anma, Gençlik ve Spor Bayram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rzurumlu İbrahim Hakkı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9. Asır Türk Edebiy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XIX.Yüzyıl Türk Edebiyatının Genel özellikler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ih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hmet Hamd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NPIN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77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derunlu Vâsıf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eçecizade İzzet Molla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D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1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HAZİR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yburtlu Zihn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daloğl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daloğlu ve Bayburtlu Zihni’nin edebi kişiliğini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 eserlerinin özelliklerini söyleyebilm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lk Şiiri Özel Sayıs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3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rzurumlu Emrah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yrani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zurumlu Emrah ve Seyrani’nin edebi kişiliğinin ve eserlerinin özelliklerini söyleyebilm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b/>
          <w:bCs/>
          <w:color w:val="FF0000"/>
        </w:rPr>
        <w:t xml:space="preserve">  </w:t>
      </w:r>
      <w:r>
        <w:rPr>
          <w:b/>
          <w:bCs/>
          <w:color w:val="FF0000"/>
        </w:rPr>
        <w:t xml:space="preserve">Z Ü M R E   Ö Ğ R E T M E N L E R İ                                                                                          </w:t>
      </w:r>
      <w:r>
        <w:rPr>
          <w:sz w:val="16"/>
        </w:rPr>
        <w:t>Uygundur</w:t>
      </w:r>
    </w:p>
    <w:p>
      <w:pPr>
        <w:pStyle w:val="Normal"/>
        <w:rPr/>
      </w:pPr>
      <w:r>
        <w:rPr>
          <w:b/>
          <w:bCs/>
          <w:sz w:val="16"/>
        </w:rPr>
        <w:t>ADI-SOYADI..:</w:t>
      </w:r>
      <w:r>
        <w:rPr>
          <w:sz w:val="16"/>
        </w:rPr>
        <w:t xml:space="preserve"> Hulusi BİLGAY</w:t>
        <w:tab/>
        <w:t xml:space="preserve">                                                 </w:t>
      </w:r>
      <w:r>
        <w:rPr>
          <w:b/>
          <w:bCs/>
          <w:sz w:val="16"/>
        </w:rPr>
        <w:t>ADI-SOYADI..:</w:t>
      </w:r>
      <w:r>
        <w:rPr>
          <w:sz w:val="16"/>
        </w:rPr>
        <w:t xml:space="preserve"> Mehtap EMRE                                                                 </w:t>
      </w:r>
      <w:r>
        <w:rPr>
          <w:b/>
          <w:bCs/>
          <w:sz w:val="16"/>
        </w:rPr>
        <w:t>ADI-SOYADI..:</w:t>
      </w:r>
      <w:r>
        <w:rPr>
          <w:sz w:val="16"/>
        </w:rPr>
        <w:t xml:space="preserve">                                                                                        ...../..../........</w:t>
      </w:r>
    </w:p>
    <w:p>
      <w:pPr>
        <w:pStyle w:val="Normal"/>
        <w:rPr/>
      </w:pPr>
      <w:r>
        <w:rPr>
          <w:b/>
          <w:bCs/>
          <w:sz w:val="16"/>
        </w:rPr>
        <w:t>İMZASI...........:</w:t>
      </w:r>
      <w:r>
        <w:rPr>
          <w:sz w:val="16"/>
        </w:rPr>
        <w:tab/>
        <w:t xml:space="preserve">     </w:t>
        <w:tab/>
        <w:tab/>
        <w:tab/>
        <w:tab/>
        <w:t xml:space="preserve">             </w:t>
      </w:r>
      <w:r>
        <w:rPr>
          <w:b/>
          <w:bCs/>
          <w:sz w:val="16"/>
        </w:rPr>
        <w:t>İMZASI............:</w:t>
      </w:r>
      <w:r>
        <w:rPr>
          <w:sz w:val="16"/>
        </w:rPr>
        <w:tab/>
        <w:t xml:space="preserve">                                                                             </w:t>
      </w:r>
      <w:r>
        <w:rPr>
          <w:b/>
          <w:bCs/>
          <w:sz w:val="16"/>
        </w:rPr>
        <w:t xml:space="preserve">İMZASI............: </w:t>
      </w:r>
      <w:r>
        <w:rPr>
          <w:sz w:val="16"/>
        </w:rPr>
        <w:t xml:space="preserve">                                                                                     A.İlhami IŞIN</w:t>
      </w:r>
    </w:p>
    <w:p>
      <w:pPr>
        <w:pStyle w:val="Normal"/>
        <w:rPr/>
      </w:pPr>
      <w:r>
        <w:rPr>
          <w:rFonts w:cs="Tahoma" w:ascii="Tahoma" w:hAnsi="Tahoma"/>
          <w:bCs/>
          <w:color w:val="000000"/>
          <w:sz w:val="16"/>
        </w:rPr>
        <w:t>[http://www.egitimcilersitesi.8k.com] ©2001/2002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Okul Müdürü</w:t>
      </w:r>
    </w:p>
    <w:sectPr>
      <w:type w:val="nextPage"/>
      <w:pgSz w:orient="landscape" w:w="16838" w:h="11906"/>
      <w:pgMar w:left="851" w:right="851" w:gutter="0" w:header="0" w:top="426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1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sz w:val="16"/>
    </w:rPr>
  </w:style>
  <w:style w:type="paragraph" w:styleId="GvdeMetni3">
    <w:name w:val="Gövde Metni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â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20:00:00Z</dcterms:created>
  <dc:creator>a</dc:creator>
  <dc:description>2000-20001 Öğretim Yılı Bucak İmam Hatip Lisesi Edebiyat dersi yıllık planı</dc:description>
  <dc:language>en-US</dc:language>
  <cp:lastModifiedBy>Kenan ÇETİN</cp:lastModifiedBy>
  <cp:lastPrinted>2000-09-16T23:27:00Z</cp:lastPrinted>
  <dcterms:modified xsi:type="dcterms:W3CDTF">2001-08-27T20:00:00Z</dcterms:modified>
  <cp:revision>2</cp:revision>
  <dc:subject>Lise 3 Yıllık Planı</dc:subject>
  <dc:title>OKULUN ADI: BUCAK İMAM HATİP LİSESİ                                                YILLIK PLÂN          DERSİN ADI:   TÜRK DİLİ VE EDEBİYATI</dc:title>
</cp:coreProperties>
</file>