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  <w:sz w:val="16"/>
        </w:rPr>
        <w:t xml:space="preserve">     </w:t>
      </w:r>
      <w:r>
        <w:rPr>
          <w:b/>
          <w:sz w:val="16"/>
        </w:rPr>
        <w:t xml:space="preserve">ÖĞRETİM YILI   : 2001-2002                                                                                                                                         </w:t>
      </w:r>
      <w:r>
        <w:rPr>
          <w:b/>
          <w:color w:val="FF0000"/>
          <w:sz w:val="22"/>
        </w:rPr>
        <w:t>YILLIK DERS PLANI</w:t>
      </w:r>
      <w:r>
        <w:rPr>
          <w:b/>
          <w:sz w:val="16"/>
        </w:rPr>
        <w:t xml:space="preserve">                                                                            DERSİN ADI :  EDEBİYAT TARİHİ                                                  </w:t>
      </w:r>
    </w:p>
    <w:p>
      <w:pPr>
        <w:pStyle w:val="Heading4"/>
        <w:rPr/>
      </w:pPr>
      <w:r>
        <w:rPr/>
        <w:t xml:space="preserve">      </w:t>
      </w:r>
      <w:r>
        <w:rPr/>
        <w:t>OKULUN ADI      : GELİBOLU LİSESİ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SINIFLAR     :  LİSE  3</w:t>
      </w:r>
    </w:p>
    <w:p>
      <w:pPr>
        <w:pStyle w:val="Heading4"/>
        <w:rPr/>
      </w:pPr>
      <w:r>
        <w:rPr>
          <w:b w:val="false"/>
        </w:rPr>
        <w:t xml:space="preserve">          </w:t>
      </w:r>
      <w:r>
        <w:rPr/>
        <w:t xml:space="preserve">       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"/>
        <w:gridCol w:w="425"/>
        <w:gridCol w:w="567"/>
        <w:gridCol w:w="3402"/>
        <w:gridCol w:w="1421"/>
        <w:gridCol w:w="2551"/>
        <w:gridCol w:w="992"/>
        <w:gridCol w:w="1418"/>
        <w:gridCol w:w="850"/>
        <w:gridCol w:w="1131"/>
        <w:gridCol w:w="847"/>
        <w:gridCol w:w="712"/>
        <w:gridCol w:w="709"/>
      </w:tblGrid>
      <w:tr>
        <w:trPr>
          <w:trHeight w:val="375" w:hRule="atLeast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    Ü    R    E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KONULAR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Atatürk  İlke</w:t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ve İnkılapları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 M A Ç L A 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Yöntem ve</w:t>
            </w:r>
          </w:p>
          <w:p>
            <w:pPr>
              <w:pStyle w:val="Heading6"/>
              <w:rPr/>
            </w:pPr>
            <w:r>
              <w:rPr/>
              <w:t>Teknikl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Kaynak Araç ve Gereçle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Deney Gezi</w:t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Gözlem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Diğer Zümre</w:t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Öğret. ile</w:t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İşbirliği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Ödev ve</w:t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Konusu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2"/>
              </w:rPr>
            </w:pPr>
            <w:r>
              <w:rPr>
                <w:b/>
                <w:color w:val="0000FF"/>
                <w:sz w:val="12"/>
              </w:rPr>
              <w:t>Yazılı</w:t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2"/>
              </w:rPr>
              <w:t>Yoklam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70" w:hanging="0"/>
              <w:jc w:val="left"/>
              <w:rPr>
                <w:sz w:val="12"/>
              </w:rPr>
            </w:pPr>
            <w:r>
              <w:rPr>
                <w:sz w:val="12"/>
              </w:rPr>
              <w:t>Düşünceler</w:t>
            </w:r>
          </w:p>
        </w:tc>
      </w:tr>
      <w:tr>
        <w:trPr>
          <w:trHeight w:val="2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Ay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Ha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aat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right="72" w:hanging="0"/>
              <w:jc w:val="left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  <w:tr>
        <w:trPr>
          <w:trHeight w:val="97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EYLÜ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zimat Dönemi Türk Edebiyatı,Sosyal durum. Tanzimat Fermanı, Tanzimat Dönemi Edebiyat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an edebiyatı ile tanzimat edebiyatı arasında etkileşi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zimat dönemi edebiyatı genel özellikleri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tatürk’ün yöneticiliği milli birliği sağlamada birleştirici güc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anzimat fermanının önemini ve tanzimat edebiyatı ile divan edebiyatının ortak ve ayrılan yönlerini kavrayabilm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</w:t>
            </w:r>
            <w:r>
              <w:rPr>
                <w:bCs/>
                <w:sz w:val="16"/>
              </w:rPr>
              <w:t>oru-cev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ürk Edebiyat Ta-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ihi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.KEMAL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KARAALİOĞ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EKİ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zimat Birinci Dönem  Edebiyatında şii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kib-i Bend  -  ZİYA  PAŞ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ürriyet Kasidesi  -  NAMIK  KEM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zimat edebiyatında hikaye ve roma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zmi  -  NAMIK KEM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aret -  AHMET MİTHAT EFEND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İYATRO  -  Zoraki Tabi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HMET VEFİK PAŞ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Cumhuriyetçilik ilkesi ve Cumhuriyetçili-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ğin Türk toplumuna sağladığı yararla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GvdeMetni2"/>
              <w:rPr>
                <w:bCs/>
              </w:rPr>
            </w:pPr>
            <w:r>
              <w:rPr>
                <w:bCs/>
              </w:rPr>
              <w:t>Tanzimat dönemin de roman, hikaye ve şiirin gelişmesini belirtebilme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Bu dönemin yazarlarının önemli eserlerini inceleyip değerlendirebilm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imli Türk Ede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yat Tarih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İHAT SAMİ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ANAR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I.YAZILI YOKLA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95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KAS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ZETECİLİ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kaddime  -  ŞİNASİ EFEND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zimat İkinci Dönemde Şi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Şevki Yok  -  RECAİZADE MAHMUT EKRE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r kuş  -  RECAİZADE MAHMUT EKR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ber  -  ABDÜLHAK HAMİT TARHA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İKAYE  VE  ROM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güzest  -  SAMİ PAŞAZADE SEZA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tatürk’ün kişiliğindeki üstün yön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>
                <w:bCs/>
              </w:rPr>
            </w:pPr>
            <w:r>
              <w:rPr>
                <w:bCs/>
              </w:rPr>
              <w:t>Tanzimat ikinci dönemin özelliklerini söyleyebilme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Dönemin şair ve yazarlarının önemli eserlerini inceleyebilme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İkinci dönemde roman ve hikayenin gelişmesini özetleyebilm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latım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latım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oruda Tan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at Edebiyat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uf MUTLU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Türk Edebiyatının tarihi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Konusunda tarih öğretmeni ile işbirliği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Yapılacaktır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kMetni"/>
              <w:rPr/>
            </w:pPr>
            <w:r>
              <w:rPr/>
              <w:t>Ödev konuları öğretmenler tutanağında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Gösterilmiştir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91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RALI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İYA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nten  -  ABDÜLHAK HAMİT TARHA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EBİ TENKİ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Şiir üstüne görüş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AİZADE MAHMUT EKRE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ET-İ FÜNUN EDEBİYA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syal Duru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et-i Fünun Edebiyatının Genel özellikleri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ürk kadınının toplumdaki ye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>
                <w:bCs/>
              </w:rPr>
              <w:t>Servet-i Fünun Edebiyatının genel özelliklerini söyleyebilme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Dönemin şair ve yazarlarının önemli eserlerini sayabilme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Şair ve yazarların önemli eserlerini inceleyebilm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latım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oru-cevap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latım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oru-cev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yatro ansikloped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ZİZ ÇALI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et-i  Fünun d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ŞEMSETTİ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KUT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16"/>
              </w:rPr>
              <w:t>II.YAZILI YOKLA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2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O C A 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Şİİ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mete  -  TEVFİK FİKRE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İKAYE – ROMAN – TİYA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şk-ı Memnu  -  HALİT ZİYA UŞAKLIGİL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ylül  -  MEHMET RAUF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önemin Bağımsız İsimleri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sadüf  -  HÜSEYİN RAHMİ GÜRPINA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mur Efendi  -  AHMET RASİM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tatürk’ün vatanseverliğ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>
                <w:bCs/>
              </w:rPr>
            </w:pPr>
            <w:r>
              <w:rPr>
                <w:bCs/>
              </w:rPr>
              <w:t>Dönemin bağımsız şair ve yazarlarının eserlerini söyleyebilme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Bağımsız şair ve yazarların önemli eserlerini inceleyebilm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GvdeMetni2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GvdeMetni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GvdeMetni2"/>
              <w:rPr>
                <w:bCs/>
              </w:rPr>
            </w:pPr>
            <w:r>
              <w:rPr>
                <w:bCs/>
              </w:rPr>
              <w:t>Türk Edebiyatında hikaye ve roman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CEVDET KUD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III.YAZILI YOKLA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ind w:right="709" w:hanging="0"/>
        <w:jc w:val="right"/>
        <w:rPr>
          <w:rFonts w:ascii="Tahoma" w:hAnsi="Tahoma" w:cs="Tahoma"/>
          <w:bCs/>
          <w:color w:val="000000"/>
          <w:sz w:val="16"/>
        </w:rPr>
      </w:pPr>
      <w:r>
        <w:rPr>
          <w:rFonts w:cs="Tahoma" w:ascii="Tahoma" w:hAnsi="Tahoma"/>
          <w:bCs/>
          <w:color w:val="000000"/>
          <w:sz w:val="16"/>
        </w:rPr>
        <w:t>[http://www.egitimcilersitesi.8k.com] ©2001/2002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570"/>
        <w:gridCol w:w="3544"/>
        <w:gridCol w:w="1272"/>
        <w:gridCol w:w="2551"/>
        <w:gridCol w:w="993"/>
        <w:gridCol w:w="1415"/>
        <w:gridCol w:w="853"/>
        <w:gridCol w:w="1134"/>
        <w:gridCol w:w="850"/>
        <w:gridCol w:w="709"/>
        <w:gridCol w:w="709"/>
      </w:tblGrid>
      <w:tr>
        <w:trPr>
          <w:trHeight w:val="336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    Ü    R    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KONULA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Atatürk  İlke</w:t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ve İnkılaplar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 M A Ç L A 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Yöntem ve</w:t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eknikle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Kaynak Araç ve Gereçle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Deney Gezi</w:t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Gözl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Diğer Zümre</w:t>
            </w:r>
          </w:p>
          <w:p>
            <w:pPr>
              <w:pStyle w:val="Heading6"/>
              <w:rPr/>
            </w:pPr>
            <w:r>
              <w:rPr/>
              <w:t>Öğret.  ile</w:t>
            </w:r>
          </w:p>
          <w:p>
            <w:pPr>
              <w:pStyle w:val="Heading6"/>
              <w:rPr/>
            </w:pPr>
            <w:r>
              <w:rPr/>
              <w:t>İşbirliğ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Ödev ve</w:t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Konu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2"/>
              </w:rPr>
            </w:pPr>
            <w:r>
              <w:rPr>
                <w:b/>
                <w:color w:val="0000FF"/>
                <w:sz w:val="12"/>
              </w:rPr>
              <w:t>Yazılı</w:t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2"/>
              </w:rPr>
              <w:t>Yokla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72" w:hanging="0"/>
              <w:rPr>
                <w:sz w:val="12"/>
              </w:rPr>
            </w:pPr>
            <w:r>
              <w:rPr>
                <w:sz w:val="12"/>
              </w:rPr>
              <w:t>Düşün-eler</w:t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Haf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a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  <w:tr>
        <w:trPr>
          <w:trHeight w:val="1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ŞUB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CR-İ ATİ  EDEBİYAT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syal Durum, Fecr-i ati Edebiyatının özellikler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ŞİİR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erdiven  -  AHMET HAŞİ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İLLİ EDEBİYAT AKIMI :  Sosyal Durum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Milli Edebiyat Edebiyatı Genel Özellikler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ŞİİR  -  Cenge Giderken  -  M.EMİN YURDAKUL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tatürk’ün sanatseverliğ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>
                <w:bCs/>
              </w:rPr>
            </w:pPr>
            <w:r>
              <w:rPr>
                <w:bCs/>
              </w:rPr>
              <w:t>Fecr-i Ati edebiyatının genel özelliklerini söyleyebilme,dönemin önekli eserlerini</w:t>
            </w:r>
          </w:p>
          <w:p>
            <w:pPr>
              <w:pStyle w:val="GvdeMetni2"/>
              <w:rPr>
                <w:bCs/>
              </w:rPr>
            </w:pPr>
            <w:r>
              <w:rPr>
                <w:bCs/>
              </w:rPr>
              <w:t>İnceleyebilme.</w:t>
            </w:r>
          </w:p>
          <w:p>
            <w:pPr>
              <w:pStyle w:val="GvdeMetni2"/>
              <w:rPr/>
            </w:pPr>
            <w:r>
              <w:rPr>
                <w:bCs/>
              </w:rPr>
              <w:t>Milli edebiyat  akımının özelliklerini söyleyebilme, önemli eserleri inceleyebilme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Edebiyatının ana  çiz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NAN AKYÜZ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04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M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İKAYE VE ROM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üksek Ökçeler  -  ÖMER SEYFETTİ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İKİR YAZILA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sani Türkçülük  -  ZİYA GÖKALP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ÖNEMİN BAĞIMSIZ İSİMLERİ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üfe  -  MEHMET AKİF ERSOY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s  -  YAHYA KEMAL BEYATL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İLLİ MÜCADELE DÖNEMİ EDEBİYA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l özellikleri  ŞİİR  :  Git Bah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İDE NUSRET ZORLUTUN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Milli birlik , beraberlik ve dayanışmanın önem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rPr/>
            </w:pPr>
            <w:r>
              <w:rPr>
                <w:bCs/>
              </w:rPr>
              <w:t>Milli edebiyat döneminde yazılan hikaye ve romanları inceleyebilme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Dönemin bağımsız isimlerinin  eserlerini söyleyebilme ve bu eserleri inceleyebilme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Milli mücadele dönemi edebiyatının genel özelliklerini söyleyebilme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Dönemin yazar ve şairlerini söyleyebilme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Ve bu eserleri inceleyebilm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oru-cevap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latım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oru-ceva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ürk Edebiyat Tarihi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EYİT KEMAL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KARAALİOĞLU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</w:t>
            </w:r>
            <w:r>
              <w:rPr>
                <w:bCs/>
                <w:sz w:val="16"/>
              </w:rPr>
              <w:t>I.YAZILI YOKLA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Nİ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HİKAYE VE ROMAN</w:t>
            </w:r>
          </w:p>
          <w:p>
            <w:pPr>
              <w:pStyle w:val="GvdeMetni2"/>
              <w:rPr>
                <w:bCs/>
              </w:rPr>
            </w:pPr>
            <w:r>
              <w:rPr>
                <w:bCs/>
              </w:rPr>
              <w:t>Himmet Çocuk  -  HALİDE EDİP ADIVAR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CUMHURİYET DÖNEMİ TÜRK EDEBİYATI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osyal Durum,Dönemin genel özellikleri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ŞİİR  -  Sanat  -  F.NAFİZ ÇAMLIBEL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Kaldırımlar  -  NECİP FAZIL KISAKÜREK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HKAYE – ROMAN – TİYATR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Yatık Emine  -  REFİK HALİT KARAY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Hayat Ne Tatlı  -  MEMDUH ŞEVKET ESENDAL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lusal egemenliğin önem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Milli Mücadele döneminde hikaye ve romanın gelişmesini söyleyebilme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Cumhuriyet dönemi Edebiyatının genel özelliklerini söyleyebilme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Cumhuriyet döneminde şiir ve hikayenin gelişimini söyleyebilme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Dönemin önemli eserlerini inceleyebilm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GvdeMetni2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GvdeMetni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GvdeMetni2"/>
              <w:rPr>
                <w:bCs/>
              </w:rPr>
            </w:pPr>
            <w:r>
              <w:rPr>
                <w:bCs/>
              </w:rPr>
              <w:t>Cumhuriyet Dönemi Türk Edebiyatı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HMET OKTA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II.YAZILI YOKLA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940 SONRASI TÜRK EDEBİYATI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osyal Durum.  Genel özellikleri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Bayrak  -  ARİF NİHAT ASYA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Yurttaşlık....FAZIL HÜSNÜ DAĞLARCA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latamıyorum  -  ORHAN VELİ KANIK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Otuz BeşYaş  -  CAHİT SITKI TARANCI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HİKAYE VE ROMAN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Birtakım İnsanlar  -  SAİT FAİK ABASIYANIK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yku  -  ORHAN KEMAL-9.Hariciye koğuşu-PEYAMİ SAFA-Devlet Ana – KEMAL TAHİR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9 Mayıs’ın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lam ve öne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GvdeMetni2"/>
              <w:rPr>
                <w:bCs/>
              </w:rPr>
            </w:pPr>
            <w:r>
              <w:rPr>
                <w:bCs/>
              </w:rPr>
              <w:t>1940 Sonrası Türk edebiyatının özelliklerini söyleyebilme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Bu dönemde şiir yazan önemli şairlerin isimlerini söyleyebilme ve bu eserleri inceleyebilme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Bu dönemde roman ve hikaye yazan yazarların isimlerini söyleyebilme ve bu eserleri inceleyebilm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oru-cevap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latım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oru-ceva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ağdaş Türk Şiiri Antolojisi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MEHMET FUA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III.YAZILI YOKLA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 xml:space="preserve">HAZİRAN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İYATR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İş Karar Vermekte  -  NECATİ CUMALI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tatürk Ankara’ya Geliyor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URAN OFLAZOĞLU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tatürk’ün barışseverliğ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rPr>
                <w:bCs/>
              </w:rPr>
            </w:pPr>
            <w:r>
              <w:rPr>
                <w:bCs/>
              </w:rPr>
              <w:t>1940 Sonrası Türk edebiyatında tiyatronun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gelişimini özetleyebilme ve önemli eserleri inceleyebilm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00 Soruda Türk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iyatrosu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METİN AN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ResimYazs"/>
        <w:jc w:val="left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color w:val="FF0000"/>
        </w:rPr>
        <w:t xml:space="preserve">DERS VE ZÜMRE ÖĞRETMENLERİNİN  </w:t>
      </w:r>
    </w:p>
    <w:p>
      <w:pPr>
        <w:pStyle w:val="Normal"/>
        <w:rPr/>
      </w:pPr>
      <w:r>
        <w:rPr>
          <w:bCs/>
          <w:sz w:val="16"/>
        </w:rPr>
        <w:t xml:space="preserve">  </w:t>
      </w:r>
      <w:r>
        <w:rPr>
          <w:bCs/>
          <w:sz w:val="16"/>
        </w:rPr>
        <w:t>ADI-SOYADI  : Hulusi BİLGAY                                                              ADI-SOYADI  : ..................................................</w:t>
      </w:r>
      <w:r>
        <w:rPr>
          <w:b/>
          <w:sz w:val="16"/>
        </w:rPr>
        <w:t xml:space="preserve">                            </w:t>
      </w:r>
      <w:r>
        <w:rPr>
          <w:bCs/>
          <w:sz w:val="16"/>
        </w:rPr>
        <w:t>ADI-SOYADI  : ....................................................</w:t>
      </w:r>
      <w:r>
        <w:rPr>
          <w:b/>
          <w:sz w:val="16"/>
        </w:rPr>
        <w:t xml:space="preserve">                                                         UYGUNDUR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OKUL MÜDÜRÜ</w:t>
      </w:r>
    </w:p>
    <w:p>
      <w:pPr>
        <w:pStyle w:val="Normal"/>
        <w:rPr>
          <w:b/>
          <w:b/>
          <w:sz w:val="20"/>
        </w:rPr>
      </w:pPr>
      <w:r>
        <w:rPr>
          <w:b/>
          <w:sz w:val="16"/>
        </w:rPr>
        <w:t xml:space="preserve">  </w:t>
      </w:r>
      <w:r>
        <w:rPr>
          <w:bCs/>
          <w:sz w:val="16"/>
        </w:rPr>
        <w:t>İMZASI          : ......................................................                                      İMZASI           : ..................................................                            İMZASI           : ...................................................</w:t>
      </w:r>
      <w:r>
        <w:rPr>
          <w:b/>
          <w:sz w:val="16"/>
        </w:rPr>
        <w:t xml:space="preserve">                                  </w:t>
      </w:r>
    </w:p>
    <w:p>
      <w:pPr>
        <w:pStyle w:val="Normal"/>
        <w:ind w:firstLine="142"/>
        <w:rPr>
          <w:rFonts w:ascii="Tahoma" w:hAnsi="Tahoma" w:cs="Tahoma"/>
          <w:bCs/>
          <w:color w:val="000000"/>
          <w:sz w:val="16"/>
        </w:rPr>
      </w:pPr>
      <w:r>
        <w:rPr>
          <w:rFonts w:cs="Tahoma" w:ascii="Tahoma" w:hAnsi="Tahoma"/>
          <w:bCs/>
          <w:color w:val="000000"/>
          <w:sz w:val="16"/>
        </w:rPr>
        <w:t>[http://www.egitimcilersitesi.8k.com] ©2001/2002</w:t>
      </w:r>
    </w:p>
    <w:sectPr>
      <w:type w:val="nextPage"/>
      <w:pgSz w:orient="landscape" w:w="16838" w:h="11906"/>
      <w:pgMar w:left="425" w:right="11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" w:hanging="0"/>
      <w:jc w:val="center"/>
      <w:outlineLvl w:val="4"/>
    </w:pPr>
    <w:rPr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b/>
      <w:color w:val="0000FF"/>
      <w:sz w:val="16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jc w:val="center"/>
    </w:pPr>
    <w:rPr>
      <w:b/>
      <w:sz w:val="20"/>
    </w:rPr>
  </w:style>
  <w:style w:type="paragraph" w:styleId="GvdeMetni2">
    <w:name w:val="Gövde Metni 2"/>
    <w:basedOn w:val="Normal"/>
    <w:qFormat/>
    <w:pPr/>
    <w:rPr>
      <w:sz w:val="16"/>
    </w:rPr>
  </w:style>
  <w:style w:type="paragraph" w:styleId="BekMetni">
    <w:name w:val="Öbek Metni"/>
    <w:basedOn w:val="Normal"/>
    <w:qFormat/>
    <w:pPr>
      <w:ind w:left="113" w:right="113" w:hanging="0"/>
    </w:pPr>
    <w:rPr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20:57:00Z</dcterms:created>
  <dc:creator>EW/LN/CB</dc:creator>
  <dc:description/>
  <cp:keywords>Ethan</cp:keywords>
  <dc:language>en-US</dc:language>
  <cp:lastModifiedBy>Kenan ÇETİN</cp:lastModifiedBy>
  <cp:lastPrinted>2000-11-26T13:26:00Z</cp:lastPrinted>
  <dcterms:modified xsi:type="dcterms:W3CDTF">2001-08-29T07:54:00Z</dcterms:modified>
  <cp:revision>36</cp:revision>
  <dc:subject/>
  <dc:title>Ethan Frome</dc:title>
</cp:coreProperties>
</file>