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5"/>
        <w:gridCol w:w="531"/>
        <w:gridCol w:w="69"/>
        <w:gridCol w:w="356"/>
        <w:gridCol w:w="59"/>
        <w:gridCol w:w="2984"/>
        <w:gridCol w:w="2627"/>
        <w:gridCol w:w="1134"/>
        <w:gridCol w:w="35"/>
        <w:gridCol w:w="1060"/>
        <w:gridCol w:w="955"/>
        <w:gridCol w:w="1625"/>
        <w:gridCol w:w="1853"/>
        <w:gridCol w:w="567"/>
        <w:gridCol w:w="709"/>
      </w:tblGrid>
      <w:tr>
        <w:trPr>
          <w:trHeight w:val="570" w:hRule="atLeast"/>
        </w:trPr>
        <w:tc>
          <w:tcPr>
            <w:tcW w:w="149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OKULUN ADI     :</w:t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GELİBOLU LİSESİ                                                                    </w:t>
            </w:r>
            <w:r>
              <w:rPr>
                <w:b/>
                <w:sz w:val="28"/>
              </w:rPr>
              <w:t xml:space="preserve">YILLIK PLÂN                                  </w:t>
            </w:r>
            <w:r>
              <w:rPr>
                <w:b/>
              </w:rPr>
              <w:t>DERSİN ADI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18"/>
              </w:rPr>
              <w:t>:</w:t>
            </w:r>
            <w:r>
              <w:rPr>
                <w:sz w:val="18"/>
              </w:rPr>
              <w:t xml:space="preserve">  TÜRK DİLİ VE EDEBİYÂT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ÖĞRETİM YILI :</w:t>
            </w:r>
            <w:r>
              <w:rPr>
                <w:b/>
                <w:sz w:val="24"/>
              </w:rPr>
              <w:t xml:space="preserve"> </w:t>
            </w:r>
            <w:r>
              <w:rPr/>
              <w:t xml:space="preserve">2001-2002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SINIFLAR </w:t>
            </w:r>
            <w:r>
              <w:rPr>
                <w:b/>
                <w:sz w:val="18"/>
              </w:rPr>
              <w:t xml:space="preserve">: </w:t>
            </w:r>
            <w:r>
              <w:rPr>
                <w:sz w:val="18"/>
              </w:rPr>
              <w:t xml:space="preserve">  LİSE - 2   </w:t>
            </w:r>
          </w:p>
        </w:tc>
      </w:tr>
      <w:tr>
        <w:trPr>
          <w:trHeight w:val="180" w:hRule="atLeast"/>
        </w:trPr>
        <w:tc>
          <w:tcPr>
            <w:tcW w:w="1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ÜRE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KONULAR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AMAÇLAR 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DAVRANIŞ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ÖNTEM ve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EKNİKLER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AÇ V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REÇ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DE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KONUSU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b/>
                <w:b/>
                <w:bCs/>
              </w:rPr>
            </w:pPr>
            <w:r>
              <w:rPr>
                <w:b/>
                <w:bCs/>
              </w:rPr>
              <w:t>DİĞER ZÜM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ĞRETMENLER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İLE İŞBİRLİĞİ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TATÜRKÇÜLÜ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YAZIL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0"/>
              </w:rPr>
            </w:pPr>
            <w:r>
              <w:rPr>
                <w:sz w:val="10"/>
              </w:rPr>
              <w:t>DÜŞÜNCE-ER</w:t>
            </w:r>
          </w:p>
        </w:tc>
      </w:tr>
      <w:tr>
        <w:trPr>
          <w:trHeight w:val="46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AY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F.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YLÜL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Edebiyat, edebiyat tarihi ve edebiyatın diğer bilim dal-larıyla ilişkisi.*Başlıca dil grupları ve Türkçe’nin dünya dilleri arasındaki y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Kompozisyonun tanımı ve Yazılı ve Sözlü kompozisyon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Edebiyatın tanımı ve diğer bilimler ile ilgisini açıklayabilme.Kompozisyonun tanımını ve çeşitlerini söyleyebil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Konuşma ve yazı dilinin çeşitli yönlerini açıklayabilme ve ağız, şive ve lehçe kavramlarını kavrama ve ayırt edebil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rs Kitab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 Dili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.Şimşek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Ödev konuları zümre tutanağında gösterilmiştir</w:t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 dilinin kurallarına uygu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e doğru olarak okuyu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edebiyat ile ilgili düşüncele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3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Türk E.da devirler:İslâmiyet öncesi Türk edebiyatının gn. Özellikleri.Konuşma dili, yazı dili ve çeşitli yön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Beğenilen sözlü anlatımda birikimin rolü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s.Türk.Edb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i N.Sa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ARLI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ma alışkanlığının öğrenciler kazandırılmas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ususunda bütün öğretmen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*İslamiyet öncesi Türk edebiyatının sözlü eserleri: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gu, koşuk, sav..*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ğız, Şive, lehçe..Birikim kazanmak üzere dinleme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çıkla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ompozisy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.ERGİ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erle işbirliğ yapılacak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Destanlar: Oğuz Kağan Destan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İsimler, isim çeşit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Önyargıdan uzak dinleme, ana ve yardımcı fikir bulma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Îslâmiyet öncesi Türk edebiyatında manzum türleri tanıma, tanımlaya-bilme. Destanlarımızdaki tarihi motifleri anlama ve destanları çeşitli özellikleri yönünden inceleyebilme. Önceden hazırlık yapmak suretiyle herhangi bir konuda konuşma yapa-bilme.   Göktürk kitabelerinin dil özelliklerini inceleyebilme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p Tahlil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.KAPLAN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Eski Türklerde medeniyet, toplum yönetimi ve milli birlik 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İslâmiyet öncesi yazılı eserleri: Göktürk Kitâbe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İsimlerde teklik ,çokluk..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Hazırlıklı konuşmalar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rhun Kitabe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.ERGİN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10. Yıl Nutk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Dünya edebiyatında destan örneği.Odysseia Destan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İsmin halleri (yalın, ilgi, yaklaşma, yönelme, ayrılm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hali..)*Hazırlıklı konuşmalar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İlyada ve odes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OMEROS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*Âslâmî devir Türk edebiyâtı XI. Ve XII. YY. Genel         özellikleri</w:t>
            </w:r>
            <w:r>
              <w:rPr>
                <w:b/>
                <w:bCs/>
                <w:sz w:val="12"/>
              </w:rPr>
              <w:t>*29 Ekim Cumhuriyet Bayramı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*</w:t>
            </w:r>
            <w:r>
              <w:rPr>
                <w:sz w:val="12"/>
              </w:rPr>
              <w:t>Hazırlıklı konuşmalar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an Şiiri Anto-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jisi Halil Erdo-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ğan CENGİZ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 Ed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İlk İslâmî eserler : KUTATGU BİLİG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*İsimlerde sahiplik, aitlik; isimlerde soru.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Hazırlıksız konuşmalar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4"/>
              </w:rPr>
              <w:t>Îslâmi devir Türk edebiyatının genel özelliklerini söyleyebilme. İlk islâmi edebiyat ürünlerini tüm özellikleriyle inceleyebilme. Divan-ü Lügati’t-Türk’ün Türk dili için önemini söyleyebil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Türkçe’de isimleri ve çeşitlerini tanıma, tanımlama ve cümle içinde doğru ve yerinde kullan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>Herhangi bir konu da önceden hazırlık yapmadan konuşm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utatgu Bilig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usuf Hashacip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kişiliği ve özellikle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DİVÂNÜ LÜGATİ’T – TÜRK :Kaşkârlı Mahmut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Yapılarına göre isimler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*10 Kasım Atatürk’ü Anma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anü Lügati’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 Kaşkarl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HMUT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eğitime verdiği ön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XIII. Ve XIV. YY Türk edebiyatı genel özellikleri.MESNEVÎ.İsim-fiill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Hazırlıksız konuşmalar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Anlatım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DK Divan şii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Özel sayısı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1. </w:t>
            </w:r>
            <w:r>
              <w:rPr>
                <w:sz w:val="10"/>
              </w:rPr>
              <w:t>Komp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Ya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*YUNÛS EMRE :  ÎLÂHÎ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Sıfatlar ve sıfat çeşit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Okumanın bilgi ve kültür sahibi olmadaki rolü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Y</w:t>
            </w:r>
            <w:r>
              <w:rPr>
                <w:rFonts w:cs="Arial" w:ascii="Arial" w:hAnsi="Arial"/>
                <w:sz w:val="12"/>
              </w:rPr>
              <w:t>unus Divan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ül.Bak.Yay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HACI BEKTAŞI VELÎ : Makalât’tan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Sıfat çeşitleri, niteleme sıfatlar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Sürekli okumanın kazandırdıkları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s.Türk.Edb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i N.Sa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Ed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0270</wp:posOffset>
                      </wp:positionH>
                      <wp:positionV relativeFrom="paragraph">
                        <wp:posOffset>-824230</wp:posOffset>
                      </wp:positionV>
                      <wp:extent cx="2400935" cy="299085"/>
                      <wp:effectExtent l="0" t="0" r="406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0084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000000"/>
                                      <w:lang w:val="tr-TR" w:bidi="ar-SA"/>
                                    </w:rPr>
                                    <w:t>[http://www.egitimcilersitesi.8k.com] ©2001/20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70.15pt;margin-top:-64.95pt;width:189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Tahoma" w:hAnsi="Tahoma" w:eastAsia="Times New Roman" w:cs="Tahoma"/>
                                <w:color w:val="000000"/>
                                <w:lang w:val="tr-TR" w:bidi="ar-SA"/>
                              </w:rPr>
                              <w:t>[http://www.egitimcilersitesi.8k.com] ©2001/20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XIII:YY. dünya edebiyatından seçmeler: SÂDÎ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Belirtme sıfatları: İşaret ve sayı sıfatlar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Dil Kültür ilişkisi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XIV ve XV. YY.Klasik Türk edebiyatının genel özelliklerini söyleyebilme. Bu iki dönemin önemli şair ve yazarlarının eserlerini inceleyebil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Sıfatları tanıma ve cümle içinde yerinde ve doğru bir biçimde kullanabilme.Okuma çeşitlerin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Kavrama ve amacına uygun okuma yöntemini seçebil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ünya Edb.Ansi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ziz ÇALIŞLA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*XV: YY. Türk edebiyatının genel özellikleri: Ali Şîr Nevâî.*Soru sıfatları,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lgisiz sıfatla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Dil kültür taşıyıcılık fonksiyonu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an Şiiri Ansik-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pedisi Halil Er-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ğan CENGİ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HARNAME’DEN :  ŞEYHİ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Yapılarına göre sıfatla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Genel olarak okuma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an Şiiri Anto-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jisi H.E.Ce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Harf inkılâbının önem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Komp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Ya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51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Mensur eserler : Dede Korkut Hikayeleri : Deli Dumrul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Pekiştirilmiş sıfatla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Genel olarak okuma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de Korku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ikaye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.ERGİ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OCAK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*XVI. YY.Türk edebiyatı genel özellikleri : Manzum e: Su Kasides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Kelime grubu olarak sıfatla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Sürekli okumanın kazandırdıkları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4"/>
              </w:rPr>
              <w:t>XVI.YY. Klâsik Türk edebiyatının genel özelliklerini söyleyebilme.Yüzyılın önemli şair ve yazarlarının eserlerini özellikleri yönünden ince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Kelime gurubu halindeki sıfatları tanıma ve cümle içinde doğru ve ye-rinde kullan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uzuli Divanınd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çme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ül.Bak.Yay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Bâkî Divanında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Seçmeler K.B.Y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Ed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BÂKÎ : Gazel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Sıfat fiill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Okumanın kuralları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Okuma Sanatı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Emin ÖZDEMİR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KÖROĞLU : Koşma –Âşık Garip Hikâyes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Sıfat Fiill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Okumanın Kuralları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ÜRE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ONULAR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>AMAÇLAR 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VRANIŞLAR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ÖNTEM ve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EKNİKLER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AÇ V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REÇ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DEV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KONUSU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>
                <w:b/>
                <w:bCs/>
              </w:rPr>
              <w:t>DİĞER ZÜM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ĞRETMENLER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İLE İŞBİRLİĞİ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TATÜRKÇÜLÜ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AZIL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0"/>
              </w:rPr>
            </w:pPr>
            <w:r>
              <w:rPr>
                <w:sz w:val="10"/>
              </w:rPr>
              <w:t>DÜŞÜNCELER</w:t>
            </w:r>
          </w:p>
        </w:tc>
      </w:tr>
      <w:tr>
        <w:trPr>
          <w:trHeight w:val="46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</w:rPr>
              <w:t>AY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F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AT</w:t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CAK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XVII.YY Türk edebiyatı, genel özellikleri:NÂBÎ – Gazel.*Zamir çeşitleri : Şahıs ve işaret zamir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Doğru cümlenin özellikleri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rPr/>
            </w:pPr>
            <w:r>
              <w:rPr/>
              <w:t xml:space="preserve">   </w:t>
            </w:r>
            <w:r>
              <w:rPr/>
              <w:t>XVII.YY. Klâsik Türk edebiyatının genel özelliklerini söyleyebilme. Yüzyılın şair ve yazarlarının eserlerini ince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Zamirlerin çeşitlerini tanıma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ümle içinde doğru ve yerinde kullan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bi Divanınd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çme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ül.B.Ya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b/>
                <w:sz w:val="18"/>
              </w:rPr>
              <w:t>ŞUBAT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NEF’Î – Kasid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Soru ve belirsizlik zamir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Günlük hayatta kullanılan kelime ve kavramlar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s.Türk.Edb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i N.Sa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ARL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KARACAOĞLAN – Koş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Zamirlerin çekimi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*Verilen kelimelerle doğru cümleler kurma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çıklama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racaoğl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f. Müjg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NBU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XVII.YY Dünya edebiyatı . CERVANTES –DON KİŞOT.*Zarflar ve zarfların çeşit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Cümlede imlâ ve noktalama çalışmaları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rPr/>
            </w:pPr>
            <w:r>
              <w:rPr/>
              <w:t xml:space="preserve"> </w:t>
            </w:r>
            <w:r>
              <w:rPr/>
              <w:t>XVII.YY. Dünya edebiyatının genel özelliklerini 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XVIII.YY. Klâsik Türk edebiyatının genel özelliklerini söyleyebilme. Yüzyılın şair ve yazarlarının eserlerini inceleyebilme ve karşılaştır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Zarfları, çeşitlerini tanıma ve cümle içinde yerinde ,doğru kullanabilme. .XVIII.YY. Dünya edebiyatının genel özelliklerini söyleme yüzyılın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Türk edebiyatıyla karşılaştırabilme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ırk Amb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mil MERİ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XVIII.YY Türk edebiyatı genel özellikleri :NEDİM – Şarkı.*Yön ve zaman zarflar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Cümlede imlâ ve noktalama çalışmaları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dim Divanınd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çme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ül.B.Ya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ŞEYH GALİP  -  HÜSN Ü AŞK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Hal zarflar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Konu nedir, nasıl seçilir.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Şeyh Galip Diva-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ından Seçme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ül.B.Ya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 Mart Çanakkale Deniz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Zaferinin önemi konusund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 öğretmeni ile işbirliğ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 Mart Çanakkale Deniz Zaferi’nin önem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XVIII.YY Dünya edebiyatı :FAUST  -  Yohan Volfgan Göte.*Azlık-çokluk ve soru zarflar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Seçilen konuyu sınırlandırma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ünya Edb.Seç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rça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vdet KUDRE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pılacak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yurt sevgi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 Ed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XIX.YY Türk edebiyatı genel özellikleri :E.VÂSIF – ŞARKI.*Zarfların yapıs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Tasvir yoluyla ifade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4"/>
              </w:rPr>
              <w:t>XIX.YY.Klâsik ürk</w:t>
            </w:r>
            <w:r>
              <w:rPr>
                <w:i/>
                <w:iCs/>
                <w:sz w:val="14"/>
              </w:rPr>
              <w:t xml:space="preserve"> </w:t>
            </w:r>
            <w:r>
              <w:rPr>
                <w:sz w:val="14"/>
              </w:rPr>
              <w:t>edebiyatının genel özelliklerini söyleyebilme. Yüzyılın önemli şair ve yazarlarının eserlerin inceleyebilme. İfade türlerini kavrarama ve ifade tarzlarına örnek kompozisyon oluştur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Tanzimat dönemi edebiyatının getirdiği yenilikleri ve özelliklerini söyleyebilme.Klasik edebiyatımızla karşılaştırabilme, dönemin ürünlerini inceleyebilme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.Asır Türk Edb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ihi A.H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NPINA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XIX. YY Dünya edebiyatı – TOLSTOY – HARP VE SULH.*Zarf fiill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Tasvir yoluyla ifade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ünya Fikir  mi-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rlar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.ZWEİ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Komp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Ya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Tanzimat Dönemi Türk Edebiyatı : Ziya PAŞA – Gazel.*Zarf fiill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Öyküleyici(tahkiyeli)anlatım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Anlatım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z.Paşa hayatı eser-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ül.B.Ya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Namık KEMAL – KASİDE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Edat cinsinden kelimel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Öyküleyici(tahkiyeli)anlatım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Kemal Hayat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er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Kül.B.Ya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ün ulusal egemenliğe ve çocuklara verdiği ön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 Ed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Tanzimat II.Dönem edebiyatı : MAKBER – A.H.TARHAN.*Edatların cümledeki görevi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*Paragraf ve paragraf içi bütünlük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4"/>
              </w:rPr>
              <w:t>Tanzimat II.Dönemin özelliklerini söyleyebilme, I.dönemle karşılaştırabilme. Dönemin önemli şair ve yazarlarının eserlerini inceleyebilme ve getirdikleri yenilikleri söyleyebilme.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Paragraf çeşitlerini tanıma ve paragraf çeşitlerine uygun kompozisyonlar yaz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Edebiyat-ı Cedîde’Fecr  i Ati’nin genel özelliklerini söyleyebilme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db.Tarih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.Kemâ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RAALİOĞLU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A.Mithat EFENDİ – Felâtun Bey ile Rakım Efend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Edat çeşitleri : Ünlem edatlar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Paragraf çeşitleri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ompozisy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atı S.Kem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RAALİOĞLU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Edebiyat-ı Cedîde – Tevfik FİKRET – Balıkçıla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Bağlama edatlar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Olay, fikir.tahlil ve tasvir paragrafı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Fikret HayatıBü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şiirleri As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ZİRC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gençliğe verdiği ön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Halit Ziya UŞAKLIGİL : Mai ve Siyah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Bağlama edatlar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Hikaye ve denemede plan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deb. Tarih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S.Kemâl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RAALİOĞLU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.Milli kültürümüzün korunmasında dilin önemi için Atatürk’ü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Komp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Ya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Fecr-i Âti Topluluğu : Ahmet HAŞİ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Çekim edatlar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Toplumun diliyle normlar ve değerler arasındaki ilişki.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HAŞİ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BEZİRC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 Ed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41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HAZİRAN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Milli Edebiyat Akımı genel özellikleri : M.E. YURDAKUL.*Yazım kuralları.*Dilin inceliklerine sahip olmanın  toplumu etkilemedeki rolü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Milli edebiyatın özelliklerin ve edebiyatımıza getirdiği yenilikler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öyleyebilme. Dili etkili ve güzel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ullanmanın önemini kavrama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Edebiyat Tarih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.Kem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RAALİOĞLU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liyetçilik ilkesi ve milli birliğin önem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31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Halide Edip ADIVAR  :  ATEŞDEN GÖMLEK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Yazım kurallar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Milli ve ahlaki görevleri tanıtmada dilin rolü.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Milli Mücadele dönemi edebiyatımızın önemli yazar ve şairlerinin eserlerini inceleyebil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ürk Edb Hikaye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Ve Roman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Cevdet KUDRE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 xml:space="preserve">Z Ü M R E  Ö Ğ R E T M E N L E R İ                                                                                                </w:t>
      </w:r>
      <w:r>
        <w:rPr>
          <w:b/>
          <w:bCs/>
          <w:sz w:val="16"/>
        </w:rPr>
        <w:t>Uygundur</w:t>
      </w:r>
    </w:p>
    <w:p>
      <w:pPr>
        <w:pStyle w:val="Normal"/>
        <w:rPr/>
      </w:pPr>
      <w:r>
        <w:rPr>
          <w:sz w:val="16"/>
        </w:rPr>
        <w:t xml:space="preserve">ADI-SOYADI : Hulusi BİLGAY                                ADI-SOYADI :Mehtap EMRE                                                                 </w:t>
        <w:tab/>
        <w:t>ADI-SOYADI : ............................                                                                      ...../...../............</w:t>
      </w:r>
    </w:p>
    <w:p>
      <w:pPr>
        <w:pStyle w:val="Normal"/>
        <w:ind w:left="2124" w:hanging="2124"/>
        <w:rPr/>
      </w:pPr>
      <w:r>
        <w:rPr>
          <w:sz w:val="16"/>
        </w:rPr>
        <w:t>İMZASI :..................................</w:t>
        <w:tab/>
        <w:tab/>
        <w:t xml:space="preserve">               İMZASI : ..................................</w:t>
        <w:tab/>
        <w:tab/>
        <w:tab/>
        <w:tab/>
        <w:tab/>
        <w:t xml:space="preserve">İMZASI : ......................................                                                                       A.İlhami IŞIN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z w:val="16"/>
        </w:rPr>
        <w:t>[http://www.egitimcilersitesi.8k.com] ©2001/2002</w:t>
      </w:r>
      <w:r>
        <w:rPr>
          <w:sz w:val="16"/>
        </w:rPr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type w:val="nextPage"/>
      <w:pgSz w:orient="landscape" w:w="16838" w:h="11906"/>
      <w:pgMar w:left="1134" w:right="851" w:gutter="0" w:header="0" w:top="426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sz w:val="16"/>
    </w:rPr>
  </w:style>
  <w:style w:type="paragraph" w:styleId="GvdeMetni3">
    <w:name w:val="Gövde Metni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ân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22:39:00Z</dcterms:created>
  <dc:creator>a</dc:creator>
  <dc:description>2000-20001 Öğretim Yılı Bucak İmam Hatip Lisesi Edebiyat dersi yıllık planı</dc:description>
  <dc:language>en-US</dc:language>
  <cp:lastModifiedBy>Kenan ÇETİN</cp:lastModifiedBy>
  <cp:lastPrinted>2001-08-23T21:41:00Z</cp:lastPrinted>
  <dcterms:modified xsi:type="dcterms:W3CDTF">2001-08-26T13:59:00Z</dcterms:modified>
  <cp:revision>21</cp:revision>
  <dc:subject>Lise 3 Yıllık Planı</dc:subject>
  <dc:title>OKULUN ADI: BUCAK İMAM HATİP LİSESİ                                                YILLIK PLÂN          DERSİN ADI:   TÜRK DİLİ VE EDEBİYATI</dc:title>
</cp:coreProperties>
</file>