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40"/>
        <w:gridCol w:w="15"/>
        <w:gridCol w:w="525"/>
        <w:gridCol w:w="15"/>
        <w:gridCol w:w="3225"/>
        <w:gridCol w:w="95"/>
        <w:gridCol w:w="2785"/>
        <w:gridCol w:w="95"/>
        <w:gridCol w:w="1165"/>
        <w:gridCol w:w="1440"/>
        <w:gridCol w:w="900"/>
        <w:gridCol w:w="1440"/>
        <w:gridCol w:w="1620"/>
        <w:gridCol w:w="540"/>
        <w:gridCol w:w="540"/>
      </w:tblGrid>
      <w:tr>
        <w:trPr>
          <w:trHeight w:val="525" w:hRule="atLeast"/>
        </w:trPr>
        <w:tc>
          <w:tcPr>
            <w:tcW w:w="15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KULUN ADI.....:</w:t>
            </w:r>
            <w:r>
              <w:rPr>
                <w:b/>
                <w:sz w:val="22"/>
              </w:rPr>
              <w:t xml:space="preserve"> </w:t>
            </w:r>
            <w:r>
              <w:rPr/>
              <w:t xml:space="preserve">GELİBOLU LİSESİ                                                              </w:t>
            </w:r>
            <w:r>
              <w:rPr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</w:rPr>
              <w:t>YILLIK  PLÂN</w:t>
            </w:r>
            <w:r>
              <w:rPr>
                <w:b/>
                <w:sz w:val="28"/>
              </w:rPr>
              <w:t xml:space="preserve">                        </w:t>
            </w:r>
            <w:r>
              <w:rPr>
                <w:b/>
              </w:rPr>
              <w:t>DERSİN ADI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18"/>
              </w:rPr>
              <w:t>:</w:t>
            </w:r>
            <w:r>
              <w:rPr>
                <w:sz w:val="18"/>
              </w:rPr>
              <w:t xml:space="preserve"> TÜRK DİLİ ve EDEBİYAT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ÖĞRETİM YILI..: </w:t>
            </w:r>
            <w:r>
              <w:rPr/>
              <w:t xml:space="preserve">2001-2002                                                                                                                                          </w:t>
            </w:r>
            <w:r>
              <w:rPr>
                <w:b/>
              </w:rPr>
              <w:t>SINIFLAR.....</w:t>
            </w:r>
            <w:r>
              <w:rPr>
                <w:b/>
                <w:sz w:val="18"/>
              </w:rPr>
              <w:t xml:space="preserve">: </w:t>
            </w:r>
            <w:r>
              <w:rPr>
                <w:sz w:val="18"/>
              </w:rPr>
              <w:t xml:space="preserve"> LİSE 3   </w:t>
            </w:r>
          </w:p>
        </w:tc>
      </w:tr>
      <w:tr>
        <w:trPr>
          <w:trHeight w:val="184" w:hRule="atLeast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         </w:t>
            </w:r>
            <w:r>
              <w:rPr>
                <w:color w:val="FF0000"/>
                <w:sz w:val="16"/>
              </w:rPr>
              <w:t>SÜRE</w:t>
            </w:r>
          </w:p>
        </w:tc>
        <w:tc>
          <w:tcPr>
            <w:tcW w:w="3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color w:val="0000FF"/>
              </w:rPr>
            </w:pPr>
            <w:r>
              <w:rPr>
                <w:color w:val="0000FF"/>
              </w:rPr>
              <w:t>KONULAR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AMAÇLAR ve</w:t>
            </w:r>
          </w:p>
          <w:p>
            <w:pPr>
              <w:pStyle w:val="Heading2"/>
              <w:rPr/>
            </w:pPr>
            <w:r>
              <w:rPr/>
              <w:t>DAVRANIŞLAR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YÖNTEM ve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  <w:sz w:val="16"/>
              </w:rPr>
              <w:t>TEKNİKLE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KAYNAK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ARAÇ</w:t>
            </w:r>
          </w:p>
          <w:p>
            <w:pPr>
              <w:pStyle w:val="Heading5"/>
              <w:jc w:val="center"/>
              <w:rPr>
                <w:color w:val="0000FF"/>
              </w:rPr>
            </w:pPr>
            <w:r>
              <w:rPr>
                <w:color w:val="0000FF"/>
              </w:rPr>
              <w:t>GEREÇ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ÖDEV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</w:rPr>
            </w:pPr>
            <w:r>
              <w:rPr>
                <w:b/>
                <w:bCs/>
                <w:color w:val="0000FF"/>
                <w:sz w:val="16"/>
              </w:rPr>
              <w:t>KONUS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>
                <w:b/>
                <w:b/>
                <w:bCs/>
                <w:color w:val="0000FF"/>
                <w:sz w:val="12"/>
              </w:rPr>
            </w:pPr>
            <w:r>
              <w:rPr>
                <w:b/>
                <w:bCs/>
                <w:color w:val="0000FF"/>
                <w:sz w:val="12"/>
              </w:rPr>
              <w:t>DİĞER ZÜM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2"/>
              </w:rPr>
            </w:pPr>
            <w:r>
              <w:rPr>
                <w:b/>
                <w:bCs/>
                <w:color w:val="0000FF"/>
                <w:sz w:val="12"/>
              </w:rPr>
              <w:t>ÖĞRETMENLERİ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bCs/>
                <w:color w:val="0000FF"/>
                <w:sz w:val="12"/>
              </w:rPr>
              <w:t>İLE İŞBİRLİĞ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TATÜRKÇÜLÜ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10"/>
              </w:rPr>
            </w:pPr>
            <w:r>
              <w:rPr>
                <w:b/>
                <w:color w:val="0000FF"/>
                <w:sz w:val="10"/>
              </w:rPr>
              <w:t>YAZILI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0"/>
              </w:rPr>
            </w:pPr>
            <w:r>
              <w:rPr>
                <w:color w:val="0000FF"/>
                <w:sz w:val="10"/>
              </w:rPr>
              <w:t>DÜŞÜN-CELER</w:t>
            </w:r>
          </w:p>
        </w:tc>
      </w:tr>
      <w:tr>
        <w:trPr>
          <w:trHeight w:val="4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HAFT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SAAT</w:t>
            </w:r>
          </w:p>
        </w:tc>
        <w:tc>
          <w:tcPr>
            <w:tcW w:w="3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</w:rPr>
            </w:pPr>
            <w:r>
              <w:rPr>
                <w:b/>
                <w:color w:val="FF0000"/>
                <w:sz w:val="18"/>
              </w:rPr>
              <w:t>EYLÜ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Tanışma, 1940 yılına kadar Türk edebiyatı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İsim tamlaması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Okuma: Araştırmaya yönelik okuma (not alma, fişleme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rPr/>
            </w:pPr>
            <w:r>
              <w:rPr/>
              <w:t>1940 Yılına kadar ki dönemin tarihsel toplumsal gelişmelerini ortaya koyarak, genel olarak edebiyata yansımalarını açıklayabilme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ürkçe’deki kelime gruplarını tama ve cümle içinde doğru olarak kullanabilmek. Metinde duygu ve hayal unsurlarını gösterebilme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Ders kitabı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Han Duvarları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(Faruk N. Çamlıbe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>SANAT (Faruk Nafiz) – CANIM İSTANBUL (Necip Fazıl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ıfat tamlaması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Metindeki hayal, duygu düşünce, olay unsurları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Türkçe’nin Gücü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Doğan AKSAN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Ders kitab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İKİ KADIN (Memduh Şevket Esendal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Tekrar grubu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Metindeki hayal, duygu düşünce, olay unsurları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TDK Türk Öykücülüğü Özel say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</w:rPr>
            </w:pPr>
            <w:r>
              <w:rPr>
                <w:b/>
                <w:color w:val="FF0000"/>
              </w:rPr>
              <w:t>EKİ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EŞİL GECE (Reşat Nuri Güntekin) (Laiklik ilkesi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itlik grubu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Metindeki hayal, duygu düşünce, olay unsurları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önemin en önemli şair ve yazarlarını akılda tutabilme. Şair ve yazarların eserlerini biçim ve içerik yönünden inceleyebilme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Edat gruplarını tanıma ve cümlede doğru ve yerinde kullanabilme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Okuma türlerini bilme ve amacına uy-gün okuma türünü seçerek anlamlı verimli okuma yapabilme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R.N.GÜNTEKİN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Olcay Önertoy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TD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ıllık ödev konuları Zümre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ni istismar ve taassup konuların 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n dönem Türk edebiyatı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Edat grubu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Metindeki zaman, mekân, mantık ve bilgi bağlantıları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Cumhuriyet Dö.Ed.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hmet OKTAY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ül.Bak.Ya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öğretmenler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tutanağında gösterilmişti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 Düşüncele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BİR BAYRAK RÜZGÂR BEKLİYOR (Arif Nihat Asya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Birleşik fiil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Metindeki zaman, mekân, mantık ve bilgi bağlantıları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Res.Türk Ed.Tar.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N.S.BANAR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>Kompozisyon derslerinde işlenecek olan Atatürk ilkeleri ve Atatürk’ü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ÇİÇEK (Fazıl Hüsnü Dağlarca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İsim-fiil grubu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tatürk ilkeleri (Cumhuriyetçilik)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Türk Edeb.Tarih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.Kemâl KARAALİOĞ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biyografisi konularında Tarih öğretmenleriyle işbirliğ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mhuriyetçiliğin Türk  Toplumu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</w:rPr>
            </w:pPr>
            <w:r>
              <w:rPr>
                <w:b/>
                <w:color w:val="FF0000"/>
              </w:rPr>
              <w:t>KASIM</w:t>
            </w:r>
          </w:p>
          <w:p>
            <w:pPr>
              <w:pStyle w:val="Normal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İSTANBUL’U DİNLİYORUM (Orhan Veli Kanık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Zarf-fiil grubu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İfade çeşitlerinin özellikleri (Açıklama, ilmî, fikrî ifadeler)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Orhan Veli’nin şiir anlayışını ve Türk şiirine getirdiği yenilikleri Söyleye-bilme.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>B.Necatigil’in şiir anlayışını söyleyebilme. Şiirlerini biçim ve içerik yönünden inceleyebilme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Orhan Kemal ve  S.Faik’in Türk hıkâ-yediliğindeki yerini söyleyebilme. Hiç-Kabeleri tahlil edebilme. P.Safa’nın edebiyat,sanat anlayışını söyleyerek 9.Hariciye Koğuşu romanını tahlil edebilme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Orhan Veli kanık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Hayatı Bütün Şiirler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apılaca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ğladığı faydal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</w:t>
            </w:r>
            <w:r>
              <w:rPr>
                <w:color w:val="000000"/>
                <w:sz w:val="12"/>
              </w:rPr>
              <w:t>EDEB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    </w:t>
            </w:r>
            <w:r>
              <w:rPr>
                <w:color w:val="000000"/>
                <w:sz w:val="12"/>
              </w:rPr>
              <w:t>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AZI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34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İTAPLARDA ÖLMEK (Behçet Necatigil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Unvan grubu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İfade çeşitlerinin özellikleri (Açıklama, ilmî, fikrî ifadeler)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B.NECATİGİL’in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Hayatı sanatı ve e-serleri-Kü.B.Ya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9 Ekim Cumhuriyet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yram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37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MODERN BİR KARI KOCA (Sait Faik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ayı Grubu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Metinde plân (Olay, duygu,  düşünce ağırlıklı plân)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>Ders kitabı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ait Faik’in hikâye kitaplar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tatürk’ün  Kişis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53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O (Orhan Kemal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Ünlem grubu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özlü kompozisyon çalışması (Millî eğitim, eğitimin önemi)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</w:t>
            </w:r>
            <w:r>
              <w:rPr>
                <w:color w:val="000000"/>
                <w:sz w:val="12"/>
              </w:rPr>
              <w:t>Orhan Kemâl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sım BEZİRC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Özellikleri ve fikir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ayat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KOMP</w:t>
            </w:r>
          </w:p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 xml:space="preserve">   </w:t>
            </w:r>
            <w:r>
              <w:rPr>
                <w:color w:val="000000"/>
                <w:sz w:val="10"/>
              </w:rPr>
              <w:t>I.</w:t>
            </w:r>
          </w:p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YAZI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</w:tr>
      <w:tr>
        <w:trPr>
          <w:trHeight w:val="5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. HARİCİYE KOĞUŞU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Bağlama grubu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Metinde plân (Olay, duygu,  düşünce ağırlıklı plân)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. HARİCİYE KOĞUŞU (Peyami Saf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lli Eğitimin önemi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4 Kasım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4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</w:rPr>
            </w:pPr>
            <w:r>
              <w:rPr>
                <w:b/>
                <w:color w:val="FF0000"/>
              </w:rPr>
              <w:t>ARAL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HUZUR (Ahmet Hamdi Tanpınar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ısaltma grubu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Metnin türü (Türün tespiti, diğer türlerden farkı) (</w:t>
            </w:r>
            <w:r>
              <w:rPr>
                <w:color w:val="000000"/>
                <w:sz w:val="10"/>
              </w:rPr>
              <w:t>Günlük konuşma)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Kırka kadar ki dönemin önemli romancıları: Tanpınar, Buğra ve Y.Kemal’in(Huzur,KüçükAğa)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omanlarını edebiyat ve sanat anlayışları doğrultusunda inceleyebilme.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Metinlerin türünü tespit edebilme diğer türlerden ayırabilme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1940 Yılına kadar ki dönemdeki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iyatronun gelişimini özetleyebilme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HUZUR (Ahmet Hamdi Tanpınar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</w:t>
            </w:r>
            <w:r>
              <w:rPr>
                <w:color w:val="000000"/>
                <w:sz w:val="12"/>
              </w:rPr>
              <w:t>EDEB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   </w:t>
            </w:r>
            <w:r>
              <w:rPr>
                <w:color w:val="000000"/>
                <w:sz w:val="12"/>
              </w:rPr>
              <w:t>II.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AZI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34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ÜÇÜK AĞA (Tarık Buğra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ükle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Metnin türü (Türün tespiti, diğer türlerden farkı)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ÜÇÜK AĞA (Tarık Buğra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46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İNCE MEMED (Yaşar Kemal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Özne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Metnin çeşitli yönlerden yorumlanması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</w:t>
            </w:r>
            <w:r>
              <w:rPr>
                <w:color w:val="000000"/>
                <w:sz w:val="12"/>
              </w:rPr>
              <w:t>İNCE MEMED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aşar Kemâl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</w:t>
            </w:r>
            <w:r>
              <w:rPr>
                <w:color w:val="000000"/>
                <w:sz w:val="12"/>
              </w:rPr>
              <w:t>Tiyat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tatürk ilkelerine sahip çıkmak ve devamlılığını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ağlama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52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DELİ İBRAHİM (Turan Oflazoğlu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Nesne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Metnin çeşitli yönlerden yorumlanması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siklopedisi Aziz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       </w:t>
            </w:r>
            <w:r>
              <w:rPr>
                <w:color w:val="000000"/>
                <w:sz w:val="12"/>
              </w:rPr>
              <w:t>ÇALIŞL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KOMP</w:t>
            </w:r>
          </w:p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 xml:space="preserve">  </w:t>
            </w:r>
            <w:r>
              <w:rPr>
                <w:color w:val="000000"/>
                <w:sz w:val="10"/>
              </w:rPr>
              <w:t>II.</w:t>
            </w:r>
          </w:p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YAZI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</w:tr>
      <w:tr>
        <w:trPr>
          <w:trHeight w:val="68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</w:rPr>
            </w:pPr>
            <w:r>
              <w:rPr>
                <w:b/>
                <w:color w:val="FF0000"/>
              </w:rPr>
              <w:t>OCA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PARKTA BİR SONBAHAR GÜNÜYDÜ (Recep Bilginer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Nesne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Gerçek kişi, olay ve durumlarla metindeki olay, kişi ve durumlar arasında paralellik ve zıtlıklar kurma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Dönemin önemli tiyatro yazarlarını söyleyebilme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Dönemin önemli tiyatro eserlerini inceleyebilme.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İncelenen eserlerdeki kişiler ile gerçek kişiler arasındaki benzerlik ve zıtlık lafını ortaya koyabilm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447040</wp:posOffset>
                      </wp:positionV>
                      <wp:extent cx="25146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276" w:leader="none"/>
                                    </w:tabs>
                                    <w:ind w:firstLine="11907"/>
                                    <w:rPr>
                                      <w:rFonts w:ascii="Tahoma" w:hAnsi="Tahoma" w:cs="Tahoma"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6"/>
                                    </w:rPr>
                                    <w:t>[http://www.egitimcilersitesi.8k.com] ©2001/20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27pt;mso-wrap-distance-left:9.05pt;mso-wrap-distance-right:9.05pt;mso-wrap-distance-top:0pt;mso-wrap-distance-bottom:0pt;margin-top:35.2pt;mso-position-vertical-relative:text;margin-left:8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276" w:leader="none"/>
                              </w:tabs>
                              <w:ind w:firstLine="11907"/>
                              <w:rPr>
                                <w:rFonts w:ascii="Tahoma" w:hAnsi="Tahoma" w:cs="Tahoma"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6"/>
                              </w:rPr>
                              <w:t>[http://www.egitimcilersitesi.8k.com] ©2001/20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0 Soruda Türk Tiyatrosu Tarih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        </w:t>
            </w:r>
            <w:r>
              <w:rPr>
                <w:color w:val="000000"/>
                <w:sz w:val="12"/>
              </w:rPr>
              <w:t>Metin 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</w:t>
            </w:r>
            <w:r>
              <w:rPr>
                <w:color w:val="000000"/>
                <w:sz w:val="12"/>
              </w:rPr>
              <w:t>EDEB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  </w:t>
            </w:r>
            <w:r>
              <w:rPr>
                <w:color w:val="000000"/>
                <w:sz w:val="12"/>
              </w:rPr>
              <w:t>III.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AZI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54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ARAYAR KÖPRÜSÜ (Refik Erduran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Zarf Tümlec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özlü ve yazılı ifade uygulamaları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GENÇLİK VE EDEBİYAT HATIRALARI (Yakup Kadri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Cümle tahliller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özlü ve yazılı ifade uygulamaları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snapToGrid w:val="false"/>
              <w:ind w:firstLine="11907"/>
              <w:jc w:val="center"/>
              <w:rPr>
                <w:rFonts w:ascii="Tahoma" w:hAnsi="Tahoma" w:cs="Tahoma"/>
                <w:bCs/>
                <w:color w:val="000000"/>
                <w:sz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</w:rPr>
            </w:r>
          </w:p>
          <w:p>
            <w:pPr>
              <w:pStyle w:val="Heading6"/>
              <w:rPr/>
            </w:pPr>
            <w:r>
              <w:rPr/>
              <w:t>SÜRE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color w:val="0000FF"/>
              </w:rPr>
            </w:pPr>
            <w:r>
              <w:rPr>
                <w:color w:val="0000FF"/>
              </w:rPr>
              <w:t>KONULAR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AMAÇLAR ve</w:t>
            </w:r>
          </w:p>
          <w:p>
            <w:pPr>
              <w:pStyle w:val="Heading7"/>
              <w:rPr/>
            </w:pPr>
            <w:r>
              <w:rPr/>
              <w:t>DAVRANIŞLAR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YÖNTEM ve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  <w:sz w:val="16"/>
              </w:rPr>
              <w:t>TEKNİKLE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KAYNAK,</w:t>
            </w:r>
          </w:p>
          <w:p>
            <w:pPr>
              <w:pStyle w:val="Heading5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ARAÇ, GEREÇ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ÖDEV v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</w:rPr>
            </w:pPr>
            <w:r>
              <w:rPr>
                <w:b/>
                <w:bCs/>
                <w:color w:val="0000FF"/>
                <w:sz w:val="16"/>
              </w:rPr>
              <w:t>KONUS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>
                <w:b/>
                <w:b/>
                <w:bCs/>
                <w:color w:val="0000FF"/>
                <w:sz w:val="14"/>
              </w:rPr>
            </w:pPr>
            <w:r>
              <w:rPr>
                <w:b/>
                <w:bCs/>
                <w:color w:val="0000FF"/>
                <w:sz w:val="14"/>
              </w:rPr>
              <w:t>DİĞER ZÜMRE</w:t>
            </w:r>
          </w:p>
          <w:p>
            <w:pPr>
              <w:pStyle w:val="Heading8"/>
              <w:jc w:val="center"/>
              <w:rPr/>
            </w:pPr>
            <w:r>
              <w:rPr/>
              <w:t>ÖĞRETMENLER</w:t>
            </w:r>
          </w:p>
          <w:p>
            <w:pPr>
              <w:pStyle w:val="Heading9"/>
              <w:rPr/>
            </w:pPr>
            <w:r>
              <w:rPr/>
              <w:t>İLE  İŞBİRLİĞ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ATATÜRKÇÜLÜ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FF"/>
                <w:sz w:val="12"/>
              </w:rPr>
            </w:pPr>
            <w:r>
              <w:rPr>
                <w:b/>
                <w:color w:val="0000FF"/>
                <w:sz w:val="14"/>
              </w:rPr>
              <w:t xml:space="preserve">    </w:t>
            </w:r>
            <w:r>
              <w:rPr>
                <w:b/>
                <w:color w:val="0000FF"/>
                <w:sz w:val="12"/>
              </w:rPr>
              <w:t>YAZILI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DÜŞÜN-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  <w:sz w:val="12"/>
              </w:rPr>
              <w:t>CELER</w:t>
            </w:r>
          </w:p>
        </w:tc>
      </w:tr>
      <w:tr>
        <w:trPr>
          <w:trHeight w:val="3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AY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HAFT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SAAT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  <w:sz w:val="12"/>
              </w:rPr>
            </w:pPr>
            <w:r>
              <w:rPr>
                <w:color w:val="FF0000"/>
                <w:sz w:val="12"/>
              </w:rPr>
              <w:t>OCAK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ARINA İNANMAK (Suut Kemal Yetkin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er Tamlayıcısı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AZMA: Plânlı yazma çalışmaları (Atatürk’ün fikir hayatıyla ilgili olarak akılcılık, bilimsellik vb. konularından birinin plânı)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rPr/>
            </w:pPr>
            <w:r>
              <w:rPr/>
              <w:t>1940 Yılına kadar ki dönemin tarihsel toplumsal gelişmelerini ortaya koyarak, genel olarak edebiyata yansımalarını açıklayabilme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ürkçe’deki kelime gruplarını tama ve cümle içinde doğru olarak kullanabilmek. Metinde duygu ve hayal  unsurlarını gösterebilme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>Türk   Edebiyat  Tarihi S.Kemâl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ARAALİOĞ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</w:rPr>
            </w:pPr>
            <w:r>
              <w:rPr>
                <w:b/>
                <w:color w:val="FF0000"/>
                <w:sz w:val="16"/>
              </w:rPr>
              <w:t>ŞUB</w:t>
            </w:r>
            <w:r>
              <w:rPr>
                <w:b/>
                <w:color w:val="FF0000"/>
                <w:sz w:val="18"/>
              </w:rPr>
              <w:t>AT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ÇAĞDAŞ İNSAN, ROMAN VE TİYATRO (Cemil Meriç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Edat Tümlec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Kısa hikâye yazma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ırk Ambar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Cemil MERİ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Günümüz Halk Edebiyatı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Cümle dışı unsurlar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ısa hikâye yazma (Bir olay zincirinin ilk parçası verilerek)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Türk Dili Dergi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  <w:sz w:val="16"/>
              </w:rPr>
            </w:pPr>
            <w:r>
              <w:rPr>
                <w:b/>
                <w:color w:val="FF0000"/>
              </w:rPr>
              <w:t xml:space="preserve">        </w:t>
            </w:r>
            <w:r>
              <w:rPr>
                <w:b/>
                <w:color w:val="FF0000"/>
              </w:rPr>
              <w:t>MART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BU BENDEKİ AŞK OLMASA (Aşık Veysel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Basit Cümle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Kısa hikâye yazma 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önemin en önemli şair ve yazarlarını akılda tutabilme. Şair ve yazarların eserlerini biçim ve içerik yönünden inceleyebilme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Edat gruplarını tanıma ve cümlede doğru ve yerinde kullanabilme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Okuma türlerini bilme ve amacına uygun okuma türünü seçerek anlamlı verimli okuma yapabilme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Halk Şiiri Özel 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Sayısı 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TD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 liderl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sfı ve vatanseverliğ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İLİMSİZ İNSAN(Karslı Murat Çobanoğlu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ıralı cümle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ısa fikir yazıları oluşturma (Fıkra yazma)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Dostlar Beni 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Hatırlasın.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Âşık Veys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Çanakkale Zaferi ile ilgili Tarih öğretmenleriyle işbirliğ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Türkiye Dışındaki Çağdaş Türk Edebiyatı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Birleşik cümle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Kısa fikir yazıları oluşturma: Makale yazma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Ders Kitab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zerbaycan Türk Edebiyatı – Bahtiyar Vahabzade / Şehriyar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Birleşik cümle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ısa fikir yazıları oluşturma (Deneme yazma)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Kompozisyon ve 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azma Sanatı S.K.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ARAALİOĞ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</w:t>
            </w:r>
            <w:r>
              <w:rPr>
                <w:color w:val="000000"/>
                <w:sz w:val="12"/>
              </w:rPr>
              <w:t>EDEB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   </w:t>
            </w:r>
            <w:r>
              <w:rPr>
                <w:color w:val="000000"/>
                <w:sz w:val="12"/>
              </w:rPr>
              <w:t>I.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AZI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      </w:t>
            </w:r>
            <w:r>
              <w:rPr>
                <w:b/>
                <w:color w:val="FF0000"/>
              </w:rPr>
              <w:t>NİSAN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Bulgaristan Türkleri Edebiyatı – Recep Küpçü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üklemin türüne göre cümleler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Plânlı yazma çalışmaları 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Orhan Veli’nin şiir anlayışını ve Türk şiirine getirdiği yenilikleri söyleyebilme.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>B.Necatigil’in şiir anlayışını söyleyebilme. Şiirlerini biçim ve içerik yönünden inceleyebilme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Orhan Kemal ve  S.Faik’in Türk hıkâ-yediliğindeki yerini söyleyebilme. Hiç-Kabeleri tahlil edebilme. P.Safa’nın edebiyat,sanat anlayışını söyleyerek 9.Hariciye Koğuşu romanını tahlil edebilme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Ders Kitab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ikliğin Türk toplumuna sağladığ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azak ve Kazan Türkleri Edebiyatı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mlarına göre cümleler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azıların incelenmesi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Örneklerle Bugünkü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Türk Alfabeler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.B.ERCİLASU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ydalar, din v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cdan hürriye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KOMP</w:t>
            </w:r>
          </w:p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 xml:space="preserve">   </w:t>
            </w:r>
            <w:r>
              <w:rPr>
                <w:color w:val="000000"/>
                <w:sz w:val="10"/>
              </w:rPr>
              <w:t>I.</w:t>
            </w:r>
          </w:p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YAZI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</w:tr>
      <w:tr>
        <w:trPr>
          <w:trHeight w:val="5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ıbrıs Türk Edebiyatı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üklemin yeri bakımından cümleler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Sözlü ve yazılı uygulamalar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Ders Kitab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51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Batı Trakya Türk Edebiyatı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apılarına göre cümle çözümlemeler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Sosyolojik durum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Türk Dili ve Kom-pozisyon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Muharrem ERGİ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plumsal barış v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uzurun toplumumu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</w:t>
            </w:r>
            <w:r>
              <w:rPr>
                <w:color w:val="000000"/>
                <w:sz w:val="12"/>
              </w:rPr>
              <w:t>EDEB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   </w:t>
            </w:r>
            <w:r>
              <w:rPr>
                <w:color w:val="000000"/>
                <w:sz w:val="12"/>
              </w:rPr>
              <w:t>II.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AZI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40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         </w:t>
            </w:r>
            <w:r>
              <w:rPr>
                <w:b/>
                <w:color w:val="FF0000"/>
              </w:rPr>
              <w:t>MAYIS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ırgızistan Türk Edebiyatı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apılarına göre cümle çözümlemeler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Sosyolojik durum 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Kırka kadar ki dönemin önemli romancıları: Tanpınar, Buğra ve Y.Kemal’in(Huzur,KüçükAğa)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omanlarını edebiyat ve sanat anlayışları doğrultusunda inceleyebilme.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Metinlerin türünü tespit edebilme diğer türlerden ayırabilme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1940 Yılına kadar ki dönemdeki dönemin önemli tiyatro yazarlarını söyleyebilme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Tiyatronun gelişimini özetleyebilme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ne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39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ırım Türkleri Edebiyatı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apılarına göre cümle çözümlemeler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Sözlü ve yazılı uygulamalar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Ders Kitab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33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Özbekistan Türkleri Edebiyatı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üklemin türüne göre cümle çözümlemeler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Sözlü ve yazılı uygulamalar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36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Çağdaş Dünya Edebiyatı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mlarına göre cümle çözümlemeler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azıların incelenmesi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Batı Edebiyatında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KOMP</w:t>
            </w:r>
          </w:p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 xml:space="preserve">   </w:t>
            </w:r>
            <w:r>
              <w:rPr>
                <w:color w:val="000000"/>
                <w:sz w:val="10"/>
              </w:rPr>
              <w:t>II.</w:t>
            </w:r>
          </w:p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YAZI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Fransız Edebiyatı – İngiliz Edebiyatı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üklemin yeri bakımından cümle çözümlemeler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Zamanı güzel kullanma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eçme Parçalar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Cevdet KUDR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lli birlik ve beraberliğin sağlanmasın 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</w:t>
            </w:r>
            <w:r>
              <w:rPr>
                <w:color w:val="000000"/>
                <w:sz w:val="12"/>
              </w:rPr>
              <w:t>EDEB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   </w:t>
            </w:r>
            <w:r>
              <w:rPr>
                <w:color w:val="000000"/>
                <w:sz w:val="12"/>
              </w:rPr>
              <w:t>III.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AZI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52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</w:rPr>
            </w:pPr>
            <w:r>
              <w:rPr>
                <w:b/>
                <w:color w:val="FF0000"/>
                <w:sz w:val="12"/>
              </w:rPr>
              <w:t>HAZİRAN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Norveç Edebiyatı – Alman Edebiyatı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Cümle çözümlemeler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azıların incelenmesi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önemin önemli tiyatro eserlerini inceleyebilme.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İncelenen eserlerdeki kişiler ile gerçek kişiler arasındaki benzerlik ve zıtlık lafını ortaya koyabilme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lin öne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51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merikan Edebiyatı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İmlâ kuralları ve noktalama işaretler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azılı ifade uygulamaları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b/>
          <w:bCs/>
          <w:color w:val="FF0000"/>
          <w:sz w:val="20"/>
        </w:rPr>
        <w:t>Z ÜM  R E  Ö Ğ R E T M E N L E R İ                                                                                                 Uygundur</w:t>
      </w:r>
    </w:p>
    <w:p>
      <w:pPr>
        <w:pStyle w:val="Normal"/>
        <w:rPr/>
      </w:pPr>
      <w:r>
        <w:rPr>
          <w:b/>
          <w:bCs/>
          <w:color w:val="FF0000"/>
          <w:sz w:val="20"/>
        </w:rPr>
        <w:t xml:space="preserve">     </w:t>
      </w:r>
      <w:r>
        <w:rPr>
          <w:b/>
          <w:bCs/>
          <w:sz w:val="20"/>
        </w:rPr>
        <w:t xml:space="preserve">ADI-SOYADI..: </w:t>
      </w:r>
      <w:r>
        <w:rPr>
          <w:sz w:val="20"/>
        </w:rPr>
        <w:t xml:space="preserve">Hulusi BİLGAY                        </w:t>
      </w:r>
      <w:r>
        <w:rPr>
          <w:b/>
          <w:bCs/>
          <w:sz w:val="20"/>
        </w:rPr>
        <w:t xml:space="preserve">ADI-SOYADI..: </w:t>
      </w:r>
      <w:r>
        <w:rPr>
          <w:sz w:val="20"/>
        </w:rPr>
        <w:t xml:space="preserve">Mehtap EMRE                        </w:t>
      </w:r>
      <w:r>
        <w:rPr>
          <w:b/>
          <w:bCs/>
          <w:sz w:val="20"/>
        </w:rPr>
        <w:t>ADI-SOYADI..:</w:t>
      </w:r>
      <w:r>
        <w:rPr>
          <w:sz w:val="20"/>
        </w:rPr>
        <w:t xml:space="preserve">                                                                                             ..../..../........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b/>
          <w:bCs/>
          <w:sz w:val="20"/>
        </w:rPr>
        <w:t xml:space="preserve">İMZASI...........:                                                    İMZASI............:                                                 İMZASI............:                                                                                            </w:t>
      </w:r>
      <w:r>
        <w:rPr>
          <w:sz w:val="20"/>
        </w:rPr>
        <w:t>A.İlhami IŞIN</w:t>
      </w:r>
      <w:r>
        <w:rPr>
          <w:b/>
          <w:bCs/>
          <w:sz w:val="20"/>
        </w:rPr>
        <w:t xml:space="preserve">  </w:t>
      </w:r>
    </w:p>
    <w:p>
      <w:pPr>
        <w:pStyle w:val="Normal"/>
        <w:rPr/>
      </w:pPr>
      <w:r>
        <w:rPr>
          <w:b/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Okul  Müdürü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25146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</w:rPr>
                              <w:t>http://www.egitimcilersitesi.8k.com] ©2001/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0pt;mso-wrap-distance-bottom:0pt;margin-top:2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</w:rPr>
                        <w:t>http://www.egitimcilersitesi.8k.com] ©2001/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FF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 w:val="14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center"/>
    </w:pPr>
    <w:rPr>
      <w:sz w:val="16"/>
      <w:szCs w:val="20"/>
    </w:rPr>
  </w:style>
  <w:style w:type="paragraph" w:styleId="GvdeMetni3">
    <w:name w:val="Gövde Metni 3"/>
    <w:basedOn w:val="Normal"/>
    <w:qFormat/>
    <w:pPr/>
    <w:rPr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7:27:00Z</dcterms:created>
  <dc:creator>ORHAN GAZİ</dc:creator>
  <dc:description/>
  <dc:language>en-US</dc:language>
  <cp:lastModifiedBy>Kenan ÇETİN</cp:lastModifiedBy>
  <dcterms:modified xsi:type="dcterms:W3CDTF">2001-09-05T17:27:00Z</dcterms:modified>
  <cp:revision>2</cp:revision>
  <dc:subject/>
  <dc:title>OKULUN ADI</dc:title>
</cp:coreProperties>
</file>