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851"/>
        <w:jc w:val="center"/>
        <w:rPr/>
      </w:pPr>
      <w:r>
        <w:rPr/>
        <w:t>ÜNİTE NO : 1</w:t>
      </w:r>
    </w:p>
    <w:p>
      <w:pPr>
        <w:pStyle w:val="Heading1"/>
        <w:jc w:val="center"/>
        <w:rPr/>
      </w:pPr>
      <w:r>
        <w:rPr/>
        <w:t>AİLE, OKUL VE TOPLUM HAYATI</w:t>
      </w:r>
    </w:p>
    <w:p>
      <w:pPr>
        <w:pStyle w:val="Heading1"/>
        <w:jc w:val="center"/>
        <w:rPr/>
      </w:pPr>
      <w:r>
        <w:rPr/>
        <w:t>SINIF : 4/A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ÜRE</w:t>
      </w:r>
    </w:p>
    <w:p>
      <w:pPr>
        <w:pStyle w:val="Heading1"/>
        <w:jc w:val="center"/>
        <w:rPr/>
      </w:pPr>
      <w:r>
        <w:rPr/>
        <w:t>16 Eylül 2002 – 18 Ekim 2002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İş Günü :</w:t>
      </w:r>
    </w:p>
    <w:p>
      <w:pPr>
        <w:pStyle w:val="Heading1"/>
        <w:jc w:val="center"/>
        <w:rPr/>
      </w:pPr>
      <w:r>
        <w:rPr/>
        <w:t>25</w:t>
      </w:r>
    </w:p>
    <w:p>
      <w:pPr>
        <w:pStyle w:val="Stil1"/>
        <w:rPr/>
      </w:pPr>
      <w:r>
        <w:rPr/>
      </w:r>
    </w:p>
    <w:p>
      <w:pPr>
        <w:pStyle w:val="Sti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16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49"/>
        <w:gridCol w:w="849"/>
      </w:tblGrid>
      <w:tr>
        <w:trPr>
          <w:trHeight w:val="24" w:hRule="atLeast"/>
        </w:trPr>
        <w:tc>
          <w:tcPr>
            <w:tcW w:w="4316" w:type="dxa"/>
            <w:gridSpan w:val="3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RSLERİN DAĞILIMI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RSLE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D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TDS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yal Bilgile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ürkç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mati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Kültürü ve Ahlak Bilgis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ngilizc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üzel Konuşm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 Eğitim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im – İ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üzi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n Eğitim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LA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16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275"/>
        <w:gridCol w:w="300"/>
        <w:gridCol w:w="300"/>
        <w:gridCol w:w="300"/>
        <w:gridCol w:w="300"/>
        <w:gridCol w:w="275"/>
        <w:gridCol w:w="300"/>
        <w:gridCol w:w="300"/>
        <w:gridCol w:w="300"/>
        <w:gridCol w:w="300"/>
      </w:tblGrid>
      <w:tr>
        <w:trPr>
          <w:trHeight w:val="24" w:hRule="atLeast"/>
        </w:trPr>
        <w:tc>
          <w:tcPr>
            <w:tcW w:w="4316" w:type="dxa"/>
            <w:gridSpan w:val="11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İŞ TAKVİM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GÜNLER</w:t>
            </w:r>
          </w:p>
        </w:tc>
        <w:tc>
          <w:tcPr>
            <w:tcW w:w="2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YLAR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YLÜL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/>
            </w:pPr>
            <w:r>
              <w:rPr/>
              <w:t>EKİM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zartesi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ı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arşamb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şembe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artesi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zar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GÜNÜ</w:t>
            </w:r>
          </w:p>
        </w:tc>
        <w:tc>
          <w:tcPr>
            <w:tcW w:w="2950" w:type="dxa"/>
            <w:gridSpan w:val="10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303"/>
        <w:gridCol w:w="993"/>
        <w:gridCol w:w="3969"/>
      </w:tblGrid>
      <w:tr>
        <w:trPr>
          <w:trHeight w:val="31" w:hRule="atLeast"/>
        </w:trPr>
        <w:tc>
          <w:tcPr>
            <w:tcW w:w="9356" w:type="dxa"/>
            <w:gridSpan w:val="4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SÜRE DAĞITIM ÇİZELGES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ASAMAKLAR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ÜRE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İŞ GÜNÜ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YAPILACAK ETKİNLİKLER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Hazırlık ve Planlama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02 –18.09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Ünitenin tanıtılması</w:t>
            </w:r>
          </w:p>
          <w:p>
            <w:pPr>
              <w:pStyle w:val="Normal"/>
              <w:rPr/>
            </w:pPr>
            <w:r>
              <w:rPr/>
              <w:t>Ünite ile ilgili araç gereçlerin tespiti</w:t>
            </w:r>
          </w:p>
          <w:p>
            <w:pPr>
              <w:pStyle w:val="Normal"/>
              <w:rPr/>
            </w:pPr>
            <w:r>
              <w:rPr/>
              <w:t>Hazırlık sorularının düzenlenmesi</w:t>
            </w:r>
          </w:p>
          <w:p>
            <w:pPr>
              <w:pStyle w:val="Normal"/>
              <w:rPr/>
            </w:pPr>
            <w:r>
              <w:rPr/>
              <w:t>Kümelerin ve planların hazırlanması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leniş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9.2002 – 03.10.2002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Konuların işlenmesi</w:t>
            </w:r>
          </w:p>
          <w:p>
            <w:pPr>
              <w:pStyle w:val="Normal"/>
              <w:rPr/>
            </w:pPr>
            <w:r>
              <w:rPr/>
              <w:t>Araç gereçlerden yararlanma</w:t>
            </w:r>
          </w:p>
          <w:p>
            <w:pPr>
              <w:pStyle w:val="Normal"/>
              <w:rPr/>
            </w:pPr>
            <w:r>
              <w:rPr/>
              <w:t>Konularla ilgili soruların hazırlanması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 Değerlendirme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2 – 04.10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İşlenen konuların tekrarı</w:t>
            </w:r>
          </w:p>
          <w:p>
            <w:pPr>
              <w:pStyle w:val="Normal"/>
              <w:rPr/>
            </w:pPr>
            <w:r>
              <w:rPr/>
              <w:t>Test ile yoklama</w:t>
            </w:r>
          </w:p>
          <w:p>
            <w:pPr>
              <w:pStyle w:val="Normal"/>
              <w:rPr/>
            </w:pPr>
            <w:r>
              <w:rPr/>
              <w:t xml:space="preserve">Eksiklerin tespiti 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lenişe Devam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0.2002 – 16.10.2002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Tespit edilen eksiklerin tamamlanması</w:t>
            </w:r>
          </w:p>
          <w:p>
            <w:pPr>
              <w:pStyle w:val="Normal"/>
              <w:rPr/>
            </w:pPr>
            <w:r>
              <w:rPr/>
              <w:t>Konuların işlenişine ve araç gereçlerden yararlanma</w:t>
            </w:r>
          </w:p>
        </w:tc>
      </w:tr>
      <w:tr>
        <w:trPr>
          <w:trHeight w:val="29" w:hRule="atLeast"/>
        </w:trPr>
        <w:tc>
          <w:tcPr>
            <w:tcW w:w="2091" w:type="dxa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 Değerlendirme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02 – 18.10.200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Yazılı veya test ile yoklama</w:t>
            </w:r>
          </w:p>
          <w:p>
            <w:pPr>
              <w:pStyle w:val="Normal"/>
              <w:rPr/>
            </w:pPr>
            <w:r>
              <w:rPr/>
              <w:t>Yazılı veya test ile yapılan yoklamanın ölçülmesi</w:t>
            </w:r>
          </w:p>
        </w:tc>
      </w:tr>
      <w:tr>
        <w:trPr>
          <w:trHeight w:val="2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pl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il1"/>
        <w:rPr/>
      </w:pPr>
      <w:r>
        <w:rPr/>
      </w:r>
    </w:p>
    <w:p>
      <w:pPr>
        <w:pStyle w:val="Heading1"/>
        <w:tabs>
          <w:tab w:val="clear" w:pos="708"/>
          <w:tab w:val="left" w:pos="2268" w:leader="none"/>
          <w:tab w:val="left" w:pos="3119" w:leader="none"/>
          <w:tab w:val="left" w:pos="8931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9"/>
        <w:rPr/>
      </w:pPr>
      <w:r>
        <w:rPr/>
        <w:t>SOSYAL   BİLGİ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 ,okul ve toplum  Hayatı  ünitesinde adı geçen kavramların  anlam bilgis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nin yapısını tanıyabilm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Arial" w:ascii="Arial" w:hAnsi="Arial"/>
        </w:rPr>
        <w:t>Ailenin önemini kavrayabilm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kraba evlilikleri sakıncaları bilgis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ile bütçesinin önemini kavrayabilme 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 hayatında sosyal güvenceler  bilgis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de demokratik hayatın oluşturulmasını kavrayabilm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de demokratik hayatın gereklerine  uymaya istekli oluş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İnsan sağlığı ve çevre temizliği suyu yeterince kullanmanın önemini kavrayabilm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Sağlığı ve temizliği için suyu kullanmaya istekli olu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EDEF:</w:t>
      </w:r>
      <w:r>
        <w:rPr>
          <w:rFonts w:cs="Arial" w:ascii="Arial" w:hAnsi="Arial"/>
        </w:rPr>
        <w:t>Türk toplumunda  ailenin önemini kavray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Toplumun en küçük biriminin aile olduğunu söyleme 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nin toplumun temeli olduğunu söylem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de kazanılan davranışların toplum hayatını nasıl etkilediğini açıklam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atürk ün Türk toplumunda   aileye neden önem verdiğini açıklam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atürk  ün aileye önem verme nedenini açıkla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</w:t>
      </w:r>
      <w:r>
        <w:rPr>
          <w:rFonts w:cs="Arial" w:ascii="Arial" w:hAnsi="Arial"/>
        </w:rPr>
        <w:t>: Aile  bireyleri arasında dayanışmanın önemini kavray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 bireyleri arasındaki  dayanışmanın  önemini  açıkla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ile bireyleri arasında sevgi  saygı ve bağlılığın önemini söylem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ile bireyleri arasındaki dayanışmaya  örnekler verm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tatürk ‘ün  aile bireyleri arasındaki dayanışmaya önem verme nedenini açıkl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LA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AİLEMİZ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plumun Temel Unsuru Aile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ni Yapısı Ve Önemi (Akraba evliliklerinin aile bireyleri üzerindeki olumsuz etkileri üzerinde durulacaktır)</w:t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 bireyleri arasındaki sevgi saygı ve hoşgörünün öne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ile Bireyleri Arasındaki Dayanışma Ve Önemi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 Bütçesi (Tutumlu olma ve savurganlığı önlemenin aile bütçesindeki önemi   üzerinde durulacak  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Arial" w:ascii="Arial" w:hAnsi="Arial"/>
        </w:rPr>
        <w:t>Aile hayatında sosyal güvence  (emeklilik ,sigorta .yeşil kart  gelir kaynaklarımız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ilede demokratik hayat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ilede temizlik ve sağlık kurallarına uymanın önem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u tanıyabi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da uyulması gereken kurallar bilgis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da uyulması gereken kuralların önemini açıklayabi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 kurallarına uyabi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daki görev ve sorumluluklarını yerine getirmekte istekli oluş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un okul eşyalarının korunmasının önemini kavrayabilm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un okul eşyasını   korumayı alışkanlık haline  getir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un çevresinin güzelleştirilmesi ve korunmasının önemini kavrayabilm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un korunması ve çevresinin güzelleştirilmesi için yapılan etkinliklere katılmaktan zevk alış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 koruma derneğini tanıyabilm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 aile işbirliğin önemini kavrayabi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daki demokratik hayatın oluşturulmasının önemini kavrayabilm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da demokratik gereklerini uymaya istekli olu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DEF: Atatürk  ün öğretmenlere önem verdiğini fark edebilm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INIŞLAR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atürk  ün öğretmenlere  önem verdiğini söylem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tatürk  ün öğretmenlere verdiği önemi belirten sözlerinden örnekler verm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tatürk ün  yeni Türk harflerinin öğretilmesinde öğretmenlik görevini de  üstlendiğini söylem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atürk eğitim öğretim alanındaki çalışmalarından dolayı başöğretmen unvanın verildiğini söyleme yazm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LAR :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. OKULUMUZ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umuzu Tanıyalı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un Önemi (Eğitim Öğretim Çevre Katkıları Ve Okul Arkadaşlığı Açısından Ele Alınacak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da Uyulması  Gereken Kurallar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un Ve Okul Eşyalarının Korunması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un çevresinin güzelleştirilmesi ve korunmas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Okul, aile ,işbirliğ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kuldaki demokratik hayatı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ğitim ve öğretimde öğretmenin rolü ve önem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 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Toplum içinde yaşamanın önemin kavrayabilm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Komşuluk ilişkilerinin toplum için taşıdığı önemi kavrayabilm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Toplumda demokratik hayatın gereklerine uymaya istekli oluş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arklı düşüncede  olan kişileri dinlemeye duyarlılık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Dayanışmanın toplum hayatındaki önemini kavrayabilm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Toplum hayatını düzenleyen kurallar bilgi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Toplum hayatını düzenleyen kurallara uyabilm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plum hayatında bize düşen görevlerin farkında oluş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EDEF : Dayanışmanın toplum hayatındaki önemini kavrayabilm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VRANIŞLAR 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Toplumda dayanışmanın önemini söyleme yazm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Dayanışmada iş bölümü yapmanın gerektiğini söyleme yazm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plumdaki işbölümünü  örneklendirme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Dayanışmanın milli birlik ve beraberliği güçlendirdiğini söyleme yazm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Kurtuluş Savaşı’nın  milli birlik ve beraberlikle kazanıldığını açıklam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atürk ün milli birlik ve beraberliğe çok önem verdiğini söylene yazm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DEF :Türk  kadının toplumdaki yerini fark ed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tatürk ün kadın haklarına önem verdiğini açıklam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Arial" w:ascii="Arial" w:hAnsi="Arial"/>
        </w:rPr>
        <w:t xml:space="preserve">Kadınların ,cumhuriyet yönetimi  yeni haklar elde ettiklerini söyleme yazm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Günümüzde Türk kadının toplumdaki  yerini ve önemini söyleme  yaz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LAR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Toplum hayatımı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plum İçinde Yaşamanın Gereği Ve Önemi   ( Komşuluk ilişkileri ve apartman hayatı üzerinde durulacak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plumdaki Demokratik Hayat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plum Hayatında Sevgi Saygı İş Birliği Ve Dayanışmanın Önemi  (Engellilerin De Sorunlarını Ve Çalışma  Hayatına  Kazandırmaları Üzerinde Durulaca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rFonts w:cs="Arial" w:ascii="Arial" w:hAnsi="Arial"/>
        </w:rPr>
        <w:t>Toplum Hayatını Düzenleyen Kurallar Ve Bizlere Düşen Görevler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plumda Ve Çalışma Hayatında Türk Kadının Yeri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LİRLİ GÜN VE HAFTALA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İlköğretim Haftası (Okulların açıldığı ilk hafta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Hayvanları koruma günü (4 Ekim)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TKİNLİKLER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Gözlem gezileri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ney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Görüşm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Grup tartışması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Soru-yanı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nlatım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Gösteri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Rol oynama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üme varım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ümden gelim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İlgi kümeleriyle çalışmalar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YNAKLAR, ARAÇ VE GEREÇ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Ünite Dergileri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>Kitaplar, sözlük ve ansiklopediler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lgili levha, resim, fotoğraf ve modeller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Kaynak kişiler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Eğitici filmler, slaytlar, radyo, televizyon, teyp, pikap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ĞERLENDİRME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Öğrenci davranışlarının gözlenmesi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Ünite testinin uygulanması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özlü yoklamaların yapılması (Ders süreci içinde)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Yazılı yoklamaların yapılması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Yukarıda belirtilen vb. yollarla öğrenci davranışlarındaki yetersizliklerin belirlenmesi ve bunları giderici çalışmaların yapıl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TÜRKÇ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</w:t>
      </w:r>
      <w:r>
        <w:rPr>
          <w:rFonts w:cs="Arial" w:ascii="Arial" w:hAnsi="Arial"/>
          <w:b/>
          <w:u w:val="single"/>
        </w:rPr>
        <w:t>ANL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: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leyebilme ve izleyebilm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</w:rPr>
        <w:t>Tekniğine uygun olarak sesli ve sessiz okuyabilme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ygu ve düşünce ürünlerinden ve güncel yayınlardan  kendi düzeyinde olanları  tanıyabilme. 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elime dağarcığını (dilimizin yapısıyla ilgili özellikleri de sezmiş olarak) düzeyine göre   zenginleştirebilme 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özlük ansiklopedi vb.’ baş vuru kitaplarından kaynak kitaplardan  yararlanabilmek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tap edine bilme ve kitaplardan  yararlanabilmek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ZANDIRILACAK DAVRANIŞL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Dinleme ve İzleme Tekniği Bakımında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10  15 dakikalık bir konuşmayı  dinleyebilm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. Konuşmacıya gerekli saygıyı göstermek ve gerektiğinde uygun biçimde alkışlaya  bilmek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Okuma Tekniği Bakımından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. 150-200 kelimelik metinleri doğru ve anlamlı olarak okuyabilmek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. Sessiz okuma teknik ve alışkanlığını geliştirebilmek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  Yazım kılavuzu ve sözlüklerden yararlanabilmek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Anlama Tekniği Bakımında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Metinlerin belli başlı bölümlerin sırasına göre kavrayabilm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. Dinlediği, okuduğu düzeye uygun bir , öyküdeki kahramanların kimler olduğunu,olayları, bu olayların geçtiği yer ve zamanı anlayıp belirtebilmek 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ANLATI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üzgün ve doğru cümlelerle soru sorabilme sorulara karşılık verebilme;Küme yada sınıfta konuşmalara tartışmalara katılabilme varılan sonuçları anlatabilme 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 yaş grubunun kullanması gereken yazım kurallarını uygulayabilme, noktalama işaretlerini kullanabilm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rlikte çalışabilme, iş birliği yapabilme ve yardımlaşabilm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üzeye uygun bir filmi bir olay yazısını sırasıyla kısaca anlatabilme  bunların ana fikrini belirtebilme  okuduğu bir kitabın  konusunu özetleyebilme 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akın çevrede gördüklerini .bildiklerini yaptıklarını yaşadıklarını ,dinlediklerini küme yada sınıf arkadaşlarına  anlatabilm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Günlük hayatta gerekli olan konuşma ve yazışma biçim ve yöntemlerini uygulayabilm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ZANDIRILACAK DAVRANIŞLA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Sözlü Olarak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. Sorulan  sorulara birkaç cümle  ile cevap verebilmek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. Gördüklerini, yaşadıklarını ve dinlediklerini  küme yada sınıf arkadaşlarına, anlatabilmek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c. Sınıfça yapılan anlama etkinliklerine  katılabilmek ve sonuçları arkadaşlarına anlatabilmek 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ç. Kendini  ve arkadaşlarını tanıtabilmek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d. Okunan yada dinlenen 150 -200 kelimelik bir öyküyü masalı kısaca anlatabilmek ve ana fikrini belirtebilmek.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Yazılı Olarak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. Küme ve sınıfça yapılan anlama etkinliklerinde varılan sonuçları 3-5 cümle ile yazabilmek.</w:t>
      </w:r>
    </w:p>
    <w:p>
      <w:pPr>
        <w:pStyle w:val="Normal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. Yazılı anlatımında 5-7 kelimelik doğru cümleler kura bilmek.</w:t>
      </w:r>
    </w:p>
    <w:p>
      <w:pPr>
        <w:pStyle w:val="Normal"/>
        <w:ind w:left="42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/>
          <w:u w:val="single"/>
        </w:rPr>
        <w:t>DİLBİLGİS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ÇLAR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elime dağarcığını düzeyine uygun şekilde zenginleştirebilm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ınıf düzeyinin gerektirdiği yazım kurallarını uygulayabilme;noktalama işaretlerini kullanabilme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elime dağarcığını düzeye uygun olarak zenginleştirebilm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arlıkların tekil ve çoğul oluşlarını kavrayarak adları yerine göre tekil ve çoğul biçimleriyle kullanabilm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KAZANDIRILACAK DAVRANIŞLAR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elimelerin eş ve karşıt anlamlılarını bulabilmek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eslileri ince ve kalın seslileri ayırabilmek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üyük ses uyumum kuralını uygulayabilmek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üyük harfleri doğru kullanabilmek 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oktayı doğru olarak kullanabilme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YAZI        </w:t>
      </w:r>
    </w:p>
    <w:p>
      <w:pPr>
        <w:pStyle w:val="Normal"/>
        <w:rPr/>
      </w:pPr>
      <w:r>
        <w:rPr>
          <w:rFonts w:cs="Arial" w:ascii="Arial" w:hAnsi="Arial"/>
          <w:b/>
        </w:rPr>
        <w:t>AMAÇ:</w:t>
      </w:r>
      <w:r>
        <w:rPr>
          <w:rFonts w:cs="Arial" w:ascii="Arial" w:hAnsi="Arial"/>
          <w:bCs/>
        </w:rPr>
        <w:t xml:space="preserve">Yazı dersinde kullanılan belli başlı araç - gereçler bilgis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Yazı dersinde kullanılan belli başlı araç - gereçlerin adlarını söyleme yazma 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bCs/>
        </w:rPr>
        <w:t>Yazı dersinde kullanılan belli azı araç gereçlerin  nerede kullandıklarını söyleme yazma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fterin ve kılavuz kartonun kullanılış özelliklerini söyleme yaz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U:</w:t>
      </w:r>
      <w:r>
        <w:rPr>
          <w:rFonts w:cs="Arial" w:ascii="Arial" w:hAnsi="Arial"/>
          <w:bCs/>
        </w:rPr>
        <w:t xml:space="preserve"> Yazı araç gereçl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MAÇ:</w:t>
      </w:r>
      <w:r>
        <w:rPr>
          <w:rFonts w:cs="Arial" w:ascii="Arial" w:hAnsi="Arial"/>
          <w:bCs/>
        </w:rPr>
        <w:t>Dolma kalem bilgi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 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lmakalemin bölümlerini ve işlevlerini söyleme yazma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bCs/>
        </w:rPr>
        <w:t>Mürekkebin dikkatli bir şekilde kullanılması gerektiğini söyleme yazma 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Dolma kaleme mürekkebin çekiliş şeklini söyleme yaz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MAÇ:</w:t>
      </w:r>
      <w:r>
        <w:rPr>
          <w:rFonts w:cs="Arial" w:ascii="Arial" w:hAnsi="Arial"/>
        </w:rPr>
        <w:t>Dolma kalemi kullanma beceri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IŞLAR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lmakalemin ucunu yazma yüzeyine tam olarak yerleştirm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Yazı yazarken dolma kalemin ucunu sayfaya yüzeyine fazla bastırmam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RAÇLAR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RAÇ OKUMA PARÇALARI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</w:t>
      </w:r>
    </w:p>
    <w:p>
      <w:pPr>
        <w:pStyle w:val="Normal"/>
        <w:numPr>
          <w:ilvl w:val="0"/>
          <w:numId w:val="43"/>
        </w:numPr>
        <w:rPr/>
      </w:pPr>
      <w:r>
        <w:rPr>
          <w:rFonts w:cs="Arial" w:ascii="Arial" w:hAnsi="Arial"/>
          <w:b/>
          <w:bCs/>
        </w:rPr>
        <w:t>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li ve sessiz okuma              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çalarla ilgili resimleri yorumlama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latma(sözlü ve yazılı).          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oru-cevap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Tartışma.                                                    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Tümevarım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uma parçalarındaki olayları ve karşılıklı konuşmaları canlandırma.               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unuş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ĞERLENDİR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</w:rPr>
        <w:t>Öğrencilerin;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a.</w:t>
      </w:r>
      <w:r>
        <w:rPr>
          <w:rFonts w:cs="Arial" w:ascii="Arial" w:hAnsi="Arial"/>
        </w:rPr>
        <w:t xml:space="preserve"> Dinleme ve izlemeye ilişkin davranışlarını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b.</w:t>
      </w:r>
      <w:r>
        <w:rPr>
          <w:rFonts w:cs="Arial" w:ascii="Arial" w:hAnsi="Arial"/>
        </w:rPr>
        <w:t xml:space="preserve"> Sesli, sessiz okumaya ve okuma hızına ilişkin davranışlarını</w:t>
      </w:r>
    </w:p>
    <w:p>
      <w:pPr>
        <w:pStyle w:val="Normal"/>
        <w:rPr/>
      </w:pPr>
      <w:r>
        <w:rPr>
          <w:rFonts w:cs="Arial" w:ascii="Arial" w:hAnsi="Arial"/>
          <w:b/>
          <w:spacing w:val="-5"/>
        </w:rPr>
        <w:tab/>
      </w:r>
      <w:r>
        <w:rPr>
          <w:rFonts w:cs="Arial" w:ascii="Arial" w:hAnsi="Arial"/>
          <w:b/>
        </w:rPr>
        <w:tab/>
        <w:t>c.</w:t>
      </w:r>
      <w:r>
        <w:rPr>
          <w:rFonts w:cs="Arial" w:ascii="Arial" w:hAnsi="Arial"/>
        </w:rPr>
        <w:t xml:space="preserve"> Sözlük, yazım kılavuzu, ansiklopedi ve kaynak kitaplardan yararlanmaya ilişkin davranışlarını</w:t>
      </w:r>
    </w:p>
    <w:p>
      <w:pPr>
        <w:pStyle w:val="Normal"/>
        <w:rPr/>
      </w:pPr>
      <w:r>
        <w:rPr>
          <w:rFonts w:cs="Arial" w:ascii="Arial" w:hAnsi="Arial"/>
          <w:b/>
          <w:spacing w:val="-5"/>
        </w:rPr>
        <w:tab/>
        <w:tab/>
      </w:r>
      <w:r>
        <w:rPr>
          <w:rFonts w:cs="Arial" w:ascii="Arial" w:hAnsi="Arial"/>
          <w:b/>
        </w:rPr>
        <w:t>ç.</w:t>
      </w:r>
      <w:r>
        <w:rPr>
          <w:rFonts w:cs="Arial" w:ascii="Arial" w:hAnsi="Arial"/>
        </w:rPr>
        <w:t xml:space="preserve"> Küme ve sınıf tartışmalarına katılma davranışlarını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d.</w:t>
      </w:r>
      <w:r>
        <w:rPr>
          <w:rFonts w:cs="Arial" w:ascii="Arial" w:hAnsi="Arial"/>
        </w:rPr>
        <w:t xml:space="preserve"> Sözlü anlatımında, sözcükleri düzgün söyleyebilme, onları yerli yerinde kullanabilme, doğru tümceler kurabilme davranışlarını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e.</w:t>
      </w:r>
      <w:r>
        <w:rPr>
          <w:rFonts w:cs="Arial" w:ascii="Arial" w:hAnsi="Arial"/>
        </w:rPr>
        <w:t xml:space="preserve"> Parçayı; olaylar, kişiler, sözcükler, duygu ve düşünceler yönünden doğru anlayıp anlamama; anlatımı kendi kelime tümceleriyle anlatabilme becerilerin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f.</w:t>
      </w:r>
      <w:r>
        <w:rPr>
          <w:rFonts w:cs="Arial" w:ascii="Arial" w:hAnsi="Arial"/>
        </w:rPr>
        <w:t xml:space="preserve"> Yazı çalışmalarında doğru durabilme, temiz ve düzenli olabilme, araç-gereçlerini iyi kullanabilmeye ilişkin davranışlarını gözlemek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Yazılı anlatım çalışmalarında;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a.</w:t>
      </w:r>
      <w:r>
        <w:rPr>
          <w:rFonts w:cs="Arial" w:ascii="Arial" w:hAnsi="Arial"/>
        </w:rPr>
        <w:t xml:space="preserve"> Öğrencilerin yazılı anlatım becerilerin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b.</w:t>
      </w:r>
      <w:r>
        <w:rPr>
          <w:rFonts w:cs="Arial" w:ascii="Arial" w:hAnsi="Arial"/>
        </w:rPr>
        <w:t xml:space="preserve"> Yazım kurallarını uygulayabilme, noktalama işaretlerini kullanabilme becerilerin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c.</w:t>
      </w:r>
      <w:r>
        <w:rPr>
          <w:rFonts w:cs="Arial" w:ascii="Arial" w:hAnsi="Arial"/>
        </w:rPr>
        <w:t xml:space="preserve"> Günlük yaşamda gerekli olan yazışma biçim ve yöntemlerini uygulayabilme becerilerini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ç.</w:t>
      </w:r>
      <w:r>
        <w:rPr>
          <w:rFonts w:cs="Arial" w:ascii="Arial" w:hAnsi="Arial"/>
        </w:rPr>
        <w:t xml:space="preserve"> Okunaklı, işlek ve güzel yazı yazabilme; yazıyı kâğıda düzgün yerleştirebilme; temiz ve düzenli defter tutabilme becerilerini incelemek.</w:t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Test eklerinin uygulanması</w:t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Sözlü yoklamaların yapılması (Bir ders süresi içinde)</w:t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Yazılı yoklamaların yapılması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Öğrenci davranışlarındaki yetersizliklerin belirlenmesi ve bunları gidermeye yöneli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çalışmaların yapılmas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rPr/>
      </w:pPr>
      <w:r>
        <w:rPr/>
        <w:t>MATEMATİK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BU ÜNİTEDE İŞLENECEK KONULARIN HEDEFLERİ, DAVRANIŞLARI VE DERS SAATLERİ SÜRESİ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878"/>
        <w:gridCol w:w="3402"/>
        <w:gridCol w:w="1629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KONULAR</w:t>
            </w:r>
          </w:p>
        </w:tc>
        <w:tc>
          <w:tcPr>
            <w:tcW w:w="1878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EDEFLER</w:t>
            </w:r>
          </w:p>
        </w:tc>
        <w:tc>
          <w:tcPr>
            <w:tcW w:w="3402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AVRANIŞLAR</w:t>
            </w:r>
          </w:p>
        </w:tc>
        <w:tc>
          <w:tcPr>
            <w:tcW w:w="1629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RS SAATİ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Küme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-6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oğal Sayıla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-6-7-8-9-10-11-12-13-14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Kesir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-6-7-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-6-7-8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Ondalık Kesir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-6-7-8-9-10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Ölçüler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Geometri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-3-4-5-6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7583" w:type="dxa"/>
            <w:gridSpan w:val="3"/>
            <w:tcBorders>
              <w:top w:val="double" w:sz="4" w:space="0" w:color="000000"/>
              <w:left w:val="doub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oplam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ÜMEL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1:</w:t>
        <w:br/>
      </w:r>
      <w:r>
        <w:rPr>
          <w:rFonts w:cs="Arial" w:ascii="Arial" w:hAnsi="Arial"/>
        </w:rPr>
        <w:t>Kümeyi Kavrayabilme</w:t>
      </w:r>
      <w:r>
        <w:rPr>
          <w:rFonts w:cs="Arial" w:ascii="Arial" w:hAnsi="Arial"/>
          <w:b/>
          <w:bCs/>
        </w:rPr>
        <w:br/>
        <w:t>Davranışlar</w:t>
        <w:br/>
      </w:r>
      <w:r>
        <w:rPr>
          <w:rFonts w:cs="Arial" w:ascii="Arial" w:hAnsi="Arial"/>
        </w:rPr>
        <w:t>1. Yakın çevredeki varlıklardan oluşan bir küme örneği söyleme.</w:t>
        <w:br/>
        <w:t>2. Verilen sayıda elemandan oluşan bir kümeyi şemayla gösterme</w:t>
        <w:br/>
        <w:t>3. Sözlü olarak veya şemayla verilen bir kümeyi elemanlarının ortak özelliğini belirterek yazma</w:t>
        <w:br/>
        <w:t>4. Ortak özellik yöntemi ile ifade edilebilecek bir kümeyi elemanlarının ortak özelliğini belirterek yazma</w:t>
        <w:br/>
        <w:t>5. Belirtilen bir elemanın, verilen bir kümenin elemanı olup olmadığını sembol kullanarak yazma</w:t>
        <w:br/>
        <w:t>6. Boş kümeyi sembol kullanarak yaz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ĞAL SAYILA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1: </w:t>
        <w:br/>
      </w:r>
      <w:r>
        <w:rPr>
          <w:rFonts w:cs="Arial" w:ascii="Arial" w:hAnsi="Arial"/>
        </w:rPr>
        <w:t>Beş Basamaklı Doğal Sayıları Kavrayabilme</w:t>
        <w:br/>
      </w:r>
      <w:r>
        <w:rPr>
          <w:rFonts w:cs="Arial" w:ascii="Arial" w:hAnsi="Arial"/>
          <w:b/>
          <w:bCs/>
        </w:rPr>
        <w:t>Davranışlar</w:t>
        <w:br/>
      </w:r>
      <w:r>
        <w:rPr>
          <w:rFonts w:cs="Arial" w:ascii="Arial" w:hAnsi="Arial"/>
        </w:rPr>
        <w:t>1. Verilen doğal sayılar arasında, beş basamaklı olan doğal sayıyı seçip işaretleme</w:t>
        <w:br/>
        <w:t>2. Beş basamaklı bir doğal sayının basamaklarını söyleyip yazma</w:t>
        <w:br/>
        <w:t>3. Beş basamaklı bir doğal sayının basamaklarındaki rakamların sayı değerlerini söyleyip yazma.</w:t>
        <w:br/>
        <w:t>4. Beş basamaklı bir doğal sayının basamaklarındaki rakamların basamak değerlerini söyleyip yazma</w:t>
        <w:br/>
        <w:t>5. Beş basamaklı bir doğal sayının, farklı basamaklarında tekrar eden rakamın basamak değerleri arasındaki farklılığı açıklama</w:t>
        <w:br/>
        <w:t>6. Beş basamaklı bir doğal sayıyı, basamak tablosunda veya abaküste gösterme</w:t>
        <w:br/>
        <w:t>7. Verilen beş basamaklı bir doğal sayıyı yazıp okuma</w:t>
        <w:br/>
        <w:t>8. Bölüklerindeki sayıları verilen beş basamaklı bir doğal sayıyı yazıp okuma.</w:t>
        <w:br/>
        <w:t>9. “On bin” doğal sayısını, iki doğal sayının toplamı şeklinde yazma.</w:t>
        <w:br/>
        <w:t>10.Beş basamaklı en büyük ve en küçük doğal sayıyı söyleyip yazma.</w:t>
        <w:br/>
        <w:t>11.Beş basamaklı iki doğal sayıdan, küçük olanı söyleyip yazma.</w:t>
        <w:br/>
        <w:t>12.Beş basamaklı iki doğal sayıdan, büyük olanı söyleyip yazma.</w:t>
        <w:br/>
        <w:t>13.Verilen beş basamaklı dört doğal sayıyı, büyükten küçüğe veya küçükten büyüğe doğru sıralayıp sembol kullanarak yazma</w:t>
        <w:br/>
        <w:t>14.Büyüklük veya küçüklük sırasında verilen beş basamaklı dört doğal sayıdan, uygun sırada olmayanı bulup sırasına koy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ESİRL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1:</w:t>
      </w:r>
      <w:r>
        <w:rPr>
          <w:rFonts w:cs="Arial" w:ascii="Arial" w:hAnsi="Arial"/>
        </w:rPr>
        <w:br/>
        <w:t>Paydası Bir Basamaklı Olan Kesirleri Kavrayabilme</w:t>
        <w:br/>
      </w:r>
      <w:r>
        <w:rPr>
          <w:rFonts w:cs="Arial" w:ascii="Arial" w:hAnsi="Arial"/>
          <w:b/>
          <w:bCs/>
        </w:rPr>
        <w:t>Davranışlar</w:t>
      </w:r>
      <w:r>
        <w:rPr>
          <w:rFonts w:cs="Arial" w:ascii="Arial" w:hAnsi="Arial"/>
        </w:rPr>
        <w:br/>
        <w:t>1. Verilen bir basit kesre ait şekli çizme.</w:t>
        <w:br/>
        <w:t>2. Verilen bir basit kesri sayı doğrusunda gösterme.</w:t>
        <w:br/>
        <w:t>3. Sayı doğrusunda “1” e kadar olan basit kesirlerden, boş bırakılan en çok üç noktaya karşılık gelen kesir veya kesirleri yazma.</w:t>
        <w:br/>
        <w:t>4. Verilen bir bileşik kesre ait şekli çizme</w:t>
        <w:br/>
        <w:t>5. Verilen bir bileşik kesri sayı doğrusunda gösterme</w:t>
        <w:br/>
        <w:t>6. Verilen bir tam sayıyı kesre ait şekli çizme</w:t>
        <w:br/>
        <w:t>7. Verilen bir tam sayılı kesri, sayı doğrusunda gösterme</w:t>
        <w:br/>
        <w:t>8. Verilen kesirler arasından, belirtilen türdeki kesri seçip işaretleme.</w:t>
        <w:br/>
      </w:r>
      <w:r>
        <w:rPr>
          <w:rFonts w:cs="Arial" w:ascii="Arial" w:hAnsi="Arial"/>
          <w:b/>
          <w:bCs/>
        </w:rPr>
        <w:t>Hedef 2 : </w:t>
        <w:br/>
      </w:r>
      <w:r>
        <w:rPr>
          <w:rFonts w:cs="Arial" w:ascii="Arial" w:hAnsi="Arial"/>
        </w:rPr>
        <w:t>Paydası 10, 100 veya 100 olan basit kesirleri kavrayabilme.</w:t>
        <w:br/>
      </w:r>
      <w:r>
        <w:rPr>
          <w:rFonts w:cs="Arial" w:ascii="Arial" w:hAnsi="Arial"/>
          <w:b/>
          <w:bCs/>
        </w:rPr>
        <w:t>Davranışlar:</w:t>
        <w:br/>
      </w:r>
      <w:r>
        <w:rPr>
          <w:rFonts w:cs="Arial" w:ascii="Arial" w:hAnsi="Arial"/>
        </w:rPr>
        <w:t>1. Paydası 10, 100 veya 1000 olan basit kesirleri şekille gösterme</w:t>
        <w:br/>
        <w:t>2. Şekille verilen ve paydası 10, 100 veya 1000 olan basit kesri söyleyip yazma</w:t>
        <w:br/>
        <w:t>3. Paydası 10 olan bir basit kesri sayı doğrusunda gösterme</w:t>
        <w:br/>
        <w:t>4. Paydası 10 olan bir bileşik kesri şekille gösterme</w:t>
        <w:br/>
        <w:t>5. Şekille verilen ve paydası 10, 100 veya 1000 olan bileşik kesri söyleyip yazma</w:t>
        <w:br/>
        <w:t>6. Paydası 10 olan tam sayılı kesri sayı doğrusunda göste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Şekille verilen ve paydası 10, 100 veya 1000 olan tamsayılı kesri söyleyip yazma</w:t>
        <w:br/>
        <w:t>8. Paydası 10 olan bileşik veya tam sayılı kesri sayı doğrusunda göste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NDALIK KESİRL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 1 :</w:t>
      </w:r>
      <w:r>
        <w:rPr>
          <w:rFonts w:cs="Arial" w:ascii="Arial" w:hAnsi="Arial"/>
        </w:rPr>
        <w:t xml:space="preserve"> Kesir kısmı en çok üç basamaklı olan ondalık kesirleri kavrayabilm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ranışlar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Paydası10 ,100 veya 1000 olan kesirlerin ortak özelliğini söyleme </w:t>
      </w:r>
    </w:p>
    <w:p>
      <w:pPr>
        <w:pStyle w:val="Normal"/>
        <w:rPr/>
      </w:pPr>
      <w:r>
        <w:rPr>
          <w:rFonts w:cs="Arial" w:ascii="Arial" w:hAnsi="Arial"/>
          <w:bCs/>
        </w:rPr>
        <w:t>2. Paydası10 ,100 veya 1000 olan bir basit veya  tam sayılı kesri virgül kullanarak yaz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Basamaklarındaki rakamları verilen bir ondalık kesrin tam ve ondalık kısımlarını gösterm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Tam ve kesir kısımları verilen bir ondalık kesri yazm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Bir ondalık kesrin basamaklarının adlarını yazma söylem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Basamaklarındaki rakamları verilen bir ondalık kesri oku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Sözlü olarak verilen bir ondalık kesri rakamlarla  yaz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Kesir kısmı en çok üç basamaklı bir ondalık kesrin eşiti olan bir kesri yaz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. Sadece onda birler basamağı bulunan  bir ondalık kesre uygun şekli çizm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Sadece onda birler basamağı bulunan  bir ondalık kesri sayı doğrusunda gösterm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Sayı doğrusunda sadece onda birler basamağı bulunan bir ondalık kesre karşılık gelecek şekilde verilen bir noktaya ait ondalık kesri yaz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ÖLÇÜL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1:</w:t>
        <w:br/>
      </w:r>
      <w:r>
        <w:rPr>
          <w:rFonts w:cs="Arial" w:ascii="Arial" w:hAnsi="Arial"/>
        </w:rPr>
        <w:t>Metrenin Katları Bilgisi</w:t>
        <w:br/>
      </w:r>
      <w:r>
        <w:rPr>
          <w:rFonts w:cs="Arial" w:ascii="Arial" w:hAnsi="Arial"/>
          <w:b/>
          <w:bCs/>
        </w:rPr>
        <w:t>Davranışlar</w:t>
      </w:r>
      <w:r>
        <w:rPr>
          <w:rFonts w:cs="Arial" w:ascii="Arial" w:hAnsi="Arial"/>
        </w:rPr>
        <w:br/>
        <w:t>1. Dekametre, hektometre ve kilometrenin metrenin katları olduğunu söyleme</w:t>
        <w:br/>
        <w:t>2. On metrelik uzunluğun bir dekametre olduğunu söyleyip yazma</w:t>
        <w:br/>
        <w:t>3. Dekametrenin kısaltılmış gösteriminin “dam” olduğunu söyleyip yazma</w:t>
        <w:br/>
        <w:t>4. Yüz metrelik uzunluğun bir hektometre olduğunu söyleyip yazma.</w:t>
        <w:br/>
        <w:t>5. Hektometrenin kısaltılmış gösteriminin “hm” olduğunu söyleyip yazma</w:t>
        <w:b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EOMETRİ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1 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metrik cisimlerin ve şekillerin çiziminde kullanılan araç gereç bilgi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ranışlar:</w:t>
      </w:r>
    </w:p>
    <w:p>
      <w:pPr>
        <w:pStyle w:val="Normal"/>
        <w:rPr/>
      </w:pPr>
      <w:r>
        <w:rPr>
          <w:rFonts w:cs="Arial" w:ascii="Arial" w:hAnsi="Arial"/>
        </w:rPr>
        <w:t>1. Pergel, iletki ve gönyenin kullanıldığı yerleri söyl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Gönye kullanılarak çizilebilecek geometrik cisimler ve şekilleri söyl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ergel ve iletki kullanarak çizilebilecek geometrik cisim ve şekilleri söylem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def 2:</w:t>
        <w:br/>
      </w:r>
      <w:r>
        <w:rPr>
          <w:rFonts w:cs="Arial" w:ascii="Arial" w:hAnsi="Arial"/>
        </w:rPr>
        <w:t>Doğru, Eğri, Nokta Bilgisi</w:t>
        <w:br/>
      </w:r>
      <w:r>
        <w:rPr>
          <w:rFonts w:cs="Arial" w:ascii="Arial" w:hAnsi="Arial"/>
          <w:b/>
          <w:bCs/>
        </w:rPr>
        <w:t>Davranışlar</w:t>
        <w:br/>
      </w:r>
      <w:r>
        <w:rPr>
          <w:rFonts w:cs="Arial" w:ascii="Arial" w:hAnsi="Arial"/>
        </w:rPr>
        <w:t>1. Çevresindeki eşyalar ve şekiller üzerinde eğri ve doğru örnekleri gösterme</w:t>
        <w:br/>
        <w:t>2. Kalem ucunun kâğıttaki, tebeşirin tahtadaki izinin neye benzediğini söyleme</w:t>
        <w:br/>
        <w:t>3. Doğrunun özelliklerini söyleme</w:t>
        <w:br/>
        <w:t>4. Çizilmiş olarak verilen bir doğruyu adlandırarak söyleme</w:t>
        <w:br/>
        <w:t>5. Adıyla verilen bir doğruyu çizme</w:t>
        <w:br/>
        <w:t>6. Eğri ile doğruyu karşılaştırıp, farklı ve benzer taraflarını söyleyip yazma</w:t>
        <w:br/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ETKİNLİKLER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Problem çözme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Çözümleme ve birleşim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Tüme varım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Tümden gelim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Soru-yanıt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Anlatım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Küme çalışmaları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Seviye kümeleriyle çalışma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Karışık kümelerle çalışma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YNAKLAR, ARAÇ VE GEREÇ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Ünite Dergileri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Matematik kitapları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Sözlük ve ansiklopediler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Arial" w:hAnsi="Arial"/>
          <w:bCs/>
        </w:rPr>
        <w:t>İ</w:t>
      </w:r>
      <w:r>
        <w:rPr>
          <w:rFonts w:cs="Arial" w:ascii="Arial" w:hAnsi="Arial"/>
        </w:rPr>
        <w:t>lgili levha, resim ve modeller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ĞERLENDİRME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Öğrenci davranışlarının gözlenmes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Ünite  testlerinin uygulanmas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azılı yoklamaların yapılmas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etersizliklerin belirlenmesi ve bunları giderici çalışmaların yapılması                                          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Heading9"/>
        <w:rPr>
          <w:rFonts w:ascii="Arial" w:hAnsi="Arial" w:cs="Arial"/>
        </w:rPr>
      </w:pPr>
      <w:r>
        <w:rPr>
          <w:rFonts w:cs="Arial"/>
        </w:rPr>
      </w:r>
    </w:p>
    <w:p>
      <w:pPr>
        <w:pStyle w:val="Heading9"/>
        <w:rPr/>
      </w:pPr>
      <w:r>
        <w:rPr/>
        <w:t>RESİM – İ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1 : </w:t>
      </w:r>
      <w:r>
        <w:rPr>
          <w:rFonts w:cs="Arial" w:ascii="Arial" w:hAnsi="Arial"/>
          <w:bCs/>
        </w:rPr>
        <w:t>Çizgisel çalışmalarda çeşitli gereçleri tanıy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 </w:t>
      </w:r>
      <w:r>
        <w:rPr>
          <w:rFonts w:cs="Arial" w:ascii="Arial" w:hAnsi="Arial"/>
          <w:bCs/>
        </w:rPr>
        <w:t>Gereçleri tanı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Gerecin adını ve özelliklerini söyleme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aç gereçlerin kullanıldığı yerleri söyleme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lirtilen bir çalışmada kullanılan araç gereçlerin adını bilme 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Araç – gereçleri kullanırken dikkat edilecek noktaları 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2 : </w:t>
      </w:r>
      <w:r>
        <w:rPr>
          <w:rFonts w:cs="Arial" w:ascii="Arial" w:hAnsi="Arial"/>
          <w:bCs/>
        </w:rPr>
        <w:t>Çizgisel çalışmalarda koyu, orta açık değerleri kullan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    </w:t>
      </w:r>
      <w:r>
        <w:rPr>
          <w:rFonts w:cs="Arial" w:ascii="Arial" w:hAnsi="Arial"/>
          <w:bCs/>
        </w:rPr>
        <w:t>Çizgisel çalışma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İnce uçlu gereçlerle açık çizgilerle elde etme 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</w:rPr>
        <w:t xml:space="preserve">Kalın uçlu gereçlerle koyu çizgiler elde etme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Çizgilerle yüzeyi bezeyerek dokular oluşturma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İnce ve kalın uçlu gereçlerle dokular oluşturma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Konuyu ifade ederken  kağıt yüzeyini doldu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3 :  </w:t>
      </w:r>
      <w:r>
        <w:rPr>
          <w:rFonts w:cs="Arial" w:ascii="Arial" w:hAnsi="Arial"/>
          <w:bCs/>
        </w:rPr>
        <w:t>Doğadaki hareketi belirterek çizgisel çalışmalar yap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    </w:t>
      </w:r>
      <w:r>
        <w:rPr>
          <w:rFonts w:cs="Arial" w:ascii="Arial" w:hAnsi="Arial"/>
          <w:bCs/>
        </w:rPr>
        <w:t>Hareketli konularla ilgili çizgisel çalışma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ğadaki hareketlerin neler olduğunu gözlem izlenimleri yoluyla  belirtm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uran bir varlıkla hareket halindeki varlıkların farklılıklarını belirtm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arekete ilişkin izlenim ve bilgilerini  uygun gerece çizgisel olarak akta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özlem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İnceleme    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österip  yaptırma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likte çalışmalar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Soru yanıt  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eysel çalışmala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latım 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artışma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Kalem boya  fırça, Resim kağıdı ,Daha önceki örnek çalışmala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Yapılan resimlerin incelenmesi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Resimlerin öğrencilere anlattırılması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Resim ve işlerin sergilenm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rPr>
          <w:bCs w:val="false"/>
        </w:rPr>
      </w:pPr>
      <w:r>
        <w:rPr>
          <w:bCs w:val="false"/>
        </w:rPr>
        <w:t>DİN KÜLTÜRÜ VE AHLAK BİLGİS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LAR   :  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</w:rPr>
        <w:t>Allah’ı  tanıyabilme ve bunu anlatabilm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Allah’a inanmanın insana huzur ve mutluluk verdiğini kavrayabilm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Allah’a karşı görevlerini bilme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Subhaneke duasını ve anlamını kavrayabilm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LAR  : Allah ve Allah İnancı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Allah Ve Besmele</w:t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</w:rPr>
        <w:t>Allah’a İnanmanın İnsana Verdiği Huzur Ve Mutluluk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ah’a Karşı Görevlerimiz 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Subhaneke Duası Ve Anlam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Anlatım                                         2.  Soru  yanıt                                       3.    Görüşme</w:t>
      </w:r>
    </w:p>
    <w:p>
      <w:pPr>
        <w:pStyle w:val="Normal"/>
        <w:rPr/>
      </w:pPr>
      <w:r>
        <w:rPr>
          <w:rFonts w:cs="Arial" w:ascii="Arial" w:hAnsi="Arial"/>
        </w:rPr>
        <w:t xml:space="preserve">4. Grup tartışması                            5 .  Gözlem  gezileri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 Kitaplar  ansiklopediler  ,İlgili resimler ,fotoğraflar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 davranışlarını gözlenme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özlü yoklamalarının yapılmas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zılı yoklamalarının yapılmas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rPr>
          <w:bCs w:val="false"/>
        </w:rPr>
      </w:pPr>
      <w:r>
        <w:rPr>
          <w:bCs w:val="false"/>
        </w:rPr>
        <w:t>İŞ  EĞİTİM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İTE  1 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 1 : </w:t>
      </w:r>
      <w:r>
        <w:rPr>
          <w:rFonts w:cs="Arial" w:ascii="Arial" w:hAnsi="Arial"/>
          <w:bCs/>
        </w:rPr>
        <w:t>İşve enerjide belli başlı kavram ve terim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LAR  :</w:t>
      </w:r>
    </w:p>
    <w:p>
      <w:pPr>
        <w:pStyle w:val="Normal"/>
        <w:numPr>
          <w:ilvl w:val="1"/>
          <w:numId w:val="4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erjinin Tanımı     </w:t>
      </w:r>
    </w:p>
    <w:p>
      <w:pPr>
        <w:pStyle w:val="Normal"/>
        <w:numPr>
          <w:ilvl w:val="1"/>
          <w:numId w:val="49"/>
        </w:numPr>
        <w:rPr/>
      </w:pPr>
      <w:r>
        <w:rPr>
          <w:rFonts w:cs="Arial" w:ascii="Arial" w:hAnsi="Arial"/>
          <w:b/>
        </w:rPr>
        <w:t xml:space="preserve">Enerji çeşitleri     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Cs/>
        </w:rPr>
        <w:t>Potansiyel Enerji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  <w:bCs/>
        </w:rPr>
        <w:t>Kinetik Enerji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</w:rPr>
        <w:t>İş, enerji ,güç, potansiyel  enerji ,kinetik enerji ,termik enerji ,elektrik enerjisi, nükleer enerji ,kimyevi enerji     mekanik enerji , magnetik enerji, terimlerinin anlamlarını tam ve doğru olarak yazma söyleme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len bir dizi tanımla ilgili ,bir dizi kavramı eşleştirip işaretleme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len bir terimle ilgili tanımın doğruluğunu teşhis et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 2 :  </w:t>
      </w:r>
      <w:r>
        <w:rPr>
          <w:rFonts w:cs="Arial" w:ascii="Arial" w:hAnsi="Arial"/>
          <w:bCs/>
        </w:rPr>
        <w:t>Enerji  kaynaklarının bilgi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LAR :   </w:t>
      </w:r>
    </w:p>
    <w:p>
      <w:pPr>
        <w:pStyle w:val="Normal"/>
        <w:ind w:left="1418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  Enerji kaynakları     </w:t>
      </w:r>
    </w:p>
    <w:p>
      <w:pPr>
        <w:pStyle w:val="Normal"/>
        <w:ind w:left="1418" w:hanging="284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Cs/>
        </w:rPr>
        <w:t>Fosil Yakıtlar  (kömür, petrol , tabii gazlar)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ind w:left="1418" w:hanging="284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Cs/>
        </w:rPr>
        <w:t>Nükleer Yakıtlar (Uranyum, Toryum )</w:t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ind w:left="1418" w:hanging="284"/>
        <w:rPr/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  <w:bCs/>
        </w:rPr>
        <w:t>Diğer enerji kaynakları (odun ,su kuvveti ,rüzgar kuvveti ,Dünya iç ısısı   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ji kaynaklarının , nükleer yakıtlar,fosil yakıtlar, diğer enerji kaynakları olmak üzere 3 gruba   ayrılabileceğin söyleyip yazm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mür petrol doğal gazın fosil yakıtları olduğunu yazma , söylem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Odun ,su kuvveti ,rüzgar kuvveti ,Dünya iç ısısı  gel –git ve güneş  in diğer enerji kaynakları grubunu meydana getirdiğini yazma söyleme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ydalandığımız enerji kaynaklarının hemen hemen hepsinin Güneş in etkisiyle meydana geldiğini yazma öyleme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ji kaynaklarının ısı,ışık, magnetik , kimyevi,biyolojik ,mekanik etkilerinin olduğunu söyleme yaz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</w:rPr>
        <w:t>Gözlem geziler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eney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Görüşm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Grup tartışması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Soru-yanıt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Anlatım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Göster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Tüme varım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Tümden gelim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İlgi kümeleriyle çalışmalar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Tasarı ve uygula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Bireysel çalışm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Grup çalışmas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, ARAÇ VE GEREÇLERİ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DOĞAN, Hıfzı, Teknoloji Eğitimi, Ankara Üniversitesi, Eğitim Bilimleri Fakültes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ayınları, Ankara, 1983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ĞAN, Hıfzı-KÜLAHÇI, Şadiye İlköğretim Okul Araştırması, MEB İlköğretim Genel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üdürlüğü Yayınları, Ankara, 1986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llî Eğitim Bakanlığı, İlköğretim Okulu Kılavuzu, Ankara, 1983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llî Eğitim Bakanlığı, 10. Millî Eğitim Şurası, Ankara, 1981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llî Eğitim Bakanlığı, Okul Atölyelerinin Geliştirilmesi, Ankara, 1971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zel Öğretim Yöntemleri (İş Eğitimi), AÖF Yayınları, Ankara, 1987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ÖZTÜRK, Turgut- ÇAKMAK, Yener; İlköğretim İş Eğitimi 4-5 Cemre Yayıncılık, İstanbul, 1995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ZYÜREK, Leylâ, Öğretim ilke ve Yöntemleri, Ankara Üniversitesi Eğitim Bilimler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kültesi Yayınları, Ankara, 1983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ŞAHİNKESEN, Ali, Teknoloji Eğitiminde Enerji, Ankara Üniversitesi Eğitim Bilimler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ayınları, Ankara, 1984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ŞAHİNKESEN, Ali, Okullarımızda Teknoloji (İş Eğitimi) Eğitimi, Ankara Üniversites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ğitim Bilimleri Fakültesi Yayınları, Ankara, 1981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ürk Eğitim Derneği, Türkiye’de Meslek Eğitimi ve Sorunları, Ankara, 1982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AVER, Gılbert , Atölye Organizasyonu ve İdaresi Çeviren: KARABAY, Macit, MEB Yayınları Ankara, 1967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YREK, Şinasi-TAŞ, Nihat, İş Eğitimi 6. Sınıf Ortak Üniteler, Fırat Yayıncılık, Ankara, 1995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YREK, Şinasi-ERTÜRK-İbrahim; ERGELEN, Cavit, İş ve Teknik Eğitimi, Fırat Yayıncılık, Ankara, 1995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u ile ilgili çeşitli basılı kaynaklar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ınıfta yapılacak çalışmalar için gerekli malzemeler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ĞERLENDİR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apılan işin işlem basamaklarının uygunluğunun kontrol edilme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apılan işte güvenlik kurallarına uyulup uyulmadığının kontrol edilme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Öğrenciye yaptığı işin eleştirisinin yapılmas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apılan işin istenilen özelliklere uygunluğunun kontrol edilme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Ölçülere uygunluğunun kontrol edilme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Öğrencinin, iş disiplini göz önüne alınarak not ile değerlendirilmes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Öğrencilerin çalışmaya katılma yönünden istek derecelerinin, çalışmanın başarı derecesinin, uygun malzeme, form tasarımı, beklenen fonksiyonların elde edilen sonuçlarının değerlendirmede esas alınmas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firstLine="19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>
          <w:bCs w:val="false"/>
        </w:rPr>
        <w:t>MÜZİ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ATIMIZDA  MAÜZÜK VE MÜZİKSEL ÇEVREMİ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</w:t>
      </w:r>
      <w:r>
        <w:rPr>
          <w:rFonts w:cs="Arial" w:ascii="Arial" w:hAnsi="Arial"/>
          <w:b/>
          <w:bCs/>
        </w:rPr>
        <w:t>Hayatımızda müzik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 1 : </w:t>
      </w:r>
      <w:r>
        <w:rPr>
          <w:rFonts w:cs="Arial" w:ascii="Arial" w:hAnsi="Arial"/>
        </w:rPr>
        <w:t>İlindeki özel gün ve haftalardaki müzik etkinliklerinin farkında ola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ilindeki özel eğlence günleri, müzik festivali ve şölen düzenlenip düzenlenmediğini söylem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İlindeki özel gün ve haftalarda ne tür müzik etkinlikleri olduğunu söyl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 2 : </w:t>
      </w:r>
      <w:r>
        <w:rPr>
          <w:rFonts w:cs="Arial" w:ascii="Arial" w:hAnsi="Arial"/>
          <w:bCs/>
        </w:rPr>
        <w:t>Müziğin hayatımızdaki yerini anlatabil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üziğin aynı bölge veya yurtta yaşayan insanlar arasında birleştirici etkisinin olduğunu söylem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üziğin kültürel açıdan ortak bir dil olduğunu söyl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3 :  </w:t>
      </w:r>
      <w:r>
        <w:rPr>
          <w:rFonts w:cs="Arial" w:ascii="Arial" w:hAnsi="Arial"/>
          <w:bCs/>
        </w:rPr>
        <w:t>İlinde ve bölgesindeki özel gün ve haftalarda yapılan müzik etkinliklerine katılabil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İlinde ve bölgesindeki özel gün ve haftalarda yapılan müzik etkinliklerini izlem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İlinde ve bölgesinde özel gün ve haftalarda yapılan müzik etkinliklerinden uygun olanlarında yer al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3 : </w:t>
      </w:r>
      <w:r>
        <w:rPr>
          <w:rFonts w:cs="Arial" w:ascii="Arial" w:hAnsi="Arial"/>
          <w:bCs/>
        </w:rPr>
        <w:t>İstiklal Marşı ve toplumsal hayatımızda yer alan diğer milli marşlarımızı doğru söyley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</w:rPr>
        <w:t>İstiklal Marşı ve diğer milli marşlarımızın sözlerini doğru telaffuz etme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İstiklal Marşı ve diğer milli marşlarımızı  ezgisine uygun söyl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 4 : </w:t>
      </w:r>
      <w:r>
        <w:rPr>
          <w:rFonts w:cs="Arial" w:ascii="Arial" w:hAnsi="Arial"/>
          <w:bCs/>
        </w:rPr>
        <w:t>İlinde ve bölgesindeki özel gün ve haftalardaki müzik etkinliklerine karşı duyarlı olabil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52"/>
        </w:numPr>
        <w:rPr/>
      </w:pPr>
      <w:r>
        <w:rPr>
          <w:rFonts w:cs="Arial" w:ascii="Arial" w:hAnsi="Arial"/>
        </w:rPr>
        <w:t>İlinde ve bölgesindeki özel gün ve haftalardaki müzik etkinliklerinden haberdar olma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İlinde ve bölgesindeki özel gün ve haftalardaki müzik etkinliklerini çevresine duyu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 :   Müzik  çevremiz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 4 : </w:t>
      </w:r>
      <w:r>
        <w:rPr>
          <w:rFonts w:cs="Arial" w:ascii="Arial" w:hAnsi="Arial"/>
          <w:bCs/>
        </w:rPr>
        <w:t>Müzik yaparken ve dinlerken çevre sağlığı açısından kurallara uyabilme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Şarkı söylerken sesini çevreyi rahatsız etmeyecek şekilde kullanm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Çalgısını çevreyi rahatsız etmeyecek şekilde kullan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5 : </w:t>
      </w:r>
      <w:r>
        <w:rPr>
          <w:rFonts w:cs="Arial" w:ascii="Arial" w:hAnsi="Arial"/>
          <w:bCs/>
        </w:rPr>
        <w:t>Müzik yaparken ve dinlerken çevre sağlığı açısından gereken kurallara özen göste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.     Müzik yaparken ve dinlerken çevre sağlığı açısından uyulması gereken kurallara dikkat et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.     Müzik yaparken ve dinlerken çevre sağlığı açısından uyulması gereken kurallara uymayanları uyarma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İyi seslendirilmiş şarkı türkü örnekleri                  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yo ile televizyonla müzik eğitiminde yararlanma    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 xml:space="preserve">Şarkı öğretiminde şarkıyı dinleme şarkıyı öğretmenin bölüm bölüm öğretmesi sonuçta şarkıyı bütünüyle                söyleme                                                                      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rlikte çalışmalar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reysel çalışmalar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Ünite dergisi  ,Kaynak kişiler , zil,trampet ,tahta çubuklar,düdükler,mandolin,davul,teyp,bantlar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ilenlerin koro halinde ve tek tek söyletilmesi 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Sınıf korosunun hazırlanmas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BEDEN EĞİTİM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1 : </w:t>
      </w:r>
      <w:r>
        <w:rPr>
          <w:rFonts w:cs="Arial" w:ascii="Arial" w:hAnsi="Arial"/>
          <w:bCs/>
        </w:rPr>
        <w:t>Koşullarla ilgili koordinasyonu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Engelli Koşul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üzenli ve ritmik koş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Koşarken arada bir kendi ekseninde dönm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raçlar arasında “ S “ çizerek koş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2 : </w:t>
      </w:r>
      <w:r>
        <w:rPr>
          <w:rFonts w:cs="Arial" w:ascii="Arial" w:hAnsi="Arial"/>
          <w:bCs/>
        </w:rPr>
        <w:t>Koşular ile ilgili dayanıklılığı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 Dayanıklılık Koşu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Ara dinlenme 8-10 dakika koşma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Hafif tempoda sürekli koşma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Koşu oyunları oynama ve yarış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3 :  </w:t>
      </w:r>
      <w:r>
        <w:rPr>
          <w:rFonts w:cs="Arial" w:ascii="Arial" w:hAnsi="Arial"/>
          <w:bCs/>
        </w:rPr>
        <w:t>Atlamalarla ilgili koordinasyonu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U :     Uzun ve yüksek atl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şit aralıkta ip üzerinden sıçrayarak koşma 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Hız koşusundan sonra, sağlık topu, ip vb. araçlar üzerinden sıçrayarak yere konma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Eşit aralıkta çizilmiş dairelerin içine basarak sıçramalı koş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4 :  </w:t>
      </w:r>
      <w:r>
        <w:rPr>
          <w:rFonts w:cs="Arial" w:ascii="Arial" w:hAnsi="Arial"/>
          <w:bCs/>
        </w:rPr>
        <w:t>Atlamalarda sürat ve çabukluğu geliştirebi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U :     Atlamalarla ilgili oyun ve yarışmala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VRANIŞLAR: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Belirlenmiş mesafe içerisinde kanguru sıçraması ile yarış yapma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ısa aralıklar yerleştirilmiş araçlar üzerinden tek ve çift ayak çabuk sıçrama 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Yere çizilen çizgi veya gerilmiş ip üzerinden tek yada çift ayak sağa ve sola ritmik sıç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TKİNLİKLER , YÖNTEM VE TEKNİKLER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1"/>
          <w:numId w:val="40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özlem  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l oynama                          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Gösterip  yaptırma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rlikte çalışmalar     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şarılı öğrencilere hareketi tekrarlatma     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Bireysel çalışmalar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latım                         </w:t>
      </w:r>
    </w:p>
    <w:p>
      <w:pPr>
        <w:pStyle w:val="Normal"/>
        <w:numPr>
          <w:ilvl w:val="1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Hareketlerin gösterilmesi gösterilen hareketlerin yaptırılması</w:t>
      </w:r>
    </w:p>
    <w:p>
      <w:pPr>
        <w:sectPr>
          <w:type w:val="continuous"/>
          <w:pgSz w:w="11906" w:h="16838"/>
          <w:pgMar w:left="1134" w:right="567" w:gutter="0" w:header="709" w:top="113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YNAKLAR , ARAÇ VE GEREÇLER</w:t>
      </w:r>
    </w:p>
    <w:p>
      <w:pPr>
        <w:pStyle w:val="Normal"/>
        <w:rPr/>
      </w:pPr>
      <w:r>
        <w:rPr>
          <w:rFonts w:cs="Arial" w:ascii="Arial" w:hAnsi="Arial"/>
        </w:rPr>
        <w:t xml:space="preserve">Ünite dergisi  ,Kitaplar, toplar ,ip, çantalar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Öğrenilen hareketleri uygulama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Araç ve gereçlerin yerinde kullanılıp kullanılmadığını gözle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rPr>
          <w:bCs w:val="false"/>
        </w:rPr>
      </w:pPr>
      <w:r>
        <w:rPr>
          <w:bCs w:val="false"/>
        </w:rPr>
        <w:t>GÜZEL KONUŞ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MAÇ 1 : </w:t>
      </w:r>
      <w:r>
        <w:rPr>
          <w:rFonts w:cs="Arial" w:ascii="Arial" w:hAnsi="Arial"/>
        </w:rPr>
        <w:t>Güzel konuşma ve yazmanın önemini kavrayabilm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NU    : </w:t>
      </w:r>
      <w:r>
        <w:rPr>
          <w:rFonts w:cs="Arial" w:ascii="Arial" w:hAnsi="Arial"/>
        </w:rPr>
        <w:t>Güzel konuşma ve yazmanın önemin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AÇ 2 : </w:t>
      </w:r>
      <w:r>
        <w:rPr>
          <w:rFonts w:cs="Arial" w:ascii="Arial" w:hAnsi="Arial"/>
        </w:rPr>
        <w:t>Güzel konuşma yazma beceri ve alışkanlığını kazanabilm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NU    : </w:t>
      </w:r>
      <w:r>
        <w:rPr>
          <w:rFonts w:cs="Arial" w:ascii="Arial" w:hAnsi="Arial"/>
        </w:rPr>
        <w:t>Güzel konuşma ve yazmak için neler yapmalıyı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TKİNLİKLER , YÖNTEM VE TEKNİK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özlü anlatım                              2.  Resimleri yorumlama                       3. Gözlem yap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.Sesli okuma                                5.  Soru yanıt                                         6. Tartış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.Araştırma   </w:t>
      </w:r>
    </w:p>
    <w:p>
      <w:pPr>
        <w:pStyle w:val="Heading2"/>
        <w:rPr/>
      </w:pPr>
      <w:r>
        <w:rPr>
          <w:rFonts w:cs="Arial" w:ascii="Arial" w:hAnsi="Arial"/>
        </w:rPr>
        <w:t>KAYNAKLAR , ARAÇ VE GEREÇ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nite dergi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iyelerine uygun öykü masal fıkra şiir kitapları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ĞERLENDİ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Öğrencilerin etkinlik sırasındaki davranışlarını gözlenmes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567" w:gutter="0" w:header="709" w:top="113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AYDIN BİLGİ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YALTIR KARDEŞLER İLKÖĞRETİM OKULU 4/A SINIF ÖĞRETMEN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</w:tabs>
      <w:spacing w:lineRule="exact" w:line="250"/>
      <w:ind w:left="280" w:hanging="28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0" w:leader="none"/>
        <w:tab w:val="left" w:pos="600" w:leader="none"/>
      </w:tabs>
      <w:spacing w:lineRule="exact" w:line="240"/>
      <w:ind w:left="280" w:hanging="28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4z1">
    <w:name w:val="WW8Num64z1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2z0">
    <w:name w:val="WW8Num112z0"/>
    <w:qFormat/>
    <w:rPr/>
  </w:style>
  <w:style w:type="character" w:styleId="WW8Num115z1">
    <w:name w:val="WW8Num115z1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1">
    <w:name w:val="Stil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left="851" w:hanging="142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261" w:leader="none"/>
      </w:tabs>
      <w:ind w:left="284" w:right="568" w:firstLine="283"/>
    </w:pPr>
    <w:rPr>
      <w:rFonts w:ascii="Arial" w:hAnsi="Arial" w:cs="Arial"/>
      <w:b/>
      <w:sz w:val="24"/>
    </w:rPr>
  </w:style>
  <w:style w:type="paragraph" w:styleId="ResimYazs">
    <w:name w:val="Resim Yazısı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GvdeMetniGirintisi3">
    <w:name w:val="Gövde Metni Girintisi 3"/>
    <w:basedOn w:val="Normal"/>
    <w:qFormat/>
    <w:pPr>
      <w:tabs>
        <w:tab w:val="clear" w:pos="708"/>
        <w:tab w:val="left" w:pos="-1701" w:leader="none"/>
        <w:tab w:val="left" w:pos="426" w:leader="none"/>
      </w:tabs>
      <w:ind w:left="709" w:hanging="283"/>
    </w:pPr>
    <w:rPr>
      <w:rFonts w:ascii="Arial" w:hAnsi="Arial" w:cs="Arial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-1701" w:leader="none"/>
      </w:tabs>
      <w:ind w:left="709" w:hanging="0"/>
    </w:pPr>
    <w:rPr>
      <w:rFonts w:ascii="Arial" w:hAnsi="Arial" w:cs="Arial"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20:54:00Z</dcterms:created>
  <dc:creator>Aydın BİLGİN</dc:creator>
  <dc:description/>
  <dc:language>en-US</dc:language>
  <cp:lastModifiedBy>Kenan ÇETİN</cp:lastModifiedBy>
  <dcterms:modified xsi:type="dcterms:W3CDTF">2002-09-20T15:06:00Z</dcterms:modified>
  <cp:revision>26</cp:revision>
  <dc:subject/>
  <dc:title>ÜNİTE NO : 1</dc:title>
</cp:coreProperties>
</file>