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ÜNİTE NO : 8</w:t>
      </w:r>
    </w:p>
    <w:p>
      <w:pPr>
        <w:pStyle w:val="Heading1"/>
        <w:jc w:val="center"/>
        <w:rPr/>
      </w:pPr>
      <w:r>
        <w:rPr/>
        <w:t xml:space="preserve">ELEKTİRİK – ENERJİ </w:t>
      </w:r>
    </w:p>
    <w:p>
      <w:pPr>
        <w:pStyle w:val="Heading1"/>
        <w:jc w:val="center"/>
        <w:rPr/>
      </w:pPr>
      <w:r>
        <w:rPr/>
        <w:t>SINIF : 4/A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ÜRE</w:t>
      </w:r>
    </w:p>
    <w:p>
      <w:pPr>
        <w:pStyle w:val="Heading1"/>
        <w:jc w:val="center"/>
        <w:rPr/>
      </w:pPr>
      <w:r>
        <w:rPr/>
        <w:t>12 MAYIS 2003 – 20 HAZİRAN 2003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İş Günü :</w:t>
      </w:r>
    </w:p>
    <w:p>
      <w:pPr>
        <w:pStyle w:val="Heading1"/>
        <w:jc w:val="center"/>
        <w:rPr/>
      </w:pPr>
      <w:r>
        <w:rPr/>
        <w:t>28</w:t>
      </w:r>
    </w:p>
    <w:p>
      <w:pPr>
        <w:pStyle w:val="Sti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2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850"/>
      </w:tblGrid>
      <w:tr>
        <w:trPr>
          <w:trHeight w:val="24" w:hRule="atLeast"/>
        </w:trPr>
        <w:tc>
          <w:tcPr>
            <w:tcW w:w="4322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RSLERİN DAĞILIMI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S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TDS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n Bilg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rkç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Kültürü ve Ahlak Bilg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ngiliz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üzel Konuş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 Eğiti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im – İ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üz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n Eğiti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L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279"/>
        <w:gridCol w:w="300"/>
        <w:gridCol w:w="300"/>
        <w:gridCol w:w="300"/>
        <w:gridCol w:w="300"/>
        <w:gridCol w:w="279"/>
        <w:gridCol w:w="279"/>
        <w:gridCol w:w="300"/>
        <w:gridCol w:w="300"/>
        <w:gridCol w:w="300"/>
      </w:tblGrid>
      <w:tr>
        <w:trPr>
          <w:trHeight w:val="24" w:hRule="atLeast"/>
        </w:trPr>
        <w:tc>
          <w:tcPr>
            <w:tcW w:w="4322" w:type="dxa"/>
            <w:gridSpan w:val="11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TAKVİM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GÜNLER</w:t>
            </w:r>
          </w:p>
        </w:tc>
        <w:tc>
          <w:tcPr>
            <w:tcW w:w="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YLAR</w:t>
            </w:r>
          </w:p>
        </w:tc>
      </w:tr>
      <w:tr>
        <w:trPr>
          <w:trHeight w:val="2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YIS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HAZİRAN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tesi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rşamb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şembe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rtesi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GÜNÜ</w:t>
            </w:r>
          </w:p>
        </w:tc>
        <w:tc>
          <w:tcPr>
            <w:tcW w:w="29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303"/>
        <w:gridCol w:w="993"/>
        <w:gridCol w:w="3969"/>
      </w:tblGrid>
      <w:tr>
        <w:trPr>
          <w:trHeight w:val="31" w:hRule="atLeast"/>
        </w:trPr>
        <w:tc>
          <w:tcPr>
            <w:tcW w:w="9356" w:type="dxa"/>
            <w:gridSpan w:val="4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ÜRE DAĞITIM ÇİZELGES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ASAMAKLAR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ÜR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GÜNÜ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YAPILACAK ETKİNLİKLER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Hazırlık ve Planlama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1"/>
              <w:jc w:val="center"/>
              <w:rPr/>
            </w:pPr>
            <w:r>
              <w:rPr/>
              <w:t>12.05.2003 – 12.05.20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Ünitenin tanıtılması</w:t>
            </w:r>
          </w:p>
          <w:p>
            <w:pPr>
              <w:pStyle w:val="Normal"/>
              <w:rPr/>
            </w:pPr>
            <w:r>
              <w:rPr/>
              <w:t>Ünite ile ilgili araç gereçlerin tespiti</w:t>
            </w:r>
          </w:p>
          <w:p>
            <w:pPr>
              <w:pStyle w:val="Normal"/>
              <w:rPr/>
            </w:pPr>
            <w:r>
              <w:rPr/>
              <w:t>Hazırlık sorularının düzenlenmesi</w:t>
            </w:r>
          </w:p>
          <w:p>
            <w:pPr>
              <w:pStyle w:val="Normal"/>
              <w:rPr/>
            </w:pPr>
            <w:r>
              <w:rPr/>
              <w:t>Kümelerin ve plan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03 – 29.05.20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Konuların işlenmesi</w:t>
            </w:r>
          </w:p>
          <w:p>
            <w:pPr>
              <w:pStyle w:val="Normal"/>
              <w:rPr/>
            </w:pPr>
            <w:r>
              <w:rPr/>
              <w:t>Araç gereçlerden yararlanma</w:t>
            </w:r>
          </w:p>
          <w:p>
            <w:pPr>
              <w:pStyle w:val="Normal"/>
              <w:rPr/>
            </w:pPr>
            <w:r>
              <w:rPr/>
              <w:t>Konularla ilgili soru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a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03 – 30.05.20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İşlenen konuların tekrarı</w:t>
            </w:r>
          </w:p>
          <w:p>
            <w:pPr>
              <w:pStyle w:val="Normal"/>
              <w:rPr/>
            </w:pPr>
            <w:r>
              <w:rPr/>
              <w:t>Test ile yoklama</w:t>
            </w:r>
          </w:p>
          <w:p>
            <w:pPr>
              <w:pStyle w:val="Normal"/>
              <w:rPr/>
            </w:pPr>
            <w:r>
              <w:rPr/>
              <w:t xml:space="preserve">Eksiklerin tespiti 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e Devam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3 – 19.06.20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Tespit edilen eksiklerin tamamlanması</w:t>
            </w:r>
          </w:p>
          <w:p>
            <w:pPr>
              <w:pStyle w:val="Normal"/>
              <w:rPr/>
            </w:pPr>
            <w:r>
              <w:rPr/>
              <w:t>Konuların işlenişine ve araç gereçlerden yararlanma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3 – 20.06.200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Yazılı veya test ile yoklama</w:t>
            </w:r>
          </w:p>
          <w:p>
            <w:pPr>
              <w:pStyle w:val="Normal"/>
              <w:rPr/>
            </w:pPr>
            <w:r>
              <w:rPr/>
              <w:t>Yazılı veya test ile yapılan yoklamanın ölçülmesi</w:t>
            </w:r>
          </w:p>
        </w:tc>
      </w:tr>
      <w:tr>
        <w:trPr>
          <w:trHeight w:val="29" w:hRule="atLeast"/>
        </w:trPr>
        <w:tc>
          <w:tcPr>
            <w:tcW w:w="4394" w:type="dxa"/>
            <w:gridSpan w:val="2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/>
              <w:t>Toplam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il1"/>
        <w:rPr/>
      </w:pPr>
      <w:r>
        <w:rPr/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EN BİLGİSİ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73" w:right="22" w:hanging="37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Jİ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97" w:right="22" w:hanging="39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LAR VE DAVRANIŞ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1: Besinlerden enerji sağlandığını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Canlıların hareketlerini sağlayabilmeleri için gerekli enerjiyi besinlerden aldığ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Canlılığın devamı ile beslenme arasındaki ilgiy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Bedenen çalışan insan ile, zihinsel çalışma yapan insanı beslenme yönünden karşılaştırma, farklılığı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Besin kaynaklarının sınırlı olduğunu ve mevcut kaynakları israf etmeden verimli şekilde kullanmanın önem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2: Rüzgâr enerjisinden yararlanmayı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Rüzgârın bir enerjisi olduğunu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2.</w:t>
        <w:tab/>
      </w:r>
      <w:r>
        <w:rPr>
          <w:rFonts w:cs="Arial" w:ascii="Arial" w:hAnsi="Arial"/>
        </w:rPr>
        <w:t>Rüzgârın sahip olduğu enerjiyi gösteren bir deney tasarlama ve y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Günlük hayatta rüzgâr enerjisinin kullanıldığı alanlar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Rüzgâr enerjisinden yararlanmanın ekonomik kazanç sağladığını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3: Suyun enerjisinden yararlanmayı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kan suyun, cisimleri hareket ettirdiğine ait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kan suyun bir çarkı döndürebileceği ile ilgili deney tasarlama ve y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Akan su ile döndürülebilen çarkın hareketinden nerelerde ve nasıl faydalanılabileceğini açıklama,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Barajlarda biriken suyun bir enerjisi olduğunu söyleme ve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Barajda biriktirilmiş suyun enerjisinden yararlanmaya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Akarsuların enerjisinden yararlanmanın ekonomik yönünü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4: Katı, sıvı ve gaz yakacaklardan ekonomik olarak yararlanmayı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Katı yakacakların isimler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Katı yakacakları ısı değeri yönünden karşılaştı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3.</w:t>
        <w:tab/>
      </w:r>
      <w:r>
        <w:rPr>
          <w:rFonts w:cs="Arial" w:ascii="Arial" w:hAnsi="Arial"/>
        </w:rPr>
        <w:t>Katı yakacakların kullanıldığı yerler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Odunun yakacak olarak kullanıldığında sağlayacağı fayda ile diğer alanlarda kullanılması durumunda sağlayacağı faydayı karşılaştırma ve uygun olana kara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Sıvı yakacakların isimler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Sıvı yakacakların kullanıldığı yerler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</w:rPr>
        <w:t>Gaz yakacakların isimler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8.</w:t>
        <w:tab/>
      </w:r>
      <w:r>
        <w:rPr>
          <w:rFonts w:cs="Arial" w:ascii="Arial" w:hAnsi="Arial"/>
        </w:rPr>
        <w:t>Gaz yakacakların kullanıldığı yerler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9.</w:t>
        <w:tab/>
      </w:r>
      <w:r>
        <w:rPr>
          <w:rFonts w:cs="Arial" w:ascii="Arial" w:hAnsi="Arial"/>
        </w:rPr>
        <w:t>Katı, sıvı ve gaz yakacakların kullanımında dikkat edilmesi gereken hususları sıralama, önem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</w:t>
        <w:tab/>
      </w:r>
      <w:r>
        <w:rPr>
          <w:rFonts w:cs="Arial" w:ascii="Arial" w:hAnsi="Arial"/>
        </w:rPr>
        <w:t>Katı, sıvı, gaz yakacakları ekonomik olarak kullanmak için alınacak önlemleri açıklama,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1.</w:t>
        <w:tab/>
      </w:r>
      <w:r>
        <w:rPr>
          <w:rFonts w:cs="Arial" w:ascii="Arial" w:hAnsi="Arial"/>
        </w:rPr>
        <w:t>Yakacakların kullanımında çevrenin kirletilmemesi gerektiğini söyleme ve uygu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5: Güneş enerjisinden yararlanmayı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Güneş’in ısı ve ışık kaynağı olduğunu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Dünya’mızın Güneş’ten gelen ısı enerjisi ile ısındığ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Suyun tabii dolanımında güneş enerjisinin etkis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Yeşil yapraklı bitkilerin güneş enerjisinden yararlanarak besin  yaptıklarını söyleme ve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Güneş enerjisi ile katı, sıvı, gaz yakacakların yanmasından verdikleri ısı enerjisi arasındaki ilişkiy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Güneş enerjisinden yararlanma yollarına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</w:rPr>
        <w:t>Ülkemizin güneş enerjisi bakımından zenginliğ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6: Yenilenebilir enerjiyi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Yenilenebilir enerjinin ne olduğunu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Verilen bir enerji türünün yenilenebilir olup olmadığ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Yenilenebilir enerji ile çevre kirliliği arasındaki ilişkiy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Yenilenebilir enerji kaynaklar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Yenilenebilir enerjinin gereği ve önem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A.</w:t>
      </w:r>
      <w:r>
        <w:rPr>
          <w:rFonts w:cs="Arial" w:ascii="Arial" w:hAnsi="Arial"/>
        </w:rPr>
        <w:tab/>
        <w:t>Besinlerden Enerji Sağlanması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.</w:t>
        <w:tab/>
      </w:r>
      <w:r>
        <w:rPr>
          <w:rFonts w:cs="Arial" w:ascii="Arial" w:hAnsi="Arial"/>
        </w:rPr>
        <w:t>Rüzgâr Enerjisinden Yarar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.</w:t>
      </w:r>
      <w:r>
        <w:rPr>
          <w:rFonts w:cs="Arial" w:ascii="Arial" w:hAnsi="Arial"/>
        </w:rPr>
        <w:tab/>
        <w:t>Su Enerjisinden Yarar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Ç.</w:t>
      </w:r>
      <w:r>
        <w:rPr>
          <w:rFonts w:cs="Arial" w:ascii="Arial" w:hAnsi="Arial"/>
        </w:rPr>
        <w:tab/>
        <w:t>Katı, Sıvı ve Gaz Yakacaklardan Yarar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D.</w:t>
      </w:r>
      <w:r>
        <w:rPr>
          <w:rFonts w:cs="Arial" w:ascii="Arial" w:hAnsi="Arial"/>
        </w:rPr>
        <w:tab/>
        <w:t>Güneş Enerjisinden Yarar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E.</w:t>
      </w:r>
      <w:r>
        <w:rPr>
          <w:rFonts w:cs="Arial" w:ascii="Arial" w:hAnsi="Arial"/>
        </w:rPr>
        <w:tab/>
        <w:t>Yenilenebilir Enerj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ATÜRKÇÜ DÜŞÜNCEDE YER ALAN TEMEL FİKİRLERİ KAPSAYAN BAZI KONU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atürk Sanat ve Müzik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</w:rPr>
        <w:t xml:space="preserve"> </w:t>
        <w:tab/>
        <w:t>Atatürk’ün Sanata Bakışı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ab/>
        <w:t>Atatürk’ün sanat sevgisi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n sanatla ilgili görüşleri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>B.</w:t>
      </w:r>
      <w:r>
        <w:rPr>
          <w:rFonts w:cs="Arial" w:ascii="Arial" w:hAnsi="Arial"/>
        </w:rPr>
        <w:t xml:space="preserve"> </w:t>
        <w:tab/>
        <w:t>Atatürk’ün Türk Müziğiyle İlgili Görüşleri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ab/>
        <w:t>Atatürk’ün türk Müziği sevgisi</w:t>
      </w:r>
    </w:p>
    <w:p>
      <w:pPr>
        <w:pStyle w:val="Normal"/>
        <w:tabs>
          <w:tab w:val="clear" w:pos="708"/>
          <w:tab w:val="left" w:pos="200" w:leader="none"/>
          <w:tab w:val="left" w:pos="397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n türk müziğini geliştirme düşünceler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left="720" w:right="22" w:hanging="360"/>
        <w:rPr>
          <w:rFonts w:ascii="Arial" w:hAnsi="Arial" w:cs="Arial"/>
        </w:rPr>
      </w:pPr>
      <w:r>
        <w:rPr>
          <w:rFonts w:cs="Arial" w:ascii="Arial" w:hAnsi="Arial"/>
        </w:rPr>
        <w:t>Atatürk’ü anlatan şarkı ve marşlaR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left="36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left="360"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İK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LAR VE DAVRANIŞ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1: Cisimlerin elektriklenmesini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Cisimlerin sürtme ile elektriklenebileceğini deney ile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lenmeye başka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lenmiş cisimlerin başka maddelere etkiler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2: İletken ve yalıtkan maddeler hakkında bilgi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Maddelerin iletken olup olmadığını ortaya koyan deneyler düzenleme ve y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letkenliğin ve yalıtkanlığın ne olduğunu söyleme, yazma ve çevresinden her ikisine de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Maddeleri iletkenlik ve yalıtkanlık özelliklerine göre liste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3: Şimşek, yıldırım ve gök gürültüsü hakkında bilgi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ktriklenmiş cisimler arasında bir kıvılcım oluştuğunu deneylerle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Şimşeğin oluşumunu açıklama, basit bir şekil çizerek olayı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lenmiş cisim ile yer arasında yerlere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Yıldırım düşme olasılığı fazla olan yerlere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Yıldırım düşmesinin tehlikeler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Yıldırımlık (paratoner) yapısını ve neye yaradığını söyleme, yazma, şekil üzerinde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</w:rPr>
        <w:t>Yıldırım düşme olasılığının fazla olduğu zamanlarda nerelerde durulması gerektiğini söyleme, yazma,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8.</w:t>
        <w:tab/>
      </w:r>
      <w:r>
        <w:rPr>
          <w:rFonts w:cs="Arial" w:ascii="Arial" w:hAnsi="Arial"/>
        </w:rPr>
        <w:t>Yıldırım düşmesinin, radyo, televizyon gibi anten ile çalışan araçlara zararlı etkiler yapabileceğ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9.</w:t>
        <w:tab/>
      </w:r>
      <w:r>
        <w:rPr>
          <w:rFonts w:cs="Arial" w:ascii="Arial" w:hAnsi="Arial"/>
        </w:rPr>
        <w:t>Şimşek ile yıldırım arasındaki farkı söyleme, yazma, şekil üzerinde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</w:t>
        <w:tab/>
      </w:r>
      <w:r>
        <w:rPr>
          <w:rFonts w:cs="Arial" w:ascii="Arial" w:hAnsi="Arial"/>
        </w:rPr>
        <w:t>Şimşek ve yıldırım olaylarında gürültünün nedenlerini açık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1.</w:t>
        <w:tab/>
      </w:r>
      <w:r>
        <w:rPr>
          <w:rFonts w:cs="Arial" w:ascii="Arial" w:hAnsi="Arial"/>
        </w:rPr>
        <w:t>Şimşek ve yıldırım olaylarını gözleyerek “Gürültü mü yoksa ışık mı daha önce algılanır?” sorusuna cevap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>Amaç 4: Elektrik santralleri hakkında bilgi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ktrik santrallerinin görev, çalışma ve önem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 santrallerinin çeşitlerini belirleme, söyleme ve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 santrallerinin resimlerine veya kendilerine bakarak ne cins olduklar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Ülkemizdeki elektrik santrallerinin hangi çeşit olduklarını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Hangi cins elektrik santrallerinin çevreyi kirletmediğini söyleme, yazma veya santralleri kirletme oranlarına göre sıra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Elektrik kesintilerinin oluşturacağı zararları sıra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5: Elektrik enerjisinin nakli ve dağıtımı hakkında bilgi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ktrik enerjisinin santrallerden kullanım alanlarına kadar nasıl iletildiğini şekil çizerek göst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 nakil hatları ile evlerde kullanılan kablolar arasındaki farkı belir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 enerjisinin naklinde kullanılan direkleri tanıyabilme, sokak aydınlatılmasında kullanılan direklerden fark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Elektrik enerjisinin naklinde kullanılan büyük ve küçük transformatör sistemlerini günlük yaşantısında karşılaştıkça veya resimlerini görünce tanı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6: Elektrik enerjisinin evlerde kullanımını ve güvenlik önlemlerini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ktrik enerjisinin santrallerden evlere kadar nasıl ulaştığını şekil üzerinde gösterebilme ve şekil çiz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 enerjisinin evlerde kullanım alanlarına örnekler verme, elektrikle çalışan ev âletlerini sıra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vlerde elektrik enerjisinin kullanımını örneklerle belirt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Elektrik enerjisinin evlerde tehlikesiz bir şekilde nasıl kullanılması gerektiğ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7: Elektrik enerjisinin endüstride ve ulaşımda kullanılması hakkında bilgi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ktrik enerjisinin hangi endüstri alanlarında kullanıldığına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 enerjisinin üretim açısından önemini belir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 enerjisinin ulaşım alanında kullanılmasına örnekler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Elektrik enerjisinin çevre kirliliği açısından önemini söyleme, 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LAR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  <w:tab/>
        <w:t>Durgun Elektrik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ab/>
        <w:t>Elektriklenme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letken ve Yalıtkan Maddeler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Şimşek, Yıldırım, Gökgürültüsü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</w:t>
        <w:tab/>
        <w:t>Elektrik Enerjisi ve Dağıtımı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ab/>
        <w:t>Elektrik Santralleri ve Çeşitleri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Elektrik Enerjisinin Nakli, Dağıtımı ve Evlere Ulaşımı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lektrik Enerjisinin Evlerde Kullanımı ve Güvenlik Önlemleri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Elektrik Enerjisinin Endüstride ve Ulaşımda Kullanımı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ATÜRKÇÜ DÜŞÜNCEDE YER ALAN TEMEL FİKİRLERİ KAPSAYAN BAZI  KONULAR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ılcılık ve Bilime Verilen Önem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  <w:tab/>
        <w:t>l</w:t>
        <w:tab/>
        <w:t>Bilimin insan yaşamındaki yeri ve önemi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  <w:tab/>
        <w:t>l</w:t>
        <w:tab/>
        <w:t>Atatürk’ün akılcılık ve bilim konusundaki görüşleri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  <w:tab/>
        <w:t>l</w:t>
        <w:tab/>
        <w:t>Atatürk’ün yaptığı her işte akılcılığı ve bilimi esas alması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  <w:tab/>
        <w:t>l</w:t>
        <w:tab/>
        <w:t>Atatürk’ün “Hayatta en hakikî mürşit ilimdir.” prensibi</w:t>
      </w:r>
    </w:p>
    <w:p>
      <w:pPr>
        <w:pStyle w:val="Heading2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TÜRKÇE</w:t>
      </w:r>
    </w:p>
    <w:p>
      <w:pPr>
        <w:pStyle w:val="Liste2"/>
        <w:rPr/>
      </w:pPr>
      <w:r>
        <w:rPr>
          <w:rFonts w:cs="Arial" w:ascii="Arial" w:hAnsi="Arial"/>
          <w:b/>
        </w:rPr>
        <w:t>A.</w:t>
        <w:tab/>
        <w:t>ANLAM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sz w:val="18"/>
        </w:rPr>
        <w:t>AMAÇLAR</w:t>
      </w:r>
      <w:r>
        <w:rPr>
          <w:rFonts w:cs="Arial" w:ascii="Arial" w:hAnsi="Arial"/>
        </w:rPr>
        <w:br/>
        <w:t>Öğrencilerin;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nleyebilme ve izleyebilme;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kniğine uygun olarak sesli ve sessiz okuyabilme;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ygu ve düşünce ürünlerinden ve güncel yayınlardan kendi düzeyinde olanları tanıyabilme; seçebilme;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lime dağarcığını (dilimizin yapısıyla ilgili özellikleri de sezmiş olarak) düzeyine göre zenginleştirebilme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özlük, ansiklopedi vb. başvuru kitapları ile kaynaklardan yararlanabilme;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itap edinebilme ve kitaplardan yararlanabilme; </w:t>
      </w:r>
    </w:p>
    <w:p>
      <w:pPr>
        <w:pStyle w:val="Liste3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nleme, izleme, okuma yoluyla yakın ve uzak çevreleriyle ilgilenebilme bilgi, beceri ve alışkanlıklarını geliştirmektir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AVRANIŞLAR</w:t>
      </w:r>
    </w:p>
    <w:p>
      <w:pPr>
        <w:pStyle w:val="Liste4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nleme ve izleme tekniği bakımından: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nuşmacıya, sanatçıya gerekli saygıyı göstermek ve gerektiğinde uygun biçimde alkışlama alışkanlığı kazanabilmek.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dyoda, televizyonda kendi düzeyindeki bir haberi vb. yayınları dinleyip izleyebilmek. </w:t>
      </w:r>
    </w:p>
    <w:p>
      <w:pPr>
        <w:pStyle w:val="Liste5"/>
        <w:numPr>
          <w:ilvl w:val="1"/>
          <w:numId w:val="5"/>
        </w:numPr>
        <w:rPr/>
      </w:pPr>
      <w:r>
        <w:rPr>
          <w:rFonts w:cs="Arial" w:ascii="Arial" w:hAnsi="Arial"/>
        </w:rPr>
        <w:t xml:space="preserve">Yazım kılavuzundan, sözlüklerden, kaynak kitaplardan, ansiklopedilerden yararlanabilmek. </w:t>
      </w:r>
    </w:p>
    <w:p>
      <w:pPr>
        <w:pStyle w:val="Liste4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uma tekniği bakımından: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azım kılavuzundan, sözlüklerden, kaynak kitaplardan, ansiklopedilerden yararlanabilmek.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ünlük gazeteleri ve düzeyine uygun dergileri izleyebilmek. </w:t>
      </w:r>
    </w:p>
    <w:p>
      <w:pPr>
        <w:pStyle w:val="Liste4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lama tekniği bakımından: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nlediği, izlediği bir filmin, oyunun, okuduğu bir öykünün olayını belirtebilmek; belli başlı kişilerin fiziksel ve karakter özelliklerini, olayın geçtiği yeri ve zamanı belirtebilmek. </w:t>
      </w:r>
    </w:p>
    <w:p>
      <w:pPr>
        <w:pStyle w:val="Liste5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tinlerin belli başlı bölümlerini sırasına göre kavrayabilmek. </w:t>
      </w:r>
    </w:p>
    <w:p>
      <w:pPr>
        <w:pStyle w:val="Liste2"/>
        <w:rPr/>
      </w:pPr>
      <w:r>
        <w:rPr>
          <w:rFonts w:cs="Arial" w:ascii="Arial" w:hAnsi="Arial"/>
          <w:b/>
        </w:rPr>
        <w:t>B.</w:t>
        <w:tab/>
        <w:t>ANLATIM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AMAÇLAR</w:t>
        <w:br/>
      </w:r>
      <w:r>
        <w:rPr>
          <w:rFonts w:cs="Arial" w:ascii="Arial" w:hAnsi="Arial"/>
        </w:rPr>
        <w:t>Öğrencilere;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üzgün ve doğru cümlelerle soru sorabilme, sorulara karşılık verebilme; küme ya da sınıfta konuşmalara, tartışmalara katılabilme; varılan sonuçları anlatabilme;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 yaş grubunun kullanmaları gereken yazım kurallarını uygulayabilme, noktalama işaretlerini kullanabilme;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üzeye uygun bir filmi, bir olay yazısını sırasıyla kısaca anlatabilme; bunların ana fikrini belirtebilme; okuduğu bir kitabın konusunu özetleyebilme;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akın çevrede gördüklerini, bildiklerini, yaptıklarını, yaşadıklarını, dinlediklerini, edindiği bilgileri küme ya da sınıf arkadaşlarına anlatabilme;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akın çevresi ve kendi yaşayışıyla ilgili bir konu üzerinde duygu ve düşüncelerini düzeye uygun olarak belirtebilme;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ünlük hayatta gerekli olan konuşma ve yazışma biçim ve yöntemlerini uygulayabilme </w:t>
      </w:r>
    </w:p>
    <w:p>
      <w:pPr>
        <w:pStyle w:val="Lis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reğine uygun ve okunaklı bir yazı ile yazabilme; beceri ve alışkanlıklarını kazandırmaktır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AVRANIŞLAR </w:t>
      </w:r>
    </w:p>
    <w:p>
      <w:pPr>
        <w:pStyle w:val="Liste4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özlü olarak: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rulan sorulara birkaç cümle ile düzgün karşılıklar verebilmek.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ndini ve başkalarını tanıtabilmek.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ürkçe’den başka derslerle ilgili de olsa belli bir konu çevresinde sınıfta konuşabilmek, tartışabilmek. </w:t>
      </w:r>
    </w:p>
    <w:p>
      <w:pPr>
        <w:pStyle w:val="Liste4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azılı olarak: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ınıfça yapılan anlama etkinliklerinde varılan sonuçları 4-5 basit cümle ile anlatabilmek.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devlerinde 5-7 kelimelik doğru cümleler kurabilmek.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-5 cümlelik istek, ısmarlama, kutlama, teşekkür çağrı yazıları, zarf üstü, etiket ve fiyat listesi yazabilmek. </w:t>
      </w:r>
    </w:p>
    <w:p>
      <w:pPr>
        <w:pStyle w:val="Liste5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zlenen düzeye uygun bir filmi, okunan ya da dinlenen 150-200 kelimelik bir olay yazısını anlatabilmek, ana fikrini kısaca belirtebilmek. 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b/>
          <w:b/>
          <w:sz w:val="20"/>
        </w:rPr>
      </w:pPr>
      <w:r>
        <w:rPr>
          <w:b/>
          <w:sz w:val="20"/>
        </w:rPr>
        <w:t>C.  DİLBİLGİSİ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1-Eş  sesli  kelimelerin değişik anlamlarını söz içinde fark edebilmek. 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2-“de, mi” ile ilgili yazım kurallarını uygulayabilmek. 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3- Süreksiz sert sessizlerin yumuşaması kuralını uygulayabilmek.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4- Yüklem,özne tümleci bulabilmek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5- Kelime türetme bilgi ve becerisini geliştirebilmek. Fiilleri  tanımak</w:t>
      </w:r>
    </w:p>
    <w:p>
      <w:pPr>
        <w:pStyle w:val="Subtitle"/>
        <w:numPr>
          <w:ilvl w:val="0"/>
          <w:numId w:val="0"/>
        </w:numPr>
        <w:ind w:left="0" w:right="568" w:hanging="0"/>
        <w:outlineLvl w:val="0"/>
        <w:rPr>
          <w:b/>
          <w:b/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6- Diğer ünitelerde öğrenilen bilgilerin tekrarı  yapılacak</w:t>
      </w:r>
    </w:p>
    <w:p>
      <w:pPr>
        <w:pStyle w:val="Normal"/>
        <w:tabs>
          <w:tab w:val="clear" w:pos="708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AZ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1: İmzanın anlamı bilgis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Kişinin, kendi el yazısı ile adını soyadını veya adının ilk harfi ile soyadını, kendine özgü biçimde yazmasına imza denild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mzanın, okunulan ya da yazılan bir yazının onaylanması anlamına geld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2: İmza ile ilgili önemli özellikler bilgis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İmzanın satır çizgisine paralel atılması gerekt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mzanın, her zaman, her yerde, aynı biçimde atılması gerekt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İmzanın, okunaklı bir şekilde atılması gerekt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İmzanın, yazılı ismin üst kısmına, ismin üzerini kapatmayacak şekilde atılması gerektiğin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İmzanın kullanıldığı yerleri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3: İmzanın önemini kavr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İmzanın, kişiye getirdiği sorumlulukları açıklayarak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mza değiştirmenin doğuracağı sakıncaları açıklayarak söyleme/yaz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4: Bitişik eğik yazı ile imza at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Bitişik eğik yazı ile bir imza karakteri bul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Bulduğu imza karakterini alıştırmalar yaparak gelişti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İmzayı satır çizgisine paralel at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Geliştirdiği imza karakterini bir mektupta kul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ab/>
        <w:t>İmz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 xml:space="preserve">a. </w:t>
      </w:r>
      <w:r>
        <w:rPr>
          <w:rFonts w:cs="Arial" w:ascii="Arial" w:hAnsi="Arial"/>
        </w:rPr>
        <w:t>İmzanın Anlamı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b. </w:t>
      </w:r>
      <w:r>
        <w:rPr>
          <w:rFonts w:cs="Arial" w:ascii="Arial" w:hAnsi="Arial"/>
        </w:rPr>
        <w:t>İmzanın Özellikler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.</w:t>
      </w:r>
      <w:r>
        <w:rPr>
          <w:rFonts w:cs="Arial" w:ascii="Arial" w:hAnsi="Arial"/>
        </w:rPr>
        <w:t xml:space="preserve"> İmzanın Önem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ç. </w:t>
      </w:r>
      <w:r>
        <w:rPr>
          <w:rFonts w:cs="Arial" w:ascii="Arial" w:hAnsi="Arial"/>
        </w:rPr>
        <w:t>Bitişik Eğik Yazı ile İmza Atma</w:t>
      </w:r>
    </w:p>
    <w:p>
      <w:pPr>
        <w:pStyle w:val="Subtitle"/>
        <w:numPr>
          <w:ilvl w:val="0"/>
          <w:numId w:val="0"/>
        </w:numPr>
        <w:ind w:left="0" w:right="425" w:hanging="0"/>
        <w:outlineLvl w:val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ARAÇ  OKUMA PARÇALARI</w:t>
      </w:r>
    </w:p>
    <w:p>
      <w:pPr>
        <w:pStyle w:val="Subtitle"/>
        <w:numPr>
          <w:ilvl w:val="0"/>
          <w:numId w:val="0"/>
        </w:numPr>
        <w:ind w:left="0" w:right="-30" w:hanging="0"/>
        <w:outlineLvl w:val="0"/>
        <w:rPr>
          <w:sz w:val="20"/>
        </w:rPr>
      </w:pPr>
      <w:r>
        <w:rPr>
          <w:sz w:val="20"/>
        </w:rPr>
        <w:t>1. Verilen sözü tutmak(Sayfa 119)    2.Vangölü kıyısına gezinti (S .1122)     3. Kara kedinin yavruları(S.134  )</w:t>
      </w:r>
    </w:p>
    <w:p>
      <w:pPr>
        <w:pStyle w:val="Subtitle"/>
        <w:numPr>
          <w:ilvl w:val="0"/>
          <w:numId w:val="0"/>
        </w:numPr>
        <w:ind w:left="0" w:right="425" w:hanging="0"/>
        <w:outlineLvl w:val="0"/>
        <w:rPr>
          <w:sz w:val="20"/>
        </w:rPr>
      </w:pPr>
      <w:r>
        <w:rPr>
          <w:sz w:val="20"/>
        </w:rPr>
        <w:t xml:space="preserve">4. Herkesin tarlasına yağmur (S.  137) </w:t>
      </w:r>
    </w:p>
    <w:p>
      <w:pPr>
        <w:pStyle w:val="Liste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282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</w:rPr>
        <w:t>MATEMATİK</w:t>
      </w:r>
    </w:p>
    <w:p>
      <w:pPr>
        <w:pStyle w:val="Heading2"/>
        <w:spacing w:lineRule="atLeast" w:line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/>
      </w:pPr>
      <w:r>
        <w:rPr/>
        <w:t>BU ÜNİTEDE İŞLENECEK KONULARIN HEDEF, DAVRANIŞ VE DERS SAATLERİ SÜRESİ</w:t>
      </w:r>
    </w:p>
    <w:p>
      <w:pPr>
        <w:pStyle w:val="Heading4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402"/>
        <w:gridCol w:w="1629"/>
      </w:tblGrid>
      <w:tr>
        <w:trPr/>
        <w:tc>
          <w:tcPr>
            <w:tcW w:w="2197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KONULAR</w:t>
            </w:r>
          </w:p>
        </w:tc>
        <w:tc>
          <w:tcPr>
            <w:tcW w:w="1984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HEDEFLER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AVRANIŞLAR</w:t>
            </w:r>
          </w:p>
        </w:tc>
        <w:tc>
          <w:tcPr>
            <w:tcW w:w="1629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ERS SAATİ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Toplama İşlem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Çıkarma İşlem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-7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Çarpma İşlem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-7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Bölme İşlem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Ölçüler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-6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Grafikler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Geometr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  <w:p>
            <w:pPr>
              <w:pStyle w:val="DzMetin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7583" w:type="dxa"/>
            <w:gridSpan w:val="3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DzMetin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Toplam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2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LAMA İŞLEM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def 3: </w:t>
        <w:br/>
      </w:r>
      <w:r>
        <w:rPr/>
        <w:t>Paydaları en çok iki basamaklı olan kesirlerle toplama işlemini yapabilme</w:t>
        <w:br/>
        <w:br/>
      </w:r>
      <w:r>
        <w:rPr>
          <w:b/>
          <w:bCs/>
        </w:rPr>
        <w:t>Davranışlar</w:t>
        <w:br/>
      </w:r>
      <w:r>
        <w:rPr/>
        <w:t>1. Eşit paydalı iki basit kesri toplayıp sonucu söyleyip yazma</w:t>
        <w:br/>
        <w:t>2. Eşit paydalı iki basit kesrin toplandığı bir işlemde eksik bırakılan terimi bulup yazma </w:t>
        <w:br/>
        <w:t>3. Eşit paydalı iki basit kesrin toplama işlemini şekille gösterme </w:t>
        <w:br/>
        <w:t>4. Eşit paydalı iki bileşik kesri toplayıp sonucu söyleyip yazma</w:t>
        <w:br/>
        <w:t>5. Eşit paydalı iki tamsayılı kesri toplayıp sonucu söyleyip yazma</w:t>
        <w:br/>
        <w:br/>
      </w:r>
      <w:r>
        <w:rPr>
          <w:b/>
          <w:bCs/>
        </w:rPr>
        <w:t>Hedef 4: </w:t>
        <w:br/>
      </w:r>
      <w:r>
        <w:rPr/>
        <w:t>Paydası 10, 100, 1000 olan ondalık kesirlerle toplama işlemini yapabilme</w:t>
        <w:br/>
        <w:br/>
      </w:r>
      <w:r>
        <w:rPr>
          <w:b/>
          <w:bCs/>
        </w:rPr>
        <w:t>Davranışlar</w:t>
        <w:br/>
      </w:r>
      <w:r>
        <w:rPr/>
        <w:t>1. Paydası 10 veya 100 olan eşit paydalı iki basit kesrin toplama işlemini şekille gösterme</w:t>
        <w:br/>
        <w:t>2. Paydası 10, 100 veya 1000 olan eşit paydalı iki basit kesri toplayıp sonucu yazma</w:t>
        <w:br/>
        <w:t>3. Tam kısmı ve kesir kısmı bir basamaklı bir ondalık kesir ile bir basamaklı bir doğal sayıyı toplayıp sonucu yazma</w:t>
        <w:br/>
        <w:t>4. Toplamlarının tam kısmı en çok altı basamaklı, kesir kısmı en çok üç basamaklı olacak şekilde verilen, eldeli veya eldesiz toplama işlemini gerektiren en çok dört ondalık kesri toplayıp sonucu yazma.</w:t>
        <w:br/>
        <w:t>5. Tam kısmı sıfır, kesir kısmı en çok üç basamaklı olan, eldeli veya eldesiz toplama işlemini gerektiren iki ondalık kesri toplayıp sonucu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ÇIKARMA İŞLEMİ</w:t>
      </w:r>
    </w:p>
    <w:p>
      <w:pPr>
        <w:pStyle w:val="Normal"/>
        <w:rPr/>
      </w:pPr>
      <w:r>
        <w:rPr/>
        <w:br/>
      </w:r>
      <w:r>
        <w:rPr>
          <w:b/>
          <w:bCs/>
        </w:rPr>
        <w:t>Hedef 3: </w:t>
        <w:br/>
      </w:r>
      <w:r>
        <w:rPr/>
        <w:t>Paydaları en çok iki basamaklı olan kesirlerle çıkarma işlemini yapabilme</w:t>
        <w:br/>
        <w:br/>
      </w:r>
      <w:r>
        <w:rPr>
          <w:b/>
          <w:bCs/>
        </w:rPr>
        <w:t>Davranışlar</w:t>
        <w:br/>
      </w:r>
      <w:r>
        <w:rPr/>
        <w:t>1. Eşit paydalı iki basit kesrin çıkarma işlemini yaparak sonucu söyleyip yazma</w:t>
        <w:br/>
        <w:t>2. Eşit paydalı iki basit kesrin çıkarma işleminde eksilen veya çıkandan verilmeyeni bulup yazma </w:t>
        <w:br/>
        <w:t>3. Eşit paydalı iki basit kesrin çıkarma işlemini şekille gösterme </w:t>
        <w:br/>
        <w:t>4. Eşit paydalı iki bileşik kesrin çıkarma işlemini yaparak sonucu söyleyip yazma</w:t>
        <w:br/>
        <w:t>5. Eşit paydalı iki tamsayılı kesrin çıkarma işlemini yaparak sonucu söyleyip yazma</w:t>
        <w:br/>
        <w:br/>
      </w:r>
      <w:r>
        <w:rPr>
          <w:b/>
          <w:bCs/>
        </w:rPr>
        <w:t>Hedef 4: </w:t>
        <w:br/>
      </w:r>
      <w:r>
        <w:rPr/>
        <w:t>Paydası 10, 100, 1000 olan ondalık kesirlerle çıkarma işlemini yapabilme </w:t>
        <w:br/>
        <w:br/>
      </w:r>
      <w:r>
        <w:rPr>
          <w:b/>
          <w:bCs/>
        </w:rPr>
        <w:t>Davranışlar</w:t>
        <w:br/>
      </w:r>
      <w:r>
        <w:rPr/>
        <w:t>1. Paydası 10, 100 veya 1000 olan eşit paydalı iki basit kesrin çıkarma işlemini gösterme</w:t>
        <w:br/>
        <w:t>2. Paydası 10, 100 veya 1000 olan eşit paydalı iki basit kesrin çıkarma işlemini yaparak sonucu yazma</w:t>
        <w:br/>
        <w:t>3. Tam ve kesir kısmı bir basamaklı bir ondalık kesirden, bir basamaklı bir doğal sayıyı çıkarıp sonucu yazma</w:t>
        <w:br/>
        <w:t>4. Tam kısmı sıfır, kesir kısmı en çok üç basamaklı olan iki ondalık kesrin çıkarma işlemini yaparak sonucu yazma</w:t>
        <w:br/>
        <w:t>5. Tam kısmı en çok altı basamaklı, kesir kısmı en çok üç basamaklı olan bir ondalık kesrin çıkarma işlemini yapıp sonucu yazma</w:t>
        <w:br/>
        <w:t>6. En çok altı basamaklı bir doğal sayıdan, tam kısmı en çok altı ve kesir kısmı en çok üç basamaklı olan bir ondalık kesri çıkarıp sonucu yazma</w:t>
        <w:br/>
        <w:t>7. Tam kısımları en çok altı basamaklı, eksilenin kesir kısmı bir, çıkanın kesir kısmı iki veya üç basamaklı olan iki ondalık kesrin çıkarma işlemini yaparak sonucu yaz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ÇARPMA İŞLEM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Hedef 4: </w:t>
        <w:br/>
      </w:r>
      <w:r>
        <w:rPr/>
        <w:t>Doğal sayılarla kesirlerin çarpma işlemini yapabilme</w:t>
        <w:br/>
        <w:br/>
      </w:r>
      <w:r>
        <w:rPr>
          <w:b/>
          <w:bCs/>
        </w:rPr>
        <w:t>Davranışlar</w:t>
        <w:br/>
      </w:r>
      <w:r>
        <w:rPr/>
        <w:t>1. Bir basit kesrin belirtilen sayıda kendisi ile toplamını söyleyip yazma</w:t>
        <w:br/>
        <w:t>2. bir kesrin biriminin bir doğal sayı ile çarpımını bulup yazma</w:t>
        <w:br/>
        <w:t>3. Bir basit kesrin bir doğal sayı ile çarpımını bulup yazma </w:t>
        <w:br/>
        <w:t>4. Bir bileşik kesrin bir doğal sayı ile çarpımını bulup yazma</w:t>
        <w:br/>
        <w:t>5. Bir tamsayılı kesir ile bir doğal sayının çarpımını bulup yazma</w:t>
        <w:br/>
        <w:t>6. Bir kesrin “1” ile çarpımını söyleyip yazma</w:t>
        <w:br/>
        <w:t>7. Bir kesrin “0” ile çarpımını söyleyip yazma</w:t>
        <w:br/>
        <w:t>8. Bir kesrin birimi kadar verilen bir çokluğun tamamını bulup yazma</w:t>
        <w:br/>
        <w:t>9. Belli bir kesir kadar verilen bir çokluğun tamamını bulup yazma </w:t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BÖLME İŞLEM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3:</w:t>
      </w:r>
      <w:r>
        <w:rPr>
          <w:rFonts w:cs="Arial" w:ascii="Arial" w:hAnsi="Arial"/>
        </w:rPr>
        <w:t xml:space="preserve"> En çok dört işlem gerektiren problemler çözebil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vdeMetni2"/>
        <w:rPr>
          <w:rFonts w:cs="Times New Roman"/>
        </w:rPr>
      </w:pPr>
      <w:r>
        <w:rPr>
          <w:rFonts w:cs="Times New Roman"/>
        </w:rPr>
        <w:t>Davranışl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En çok altı basamaklı doğal sayılarda; toplama, çıkarma, çarpma ve bölme işlemlerinden bir veya birkaçıyla çözülebilen bir problem çöz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ğal sayılarda; toplama, çıkarma, çarpma ve bölme işlemlerinden bir veya birkaçıyla çözülebilen bir problem yazma</w:t>
      </w:r>
    </w:p>
    <w:p>
      <w:pPr>
        <w:pStyle w:val="Normal"/>
        <w:rPr/>
      </w:pPr>
      <w:r>
        <w:rPr>
          <w:rFonts w:cs="Arial" w:ascii="Arial" w:hAnsi="Arial"/>
        </w:rPr>
        <w:t>3. Paydası en çok iki basamaklı olan kesirlerde toplama veya çıkarma işlemiyle çözülebilen bir problemi çöz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esir kısmı en çok üç basamaklı olan ondalık kesirlerde toplama veya çıkarma işlemiyle çözülebilen bir problemi çözme</w:t>
      </w:r>
    </w:p>
    <w:p>
      <w:pPr>
        <w:pStyle w:val="Normal"/>
        <w:rPr/>
      </w:pPr>
      <w:r>
        <w:rPr>
          <w:rFonts w:cs="Arial" w:ascii="Arial" w:hAnsi="Arial"/>
        </w:rPr>
        <w:t xml:space="preserve">5. Kesirler ve ondalık kesirlerde toplama veya çıkarma işlemiyle çözülebilen bir problem yazma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ÖLÇÜLER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>
          <w:b/>
          <w:bCs/>
        </w:rPr>
        <w:t>Hedef 5: </w:t>
        <w:br/>
      </w:r>
      <w:r>
        <w:rPr/>
        <w:t>Kütle ölçüsü birimlerinden “ton” u kavrayabilme</w:t>
        <w:br/>
        <w:br/>
      </w:r>
      <w:r>
        <w:rPr>
          <w:b/>
          <w:bCs/>
        </w:rPr>
        <w:t>Davranışlar</w:t>
        <w:br/>
      </w:r>
      <w:r>
        <w:rPr/>
        <w:t>5. “Ton” ve “kilogram” birimlerinin birleşimi cinsinden verilen bir kütleyi ”ton” cinsinden söyleyip yazma</w:t>
        <w:br/>
        <w:t>6. Ton ile ölçülebilen kütlelere örnekler söyleme</w:t>
        <w:br/>
        <w:br/>
        <w:t xml:space="preserve"> </w:t>
        <w:br/>
        <w:br/>
      </w:r>
      <w:r>
        <w:rPr>
          <w:b/>
          <w:bCs/>
        </w:rPr>
        <w:t>Hedef 6: </w:t>
        <w:br/>
      </w:r>
      <w:r>
        <w:rPr/>
        <w:t>Sıvı ölçüsü birimlerinden litreyi yarım litreyi kavrayabilme.</w:t>
        <w:br/>
        <w:br/>
      </w:r>
      <w:r>
        <w:rPr>
          <w:b/>
          <w:bCs/>
        </w:rPr>
        <w:t>Davranışlar</w:t>
        <w:br/>
      </w:r>
      <w:r>
        <w:rPr/>
        <w:t>1. Litre ile ölçülen sıvılara örnekler söyleme</w:t>
        <w:br/>
        <w:t>2. Bir litrenin içinde kaç tane yarım litre olduğunu söyleyip yazma</w:t>
        <w:br/>
        <w:t>3. Verilen sıvı ölçüsü sonuçlarını sembol kullanarak yazma</w:t>
        <w:br/>
        <w:br/>
      </w:r>
      <w:r>
        <w:rPr>
          <w:b/>
          <w:bCs/>
        </w:rPr>
        <w:t>Hedef 7: </w:t>
        <w:br/>
      </w:r>
      <w:r>
        <w:rPr/>
        <w:t>Ölçüler ile ilgili problem çözebilme</w:t>
        <w:br/>
        <w:br/>
      </w:r>
      <w:r>
        <w:rPr>
          <w:b/>
          <w:bCs/>
        </w:rPr>
        <w:t>Davranışlar</w:t>
        <w:br/>
      </w:r>
      <w:r>
        <w:rPr/>
        <w:t>1. Atatürk’ün ölçülerle ilgili getirdiği yeniliklerin tarihlerini konu olan bir problemi çözme</w:t>
        <w:br/>
        <w:t>2. Atatürk’ün ölçülerle ilgili getirdiği yeniliklerin tarihlerini konu alan bir problem yazma</w:t>
        <w:br/>
        <w:t>3. Ölçüler için konulan sınırlılıklar içinde doğal sayılar veya kesirlerle çözülebilecek, en çok dört işlemin kullanıldığı bir problemi çözme</w:t>
        <w:br/>
        <w:t>4. Ölçüler için konulan sınırlılıklar içinde doğal sayılar veya kesirlerle çözülebilecek, en çok dört işlemin kullanıldığı bir problem yazma</w:t>
        <w:br/>
        <w:t>5. Ölçüler için konulan sınırlılıklar içinde bileşik veya tamsayılı kesirlerle; toplama ve çıkarma işlemlerini gerektirecek, en çok dört işlemle çözülebilecek bir problemi çözme</w:t>
        <w:br/>
        <w:t>6. . Ölçüler için konulan sınırlılıklar içinde ondalık kesirlerle toplama ve çıkarma işlemlerini gerektirecek, en çok dört işlemle çözülebilecek bir problemi çözme</w:t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FİKL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>Hedef 2: </w:t>
        <w:br/>
      </w:r>
      <w:r>
        <w:rPr/>
        <w:t>Çizgi grafiğini çizebilme</w:t>
        <w:br/>
        <w:br/>
      </w:r>
      <w:r>
        <w:rPr>
          <w:b/>
          <w:bCs/>
        </w:rPr>
        <w:t>Davranışlar</w:t>
        <w:br/>
      </w:r>
      <w:r>
        <w:rPr/>
        <w:t>1. Verilen verilere ait veri tablosunu oluştu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OMETR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def 11: Karenin, dikdörtgenin, üçgenin ve çemberin çevrelerinin uzunluğunu hesaplayabi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ranışlar:</w:t>
      </w:r>
    </w:p>
    <w:p>
      <w:pPr>
        <w:pStyle w:val="Normal"/>
        <w:rPr/>
      </w:pPr>
      <w:r>
        <w:rPr/>
        <w:t>1. Verilen geometrik şeklin kenar özelliklerinden yararlanarak çevresini hesaplama</w:t>
      </w:r>
    </w:p>
    <w:p>
      <w:pPr>
        <w:pStyle w:val="Normal"/>
        <w:rPr/>
      </w:pPr>
      <w:r>
        <w:rPr/>
        <w:t>2. Çevresinin uzunluğu verilen karenin bir kenarının uzunluğunu hesaplayıp yazma</w:t>
      </w:r>
    </w:p>
    <w:p>
      <w:pPr>
        <w:pStyle w:val="Normal"/>
        <w:rPr/>
      </w:pPr>
      <w:r>
        <w:rPr/>
        <w:t>3. Çevresi ve bir kenarının uzunluğu verilen dikdörtgenin diğer kenarlarının uzunluğunu hesaplayıp yazma</w:t>
      </w:r>
    </w:p>
    <w:p>
      <w:pPr>
        <w:pStyle w:val="Normal"/>
        <w:rPr/>
      </w:pPr>
      <w:r>
        <w:rPr/>
        <w:t>4. Kenar uzunlukları verilen bir çokgenin çevresinin uzunluğunu tahmin etme</w:t>
      </w:r>
    </w:p>
    <w:p>
      <w:pPr>
        <w:pStyle w:val="Normal"/>
        <w:rPr/>
      </w:pPr>
      <w:r>
        <w:rPr/>
        <w:t>5. Verilen bir çemberin uzunluğunun “pi” sayısını kullanmadan çeşitli ölçme yollarıyla bulup sonucu yaz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edef 12:</w:t>
        <w:br/>
      </w:r>
      <w:r>
        <w:rPr/>
        <w:t>Düzgün beşgen, düzgün altıgen ve bunların ayırdığı düzlemsel bölgeler bilgisi</w:t>
        <w:br/>
        <w:br/>
        <w:br/>
      </w:r>
      <w:r>
        <w:rPr>
          <w:b/>
          <w:bCs/>
        </w:rPr>
        <w:t>Davranışlar</w:t>
        <w:br/>
      </w:r>
      <w:r>
        <w:rPr/>
        <w:t>1. Düzgün beşgen ve düzgün altıgenin, düzlemde ayırdığı bölgeleri gösterip boyama</w:t>
        <w:br/>
        <w:t>2. Verilen bir noktanın veya noktaların, belirtilen bir bölgede olup olmadığını söyleme</w:t>
        <w:br/>
        <w:t>3. Düzgün beşgen ve düzgün altıgenin; kenarlarını, köşelerini, ve açılarını söyleyip yazma</w:t>
        <w:br/>
        <w:t>4. Düzgün beşgen ve düzgün altıgenin; kenar ve açı özelliklerini söyleyip yazma.</w:t>
        <w:br/>
        <w:t>5. Verilen bir geometrik şekli adlandırarak söyleyip yazma.</w:t>
        <w:br/>
        <w:t>6. Bir çokgenin, kenarları ve açıları arasındaki ilişkiyi söyleyip yazma.</w:t>
        <w:br/>
        <w:br/>
      </w:r>
      <w:r>
        <w:rPr>
          <w:b/>
          <w:bCs/>
        </w:rPr>
        <w:t>Hedef 13: </w:t>
      </w:r>
    </w:p>
    <w:p>
      <w:pPr>
        <w:pStyle w:val="Normal"/>
        <w:rPr/>
      </w:pPr>
      <w:r>
        <w:rPr/>
        <w:t>Düzgün beşgenin ve düzgün altıgenin çevrelerinin uzunluğunu hesaplayabilme</w:t>
        <w:br/>
        <w:br/>
      </w:r>
      <w:r>
        <w:rPr>
          <w:b/>
          <w:bCs/>
        </w:rPr>
        <w:t>Davranışlar</w:t>
        <w:br/>
      </w:r>
      <w:r>
        <w:rPr/>
        <w:t>1. Verilen düzgün beşgenin ve düzgün altıgenin kenarlarını ölçerek çevrelerinin uzunluğunu hesaplayıp sonucu yazma</w:t>
        <w:br/>
        <w:t>2. Verilen düzgün beşgenin ve düzgün altıgenin kenar özelliklerinden yararlanarak çevrelerinin uzunluğunu hesaplayıp sonucu yazma</w:t>
        <w:br/>
        <w:t>3. Düzgün beşgenin ve düzgün altıgenin çevrelerinin uzunluğunu hesaplamaya yarayan kuralı söyleyip 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Hedef 14: </w:t>
        <w:br/>
      </w:r>
      <w:r>
        <w:rPr/>
        <w:t>Küpü, dikdörtgenler prizmasının, kare prizmanın ve üçgen prizmanın özelliklerini kavrayabilme.</w:t>
        <w:br/>
        <w:br/>
      </w:r>
      <w:r>
        <w:rPr>
          <w:b/>
          <w:bCs/>
        </w:rPr>
        <w:t>Davranışlar</w:t>
        <w:br/>
      </w:r>
      <w:r>
        <w:rPr/>
        <w:t>1. Çevredeki varlıklar arasında belirtilen prizmaya benzeyenleri söyleyip gösterme</w:t>
        <w:br/>
        <w:t>2. Belirtilen prizmanın; köşelerini, ayrıtlarını ve yüzlerini gösterme</w:t>
        <w:br/>
        <w:t>3. Belirtilen prizmanın, ayrıt ve yüz özelliklerini söyleyip yazma.</w:t>
        <w:br/>
        <w:t>4. Belirtilen prizmayı adlandırma</w:t>
        <w:br/>
        <w:t>5. Belirtilen prizmanın boyutlarının adlarını söyleyip gösterme</w:t>
        <w:br/>
        <w:t>6. Verilen iki prizmanın ayrıt ve yüz özelliklerini karşılaştırıp benzer ve farklı taraflarını söyleyip yazma</w:t>
        <w:br/>
        <w:br/>
      </w:r>
      <w:r>
        <w:rPr>
          <w:b/>
          <w:bCs/>
        </w:rPr>
        <w:t>Hedef 15:</w:t>
        <w:br/>
      </w:r>
      <w:r>
        <w:rPr/>
        <w:t>Geometrik cisimleri ve şekilleri çizebilme</w:t>
        <w:br/>
        <w:br/>
      </w:r>
      <w:r>
        <w:rPr>
          <w:b/>
          <w:bCs/>
        </w:rPr>
        <w:t>Davranışlar</w:t>
        <w:br/>
      </w:r>
      <w:r>
        <w:rPr/>
        <w:t>1. Çevredeki eşyaların yüzeylerinden yararlanarak; kare, dikdörtgen, üçgen ve çember çizme</w:t>
        <w:br/>
        <w:t>2. Matematik defterinin karelerinden veya milimetrik kâğıt üzerindeki karelerden yararlanarak geometrik şekil çizme</w:t>
        <w:br/>
        <w:t>3. Öğretim araçlarını kullanarak; kare, dikdörtgen, üçgen ve çember çizme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120"/>
        <w:rPr/>
      </w:pPr>
      <w:r>
        <w:rPr>
          <w:rFonts w:cs="Arial" w:ascii="Arial" w:hAnsi="Arial"/>
          <w:bCs w:val="false"/>
        </w:rPr>
        <w:t>KONUNUN  SÜRESİ :</w:t>
      </w:r>
      <w:r>
        <w:rPr>
          <w:rFonts w:cs="Arial" w:ascii="Arial" w:hAnsi="Arial"/>
          <w:b w:val="false"/>
        </w:rPr>
        <w:t xml:space="preserve">  2  Ders </w:t>
      </w:r>
    </w:p>
    <w:p>
      <w:pPr>
        <w:pStyle w:val="Heading2"/>
        <w:spacing w:lineRule="atLeast" w:line="120"/>
        <w:rPr>
          <w:rFonts w:ascii="Arial" w:hAnsi="Arial" w:cs="Arial"/>
        </w:rPr>
      </w:pPr>
      <w:r>
        <w:rPr>
          <w:rFonts w:cs="Arial" w:ascii="Arial" w:hAnsi="Arial"/>
          <w:bCs w:val="false"/>
        </w:rPr>
        <w:t>KONU :</w:t>
      </w:r>
      <w:r>
        <w:rPr>
          <w:rFonts w:cs="Arial" w:ascii="Arial" w:hAnsi="Arial"/>
          <w:b w:val="false"/>
        </w:rPr>
        <w:t xml:space="preserve"> Dört işlemle ilgili problem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def 3: En çok dört işlem gerektiren problemleri çözebilme. </w:t>
      </w:r>
      <w:r>
        <w:rPr>
          <w:rStyle w:val="HTMLMarkup"/>
          <w:rFonts w:cs="Arial" w:ascii="Arial" w:hAnsi="Arial"/>
          <w:b/>
        </w:rPr>
        <w:t>&lt;/div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vranışla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En çok altı basamaklı doğal sayılarda; toplama, çıkarma, çarpma ve bölme işlemlerinden bir veya birkaçıyla çözülebilen bir problemi çöz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Doğal sayılarda; toplama, çıkarma, çarpma ve bölme işlemlerinden bir veya birkaçıyla çözülebilen bir problem yaz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Faydası en çok iki basamaklı olan kesirlerde, toplama veya çıkarma işlemiyle çözülebilen bir problem çöz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Kesir kısmı en çok üç basamaklı olan ondalık kesirlerde, toplama veya çıkarma işlemiyle çözülebilen bir problemi çözme. </w:t>
      </w:r>
      <w:r>
        <w:rPr>
          <w:rStyle w:val="HTMLMarkup"/>
          <w:rFonts w:cs="Arial" w:ascii="Arial" w:hAnsi="Arial"/>
        </w:rPr>
        <w:t>&lt;div align="center"&gt;</w:t>
      </w:r>
      <w:r>
        <w:rPr>
          <w:rFonts w:cs="Arial" w:ascii="Arial" w:hAnsi="Arial"/>
        </w:rPr>
        <w:t xml:space="preserve">Kesirler ve ondalık kesirlerde, toplama veya çıkarma işlemiyle çözülebilen bir problem yazma. </w:t>
      </w:r>
      <w:r>
        <w:rPr>
          <w:rStyle w:val="HTMLMarkup"/>
          <w:rFonts w:cs="Arial" w:ascii="Arial" w:hAnsi="Arial"/>
        </w:rPr>
        <w:t>&lt;/div&gt;</w:t>
      </w:r>
    </w:p>
    <w:p>
      <w:pPr>
        <w:pStyle w:val="Heading2"/>
        <w:spacing w:lineRule="atLeast" w:line="1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Web"/>
        <w:spacing w:lineRule="atLeast" w:line="12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nular</w:t>
        <w:br/>
        <w:t>1. Ölçüler: Sıvı ölçüleri</w:t>
        <w:br/>
        <w:t xml:space="preserve">2. Gometri: Düzgün beşgen ve altıgen </w:t>
        <w:br/>
        <w:t>3. Geometri: Çember</w:t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spacing w:lineRule="atLeast" w:line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</w:rPr>
        <w:t>DİN KÜLTÜRÜ VE AHLAK BİLGİSİ</w:t>
      </w:r>
    </w:p>
    <w:p>
      <w:pPr>
        <w:pStyle w:val="NormalWeb"/>
        <w:spacing w:lineRule="atLeast" w:line="12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MAÇLAR:  HZ. MUHAMMED’İ TANIYALIM</w:t>
      </w:r>
    </w:p>
    <w:p>
      <w:pPr>
        <w:pStyle w:val="Normal"/>
        <w:spacing w:lineRule="atLeast" w:line="12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1.</w:t>
        <w:tab/>
        <w:t>Hz.Muhammed’in de diğer insanlar gibi bir yaşamı olduğunu fark eder.</w:t>
      </w:r>
    </w:p>
    <w:p>
      <w:pPr>
        <w:pStyle w:val="Normal"/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2.</w:t>
        <w:tab/>
        <w:t>Hz.Muhammed’in çocukluk ve gençlik yıllarındaki erdemli davranışlarından örnekler verir.</w:t>
      </w:r>
    </w:p>
    <w:p>
      <w:pPr>
        <w:pStyle w:val="Normal"/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3.</w:t>
        <w:tab/>
        <w:t>Kevser suresini ezbere okur ve anlamını söyler.</w:t>
      </w:r>
    </w:p>
    <w:p>
      <w:pPr>
        <w:pStyle w:val="Heading5"/>
        <w:tabs>
          <w:tab w:val="clear" w:pos="1247"/>
          <w:tab w:val="left" w:pos="964" w:leader="none"/>
        </w:tabs>
        <w:rPr>
          <w:rFonts w:cs="Arial"/>
          <w:sz w:val="20"/>
        </w:rPr>
      </w:pPr>
      <w:r>
        <w:rPr>
          <w:rFonts w:cs="Arial"/>
          <w:sz w:val="20"/>
        </w:rPr>
        <w:t>KONU:    HZ. MUHAMMED’İ TANIYALIM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4.</w:t>
        <w:tab/>
        <w:t>Hz. Muhammed’in Çocukluk ve Gençlik Yıllarındaki Erdemli Davranışlarını Öğrenelim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1. Hz. Muhammed Aile Büyüklerini Sever ve Sayardı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2. Hz. Muhammed Dürüst ve Güvenilirdi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3. Hz. Muhammed Çalışmayı ve Yardımlaşmayı Severdi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4. Hz. Muhammed Kötü Davranışlardan Kaçınırdı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5. Hz. Muhammed Haksızlıklara Güzel Bir Tavırla Karşı Çıkardı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 xml:space="preserve">4.6. Hz. Muhammed Arkadaşlarıyla İyi Geçinirdi 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ab/>
        <w:tab/>
        <w:t>4.7. Hz. Muhammed Doğayı ve Hayvanları Severdi</w:t>
      </w:r>
    </w:p>
    <w:p>
      <w:pPr>
        <w:pStyle w:val="Normal"/>
        <w:tabs>
          <w:tab w:val="clear" w:pos="708"/>
          <w:tab w:val="left" w:pos="964" w:leader="none"/>
          <w:tab w:val="left" w:pos="1247" w:leader="none"/>
        </w:tabs>
        <w:spacing w:before="120" w:after="0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5.</w:t>
        <w:tab/>
        <w:t>Kevser Suresini Ezberleyelim ve Anlamını Öğreneli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ind w:left="373" w:right="22" w:hanging="370"/>
        <w:rPr>
          <w:color w:val="000000"/>
          <w:lang w:val="tr-TR"/>
        </w:rPr>
      </w:pPr>
      <w:r>
        <w:rPr>
          <w:rFonts w:eastAsia="Arial"/>
          <w:color w:val="000000"/>
          <w:lang w:val="tr-TR"/>
        </w:rPr>
        <w:t xml:space="preserve">                                                      </w:t>
      </w:r>
      <w:r>
        <w:rPr>
          <w:color w:val="000000"/>
          <w:lang w:val="tr-TR"/>
        </w:rPr>
        <w:t>İŞ EĞİTİMİ</w:t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  <w:color w:val="000000"/>
          <w:lang w:val="tr-TR"/>
        </w:rPr>
      </w:pPr>
      <w:r>
        <w:rPr>
          <w:rFonts w:cs="Arial" w:ascii="Arial" w:hAnsi="Arial"/>
          <w:b/>
          <w:bCs/>
          <w:color w:val="000000"/>
          <w:lang w:val="tr-TR"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/>
      </w:pPr>
      <w:r>
        <w:rPr>
          <w:rFonts w:cs="Arial" w:ascii="Arial" w:hAnsi="Arial"/>
          <w:b/>
          <w:bCs/>
        </w:rPr>
        <w:t>Amaç 1: Saksıda çiçek yetiştir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Elenmiş bahçe toprağını yanmış ve elenmiş çiftlik gübresi ile %50 karışımını yapma (harç yapma)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Yeni saksıları bir miktar suda biraz beklet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Saksı deliğini kiremit parçası ile kapat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Yapılan harcı çiçek fidelerinin durumuna göre dold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Çiçek fidesinin köklerindeki toprağından ayrılmadan saksının ortasına dik olarak yerleşti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Saksıda kalan boşluğa tekrar harç ile 1 cm kalıncaya kadar dold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</w:rPr>
        <w:t>Gevşek olan toprağı, çiçek fidesini  yıpratmadan parmaklar ile bastırarak sıkıştı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8.</w:t>
        <w:tab/>
      </w:r>
      <w:r>
        <w:rPr>
          <w:rFonts w:cs="Arial" w:ascii="Arial" w:hAnsi="Arial"/>
        </w:rPr>
        <w:t>Yapraklara değmeden yeterince can suyu ve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9.</w:t>
        <w:tab/>
      </w:r>
      <w:r>
        <w:rPr>
          <w:rFonts w:cs="Arial" w:ascii="Arial" w:hAnsi="Arial"/>
        </w:rPr>
        <w:t>Saksıları bol havalı ve aydınlık yerlere yerleşti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</w:t>
        <w:tab/>
      </w:r>
      <w:r>
        <w:rPr>
          <w:rFonts w:cs="Arial" w:ascii="Arial" w:hAnsi="Arial"/>
        </w:rPr>
        <w:t>İklim şartlarına göre gerektiğinde yeterince su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2: Saksı değiştir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Bir elle bitkinin gövdesinin parmak arasında kalacak şekilde saksının üzerine koy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Saksıyı ters çevirip diğer el ile saksının dibine v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Çiçeği toprağı ile dışarıya çıka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Çıkarılan topraklı çiçeği biraz daha büyük olan saksıdaki toprak üzerine oturt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3: Süs bitkileri zararlıları ve hastalıkları ile mücadele yollarının bilgis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Hasta bitki ile sağlıklı bitkiyi ayı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Tarım mücadelesinde başvurulacak kaynakları yazma,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Süs bitkileri zararlıları ve hastalıklarından bazı görülenleri yazma,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4: Süs bitkileri zararlı ve hastalıkları ile mücadele yap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Görülen hastalığın cinsini öğrenmek için tespit ettiği kaynağa başv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Hastalığın cinsine göre kullanılması gereken ilâcı öğrenmek için tespit ettiği kaynağa başv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İlâçları kullanmak için gerekli olan aracı tespit ettiği kaynağa başvurarak seç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Bu aracı nasıl kullanacağını öğrenmek için tespit ettiği kaynağa başv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İlâçların ne zaman ve hangi ölçülerde kullanılması gerektiğini öğrenmek için tespit ettiği kaynağa başvu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İlâçlama yaparken dikkat edilmesi gereken güvenlik tedbirlerini alma</w:t>
        <w:tab/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</w:rPr>
        <w:t>İlâçlamayı y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HÇE İŞLERİ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Saksıda Çiçek Yetiştirme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.</w:t>
      </w:r>
      <w:r>
        <w:rPr>
          <w:rFonts w:cs="Arial" w:ascii="Arial" w:hAnsi="Arial"/>
        </w:rPr>
        <w:t xml:space="preserve"> </w:t>
        <w:tab/>
        <w:t>Harç Yapma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b. </w:t>
        <w:tab/>
      </w:r>
      <w:r>
        <w:rPr>
          <w:rFonts w:cs="Arial" w:ascii="Arial" w:hAnsi="Arial"/>
        </w:rPr>
        <w:t>Saksıyı Hazırlama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. </w:t>
        <w:tab/>
      </w:r>
      <w:r>
        <w:rPr>
          <w:rFonts w:cs="Arial" w:ascii="Arial" w:hAnsi="Arial"/>
        </w:rPr>
        <w:t>Çiçek Dikme</w:t>
        <w:tab/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ç. </w:t>
        <w:tab/>
      </w:r>
      <w:r>
        <w:rPr>
          <w:rFonts w:cs="Arial" w:ascii="Arial" w:hAnsi="Arial"/>
        </w:rPr>
        <w:t>Yer Seçimi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d. </w:t>
        <w:tab/>
      </w:r>
      <w:r>
        <w:rPr>
          <w:rFonts w:cs="Arial" w:ascii="Arial" w:hAnsi="Arial"/>
        </w:rPr>
        <w:t>Bakımını Yapma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e. </w:t>
        <w:tab/>
      </w:r>
      <w:r>
        <w:rPr>
          <w:rFonts w:cs="Arial" w:ascii="Arial" w:hAnsi="Arial"/>
        </w:rPr>
        <w:t>Saksı Değiştirme</w:t>
      </w:r>
    </w:p>
    <w:p>
      <w:pPr>
        <w:pStyle w:val="Normal"/>
        <w:tabs>
          <w:tab w:val="clear" w:pos="708"/>
          <w:tab w:val="right" w:pos="262" w:leader="none"/>
          <w:tab w:val="left" w:pos="547" w:leader="none"/>
        </w:tabs>
        <w:autoSpaceDE w:val="false"/>
        <w:spacing w:lineRule="exact" w:line="216"/>
        <w:ind w:left="340" w:right="22" w:hanging="34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f. </w:t>
        <w:tab/>
      </w:r>
      <w:r>
        <w:rPr>
          <w:rFonts w:cs="Arial" w:ascii="Arial" w:hAnsi="Arial"/>
        </w:rPr>
        <w:t>Tarım Mücadele Yolları ve Güvenlik Tedbirl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3" w:leader="none"/>
          <w:tab w:val="left" w:pos="413" w:leader="none"/>
          <w:tab w:val="left" w:pos="624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MÜZİK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1: Atatürk’ün sanata bakışını anl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n sanatı sevdiğin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n sanatçıya verdiği değer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Atatürk’ün sanat kurum ve kuruluşlarına verdiği değer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2: Atatürk’ün Türk müziğine ilişkin görüşlerini anl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n Türk müziğini sevdiğin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n Türk müziğinin geliştirilmesi konusundaki isteğin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3: Atatürk’ü anlatan şarkı ve marşları tanı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 anlatan şarkıların adlar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 anlatan marşların adlar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4: Atatürk’ü anlatan şarkı ve marşları anlamlarına uygun söyley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 anlatan şarkı ve marşların sözlerini anlamlarına uygun tekrar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 anlatan şarkı ve marşların ezgisini anlamlarına uygun tekrar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5: Atatürk’ü anlatan şarkı ve marşları anlamlarına uygun çal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 anlatan şarkı ve marşları çalarken, çalgısından doğru ses çıka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 anlatan şarkı ve marşları, çalgısıyla anlamlarına uygun tekrar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 6: Atatürk’ü anlatan şarkı ve marşları anlamlarına dikkat ederek dinley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Atatürk’ü anlatan şarkı ve marşları anlamlarına dikkat ederek dinlemek için uygun ortam yarat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Atatürk’ü anlatan şarkı ve marşları dinlemeye istek duy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ATÜRK SANAT VE MÜZİK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LAR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  <w:tab/>
        <w:t>Atatürk’ün Sanata Bakışı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ab/>
        <w:t>Atatürk’ün Sanat Sevgisi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ab/>
        <w:t>Atatürk’ün Sanatla İlgili Görüşleri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</w:t>
        <w:tab/>
        <w:t>Atatürk’ün Türk Müziğine İlişkin Görüşleri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ab/>
        <w:t>Atatürk’ün Türk Müziği Sevgisi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ab/>
        <w:t>Atatürk’ün Türk Müziğini Geliştirme Düşünceleri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 </w:t>
        <w:tab/>
        <w:t>Atatürk’ü Anlatan Şarkı ve Marşlar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213" w:right="22" w:hanging="213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ab/>
        <w:t>Atatürk’ü Anlatan Şarkıla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3" w:leader="none"/>
        </w:tabs>
        <w:autoSpaceDE w:val="false"/>
        <w:spacing w:lineRule="exact" w:line="210"/>
        <w:ind w:left="720" w:right="22" w:hanging="360"/>
        <w:rPr>
          <w:rFonts w:ascii="Arial" w:hAnsi="Arial" w:cs="Arial"/>
        </w:rPr>
      </w:pPr>
      <w:r>
        <w:rPr>
          <w:rFonts w:cs="Arial" w:ascii="Arial" w:hAnsi="Arial"/>
        </w:rPr>
        <w:t>Atatürk’ü Anlatan Marşlar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36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exact" w:line="210"/>
        <w:ind w:left="360"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right="22" w:hanging="0"/>
        <w:rPr>
          <w:color w:val="000000"/>
          <w:lang w:val="tr-TR"/>
        </w:rPr>
      </w:pPr>
      <w:r>
        <w:rPr>
          <w:rFonts w:eastAsia="Arial"/>
          <w:color w:val="000000"/>
          <w:lang w:val="tr-TR"/>
        </w:rPr>
        <w:t xml:space="preserve">                                                </w:t>
      </w:r>
      <w:r>
        <w:rPr>
          <w:color w:val="000000"/>
          <w:lang w:val="tr-TR"/>
        </w:rPr>
        <w:t>BEDEN EĞİTİMİ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1: Futbol ile ilgili temel beceriler ed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</w:rPr>
        <w:tab/>
        <w:t>1.</w:t>
        <w:tab/>
      </w:r>
      <w:r>
        <w:rPr>
          <w:rFonts w:cs="Arial" w:ascii="Arial" w:hAnsi="Arial"/>
        </w:rPr>
        <w:t>Top sürme hareketinin yapılması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de-DE"/>
        </w:rPr>
        <w:t>2.</w:t>
        <w:tab/>
      </w:r>
      <w:r>
        <w:rPr>
          <w:rFonts w:cs="Arial" w:ascii="Arial" w:hAnsi="Arial"/>
          <w:lang w:val="de-DE"/>
        </w:rPr>
        <w:t>Değişik seviyelerde gelen topun kontrol edilmesi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3.</w:t>
        <w:tab/>
      </w:r>
      <w:r>
        <w:rPr>
          <w:rFonts w:cs="Arial" w:ascii="Arial" w:hAnsi="Arial"/>
          <w:lang w:val="de-DE"/>
        </w:rPr>
        <w:t>Ayağın değişik bölümleriyle topa verulması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maç 2: Futbola hazırlayıcı oyunlar oyna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  <w:lang w:val="de-DE"/>
        </w:rPr>
        <w:tab/>
        <w:t>1.</w:t>
        <w:tab/>
      </w:r>
      <w:r>
        <w:rPr>
          <w:rFonts w:cs="Arial" w:ascii="Arial" w:hAnsi="Arial"/>
          <w:lang w:val="de-DE"/>
        </w:rPr>
        <w:t>Belirlenmiş alan (5 x 5 m) içerisinde eşli olarak topu rakipten gizleme ve kapmaya çalış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2.</w:t>
        <w:tab/>
      </w:r>
      <w:r>
        <w:rPr>
          <w:rFonts w:cs="Arial" w:ascii="Arial" w:hAnsi="Arial"/>
          <w:lang w:val="de-DE"/>
        </w:rPr>
        <w:t>Belirlenmiş alanda (5 x 10 m) ikiye bir “Ortada Fare” oyununu oyn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3.</w:t>
        <w:tab/>
      </w:r>
      <w:r>
        <w:rPr>
          <w:rFonts w:cs="Arial" w:ascii="Arial" w:hAnsi="Arial"/>
          <w:lang w:val="de-DE"/>
        </w:rPr>
        <w:t>Belirlenmiş alanda (5 x 10 m) üçe bir şeklinde oyun oyn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4.</w:t>
        <w:tab/>
      </w:r>
      <w:r>
        <w:rPr>
          <w:rFonts w:cs="Arial" w:ascii="Arial" w:hAnsi="Arial"/>
          <w:lang w:val="de-DE"/>
        </w:rPr>
        <w:t>Belirlenmiş alanda (10 x 15 m) üçe iki şeklinde oyun oyn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5.</w:t>
        <w:tab/>
      </w:r>
      <w:r>
        <w:rPr>
          <w:rFonts w:cs="Arial" w:ascii="Arial" w:hAnsi="Arial"/>
          <w:lang w:val="de-DE"/>
        </w:rPr>
        <w:t>Belirlenmiş alanda (10 x 15 m) iki ayrı grup hâlinde üçe üç “5 sayı oyunu” oyn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maç 3: Futbol oyunlarında iş birliği yapma, lidere ve kurallara u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  <w:lang w:val="de-DE"/>
        </w:rPr>
        <w:t>Davranışlar:1.</w:t>
        <w:tab/>
      </w:r>
      <w:r>
        <w:rPr>
          <w:rFonts w:cs="Arial" w:ascii="Arial" w:hAnsi="Arial"/>
          <w:lang w:val="de-DE"/>
        </w:rPr>
        <w:t>Grupla oynamaya istekli ol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2.</w:t>
        <w:tab/>
      </w:r>
      <w:r>
        <w:rPr>
          <w:rFonts w:cs="Arial" w:ascii="Arial" w:hAnsi="Arial"/>
          <w:lang w:val="de-DE"/>
        </w:rPr>
        <w:t>Grupla oynarken üzerine düşen görevleri y 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3.</w:t>
        <w:tab/>
      </w:r>
      <w:r>
        <w:rPr>
          <w:rFonts w:cs="Arial" w:ascii="Arial" w:hAnsi="Arial"/>
          <w:lang w:val="de-DE"/>
        </w:rPr>
        <w:t>Oyun kurallarını bilme ve bu kurallara uy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maç 4: Futbolu dostça oynama, kazananı kutlama, kaybetmeyi kabulle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  <w:lang w:val="de-DE"/>
        </w:rPr>
        <w:t>Davranışlar:1.</w:t>
        <w:tab/>
      </w:r>
      <w:r>
        <w:rPr>
          <w:rFonts w:cs="Arial" w:ascii="Arial" w:hAnsi="Arial"/>
          <w:lang w:val="de-DE"/>
        </w:rPr>
        <w:t>Oyun oynarken kendi ve rakip takım arkadaşlarına karşı kırıcı olm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2.</w:t>
        <w:tab/>
      </w:r>
      <w:r>
        <w:rPr>
          <w:rFonts w:cs="Arial" w:ascii="Arial" w:hAnsi="Arial"/>
          <w:lang w:val="de-DE"/>
        </w:rPr>
        <w:t>Takımının başarısının sevincini ve kaybetmesinin üzüntüsünü duy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b/>
          <w:lang w:val="de-DE"/>
        </w:rPr>
        <w:t>3.</w:t>
        <w:tab/>
      </w:r>
      <w:r>
        <w:rPr>
          <w:rFonts w:cs="Arial" w:ascii="Arial" w:hAnsi="Arial"/>
          <w:lang w:val="de-DE"/>
        </w:rPr>
        <w:t>Kazanmak için kural dışı hareketler yapm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</w:rPr>
        <w:t xml:space="preserve">KONULAR:  </w:t>
      </w:r>
      <w:r>
        <w:rPr>
          <w:rFonts w:cs="Arial" w:ascii="Arial" w:hAnsi="Arial"/>
        </w:rPr>
        <w:t xml:space="preserve">FUTBOL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 xml:space="preserve">Futbol Temel Becerileri                       </w:t>
      </w: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Futbola Hazırlayıcı Oyun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4: Spor kıyafetini iyi kullanma ve koruya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</w:rPr>
        <w:t>Davranışlar:1.</w:t>
        <w:tab/>
      </w:r>
      <w:r>
        <w:rPr>
          <w:rFonts w:cs="Arial" w:ascii="Arial" w:hAnsi="Arial"/>
        </w:rPr>
        <w:t>Spor kıyafetini uygun bir çanta, torba vb. araçlar ile taşı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Spor ayakkabılarını ayrıca paketleyerek çantaya koy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Ders kıyafetini belirlenen yerde (soyunma odası veya bu iş için ayrılan yer) değiştirme, günlük kıyafetini düzenli olarak yerleşti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</w:rPr>
        <w:t>Spor kıyafetini yanlışsız ve gecikmeden giy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.</w:t>
        <w:tab/>
      </w:r>
      <w:r>
        <w:rPr>
          <w:rFonts w:cs="Arial" w:ascii="Arial" w:hAnsi="Arial"/>
        </w:rPr>
        <w:t>Ders veya çalışmanın bitiminde kıyafetini çanta veya torbaya düzenli şekilde yerleştir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</w:rPr>
        <w:t>Spor kıyafetini evde havalandırma, kirli olanların yıkanmasını sağl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5: Hava şartlarına göre giyin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/>
      </w:pPr>
      <w:r>
        <w:rPr>
          <w:rFonts w:cs="Arial" w:ascii="Arial" w:hAnsi="Arial"/>
          <w:b/>
        </w:rPr>
        <w:t>Davranışlar:     1.</w:t>
      </w:r>
      <w:r>
        <w:rPr>
          <w:rFonts w:cs="Arial" w:ascii="Arial" w:hAnsi="Arial"/>
        </w:rPr>
        <w:t>Beden eğitimi dersi ve spor çalışmalarında ter emici nitelikte kıyafetler giy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Soğuk havalarda; b eden eğtimi dersi ve spor çalışmalarında eşofman ve spor ayakkabısı giy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Uygun havalarda; derslere ve spor çalışmalarına şort-fanila ve spor ayakkabısı ile katıl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7: Temiz Hava ve Güneşten faydalanmak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</w:rPr>
        <w:t>Davranışlar   1.</w:t>
      </w:r>
      <w:r>
        <w:rPr>
          <w:rFonts w:cs="Arial" w:ascii="Arial" w:hAnsi="Arial"/>
        </w:rPr>
        <w:t>Temiz hava ve Güneş’in sağlığa faydalar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Uygun havalarda, soyunarak güneşten faydalan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Ders yapılan kapalı yerleri havalandı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</w:rPr>
        <w:t>Güneşte aşırı derecede kalmanın zararlar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right="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8: Beden eğitimi, spor ve sağlık bilgileriyle, kazalara karşı gerekli tedbirleri al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</w:rPr>
        <w:t>DavranışlarÇ:</w:t>
        <w:tab/>
        <w:t>1.</w:t>
      </w:r>
      <w:r>
        <w:rPr>
          <w:rFonts w:cs="Arial" w:ascii="Arial" w:hAnsi="Arial"/>
        </w:rPr>
        <w:t>Ders veya çalışmaların yapıldığı alandan tehlikeli olabilecek araç, gereç vb. atıkları kaldır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Tehlikeli olabilecek hareketlere izin alarak ve yardımla yap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Vücudu ısıtmadan ağır hareketler yapmama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ONULAR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EDEN EĞİTİMİ, SPOR VE SAĞLIK BİLGİLERİ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  <w:lang w:val="de-DE"/>
        </w:rPr>
        <w:t>1.</w:t>
        <w:tab/>
      </w:r>
      <w:r>
        <w:rPr>
          <w:rFonts w:cs="Arial" w:ascii="Arial" w:hAnsi="Arial"/>
          <w:lang w:val="de-DE"/>
        </w:rPr>
        <w:t xml:space="preserve">Giyinme Bilgisi       </w:t>
      </w:r>
      <w:r>
        <w:rPr>
          <w:rFonts w:cs="Arial" w:ascii="Arial" w:hAnsi="Arial"/>
          <w:b/>
          <w:lang w:val="de-DE"/>
        </w:rPr>
        <w:t>2.</w:t>
        <w:tab/>
      </w:r>
      <w:r>
        <w:rPr>
          <w:rFonts w:cs="Arial" w:ascii="Arial" w:hAnsi="Arial"/>
          <w:lang w:val="de-DE"/>
        </w:rPr>
        <w:t>Temiz Hava ve Güneş’ten Faydalanmak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spacing w:lineRule="exact" w:line="210"/>
        <w:ind w:left="340" w:right="22" w:hanging="347"/>
        <w:rPr/>
      </w:pPr>
      <w:r>
        <w:rPr>
          <w:rFonts w:cs="Arial" w:ascii="Arial" w:hAnsi="Arial"/>
          <w:b/>
          <w:i/>
          <w:u w:val="single"/>
        </w:rPr>
        <w:t>ARAÇLAR:</w:t>
      </w:r>
      <w:r>
        <w:rPr>
          <w:rFonts w:cs="Arial" w:ascii="Arial" w:hAnsi="Arial"/>
        </w:rPr>
        <w:t xml:space="preserve">  Top atma ,Yakan top oyunu , Paslaşma , Mini Futbol Oyunu, Giyinme , Soyunma örnekleri</w:t>
      </w:r>
    </w:p>
    <w:p>
      <w:pPr>
        <w:pStyle w:val="Heading8"/>
        <w:ind w:left="340" w:right="22" w:hanging="347"/>
        <w:rPr/>
      </w:pPr>
      <w:r>
        <w:rPr>
          <w:rFonts w:eastAsia="Arial"/>
          <w:color w:val="000000"/>
          <w:lang w:val="tr-TR"/>
        </w:rPr>
        <w:t xml:space="preserve">                          </w:t>
      </w:r>
    </w:p>
    <w:p>
      <w:pPr>
        <w:pStyle w:val="Heading8"/>
        <w:ind w:left="340" w:right="22" w:hanging="347"/>
        <w:rPr>
          <w:color w:val="000000"/>
          <w:lang w:val="tr-TR"/>
        </w:rPr>
      </w:pPr>
      <w:r>
        <w:rPr>
          <w:rFonts w:eastAsia="Arial"/>
          <w:color w:val="000000"/>
          <w:lang w:val="tr-TR"/>
        </w:rPr>
        <w:t xml:space="preserve">                                                                   </w:t>
      </w:r>
      <w:r>
        <w:rPr>
          <w:color w:val="000000"/>
          <w:lang w:val="tr-TR"/>
        </w:rPr>
        <w:t>RESİM-İŞ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right="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aç: Sanat eserlerini ve tasarım örneklerini inceleyebil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  <w:b/>
          <w:bCs/>
        </w:rPr>
        <w:tab/>
        <w:t>1.</w:t>
        <w:tab/>
      </w:r>
      <w:r>
        <w:rPr>
          <w:rFonts w:cs="Arial" w:ascii="Arial" w:hAnsi="Arial"/>
        </w:rPr>
        <w:t>İncelenen eserlerin adını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</w:rPr>
        <w:t>İncelenen eserlerin konusunu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</w:rPr>
        <w:t>Eserdeki açık, koyu değerleri ayırt et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</w:rPr>
        <w:t>İncelenen eserdeki figürlerin hareketin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</w:rPr>
        <w:t>İncelenen eserde en çok yer alan reng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</w:rPr>
        <w:t>Portre, peyzaj, natürmort, figür terimlerinin neyi ifade ettiğini söyleme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U</w:t>
      </w:r>
    </w:p>
    <w:p>
      <w:pPr>
        <w:pStyle w:val="Normal"/>
        <w:tabs>
          <w:tab w:val="clear" w:pos="708"/>
          <w:tab w:val="right" w:pos="262" w:leader="none"/>
          <w:tab w:val="left" w:pos="1093" w:leader="none"/>
        </w:tabs>
        <w:autoSpaceDE w:val="false"/>
        <w:spacing w:lineRule="exact" w:line="210"/>
        <w:ind w:left="340" w:right="22" w:hanging="347"/>
        <w:rPr>
          <w:rFonts w:ascii="Arial" w:hAnsi="Arial" w:cs="Arial"/>
        </w:rPr>
      </w:pPr>
      <w:r>
        <w:rPr>
          <w:rFonts w:cs="Arial" w:ascii="Arial" w:hAnsi="Arial"/>
        </w:rPr>
        <w:tab/>
        <w:tab/>
        <w:t>Röprödüksiyon (Tıpkı Basım) İnceleme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284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284" w:hanging="0"/>
        <w:outlineLvl w:val="0"/>
        <w:rPr>
          <w:b/>
          <w:b/>
          <w:sz w:val="20"/>
        </w:rPr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t>GÜZEL KONUŞMA VE YAZMA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  <w:t xml:space="preserve">KONU    : 1.  </w:t>
      </w:r>
      <w:r>
        <w:rPr>
          <w:bCs/>
          <w:sz w:val="20"/>
        </w:rPr>
        <w:t>Etkili ve  Güzel</w:t>
      </w:r>
      <w:r>
        <w:rPr>
          <w:b/>
          <w:sz w:val="20"/>
        </w:rPr>
        <w:t xml:space="preserve"> </w:t>
      </w:r>
      <w:r>
        <w:rPr>
          <w:sz w:val="20"/>
        </w:rPr>
        <w:t xml:space="preserve">Şiir Okumak             </w:t>
      </w:r>
      <w:r>
        <w:rPr>
          <w:b/>
          <w:sz w:val="20"/>
        </w:rPr>
        <w:t xml:space="preserve">2. </w:t>
      </w:r>
      <w:r>
        <w:rPr>
          <w:bCs/>
          <w:sz w:val="20"/>
        </w:rPr>
        <w:t>Şiir yazma çaliışmaları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851" w:hanging="142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851" w:hanging="142"/>
        <w:outlineLvl w:val="0"/>
        <w:rPr>
          <w:b/>
          <w:b/>
          <w:sz w:val="24"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>KAYNAKLAR</w:t>
      </w:r>
      <w:r>
        <w:rPr>
          <w:sz w:val="20"/>
        </w:rPr>
        <w:br/>
      </w:r>
      <w:r>
        <w:rPr>
          <w:b/>
          <w:sz w:val="20"/>
        </w:rPr>
        <w:t>A. Kaynak Kişiler :1.</w:t>
      </w:r>
      <w:r>
        <w:rPr>
          <w:sz w:val="20"/>
        </w:rPr>
        <w:t>Öğretmenler, aile büyükleri,  2. Okul yöneticileri  3. Aile büyükleri</w:t>
        <w:br/>
        <w:t>4. İlimiz ve bölgemizi gezmiş olan öğrenciler</w:t>
        <w:br/>
      </w:r>
      <w:r>
        <w:rPr>
          <w:b/>
          <w:sz w:val="20"/>
        </w:rPr>
        <w:t>B. Yazılı Kaynaklar</w:t>
      </w:r>
      <w:r>
        <w:rPr>
          <w:sz w:val="20"/>
        </w:rPr>
        <w:t>:Fen bilgisi kitabı,Çeşitli ünite dergisi,ansiklopediler,özlük,imlâ kılavuzu.Atlas,resim ve broşürler</w:t>
        <w:br/>
      </w:r>
      <w:r>
        <w:rPr>
          <w:b/>
          <w:sz w:val="20"/>
        </w:rPr>
        <w:t>Araç ve Gereçler :</w:t>
      </w:r>
      <w:r>
        <w:rPr>
          <w:sz w:val="20"/>
        </w:rPr>
        <w:t>, Video kasetler, film şeritleri, CD’ler.</w:t>
      </w:r>
      <w:r>
        <w:rPr>
          <w:rFonts w:cs="Arial"/>
          <w:sz w:val="20"/>
        </w:rPr>
        <w:t xml:space="preserve"> Plâstik çubuk, ebonit tarak, pil, bakır tel, anahtar madenî para, metal kaşık, toplu iğne, makas, cam kap.</w:t>
      </w:r>
      <w:r>
        <w:rPr>
          <w:sz w:val="20"/>
        </w:rPr>
        <w:br/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851" w:hanging="142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851" w:hanging="142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</w:t>
      </w:r>
      <w:r>
        <w:rPr>
          <w:b/>
          <w:sz w:val="24"/>
        </w:rPr>
        <w:t>ÜNİTENİN   ETKİNLİKLERİ , YÖNTEM VE TEKNİKLERİ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rPr>
          <w:sz w:val="20"/>
        </w:rPr>
      </w:pPr>
      <w:r>
        <w:rPr>
          <w:sz w:val="20"/>
        </w:rPr>
        <w:t xml:space="preserve">Kubaşık  grup çalışması                                      İkili denetim sistemi 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  <w:tab w:val="left" w:pos="1064" w:leader="none"/>
          <w:tab w:val="left" w:pos="4820" w:leader="none"/>
        </w:tabs>
        <w:ind w:left="284" w:hanging="0"/>
        <w:rPr/>
      </w:pPr>
      <w:r>
        <w:rPr>
          <w:sz w:val="20"/>
        </w:rPr>
        <w:t xml:space="preserve">Sesli okuma                                                         Problem çözme                          </w:t>
        <w:br/>
        <w:t>Sessiz okuma                                                      Tüme varım</w:t>
        <w:br/>
        <w:t>Parçalarla ilgi resimleri yorumlayabilmek             İnceleme                                           .</w:t>
      </w:r>
      <w:r>
        <w:rPr/>
        <w:t xml:space="preserve"> </w:t>
      </w:r>
      <w:r>
        <w:rPr>
          <w:sz w:val="20"/>
        </w:rPr>
        <w:br/>
        <w:t>Dramatizasyon çalışmaları</w:t>
      </w:r>
      <w:r>
        <w:rPr/>
        <w:t xml:space="preserve">                                </w:t>
      </w:r>
      <w:r>
        <w:rPr>
          <w:sz w:val="20"/>
        </w:rPr>
        <w:t xml:space="preserve">Gözlem gezileri                                       </w:t>
        <w:br/>
        <w:t>Sözlü anlatım                                                       Görüşme</w:t>
        <w:br/>
        <w:t xml:space="preserve">Yazılı anlatım                                                       Rol oynama                                                                    </w:t>
        <w:br/>
        <w:t xml:space="preserve">Soru-cevap                                                           Gösterip  yaptırma  </w:t>
        <w:br/>
        <w:t xml:space="preserve">Tartışma.                                                              Çözümleme ve birleşim                    </w:t>
        <w:br/>
        <w:t>Düşün eşleş paylaş  yöntemi                               Sunuş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  <w:tab w:val="left" w:pos="1064" w:leader="none"/>
          <w:tab w:val="left" w:pos="4820" w:leader="none"/>
        </w:tabs>
        <w:ind w:left="284" w:hanging="0"/>
        <w:rPr>
          <w:sz w:val="20"/>
        </w:rPr>
      </w:pPr>
      <w:r>
        <w:rPr>
          <w:sz w:val="20"/>
        </w:rPr>
        <w:t>Okuma parçalarındaki olayları ve karşılıklı konuşmaları canlandırma.</w:t>
      </w:r>
    </w:p>
    <w:p>
      <w:pPr>
        <w:pStyle w:val="Subtitle"/>
        <w:ind w:left="0" w:right="425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Kubaşık ve ikili denetleme öğretim tekniği 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</w:t>
      </w:r>
      <w:r>
        <w:rPr>
          <w:b/>
          <w:sz w:val="24"/>
        </w:rPr>
        <w:t>ARAÇ VE GEREÇLER</w:t>
      </w:r>
    </w:p>
    <w:p>
      <w:pPr>
        <w:pStyle w:val="Subtitle"/>
        <w:ind w:left="142" w:right="425" w:firstLine="425"/>
        <w:rPr>
          <w:sz w:val="20"/>
        </w:rPr>
      </w:pPr>
      <w:r>
        <w:rPr>
          <w:sz w:val="20"/>
        </w:rPr>
        <w:t xml:space="preserve">1. Ünite dergisi.                                                       </w:t>
      </w:r>
    </w:p>
    <w:p>
      <w:pPr>
        <w:pStyle w:val="Subtitle"/>
        <w:ind w:left="142" w:right="425" w:firstLine="425"/>
        <w:rPr>
          <w:sz w:val="20"/>
        </w:rPr>
      </w:pPr>
      <w:r>
        <w:rPr>
          <w:sz w:val="20"/>
        </w:rPr>
        <w:t xml:space="preserve">2. Türkçe kitapları. ,Matematik kitapları , Çalışma  kağıtları  ,Test kaynaklı kitaplar   </w:t>
      </w:r>
    </w:p>
    <w:p>
      <w:pPr>
        <w:pStyle w:val="Subtitle"/>
        <w:ind w:left="142" w:right="425" w:firstLine="425"/>
        <w:rPr>
          <w:sz w:val="20"/>
        </w:rPr>
      </w:pPr>
      <w:r>
        <w:rPr>
          <w:sz w:val="20"/>
        </w:rPr>
        <w:t xml:space="preserve">3. Sözlük, yazım kılavuzu ve ansiklopediler.           </w:t>
      </w:r>
    </w:p>
    <w:p>
      <w:pPr>
        <w:pStyle w:val="Subtitle"/>
        <w:ind w:left="142" w:right="425" w:firstLine="425"/>
        <w:rPr>
          <w:sz w:val="20"/>
        </w:rPr>
      </w:pPr>
      <w:r>
        <w:rPr>
          <w:sz w:val="20"/>
        </w:rPr>
        <w:t>4. Düzeye uygun masal, öykü ve şiir  kitapları.</w:t>
      </w:r>
    </w:p>
    <w:p>
      <w:pPr>
        <w:pStyle w:val="Subtitle"/>
        <w:numPr>
          <w:ilvl w:val="0"/>
          <w:numId w:val="10"/>
        </w:numPr>
        <w:ind w:left="927" w:right="425" w:hanging="360"/>
        <w:rPr>
          <w:sz w:val="20"/>
        </w:rPr>
      </w:pPr>
      <w:r>
        <w:rPr>
          <w:sz w:val="20"/>
        </w:rPr>
        <w:t xml:space="preserve">Ansiklopediler ,sözlük  ,imla kılavuzu                   </w:t>
      </w:r>
    </w:p>
    <w:p>
      <w:pPr>
        <w:pStyle w:val="Subtitle"/>
        <w:ind w:left="567" w:right="425" w:hanging="0"/>
        <w:rPr/>
      </w:pPr>
      <w:r>
        <w:rPr>
          <w:sz w:val="20"/>
        </w:rPr>
        <w:t>6.</w:t>
      </w:r>
      <w:r>
        <w:rPr>
          <w:b/>
          <w:sz w:val="20"/>
        </w:rPr>
        <w:t xml:space="preserve"> </w:t>
      </w:r>
      <w:r>
        <w:rPr>
          <w:sz w:val="20"/>
        </w:rPr>
        <w:t xml:space="preserve">Daha önceki örnek çalışmalar              </w:t>
      </w:r>
      <w:r>
        <w:rPr>
          <w:b/>
          <w:sz w:val="20"/>
        </w:rPr>
        <w:br/>
        <w:t>Yazı dersi araç ve gereçleri</w:t>
      </w:r>
      <w:r>
        <w:rPr>
          <w:sz w:val="20"/>
        </w:rPr>
        <w:t xml:space="preserve"> :Dolmakalem, uçlar, mürekkep, kurutma kağıdı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/>
      </w:pPr>
      <w:r>
        <w:rPr>
          <w:rFonts w:eastAsia="Arial"/>
          <w:b/>
          <w:sz w:val="20"/>
        </w:rPr>
        <w:t xml:space="preserve">                                                      </w:t>
      </w:r>
      <w:r>
        <w:rPr>
          <w:rFonts w:cs="Arial"/>
          <w:b/>
        </w:rPr>
        <w:t>GEZİ GÖZLEM İNCELEME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/>
      </w:pPr>
      <w:r>
        <w:rPr>
          <w:rFonts w:cs="Arial"/>
          <w:sz w:val="20"/>
        </w:rPr>
        <w:t>* Maddelerin elektriklenmesi ile ilgili deneyler</w:t>
        <w:br/>
        <w:t>* İletken ve yalıtkan maddelerle ilgili deneyler</w:t>
        <w:br/>
        <w:t>* Şimşek ve yıldırım oluşması ile ilgili deney</w:t>
        <w:br/>
        <w:t>* Bisiklet dinamosuyla elektrik elde edilmesinin incelenmesi</w:t>
        <w:br/>
        <w:t>* Çevrede varsa elektrik santralına gezi.</w:t>
        <w:br/>
        <w:t>* Elektriğin kullanımıyla ilgili sigorta, sayaç, priz, fişve kabloların incelenmesi</w:t>
        <w:br/>
        <w:t>* Rüzgâr ve su enerjisi ile iş yapılmasını gösteren deneyler</w:t>
        <w:br/>
        <w:t>* Katı, sıvı ve gaz yakıt örneklerinin incelenmesi</w:t>
        <w:br/>
      </w:r>
      <w:r>
        <w:rPr>
          <w:sz w:val="20"/>
        </w:rPr>
        <w:t xml:space="preserve">                                                       </w:t>
      </w:r>
      <w:r>
        <w:rPr>
          <w:b/>
          <w:sz w:val="24"/>
        </w:rPr>
        <w:t>DEĞERLENDİRME</w:t>
      </w:r>
      <w:r>
        <w:rPr>
          <w:sz w:val="20"/>
        </w:rPr>
        <w:t xml:space="preserve">    </w:t>
      </w:r>
    </w:p>
    <w:p>
      <w:pPr>
        <w:pStyle w:val="TextBodyIndent"/>
        <w:numPr>
          <w:ilvl w:val="0"/>
          <w:numId w:val="4"/>
        </w:numPr>
        <w:tabs>
          <w:tab w:val="clear" w:pos="851"/>
          <w:tab w:val="left" w:pos="284" w:leader="none"/>
          <w:tab w:val="left" w:pos="709" w:leader="none"/>
        </w:tabs>
        <w:outlineLvl w:val="0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1.Davranışların Gözlenmesi</w:t>
        <w:br/>
      </w:r>
      <w:r>
        <w:rPr>
          <w:sz w:val="20"/>
        </w:rPr>
        <w:t>1. Dinleme, izlemeyle ilgili davranışlarının;</w:t>
        <w:br/>
        <w:t>2. Sesli ve sessiz okuma alışkanlığı ve okuma hızlarının;</w:t>
        <w:br/>
        <w:t>3. Başvuru ve kaynak kitaplardan yararlanma alışkanlıklarının;</w:t>
        <w:br/>
        <w:t>4. Anlatımlarında kelimeleri doğru söyleme ve yazma alışkanlıklarının;</w:t>
        <w:br/>
        <w:t>5. Okuduklarını doğru anlama ve yorumlama becerilerinin;</w:t>
        <w:br/>
        <w:t>6. Yazarken temiz ve düzenli olabilmeye ilişkin davranışlarının gözlenmesi.</w:t>
        <w:br/>
      </w:r>
      <w:r>
        <w:rPr>
          <w:b/>
          <w:sz w:val="20"/>
        </w:rPr>
        <w:t>Ünitenin pekiştirilmesi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284" w:hanging="0"/>
        <w:outlineLvl w:val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1 . Ders bitiminde “Bu ders neler öğrendik ?” sorusunun cevaplanması</w:t>
        <w:br/>
        <w:t xml:space="preserve">      2 . Ünite dergisi çalışma sorularının cevaplanması</w:t>
        <w:br/>
        <w:t xml:space="preserve">      3 . Ünite işlenişinde eksik kalan konuların anlatılması</w:t>
      </w:r>
    </w:p>
    <w:p>
      <w:pPr>
        <w:pStyle w:val="TextBodyIndent"/>
        <w:numPr>
          <w:ilvl w:val="0"/>
          <w:numId w:val="4"/>
        </w:numPr>
        <w:tabs>
          <w:tab w:val="clear" w:pos="851"/>
          <w:tab w:val="left" w:pos="284" w:leader="none"/>
          <w:tab w:val="left" w:pos="709" w:leader="none"/>
        </w:tabs>
        <w:outlineLvl w:val="0"/>
        <w:rPr/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2.Yazılı Anlatım Çalışmalarının Değerlendirilmesi:</w:t>
        <w:br/>
      </w:r>
      <w:r>
        <w:rPr>
          <w:sz w:val="20"/>
        </w:rPr>
        <w:t>1. Kelimeleri doğru yazabilme becerilerinin;</w:t>
        <w:br/>
        <w:t>2. Noktalama işaretlerini doğru kullanabilme becerilerinin;</w:t>
        <w:br/>
        <w:t>3. Güzel, okunaklı ve işlek bir yazı yazabilmeye ait becerilerinin incelenmesi.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630" w:hanging="0"/>
        <w:outlineLvl w:val="0"/>
        <w:rPr>
          <w:sz w:val="20"/>
        </w:rPr>
      </w:pPr>
      <w:r>
        <w:rPr>
          <w:sz w:val="20"/>
        </w:rPr>
        <w:t>4. Ünite konularının günlük yaşantımızla ilişkisini açıklayan bir yazı yazdırılması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clear" w:pos="851"/>
          <w:tab w:val="left" w:pos="-1985" w:leader="none"/>
          <w:tab w:val="left" w:pos="-1560" w:leader="none"/>
        </w:tabs>
        <w:ind w:left="567" w:hanging="283"/>
        <w:outlineLvl w:val="0"/>
        <w:rPr/>
      </w:pPr>
      <w:r>
        <w:rPr>
          <w:b/>
          <w:sz w:val="20"/>
        </w:rPr>
        <w:t>D</w:t>
      </w:r>
      <w:r>
        <w:rPr>
          <w:sz w:val="20"/>
        </w:rPr>
        <w:t xml:space="preserve"> -  </w:t>
      </w:r>
      <w:r>
        <w:rPr>
          <w:b/>
          <w:sz w:val="20"/>
        </w:rPr>
        <w:t>Sınavlar</w:t>
      </w:r>
      <w:r>
        <w:rPr>
          <w:sz w:val="20"/>
        </w:rPr>
        <w:br/>
        <w:t xml:space="preserve"> 1 Sözlü Sınavların Yapılması</w:t>
        <w:br/>
        <w:t xml:space="preserve"> 2.Yazılı Sınavların Yapılması</w:t>
        <w:br/>
        <w:t xml:space="preserve"> 3. Test Eklerinin Uygulanması</w:t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</w:tabs>
        <w:ind w:left="284" w:hanging="0"/>
        <w:outlineLvl w:val="0"/>
        <w:rPr>
          <w:b/>
          <w:b/>
          <w:sz w:val="20"/>
        </w:rPr>
      </w:pPr>
      <w:r>
        <w:rPr>
          <w:b/>
          <w:sz w:val="20"/>
        </w:rPr>
        <w:t>E - Öğrenci davranışlarını gözlenmesi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clear" w:pos="851"/>
          <w:tab w:val="left" w:pos="-1560" w:leader="none"/>
        </w:tabs>
        <w:ind w:left="0" w:hanging="0"/>
        <w:outlineLvl w:val="0"/>
        <w:rPr/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1.Ünite ile ilgili test değerlendirmeleri 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</w:tabs>
        <w:ind w:left="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2.Yapılan işin işlem basamaklarının uygunluğunun kontrol edilmesi 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</w:tabs>
        <w:ind w:left="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3.Öğrenciye yaptığı işin eleştirisinin yapılması </w:t>
      </w:r>
    </w:p>
    <w:p>
      <w:pPr>
        <w:pStyle w:val="TextBodyIndent"/>
        <w:tabs>
          <w:tab w:val="clear" w:pos="851"/>
          <w:tab w:val="left" w:pos="284" w:leader="none"/>
          <w:tab w:val="left" w:pos="709" w:leader="none"/>
        </w:tabs>
        <w:ind w:left="0" w:hanging="0"/>
        <w:rPr/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4.Öğrencinin iş disiplini göz önüne alınarak not ile değerlendirilmesi                                                               </w:t>
      </w:r>
    </w:p>
    <w:p>
      <w:pPr>
        <w:pStyle w:val="TextBodyIndent"/>
        <w:tabs>
          <w:tab w:val="clear" w:pos="709"/>
          <w:tab w:val="clear" w:pos="851"/>
          <w:tab w:val="left" w:pos="-1985" w:leader="none"/>
        </w:tabs>
        <w:ind w:left="567" w:hanging="567"/>
        <w:rPr/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5.Yapılan işte güvenlik kurallarına uyulup uyulmadığının kontrol edilmesi</w:t>
      </w:r>
      <w:r>
        <w:rPr/>
        <w:t xml:space="preserve">                                                                                      6.</w:t>
      </w:r>
      <w:r>
        <w:rPr>
          <w:sz w:val="20"/>
        </w:rPr>
        <w:t>Öğrenci davranışlarındaki yetersizliklerin belirlenmesi ve bunları giderici çalışmaların yapılması</w:t>
      </w:r>
    </w:p>
    <w:p>
      <w:pPr>
        <w:pStyle w:val="Normal"/>
        <w:ind w:firstLine="993"/>
        <w:rPr/>
      </w:pPr>
      <w:r>
        <w:rPr/>
        <w:t xml:space="preserve">  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851"/>
          <w:tab w:val="left" w:pos="284" w:leader="none"/>
          <w:tab w:val="left" w:pos="709" w:leader="none"/>
          <w:tab w:val="left" w:pos="1064" w:leader="none"/>
        </w:tabs>
        <w:ind w:left="284" w:hanging="0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sectPr>
      <w:type w:val="continuous"/>
      <w:pgSz w:w="11906" w:h="16838"/>
      <w:pgMar w:left="1134" w:right="567" w:gutter="0" w:header="709" w:top="113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AYDIN BİLGİN</w:t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YALTIR KARDEŞLER İLKÖĞRETİM OKULU 4/A SINIF ÖĞRETMEN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644"/>
        </w:tabs>
        <w:ind w:left="644" w:hanging="360"/>
      </w:pPr>
      <w:rPr>
        <w:b/>
        <w:rFonts w:cs="Arial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64" w:leader="none"/>
        <w:tab w:val="left" w:pos="1247" w:leader="none"/>
      </w:tabs>
      <w:spacing w:before="120" w:after="0"/>
      <w:jc w:val="both"/>
      <w:outlineLvl w:val="4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62" w:leader="none"/>
        <w:tab w:val="left" w:pos="1093" w:leader="none"/>
      </w:tabs>
      <w:spacing w:lineRule="exact" w:line="220"/>
      <w:ind w:left="373" w:right="22" w:hanging="370"/>
      <w:outlineLvl w:val="6"/>
    </w:pPr>
    <w:rPr>
      <w:rFonts w:ascii="Arial" w:hAnsi="Arial" w:cs="Arial"/>
      <w:b/>
      <w:color w:val="0000FF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262" w:leader="none"/>
        <w:tab w:val="left" w:pos="1093" w:leader="none"/>
      </w:tabs>
      <w:spacing w:lineRule="exact" w:line="210"/>
      <w:ind w:left="340" w:right="22" w:hanging="347"/>
      <w:outlineLvl w:val="7"/>
    </w:pPr>
    <w:rPr>
      <w:rFonts w:ascii="Arial" w:hAnsi="Arial" w:cs="Arial"/>
      <w:b/>
      <w:color w:val="0000FF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262" w:leader="none"/>
        <w:tab w:val="left" w:pos="1093" w:leader="none"/>
      </w:tabs>
      <w:spacing w:lineRule="exact" w:line="210"/>
      <w:ind w:right="22" w:hanging="0"/>
      <w:outlineLvl w:val="8"/>
    </w:pPr>
    <w:rPr>
      <w:rFonts w:ascii="Arial" w:hAnsi="Arial" w:cs="Arial"/>
      <w:b/>
      <w:color w:val="0000FF"/>
      <w:sz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FF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Arial"/>
      <w:b w:val="false"/>
      <w:sz w:val="1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color w:val="0000FF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1">
    <w:name w:val="Stil1"/>
    <w:basedOn w:val="Normal"/>
    <w:qFormat/>
    <w:pPr/>
    <w:rPr/>
  </w:style>
  <w:style w:type="paragraph" w:styleId="ListeMaddemi3">
    <w:name w:val="Liste Madde İmi 3"/>
    <w:basedOn w:val="Normal"/>
    <w:qFormat/>
    <w:pPr>
      <w:numPr>
        <w:ilvl w:val="0"/>
        <w:numId w:val="3"/>
      </w:numPr>
    </w:pPr>
    <w:rPr/>
  </w:style>
  <w:style w:type="paragraph" w:styleId="ListeMaddemi4">
    <w:name w:val="Liste Madde İmi 4"/>
    <w:basedOn w:val="Normal"/>
    <w:qFormat/>
    <w:pPr>
      <w:numPr>
        <w:ilvl w:val="0"/>
        <w:numId w:val="2"/>
      </w:numPr>
    </w:pPr>
    <w:rPr>
      <w:rFonts w:ascii="Arial" w:hAnsi="Arial" w:cs="Arial"/>
      <w:b/>
      <w:i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Subtitle">
    <w:name w:val="Subtitle"/>
    <w:basedOn w:val="Normal"/>
    <w:next w:val="TextBody"/>
    <w:qFormat/>
    <w:pPr>
      <w:ind w:left="284" w:right="568" w:firstLine="283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left="851" w:hanging="142"/>
    </w:pPr>
    <w:rPr>
      <w:rFonts w:ascii="Arial" w:hAnsi="Arial" w:cs="Arial"/>
      <w:sz w:val="22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GvdeMetni2">
    <w:name w:val="Gövde Metni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22:08:00Z</dcterms:created>
  <dc:creator>Aydın BİLGİN</dc:creator>
  <dc:description/>
  <dc:language>en-US</dc:language>
  <cp:lastModifiedBy>Aydın BİLGİN</cp:lastModifiedBy>
  <dcterms:modified xsi:type="dcterms:W3CDTF">2002-09-10T23:06:00Z</dcterms:modified>
  <cp:revision>11</cp:revision>
  <dc:subject/>
  <dc:title>ÜNİTE NO : 8</dc:title>
</cp:coreProperties>
</file>