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ÜNİTE NO : 2</w:t>
      </w:r>
    </w:p>
    <w:p>
      <w:pPr>
        <w:pStyle w:val="Heading1"/>
        <w:jc w:val="center"/>
        <w:rPr/>
      </w:pPr>
      <w:r>
        <w:rPr/>
        <w:t>DÜNYAMIZ VE GÖKYÜZÜ</w:t>
      </w:r>
    </w:p>
    <w:p>
      <w:pPr>
        <w:pStyle w:val="Heading1"/>
        <w:jc w:val="center"/>
        <w:rPr/>
      </w:pPr>
      <w:r>
        <w:rPr/>
        <w:t>SINIF : 4/A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SÜRE</w:t>
      </w:r>
    </w:p>
    <w:p>
      <w:pPr>
        <w:pStyle w:val="Heading1"/>
        <w:jc w:val="center"/>
        <w:rPr/>
      </w:pPr>
      <w:r>
        <w:rPr/>
        <w:t>21 Ekim 2002 – 8 Kasım 2002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İş Günü :</w:t>
      </w:r>
    </w:p>
    <w:p>
      <w:pPr>
        <w:pStyle w:val="Heading1"/>
        <w:jc w:val="center"/>
        <w:rPr/>
      </w:pPr>
      <w:r>
        <w:rPr/>
        <w:t>13</w:t>
      </w:r>
    </w:p>
    <w:p>
      <w:pPr>
        <w:pStyle w:val="Stil1"/>
        <w:rPr/>
      </w:pPr>
      <w:r>
        <w:rPr/>
      </w:r>
    </w:p>
    <w:p>
      <w:pPr>
        <w:pStyle w:val="Stil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9" w:top="113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322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850"/>
      </w:tblGrid>
      <w:tr>
        <w:trPr>
          <w:trHeight w:val="24" w:hRule="atLeast"/>
        </w:trPr>
        <w:tc>
          <w:tcPr>
            <w:tcW w:w="4322" w:type="dxa"/>
            <w:gridSpan w:val="3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RSLERİN DAĞILIMI</w:t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ERS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D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ing2"/>
              <w:rPr/>
            </w:pPr>
            <w:r>
              <w:rPr/>
              <w:t>TDS</w:t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n Bilgi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ürkç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mati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n Kültürü ve Ahlak Bilgi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İngiliz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üzel Konuş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İş Eğiti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im – İ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üzi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den Eğiti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PLA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322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0"/>
        <w:gridCol w:w="276"/>
        <w:gridCol w:w="300"/>
        <w:gridCol w:w="300"/>
        <w:gridCol w:w="300"/>
        <w:gridCol w:w="300"/>
        <w:gridCol w:w="276"/>
        <w:gridCol w:w="300"/>
        <w:gridCol w:w="300"/>
        <w:gridCol w:w="300"/>
        <w:gridCol w:w="300"/>
      </w:tblGrid>
      <w:tr>
        <w:trPr>
          <w:trHeight w:val="24" w:hRule="atLeast"/>
        </w:trPr>
        <w:tc>
          <w:tcPr>
            <w:tcW w:w="4322" w:type="dxa"/>
            <w:gridSpan w:val="11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İŞ TAKVİM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GÜNLER</w:t>
            </w:r>
          </w:p>
        </w:tc>
        <w:tc>
          <w:tcPr>
            <w:tcW w:w="2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YLAR</w:t>
            </w:r>
          </w:p>
        </w:tc>
      </w:tr>
      <w:tr>
        <w:trPr>
          <w:trHeight w:val="23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EKİM 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ing2"/>
              <w:rPr/>
            </w:pPr>
            <w:r>
              <w:rPr/>
              <w:t>KASIM</w:t>
            </w:r>
          </w:p>
        </w:tc>
      </w:tr>
      <w:tr>
        <w:trPr>
          <w:trHeight w:val="23" w:hRule="atLeast"/>
        </w:trPr>
        <w:tc>
          <w:tcPr>
            <w:tcW w:w="137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zartesi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37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lı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137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Çarşamb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137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şembe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37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m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137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martesi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37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zar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7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İŞGÜNÜ</w:t>
            </w:r>
          </w:p>
        </w:tc>
        <w:tc>
          <w:tcPr>
            <w:tcW w:w="2952" w:type="dxa"/>
            <w:gridSpan w:val="10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0" w:bottom="964"/>
          <w:formProt w:val="false"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1"/>
        <w:gridCol w:w="2303"/>
        <w:gridCol w:w="993"/>
        <w:gridCol w:w="3969"/>
      </w:tblGrid>
      <w:tr>
        <w:trPr>
          <w:trHeight w:val="31" w:hRule="atLeast"/>
        </w:trPr>
        <w:tc>
          <w:tcPr>
            <w:tcW w:w="9356" w:type="dxa"/>
            <w:gridSpan w:val="4"/>
            <w:tcBorders>
              <w:top w:val="double" w:sz="24" w:space="0" w:color="000000"/>
              <w:left w:val="double" w:sz="24" w:space="0" w:color="000000"/>
              <w:bottom w:val="doub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SÜRE DAĞITIM ÇİZELGES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2091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BASAMAKLAR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SÜRE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İŞ GÜNÜ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YAPILACAK ETKİNLİKLER</w:t>
            </w:r>
          </w:p>
        </w:tc>
      </w:tr>
      <w:tr>
        <w:trPr>
          <w:trHeight w:val="29" w:hRule="atLeast"/>
        </w:trPr>
        <w:tc>
          <w:tcPr>
            <w:tcW w:w="2091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Hazırlık ve Planlama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0.2002 – 21.10.200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Ünitenin tanıtılması</w:t>
            </w:r>
          </w:p>
          <w:p>
            <w:pPr>
              <w:pStyle w:val="Normal"/>
              <w:rPr/>
            </w:pPr>
            <w:r>
              <w:rPr/>
              <w:t>Ünite ile ilgili araç gereçlerin tespiti</w:t>
            </w:r>
          </w:p>
          <w:p>
            <w:pPr>
              <w:pStyle w:val="Normal"/>
              <w:rPr/>
            </w:pPr>
            <w:r>
              <w:rPr/>
              <w:t>Hazırlık sorularının düzenlenmesi</w:t>
            </w:r>
          </w:p>
          <w:p>
            <w:pPr>
              <w:pStyle w:val="Normal"/>
              <w:rPr/>
            </w:pPr>
            <w:r>
              <w:rPr/>
              <w:t>Kümelerin ve planların hazırlanması</w:t>
            </w:r>
          </w:p>
        </w:tc>
      </w:tr>
      <w:tr>
        <w:trPr>
          <w:trHeight w:val="29" w:hRule="atLeast"/>
        </w:trPr>
        <w:tc>
          <w:tcPr>
            <w:tcW w:w="2091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İşleniş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2 – 25.10.200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Konuların işlenmesi</w:t>
            </w:r>
          </w:p>
          <w:p>
            <w:pPr>
              <w:pStyle w:val="Normal"/>
              <w:rPr/>
            </w:pPr>
            <w:r>
              <w:rPr/>
              <w:t>Araç gereçlerden yararlanma</w:t>
            </w:r>
          </w:p>
          <w:p>
            <w:pPr>
              <w:pStyle w:val="Normal"/>
              <w:rPr/>
            </w:pPr>
            <w:r>
              <w:rPr/>
              <w:t>Konularla ilgili soruların hazırlanması</w:t>
            </w:r>
          </w:p>
        </w:tc>
      </w:tr>
      <w:tr>
        <w:trPr>
          <w:trHeight w:val="29" w:hRule="atLeast"/>
        </w:trPr>
        <w:tc>
          <w:tcPr>
            <w:tcW w:w="2091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a Değerlendirme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0.2002 – 30.10.200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İşlenen konuların tekrarı</w:t>
            </w:r>
          </w:p>
          <w:p>
            <w:pPr>
              <w:pStyle w:val="Normal"/>
              <w:rPr/>
            </w:pPr>
            <w:r>
              <w:rPr/>
              <w:t>Test ile yoklama</w:t>
            </w:r>
          </w:p>
          <w:p>
            <w:pPr>
              <w:pStyle w:val="Normal"/>
              <w:rPr/>
            </w:pPr>
            <w:r>
              <w:rPr/>
              <w:t xml:space="preserve">Eksiklerin tespiti </w:t>
            </w:r>
          </w:p>
        </w:tc>
      </w:tr>
      <w:tr>
        <w:trPr>
          <w:trHeight w:val="29" w:hRule="atLeast"/>
        </w:trPr>
        <w:tc>
          <w:tcPr>
            <w:tcW w:w="2091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İşlenişe Devam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0.2002 – 07.11.200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Tespit edilen eksiklerin tamamlanması</w:t>
            </w:r>
          </w:p>
          <w:p>
            <w:pPr>
              <w:pStyle w:val="Normal"/>
              <w:rPr/>
            </w:pPr>
            <w:r>
              <w:rPr/>
              <w:t>Konuların işlenişine ve araç gereçlerden yararlanma</w:t>
            </w:r>
          </w:p>
        </w:tc>
      </w:tr>
      <w:tr>
        <w:trPr>
          <w:trHeight w:val="29" w:hRule="atLeast"/>
        </w:trPr>
        <w:tc>
          <w:tcPr>
            <w:tcW w:w="2091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n Değerlendirme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1.2002 -.08.11.200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Yazılı veya test ile yoklama</w:t>
            </w:r>
          </w:p>
          <w:p>
            <w:pPr>
              <w:pStyle w:val="Normal"/>
              <w:rPr/>
            </w:pPr>
            <w:r>
              <w:rPr/>
              <w:t>Yazılı veya test ile yapılan yoklamanın ölçülmesi</w:t>
            </w:r>
          </w:p>
        </w:tc>
      </w:tr>
      <w:tr>
        <w:trPr>
          <w:trHeight w:val="29" w:hRule="atLeast"/>
        </w:trPr>
        <w:tc>
          <w:tcPr>
            <w:tcW w:w="4394" w:type="dxa"/>
            <w:gridSpan w:val="2"/>
            <w:tcBorders>
              <w:top w:val="double" w:sz="4" w:space="0" w:color="000000"/>
              <w:left w:val="double" w:sz="2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Heading4"/>
              <w:rPr/>
            </w:pPr>
            <w:r>
              <w:rPr/>
              <w:t>Toplam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il1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FEN BİLGİSİ</w:t>
      </w:r>
    </w:p>
    <w:p>
      <w:pPr>
        <w:pStyle w:val="Heading3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Heading3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Heading3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KONULAR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. Dünyamız</w:t>
      </w:r>
      <w:r>
        <w:rPr>
          <w:rFonts w:cs="Arial" w:ascii="Arial" w:hAnsi="Arial"/>
        </w:rPr>
        <w:t xml:space="preserve">                                                        </w:t>
      </w:r>
      <w:r>
        <w:rPr>
          <w:rFonts w:cs="Arial" w:ascii="Arial" w:hAnsi="Arial"/>
          <w:b/>
          <w:bCs/>
        </w:rPr>
        <w:t>B. Gökyüzü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1 : </w:t>
      </w:r>
      <w:r>
        <w:rPr>
          <w:rFonts w:cs="Arial" w:ascii="Arial" w:hAnsi="Arial"/>
        </w:rPr>
        <w:t>Dünyamızın  şekli ve katmanları</w:t>
      </w:r>
      <w:r>
        <w:rPr>
          <w:rFonts w:cs="Arial" w:ascii="Arial" w:hAnsi="Arial"/>
          <w:b/>
        </w:rPr>
        <w:t xml:space="preserve">                           1  : </w:t>
      </w:r>
      <w:r>
        <w:rPr>
          <w:rFonts w:cs="Arial" w:ascii="Arial" w:hAnsi="Arial"/>
        </w:rPr>
        <w:t>Ay Hakkında Bilg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2 : </w:t>
      </w:r>
      <w:r>
        <w:rPr>
          <w:rFonts w:cs="Arial" w:ascii="Arial" w:hAnsi="Arial"/>
        </w:rPr>
        <w:t>Yerin şeklini değiştiren etmenler.</w:t>
      </w:r>
      <w:r>
        <w:rPr>
          <w:rFonts w:cs="Arial" w:ascii="Arial" w:hAnsi="Arial"/>
          <w:b/>
        </w:rPr>
        <w:t xml:space="preserve">                          2  : </w:t>
      </w:r>
      <w:r>
        <w:rPr>
          <w:rFonts w:cs="Arial" w:ascii="Arial" w:hAnsi="Arial"/>
        </w:rPr>
        <w:t>Güneş Hakkında Bilgi Edinebilme</w:t>
      </w:r>
    </w:p>
    <w:p>
      <w:pPr>
        <w:pStyle w:val="Heading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ATATÜRÇÜLÜK  KONULAR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51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977"/>
        <w:gridCol w:w="2693"/>
      </w:tblGrid>
      <w:tr>
        <w:trPr>
          <w:trHeight w:val="181" w:hRule="atLeast"/>
        </w:trPr>
        <w:tc>
          <w:tcPr>
            <w:tcW w:w="4181" w:type="dxa"/>
            <w:tcBorders>
              <w:top w:val="double" w:sz="2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EDEFLER - DAVRANIŞLAR</w:t>
            </w:r>
          </w:p>
        </w:tc>
        <w:tc>
          <w:tcPr>
            <w:tcW w:w="2977" w:type="dxa"/>
            <w:tcBorders>
              <w:top w:val="doubl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KONULAR</w:t>
            </w:r>
          </w:p>
        </w:tc>
        <w:tc>
          <w:tcPr>
            <w:tcW w:w="2693" w:type="dxa"/>
            <w:tcBorders>
              <w:top w:val="double" w:sz="2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Heading2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ÇIKLAMALAR</w:t>
            </w:r>
          </w:p>
        </w:tc>
      </w:tr>
      <w:tr>
        <w:trPr/>
        <w:tc>
          <w:tcPr>
            <w:tcW w:w="4181" w:type="dxa"/>
            <w:tcBorders>
              <w:top w:val="double" w:sz="4" w:space="0" w:color="000000"/>
              <w:left w:val="double" w:sz="2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Hedef:</w:t>
            </w:r>
            <w:r>
              <w:rPr>
                <w:rFonts w:cs="Arial" w:ascii="Arial" w:hAnsi="Arial"/>
              </w:rPr>
              <w:t>Atatürk ün akılcılığa ve bilime verdiği önemi kavrayabil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Davranışlar: </w:t>
            </w: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cs="Arial" w:ascii="Arial" w:hAnsi="Arial"/>
              </w:rPr>
              <w:t xml:space="preserve"> Atatürkçülüğün akılılığa ve bilime önem verdiğini söyleme    </w:t>
            </w: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cs="Arial" w:ascii="Arial" w:hAnsi="Arial"/>
              </w:rPr>
              <w:t xml:space="preserve"> Bilimin her konuda insan hayatına yön verdiğini söyleme     </w:t>
            </w:r>
            <w:r>
              <w:rPr>
                <w:rFonts w:cs="Arial" w:ascii="Arial" w:hAnsi="Arial"/>
                <w:b/>
                <w:bCs/>
              </w:rPr>
              <w:t>3.</w:t>
            </w:r>
            <w:r>
              <w:rPr>
                <w:rFonts w:cs="Arial" w:ascii="Arial" w:hAnsi="Arial"/>
              </w:rPr>
              <w:t xml:space="preserve">  Atatürk ün akılcılık ve bilim konusundaki görüşlerinden örnekler verme    </w:t>
            </w: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cs="Arial" w:ascii="Arial" w:hAnsi="Arial"/>
              </w:rPr>
              <w:t xml:space="preserve"> Bilimsel çalışmalar sayesinde cehaletin nasıl ortadan kalkabileceğini söyleme    </w:t>
            </w:r>
            <w:r>
              <w:rPr>
                <w:rFonts w:cs="Arial" w:ascii="Arial" w:hAnsi="Arial"/>
                <w:b/>
                <w:bCs/>
              </w:rPr>
              <w:t xml:space="preserve">5. </w:t>
            </w:r>
            <w:r>
              <w:rPr>
                <w:rFonts w:cs="Arial" w:ascii="Arial" w:hAnsi="Arial"/>
              </w:rPr>
              <w:t xml:space="preserve">Atatürk ün yaptığı her işte akılcılığı ve bilimi esas aldığını söyleme   </w:t>
            </w:r>
            <w:r>
              <w:rPr>
                <w:rFonts w:cs="Arial" w:ascii="Arial" w:hAnsi="Arial"/>
                <w:b/>
                <w:bCs/>
              </w:rPr>
              <w:t>6.</w:t>
            </w:r>
            <w:r>
              <w:rPr>
                <w:rFonts w:cs="Arial" w:ascii="Arial" w:hAnsi="Arial"/>
              </w:rPr>
              <w:t xml:space="preserve">  Atatürk ü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Hayatta En Hakiki Mürşit İlimdir”özdeyişini açıklama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ılcılık ve bilime verilen ön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imin  insan yaşayışındaki önem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Hayatta En Hakiki Mürşit İlimdir”özdeyişi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Fen bilgisi Programında ve  ders kitabının 1. Ünitesinin başlangıcında  bu hedef ve davranışları kazandırmaya yönelik bir giriş kısmına yer verilecektir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işlenecektir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MAÇLAR:1:</w:t>
      </w:r>
      <w:r>
        <w:rPr>
          <w:rFonts w:cs="Arial" w:ascii="Arial" w:hAnsi="Arial"/>
        </w:rPr>
        <w:t xml:space="preserve"> Dünya hakkında bilgi edinebilm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DAVRANIŞLAR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ünya ’ mızın  küre şeklinde olduğunu kanıtlayan gözlemleri sıralama ve bu gözlemleri yorumlama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Bir yer küresi ve dünyayı modelleyen bir küre şekil üzerinde Ekvator ve kutupları gösterme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Yerküremizi oluşturan kara ve denizleri kendi çizeceği bir küre şekli üzerinde gösterme 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ünyamızın Güneş etrafındaki hareketini bir şekil üzerinde gösterme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ünyamızın Güneş etrafındaki dönüşü  süresince Dünya üzerinde ne gibi değişiklikler meydana geldiğini açıklama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ünya’nın kendi ekseni etrafında dönmesinin sonucu oluşan gece ve gündüz olgusunu açıklama  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ünyanın katmanlarını bir şekil üzerinde göster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MAÇLAR:2:</w:t>
      </w:r>
      <w:r>
        <w:rPr>
          <w:rFonts w:cs="Arial" w:ascii="Arial" w:hAnsi="Arial"/>
        </w:rPr>
        <w:t xml:space="preserve"> Yer kabuğunu değiştiren etmenler hakkında bilgi edinebil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VRANIŞLAR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Dünyamızı oluşturan kaya , toprak ve suyun daimi bir değişim içinde bulunduklarını söyleme ,yazma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ağlar,nehirler,ovalar ve denizlerin şekil ve yapılarının zamanla değiştiklerini söyleme yazma örnekler verme  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Dağ ,nehir , deniz ve kara parçalarında oluşan değişikliklerin ne kadar zaman içinde oluştuklarını söyleme yazma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Rüzgarın yağmurun denizin sıcaklığın ve soğukluğun kayalar üzerinde ne gibi değişikliklere  neden olduklarını açıklama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üzgar ve fırtınanın toprak üzerinde ne gibi değişikliklerin oluşturduğunu söyleme, yazma,örnekler verme ve açıklama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Yanar dağların Dünya,nın şekli üzerinde  ne gibi değişiklikler oluşturduğunu söyleme ,yazma ,örnekler verme  ve açıklama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Toprak kaymasının nedenlerini söyleme ,yazma tehlikelerini ve alınacak önlemleri sıralama ,yurdumuzda toprak kaymasına uğraya bilecek bölgeleri belirlem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Depremlerin yer kabuğunu nasıl değiştirdiğini açıklama,ülkemizde deprem olabilecek bölgeleri belirlem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ehirlerin yerküre üzerinde nasıl bir şekil değişikliği oluşturduğunu açıklama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Su baskınlarının Dünya’nın şekli üzerinde nasıl değişiklikler oluşturduğunu söyleme,yazma,örnekler verm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Dünya üzerinde şekil değişikliklerinin hangilerinin yavaş hangilerin hızlı bir şekilde oluştuğunu anlat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MAÇLAR:3:</w:t>
      </w:r>
      <w:r>
        <w:rPr>
          <w:rFonts w:cs="Arial" w:ascii="Arial" w:hAnsi="Arial"/>
        </w:rPr>
        <w:t xml:space="preserve"> Ay hakkında bilgi edinebil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AVRANIŞLAR 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Ay’ın Dünya’nın bir uydusu olduğunu söyleme ,yazma ,uydunun ne olduğunu açıklama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Belli zaman aralıkları içinde Ay’ın gözlenen şekli üzerindeki değişikleri söyleme, yazma ,şekil üzerinde gösterme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Ayın gözlenen şekli üzerindeki değişikliklerin nedenlerini model deney kullanarak veya şekil çizerek açıklama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Ay’ın Dünya çevresindeki hareketinde izlediği yolu çizim ile gösterme ,bu hareketi ne kadar zaman içinde tamamladığını söyleme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y’dan Dünya’mıza ulaşan ışığın kaynağını ve Dünya’ya nasıl ulaştığını şekil çizerek açıklama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Güneş’e çıplak gözle bakmak mümkün değilken Ay’a çıplak gözle bakabilmenin nedenlerini açıklama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Ay ve Dünya’nın büyüklüklerini karşılaştırma ve şekil üzerinde gösterme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Dünya’nın şekli zaman içinde değişmesine rağmen Ay’ın şeklinin değişmemesinin nedenlerini açıklama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y’ın teleskoplar tarafından çekilen resimlerini inceleyerek Ay yüzeyini sözlü ve yazılı tarif etme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MAÇLAR:4:</w:t>
      </w:r>
      <w:r>
        <w:rPr>
          <w:rFonts w:cs="Arial" w:ascii="Arial" w:hAnsi="Arial"/>
        </w:rPr>
        <w:t xml:space="preserve"> Güneş hakkında bilgi edinebil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AVRANIŞLAR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Güneş’in  şeklini söyleyip özelliklerini sıralama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Güneş Dünya ve Ay üçlüsünü büyüklük olarak karşılaştırma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Ay’ın Dünya , Dünya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nın Güneş etrafındaki hareketlerini anlatabilme ,şekil çizerek açıklama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Güneş’in doğuş ve batışını görebilmek için hangi yönlere bakılması gerektiğini söyleme yazm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Güneşin semada hareket edermiş gibi görünmesinin nedenlerini açıklama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Güneşin yapısını ve enerji kaynağı olarak işleyişini açıklam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Güneş’in Dünya’ mıza  etkilerini söyleme yaz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7"/>
        <w:rPr>
          <w:bCs w:val="false"/>
        </w:rPr>
      </w:pPr>
      <w:r>
        <w:rPr>
          <w:bCs w:val="false"/>
        </w:rPr>
        <w:t>TÜRKÇE</w:t>
      </w:r>
    </w:p>
    <w:p>
      <w:pPr>
        <w:pStyle w:val="Heading8"/>
        <w:rPr>
          <w:bCs/>
        </w:rPr>
      </w:pPr>
      <w:r>
        <w:rPr>
          <w:bCs/>
        </w:rPr>
      </w:r>
    </w:p>
    <w:p>
      <w:pPr>
        <w:pStyle w:val="Heading8"/>
        <w:ind w:firstLine="567"/>
        <w:rPr/>
      </w:pPr>
      <w:r>
        <w:rPr/>
        <w:t>ANLA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AÇLAR: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</w:rPr>
      </w:pPr>
      <w:r>
        <w:rPr>
          <w:rFonts w:cs="Arial" w:ascii="Arial" w:hAnsi="Arial"/>
        </w:rPr>
        <w:t>Dinleyebilme ve izleyebilme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</w:rPr>
      </w:pPr>
      <w:r>
        <w:rPr>
          <w:rFonts w:cs="Arial" w:ascii="Arial" w:hAnsi="Arial"/>
        </w:rPr>
        <w:t>Tekniğine uygun olarak sesli ve sessiz okuyabilme.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uygu ve düşünce ürünlerinden ve güncel yayınlardan  kendi düzeyinde olanları  tanıyabilme. 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</w:rPr>
      </w:pPr>
      <w:r>
        <w:rPr>
          <w:rFonts w:cs="Arial" w:ascii="Arial" w:hAnsi="Arial"/>
        </w:rPr>
        <w:t>Kelime dağarcığını (dilimizin yapısıyla ilgili özellikleri de sezmiş olarak) düzeyine     göre   zenginleştirebilme .</w:t>
      </w:r>
    </w:p>
    <w:p>
      <w:pPr>
        <w:pStyle w:val="Normal"/>
        <w:numPr>
          <w:ilvl w:val="0"/>
          <w:numId w:val="33"/>
        </w:numPr>
        <w:rPr/>
      </w:pPr>
      <w:r>
        <w:rPr>
          <w:rFonts w:cs="Arial" w:ascii="Arial" w:hAnsi="Arial"/>
        </w:rPr>
        <w:t>Sözlük ansiklopedi vb.’ baş vuru kitaplarından kaynak kitaplardan  yararlanabilmek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itap edine bilme ve kitaplardan  yararlanabilmek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ZANDIRILACAK DAVRANIŞLAR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bCs/>
        </w:rPr>
        <w:t>1. Dinleme ve İzleme Tekniği Bakımında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a.10  15 dakikalık bir konuşmayı  dinleyebilm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b. Konuşmacıya gerekli saygıyı göstermek ve gerektiğinde uygun biçimde alkışlaya  bilmek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bCs/>
        </w:rPr>
        <w:t xml:space="preserve">2.Okuma Tekniği Bakımından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a. 150-200 kelimelik metinleri doğru ve anlamlı olarak okuyabilm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b. Sessiz okuma teknik ve alışkanlığını geliştirebilm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c.  Yazım kılavuzu ve sözlüklerden yararlanabilmek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bCs/>
        </w:rPr>
        <w:t>3.Anlama Tekniği Bakımında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a. Metinlerin belli başlı bölümlerin sırasına göre kavrayabilm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b. Dinlediği, okuduğu düzeye uygun bir , öyküdeki kahramanların kimler olduğunu,olayları, bu olayların geçtiği yer ve zamanı anlayıp belirtebilmek 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c. Dinlediği , izlediği bir konuşmanın okuduğu bir öykü yazısının ana fikrini ve bir iki yardımcı fikrini anlayıp belirtebilm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d. Düz ve manzum yazıları ayırt edebilme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ind w:firstLine="567"/>
        <w:rPr/>
      </w:pPr>
      <w:r>
        <w:rPr/>
        <w:t xml:space="preserve">ANLATIM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AÇLAR: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üzgün ve doğru cümlelerle soru sorabilme sorulara karşılık verebilme;Küme yada sınıfta konuşmalara tartışmalara katılabilme varılan sonuçları anlatabilme 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 yaş grubunun kullanması gereken yazım kurallarını uygulayabilme, noktalama işaretlerini kullanabilme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Yakın çevresi ve kendi yaşayışıyla ilgili bir konu üzerinde duygu ve düşüncelerini düzeye uygun olarak belirtebilmek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üzeye uygun bir filmi bir olay yazısını sırasıyla kısaca anlatabilme  bunların ana fikrini belirtebilme  okuduğu bir kitabın  konusunu özetleyebilme 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Yakın çevrede gördüklerini .bildiklerini yaptıklarını yaşadıklarını ,dinlediklerini küme yada sınıf arkadaşlarına  anlatabil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6.Günlük hayatta gerekli olan konuşma ve yazışma biçim ve yöntemlerini uygulayabilm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ZANDIRILACAK DAVRANIŞLAR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1.Sözlü Olarak: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a. Sorulan  sorulara birkaç cümle  ile cevap verebilmek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b. Gördüklerini, yaşadıklarını ve dinlediklerini  küme yada sınıf arkadaşlarına, anlatabilmek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c. Sınıfça yapılan anlama etkinliklerine  katılabilmek ve sonuçları arkadaşlarına anlatabilmek 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ç. Kendini  ve arkadaşlarını tanıtabilmek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. Okunan yada dinlenen 150 -200 kelimelik bir öyküyü masalı kısaca anlatabilmek ve ana fikrini belirtebilmek. 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e. Okuduğu bir kitabın öyküsünü kısaca anlatabilmek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f.  Yarıda bırakılmış bir öyküyü tamamlayabilme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Yazılı Olarak: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  <w:t>a. Küme ve sınıfça yapılan anlama etkinliklerinde varılan sonuçları 4-5 cümle ile yazabilmek.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  <w:t>b. Yazılı anlatımında 5-7 kelimelik doğru cümleler kura bilmek.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  <w:t>c. 5-6 kelimelik bir soruya karşılık verebilme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  <w:t>d. Okulda ve çevrede yaşanan önemli olaylar ve özel günlerde görülenleri anlatabilmek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  <w:t>e. Okulda yaptığı yaşadığı türlü eğitsel etkinliklerin sonuçları üzerinde kısa bir rapor düzenleyebilmek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</w:p>
    <w:p>
      <w:pPr>
        <w:pStyle w:val="Heading8"/>
        <w:ind w:firstLine="567"/>
        <w:rPr/>
      </w:pPr>
      <w:r>
        <w:rPr/>
        <w:t xml:space="preserve">DİLBİLGİSİ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AÇLAR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Kelime dağarcığını düzeye uygun olarak zenginleştirebilmek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Bu sınıfın kullanması gereken yazım kurallarını uygulayabilme ve noktalama işaretlerini kullanabilme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Sesli ve sessizlerle ilgili kuralları uygulayabil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ULAR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ş sesli kelimelerin değişik anlamlarını söz içinde fark edebilme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En yaygın köklerden ve işlek eklerden türetilmiş kelimelerin anlamlarını kavrayabilmek yapım ve çelim eklerini doğru kullanabilmek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Çağrışım yolu ile kelimelerin eş ve karşıt anlamlarını  bulabilmek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Yazıda konuşma çizgisini kullanabilmek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</w:t>
      </w:r>
    </w:p>
    <w:p>
      <w:pPr>
        <w:pStyle w:val="Heading8"/>
        <w:ind w:firstLine="567"/>
        <w:rPr/>
      </w:pPr>
      <w:r>
        <w:rPr/>
        <w:t xml:space="preserve">YAZ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KONU:</w:t>
      </w:r>
      <w:r>
        <w:rPr>
          <w:rFonts w:cs="Arial" w:ascii="Arial" w:hAnsi="Arial"/>
        </w:rPr>
        <w:t xml:space="preserve"> 1.Bitişik eğik yazı yazma çalışmaları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MAÇ: </w:t>
      </w:r>
      <w:r>
        <w:rPr>
          <w:rFonts w:cs="Arial" w:ascii="Arial" w:hAnsi="Arial"/>
        </w:rPr>
        <w:t>İşlek bitişik eğik yazı yazabilme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VRANIŞLAR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Verilen bir konuyu okunaklı süratli bir şekilde kuralına uygun olarak bitişik eğik yazı ile yazma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ütün  derslerde bitişik eğik yazıyı okunaklı süratli bir şekilde kuralına uygun olarak kullanma 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KONU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Yazıda karşılaşılan bozukluklar </w:t>
      </w:r>
    </w:p>
    <w:p>
      <w:pPr>
        <w:pStyle w:val="Normal"/>
        <w:rPr/>
      </w:pPr>
      <w:r>
        <w:rPr>
          <w:rFonts w:cs="Arial" w:ascii="Arial" w:hAnsi="Arial"/>
          <w:b/>
        </w:rPr>
        <w:t>AMAÇ:</w:t>
      </w:r>
      <w:r>
        <w:rPr>
          <w:rFonts w:cs="Arial" w:ascii="Arial" w:hAnsi="Arial"/>
        </w:rPr>
        <w:t>Yazıda karşılaştığı bozuklukların farkında oluş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VRANIŞ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Verilen bir yazıda karşılaştığı her türlü yazı bozukluğunu arkadaşlarına söylem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Verilen bir yazıda gördüğü bozukluklar konusunda arkadaşlarını uyarm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endisinin ve arkadaşlarının yazılarındaki bozuklukları söyleme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Yazısında gördüğü hataları düzelt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AÇ OKUMA PARÇALARI</w:t>
      </w:r>
    </w:p>
    <w:p>
      <w:pPr>
        <w:sectPr>
          <w:type w:val="continuous"/>
          <w:pgSz w:w="11906" w:h="16838"/>
          <w:pgMar w:left="1134" w:right="567" w:gutter="0" w:header="709" w:top="1134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2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...............................................</w:t>
      </w:r>
    </w:p>
    <w:p>
      <w:pPr>
        <w:sectPr>
          <w:type w:val="continuous"/>
          <w:pgSz w:w="11906" w:h="16838"/>
          <w:pgMar w:left="1134" w:right="567" w:gutter="0" w:header="709" w:top="1134" w:footer="0" w:bottom="9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</w:t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TÜRKÇE  DERSİNDE  ATATÜRKÇÜLÜK KONULAR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81" w:type="dxa"/>
        <w:jc w:val="left"/>
        <w:tblInd w:w="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2977"/>
        <w:gridCol w:w="2410"/>
      </w:tblGrid>
      <w:tr>
        <w:trPr/>
        <w:tc>
          <w:tcPr>
            <w:tcW w:w="4394" w:type="dxa"/>
            <w:tcBorders>
              <w:top w:val="double" w:sz="2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HEDEFLER  VE   DAVRANIŞLAR</w:t>
            </w:r>
          </w:p>
        </w:tc>
        <w:tc>
          <w:tcPr>
            <w:tcW w:w="2977" w:type="dxa"/>
            <w:tcBorders>
              <w:top w:val="doubl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KONULAR</w:t>
            </w:r>
          </w:p>
        </w:tc>
        <w:tc>
          <w:tcPr>
            <w:tcW w:w="2410" w:type="dxa"/>
            <w:tcBorders>
              <w:top w:val="double" w:sz="2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Heading2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ÇIKLAMALAR</w:t>
            </w:r>
          </w:p>
        </w:tc>
      </w:tr>
      <w:tr>
        <w:trPr/>
        <w:tc>
          <w:tcPr>
            <w:tcW w:w="4394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Hedef:</w:t>
            </w:r>
            <w:r>
              <w:rPr>
                <w:rFonts w:cs="Arial" w:ascii="Arial" w:hAnsi="Arial"/>
              </w:rPr>
              <w:t>Atatürk’ün hayatına ilgi duyuş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vranışla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1.   </w:t>
            </w:r>
            <w:r>
              <w:rPr>
                <w:rFonts w:cs="Arial" w:ascii="Arial" w:hAnsi="Arial"/>
              </w:rPr>
              <w:t xml:space="preserve">Atatürk’ün  hayatıyla ilgili bir parçayı,şiiri okuma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2.  </w:t>
            </w:r>
            <w:r>
              <w:rPr>
                <w:rFonts w:cs="Arial" w:ascii="Arial" w:hAnsi="Arial"/>
              </w:rPr>
              <w:t xml:space="preserve">Parçada geçen Atatürk’ün fikir hayatıyla ilgili olayları açıklam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çada geçen Atatürk’ün siyasi hayatıyla ilgili olayları açıkla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çada geçen Atatürk’ün  askerlik hayatıyla ilgili olayları açıklama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ATÜRK’ÜN  HAYA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kir hayatı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erlik hayatı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yasi hayatı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33" w:hRule="atLeast"/>
        </w:trPr>
        <w:tc>
          <w:tcPr>
            <w:tcW w:w="4394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Hedef:</w:t>
            </w:r>
            <w:r>
              <w:rPr>
                <w:rFonts w:cs="Arial" w:ascii="Arial" w:hAnsi="Arial"/>
              </w:rPr>
              <w:t>Atatürk’l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ilgili anıları dinlemekten zevk alış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vranışla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tatürk’ün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askerlik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hayatıyla ilgili bir anıyı okum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kuduğu anının ana fikrini söylem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 anıda geçen önemli olayları açıklam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atürk’le ilgili anılar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4" w:hRule="atLeast"/>
        </w:trPr>
        <w:tc>
          <w:tcPr>
            <w:tcW w:w="4394" w:type="dxa"/>
            <w:tcBorders>
              <w:top w:val="double" w:sz="4" w:space="0" w:color="000000"/>
              <w:left w:val="double" w:sz="2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Hedef :</w:t>
            </w:r>
            <w:r>
              <w:rPr>
                <w:rFonts w:cs="Arial" w:ascii="Arial" w:hAnsi="Arial"/>
              </w:rPr>
              <w:t>Atatürk’ün kişiliğini ve özelliklerini tanımaya ilgi duyuş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atürk’ün kişiliği ile ilgili bir parçayı okum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uduğu dinlediği parçadan hareketle Atatürk’ün ileri görüşlü olduğunu açıkla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uduğu dinlediği parçadan hareketle Atatürk’ün açık sözlü olduğunu açıkla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uduğu dinlediği parçadan hareketle Atatürk’ün sanat sever olduğunu açıkla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kuduğu parçadan hareketle Atatürk’ün komutan devlet adamı ve fikir adamı olduğunu söyleme yazm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kuduğu parçadan hareketle Atatürk’ün Türk milletinin önderi olduğunu söyleme yazm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atürk’ün kişilik özellikleriyle ilgili örnekler verme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ATATÜRK ÜN KİŞİLİĞİ VE                           ÖZELLİKLER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İleri görüşlülüğ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ık sözlülüğ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 severliliğ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der oluşu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atürk’ün açık sözlülüğü konusu işlenirken Atatürk ün gerçekleri milletine açıkça anlattığı ve doğru bildiği fikirlerini her zaman savunduğu şeklinde ele alınacaktır.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</w:p>
    <w:p>
      <w:pPr>
        <w:pStyle w:val="Heading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ETKİNLİKLER, YÖNTEM ve TEKNİKLER</w:t>
      </w:r>
    </w:p>
    <w:p>
      <w:pPr>
        <w:sectPr>
          <w:type w:val="continuous"/>
          <w:pgSz w:w="11906" w:h="16838"/>
          <w:pgMar w:left="1134" w:right="567" w:gutter="0" w:header="709" w:top="1134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Sesli ve sessiz okuma                                 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Parçalarla ilgili resimleri yorumlama                   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Anlatma(sözlü ve yazılı).                             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4.Soru- cevap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5.Tartışma.                                                     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6.Tümevarım</w:t>
      </w:r>
    </w:p>
    <w:p>
      <w:pPr>
        <w:pStyle w:val="GvdeMetniGirintisi2"/>
        <w:rPr/>
      </w:pPr>
      <w:r>
        <w:rPr/>
        <w:t xml:space="preserve">7.Okuma parçalarındaki olayları ve karşılıklı konuşmaları canlandırma.               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8.Sunuş</w:t>
      </w:r>
    </w:p>
    <w:p>
      <w:pPr>
        <w:sectPr>
          <w:type w:val="continuous"/>
          <w:pgSz w:w="11906" w:h="16838"/>
          <w:pgMar w:left="1134" w:right="567" w:gutter="0" w:header="709" w:top="1134" w:footer="0" w:bottom="9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KAYNAKLAR ARAÇLAR ve GEREÇLER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.Ünite dergisi.                                                         2.Türkçe kitaplar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Sözlük, yazım kılavuzu ve ansiklopediler.            4. Düzeye uygun masal, öykü ve şiir kitaplar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DEĞERLENDİRME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Öğrenci davranışlarının gözlenmesi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</w:rPr>
        <w:t>Test etkinliklerinin yapılması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özlü yoklamaların yapılması İmla ve yazım kuralları ile ilgili değerlendirme alıştırmalarının yapılması 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Defter ve parşömen kağıdının düzenli kullanılması ile ilgili alıştırma değerlendirmelerin yapılmas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>
          <w:b/>
          <w:b/>
          <w:bCs/>
          <w:u w:val="single"/>
        </w:rPr>
      </w:pPr>
      <w:r>
        <w:rPr>
          <w:b/>
          <w:bCs/>
          <w:u w:val="single"/>
        </w:rPr>
        <w:t>MATEMATİK</w:t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BU ÜNİTEDE İŞLENECEK KONULARIN HEDEF, DAVRANIŞ VE DERS SAATLERİ SÜRESİ</w:t>
      </w:r>
    </w:p>
    <w:p>
      <w:pPr>
        <w:pStyle w:val="Heading4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1878"/>
        <w:gridCol w:w="3402"/>
        <w:gridCol w:w="1629"/>
      </w:tblGrid>
      <w:tr>
        <w:trPr/>
        <w:tc>
          <w:tcPr>
            <w:tcW w:w="2303" w:type="dxa"/>
            <w:tcBorders>
              <w:top w:val="double" w:sz="2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KONULAR</w:t>
            </w:r>
          </w:p>
        </w:tc>
        <w:tc>
          <w:tcPr>
            <w:tcW w:w="1878" w:type="dxa"/>
            <w:tcBorders>
              <w:top w:val="doubl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HEDEFLER</w:t>
            </w:r>
          </w:p>
        </w:tc>
        <w:tc>
          <w:tcPr>
            <w:tcW w:w="3402" w:type="dxa"/>
            <w:tcBorders>
              <w:top w:val="doubl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DAVRANIŞLAR</w:t>
            </w:r>
          </w:p>
        </w:tc>
        <w:tc>
          <w:tcPr>
            <w:tcW w:w="1629" w:type="dxa"/>
            <w:tcBorders>
              <w:top w:val="double" w:sz="2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DERS SAATİ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zMetin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Kümeler</w:t>
            </w:r>
          </w:p>
        </w:tc>
        <w:tc>
          <w:tcPr>
            <w:tcW w:w="1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-2-3-4-5-6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zMetin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Doğal Sayılar</w:t>
            </w:r>
          </w:p>
        </w:tc>
        <w:tc>
          <w:tcPr>
            <w:tcW w:w="1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-2-3</w:t>
            </w:r>
          </w:p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-2-3-4-5-6-7-8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zMetin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Kesirler</w:t>
            </w:r>
          </w:p>
        </w:tc>
        <w:tc>
          <w:tcPr>
            <w:tcW w:w="1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-2-3-4-5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zMetin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Ondalık Kesirler</w:t>
            </w:r>
          </w:p>
        </w:tc>
        <w:tc>
          <w:tcPr>
            <w:tcW w:w="1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-2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zMetin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Ölçüler</w:t>
            </w:r>
          </w:p>
        </w:tc>
        <w:tc>
          <w:tcPr>
            <w:tcW w:w="1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-7-8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zMetin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Geometri</w:t>
            </w:r>
          </w:p>
        </w:tc>
        <w:tc>
          <w:tcPr>
            <w:tcW w:w="1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-2-3-4-5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7583" w:type="dxa"/>
            <w:gridSpan w:val="3"/>
            <w:tcBorders>
              <w:top w:val="double" w:sz="4" w:space="0" w:color="000000"/>
              <w:left w:val="double" w:sz="2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DzMetin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Toplam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DzMetin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11</w:t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ÜMELER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edef 2: </w:t>
        <w:br/>
      </w:r>
      <w:r>
        <w:rPr>
          <w:rFonts w:cs="Arial" w:ascii="Arial" w:hAnsi="Arial"/>
        </w:rPr>
        <w:t>Kümeler arasındaki eşitlik ve denklik ilişkilerini kavrayabilme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avranışlar</w:t>
        <w:br/>
      </w:r>
      <w:r>
        <w:rPr>
          <w:rFonts w:cs="Arial" w:ascii="Arial" w:hAnsi="Arial"/>
        </w:rPr>
        <w:t>1. İki kümenin eşit olup olmadığını sebebi ile söyleme</w:t>
        <w:br/>
        <w:t>2. İki kümenin eşit olup olmadığını sembol kullanarak yazma</w:t>
        <w:br/>
        <w:t>3. İki kümenin denk olup olmadığını sebebi ile söyleme</w:t>
        <w:br/>
        <w:t>4. İki kümenin denk olup olmadığını sembol kullanarak yazma</w:t>
        <w:br/>
        <w:t>5. En çok beş küme arasından, denk olanları işaretleyip sembol kullanarak yazma</w:t>
        <w:br/>
        <w:t>6. En çok beş küme arasından, eşit olanları işaretleyip sembol kullanarak yazma</w:t>
        <w:br/>
      </w:r>
    </w:p>
    <w:p>
      <w:pPr>
        <w:pStyle w:val="Heading9"/>
        <w:rPr>
          <w:b/>
          <w:b/>
          <w:bCs/>
        </w:rPr>
      </w:pPr>
      <w:r>
        <w:rPr>
          <w:b/>
          <w:bCs/>
        </w:rPr>
        <w:t>DOĞAL SAYILA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edef 2 :</w:t>
        <w:br/>
      </w:r>
      <w:r>
        <w:rPr>
          <w:rFonts w:cs="Arial" w:ascii="Arial" w:hAnsi="Arial"/>
        </w:rPr>
        <w:t>Beş basamaklı doğal sayıları çözümleyebilme.</w:t>
        <w:br/>
      </w:r>
      <w:r>
        <w:rPr>
          <w:rFonts w:cs="Arial" w:ascii="Arial" w:hAnsi="Arial"/>
          <w:b/>
          <w:bCs/>
        </w:rPr>
        <w:t>Davranışlar:</w:t>
        <w:br/>
      </w:r>
      <w:r>
        <w:rPr>
          <w:rFonts w:cs="Arial" w:ascii="Arial" w:hAnsi="Arial"/>
        </w:rPr>
        <w:t>1. Beş basamaklı doğal sayının basamak değerlerini toplayıp yazma</w:t>
        <w:br/>
        <w:t>2. Basamaklı değeri verilen beş basamaklı bir doğal sayıyı yazma</w:t>
        <w:br/>
        <w:t>3. Çözümlenmiş olarak verilen beş basamaklı bir doğal sayıyı bulup yazm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Hedef 3: </w:t>
        <w:br/>
      </w:r>
      <w:r>
        <w:rPr>
          <w:rFonts w:cs="Arial" w:ascii="Arial" w:hAnsi="Arial"/>
        </w:rPr>
        <w:t>Altı basamaklı doğal sayıları kavrayabilme</w:t>
        <w:br/>
      </w:r>
      <w:r>
        <w:rPr>
          <w:rFonts w:cs="Arial" w:ascii="Arial" w:hAnsi="Arial"/>
          <w:b/>
          <w:bCs/>
        </w:rPr>
        <w:t>Davranışlar:</w:t>
        <w:br/>
      </w:r>
      <w:r>
        <w:rPr>
          <w:rFonts w:cs="Arial" w:ascii="Arial" w:hAnsi="Arial"/>
        </w:rPr>
        <w:t>1. Verilen doğal sayılar arasından, altı basamaklı olan doğal sayıyı seçip işaretleme</w:t>
        <w:br/>
        <w:t>2. Altı basamaklı bir doğal sayının, belirtilen basamaklarındaki rakamları sayı değerlerini söyleyip yazma</w:t>
        <w:br/>
        <w:t>3. Altı basamaklı bir doğal sayının, belirtilen basamaklarındaki rakamların basamak değerlerini söyleyip yazma</w:t>
        <w:br/>
        <w:t>4. Verilen altı basamaklı bir doğal sayıyı yazıp okuma</w:t>
        <w:br/>
        <w:t>5. Bölüklerindeki sayıları verilen altı basamaklı bir doğal sayıyı yazıp okuma</w:t>
        <w:br/>
        <w:t>6. “Yüz bin” doğal sayısını, iki doğal sayının toplamı şeklinde yazma</w:t>
        <w:br/>
        <w:t>7. Verilen altı basamaklı dört doğal sayıyı, büyükten küçüğe veya küçükten büyüğe doğru sıralayıp sembol kullanarak yazma</w:t>
        <w:br/>
        <w:t>8. Büyüklük veya küçüklük sırasında verilen altı basamaklı dört doğal sayıdan, uygun sırada olmayanı bulup sırasına koyma</w:t>
        <w:b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u w:val="single"/>
        </w:rPr>
        <w:t>KESİRL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edef 3: </w:t>
        <w:br/>
      </w:r>
      <w:r>
        <w:rPr>
          <w:rFonts w:cs="Arial" w:ascii="Arial" w:hAnsi="Arial"/>
        </w:rPr>
        <w:t>Denk kesirleri kavrayabilme</w:t>
        <w:br/>
      </w:r>
      <w:r>
        <w:rPr>
          <w:rFonts w:cs="Arial" w:ascii="Arial" w:hAnsi="Arial"/>
          <w:b/>
          <w:bCs/>
        </w:rPr>
        <w:t>Davranışlar</w:t>
        <w:br/>
      </w:r>
      <w:r>
        <w:rPr>
          <w:rFonts w:cs="Arial" w:ascii="Arial" w:hAnsi="Arial"/>
        </w:rPr>
        <w:t>1. Denk kesir oluşturacak şekilde verilen iki şeklin belirttiği kesirler arasındaki ilişkiyi söyleyip yazma</w:t>
        <w:br/>
        <w:t>2. Bir kesrin payı ve paydası aynı sayma sayısı ile çarpıldığında, kesrin değerinin değişmediğini söyleyip yazma</w:t>
        <w:br/>
        <w:t>3. Denk iki kesre ait şekilleri çizme</w:t>
        <w:br/>
        <w:t>4. Verilen kesirler arasından, denk kesirleri gösterip işaretleme</w:t>
        <w:br/>
        <w:br/>
      </w:r>
      <w:r>
        <w:rPr>
          <w:rFonts w:cs="Arial" w:ascii="Arial" w:hAnsi="Arial"/>
          <w:b/>
          <w:bCs/>
          <w:u w:val="single"/>
        </w:rPr>
        <w:t>ONDALIK KESİR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edef 2: </w:t>
        <w:br/>
      </w:r>
      <w:r>
        <w:rPr>
          <w:rFonts w:cs="Arial" w:ascii="Arial" w:hAnsi="Arial"/>
        </w:rPr>
        <w:t>Ondalık kesirleri karşılaştırabilme.</w:t>
        <w:br/>
      </w:r>
      <w:r>
        <w:rPr>
          <w:rFonts w:cs="Arial" w:ascii="Arial" w:hAnsi="Arial"/>
          <w:b/>
          <w:bCs/>
        </w:rPr>
        <w:t>Davranışlar:</w:t>
      </w:r>
      <w:r>
        <w:rPr>
          <w:rFonts w:cs="Arial" w:ascii="Arial" w:hAnsi="Arial"/>
        </w:rPr>
        <w:br/>
        <w:t>1. Tam kısımları farklı kesir kısmı en çok üç basamaklı iki ondalık kesirden büyük veya küçük olanı söyleyip sembol kullanarak yazma</w:t>
        <w:br/>
        <w:t>2. Tam kısımları eşit, onda birler basamağı farklı ve kesir kısmı en çok üç basamaklı iki ondalık kesir-den, büyük veya küçük olanı söyleyip sembol kullanarak yazma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</w:t>
      </w:r>
    </w:p>
    <w:p>
      <w:pPr>
        <w:pStyle w:val="Heading8"/>
        <w:rPr>
          <w:bCs/>
        </w:rPr>
      </w:pPr>
      <w:r>
        <w:rPr>
          <w:bCs/>
        </w:rPr>
        <w:t>ÖLÇÜLER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edef 1:</w:t>
        <w:br/>
      </w:r>
      <w:r>
        <w:rPr>
          <w:rFonts w:cs="Arial" w:ascii="Arial" w:hAnsi="Arial"/>
        </w:rPr>
        <w:t>Metrenin Katları Bilgisi</w:t>
        <w:br/>
      </w:r>
      <w:r>
        <w:rPr>
          <w:rFonts w:cs="Arial" w:ascii="Arial" w:hAnsi="Arial"/>
          <w:b/>
          <w:bCs/>
        </w:rPr>
        <w:t>Davranışlar</w:t>
      </w:r>
      <w:r>
        <w:rPr>
          <w:rFonts w:cs="Arial" w:ascii="Arial" w:hAnsi="Arial"/>
        </w:rPr>
        <w:br/>
        <w:t>6. Kilometre ile ölçülebilen uzunluklara örnekler söyleme</w:t>
        <w:br/>
        <w:t>7. Bin metrelik uzunluğun bir kilometre olduğunu söyleyip yazma</w:t>
        <w:br/>
        <w:t>8. Kilometrenin kısaltılmış gösteriminin “km” olduğunu söyleyip yazma.</w:t>
        <w:br/>
        <w:br/>
      </w:r>
      <w:r>
        <w:rPr>
          <w:rFonts w:cs="Arial" w:ascii="Arial" w:hAnsi="Arial"/>
          <w:b/>
          <w:bCs/>
          <w:u w:val="single"/>
        </w:rPr>
        <w:t>GEOMETRİ</w:t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Hedef 3:</w:t>
        <w:br/>
      </w:r>
      <w:r>
        <w:rPr>
          <w:rFonts w:cs="Arial" w:ascii="Arial" w:hAnsi="Arial"/>
        </w:rPr>
        <w:t>Doğru Parçası ve Işın Bilgisi</w:t>
        <w:br/>
        <w:br/>
      </w:r>
      <w:r>
        <w:rPr>
          <w:rFonts w:cs="Arial" w:ascii="Arial" w:hAnsi="Arial"/>
          <w:b/>
          <w:bCs/>
        </w:rPr>
        <w:t>Davranışlar</w:t>
        <w:br/>
      </w:r>
      <w:r>
        <w:rPr>
          <w:rFonts w:cs="Arial" w:ascii="Arial" w:hAnsi="Arial"/>
        </w:rPr>
        <w:t>1. Çevresindeki eşyalardan ve şekillerden doğru parçası örnekleri söyleme</w:t>
        <w:br/>
        <w:t>2. Doğru parçasının ve ışının özelliklerini söyleme</w:t>
        <w:br/>
        <w:t>3. Çizilmiş olarak verilen doğru parçasını ve ışını adlandırarak söyleme</w:t>
        <w:br/>
        <w:t>4. Çizilmiş olarak verilen doğru parçasını ve ışını adlandırarak yaz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5. Belirtilen uzunlukta, cetvel yardımıyla istenen geometrik şekli çizme</w:t>
        <w:br/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ETKİNLİKLER , YÖNTEM VE TEKNİKLER</w:t>
      </w:r>
    </w:p>
    <w:p>
      <w:pPr>
        <w:sectPr>
          <w:type w:val="continuous"/>
          <w:pgSz w:w="11906" w:h="16838"/>
          <w:pgMar w:left="1134" w:right="567" w:gutter="0" w:header="709" w:top="1134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blem çözme                         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Çözümleme ve birleşim                   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Tüme varım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ümden gelim                          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oru yanıt                                         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nlatım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ubaşık  grup çalışması          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İkili denetim sistemi</w:t>
      </w:r>
    </w:p>
    <w:p>
      <w:pPr>
        <w:sectPr>
          <w:type w:val="continuous"/>
          <w:pgSz w:w="11906" w:h="16838"/>
          <w:pgMar w:left="1134" w:right="567" w:gutter="0" w:header="709" w:top="1134" w:footer="0" w:bottom="9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KAYNAKLAR , ARAÇ VE GEREÇ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Ünite dergisi  ,Matematik kitapları , Çalışma  kağıtları  ,Test kaynaklı kitaplar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DEĞERLENDİRME</w:t>
      </w:r>
    </w:p>
    <w:p>
      <w:pPr>
        <w:sectPr>
          <w:type w:val="continuous"/>
          <w:pgSz w:w="11906" w:h="16838"/>
          <w:pgMar w:left="1134" w:right="567" w:gutter="0" w:header="709" w:top="1134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Öğrenci davranışlarını gözlenmesi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Ünite ile ilgili test değerlendirmeleri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Kubaşık grupla çalışama testlerinin yapılması</w:t>
      </w:r>
    </w:p>
    <w:p>
      <w:pPr>
        <w:sectPr>
          <w:type w:val="continuous"/>
          <w:pgSz w:w="11906" w:h="16838"/>
          <w:pgMar w:left="1134" w:right="567" w:gutter="0" w:header="709" w:top="1134" w:footer="0" w:bottom="9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</w:p>
    <w:p>
      <w:pPr>
        <w:pStyle w:val="Heading7"/>
        <w:rPr/>
      </w:pPr>
      <w:r>
        <w:rPr/>
        <w:t>RESİM – İŞ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atürkçülük :        </w:t>
      </w:r>
      <w:r>
        <w:rPr>
          <w:rFonts w:cs="Arial" w:ascii="Arial" w:hAnsi="Arial"/>
        </w:rPr>
        <w:t>Atatürk ün Fikir hayatı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MAÇ 4 : Koyu , orta ,açık lekeleri düzenleme için araç gereç bilgisi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U : Koyu orta açık leke çalışmaları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VRANIŞLAR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Gerecin adını ve özelliklerini söylem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raç gereçlerin kullanıldığı yerleri söyleme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lirtilen bir çalışmada kullanılan araç gereçlerin adını söyleme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Araç – gereçleri kullanırken dikkat edilecek noktaları söyle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AMAÇ  5 : Koyu , orta ,açık lekeleri düzenleyebil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U : Koyu orta açık leke çalışma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AVRANIŞLAR: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Çevredeki varlıklarda  koyu açık ,orta açık varlıkları gözleme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oyu ,orta açık leke çalışmalarında benzerlikleri ve farklılıkları bulama 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oyu ,orta açık değerleri çalışmalarında uygulama 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endi çalışmalarını arkadaşlarının çalışmalarını ile karşılaştırma 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Koyu ,orta açık değerleri çalışmalarında farklı değerlerdeki çizgileri ve lekeleri ayırt etme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ETKİNLİKLER , YÖNTEM VE TEKNİK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Gözlem                                        2.  İnceleme                                          3. Gösterip  yaptırm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 Birlikte çalışmalar                       5.  Soru yanıt                                         6.   Bireysel çalışmala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 Anlatım                                       8. Tartışma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KAYNAKLAR , ARAÇ VE GEREÇ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. Ünite dergisi  ,Kalem boya  fırça, Resim kağıdı ,Daha önceki örnek çalışmalar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 .1.Cumhuriyet bayramı izlenimleri  2.Ünite ile ilgili  resim  3.Gökyüzü (gece)  4.Kızılay ile ilgili  resimle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DEĞERLENDİRME</w:t>
      </w:r>
    </w:p>
    <w:p>
      <w:pPr>
        <w:sectPr>
          <w:type w:val="continuous"/>
          <w:pgSz w:w="11906" w:h="16838"/>
          <w:pgMar w:left="1134" w:right="567" w:gutter="0" w:header="709" w:top="1134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Öğrencilerin etkinlik sırasındaki davranışlarını gözlenmesi 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Yapılan resimlerin incelenmesi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Resimlerin öğrencilere anlattırılması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Resim ve işlerin sergilenmesi</w:t>
      </w:r>
    </w:p>
    <w:p>
      <w:pPr>
        <w:sectPr>
          <w:type w:val="continuous"/>
          <w:pgSz w:w="11906" w:h="16838"/>
          <w:pgMar w:left="1134" w:right="567" w:gutter="0" w:header="709" w:top="1134" w:footer="0" w:bottom="9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</w:t>
      </w:r>
      <w:r>
        <w:rPr>
          <w:rFonts w:cs="Arial" w:ascii="Arial" w:hAnsi="Arial"/>
          <w:b/>
          <w:sz w:val="28"/>
          <w:u w:val="single"/>
        </w:rPr>
        <w:t xml:space="preserve">DİN KÜLTÜRÜ VE AHLAK BİLGİSİ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MAÇLAR   : 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ygamberi tanımak ve sevmek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İslam dinin inanç ,ibadet ve ahlak esaslarını bilmek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İhlas suresi ve anlamını kavrayabilm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NULAR  : Peygamberimiz ve din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eygamberlik ve di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eygamberimiz Hz. Muhammed’ in Hayatı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eygamberimizin örnek hayatı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Ünite süresince ihlas suresi ve anlamı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ETKİNLİKLER , YÖNTEM VE TEKNİK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Anlatım                                         2.  Soru  yanıt                                       3.    Görüş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Grup tartışması                           5 .  Gözlem  gezileri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KAYNAKLAR , ARAÇ VE GEREÇLER</w:t>
      </w:r>
    </w:p>
    <w:p>
      <w:pPr>
        <w:pStyle w:val="Normal"/>
        <w:rPr/>
      </w:pPr>
      <w:r>
        <w:rPr>
          <w:rFonts w:cs="Arial" w:ascii="Arial" w:hAnsi="Arial"/>
        </w:rPr>
        <w:t xml:space="preserve">Ünite dergisi  , Kitaplar  ansiklopediler  ,İlgili resimler ,fotoğraflar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DEĞERLENDİRME</w:t>
      </w:r>
    </w:p>
    <w:p>
      <w:pPr>
        <w:sectPr>
          <w:type w:val="continuous"/>
          <w:pgSz w:w="11906" w:h="16838"/>
          <w:pgMar w:left="1134" w:right="567" w:gutter="0" w:header="709" w:top="1134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Öğrencilerin etkinlik  davranışlarını gözlenmesi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özlü yoklamalarının yapılması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Yazılı yoklamalarının yapılması</w:t>
      </w:r>
    </w:p>
    <w:p>
      <w:pPr>
        <w:sectPr>
          <w:type w:val="continuous"/>
          <w:pgSz w:w="11906" w:h="16838"/>
          <w:pgMar w:left="1134" w:right="567" w:gutter="0" w:header="709" w:top="1134" w:footer="0" w:bottom="9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</w:t>
      </w:r>
    </w:p>
    <w:p>
      <w:pPr>
        <w:pStyle w:val="Heading7"/>
        <w:rPr>
          <w:bCs w:val="false"/>
        </w:rPr>
      </w:pPr>
      <w:r>
        <w:rPr>
          <w:bCs w:val="false"/>
        </w:rPr>
        <w:t>İŞ  EĞİTİMİ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>KONULAR  :</w:t>
      </w:r>
      <w:r>
        <w:rPr>
          <w:rFonts w:cs="Arial" w:ascii="Arial" w:hAnsi="Arial"/>
        </w:rPr>
        <w:t xml:space="preserve"> A.  Enerji kullanımı           B.  Uygun araçları ve gereçleri seçme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ÜNİTE  1 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AÇ  1 : Seviyesine  uygun olarak rüzgar ,su ,buhar ve güneş enerjisinden nasıl faydalanacağını tasarlayabil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VRANIŞLAR: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</w:rPr>
        <w:t>Rüzgar ,su , buhar,güneş enerjisinin etkilerinden faydalanacağını tasarlayarak yapabileceğini yazma söylem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Yapmayı tasarladığı cihazın resmini çizme veya maket modelini basit malzeme ile yapm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İşin yapımında gerekli olan araç gereçlerin adlarını ve miktarını yazm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MAÇ  2 :  Yapılan tasarıları işe uygulayabilme </w:t>
      </w:r>
    </w:p>
    <w:p>
      <w:pPr>
        <w:pStyle w:val="Normal"/>
        <w:rPr/>
      </w:pPr>
      <w:r>
        <w:rPr>
          <w:rFonts w:cs="Arial" w:ascii="Arial" w:hAnsi="Arial"/>
          <w:b/>
        </w:rPr>
        <w:t>KONULAR :   C.  Proje uygulama</w:t>
      </w:r>
      <w:r>
        <w:rPr>
          <w:rFonts w:cs="Arial" w:ascii="Arial" w:hAnsi="Arial"/>
        </w:rPr>
        <w:t xml:space="preserve">    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Rüzgar enerjisi     (fırıldak yel değirmeni, yelkenli)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Su enerjisi (su çarkı su değirmeni)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Güneş enerjisi(ısıtma cihazı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AVRANIŞLAR:</w:t>
      </w:r>
    </w:p>
    <w:p>
      <w:pPr>
        <w:sectPr>
          <w:type w:val="continuous"/>
          <w:pgSz w:w="11906" w:h="16838"/>
          <w:pgMar w:left="1134" w:right="567" w:gutter="0" w:header="709" w:top="1134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Yapacağı işe araç gereçleri hazırlama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İşlem sırasını yazma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İşi yapma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Yapılan işi deneme</w:t>
      </w:r>
    </w:p>
    <w:p>
      <w:pPr>
        <w:sectPr>
          <w:type w:val="continuous"/>
          <w:pgSz w:w="11906" w:h="16838"/>
          <w:pgMar w:left="1134" w:right="567" w:gutter="0" w:header="709" w:top="1134" w:footer="0" w:bottom="9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</w:t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ETKİNLİKLER , YÖNTEM VE TEKNİK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Gözlem gezileri                                      2.  İnceleme                                            3.  Görüş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 Deney                                                    5.  Soru yanıt                                          6.  Bireysel çalışmala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Anlatım                                                  8. Tartışma                                             9.  Göste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 Tümevarım                                           11.Tümden gelim                                   12.  Tasarı ve uygulam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KAYNAKLAR , ARAÇ VE GEREÇ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Ünite dergisi  ,Kalem boya  fırça, Resim kağıdı , İlgili resim , ansiklopediler </w:t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DEĞERLENDİRM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Yapılan işin işlem basamaklarının uygunluğunun kontrol edilmesi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Öğrenciye yaptığı işin eleştirisinin yapılması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Öğrencinin iş disiplini göz önüne alınarak not ile değerlendirilmesi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Yapılan işte güvenlik kurallarına uyulup uyulmadığının kontrol edilme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bCs w:val="false"/>
        </w:rPr>
      </w:pPr>
      <w:r>
        <w:rPr>
          <w:bCs w:val="false"/>
        </w:rPr>
        <w:t>MÜZİ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ATIMIZDA  MÜZİK VE MÜZİKSEL ÇEVREMİ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NU : </w:t>
      </w:r>
      <w:r>
        <w:rPr>
          <w:rFonts w:cs="Arial" w:ascii="Arial" w:hAnsi="Arial"/>
        </w:rPr>
        <w:t>Müzik  Çevremiz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MAÇ 1 : </w:t>
      </w:r>
      <w:r>
        <w:rPr>
          <w:rFonts w:cs="Arial" w:ascii="Arial" w:hAnsi="Arial"/>
        </w:rPr>
        <w:t>Müzik yaparken ve dinlerken çevre sağlığı açısından kurallara uyabil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VRANIŞLAR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Şarkı söylerken sesini çevreyi rahatsız etmeyecek şekilde kullanm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Çalgısını çevreyi etmeyecek şekilde kullan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MAÇ  2 : </w:t>
      </w:r>
      <w:r>
        <w:rPr>
          <w:rFonts w:cs="Arial" w:ascii="Arial" w:hAnsi="Arial"/>
        </w:rPr>
        <w:t>Müzik yaparken ve dinlerken çevre sağlığı açısından gereken kurallara özen gösterebil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AVRANIŞLAR: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Müzik yaparken ve dinlerken çevre sağlığı açısından gereken kurallara dikkat etme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Müzik yaparken ve dinlerken çevre sağlığı açısından gereken kurallara uymayanları uyarma</w:t>
      </w:r>
    </w:p>
    <w:p>
      <w:pPr>
        <w:pStyle w:val="Heading3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AMAÇ 3 : İstiklal Marşı ve toplumsal hayatımızda yer alan diğer milli marşlarımızı doğru söyleyebil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VRANIŞLAR: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İstiklal Marşı ve diğer milli marşlarımızın sözlerini doğru telaffuz etme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İstiklal Marşı ve diğer milli marşlarımızı  ezgisine uygun söyle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ETKİNLİKLER , YÖNTEM VE TEKNİKLER</w:t>
      </w:r>
    </w:p>
    <w:p>
      <w:pPr>
        <w:pStyle w:val="Normal"/>
        <w:numPr>
          <w:ilvl w:val="1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İyi seslendirilmiş şarkı türkü örnekleri                   </w:t>
      </w:r>
    </w:p>
    <w:p>
      <w:pPr>
        <w:pStyle w:val="Normal"/>
        <w:numPr>
          <w:ilvl w:val="1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adyo ile televizyonla müzik eğitiminde yararlanma                                     </w:t>
      </w:r>
    </w:p>
    <w:p>
      <w:pPr>
        <w:pStyle w:val="Normal"/>
        <w:numPr>
          <w:ilvl w:val="1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Şarkı öğretiminde şarkıyı dinleme şarkıyı öğretmenin bölüm bölüm öğretmesi sonuçta şarkıyı bütünüyle  söyleme                                                                                     </w:t>
      </w:r>
    </w:p>
    <w:p>
      <w:pPr>
        <w:pStyle w:val="Normal"/>
        <w:numPr>
          <w:ilvl w:val="1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Birlikte çalışmalar</w:t>
      </w:r>
    </w:p>
    <w:p>
      <w:pPr>
        <w:pStyle w:val="Normal"/>
        <w:numPr>
          <w:ilvl w:val="1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ireysel çalışmalar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KAYNAKLAR , ARAÇ VE GEREÇ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Ünite dergisi  ,Kaynak kişiler , zil,trampet ,tahta çubuklar,düdükler,mandolin,davul,teyp,bantla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.   Atatürk ü anlatan şarkı ve marşlar   Cumhuriyet Marşı, Atatürk Marşı, Bayrak Marşı  Ankara Marş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DEĞERLENDİRME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Öğrencilerin etkinlik sırasındaki davranışlarını gözlenmesi 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Öğrenilenlerin koro halinde ve tek tek söyletilmesi 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</w:rPr>
        <w:t>Sınıf korosunun hazırlanmas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/>
      </w:pPr>
      <w:r>
        <w:rPr/>
        <w:t>BEDEN EĞİTİMİ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atürkçülük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atürk ün spora ve sporculara verdiği önemi anlatan özdeyişler</w:t>
      </w:r>
    </w:p>
    <w:p>
      <w:pPr>
        <w:pStyle w:val="Normal"/>
        <w:rPr/>
      </w:pPr>
      <w:r>
        <w:rPr>
          <w:rFonts w:cs="Arial" w:ascii="Arial" w:hAnsi="Arial"/>
          <w:b/>
        </w:rPr>
        <w:t>AMAÇ 3 :  Atlamalarla ilgili koordinasyonu geliştirebil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U :     Uzun ve yüksek atl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AVRANIŞLAR: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şit aralıkta ip üzerinden sıçrayarak koşma 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Hız koşusundan sonra, sağlık topu, ip vb. araçlar üzerinden sıçrayarak yere konma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Eşit aralıkta çizilmiş dairelerin içine basarak sıçramalı koşma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Çift bacak sıçrayarak çeşitli şekillerde makas yapma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Diz yüksekliğinde gerili ip üzerinden makas atla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AÇ 4 :  Atlamalarda sürat ve çabukluğu geliştirebil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U :      Yüksek atl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AVRANIŞLAR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Belirlenmiş mesafe içerisinde kanguru sıçraması ile yarış yapm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ısa aralıklar yerleştirilmiş araçlar üzerinden tek ve çift ayak çabuk sıçrama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Yere çizilen çizgi veya gerilmiş ip üzerinden tek yada çift ayak sağa ve sola ritmik sıçram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ek ve çift bacak hızlı çevrilen ipten atlama</w:t>
      </w:r>
    </w:p>
    <w:p>
      <w:pPr>
        <w:pStyle w:val="Normal"/>
        <w:rPr/>
      </w:pPr>
      <w:r>
        <w:rPr>
          <w:rFonts w:cs="Arial" w:ascii="Arial" w:hAnsi="Arial"/>
          <w:b/>
        </w:rPr>
        <w:t>AMAÇ 4 :  Atlamalarda kas kuvveti esnekliği ile eklem hareketliliğini  geliştirebil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NU :     Atlamalarla ilgili oyun ve yarışmalar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AVRANIŞLAR: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urduğu yerde tek ve çift bacak sıçrama 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Durduğu yerde tek ve çift bacak sıçrayarak uzağa konma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Durduğu yerden kolları kuvvetle aşağıdan yukarıya çekerek tek ve çift bacak yükseğe sıçra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MAÇ 12 : Düzen alıştırmaları ve temel duruşlar ile ilgili çeşitli şekillerde dizilme ve sıralanabilm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U :    Temel duruşl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AVRANIŞLAR: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Yerine sağa ve sola dönme 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Birerli geniş kolda sayı sayma 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Birerli geniş kolda sıra olma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Birerli derin kolda sıra olma 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Birerli derin kolda ikişerli sıra olma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İkişerli derin kolda birerli sıra ol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U :    Temel duruşl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AÇ :    Temel duruşlar yapabil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VRANIŞLAR: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Rahat duruş yapma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Hazır ol duruşu yapma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Çömelik duruş yapma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Diz üstü duruş ve oturuş yapma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Bank duruşu yapma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Cephe duruşları yap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AÇ 12 : Düzen alıştırmaları ve temel duruşlar ile ilgili  koordinasyonu  geliştirebil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U :    Temel duruşl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VRANIŞLAR: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</w:rPr>
      </w:pPr>
      <w:r>
        <w:rPr>
          <w:rFonts w:cs="Arial" w:ascii="Arial" w:hAnsi="Arial"/>
        </w:rPr>
        <w:t>Birerli ve ikişerli derin kolda serbest ve tempoyla yürüme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Yürürken ayak değiştirme 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</w:rPr>
      </w:pPr>
      <w:r>
        <w:rPr>
          <w:rFonts w:cs="Arial" w:ascii="Arial" w:hAnsi="Arial"/>
        </w:rPr>
        <w:t>Yerinde sayma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</w:rPr>
      </w:pPr>
      <w:r>
        <w:rPr>
          <w:rFonts w:cs="Arial" w:ascii="Arial" w:hAnsi="Arial"/>
        </w:rPr>
        <w:t>Yürürken durm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ETKİNLİKLER , YÖNTEM VE TEKNİKLER</w:t>
      </w:r>
    </w:p>
    <w:p>
      <w:pPr>
        <w:sectPr>
          <w:type w:val="continuous"/>
          <w:pgSz w:w="11906" w:h="16838"/>
          <w:pgMar w:left="1134" w:right="567" w:gutter="0" w:header="709" w:top="1134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özlem                         </w:t>
      </w:r>
    </w:p>
    <w:p>
      <w:pPr>
        <w:pStyle w:val="Normal"/>
        <w:numPr>
          <w:ilvl w:val="0"/>
          <w:numId w:val="36"/>
        </w:numPr>
        <w:rPr/>
      </w:pPr>
      <w:r>
        <w:rPr>
          <w:rFonts w:cs="Arial" w:ascii="Arial" w:hAnsi="Arial"/>
        </w:rPr>
        <w:t xml:space="preserve">Rol oynama                                                                    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österip  yaptırma  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irlikte çalışmalar        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aşarılı öğrencilere hareketi tekrarlatma                       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ireysel çalışmalar 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nlatım                         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>Hareketlerin gösterilmesi gösterilen hareketlerin yaptırılması</w:t>
      </w:r>
    </w:p>
    <w:p>
      <w:pPr>
        <w:sectPr>
          <w:type w:val="continuous"/>
          <w:pgSz w:w="11906" w:h="16838"/>
          <w:pgMar w:left="1134" w:right="567" w:gutter="0" w:header="709" w:top="1134" w:footer="0" w:bottom="9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bCs w:val="false"/>
        </w:rPr>
        <w:t>KAYNAKLAR , ARAÇ VE GEREÇ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Ünite dergisi  ,Kitaplar, toplar ,ip, çantalar,  Bayrak yarışı  , 50 m hız koşuları ,   engelli yarışmalar ,    Koşu oyunları                              </w:t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DEĞERLENDİRM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Öğrencilerin etkinlik sırasındaki davranışlarını gözlenmesi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Öğrenilen hareketleri uygulam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raç ve gereçlerin yerinde kullanılıp kullanılmadığını gözle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rPr>
          <w:bCs w:val="false"/>
        </w:rPr>
      </w:pPr>
      <w:r>
        <w:rPr>
          <w:bCs w:val="false"/>
        </w:rPr>
        <w:t>GÜZEL KONUŞM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MAÇ 1 : </w:t>
      </w:r>
      <w:r>
        <w:rPr>
          <w:rFonts w:cs="Arial" w:ascii="Arial" w:hAnsi="Arial"/>
        </w:rPr>
        <w:t>Güzel konuşma ve yazmanın önemini kavrayabilme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NU    : </w:t>
      </w:r>
      <w:r>
        <w:rPr>
          <w:rFonts w:cs="Arial" w:ascii="Arial" w:hAnsi="Arial"/>
        </w:rPr>
        <w:t xml:space="preserve">Güzel konuşma ve yazmada gözlemin önem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MAÇ 2 : </w:t>
      </w:r>
      <w:r>
        <w:rPr>
          <w:rFonts w:cs="Arial" w:ascii="Arial" w:hAnsi="Arial"/>
        </w:rPr>
        <w:t>Güzel konuşma yazma beceri ve alışkanlığını kazanabil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NU    : </w:t>
      </w:r>
      <w:r>
        <w:rPr>
          <w:rFonts w:cs="Arial" w:ascii="Arial" w:hAnsi="Arial"/>
        </w:rPr>
        <w:t>Güzel konuşma ve yazmak için neler yapmalıyı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AÇ VE GEREÇ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Ünite dergisi           Sınıf tartışmaları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ETKİNLİKLER , YÖNTEM VE TEKNİK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Sözlü anlatım                              2.  Resimleri yorumlama                       3. Gözlem yap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.Sesli okuma                                5.  Soru yanıt                                         6. Tartış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 .Araştırma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KAYNAKLAR , ARAÇ VE GEREÇ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Ünite dergisi</w:t>
      </w:r>
    </w:p>
    <w:p>
      <w:pPr>
        <w:pStyle w:val="Normal"/>
        <w:rPr/>
      </w:pPr>
      <w:r>
        <w:rPr>
          <w:rFonts w:cs="Arial" w:ascii="Arial" w:hAnsi="Arial"/>
        </w:rPr>
        <w:t>Seviyelerine uygun öykü masal fıkra şiir kitap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ĞERLENDİR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Öğrencilerin etkinlik sırasındaki davranışlarını gözlenmesi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567" w:gutter="0" w:header="709" w:top="1134" w:footer="0" w:bottom="9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  <w:t>AYDIN BİLGİ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  <w:t>YALTIR KARDEŞLER İLKÖĞRETİM OKULU 4/A SINIF ÖĞRETMEN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1">
    <w:name w:val="WW8Num64z1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b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/>
    </w:rPr>
  </w:style>
  <w:style w:type="character" w:styleId="WW8Num127z0">
    <w:name w:val="WW8Num127z0"/>
    <w:qFormat/>
    <w:rPr>
      <w:b w:val="false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color w:val="000000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il1">
    <w:name w:val="Stil1"/>
    <w:basedOn w:val="Normal"/>
    <w:qFormat/>
    <w:pPr/>
    <w:rPr/>
  </w:style>
  <w:style w:type="paragraph" w:styleId="Subtitle">
    <w:name w:val="Subtitle"/>
    <w:basedOn w:val="Normal"/>
    <w:next w:val="TextBody"/>
    <w:qFormat/>
    <w:pPr>
      <w:ind w:left="284" w:right="568" w:firstLine="283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left" w:pos="851" w:leader="none"/>
      </w:tabs>
      <w:ind w:left="851" w:hanging="142"/>
    </w:pPr>
    <w:rPr>
      <w:rFonts w:ascii="Arial" w:hAnsi="Arial" w:cs="Arial"/>
      <w:sz w:val="22"/>
    </w:rPr>
  </w:style>
  <w:style w:type="paragraph" w:styleId="ResimYazs">
    <w:name w:val="Resim Yazısı"/>
    <w:basedOn w:val="Normal"/>
    <w:next w:val="Normal"/>
    <w:qFormat/>
    <w:pPr>
      <w:jc w:val="both"/>
    </w:pPr>
    <w:rPr>
      <w:rFonts w:ascii="Arial" w:hAnsi="Arial" w:cs="Arial"/>
      <w:b/>
      <w:sz w:val="22"/>
    </w:rPr>
  </w:style>
  <w:style w:type="paragraph" w:styleId="DzMetin">
    <w:name w:val="Düz Metin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Girintisi2">
    <w:name w:val="Gövde Metni Girintisi 2"/>
    <w:basedOn w:val="Normal"/>
    <w:qFormat/>
    <w:pPr>
      <w:ind w:left="567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22:08:00Z</dcterms:created>
  <dc:creator>Aydın BİLGİN</dc:creator>
  <dc:description/>
  <dc:language>en-US</dc:language>
  <cp:lastModifiedBy>Aydın BİLGİN</cp:lastModifiedBy>
  <dcterms:modified xsi:type="dcterms:W3CDTF">2002-09-11T01:38:00Z</dcterms:modified>
  <cp:revision>19</cp:revision>
  <dc:subject/>
  <dc:title>ÜNİTE NO : 2</dc:title>
</cp:coreProperties>
</file>