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color w:val="0000FF"/>
          <w:lang w:val="en-US" w:eastAsia="en-US"/>
        </w:rPr>
      </w:pPr>
      <w:r>
        <w:rPr>
          <w:rFonts w:cs="Tahoma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8435</wp:posOffset>
                </wp:positionH>
                <wp:positionV relativeFrom="paragraph">
                  <wp:posOffset>-329565</wp:posOffset>
                </wp:positionV>
                <wp:extent cx="6236970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970" cy="5676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6"/>
                              </w:rPr>
                            </w:pPr>
                            <w:r>
                              <w:rPr>
                                <w:b/>
                                <w:bCs/>
                                <w:sz w:val="66"/>
                              </w:rPr>
                              <w:t>3. SINIF ÜNİTE PLÂNL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333399" strokeweight="0pt" style="position:absolute;rotation:-0;width:491.1pt;height:44.7pt;mso-wrap-distance-left:9.05pt;mso-wrap-distance-right:9.05pt;mso-wrap-distance-top:0pt;mso-wrap-distance-bottom:0pt;margin-top:-25.95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6"/>
                        </w:rPr>
                      </w:pPr>
                      <w:r>
                        <w:rPr>
                          <w:b/>
                          <w:bCs/>
                          <w:sz w:val="66"/>
                        </w:rPr>
                        <w:t>3. SINIF ÜNİTE PLÂNL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ahoma"/>
          <w:color w:val="0000FF"/>
        </w:rPr>
      </w:pPr>
      <w:r>
        <w:rPr>
          <w:rFonts w:cs="Tahoma"/>
          <w:color w:val="0000FF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color w:val="0000FF"/>
        </w:rPr>
        <w:t xml:space="preserve"> </w:t>
      </w:r>
      <w:r>
        <w:rPr>
          <w:rFonts w:cs="Tahoma"/>
          <w:b/>
          <w:bCs/>
          <w:color w:val="000000"/>
        </w:rPr>
        <w:t>HAYAT BİLGİSİ</w:t>
      </w:r>
    </w:p>
    <w:p>
      <w:pPr>
        <w:pStyle w:val="Normal"/>
        <w:rPr>
          <w:rFonts w:cs="Tahoma"/>
          <w:color w:val="0000FF"/>
        </w:rPr>
      </w:pPr>
      <w:r>
        <w:rPr>
          <w:rFonts w:cs="Tahoma"/>
          <w:b/>
          <w:bCs/>
          <w:color w:val="0000FF"/>
        </w:rPr>
        <w:t>ÜNİTE I:</w:t>
      </w:r>
      <w:r>
        <w:rPr>
          <w:rFonts w:cs="Tahoma"/>
          <w:color w:val="0000FF"/>
        </w:rPr>
        <w:t xml:space="preserve"> </w:t>
      </w:r>
      <w:r>
        <w:rPr>
          <w:rFonts w:cs="Tahoma"/>
          <w:b/>
          <w:bCs/>
          <w:color w:val="FF0000"/>
        </w:rPr>
        <w:t>OKULUMUZ AÇILDI</w:t>
      </w:r>
    </w:p>
    <w:p>
      <w:pPr>
        <w:pStyle w:val="Normal"/>
        <w:rPr>
          <w:rFonts w:cs="Tahoma"/>
          <w:color w:val="0000FF"/>
        </w:rPr>
      </w:pPr>
      <w:r>
        <w:rPr>
          <w:rFonts w:cs="Tahoma"/>
          <w:b/>
          <w:bCs/>
          <w:color w:val="0000FF"/>
        </w:rPr>
        <w:t>ÜNİTE II:</w:t>
      </w:r>
      <w:r>
        <w:rPr>
          <w:rFonts w:cs="Tahoma"/>
          <w:color w:val="0000FF"/>
        </w:rPr>
        <w:t xml:space="preserve"> </w:t>
      </w:r>
      <w:r>
        <w:rPr>
          <w:rFonts w:cs="Tahoma"/>
          <w:b/>
          <w:bCs/>
          <w:color w:val="FF0000"/>
        </w:rPr>
        <w:t>BİLİNÇLİ TÜKETİCİLİK VE VERİMLLİK</w:t>
      </w:r>
    </w:p>
    <w:p>
      <w:pPr>
        <w:pStyle w:val="Normal"/>
        <w:rPr>
          <w:rFonts w:cs="Tahoma"/>
          <w:color w:val="0000FF"/>
        </w:rPr>
      </w:pPr>
      <w:r>
        <w:rPr>
          <w:rFonts w:cs="Tahoma"/>
          <w:color w:val="0000FF"/>
        </w:rPr>
        <w:tab/>
        <w:tab/>
        <w:t xml:space="preserve">      </w:t>
      </w:r>
    </w:p>
    <w:p>
      <w:pPr>
        <w:pStyle w:val="Normal"/>
        <w:rPr>
          <w:rFonts w:cs="Tahoma"/>
          <w:color w:val="0000FF"/>
        </w:rPr>
      </w:pPr>
      <w:r>
        <w:rPr>
          <w:rFonts w:cs="Tahoma"/>
          <w:color w:val="0000FF"/>
        </w:rPr>
      </w:r>
    </w:p>
    <w:p>
      <w:pPr>
        <w:pStyle w:val="Normal"/>
        <w:rPr>
          <w:rFonts w:cs="Tahoma"/>
          <w:i/>
          <w:i/>
          <w:iCs/>
        </w:rPr>
      </w:pPr>
      <w:r>
        <w:rPr>
          <w:rFonts w:cs="Tahoma"/>
          <w:i/>
          <w:iCs/>
        </w:rPr>
        <w:t>SÜRE : ..../..../..... -  ..../..../....       (İŞ GÜNÜ)</w:t>
      </w:r>
    </w:p>
    <w:p>
      <w:pPr>
        <w:pStyle w:val="Normal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Heading2"/>
        <w:rPr/>
      </w:pPr>
      <w:r>
        <w:rPr>
          <w:rFonts w:cs="Tahoma" w:ascii="Tahoma" w:hAnsi="Tahoma"/>
          <w:color w:val="0000FF"/>
          <w:sz w:val="22"/>
        </w:rPr>
        <w:t>ÜNİTE 1:</w:t>
      </w:r>
      <w:r>
        <w:rPr>
          <w:rFonts w:cs="Tahoma" w:ascii="Tahoma" w:hAnsi="Tahoma"/>
          <w:sz w:val="22"/>
        </w:rPr>
        <w:t xml:space="preserve"> OKULUMUZ AÇILDI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/>
          <w:b/>
          <w:bCs/>
          <w:color w:val="FF0000"/>
          <w:sz w:val="22"/>
        </w:rPr>
      </w:r>
    </w:p>
    <w:p>
      <w:pPr>
        <w:pStyle w:val="Normal"/>
        <w:rPr/>
      </w:pPr>
      <w:r>
        <w:rPr>
          <w:rFonts w:cs="Tahoma"/>
          <w:b/>
          <w:bCs/>
        </w:rPr>
        <w:t>Ünitenin Önemi :</w:t>
      </w:r>
      <w:r>
        <w:rPr>
          <w:rFonts w:cs="Tahoma"/>
        </w:rPr>
        <w:t xml:space="preserve"> Bu ünitenin amacı; öğrencilere, okul ve okuma sevgisini geliştirmek için gerekli bilgileri kazandırmaktır. Bunun sonucunda, öğrencilerden okula isteyerek gelmeleri, okul kurallarına uymaları, arkadaşlarıyla olumlu ilişkiler kurmaları, okumayı alışkanlık hâline getirmeleri beklenir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DEF VE DAVRANIŞLAR </w:t>
      </w:r>
    </w:p>
    <w:p>
      <w:pPr>
        <w:pStyle w:val="Normal"/>
        <w:rPr/>
      </w:pPr>
      <w:r>
        <w:rPr>
          <w:rFonts w:cs="Tahoma"/>
          <w:b/>
          <w:bCs/>
        </w:rPr>
        <w:t>HEDEF I.</w:t>
      </w:r>
      <w:r>
        <w:rPr>
          <w:rFonts w:cs="Tahoma"/>
        </w:rPr>
        <w:t xml:space="preserve"> Okula kavuşmanın sevincini duyuş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Okulun açılış törenine katıl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Öğretmenine kavuştuğu için sevindiğini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rkadaşlarına kavuştuğu için sevindiğini söyleme/yazma</w:t>
      </w:r>
    </w:p>
    <w:p>
      <w:pPr>
        <w:pStyle w:val="Normal"/>
        <w:rPr>
          <w:rFonts w:cs="Tahoma"/>
        </w:rPr>
      </w:pPr>
      <w:r>
        <w:rPr>
          <w:rFonts w:cs="Tahoma"/>
          <w:b/>
          <w:bCs/>
        </w:rPr>
        <w:t xml:space="preserve">HEDEF II. </w:t>
      </w:r>
      <w:r>
        <w:rPr>
          <w:rFonts w:cs="Tahoma"/>
        </w:rPr>
        <w:t>Dershanenin okul içindeki yerini tanıyabilme.</w:t>
      </w:r>
    </w:p>
    <w:p>
      <w:pPr>
        <w:pStyle w:val="Normal"/>
        <w:rPr>
          <w:rFonts w:cs="Tahoma"/>
        </w:rPr>
      </w:pPr>
      <w:r>
        <w:rPr>
          <w:rFonts w:cs="Tahoma"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ershanenin okul içindeki yer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Verilen bir bölümün/odanın, dershanemize göre yerine tarif etme.</w:t>
      </w:r>
    </w:p>
    <w:p>
      <w:pPr>
        <w:pStyle w:val="Normal"/>
        <w:rPr/>
      </w:pPr>
      <w:r>
        <w:rPr>
          <w:rFonts w:cs="Tahoma"/>
          <w:b/>
          <w:bCs/>
        </w:rPr>
        <w:t>HEDEF III.</w:t>
      </w:r>
      <w:r>
        <w:rPr>
          <w:rFonts w:cs="Tahoma"/>
        </w:rPr>
        <w:t xml:space="preserve"> Okulu tanı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Okulun adıyla ilgili bilgileri söyleme/yazma.</w:t>
      </w:r>
    </w:p>
    <w:p>
      <w:pPr>
        <w:pStyle w:val="Normal"/>
        <w:ind w:left="708" w:hanging="0"/>
        <w:rPr/>
      </w:pPr>
      <w:r>
        <w:rPr>
          <w:rFonts w:cs="Tahoma"/>
        </w:rPr>
        <w:t>2. Okulun adresini doğru olarak söyleme/yazma.</w:t>
      </w:r>
    </w:p>
    <w:p>
      <w:pPr>
        <w:pStyle w:val="Normal"/>
        <w:rPr/>
      </w:pPr>
      <w:r>
        <w:rPr>
          <w:rFonts w:cs="Tahoma"/>
          <w:b/>
          <w:bCs/>
        </w:rPr>
        <w:t>HEDEF IV.</w:t>
      </w:r>
      <w:r>
        <w:rPr>
          <w:rFonts w:cs="Tahoma"/>
        </w:rPr>
        <w:t xml:space="preserve"> Eğitici kollar bilgisi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ğitici kolların amacını söyleme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ınıfta kurulacak eğitici kolların adını söyleme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Görevli olduğu eğitici kolun işlevlerini söyleme.</w:t>
      </w:r>
    </w:p>
    <w:p>
      <w:pPr>
        <w:pStyle w:val="Normal"/>
        <w:rPr/>
      </w:pPr>
      <w:r>
        <w:rPr>
          <w:rFonts w:cs="Tahoma"/>
          <w:b/>
          <w:bCs/>
        </w:rPr>
        <w:t>HEDEF V.</w:t>
      </w:r>
      <w:r>
        <w:rPr>
          <w:rFonts w:cs="Tahoma"/>
        </w:rPr>
        <w:t xml:space="preserve"> Sınıfta yapılan seçimlerde demokratik yaşayışın koşullarına u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Sınıf başkanı seçimine katı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ınıfta yapılan eğitsel kol seçimlerine katı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Göreve seçilen arkadaşlarını kutlama.</w:t>
      </w:r>
    </w:p>
    <w:p>
      <w:pPr>
        <w:pStyle w:val="Normal"/>
        <w:rPr/>
      </w:pPr>
      <w:r>
        <w:rPr>
          <w:rFonts w:cs="Tahoma"/>
          <w:b/>
          <w:bCs/>
        </w:rPr>
        <w:t>HEDEF VI.</w:t>
      </w:r>
      <w:r>
        <w:rPr>
          <w:rFonts w:cs="Tahoma"/>
        </w:rPr>
        <w:t xml:space="preserve"> İlköğretim Haftasının anlam bilgisi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Okulun açıldığı haftanın İlköğretim Haftası olduğunu söyleme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Herkesin okuması gerekti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Okuma-yazmanın yararlarını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İlköğretimin temel bilgi ve beceriler kazandırdığını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Düzenli olarak kitap okumanın, okuma alışkanlığını kazandırdığını söyleme/yazma.</w:t>
      </w:r>
    </w:p>
    <w:p>
      <w:pPr>
        <w:pStyle w:val="Normal"/>
        <w:rPr/>
      </w:pPr>
      <w:r>
        <w:rPr>
          <w:rFonts w:cs="Tahoma"/>
          <w:b/>
          <w:bCs/>
        </w:rPr>
        <w:t>HEDEF VII.</w:t>
      </w:r>
      <w:r>
        <w:rPr>
          <w:rFonts w:cs="Tahoma"/>
        </w:rPr>
        <w:t xml:space="preserve"> Tatilin önemini kavra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atilini nasıl geçirdi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Tatilde gördüğü yerleri tanıtma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3. Tatilin kendisine neler kazandırdığını açıklama.</w:t>
      </w:r>
    </w:p>
    <w:p>
      <w:pPr>
        <w:pStyle w:val="Normal"/>
        <w:rPr/>
      </w:pPr>
      <w:r>
        <w:rPr>
          <w:rFonts w:cs="Tahoma"/>
          <w:b/>
          <w:bCs/>
        </w:rPr>
        <w:t>HEDEF VIII.</w:t>
      </w:r>
      <w:r>
        <w:rPr>
          <w:rFonts w:cs="Tahoma"/>
        </w:rPr>
        <w:t xml:space="preserve"> Dershaneyi temiz kullan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Sırasını temiz tu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öpleri, çöp sepetine 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ershaneyi havalandı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Dershaneyi temiz kullanmayanları uyarma.</w:t>
      </w:r>
    </w:p>
    <w:p>
      <w:pPr>
        <w:pStyle w:val="Normal"/>
        <w:rPr/>
      </w:pPr>
      <w:r>
        <w:rPr>
          <w:rFonts w:cs="Tahoma"/>
          <w:b/>
          <w:bCs/>
        </w:rPr>
        <w:t>HEDEF IX.</w:t>
      </w:r>
      <w:r>
        <w:rPr>
          <w:rFonts w:cs="Tahoma"/>
        </w:rPr>
        <w:t xml:space="preserve"> Okuldaki araç ve gereçleri düzenli kullan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/>
      </w:pPr>
      <w:r>
        <w:rPr>
          <w:rFonts w:cs="Tahoma"/>
        </w:rPr>
        <w:t>1. Okuldaki araç ve gereçleri dikkatli ve özenli kul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Okuldaki araç-gereçleri kullandıktan sonra yerine koyma.</w:t>
      </w:r>
    </w:p>
    <w:p>
      <w:pPr>
        <w:pStyle w:val="Normal"/>
        <w:rPr/>
      </w:pPr>
      <w:r>
        <w:rPr>
          <w:rFonts w:cs="Tahoma"/>
          <w:b/>
          <w:bCs/>
        </w:rPr>
        <w:t>HEDEF X.</w:t>
      </w:r>
      <w:r>
        <w:rPr>
          <w:rFonts w:cs="Tahoma"/>
        </w:rPr>
        <w:t xml:space="preserve"> Okulda iyi ilişkiler kur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Öğretmenlerine saygılı o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rkadaşlarına saygılı o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rkadaşlarına hoşgörülü o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Okuldaki görevlilere saygılı o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Arkadaşları ile dayanışma içinde olma.</w:t>
      </w:r>
    </w:p>
    <w:p>
      <w:pPr>
        <w:pStyle w:val="Normal"/>
        <w:rPr/>
      </w:pPr>
      <w:r>
        <w:rPr>
          <w:rFonts w:cs="Tahoma"/>
          <w:b/>
          <w:bCs/>
        </w:rPr>
        <w:t>HEDEF XI.</w:t>
      </w:r>
      <w:r>
        <w:rPr>
          <w:rFonts w:cs="Tahoma"/>
        </w:rPr>
        <w:t xml:space="preserve"> Okul düzeni ile ilgili kurallara u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Okula zamanında ge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erslere zamanında girip çık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erste başkalarını rahatsız etm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oridorlarda başkalarını rahatsız etm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Merdivenleri, sağdan inip çık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Muslukları açık bırakm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Lavâbo ve tuvaletleri temiz kullan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Okula Dönüş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Okulun Açılış Günü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İlköğretim Haftası</w:t>
      </w:r>
    </w:p>
    <w:p>
      <w:pPr>
        <w:pStyle w:val="Normal"/>
        <w:rPr>
          <w:rFonts w:cs="Tahoma"/>
        </w:rPr>
      </w:pPr>
      <w:r>
        <w:rPr>
          <w:rFonts w:cs="Tahoma"/>
        </w:rPr>
        <w:t>B. Tatili Nasıl Geçirdik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Tatilin Önemi</w:t>
      </w:r>
    </w:p>
    <w:p>
      <w:pPr>
        <w:pStyle w:val="Normal"/>
        <w:rPr/>
      </w:pPr>
      <w:r>
        <w:rPr>
          <w:rFonts w:cs="Tahoma"/>
        </w:rPr>
        <w:tab/>
        <w:t>2. Tatili Daha Verimli Geçirme.</w:t>
      </w:r>
    </w:p>
    <w:p>
      <w:pPr>
        <w:pStyle w:val="Normal"/>
        <w:rPr>
          <w:rFonts w:cs="Tahoma"/>
        </w:rPr>
      </w:pPr>
      <w:r>
        <w:rPr>
          <w:rFonts w:cs="Tahoma"/>
        </w:rPr>
        <w:t>C. Yeni Dershanemiz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Dershanemizin Y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Okulda ve Dershanemizde Bulunan Araç ve Gereçler</w:t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3. Araç  -  Gereçlerin  Kullanılmasında  Nelere Dikkat Etmeliyiz?</w:t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4. Dershanemizin Temizliği</w:t>
      </w:r>
    </w:p>
    <w:p>
      <w:pPr>
        <w:pStyle w:val="Normal"/>
        <w:rPr>
          <w:rFonts w:cs="Tahoma"/>
        </w:rPr>
      </w:pPr>
      <w:r>
        <w:rPr>
          <w:rFonts w:cs="Tahoma"/>
        </w:rPr>
        <w:t>D. Okulumuz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Okulumuzun Adı ve Kuruluşu</w:t>
      </w:r>
    </w:p>
    <w:p>
      <w:pPr>
        <w:pStyle w:val="Normal"/>
        <w:rPr/>
      </w:pPr>
      <w:r>
        <w:rPr>
          <w:rFonts w:cs="Tahoma"/>
        </w:rPr>
        <w:tab/>
        <w:t>2. Okulumuzun Adresi</w:t>
      </w:r>
    </w:p>
    <w:p>
      <w:pPr>
        <w:pStyle w:val="Normal"/>
        <w:rPr>
          <w:rFonts w:cs="Tahoma"/>
        </w:rPr>
      </w:pPr>
      <w:r>
        <w:rPr>
          <w:rFonts w:cs="Tahoma"/>
        </w:rPr>
        <w:t>E. Okul Düzen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Bize Düşen Görevle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Okuldaki İlişkilerimiz</w:t>
      </w:r>
    </w:p>
    <w:p>
      <w:pPr>
        <w:pStyle w:val="Normal"/>
        <w:rPr>
          <w:rFonts w:cs="Tahoma"/>
        </w:rPr>
      </w:pPr>
      <w:r>
        <w:rPr>
          <w:rFonts w:cs="Tahoma"/>
        </w:rPr>
        <w:t>F. Eğitici Kolla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Adlar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Görevleri</w:t>
      </w:r>
    </w:p>
    <w:p>
      <w:pPr>
        <w:pStyle w:val="Normal"/>
        <w:rPr>
          <w:rFonts w:cs="Tahoma"/>
        </w:rPr>
      </w:pPr>
      <w:r>
        <w:rPr>
          <w:rFonts w:cs="Tahoma"/>
        </w:rPr>
        <w:t>G. Sınıfta Seçim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Sınıf Başkanının Seçimi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2. Eğitici Kol Görevlilerinin Seçimi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</w:r>
    </w:p>
    <w:p>
      <w:pPr>
        <w:pStyle w:val="Heading2"/>
        <w:rPr/>
      </w:pPr>
      <w:r>
        <w:rPr>
          <w:rFonts w:cs="Tahoma" w:ascii="Tahoma" w:hAnsi="Tahoma"/>
          <w:color w:val="0000FF"/>
          <w:sz w:val="22"/>
        </w:rPr>
        <w:t>ÜNİTE 2:</w:t>
      </w:r>
      <w:r>
        <w:rPr>
          <w:rFonts w:cs="Tahoma" w:ascii="Tahoma" w:hAnsi="Tahoma"/>
          <w:sz w:val="22"/>
        </w:rPr>
        <w:t xml:space="preserve"> BİLİNÇLİ TÜKETİCİLİK VE VERİMLİLİK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/>
          <w:b/>
          <w:bCs/>
          <w:color w:val="FF0000"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EDEF VE DAVRANIŞLAR</w:t>
      </w:r>
    </w:p>
    <w:p>
      <w:pPr>
        <w:pStyle w:val="Normal"/>
        <w:rPr/>
      </w:pPr>
      <w:r>
        <w:rPr>
          <w:rFonts w:cs="Tahoma"/>
          <w:b/>
          <w:bCs/>
        </w:rPr>
        <w:t>Ünitenin Önemi :</w:t>
      </w:r>
      <w:r>
        <w:rPr>
          <w:rFonts w:cs="Tahoma"/>
        </w:rPr>
        <w:t xml:space="preserve"> Bu ünitenin amacı, öğrencilere bilinçli tüketimin, paranın, zamanın, enerjinin verimli kullanılmasının gereğini öğretmektir. Bunun sonucunda, öğrencilerden tutumlu olmaları, alış verişlerinde bilinçli davranmaları beklenir.</w:t>
      </w:r>
    </w:p>
    <w:p>
      <w:pPr>
        <w:pStyle w:val="Normal"/>
        <w:rPr/>
      </w:pPr>
      <w:r>
        <w:rPr>
          <w:rFonts w:cs="Tahoma"/>
          <w:b/>
          <w:bCs/>
        </w:rPr>
        <w:t>HEDEF I.</w:t>
      </w:r>
      <w:r>
        <w:rPr>
          <w:rFonts w:cs="Tahoma"/>
        </w:rPr>
        <w:t xml:space="preserve"> İhtiyaçlarımızı belirleye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aşamımızı sürdürebilmek için temel ihtiyaçlarımızın beslenme, barınma, giyinme olduğunu söyleme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iğer ihtiyaçlarımızın, sosyal ihtiyaçlar olduğunu söyleme/yazma.</w:t>
      </w:r>
    </w:p>
    <w:p>
      <w:pPr>
        <w:pStyle w:val="Normal"/>
        <w:rPr/>
      </w:pPr>
      <w:r>
        <w:rPr>
          <w:rFonts w:cs="Tahoma"/>
          <w:b/>
          <w:bCs/>
        </w:rPr>
        <w:t>HEDEF II.</w:t>
      </w:r>
      <w:r>
        <w:rPr>
          <w:rFonts w:cs="Tahoma"/>
        </w:rPr>
        <w:t xml:space="preserve"> Tüketimde plânlı olmanın önemini kavraya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lış verişe çıkarken ihtiyaçlarımızı öncelik sırasına göre liste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htiyaçlarımızı bütçemize göre plânlamanın gereğini açıklama.</w:t>
      </w:r>
    </w:p>
    <w:p>
      <w:pPr>
        <w:pStyle w:val="Normal"/>
        <w:rPr/>
      </w:pPr>
      <w:r>
        <w:rPr>
          <w:rFonts w:cs="Tahoma"/>
          <w:b/>
          <w:bCs/>
        </w:rPr>
        <w:t>HEDEF III.</w:t>
      </w:r>
      <w:r>
        <w:rPr>
          <w:rFonts w:cs="Tahoma"/>
        </w:rPr>
        <w:t xml:space="preserve"> Alış verişte bilinçli olmanın gereğini kavra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üketim maddelerinde kaliteyi gösteren özellikleri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iyecek maddelerinin üzerindeki üretim ve son kullanma tarihini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Türk Standartları Enstitüsü (TSE) damgası ve garanti belgesinin önemini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Alış verişten önce aynı kalitedeki malların fiyatlarını araştırmanın gereğini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Alış veriş sonunda gerekli belgelerin alınmasının önemini söyleme.</w:t>
      </w:r>
    </w:p>
    <w:p>
      <w:pPr>
        <w:pStyle w:val="Normal"/>
        <w:rPr/>
      </w:pPr>
      <w:r>
        <w:rPr>
          <w:rFonts w:cs="Tahoma"/>
          <w:b/>
          <w:bCs/>
        </w:rPr>
        <w:t>HEDEF IV.</w:t>
      </w:r>
      <w:r>
        <w:rPr>
          <w:rFonts w:cs="Tahoma"/>
        </w:rPr>
        <w:t xml:space="preserve"> Bilinçli bir alış veriş için gerekli kurallara u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/>
      </w:pPr>
      <w:r>
        <w:rPr>
          <w:rFonts w:cs="Tahoma"/>
        </w:rPr>
        <w:t>1. Yiyecek maddeleri üzerindeki üretim ve son kullanma tarihlerine bak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Türk Standartları Enstitüsü damgasına bak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ynı kalitedeki malların farklı satış yerlerindeki fiyatlarına bak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Alış verişten sonra fiş, fatura gibi belgeleri a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atın alınması düşünülen ürünü, görmeden satın almama.</w:t>
      </w:r>
    </w:p>
    <w:p>
      <w:pPr>
        <w:pStyle w:val="Normal"/>
        <w:rPr/>
      </w:pPr>
      <w:r>
        <w:rPr>
          <w:rFonts w:cs="Tahoma"/>
          <w:b/>
          <w:bCs/>
        </w:rPr>
        <w:t>HEDEF V.</w:t>
      </w:r>
      <w:r>
        <w:rPr>
          <w:rFonts w:cs="Tahoma"/>
        </w:rPr>
        <w:t xml:space="preserve"> Tüketici davranışlarında reklâmların etkisini kavraya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Reklâmların, tüketiciyi bilgilendirmenin yanında kâr amaçlarının da olduğunu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Reklâmı yapılan mal ve hizmetler arasından, ihtiyacına en uygun olanı nasıl seçeceğini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Reklâmı yapılan mal ve hizmetler arasından aile bütçesine en uygun olanı, nasıl seçeceğini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azı aldatıcı ve haksız reklâmların, tüketiciyi zor durumda bırakabileceğini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atın alınması düşünülen ürünün, neden görülerek alınması gerektiğini açıklama.</w:t>
      </w:r>
    </w:p>
    <w:p>
      <w:pPr>
        <w:pStyle w:val="Normal"/>
        <w:rPr/>
      </w:pPr>
      <w:r>
        <w:rPr>
          <w:rFonts w:cs="Tahoma"/>
          <w:b/>
          <w:bCs/>
        </w:rPr>
        <w:t>HEDEF VI.</w:t>
      </w:r>
      <w:r>
        <w:rPr>
          <w:rFonts w:cs="Tahoma"/>
        </w:rPr>
        <w:t xml:space="preserve">  Tüketicinin korunmasının önemini kavrayabilme. 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Malın satın alınmasında doğru bir seçim yapılabilmesi çin gerekli olan bilgileri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Haklarına sahip çıkmanın tüketicinin korunması açısında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Sağlığa zararlı yiyecek / içeceklerin satın alınmaması gereğini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Güvenilir olmayan malların satın alınmaması gereğini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Tüketicinin haklarının yanında sorumluluklarının da olduğunu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Hatalı ve bozuk bir mal alındığında, ne yapılması gerektiğini açıklama.</w:t>
      </w:r>
    </w:p>
    <w:p>
      <w:pPr>
        <w:pStyle w:val="Normal"/>
        <w:rPr/>
      </w:pPr>
      <w:r>
        <w:rPr>
          <w:rFonts w:cs="Tahoma"/>
          <w:b/>
          <w:bCs/>
        </w:rPr>
        <w:t>HEDEF VII.</w:t>
      </w:r>
      <w:r>
        <w:rPr>
          <w:rFonts w:cs="Tahoma"/>
        </w:rPr>
        <w:t xml:space="preserve"> Tutumlu olmanın önemini kavra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Parayı ihtiyacına göre harcamanı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Zamanı bilinçli kullanmanı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lektrik, su, odun, kömür, gaz gibi kaynakları bilinçli kullanmanın önemini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Araç-gereç kullanımında tutumlu olmaya örnekler v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Giysi alımında tutumlu olmaya örnekler verme.</w:t>
      </w:r>
    </w:p>
    <w:p>
      <w:pPr>
        <w:pStyle w:val="Normal"/>
        <w:rPr/>
      </w:pPr>
      <w:r>
        <w:rPr>
          <w:rFonts w:cs="Tahoma"/>
          <w:b/>
          <w:bCs/>
        </w:rPr>
        <w:t>HEDEF VIII.</w:t>
      </w:r>
      <w:r>
        <w:rPr>
          <w:rFonts w:cs="Tahoma"/>
        </w:rPr>
        <w:t xml:space="preserve"> Verimli olmanın önemini kavra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Zamanda verimli olmanı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lgiyi davranışa dönüştürmeni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Yeni düşüncelere açık olabilmeni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Soru sormanın gerekli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Farklı bilgi kaynaklarından yararlanmanı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Şişe, kâğıt, plâstik, alüminyum vb. atıkların değerlendirilmesi gerektiğini söyleme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İhtiyaçlarımız</w:t>
      </w:r>
    </w:p>
    <w:p>
      <w:pPr>
        <w:pStyle w:val="Normal"/>
        <w:rPr>
          <w:rFonts w:cs="Tahoma"/>
        </w:rPr>
      </w:pPr>
      <w:r>
        <w:rPr>
          <w:rFonts w:cs="Tahoma"/>
        </w:rPr>
        <w:t>B. Plânlı Tüketim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İhtiyaçlarımızın Önem Sırasının Belirlenmes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İhtiyaçlarımızı Bütçemize Göre Ayarlama</w:t>
      </w:r>
    </w:p>
    <w:p>
      <w:pPr>
        <w:pStyle w:val="Normal"/>
        <w:rPr>
          <w:rFonts w:cs="Tahoma"/>
        </w:rPr>
      </w:pPr>
      <w:r>
        <w:rPr>
          <w:rFonts w:cs="Tahoma"/>
        </w:rPr>
        <w:t>C. Alış Verişlerimizde Nelere Dikkat Etmeliyiz?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Malın Kalites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Bütçeye Uygunluk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3. Tüketim Bilinc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4. Reklâmların Etkisi</w:t>
      </w:r>
    </w:p>
    <w:p>
      <w:pPr>
        <w:pStyle w:val="Normal"/>
        <w:rPr>
          <w:rFonts w:cs="Tahoma"/>
        </w:rPr>
      </w:pPr>
      <w:r>
        <w:rPr>
          <w:rFonts w:cs="Tahoma"/>
        </w:rPr>
        <w:t>D. Tüketici Olarak Haklarımız (Malın Değiştirilmesi, Geri Verilmesi, Resmî ve Gönüllü Kuruluşlara Başvurma).</w:t>
      </w:r>
    </w:p>
    <w:p>
      <w:pPr>
        <w:pStyle w:val="Normal"/>
        <w:rPr>
          <w:rFonts w:cs="Tahoma"/>
        </w:rPr>
      </w:pPr>
      <w:r>
        <w:rPr>
          <w:rFonts w:cs="Tahoma"/>
        </w:rPr>
        <w:t>E. Tüketimde Tutumluluk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Parada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Zamanda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3. Enerjide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4. Diğer Tüketim Maddelerinde</w:t>
      </w:r>
    </w:p>
    <w:p>
      <w:pPr>
        <w:pStyle w:val="Normal"/>
        <w:rPr>
          <w:rFonts w:cs="Tahoma"/>
        </w:rPr>
      </w:pPr>
      <w:r>
        <w:rPr>
          <w:rFonts w:cs="Tahoma"/>
        </w:rPr>
        <w:t>F. Nasıl Verimli Oluruz?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LİRLİ GÜN VE HAFTA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1. İlköğretim Haftası (Okulların açıldığı pazartesi günü ile başlayan hafta)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a. İlköğretimin ön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b. İlköğretim Haftasında neler yapıyoruz?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ünya Çocuk günü (Ekim ayının ilk pazartesi günü)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a. Günün önemi,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b. Gelecek açısından çocuklara yardım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c. Kimsesiz ve yoksul çocuklara yardım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</w:rPr>
        <w:t xml:space="preserve"> </w:t>
      </w:r>
      <w:r>
        <w:rPr>
          <w:rFonts w:cs="Tahoma"/>
          <w:b/>
          <w:bCs/>
          <w:color w:val="000000"/>
        </w:rPr>
        <w:t>TÜRKÇE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 ANLA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üzeylerine uygun konuşmaları dinleme beceri ve alışkanlığı kazan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esli ve sessiz okumanın gerektirdiği beceri ve iyi alışkanlıkları kazan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inledikleri, okudukları, izlediklerini doğru anlayarak yoruml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1. Dinleme ve İzleme Tekniği Bakımından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Sırada ve iskemlede uygun şekilde oturma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Öğretmenin konuşmasını dinleme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c. Anlatandan 8-10 dakikalık bir masalı ve öyküyü dinleme.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2. Okuma Tekniği Bakımından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Kitapta göz arasındaki uzaklığı, göz sağılığına uygun olarak ayarlayabilme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Kitaplarını temiz tutma, yırtmama, büküp katlamama, yazı ve işaretlerle kirletmeden kullanma; diğer araç-gereçler ile arkadaşlarının ve okulun eşyasını koruma, kirletme, onlara zarar vermeme,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3. Anlama Tekniği Bakımından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Resimleri metnin ilgili bölümleriyle yorumlayabilme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Olaylar dizisini bozmadan dinlediğini, okuduğunu anla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 ANLATIM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Öğretmenin ya da bir tanıdığının adresini, semtini sorabilme ve kendisinin bildiği semti, adresi tarif edebilme.</w:t>
      </w:r>
    </w:p>
    <w:p>
      <w:pPr>
        <w:pStyle w:val="Normal"/>
        <w:ind w:left="708" w:hanging="0"/>
        <w:rPr/>
      </w:pPr>
      <w:r>
        <w:rPr>
          <w:rFonts w:cs="Tahoma"/>
        </w:rPr>
        <w:t>2. Düzeye uygun sorular düzenleyebilme, sorulara karşılık ver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Hak ve hürriyetleri öğrenerek, kendi sorumluluklarını yerine ge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1. Sözlü Olarak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Sınıfça yapılan anlama etkinliklerinde varılan sonuçları anlatma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5-6 kelimelik bir soruya cevap verme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c. Bir yeri, bir adresi, bir yolu ya da semti açık olarak sorma, böyle bir soru karşısında o yeri tarif etme.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2. Yazılı Olarak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Sınıfça yapılan anlama etkinliklerinde varılan sonuçları 3-5 basit cümle ile yazma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5-6 kelimelik bir soruya cevap verme,</w:t>
      </w:r>
    </w:p>
    <w:p>
      <w:pPr>
        <w:pStyle w:val="Normal"/>
        <w:ind w:left="1416" w:hanging="0"/>
        <w:rPr/>
      </w:pPr>
      <w:r>
        <w:rPr>
          <w:rFonts w:cs="Tahoma"/>
        </w:rPr>
        <w:t>c. Görülen bir yeri 6-7 cümle ile anlatma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KUMA PARÇALA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İlk Uçuş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ocukluğum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rkadaş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 DİL BİLGİSİ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u sınıfın kullanması gereken yazım kurallarını uygul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ullandığı ve özellikle Hayat Bilgisi’nde geçen kelimeleri düzgün söyleme doğru yazma ve bu amaçla yazım kılavuzuna başvu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Tür adları ve özel adları tanıma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Cümlelerin ilk harfini büyük harfle yazma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Cümlelerin sonuna nokta, soru işareti, ünlem işareti koy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 YAZI</w:t>
      </w:r>
    </w:p>
    <w:p>
      <w:pPr>
        <w:pStyle w:val="Normal"/>
        <w:rPr/>
      </w:pPr>
      <w:r>
        <w:rPr>
          <w:rFonts w:cs="Tahoma"/>
          <w:b/>
          <w:bCs/>
        </w:rPr>
        <w:t>AMAÇ:</w:t>
      </w:r>
      <w:r>
        <w:rPr>
          <w:rFonts w:cs="Tahoma"/>
        </w:rPr>
        <w:t xml:space="preserve"> Yazı yazarken sırada, çalışmaya uygun otur-ma becerisi.</w:t>
        <w:tab/>
        <w:tab/>
        <w:tab/>
        <w:t xml:space="preserve">     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DAVRANIŞLAR :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Sırada, kuralına uygun oturma şeklini göst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2. Hatalı oturuşları göstererek düzeltme. </w:t>
      </w:r>
    </w:p>
    <w:p>
      <w:pPr>
        <w:pStyle w:val="Normal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  <w:color w:val="0000FF"/>
        </w:rPr>
      </w:pPr>
      <w:r>
        <w:rPr>
          <w:rFonts w:cs="Tahoma"/>
          <w:color w:val="0000FF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color w:val="0000FF"/>
        </w:rPr>
        <w:t xml:space="preserve"> </w:t>
      </w:r>
      <w:r>
        <w:rPr>
          <w:rFonts w:cs="Tahoma"/>
          <w:b/>
          <w:bCs/>
          <w:color w:val="000000"/>
        </w:rPr>
        <w:t>MATEMATİK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İTMİK SAYMALAR</w:t>
      </w:r>
    </w:p>
    <w:p>
      <w:pPr>
        <w:pStyle w:val="Normal"/>
        <w:ind w:left="1416" w:hanging="1410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100 içinde dörder, sekizer, üçer, altışar,  dokuzar ve yedişer ritmik s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6 veya 6 nın katı olan bir sayıdan başlayarak 100 e kadar altışar ritmik say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8 veya 8 in katı olan bir sayıdan başlayarak 100 e kadar sekizer ritmik say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ÜMELER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Kümeler arasındaki eşitlik ve denklik ilişkilerini kavr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 Elemanları ve eleman sayıları aynı olan iki kümenin elemanlarını bire bir eşleyerek kümelerin eşit old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n çok beş küme arasından eşit olanları işaret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Verilen bir kümeye eşit bir küme yazma ve şemasını yap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Eleman sayısı aynı olan iki kümenin elemanlarını bire bir eşleyerek kümelerin denk old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En çok beş küme arasından denk olanı işaret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Verilen bir kümeye denk bir küme yazma ve şemasını yapma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OĞAL SAYILAR (2 basamaklı sayılar)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En çok dört basamaklı olan doğal sayıları kavray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 En çok dört basamaklı bir doğal sayıyı okuyu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n çok dört basamaklı bir doğal sayının basamaklarının adları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n çok dört basamaklı bir doğal sayının basamaklarındaki rakamların sayı değerlerini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En çok dört basamaklı bir doğal sayının basamaklarındaki rakamların sayı değerini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En çok dört basamaklı bir doğal sayının farklı basamaklarında tekrar edilmiş bir rakamın basamak değeri arasındaki farklılığ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En çok dört basamaklı bir doğal sayının; binlik, yüzlük, onluk ve birliklerini gösteren abaküs resmini çiz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En çok dört basamaklı bir doğal sayıyı çözüm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Çözümlenmiş şekliyle verilen bir doğal sayıyı yazıp okuma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TOPLAMA İŞLEMİ (2 basamaklı sayılarla)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Toplamları en çok dört basamaklı olan doğal sayılarla toplama işle -mini yap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ldesiz toplama işlemini gerektiren en çok dört doğal sayıyı alt alta toplay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ldesiz toplama işlemini gerektiren en çok dört doğal sayıyı yan yana toplay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ldeli toplama işlemini gerektiren en çok dört doğal sayıyı alt alta toplay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Eldeli toplama işlemini gerektiren en çok dört doğal sayıyı yan yana toplay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Bir toplama işleminde, toplanan iki terimin yerleri değiştirildiğinde toplamın değişmeyeceğini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Üç terimli bir toplama işleminde, ilk iki terim toplamı ile üçüncü terimin toplamının son iki terim ile ilk terim toplamına eşit olduğun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Bir sayının “0” ile toplamı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En çok dört toplananı bulunan bir toplama işleminin doğruluğunu kontrol edip sonucu söyleme</w:t>
      </w:r>
    </w:p>
    <w:p>
      <w:pPr>
        <w:pStyle w:val="Normal"/>
        <w:ind w:firstLine="708"/>
        <w:rPr/>
      </w:pPr>
      <w:r>
        <w:rPr>
          <w:rFonts w:cs="Tahoma"/>
        </w:rPr>
        <w:t xml:space="preserve">9. En çok dört doğal sayının toplama işleminde, verilmeyen terimi bulup yazma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0. En çok dört doğal sayının toplama işleminde, belirtilen basamaklardaki verilmeyen rakamları bulup yazma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ÇIKARMA İŞLEMİ (2 basamaklı sayılarla)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En çok dört basamaklı doğal sayılarla çıkarma işlemini yap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 En çok dört basamaklı bir doğal sayıdan, onluk bozmayı gerektirmeyecek şekilde verilen en çok dört basamaklı bir doğal sayıyı çıkar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n çok dört basamaklı bir doğal sayıdan, onluk bozmayı gerektirecek şekilde verilen en çok dört basamaklı bir doğal sayıyı çıkar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n çok dört basamaklı iki doğal sayının çıkarma işleminde, belirtilen basamaklardaki verilmeyen rakamları bulup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ÇARPMA İŞLEMİ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Çarpma Kavramı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Ritmik Sayma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 xml:space="preserve">• 100 içinde; Dörder, Sekizer, Üçer, Altışar, Dokuzar ve Yedişer Ritmik Sayma 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üme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100 e Kadar İkişer Ritmik Say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oğal Sayı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İki Basamaklı Doğal Sayı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ab/>
        <w:t>a. Yazılıp Okunmas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ab/>
        <w:t>b. Basamaklar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ab/>
        <w:t>c. Çözüm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Topla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İki Basamaklı Doğal Sayılarla Topla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Çıkar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İki Basamaklı Doğal Sayılarla Çıkar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Çarp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Çarpma Kavramı</w:t>
      </w:r>
    </w:p>
    <w:p>
      <w:pPr>
        <w:pStyle w:val="Normal"/>
        <w:rPr>
          <w:rFonts w:cs="Tahoma"/>
          <w:color w:val="0000FF"/>
        </w:rPr>
      </w:pPr>
      <w:r>
        <w:rPr>
          <w:rFonts w:cs="Tahoma"/>
          <w:color w:val="0000FF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color w:val="0000FF"/>
        </w:rPr>
        <w:t xml:space="preserve"> </w:t>
      </w:r>
      <w:r>
        <w:rPr>
          <w:rFonts w:cs="Tahoma"/>
          <w:b/>
          <w:bCs/>
          <w:color w:val="000000"/>
        </w:rPr>
        <w:t>RESİM - İŞ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Araç-gereçleri kullanma becerisi kazana 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onuya uygun araç-gereci seç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lgili malzemeyi çalışmaya hazır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raç-gerecini kuralına uygun kul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alışma ortamını temiz tu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Araç-gerecini bir sonraki kullanıma hazırlama.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İki boyutlu çalışmalar bilgisi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İki boyutun ne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sindeki iki boyutlu çalışmalardan örnekler göst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üçük ve büyük boyutun ne olduğunu 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üyük boyutlu yüzeylere daha rahat çalışacağını 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Koyu çizgilerin kalın uçlu gereçlerle, ince çizgilerin ince uçlu gereçlerle çizildiğini bilme.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Çizgisel anlatım ögelerini kullan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alın uçlu gereçlerle, koyu çizgiler elde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nce uçlu gereçlerle, açık çizgiler elde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alın uçlu gereçlerle, koyu nokta elde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İnce uçlu gereçlerle, açık nokta elde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Çalışmalarında rahat ve serbest çizgiler kul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Kâğıdın bütün yüzeyini kullanmaya özen göst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Dokuları, nokta ve çizgilerle yapma.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Varlıkların belli başlı özelliklerinin farkında oluş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sindeki varlıkların uzun-kısa, büyük-küçük, şişman-zayıf, dar-geniş vb. özellikler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uran bir varlıkla, hareket halindeki varlıkları ayırt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Varlıklar üzerindeki düz, pütürlü, kareli, desenli gibi farklılıkları sezme.</w:t>
      </w:r>
    </w:p>
    <w:p>
      <w:pPr>
        <w:pStyle w:val="Normal"/>
        <w:rPr/>
      </w:pPr>
      <w:r>
        <w:rPr>
          <w:rFonts w:cs="Tahoma"/>
          <w:b/>
          <w:bCs/>
        </w:rPr>
        <w:t>AMAÇ - 5 :</w:t>
      </w:r>
      <w:r>
        <w:rPr>
          <w:rFonts w:cs="Tahoma"/>
        </w:rPr>
        <w:t xml:space="preserve"> Varlıkların özelliklerini çizgisel çalışmalarla anlat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nlatılan öyküde duran varlıklarla, hareket halindeki varlıkları çizgisel çalışmalarla anl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Uzun-kısa, büyük-küçük, şişman-zayıf vb. varlıkları çizgisel çalışmalarla anl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Varlıkların üzerindeki düz, pütürlü, kareli, desenli vb. gibi doku farklılıklarını, çizgisel çalışmalarında kullanma.</w:t>
      </w:r>
    </w:p>
    <w:p>
      <w:pPr>
        <w:pStyle w:val="Normal"/>
        <w:rPr/>
      </w:pPr>
      <w:r>
        <w:rPr>
          <w:rFonts w:cs="Tahoma"/>
          <w:b/>
          <w:bCs/>
        </w:rPr>
        <w:t>AMAÇ - 6 :</w:t>
      </w:r>
      <w:r>
        <w:rPr>
          <w:rFonts w:cs="Tahoma"/>
        </w:rPr>
        <w:t xml:space="preserve"> Renk bilgisi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na renklerin ad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ra renklerin ad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na ve ara renkler kapsamındaki sıcak renklerin ad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Ana ve ara renkler kapsamındaki sıcak renklerin ad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Ana, ara, sıcak ve soğuk renkleri çevresindeki varlıklar ve renk şeması üzerinde gösterme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raç gereci iyi tanımak, temiz tutmak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yi gözlem yapmanın yararlar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3. Renk nedir? Sıcak ve soğuk renkler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color w:val="0000FF"/>
        </w:rPr>
        <w:t xml:space="preserve"> </w:t>
      </w:r>
      <w:r>
        <w:rPr>
          <w:rFonts w:cs="Tahoma"/>
          <w:b/>
          <w:bCs/>
          <w:color w:val="000000"/>
        </w:rPr>
        <w:t>MÜZİK</w:t>
      </w:r>
    </w:p>
    <w:p>
      <w:pPr>
        <w:pStyle w:val="Normal"/>
        <w:jc w:val="center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Heading2"/>
        <w:rPr/>
      </w:pPr>
      <w:r>
        <w:rPr>
          <w:rFonts w:cs="Tahoma" w:ascii="Tahoma" w:hAnsi="Tahoma"/>
          <w:color w:val="0000FF"/>
          <w:sz w:val="22"/>
        </w:rPr>
        <w:t>I. ÜNİTE:</w:t>
      </w:r>
      <w:r>
        <w:rPr>
          <w:rFonts w:cs="Tahoma" w:ascii="Tahoma" w:hAnsi="Tahoma"/>
          <w:sz w:val="22"/>
        </w:rPr>
        <w:t xml:space="preserve"> HAYATIMIZDA OYUN, HAREKET, SES ve MÜZİ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Hayatımızda Hareket ve Sesin önemi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Hayatımızda hareketin yeri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2. Hayatımızda sesin yeri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3. Hayatımızda hareket ve sesin yeri</w:t>
      </w:r>
    </w:p>
    <w:p>
      <w:pPr>
        <w:pStyle w:val="Normal"/>
        <w:rPr>
          <w:rFonts w:cs="Tahoma"/>
        </w:rPr>
      </w:pPr>
      <w:r>
        <w:rPr>
          <w:rFonts w:cs="Tahoma"/>
        </w:rPr>
        <w:t>B. Çevremizdeki Müzikli Oyunlar</w:t>
      </w:r>
    </w:p>
    <w:p>
      <w:pPr>
        <w:pStyle w:val="Normal"/>
        <w:rPr/>
      </w:pPr>
      <w:r>
        <w:rPr>
          <w:rFonts w:cs="Tahoma"/>
        </w:rPr>
        <w:tab/>
        <w:t>1. Müzikli hareketle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Yöremizin halk dansları</w:t>
      </w:r>
    </w:p>
    <w:p>
      <w:pPr>
        <w:pStyle w:val="Normal"/>
        <w:rPr>
          <w:rFonts w:cs="Tahoma"/>
        </w:rPr>
      </w:pPr>
      <w:r>
        <w:rPr>
          <w:rFonts w:cs="Tahoma"/>
        </w:rPr>
        <w:t>C. Sesimiz, Çalgılarımız, Müzik Dinleme Araçlarımız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Sesimiz, ses sağlığımızı koruma kuralları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2. İnsan sesleri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3. Dinlediğimiz, kullandığımız çalgılar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4. Yöremizde çalgılar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5. Müzik dinlediğimiz, araçlar ve kullanım kuralları</w:t>
      </w:r>
    </w:p>
    <w:p>
      <w:pPr>
        <w:pStyle w:val="Normal"/>
        <w:rPr>
          <w:rFonts w:cs="Tahoma"/>
        </w:rPr>
      </w:pPr>
      <w:r>
        <w:rPr>
          <w:rFonts w:cs="Tahoma"/>
        </w:rPr>
        <w:t>Ç. Müziksel Düzenlemelerimiz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Ses düzenlemelerimize anlam verelim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2. Anlamlı ses düzenlemeleri yapalım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Sesin oluşumunda hareketin gerekli olduğunu anl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Hareketsiz varlıklardan ses çıkmadığını söyleme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2. Sesin oluşumu için hareketin gerekli olduğunu söyleme.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Çevremizin halk oyunlarını müzikleriyle tanı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mizde oynanan halk oyunlarının adlar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Müziği verilen halk oyununun adını söyleme.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Duyduğu insan seslerini sınıflandır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inlediği (bebek) çocuk seslerini ayı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inlediği kadın seslerini ayı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inlediği erkek seslerini ayırma.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Yöresinde çalınan çalgıları kullanıldığı yere ve ortama göre tanı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öresinde kapalı yerlerde çalınan çalgı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öresinde açık havada çalınan çalgı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Yöresinde özel gün ve toplantılarda çalınan çalgılar</w:t>
      </w:r>
    </w:p>
    <w:p>
      <w:pPr>
        <w:pStyle w:val="Normal"/>
        <w:rPr/>
      </w:pPr>
      <w:r>
        <w:rPr>
          <w:rFonts w:cs="Tahoma"/>
          <w:b/>
          <w:bCs/>
        </w:rPr>
        <w:t>AMAÇ - 5 :</w:t>
      </w:r>
      <w:r>
        <w:rPr>
          <w:rFonts w:cs="Tahoma"/>
        </w:rPr>
        <w:t xml:space="preserve"> Dağarcığındaki müzikleri birlikte anlamlı ve doğru söyley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Söylenilen şarkıya, birlikte başlayıp, birlikte biti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rlikte şarkı söylerken şarkının sözlerini doğru çıkar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irlikte şarkı söylerken şarkının ezgisini doğru çıkar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Söylenilen şarkıda ezginin ve sözlerin anlamına dikkat etme.</w:t>
      </w:r>
    </w:p>
    <w:p>
      <w:pPr>
        <w:pStyle w:val="Normal"/>
        <w:rPr/>
      </w:pPr>
      <w:r>
        <w:rPr>
          <w:rFonts w:cs="Tahoma"/>
          <w:b/>
          <w:bCs/>
        </w:rPr>
        <w:t>AMAÇ - 6 :</w:t>
      </w:r>
      <w:r>
        <w:rPr>
          <w:rFonts w:cs="Tahoma"/>
        </w:rPr>
        <w:t xml:space="preserve"> Konuşurken, müzik yaparken sesini kurallara uygun kullan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onuşurken, şarkı söylerken sesini yorm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2. Ses sağlığına dikkat etme. </w:t>
      </w:r>
    </w:p>
    <w:p>
      <w:pPr>
        <w:pStyle w:val="Normal"/>
        <w:rPr/>
      </w:pPr>
      <w:r>
        <w:rPr>
          <w:rFonts w:cs="Tahoma"/>
          <w:b/>
          <w:bCs/>
        </w:rPr>
        <w:t>AMAÇ - 7 :</w:t>
      </w:r>
      <w:r>
        <w:rPr>
          <w:rFonts w:cs="Tahoma"/>
        </w:rPr>
        <w:t xml:space="preserve"> Çevresindeki düzeyine uygun halk oyunlarını özelliklerine uygun oyn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sindeki düzeyine uygun halk oyunlarının, hareketlerini (figürlerini) doğru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sindeki düzeyine uygun halk oyunlarının müziğine uyma.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8 : </w:t>
      </w:r>
      <w:r>
        <w:rPr>
          <w:rFonts w:cs="Tahoma"/>
        </w:rPr>
        <w:t>Dinlediği müziği uygun öğelerle canlandır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/>
      </w:pPr>
      <w:r>
        <w:rPr>
          <w:rFonts w:cs="Tahoma"/>
        </w:rPr>
        <w:t>1. Dinlediği müziğe uygun ritmik hareketler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inlediği müziğe uygun resim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inlediği müziğin neler hissettirdiğini konuşma, hareket ve mimiklerle anlatma.</w:t>
      </w:r>
    </w:p>
    <w:p>
      <w:pPr>
        <w:pStyle w:val="Normal"/>
        <w:rPr/>
      </w:pPr>
      <w:r>
        <w:rPr>
          <w:rFonts w:cs="Tahoma"/>
          <w:b/>
          <w:bCs/>
        </w:rPr>
        <w:t>AMAÇ - 9 :</w:t>
      </w:r>
      <w:r>
        <w:rPr>
          <w:rFonts w:cs="Tahoma"/>
        </w:rPr>
        <w:t xml:space="preserve"> Müzik dinleme araçlarını kurallarına göre kullan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/>
      </w:pPr>
      <w:r>
        <w:rPr>
          <w:rFonts w:cs="Tahoma"/>
        </w:rPr>
        <w:t>1. Müzik dinleme araçlarını kullanmak için uygun zaman seç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Müzik dinleme araçlarının sesini dikkatlice ayar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Müzik dinleme araçlarının bakımına dikkat etme.</w:t>
      </w:r>
    </w:p>
    <w:p>
      <w:pPr>
        <w:pStyle w:val="Normal"/>
        <w:rPr/>
      </w:pPr>
      <w:r>
        <w:rPr>
          <w:rFonts w:cs="Tahoma"/>
          <w:b/>
          <w:bCs/>
        </w:rPr>
        <w:t>AMAÇ - 10 :</w:t>
      </w:r>
      <w:r>
        <w:rPr>
          <w:rFonts w:cs="Tahoma"/>
        </w:rPr>
        <w:t xml:space="preserve"> Düzeyine uygun müziksel araç ve gereç yap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Müziksel araç ve gereç için uygun malzemeyi bu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Müziksel sesler elde etmek için bulduğu malzemeyi düzenleme.</w:t>
      </w:r>
    </w:p>
    <w:p>
      <w:pPr>
        <w:pStyle w:val="Normal"/>
        <w:rPr/>
      </w:pPr>
      <w:r>
        <w:rPr>
          <w:rFonts w:cs="Tahoma"/>
          <w:b/>
          <w:bCs/>
        </w:rPr>
        <w:t>AMAÇ - 11 :</w:t>
      </w:r>
      <w:r>
        <w:rPr>
          <w:rFonts w:cs="Tahoma"/>
        </w:rPr>
        <w:t xml:space="preserve"> Uygun müziksel araç ve gereçlerle doğaçl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Müziksel araç ve gereçlerden sesler elde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Müziksel araç ve gereçlerden elde ettiğimiz sesler</w:t>
      </w:r>
    </w:p>
    <w:p>
      <w:pPr>
        <w:pStyle w:val="Normal"/>
        <w:rPr/>
      </w:pPr>
      <w:r>
        <w:rPr>
          <w:rFonts w:cs="Tahoma"/>
          <w:b/>
          <w:bCs/>
        </w:rPr>
        <w:t>AMAÇ -12:</w:t>
      </w:r>
      <w:r>
        <w:rPr>
          <w:rFonts w:cs="Tahoma"/>
        </w:rPr>
        <w:t xml:space="preserve"> Birlikte düzenli ve anlamlı şarkı söylemeye istekli ol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rlikte şarkı söyleme isteğini hareketleriyle belli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öylenen şarkıda, ezginin ve sözlerin anlamına dikkat etme.</w:t>
      </w:r>
    </w:p>
    <w:p>
      <w:pPr>
        <w:pStyle w:val="Normal"/>
        <w:rPr/>
      </w:pPr>
      <w:r>
        <w:rPr>
          <w:rFonts w:cs="Tahoma"/>
          <w:b/>
          <w:bCs/>
        </w:rPr>
        <w:t>AMAÇ - 13 :</w:t>
      </w:r>
      <w:r>
        <w:rPr>
          <w:rFonts w:cs="Tahoma"/>
        </w:rPr>
        <w:t xml:space="preserve"> Uygun ortamlarda müzik dinlemekten hoşlanabilme.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Müzik dinleme ortamlarını araştı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Müzik dinleme ortamları yar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Uygun ortamlarda müzik dinlemeyi isteme.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14 : </w:t>
      </w:r>
      <w:r>
        <w:rPr>
          <w:rFonts w:cs="Tahoma"/>
        </w:rPr>
        <w:t>Müzik dinleme araçlarını kurallarına uygun kullanmaktan hoşlan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/>
      </w:pPr>
      <w:r>
        <w:rPr>
          <w:rFonts w:cs="Tahoma"/>
        </w:rPr>
        <w:t>1. Müzik dinleme araçlarını kullanmak için uygun zaman seçmeyi ist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Müzik dinleme araçlarını, kurallarına uygun kullanmayı isteme.</w:t>
      </w:r>
    </w:p>
    <w:p>
      <w:pPr>
        <w:pStyle w:val="Normal"/>
        <w:rPr/>
      </w:pPr>
      <w:r>
        <w:rPr>
          <w:rFonts w:cs="Tahoma"/>
          <w:b/>
          <w:bCs/>
        </w:rPr>
        <w:t>AMAÇ - 15 :</w:t>
      </w:r>
      <w:r>
        <w:rPr>
          <w:rFonts w:cs="Tahoma"/>
        </w:rPr>
        <w:t xml:space="preserve"> Uygun müziksel araç ve gereçlerle doğaçlama yapmaktan zevk alabilme.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Müziksel araç ve gereçlerden sesler elde etmeyi ist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Müziksel araç ve gereçlerden elde ettiği seslerle (müziksel) denemeler yapmaktan hoşlanma.</w:t>
      </w:r>
    </w:p>
    <w:p>
      <w:pPr>
        <w:pStyle w:val="Normal"/>
        <w:rPr/>
      </w:pPr>
      <w:r>
        <w:rPr>
          <w:rFonts w:cs="Tahoma"/>
          <w:b/>
          <w:bCs/>
        </w:rPr>
        <w:t>AMAÇ - 16 :</w:t>
      </w:r>
      <w:r>
        <w:rPr>
          <w:rFonts w:cs="Tahoma"/>
        </w:rPr>
        <w:t xml:space="preserve"> Müzik yoluyla arkadaşlık ilişkilerini sürdü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Müzik yoluyla tanıştığı arkadaşlarını arayıp so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Müzik etkinliklerinden arkadaşlarını haberdar etme.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color w:val="0000FF"/>
          <w:sz w:val="22"/>
        </w:rPr>
      </w:pPr>
      <w:r>
        <w:rPr>
          <w:rFonts w:cs="Tahoma" w:ascii="Tahoma" w:hAnsi="Tahoma"/>
          <w:b w:val="false"/>
          <w:bCs w:val="false"/>
          <w:color w:val="0000FF"/>
          <w:sz w:val="22"/>
        </w:rPr>
      </w:r>
    </w:p>
    <w:p>
      <w:pPr>
        <w:pStyle w:val="Heading2"/>
        <w:rPr/>
      </w:pPr>
      <w:r>
        <w:rPr>
          <w:rFonts w:cs="Tahoma" w:ascii="Tahoma" w:hAnsi="Tahoma"/>
          <w:color w:val="0000FF"/>
          <w:sz w:val="22"/>
        </w:rPr>
        <w:t>VII. ÜNİTE:</w:t>
      </w:r>
      <w:r>
        <w:rPr>
          <w:rFonts w:cs="Tahoma" w:ascii="Tahoma" w:hAnsi="Tahoma"/>
          <w:sz w:val="22"/>
        </w:rPr>
        <w:t xml:space="preserve"> ÇEVREMİZ ve MÜZİK</w:t>
      </w:r>
    </w:p>
    <w:p>
      <w:pPr>
        <w:pStyle w:val="Normal"/>
        <w:rPr>
          <w:rFonts w:ascii="Tahoma" w:hAnsi="Tahoma" w:cs="Tahoma"/>
          <w:color w:val="0000FF"/>
          <w:sz w:val="22"/>
        </w:rPr>
      </w:pPr>
      <w:r>
        <w:rPr>
          <w:rFonts w:cs="Tahoma"/>
          <w:color w:val="0000FF"/>
          <w:sz w:val="22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Aile Çevremizde Müzik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mizdeki müzik ortam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mizdeki önemli günler ve müzik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vremizdeki müzik etkinlik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evremizde nasıl müzik yapılır?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Çevremizdeki, müzik ortamı oluşturan ögeler arası ilişkileri kavrayabilme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 xml:space="preserve">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sinde müzik yapılan yerler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sinde müzik yapılan zamanlar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vresinde ne gibi müzik etkinlikleri old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evresinde yaygın belli başlı şarkıların adlarını söyleme.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Müzik yapma ve dinleme kuralları belley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Müzik yapma ve dinleme kurallarını belley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Müzik dinleme kurallarını söyleme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Çevresindeki müzik etkinliklerine katıl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sinde katılacağı müzik etkinliklerine katılabil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sindeki görev aldığı müzik etkinliğinin gerektirdiği çalışmaları yapma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ARAÇLAR :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Al mendili parçası.</w:t>
      </w:r>
    </w:p>
    <w:p>
      <w:pPr>
        <w:pStyle w:val="Normal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color w:val="0000FF"/>
        </w:rPr>
        <w:t xml:space="preserve"> </w:t>
      </w:r>
      <w:r>
        <w:rPr>
          <w:rFonts w:cs="Tahoma"/>
          <w:b/>
          <w:bCs/>
          <w:color w:val="000000"/>
        </w:rPr>
        <w:t>BEDEN EĞİTİMİ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Kendini ve yakın çevreyi temiz tut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ers veya çalışmanın bitiminde ellerini, yüzünü, ayaklarını, yıkama, imkân varsa duş almaya istekli o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yi kirletmeme, artık atm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ers yapılan alanda veya çevresindeki kâğıt, çöp, cam parçası, taş vb. artıkları toplayarak çöp kutusuna atma.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Temiz hava ve güneşten faydalan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emiz hava ve güneşin faydalar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Uygun havalarda soyunarak güneşten fayda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ers yapılan kapalı yerleri havalandırma.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Sıralanma, yürüme ve sıçramalar ile ilgili çeşitli şekillerde dizilme ve sıralan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 Rahat ve hazır duruş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Geniş kolda birerli, ikişerli, dizilme ve sıra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erin kolda birerli, ikişerli dizilme ve sıra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Grup halinde tempo ile yürüme.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Sıralanma, yürüme ve sıçramalarda kas kuvveti ve esnekliği ile eklem hareketliliğini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ocuk sıçraması ile çeşitli yönlere sek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ere çizilen çizginin bir tarafından diğer tarafına, çift bacak sıçr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Yere konulan küçük araçların bir yanından diğer yanına, çift bacak sıçr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ift bacak, serçe gibi sıçrayarak öne iler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Bükülü dizin ayak bileğinden tutarak, tek bacak sek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İp atlama.</w:t>
      </w:r>
    </w:p>
    <w:p>
      <w:pPr>
        <w:pStyle w:val="Normal"/>
        <w:rPr/>
      </w:pPr>
      <w:r>
        <w:rPr>
          <w:rFonts w:cs="Tahoma"/>
          <w:b/>
          <w:bCs/>
        </w:rPr>
        <w:t>AMAÇ - 5 :</w:t>
      </w:r>
      <w:r>
        <w:rPr>
          <w:rFonts w:cs="Tahoma"/>
        </w:rPr>
        <w:t xml:space="preserve"> Koşullar ile ilgili koordinasyonu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/>
      </w:pPr>
      <w:r>
        <w:rPr>
          <w:rFonts w:cs="Tahoma"/>
        </w:rPr>
        <w:t>1. Koşarken uçak taklidi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olları pervane gibi çevirerek koşma (önden, arkaya, arkadan öne)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Lokomotif tekerleğinin dönüşünü kollarla taklit ederek ko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Topukları kalçaya değdirerek ko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Dizleri karna çekerek ko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Bacakları öne ve geriye gergin kaldırarak, hafif tempoda ko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Hafif tempoda koşarken, aralıklı olarak makas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Hafif tempoda koşarken bayrak sopasını serbest şekilde, önünde bekleyen arkadaşına v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Eşit aralıklarla yerleştirilmiş engelleri aşarak ritimli koşma.</w:t>
      </w:r>
    </w:p>
    <w:p>
      <w:pPr>
        <w:pStyle w:val="Normal"/>
        <w:rPr/>
      </w:pPr>
      <w:r>
        <w:rPr>
          <w:rFonts w:cs="Tahoma"/>
          <w:b/>
          <w:bCs/>
        </w:rPr>
        <w:t>AMAÇ - 6 :</w:t>
      </w:r>
      <w:r>
        <w:rPr>
          <w:rFonts w:cs="Tahoma"/>
        </w:rPr>
        <w:t xml:space="preserve"> Koşularla ilgili dayanıklılığı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Hafif tempoda 600-1000 m. sürekli ko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ra dinlenmelerle hafif tempoda 8-10 dakika ko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eğişik tempolarla ko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oşu oyunları oynama.</w:t>
      </w:r>
    </w:p>
    <w:p>
      <w:pPr>
        <w:pStyle w:val="Normal"/>
        <w:rPr/>
      </w:pPr>
      <w:r>
        <w:rPr>
          <w:rFonts w:cs="Tahoma"/>
          <w:b/>
          <w:bCs/>
        </w:rPr>
        <w:t>AMAÇ - 7 :</w:t>
      </w:r>
      <w:r>
        <w:rPr>
          <w:rFonts w:cs="Tahoma"/>
        </w:rPr>
        <w:t xml:space="preserve"> Koşular ile ilgili çabukluğu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40-50 m. hızlı ko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üksek çıkıştan 10-20 m. hızlı ko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oşu oyunları oynama.</w:t>
      </w:r>
    </w:p>
    <w:p>
      <w:pPr>
        <w:pStyle w:val="Normal"/>
        <w:rPr/>
      </w:pPr>
      <w:r>
        <w:rPr>
          <w:rFonts w:cs="Tahoma"/>
          <w:b/>
          <w:bCs/>
        </w:rPr>
        <w:t>AMAÇ - 8 :</w:t>
      </w:r>
      <w:r>
        <w:rPr>
          <w:rFonts w:cs="Tahoma"/>
        </w:rPr>
        <w:t xml:space="preserve"> Koşularda dostça oynama ve yarış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Oynarken arkadaşlarına zarar verecek hareketlerden kaçı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Oyun kurallarını bilme ve uy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Oyun ve yarışmalarda kazanan kişi veya grubu alkışlama.</w:t>
      </w:r>
    </w:p>
    <w:p>
      <w:pPr>
        <w:pStyle w:val="Normal"/>
        <w:rPr/>
      </w:pPr>
      <w:r>
        <w:rPr>
          <w:rFonts w:cs="Tahoma"/>
          <w:b/>
          <w:bCs/>
        </w:rPr>
        <w:t>AMAÇ - 9 :</w:t>
      </w:r>
      <w:r>
        <w:rPr>
          <w:rFonts w:cs="Tahoma"/>
        </w:rPr>
        <w:t xml:space="preserve"> Koşularda temiz hava ve güneşten faydalan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çık havada koşma ve oyun oyn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 gezilerine katıl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Sağlık bilgileri   2. Duruşlar ve tempolu yürüyüş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oşular</w:t>
        <w:tab/>
        <w:t xml:space="preserve">       4. Oyun oynayalım</w:t>
      </w:r>
    </w:p>
    <w:p>
      <w:pPr>
        <w:pStyle w:val="Normal"/>
        <w:rPr>
          <w:rFonts w:cs="Tahoma"/>
          <w:color w:val="0000FF"/>
        </w:rPr>
      </w:pPr>
      <w:r>
        <w:rPr>
          <w:rFonts w:cs="Tahoma"/>
          <w:color w:val="0000FF"/>
        </w:rPr>
      </w:r>
    </w:p>
    <w:p>
      <w:pPr>
        <w:pStyle w:val="Normal"/>
        <w:rPr>
          <w:rFonts w:cs="Tahoma"/>
          <w:color w:val="0000FF"/>
        </w:rPr>
      </w:pPr>
      <w:r>
        <w:rPr>
          <w:rFonts w:cs="Tahoma"/>
          <w:color w:val="0000FF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color w:val="0000FF"/>
        </w:rPr>
        <w:t xml:space="preserve"> </w:t>
      </w:r>
      <w:r>
        <w:rPr>
          <w:rFonts w:cs="Tahoma"/>
          <w:b/>
          <w:bCs/>
          <w:color w:val="000000"/>
        </w:rPr>
        <w:t>BİREYSEL VE TOPLU ETKİNLİKLER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1 : </w:t>
      </w:r>
      <w:r>
        <w:rPr>
          <w:rFonts w:cs="Tahoma"/>
        </w:rPr>
        <w:t>Güzel konuşma ve yazma kurallarını öğrenip uygulayabilme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2 : </w:t>
      </w:r>
      <w:r>
        <w:rPr>
          <w:rFonts w:cs="Tahoma"/>
        </w:rPr>
        <w:t>Gezi, gözlem ve inceleme sonucu elde edilen bilgileri arkadaşlarına anlatabilme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3 : </w:t>
      </w:r>
      <w:r>
        <w:rPr>
          <w:rFonts w:cs="Tahoma"/>
        </w:rPr>
        <w:t>Resimlerde gördüklerini arkadaşlarına anlatabilme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4 : </w:t>
      </w:r>
      <w:r>
        <w:rPr>
          <w:rFonts w:cs="Tahoma"/>
        </w:rPr>
        <w:t>Seviyelerine uygun bulmacalara yanıt verebilme</w:t>
      </w:r>
    </w:p>
    <w:p>
      <w:pPr>
        <w:pStyle w:val="Heading3"/>
        <w:rPr>
          <w:rFonts w:ascii="Tahoma" w:hAnsi="Tahoma" w:cs="Tahoma"/>
          <w:color w:val="0000FF"/>
          <w:sz w:val="22"/>
        </w:rPr>
      </w:pPr>
      <w:r>
        <w:rPr>
          <w:rFonts w:cs="Tahoma" w:ascii="Tahoma" w:hAnsi="Tahoma"/>
          <w:color w:val="0000FF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üzel Yazı Çalışmalar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2.Güzel Konuşma, Yazma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Gezi, Gözlem ve İnceleme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Bildiklerini, Düşündüklerini ve Duyduklarını Anlat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Bulmac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ARARLANILACAK KAYNAK, ARAÇ - GEREÇ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Ünite Dergileri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mizin krokisi, haritası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Öğretmen, okul müdürü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İhtiyaçlarımızı gösteren resim ve levhalar. Tutumlu olma konusunda resim ve levha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İlköğretim, yangın, çocuk hayvanları koruma günleri ile ilgili broşürle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Sayma çubukları ve çeşitli matematik araçlar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Resim kâğıtları ve çeşitli kalemler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Çeşitli enstrümanlar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Tırmanmaya yarayan araçlar, ipler, toplar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ÖNTEM VE ETKİNLİK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ezi, gözlem,</w:t>
        <w:tab/>
        <w:tab/>
        <w:t>5. Soru-cevap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nceleme,</w:t>
        <w:tab/>
        <w:tab/>
        <w:tab/>
        <w:t>6. Gösteri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nlatma, anlatım,</w:t>
        <w:tab/>
        <w:tab/>
        <w:t>7. Taklit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Görüşme,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NIFÇA YAPILACAK ETKİNLİK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Okul ve sınıfların gezilmesi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elirli gün ve haftalarla ilgili törenlere katılarak sınıfta anlatma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Ünite ile ilgili olarak çevreye geziler,</w:t>
      </w:r>
    </w:p>
    <w:p>
      <w:pPr>
        <w:pStyle w:val="Normal"/>
        <w:ind w:left="708" w:hanging="0"/>
        <w:rPr/>
      </w:pPr>
      <w:r>
        <w:rPr>
          <w:rFonts w:cs="Tahoma"/>
        </w:rPr>
        <w:t>4. Okul yolunda yaya yürüme denemeleri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ĞERLENDİ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üm derslerden amaçlara ulaşılma derecesi;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Sözlü, yazılı testlerle ölçülecek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Ayrıca “davranış gözlemi ve uygulama” yoluyla Matematik, Beden Eğitimi, Türkçe ve Resim-İş derslerinin amaç ve davranışlarına ulaşılma derecesi gözlenecek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c. Varsa davranışlardaki yetersizlikleri giderici çalışmalar yapılacaktı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Öğretmen tarafından gerekli görülen diğer değerlendirme teknikleri uygulanacaktı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Ünite süresince yapılan resimler ünite köşesinde sergilenecekti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Heading3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ınıf Öğretmeni</w:t>
        <w:tab/>
        <w:tab/>
        <w:tab/>
        <w:tab/>
        <w:tab/>
        <w:tab/>
        <w:t>Okul Müdürü</w:t>
      </w:r>
    </w:p>
    <w:p>
      <w:pPr>
        <w:pStyle w:val="Normal"/>
        <w:ind w:left="708" w:hanging="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b/>
          <w:bCs/>
          <w:color w:val="FF0000"/>
        </w:rPr>
        <w:t xml:space="preserve">DERS: </w:t>
      </w:r>
      <w:r>
        <w:rPr>
          <w:rFonts w:cs="Tahoma"/>
          <w:b/>
          <w:bCs/>
          <w:color w:val="000000"/>
        </w:rPr>
        <w:t>HAYAT BİLGİSİ</w:t>
      </w:r>
    </w:p>
    <w:p>
      <w:pPr>
        <w:pStyle w:val="Normal"/>
        <w:rPr/>
      </w:pPr>
      <w:r>
        <w:rPr>
          <w:rFonts w:cs="Tahoma"/>
          <w:b/>
          <w:bCs/>
          <w:color w:val="0000FF"/>
        </w:rPr>
        <w:t>ÜNİTE III:</w:t>
      </w:r>
      <w:r>
        <w:rPr>
          <w:rFonts w:cs="Tahoma"/>
          <w:color w:val="0000FF"/>
        </w:rPr>
        <w:t xml:space="preserve"> </w:t>
      </w:r>
      <w:r>
        <w:rPr>
          <w:rFonts w:cs="Tahoma"/>
          <w:b/>
          <w:bCs/>
          <w:color w:val="FF0000"/>
        </w:rPr>
        <w:t>CUMHURİYET BAYRAMI VE ATATÜRK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i/>
          <w:i/>
          <w:iCs/>
        </w:rPr>
      </w:pPr>
      <w:r>
        <w:rPr>
          <w:rFonts w:cs="Tahoma"/>
          <w:i/>
          <w:iCs/>
        </w:rPr>
        <w:t>SÜRE : ..../..../..... -  ..../..../....       (İŞ GÜNÜ)</w:t>
      </w:r>
    </w:p>
    <w:p>
      <w:pPr>
        <w:pStyle w:val="Normal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Heading2"/>
        <w:rPr/>
      </w:pPr>
      <w:r>
        <w:rPr>
          <w:rFonts w:cs="Tahoma" w:ascii="Tahoma" w:hAnsi="Tahoma"/>
          <w:color w:val="0000FF"/>
          <w:sz w:val="22"/>
        </w:rPr>
        <w:t>ÜNİTE 3:</w:t>
      </w:r>
      <w:r>
        <w:rPr>
          <w:rFonts w:cs="Tahoma" w:ascii="Tahoma" w:hAnsi="Tahoma"/>
          <w:sz w:val="22"/>
        </w:rPr>
        <w:t xml:space="preserve"> CUMHURİYET BAYRAMI VE ATATÜRK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/>
          <w:b/>
          <w:bCs/>
          <w:color w:val="FF0000"/>
          <w:sz w:val="22"/>
        </w:rPr>
      </w:r>
    </w:p>
    <w:p>
      <w:pPr>
        <w:pStyle w:val="Normal"/>
        <w:rPr/>
      </w:pPr>
      <w:r>
        <w:rPr>
          <w:rFonts w:cs="Tahoma"/>
          <w:b/>
          <w:bCs/>
        </w:rPr>
        <w:t>Ünitenin Önemi :</w:t>
      </w:r>
      <w:r>
        <w:rPr>
          <w:rFonts w:cs="Tahoma"/>
        </w:rPr>
        <w:t xml:space="preserve"> Bu ünitenin amacı; öğrencilere Cumhuriyet yönetimine nasıl kavuştuğunu, Cumhuriyet yönetiminin önemini, bize kazandırdıklarını kavratacak, temel bilgileri vermektir. Bunun sonucunda, öğrencilerin, Cumhuriyet yönetimine, bayrağa, İstiklâl Marşı’na ve Atatürk’e saygı duymaları sağlanır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DEF VE DAVRANIŞLAR </w:t>
      </w:r>
    </w:p>
    <w:p>
      <w:pPr>
        <w:pStyle w:val="Normal"/>
        <w:rPr/>
      </w:pPr>
      <w:r>
        <w:rPr>
          <w:rFonts w:cs="Tahoma"/>
          <w:b/>
          <w:bCs/>
        </w:rPr>
        <w:t>HEDEF I.</w:t>
      </w:r>
      <w:r>
        <w:rPr>
          <w:rFonts w:cs="Tahoma"/>
        </w:rPr>
        <w:t xml:space="preserve"> Cumhuriyet yönetiminin ilânı ile ilgili olaylar bilgisi. 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Cumhuriyetin ne zaman ilân edildiğini söyleme 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Cumhuriyet yönetiminin, kimin önderliğinde kurulduğunu söyleme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Cumhuriyetin en iyi yönetim şekli olduğu için ilân edildiğini söyleme</w:t>
      </w:r>
    </w:p>
    <w:p>
      <w:pPr>
        <w:pStyle w:val="Normal"/>
        <w:rPr/>
      </w:pPr>
      <w:r>
        <w:rPr>
          <w:rFonts w:cs="Tahoma"/>
          <w:b/>
          <w:bCs/>
        </w:rPr>
        <w:t xml:space="preserve">HEDEF II. </w:t>
      </w:r>
      <w:r>
        <w:rPr>
          <w:rFonts w:cs="Tahoma"/>
        </w:rPr>
        <w:t xml:space="preserve">Bayrağımızın ve İstiklâl Marşımızın önemini kavrayabilme.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İstiklâl Marşının önemini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ayrağımızın, bağımsızlığımızın sembolü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ayrak törenlerinde nasıl davranılacağını söyleme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ayrak töreninin ne zaman yapıldığını söyleme.</w:t>
      </w:r>
    </w:p>
    <w:p>
      <w:pPr>
        <w:pStyle w:val="Normal"/>
        <w:rPr/>
      </w:pPr>
      <w:r>
        <w:rPr>
          <w:rFonts w:cs="Tahoma"/>
          <w:b/>
          <w:bCs/>
        </w:rPr>
        <w:t>HEDEF III.</w:t>
      </w:r>
      <w:r>
        <w:rPr>
          <w:rFonts w:cs="Tahoma"/>
        </w:rPr>
        <w:t xml:space="preserve"> Atatürk’ün hayatıyla ilgili olgular bilgisi. 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  <w:tab/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Atatürk’ün doğum tarihini söyleme/yazma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2. Atatürk’ün doğum yerini söyleme/yazma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3. Atatürk’ün annesinin adını söyleme/yazma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4. Atatürk’ün babasının adını söyleme/yazma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5. Atatürk’ün kardeşinin adını söyleme/yazma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6. Atatürk’ün ölüm tarihini söyleme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Atatürk’ün öldüğü yeri söyleme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Atatürk’ün geçici kabrinin Ankara Etnografya Müzesinde olduğunu söyleme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Atatürk’ün kabrinin, daha sonra Anıtkabir’e nakledildiğini söyleme/yazma.</w:t>
      </w:r>
    </w:p>
    <w:p>
      <w:pPr>
        <w:pStyle w:val="Normal"/>
        <w:rPr/>
      </w:pPr>
      <w:r>
        <w:rPr>
          <w:rFonts w:cs="Tahoma"/>
          <w:b/>
          <w:bCs/>
        </w:rPr>
        <w:t>HEDEF IV.</w:t>
      </w:r>
      <w:r>
        <w:rPr>
          <w:rFonts w:cs="Tahoma"/>
        </w:rPr>
        <w:t xml:space="preserve"> Atatürk’ün öğrenim hayatı bilgisi. 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tatürk’ün ilköğretimini yaptığı okulların adlarını söyleme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tatürk’ün, bitirdiği okulların adlarını (bugünkü adlarıyla) söyleme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3. Atatürk’ün öğrenim hayatını, kurmay subay olarak tamamladığını söyleme/yazma. </w:t>
      </w:r>
    </w:p>
    <w:p>
      <w:pPr>
        <w:pStyle w:val="Normal"/>
        <w:rPr/>
      </w:pPr>
      <w:r>
        <w:rPr>
          <w:rFonts w:cs="Tahoma"/>
          <w:b/>
          <w:bCs/>
        </w:rPr>
        <w:t>HEDEF V.</w:t>
      </w:r>
      <w:r>
        <w:rPr>
          <w:rFonts w:cs="Tahoma"/>
        </w:rPr>
        <w:t xml:space="preserve"> Atatürk’ün güçlükler karşısında yılmadığının farkında oluş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Atatürk’ün, Kurtuluş Savaşı sırasında karşılaştığı güçlükler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Cumhuriyetin ilânı sırasında Atatürk’ün karşılaştığı güçlükler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tatürk’ün güçlükler karşısında ümitsizliğe yer vermedi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Güçlükler karşısında yılmamanın önemini açıklama.</w:t>
      </w:r>
    </w:p>
    <w:p>
      <w:pPr>
        <w:pStyle w:val="Normal"/>
        <w:rPr/>
      </w:pPr>
      <w:r>
        <w:rPr>
          <w:rFonts w:cs="Tahoma"/>
          <w:b/>
          <w:bCs/>
        </w:rPr>
        <w:t>HEDEF VI.</w:t>
      </w:r>
      <w:r>
        <w:rPr>
          <w:rFonts w:cs="Tahoma"/>
        </w:rPr>
        <w:t xml:space="preserve"> Atatürk’ün Türk milletine yaptığı hizmetlerin farkında oluş.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tatürk’ün yurdumuzu düşmanlardan kurtardığını söyleme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Türkiye Cumhuriyeti Devleti’nin, Atatürk’ün önderliğinde kurulduğunu söyleme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Türk milletinin kalkınıp gelişmesi ve mutlu yaşaması için Atatürk’ün birçok yenilik yaptığını söyleme/yazma.</w:t>
      </w:r>
    </w:p>
    <w:p>
      <w:pPr>
        <w:pStyle w:val="Normal"/>
        <w:rPr/>
      </w:pPr>
      <w:r>
        <w:rPr>
          <w:rFonts w:cs="Tahoma"/>
          <w:b/>
          <w:bCs/>
        </w:rPr>
        <w:t>HEDEF VII.</w:t>
      </w:r>
      <w:r>
        <w:rPr>
          <w:rFonts w:cs="Tahoma"/>
        </w:rPr>
        <w:t xml:space="preserve"> Atatürk’ün kişilik özelliklerini tanımaya ilgi duyuş. 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tatürk’ün vatanını ve milletini çok sevdiğini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tatürk’ün, yurdumuzun kurtarılmasında önder olduğunu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urtuluş Savaşı’ndan sonra Atatürk’ün önderliğinde birçok yenilikler yaptığını söyleme/yazma</w:t>
      </w:r>
    </w:p>
    <w:p>
      <w:pPr>
        <w:pStyle w:val="Normal"/>
        <w:rPr/>
      </w:pPr>
      <w:r>
        <w:rPr>
          <w:rFonts w:cs="Tahoma"/>
          <w:b/>
          <w:bCs/>
        </w:rPr>
        <w:t>HEDEF VIII.</w:t>
      </w:r>
      <w:r>
        <w:rPr>
          <w:rFonts w:cs="Tahoma"/>
        </w:rPr>
        <w:t xml:space="preserve"> Cumhuriyet yönetimine kavuşmamızı sağlayan belli başlı olgular bilgisi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BMM’nin yurdumuzun kurtarılması konusunda kararlar ve önlemler almak amacıyla açıldığ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TBMM’nin açılmasının aynı zamanda Cumhuriyet yönetimine geçmek için önemli bir adım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urtuluş Savaşı’nın, yurdumuzu düşmanlardan kurtarmak için yapıldığ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urtuluş Savaşı’nın sonucunda, yurdumuzun düşmanlardan kurtarıldığ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Bağımsızlığımızın kazanılmasından sonra Cumhuriyet yönetimine kavuştuğumuzu söyleme.</w:t>
      </w:r>
    </w:p>
    <w:p>
      <w:pPr>
        <w:pStyle w:val="Normal"/>
        <w:rPr/>
      </w:pPr>
      <w:r>
        <w:rPr>
          <w:rFonts w:cs="Tahoma"/>
          <w:b/>
          <w:bCs/>
        </w:rPr>
        <w:t>HEDEF IX.</w:t>
      </w:r>
      <w:r>
        <w:rPr>
          <w:rFonts w:cs="Tahoma"/>
        </w:rPr>
        <w:t xml:space="preserve"> Cumhuriyetin getirdiği yenilikleri kavrayabilme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Cumhuriyetin nasıl bir yönetim olduğunu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Cumhuriyet öncesi yönetim biçimi ile Cumhuriyet yönetimini karşılaştı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Cumhuriyet yönetimiyle kavuştuğumuz hak ve hürriyetleri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Cumhuriyet yönetiminin Türk milletine sağladığı yararları açıklama.</w:t>
      </w:r>
    </w:p>
    <w:p>
      <w:pPr>
        <w:pStyle w:val="Normal"/>
        <w:rPr/>
      </w:pPr>
      <w:r>
        <w:rPr>
          <w:rFonts w:cs="Tahoma"/>
          <w:b/>
          <w:bCs/>
        </w:rPr>
        <w:t>HEDEF X.</w:t>
      </w:r>
      <w:r>
        <w:rPr>
          <w:rFonts w:cs="Tahoma"/>
        </w:rPr>
        <w:t xml:space="preserve"> Bayram sevincini duyuş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apılan bayram hazırlıklar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ayram hazırlıklarına isteyerek katılmak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ayram törenini coşkuyla iz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ayram töreninde gördüklerini anl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Basın yayın araçlarında bayramla ilgili gördüklerini/okuduklarını anlat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Cumhuriyete Nasıl Kavuştuk?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Kurtuluş Savaş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Cumhuriyetin İlânı</w:t>
      </w:r>
    </w:p>
    <w:p>
      <w:pPr>
        <w:pStyle w:val="Normal"/>
        <w:rPr>
          <w:rFonts w:cs="Tahoma"/>
        </w:rPr>
      </w:pPr>
      <w:r>
        <w:rPr>
          <w:rFonts w:cs="Tahoma"/>
        </w:rPr>
        <w:t>B. Bayramı Nasıl Kutluyoruz?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Bayram Hazırlıklar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Törende Gördüklerimiz</w:t>
      </w:r>
    </w:p>
    <w:p>
      <w:pPr>
        <w:pStyle w:val="Normal"/>
        <w:rPr>
          <w:rFonts w:cs="Tahoma"/>
        </w:rPr>
      </w:pPr>
      <w:r>
        <w:rPr>
          <w:rFonts w:cs="Tahoma"/>
        </w:rPr>
        <w:t>C. Bayrağımızın ve İstiklâl Marşımızın Önemi</w:t>
      </w:r>
    </w:p>
    <w:p>
      <w:pPr>
        <w:pStyle w:val="Normal"/>
        <w:rPr>
          <w:rFonts w:cs="Tahoma"/>
        </w:rPr>
      </w:pPr>
      <w:r>
        <w:rPr>
          <w:rFonts w:cs="Tahoma"/>
        </w:rPr>
        <w:t>D. Cumhuriyet Yönetiminin Bize Kazandırdıkları</w:t>
      </w:r>
    </w:p>
    <w:p>
      <w:pPr>
        <w:pStyle w:val="Normal"/>
        <w:rPr>
          <w:rFonts w:cs="Tahoma"/>
        </w:rPr>
      </w:pPr>
      <w:r>
        <w:rPr>
          <w:rFonts w:cs="Tahoma"/>
        </w:rPr>
        <w:t>E. Atatürk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Atatürk’ün Hayat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a. Doğum Tarihi ve Y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b. Anne ve Babas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c. Ölüm Tarihi ve Y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Öğrenim Hayat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3. Atatürk’ün Karşılaştığı Güçlükle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4. Atatürk’ün Hizmetleri ve İnkılâplar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5. Atatürk’ün Kişiliği ve Özellikl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a. Vatan ve Millet Sevgis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b. Önder Oluşu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LİRLİ GÜN VE HAFTA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ızılay haftası (29 Ekim - 4 Kasım)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a. Okulumuzdaki Kızılay kolu ve çalışmaları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b. Kızılay’ın yararları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c. Kızılay’a üye o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tatürk haftası (10-16 Kasım)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a. Atatürk’ün hayatı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b. Hafta ile ilgili okuldaki etkinliklerin izlenmesi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ünya çocuk kitapları haftası (Kasım ayının ikinci pazartesi günü başlayan hafta.)</w:t>
      </w:r>
    </w:p>
    <w:p>
      <w:pPr>
        <w:pStyle w:val="Normal"/>
        <w:rPr>
          <w:rFonts w:cs="Tahoma"/>
          <w:color w:val="0000FF"/>
        </w:rPr>
      </w:pPr>
      <w:r>
        <w:rPr>
          <w:rFonts w:cs="Tahoma"/>
          <w:color w:val="0000FF"/>
        </w:rPr>
      </w:r>
    </w:p>
    <w:p>
      <w:pPr>
        <w:pStyle w:val="Normal"/>
        <w:rPr>
          <w:rFonts w:cs="Tahoma"/>
          <w:color w:val="0000FF"/>
        </w:rPr>
      </w:pPr>
      <w:r>
        <w:rPr>
          <w:rFonts w:cs="Tahoma"/>
          <w:color w:val="0000FF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color w:val="0000FF"/>
        </w:rPr>
        <w:t xml:space="preserve"> </w:t>
      </w:r>
      <w:r>
        <w:rPr>
          <w:rFonts w:cs="Tahoma"/>
          <w:b/>
          <w:bCs/>
          <w:color w:val="000000"/>
        </w:rPr>
        <w:t>TÜRKÇE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 ANLA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Olay, film, vb. izleme beceri ve alışkanlığı kazan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itaptan okunan 8-10 dakikalık bir masalı, bir öyküyü dinley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üzeylerine uygun okuma parçalarını dinleyenleri sıkmadan ve doğal bir sesle okuy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onuşmaları canlandırarak okuy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Kahramanları, olayları, yer ve zamanı belirterek sonucu kavr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1. Dinleme ve İzleme Tekniği Bakımından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Televizyon ve sinema ekranına uygun uzaklıkta oturma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Kitaptan okunan 8-10 dakikalık bir masalı ve öyküyü dinleme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c. Cumhuriyet bayramı ve Atatürk’ü anma törenlerindeki konuşmacıların konuşmalarını dinleme ve izleme.</w:t>
      </w:r>
    </w:p>
    <w:p>
      <w:pPr>
        <w:pStyle w:val="Normal"/>
        <w:ind w:left="708" w:firstLine="708"/>
        <w:rPr>
          <w:rFonts w:cs="Tahoma"/>
        </w:rPr>
      </w:pPr>
      <w:r>
        <w:rPr>
          <w:rFonts w:cs="Tahoma"/>
        </w:rPr>
        <w:t>ç. Atatürk’ün hayatı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ab/>
        <w:t>1. Doğum tarihi ve yeri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ab/>
        <w:t>2. Anne ve babası (ailesi)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ab/>
        <w:t>3. Öğrenim hayatı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ab/>
        <w:t>4. Medenî hali,</w:t>
      </w:r>
    </w:p>
    <w:p>
      <w:pPr>
        <w:pStyle w:val="Normal"/>
        <w:ind w:left="2124" w:hanging="0"/>
        <w:rPr>
          <w:rFonts w:cs="Tahoma"/>
        </w:rPr>
      </w:pPr>
      <w:r>
        <w:rPr>
          <w:rFonts w:cs="Tahoma"/>
        </w:rPr>
        <w:t xml:space="preserve">5. Atatürk’le ilgili anılar (Belirli gün ve haftalar da konu ile ilgili kompozisyonlar  yazdırılacak                  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2. Okuma Tekniği Bakımından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Düzeylerine uygun okuma parçalarını, dinleyenleri sıkmadan doğal bir sesle ve doğru olarak okuma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Açık yazılmış basit bir öyküyü küçük hareketlerle ve kişilerinin konuşmalarını canlandırarak okuma.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3. Anlama Tekniği Bakımından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Dinlediği, görüp izlediği (3-5 dakikalık) bir masaldaki, öyküdeki vb. kahramanların kimler olduğunu, olayları, bu olayların geçtiği yer ve zamanı anlayıp belirtme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 ANLATIM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Okunan, ya da dinlenen bir masalı, öyküyü, filmi ana çizgileriyle anlat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Görülen, yaşanan veya izlenen bir olayı anlat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1. Sözlü Olarak:</w:t>
      </w:r>
    </w:p>
    <w:p>
      <w:pPr>
        <w:pStyle w:val="Normal"/>
        <w:ind w:left="1416" w:hanging="0"/>
        <w:rPr/>
      </w:pPr>
      <w:r>
        <w:rPr>
          <w:rFonts w:cs="Tahoma"/>
        </w:rPr>
        <w:t>a. Okunan ya da dinlenen düzeye uygun bir masalı bir öyküyü, izlenen bir çizgi filmi, olaylar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dizisini bozmadan, ana çizgileriyle anlatma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Görülen yaşanan ve izlenen bir olayı, görülen bir yeri anlatma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c. Atatürk’ün hayatı ile ilgili izlenen filmleri olaylar dizisini bozmadan anlatma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ç.  Sorulara sözlü cevaplar verme.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2. Yazılı Olarak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Görülen, yaşanan ve izlenen bir olayı 6-7 cümle ile anlatma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Belirli gün ve haftalarla ilgili kompozisyonlar yazma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c. Sözlü olarak anlatılanları yazılı olarak da anlatma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KUMA PARÇALARI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Millet Malı</w:t>
        <w:tab/>
        <w:tab/>
        <w:t>2. Eskici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 DİL BİLGİSİ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elime dağarcığını zenginleştirme, insan, hayvan, çiçek, meyve adları, akrabalık terimleri, gün, ay, mevsim adları vb. ni öğrenme (Kazandırılacak kelimelerin bir bölümünün -ci, -li, -lik, -siz ekleriyle türetilmiş kelimelerden seçilmiş olması gerekir.)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Varlıkların yaptığı iş ve eylem bildiren kelimeleri kul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3. Soru ekini ayrı yazma. 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 YAZI</w:t>
      </w:r>
    </w:p>
    <w:p>
      <w:pPr>
        <w:pStyle w:val="Normal"/>
        <w:rPr/>
      </w:pPr>
      <w:r>
        <w:rPr>
          <w:rFonts w:cs="Tahoma"/>
          <w:b/>
          <w:bCs/>
        </w:rPr>
        <w:t>AMAÇ:</w:t>
      </w:r>
      <w:r>
        <w:rPr>
          <w:rFonts w:cs="Tahoma"/>
        </w:rPr>
        <w:t xml:space="preserve"> Yazı dersinde kullanılan belli başlı araç-gereçler bilgisi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DAVRANIŞLAR :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u sınıfta kullanılacak iyazı araç-gereçlerinin adlarını söyleme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azı araç-gereçlerinin, nerelerde kullanıldıklarını söyleme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efterin ve kılavuz kartonun kullanış özelliklerini söyleme/yazma</w:t>
      </w:r>
    </w:p>
    <w:p>
      <w:pPr>
        <w:pStyle w:val="Normal"/>
        <w:rPr/>
      </w:pPr>
      <w:r>
        <w:rPr>
          <w:rFonts w:cs="Tahoma"/>
          <w:b/>
          <w:bCs/>
        </w:rPr>
        <w:t>AMAÇ:</w:t>
      </w:r>
      <w:r>
        <w:rPr>
          <w:rFonts w:cs="Tahoma"/>
        </w:rPr>
        <w:t xml:space="preserve"> Yazı araç-gereçlerini kullanma becerisi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DAVRANIŞLAR :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alemi, uç kısmından itibaren yaklaşık 2 cm geriden baş, işaret ve orta parmaklar arasında rahatça tutma.</w:t>
      </w:r>
    </w:p>
    <w:p>
      <w:pPr>
        <w:pStyle w:val="Normal"/>
        <w:rPr/>
      </w:pPr>
      <w:r>
        <w:rPr>
          <w:rFonts w:cs="Tahoma"/>
          <w:b/>
          <w:bCs/>
        </w:rPr>
        <w:t>AMAÇ:</w:t>
      </w:r>
      <w:r>
        <w:rPr>
          <w:rFonts w:cs="Tahoma"/>
        </w:rPr>
        <w:t xml:space="preserve"> Bitişik eğik yazı yaz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DAVRANIŞLAR : </w:t>
      </w:r>
    </w:p>
    <w:p>
      <w:pPr>
        <w:pStyle w:val="Normal"/>
        <w:rPr>
          <w:rFonts w:cs="Tahoma"/>
        </w:rPr>
      </w:pPr>
      <w:r>
        <w:rPr>
          <w:rFonts w:cs="Tahoma"/>
        </w:rPr>
        <w:t>Atatürk’ün hayatıyla ilgili olaylar ve olgular bilgisi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tatürk’ün hayatıyla ilgili bir parçayı oku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Okuduğu parçayı anlat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Okuduğu parçada geçen kişilerin adlarını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Okuduğu parçada geçen ve anlamını bilmediği kelimelerin anlamlarını sözlükten bulup yazma.</w:t>
      </w:r>
    </w:p>
    <w:p>
      <w:pPr>
        <w:pStyle w:val="Normal"/>
        <w:rPr/>
      </w:pPr>
      <w:r>
        <w:rPr>
          <w:rFonts w:cs="Tahoma"/>
          <w:b/>
          <w:bCs/>
        </w:rPr>
        <w:t>HEDEF :</w:t>
      </w:r>
      <w:r>
        <w:rPr>
          <w:rFonts w:cs="Tahoma"/>
        </w:rPr>
        <w:t xml:space="preserve"> Atatürk’ün karşılaştığı güçlükler karşısında yılmadığını fark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tatürk’ün Kurtuluş Savaşı sırasında karşılaştığı güçlüklerle ilgili bir parçayı oku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Okuduğu parçadan ne anladığ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tatürk’ün Kurtuluş  Savaşı’nda karşılaştığı güçlükleri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4. Atatürk’ün güçlüklere rağmen başarılı olduğunu söyleme. </w:t>
      </w:r>
    </w:p>
    <w:p>
      <w:pPr>
        <w:pStyle w:val="Normal"/>
        <w:rPr/>
      </w:pPr>
      <w:r>
        <w:rPr>
          <w:rFonts w:cs="Tahoma"/>
          <w:b/>
          <w:bCs/>
        </w:rPr>
        <w:t>HEDEF :</w:t>
      </w:r>
      <w:r>
        <w:rPr>
          <w:rFonts w:cs="Tahoma"/>
        </w:rPr>
        <w:t xml:space="preserve"> Atatürk’le ilgili anıları dinlemekten zevk alış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tatürk’ün çocuk sevgisini anlatan bir anıyı dikkatle din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inlediği anıyı anl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inlediği anıdan ne anladığ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Atatürk ve doğa sevgisi / çocuk sevgisi  konusundaki bir anıyı bularak sınıfta arkadaşlarına okuma.</w:t>
      </w:r>
    </w:p>
    <w:p>
      <w:pPr>
        <w:pStyle w:val="Normal"/>
        <w:rPr/>
      </w:pPr>
      <w:r>
        <w:rPr>
          <w:rFonts w:cs="Tahoma"/>
          <w:b/>
          <w:bCs/>
        </w:rPr>
        <w:t>HEDEF :</w:t>
      </w:r>
      <w:r>
        <w:rPr>
          <w:rFonts w:cs="Tahoma"/>
        </w:rPr>
        <w:t xml:space="preserve"> Atatürk’ün kişilik özelliklerini tanımaya ilgi duyuş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Atatürk’ün Cumhuriyeti kurmak için planlı çalıştığını söyleme/yazma.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MATEMATİK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İTMİK SAYMALAR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100 içinde dörder, sekizer, üçer, altışar,  dokuzar ve yedişer ritmik s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7 veya 7 nin katı olan bir sayıdan başlayarak 100 e kadar yedişer ritmik say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9 veya 9 un katı olan bir sayıdan başlayarak 100’e  kadar dokuzar ritmik sayma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OĞAL SAYILAR (3 Basamaklı Sayılar)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En çok dört basamaklı olan doğal sayıları kavray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 En çok dört basamaklı bir doğal sayıyı okuyu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n çok dört basamaklı bir doğal sayının basamaklarının adları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n çok dört basamaklı bir doğal sayının basamaklarındaki rakamların basamak değerlerini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En çok dört basamaklı bir doğal sayının basamaklarındaki rakamların sayı değerini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En çok dört basamaklı bir doğal sayının farklı basamaklarında tekrar edilmiş bir rakamın, basamak değerleri arasındaki farklılığ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En çok dört basamaklı bir doğal sayının; binlik, yüzlük, onluk ve birliklerini gösteren abaküs resmini çiz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En çok dört basamaklı bir doğal sayıyı çözüm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Çözümlenmiş şekliyle verilen bir doğal sayıyı yazıp okuma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TOPLAMA İŞLEMİ (3 basamaklı sayılarla)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Toplamları en çok dört basamaklı olan doğal sayılarla toplama işlemini yap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ldesiz toplama işlemini gerektiren en çok dört doğal sayıyı alt alta toplay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ldesiz toplama işlemini gerektiren en çok dört doğal sayıyı yan yana toplay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ldeli toplama işlemini gerektiren en çok dört doğal sayıyı alt alta toplay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Eldeli toplama işlemini gerektiren en çok dört doğal sayıyı yan yana toplay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Bir toplama işleminde, toplanan iki terimin yerleri değiştirildiğinde toplamın değişmeyeceğini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Üç terimli bir toplama işleminde, ilk iki terim toplamı ile üçüncü terimin toplamının son iki terim ile ilk terim toplamına eşit olduğun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Bir sayının “0” ile toplamı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En çok dört toplananı bulunan bir toplama işleminin doğruluğunu kontrol edip sonuc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9. En çok dört doğal sayının toplama işleminde, verilmeyen terimi bulup yama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0. En çok dört doğal sayının toplama işleminde, belirtilen basamaklardaki verilmeyen rakamları bulup yazma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ÇIKARMA İŞLEMİ (3 Basamaklı Sayılarla)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En çok dört basamaklı doğal sayılarla çıkarma işlemini yapabil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 En çok dört basamaklı bir doğal sayıdan, onluk bozmayı gerektirmeyecek şekilde verilen en çok dört basamaklı bir doğal sayıyı çıkar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n çok dört basamaklı bir doğal sayıdan, onluk bozmayı gerektirecek şekilde verilen en çok dört basamaklı bir doğal sayıyı çıkar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3. En çok dört basamaklı iki doğal sayının çıkarma işleminde, belirtilen basamaklardaki verilmeyen rakamları bulup yazma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ÇARPMA İŞLEMİ 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Çarpımları 100 içinde kalacak şekilde, doğal sayılar ile çarpma işlemini yapabilme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10 a kadar doğal sayıların “6” ile çarpımları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arpımları 60 a kadar olacak şekilde, çarpanlarından biri “6” olan çarpma işlemini yapıp sonuc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En çok dokuz varlıktan oluşan ve varlık sayıları eşit olan en çok 10 gruptaki toplam varlık sayısını çarpma işlemiyle bulu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0. 6 ile çarpımı 60 a. 7 ile çarpımı 70 e. 8 ile çarpımı 80 e. 9 ile çarpımı 90 a kadar olan doğal sayılarla verilen çarpma işlemlerini yapıp sonuc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1. 6 ile çarpımı 60 a. 7 ile çarpımı 70 e. 8 ile çarpımı 80 e, 9 ile çarpımı 90 a kadar olan doğal sayılarla verilen çarpma işlemlerinin çarpım tablosunu yapma.</w:t>
      </w:r>
    </w:p>
    <w:p>
      <w:pPr>
        <w:pStyle w:val="GvdeMetniGirintisi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2. 6 ile çarpımı 60 a. 7 ile çarpımı 70 e, 8 ile çarpımı 80 e, 9 ile çarpımı 90 a kadar olan doğal sayılarla çarpma işlemlerinde, eksik bırakılan çarpanları bulup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ÖLME İŞLEMİ 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En çok iki basamaklı doğal sayıları bir basamaklı doğal sayılara bölme işlemini kavray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 Kalansız olarak gruplandırılabilecek şekilde verilen sayıdaki varlığı; belirtilen sayıda gruplara ayırıp, her bir gruptaki varlık sayısını, grup sayısını ve kalan olup olmadığı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alansız olarak gruplandırılabilecek şekilde verilen sayıdaki varlığı; her bir grupta belirtilen sayıda varlık bulunacak şekilde gruplara ayırıp, elde edilen grup sayısını, her bir gruptaki varlık sayısını ve kalan olup olmadığı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alansız olarak gruplandırılmış şekilde verilen varlıkların, grup sayısını ve her bir gruptaki varlık sayısını içeren bölme işlemini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Sayı doğrusunda verilen bir kalansız bölme işlemine uygun bölme ifadesini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5. Verilen bir kalansız bölme işlemini sayı doğrusunda göster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ÖLÇÜLER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Desimetre ve milimetre bilgisi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 On santimetrelik uzunluğun bir desimetre olduğun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r metrenin, on desimetre olduğun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ir cetvel veya metre üzerinde bir desimetrelik uzunluk göst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Desimetrenin kısaltılmış gösteriminin “dm” olduğunu söyle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Desimetrenin ,metrenin as katlarından biri olduğun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Bir santimetrenin onda birine, bir milimetre denildiğini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Bir cetvel veya metre üzerinde bir milimetrelik uzunluk göst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Milimetrenin kısaltılmış gösteriminin “mm” olduğun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Milimetrenin, metrenin as katlarından biri olduğunu söyleyip yazma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Ritmik Sayma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 xml:space="preserve">• 100 içinde; Dokuzar ve Yedişer Ritmik Sayma 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oğal sayı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ab/>
        <w:t>a. Yazılıp okunmas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ab/>
        <w:t>b. Basamakları</w:t>
      </w:r>
    </w:p>
    <w:p>
      <w:pPr>
        <w:pStyle w:val="Normal"/>
        <w:ind w:left="1416" w:firstLine="708"/>
        <w:rPr>
          <w:rFonts w:cs="Tahoma"/>
        </w:rPr>
      </w:pPr>
      <w:r>
        <w:rPr>
          <w:rFonts w:cs="Tahoma"/>
        </w:rPr>
        <w:t>c. Çözüm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Topla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Üç Basamaklı Doğal Sayılarla Çıkar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ıkar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Üç Basamaklı Doğal Sayılarla Çıkar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Çarp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Doğal Sayılarla Çarp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Bölme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 xml:space="preserve">• Doğal Sayılarla Bölme İşlemi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Ölçü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Uzunluk Ölçüler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RESİM - İŞ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Renkli resim tekniklerini kavr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Renkli resim tekniklerinin ad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Renkli resim tekniklerinin yöntemler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Renkli resim tekniklerinin arasındaki benzerlikleri ve farklılıkları söyleme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4. Çevresinde gördüğü resimlerin tekniğini söyleme.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Çalışmalarında pastel boyayı kullan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Pastel boya tekniği ile yapılmış örnekler üzerinde konu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Pastel boya ile çalışırken dilediği renkleri seç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üşündüğü konuyu, yüzeye serbestçe akta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alışmalarında pastel boyanın değişik tekniklerini kullanma.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Çalışmalarında sulu boyayı kullan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Sulu boya tekniği ile yapılmış örnekler üzerinde konu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ulu boyayla çalışırken dilediği renkleri seçme.</w:t>
      </w:r>
    </w:p>
    <w:p>
      <w:pPr>
        <w:pStyle w:val="GvdeMetniGirintisi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Düşündüğü konuyu, yüzeye serbestçe akta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alışmalarında sulu boyanın değişik tekniklerini kullanma.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Çalışmalarında guaş boyayı kullan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uaş boya tekniği ile yapılmış örnekler üzerinde konu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Guaş boya ile  çalışırken dilediği renkleri seç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üşündüğü konuyu, yüzeye serbestçe akta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alışmalarında guaş boyanın değişik tekniklerini kullan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Renkli resim tekniği</w:t>
        <w:tab/>
        <w:t>3. Sulu boya tekniğ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Pastel boya tekniği</w:t>
        <w:tab/>
        <w:tab/>
        <w:t xml:space="preserve">4. Guaş boya tekniği 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color w:val="0000FF"/>
        </w:rPr>
        <w:t xml:space="preserve"> </w:t>
      </w:r>
      <w:r>
        <w:rPr>
          <w:rFonts w:cs="Tahoma"/>
          <w:b/>
          <w:bCs/>
          <w:color w:val="000000"/>
        </w:rPr>
        <w:t>MÜZİK</w:t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0000FF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color w:val="0000FF"/>
        </w:rPr>
        <w:t>II. ÜNİTE:</w:t>
      </w:r>
      <w:r>
        <w:rPr>
          <w:rFonts w:cs="Tahoma"/>
          <w:color w:val="0000FF"/>
        </w:rPr>
        <w:t xml:space="preserve"> </w:t>
      </w:r>
      <w:r>
        <w:rPr>
          <w:rFonts w:cs="Tahoma"/>
          <w:b/>
          <w:bCs/>
          <w:color w:val="FF0000"/>
        </w:rPr>
        <w:t>HAREKET, KONUŞMA, ŞİİR VE MÜZİĞİMİZDE HIZ</w:t>
      </w:r>
    </w:p>
    <w:p>
      <w:pPr>
        <w:pStyle w:val="Normal"/>
        <w:jc w:val="center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0000FF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Hareketlerimizde Hız Değişiklikleri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</w:t>
      </w:r>
      <w:r>
        <w:rPr>
          <w:rFonts w:cs="Tahoma"/>
        </w:rPr>
        <w:tab/>
        <w:t>1. Hareketlerimizde çabuklaşma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 </w:t>
      </w:r>
      <w:r>
        <w:rPr>
          <w:rFonts w:cs="Tahoma"/>
        </w:rPr>
        <w:tab/>
        <w:t>2. Hareketlerimizde yavaşlama</w:t>
      </w:r>
    </w:p>
    <w:p>
      <w:pPr>
        <w:pStyle w:val="Normal"/>
        <w:rPr>
          <w:rFonts w:cs="Tahoma"/>
        </w:rPr>
      </w:pPr>
      <w:r>
        <w:rPr>
          <w:rFonts w:cs="Tahoma"/>
        </w:rPr>
        <w:t>B. Konuşmamızda Hız Değişiklikl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Konuşmalarımızda çabuklaşma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Konuşmalarımızda yavaşlama</w:t>
      </w:r>
    </w:p>
    <w:p>
      <w:pPr>
        <w:pStyle w:val="Normal"/>
        <w:rPr>
          <w:rFonts w:cs="Tahoma"/>
        </w:rPr>
      </w:pPr>
      <w:r>
        <w:rPr>
          <w:rFonts w:cs="Tahoma"/>
        </w:rPr>
        <w:t>C. Şiirlerimizde Hız Değişiklikl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Şiir okuyuşumuzda çabuklaşma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Şiir okuyuşumuzda yavaşlama</w:t>
      </w:r>
    </w:p>
    <w:p>
      <w:pPr>
        <w:pStyle w:val="Normal"/>
        <w:rPr>
          <w:rFonts w:cs="Tahoma"/>
        </w:rPr>
      </w:pPr>
      <w:r>
        <w:rPr>
          <w:rFonts w:cs="Tahoma"/>
        </w:rPr>
        <w:t>Ç. Müziğimizde Hız Değişiklikl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Şarkılarımızın bitişlerinde hız değişikliğ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Şarkılarımızın içinde hız değişikliği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Hareketlerimizde hız değişikliklerini fark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Hareketlerimizde çabuklaşmay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Hareketlerimizde yavaşlamayı söyleme.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Konuşmalarımızdaki hız değişikliklerini fark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onuşmalarımızdaki çabuklaşmay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onuşmalarımızdaki yavaşlamayı söyleme.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Şiirlerimizdeki, şarkı sözlerimizdeki hız değişikliklerini fark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Şiir okuyuşumuzdaki çabuklaşmay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Şiir okuyuşumuzdaki yavaşlamayı söyleme.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Müziklerimizdeki hız değişikliklerini fark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Şarkıların bitişlerinde yavaşlamanın gerekti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Şarkıların içinde, anlamlarına uygun olarak hız değişikliği olabileceğini söyleme.</w:t>
      </w:r>
    </w:p>
    <w:p>
      <w:pPr>
        <w:pStyle w:val="Normal"/>
        <w:rPr/>
      </w:pPr>
      <w:r>
        <w:rPr>
          <w:rFonts w:cs="Tahoma"/>
          <w:b/>
          <w:bCs/>
        </w:rPr>
        <w:t>AMAÇ - 5 :</w:t>
      </w:r>
      <w:r>
        <w:rPr>
          <w:rFonts w:cs="Tahoma"/>
        </w:rPr>
        <w:t xml:space="preserve"> Çevremizdeki varlıkların hareketlerindeki hız değişikliklerini taklit 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mizdeki varlıkların giderek çabuklaşan hareketlerini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sindeki varlıkların giderek ağırlaşan hareketlerini yapma.</w:t>
      </w:r>
    </w:p>
    <w:p>
      <w:pPr>
        <w:pStyle w:val="Normal"/>
        <w:rPr/>
      </w:pPr>
      <w:r>
        <w:rPr>
          <w:rFonts w:cs="Tahoma"/>
          <w:b/>
          <w:bCs/>
        </w:rPr>
        <w:t>AMAÇ - 6 :</w:t>
      </w:r>
      <w:r>
        <w:rPr>
          <w:rFonts w:cs="Tahoma"/>
        </w:rPr>
        <w:t xml:space="preserve"> Anlamlarına uygun hız değişiklikleriyle konuşma yap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onuşurken anlama uygun olarak çabukla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2. Konuşurken anlama uygun olarak yavaşlama. </w:t>
      </w:r>
    </w:p>
    <w:p>
      <w:pPr>
        <w:pStyle w:val="Normal"/>
        <w:rPr/>
      </w:pPr>
      <w:r>
        <w:rPr>
          <w:rFonts w:cs="Tahoma"/>
          <w:b/>
          <w:bCs/>
        </w:rPr>
        <w:t>AMAÇ - 7 :</w:t>
      </w:r>
      <w:r>
        <w:rPr>
          <w:rFonts w:cs="Tahoma"/>
        </w:rPr>
        <w:t xml:space="preserve"> Anlamlarına uygun hız değişiklikleriyle şiiri/şarkı sözlerini oku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Şiir ve şarkı sözlerini okurken anlamına uygun olarak çabukla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Şiir ve şarkı sözlerini okurken anlamına uygun olarak yavaşlama.</w:t>
      </w:r>
    </w:p>
    <w:p>
      <w:pPr>
        <w:pStyle w:val="Normal"/>
        <w:rPr/>
      </w:pPr>
      <w:r>
        <w:rPr>
          <w:rFonts w:cs="Tahoma"/>
          <w:b/>
          <w:bCs/>
        </w:rPr>
        <w:t>AMAÇ - 8 :</w:t>
      </w:r>
      <w:r>
        <w:rPr>
          <w:rFonts w:cs="Tahoma"/>
        </w:rPr>
        <w:t xml:space="preserve"> Anlamlarına uygun hız değişiklikleriyle şarkı söyle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Şarkı söylerken, anlamına uygun olarak çabukla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Şarkı söylerken, anlamına uygun olarak yavaşlama.</w:t>
      </w:r>
    </w:p>
    <w:p>
      <w:pPr>
        <w:pStyle w:val="Normal"/>
        <w:rPr/>
      </w:pPr>
      <w:r>
        <w:rPr>
          <w:rFonts w:cs="Tahoma"/>
          <w:b/>
          <w:bCs/>
        </w:rPr>
        <w:t>AMAÇ - 9 :</w:t>
      </w:r>
      <w:r>
        <w:rPr>
          <w:rFonts w:cs="Tahoma"/>
        </w:rPr>
        <w:t xml:space="preserve"> Sesiyle ve çalgısıyla doğaçl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Müziksel araç ve gereciyle ses oyunları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Müziksel araç ve gereciyle ezgi parçaları çalma ve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Müziksel araç ve gereciyle ezgi parçalarını hız değişiklikleriyle çalma, söyleme.</w:t>
      </w:r>
    </w:p>
    <w:p>
      <w:pPr>
        <w:pStyle w:val="Normal"/>
        <w:rPr/>
      </w:pPr>
      <w:r>
        <w:rPr>
          <w:rFonts w:cs="Tahoma"/>
          <w:b/>
          <w:bCs/>
        </w:rPr>
        <w:t>AMAÇ - 10 :</w:t>
      </w:r>
      <w:r>
        <w:rPr>
          <w:rFonts w:cs="Tahoma"/>
        </w:rPr>
        <w:t xml:space="preserve"> Uygun hız değişikliğinin konuşmayı güzelleştirdiğinin farkında o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inlediği ve yaptığı konuşmada anlamına uygun hız değişikliklerinin olup olmadığını sez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inlediği ve yaptığı konuşmada anlamına uygun hız değişikliklerinin olmasından hoşnut o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inlediği ve yaptığı konuşmada anlamına uygun hız değişikliklerinin olmayışından rahatsız olma.</w:t>
      </w:r>
    </w:p>
    <w:p>
      <w:pPr>
        <w:pStyle w:val="Normal"/>
        <w:rPr/>
      </w:pPr>
      <w:r>
        <w:rPr>
          <w:rFonts w:cs="Tahoma"/>
          <w:b/>
          <w:bCs/>
        </w:rPr>
        <w:t>AMAÇ - 11 :</w:t>
      </w:r>
      <w:r>
        <w:rPr>
          <w:rFonts w:cs="Tahoma"/>
        </w:rPr>
        <w:t xml:space="preserve"> Uygun hız değişikliğinin şiiri ve şarkı sözlerini güzelleştirdiğinin farkında o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ldiği bir şiirin uygun hız değişikliğiyle okunup okunmadığını sez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ldiği bir şiirin uygun hız değişikliğiyle okunmasından hoşnut o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ildiği bir şiirin uygun hız değişikliği ile okunmayışından rahatsızlık duyma.</w:t>
      </w:r>
    </w:p>
    <w:p>
      <w:pPr>
        <w:pStyle w:val="Normal"/>
        <w:rPr/>
      </w:pPr>
      <w:r>
        <w:rPr>
          <w:rFonts w:cs="Tahoma"/>
          <w:b/>
          <w:bCs/>
        </w:rPr>
        <w:t>AMAÇ - 12</w:t>
      </w:r>
      <w:r>
        <w:rPr>
          <w:rFonts w:cs="Tahoma"/>
        </w:rPr>
        <w:t xml:space="preserve"> </w:t>
      </w:r>
      <w:r>
        <w:rPr>
          <w:rFonts w:cs="Tahoma"/>
          <w:b/>
          <w:bCs/>
        </w:rPr>
        <w:t xml:space="preserve">: </w:t>
      </w:r>
      <w:r>
        <w:rPr>
          <w:rFonts w:cs="Tahoma"/>
        </w:rPr>
        <w:t>Uygun hız değişikliğinin müziği güzelleştirdiğinin farkında o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ldiği bir şarkının uygun hız değişikliği ile okunup okunmadığını sez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ldiği bir şarkının uygun hız değişikliği ile okunmasından hoşnut o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ildiği bir şarkının uygun  hız değişikliği ile okunmayışından rahatsızlık duyma.</w:t>
      </w:r>
    </w:p>
    <w:p>
      <w:pPr>
        <w:pStyle w:val="Normal"/>
        <w:jc w:val="center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color w:val="0000FF"/>
        </w:rPr>
        <w:t xml:space="preserve">VIII. ÜNİTE: </w:t>
      </w:r>
      <w:r>
        <w:rPr>
          <w:rFonts w:cs="Tahoma"/>
          <w:b/>
          <w:bCs/>
          <w:color w:val="FF0000"/>
        </w:rPr>
        <w:t>ATATÜRK’ÜMÜZ VE MÜZİK</w:t>
      </w:r>
    </w:p>
    <w:p>
      <w:pPr>
        <w:pStyle w:val="Normal"/>
        <w:jc w:val="center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Atatürk’le İlgili Şarkı Dağarcığımız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29 Ekim Cumhuriyet bayramı şarkılarımız.</w:t>
      </w:r>
    </w:p>
    <w:p>
      <w:pPr>
        <w:pStyle w:val="Normal"/>
        <w:rPr>
          <w:rFonts w:cs="Tahoma"/>
        </w:rPr>
      </w:pPr>
      <w:r>
        <w:rPr>
          <w:rFonts w:cs="Tahoma"/>
        </w:rPr>
        <w:t>C. Atatürk’le İlgili Çevremizdeki Müzik Etkinlikleri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2. Çevremizdeki Cumhuriyet Bayramı müzik etkinlikleri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Atatürk’le ilgili bir şarkı dağarcığına sahip o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Dağarcığındaki “29 Ekim Cumhuriyet Bayramı” şarkılarının adlarını söyleme.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Çevresindeki Atatürk’le ilgili müzik etkinliklerine katı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sindeki Atatürk’le ilgili katılacağı müzik etkinliğini seç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sindeki Atatürk’le ilgili görev aldığı müzik etkinliklerinin gerektirdiği çalışmaları yapma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ARAÇLAR :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Cumhuriyet, Pazara Gidelim, Gu Guk parçaları</w:t>
      </w:r>
    </w:p>
    <w:p>
      <w:pPr>
        <w:pStyle w:val="Normal"/>
        <w:rPr>
          <w:rFonts w:eastAsia="Tahoma" w:cs="Tahoma"/>
          <w:color w:val="0000FF"/>
        </w:rPr>
      </w:pPr>
      <w:r>
        <w:rPr>
          <w:rFonts w:eastAsia="Tahoma" w:cs="Tahoma"/>
          <w:color w:val="0000FF"/>
        </w:rPr>
        <w:t xml:space="preserve"> </w:t>
      </w:r>
    </w:p>
    <w:p>
      <w:pPr>
        <w:pStyle w:val="Normal"/>
        <w:rPr>
          <w:rFonts w:cs="Tahoma"/>
          <w:color w:val="0000FF"/>
        </w:rPr>
      </w:pPr>
      <w:r>
        <w:rPr>
          <w:rFonts w:cs="Tahoma"/>
          <w:color w:val="0000FF"/>
        </w:rPr>
      </w:r>
    </w:p>
    <w:p>
      <w:pPr>
        <w:pStyle w:val="Normal"/>
        <w:rPr>
          <w:rFonts w:cs="Tahoma"/>
        </w:rPr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color w:val="0000FF"/>
        </w:rPr>
        <w:t xml:space="preserve"> </w:t>
      </w:r>
      <w:r>
        <w:rPr>
          <w:rFonts w:cs="Tahoma"/>
          <w:b/>
          <w:bCs/>
          <w:color w:val="000000"/>
        </w:rPr>
        <w:t>BEDEN EĞİTİMİ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Sağlığını Koru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ers veya çalışmaların bitiminde, hastalanmamak için gerekli tedbirleri a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emeklerden sonra ağır ve zorlayıcı hareketleri yapm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ulaşıcı hastalıklara yakalandığı zaman, arkadaşlarına da geçmemesi için gerekli tedbirleri a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Hasta olduğu zaman yorucu oyunları oynam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Yaralanma ve kanama durumunda bir büyüğüne veya öğretmenlerine başvu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Aşırı güneşli ve soğuk havalarda dışarıda oynam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Pamuk, sargı bezi, oksijenli su, yara bandı vb. malzemelerin ne için kullanıldığını söyleme.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Beden Eğitimi, Spor ve Sağlık Bilgilerinde Kazalara Karşı Gerekli Tedbirleri a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ers veya çalışmaların yapıldığı alanda tehlikeli olabilecek araç-gereç ve artıkları kaldı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Zor hareketleri yardımlı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Tehlikeli olabilecek hareketleri izin alarak ve yardımlı yapma.</w:t>
      </w:r>
    </w:p>
    <w:p>
      <w:pPr>
        <w:pStyle w:val="Heading3"/>
        <w:rPr>
          <w:rFonts w:ascii="Tahoma" w:hAnsi="Tahoma" w:cs="Tahoma"/>
          <w:color w:val="0000FF"/>
          <w:sz w:val="22"/>
        </w:rPr>
      </w:pPr>
      <w:r>
        <w:rPr>
          <w:rFonts w:cs="Tahoma" w:ascii="Tahoma" w:hAnsi="Tahoma"/>
          <w:color w:val="0000FF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Spor ve sağlık bilgisi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asit bir ilk yardım uygulamas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yak bileğinden tutarak, tek ayakla sıçrama.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color w:val="0000FF"/>
        </w:rPr>
        <w:t xml:space="preserve"> </w:t>
      </w:r>
      <w:r>
        <w:rPr>
          <w:rFonts w:cs="Tahoma"/>
          <w:b/>
          <w:bCs/>
          <w:color w:val="000000"/>
        </w:rPr>
        <w:t>BİREYSEL VE TOPLU ETKİNLİKLER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1 : </w:t>
      </w:r>
      <w:r>
        <w:rPr>
          <w:rFonts w:cs="Tahoma"/>
        </w:rPr>
        <w:t>Güzel konuşma ve yazma becerisini geliştirebilme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2 : </w:t>
      </w:r>
      <w:r>
        <w:rPr>
          <w:rFonts w:cs="Tahoma"/>
        </w:rPr>
        <w:t>Yaşadığı çevrenin kültürel özelliklerini tanıyabilme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3 : </w:t>
      </w:r>
      <w:r>
        <w:rPr>
          <w:rFonts w:cs="Tahoma"/>
        </w:rPr>
        <w:t>Seviyeye uygun sorular düzenleyebilme, sorulara karşılık verebilme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üzel Yazı Çalışmalar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Folklor</w:t>
      </w:r>
    </w:p>
    <w:p>
      <w:pPr>
        <w:pStyle w:val="Normal"/>
        <w:ind w:left="708" w:hanging="0"/>
        <w:rPr/>
      </w:pPr>
      <w:r>
        <w:rPr>
          <w:rFonts w:cs="Tahoma"/>
        </w:rPr>
        <w:t>3. Soru Sorma ve Cevapla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Güzel Konuşma ve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ARARLANILACAK KAYNAK, ARAÇ - GEREÇ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Ünite Dergileri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tatürk fotoğrafları ve Atatürk köşesi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tatürk ve Cumhuriyet ile ilgili filmler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ızılay broşürleri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Kitap, dergi, ansiklopedi ve broşürler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Okul müdürümüz ve öğretmenler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Abaküs, saymaya yarayan araçlar ve çeşitli matematik araçları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Dergimizdeki okuma parçaları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Bayraklar, renkli kâğıtlar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0. Resim kâğıtları, pastel ve çeşitli boyalar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1. Bazı enstrümanlar,</w:t>
      </w:r>
    </w:p>
    <w:p>
      <w:pPr>
        <w:pStyle w:val="Normal"/>
        <w:ind w:left="708" w:hanging="0"/>
        <w:rPr/>
      </w:pPr>
      <w:r>
        <w:rPr>
          <w:rFonts w:cs="Tahoma"/>
        </w:rPr>
        <w:t>12. Toplar, ipler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13. Hayvan resimleri, trafik levhaları, trafik ışıkları ve polis şapkası.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ÖNTEM VE ETKİNLİK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ezi, gözlem,</w:t>
        <w:tab/>
        <w:tab/>
        <w:t>2. İnceleme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nlatma,</w:t>
        <w:tab/>
        <w:tab/>
        <w:t>4. Görüşme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oru,cevap,</w:t>
        <w:tab/>
        <w:tab/>
        <w:t>6. Gösteri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Dramatizasyon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NIFÇA YAPILACAK ETKİNLİK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Okul ve sınıflar süslendikten sonra gezilecek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ayram ve Atatürk’ü anma törenleri izlenerek anlatılacak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tatürk’le ilgili bir yer (İlimizde Atatürk’ün kaldığı yerler ve müze gibi) gezilecek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ĞERLENDİRME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Tüm derslerden amaçlara ulaşılma derecesi;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Sözlü, yazılı testlerle ölçülecek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Ayrıca “davranış gözlemi ve uygulama” yoluyla Matematik, Beden Eğitimi, Türkçe ve Resim-İş derslerinin amaç ve davranışlarına ulaşılma derecesi gözlenecek,</w:t>
      </w:r>
    </w:p>
    <w:p>
      <w:pPr>
        <w:pStyle w:val="Normal"/>
        <w:ind w:left="708" w:firstLine="708"/>
        <w:rPr>
          <w:rFonts w:cs="Tahoma"/>
        </w:rPr>
      </w:pPr>
      <w:r>
        <w:rPr>
          <w:rFonts w:cs="Tahoma"/>
        </w:rPr>
        <w:t>c. Varsa davranışlardaki yetersizlikleri giderici çalışmalar yapılacaktı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Öğretmen tarafından gerekli görülen diğer değerlendirme teknikleri uygulanacaktı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Ünite süresince yapılan resimler ünite köşesinde sergilenecekti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Heading3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ınıf Öğretmeni</w:t>
        <w:tab/>
        <w:tab/>
        <w:tab/>
        <w:tab/>
        <w:tab/>
        <w:tab/>
        <w:t>Okul Müdürü</w:t>
      </w:r>
    </w:p>
    <w:p>
      <w:pPr>
        <w:pStyle w:val="Normal"/>
        <w:ind w:left="708" w:hanging="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HAYAT BİLGİSİ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ÜNİTE IV: </w:t>
      </w:r>
      <w:r>
        <w:rPr>
          <w:rFonts w:cs="Tahoma" w:ascii="Tahoma" w:hAnsi="Tahoma"/>
          <w:color w:val="FF0000"/>
          <w:sz w:val="22"/>
        </w:rPr>
        <w:t>YAŞADIĞIMIZ YE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  <w:i/>
          <w:i/>
          <w:iCs/>
        </w:rPr>
      </w:pPr>
      <w:r>
        <w:rPr>
          <w:rFonts w:cs="Tahoma"/>
          <w:i/>
          <w:iCs/>
        </w:rPr>
        <w:t>SÜRE : ..../..../..... -  ..../..../....       (İŞ GÜNÜ)</w:t>
      </w:r>
    </w:p>
    <w:p>
      <w:pPr>
        <w:pStyle w:val="Normal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Heading2"/>
        <w:rPr/>
      </w:pPr>
      <w:r>
        <w:rPr>
          <w:rFonts w:cs="Tahoma" w:ascii="Tahoma" w:hAnsi="Tahoma"/>
          <w:color w:val="0000FF"/>
          <w:sz w:val="22"/>
        </w:rPr>
        <w:t>ÜNİTE 4:</w:t>
      </w:r>
      <w:r>
        <w:rPr>
          <w:rFonts w:cs="Tahoma" w:ascii="Tahoma" w:hAnsi="Tahoma"/>
          <w:sz w:val="22"/>
        </w:rPr>
        <w:t xml:space="preserve"> YAŞADIĞIMIZ YER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/>
          <w:b/>
          <w:bCs/>
          <w:color w:val="FF0000"/>
          <w:sz w:val="22"/>
        </w:rPr>
      </w:r>
    </w:p>
    <w:p>
      <w:pPr>
        <w:pStyle w:val="Normal"/>
        <w:rPr/>
      </w:pPr>
      <w:r>
        <w:rPr>
          <w:rFonts w:cs="Tahoma"/>
          <w:b/>
          <w:bCs/>
        </w:rPr>
        <w:t>Ünitenin Önemi :</w:t>
      </w:r>
      <w:r>
        <w:rPr>
          <w:rFonts w:cs="Tahoma"/>
        </w:rPr>
        <w:t xml:space="preserve"> Bu ünitenin amacı; öğrencilere yaşadıkları yerleri tanımaları için gerekli bilgileri kazandırmaktadır. Bunun sonucunda, öğrencilerden yaşadığı yeri tanımaları, çevresindeki doğal güzellikleri ve tarihî eserleri korumaları, kendileri için çalışanlara saygı duymaları beklenir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DEF VE DAVRANIŞLAR </w:t>
      </w:r>
    </w:p>
    <w:p>
      <w:pPr>
        <w:pStyle w:val="Normal"/>
        <w:rPr/>
      </w:pPr>
      <w:r>
        <w:rPr>
          <w:rFonts w:cs="Tahoma"/>
          <w:b/>
          <w:bCs/>
        </w:rPr>
        <w:t>HEDEF I.</w:t>
      </w:r>
      <w:r>
        <w:rPr>
          <w:rFonts w:cs="Tahoma"/>
        </w:rPr>
        <w:t xml:space="preserve"> Yön bilgisi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na yönlerin adını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ra yönlerin adını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Yönleri şema üzerinde gösterme.</w:t>
      </w:r>
    </w:p>
    <w:p>
      <w:pPr>
        <w:pStyle w:val="Normal"/>
        <w:rPr/>
      </w:pPr>
      <w:r>
        <w:rPr>
          <w:rFonts w:cs="Tahoma"/>
          <w:b/>
          <w:bCs/>
        </w:rPr>
        <w:t>HEDEF II.</w:t>
      </w:r>
      <w:r>
        <w:rPr>
          <w:rFonts w:cs="Tahoma"/>
        </w:rPr>
        <w:t xml:space="preserve"> Yönleri bulma bilgisi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ön bulmaya yarayan aracın, pusula olduğunu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Pusulanın nasıl kullanılacağ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Güneşe göre yönün nasıl bulunacağını söyleme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4. Yön bulmaya Kutup Yıldızından yararlanılabileceğini söyleme / yazma.</w:t>
      </w:r>
    </w:p>
    <w:p>
      <w:pPr>
        <w:pStyle w:val="Normal"/>
        <w:rPr/>
      </w:pPr>
      <w:r>
        <w:rPr>
          <w:rFonts w:cs="Tahoma"/>
          <w:b/>
          <w:bCs/>
        </w:rPr>
        <w:t>HEDEF III.</w:t>
      </w:r>
      <w:r>
        <w:rPr>
          <w:rFonts w:cs="Tahoma"/>
        </w:rPr>
        <w:t xml:space="preserve"> Okulumuzun çevredeki yerini tanı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Okulumuzun mahalle içindeki yerini, yönlerden yararlanarak tarif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ulunduğu yere göre, okulun yerini, yönlerden yararlanarak tarif etme.</w:t>
      </w:r>
    </w:p>
    <w:p>
      <w:pPr>
        <w:pStyle w:val="Normal"/>
        <w:rPr/>
      </w:pPr>
      <w:r>
        <w:rPr>
          <w:rFonts w:cs="Tahoma"/>
          <w:b/>
          <w:bCs/>
        </w:rPr>
        <w:t>HEDEF IV.</w:t>
      </w:r>
      <w:r>
        <w:rPr>
          <w:rFonts w:cs="Tahoma"/>
        </w:rPr>
        <w:t xml:space="preserve"> Kroki bilgisi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r yerin kuş bakışı görünüşünün kâğıt üzerine çizimine kroki denildi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rokinin, ölçüsüz bir çizim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radığımız yerin bulunmasında, krokinin bize yardımcı olduğunu söyleme.</w:t>
      </w:r>
    </w:p>
    <w:p>
      <w:pPr>
        <w:pStyle w:val="Normal"/>
        <w:rPr/>
      </w:pPr>
      <w:r>
        <w:rPr>
          <w:rFonts w:cs="Tahoma"/>
          <w:b/>
          <w:bCs/>
        </w:rPr>
        <w:t>HEDEF V.</w:t>
      </w:r>
      <w:r>
        <w:rPr>
          <w:rFonts w:cs="Tahoma"/>
        </w:rPr>
        <w:t xml:space="preserve"> Kroki çize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roki üzerinde yönleri ok işareti ile göst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ulunduğu yere göre ara sokağı çiz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vimizin, sokak içerisindeki yerini gösteren krokiyi çiz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Okulumuzun yakın çevresine göre krokisini çizme.</w:t>
      </w:r>
    </w:p>
    <w:p>
      <w:pPr>
        <w:pStyle w:val="Normal"/>
        <w:rPr/>
      </w:pPr>
      <w:r>
        <w:rPr>
          <w:rFonts w:cs="Tahoma"/>
          <w:b/>
          <w:bCs/>
        </w:rPr>
        <w:t>HEDEF VI.</w:t>
      </w:r>
      <w:r>
        <w:rPr>
          <w:rFonts w:cs="Tahoma"/>
        </w:rPr>
        <w:t xml:space="preserve"> Mahallemizi tanı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aşadığı mahallenin adını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vimizin, mahalle içindeki yerini tarif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vimizin, sokak içindeki yerini tarif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Mahalleyi, kimin yönettiğini söyleme / yazma.</w:t>
      </w:r>
    </w:p>
    <w:p>
      <w:pPr>
        <w:pStyle w:val="Normal"/>
        <w:rPr>
          <w:rFonts w:cs="Tahoma"/>
        </w:rPr>
      </w:pPr>
      <w:r>
        <w:rPr>
          <w:rFonts w:cs="Tahoma"/>
          <w:b/>
          <w:bCs/>
        </w:rPr>
        <w:t>HEDEF VII.</w:t>
      </w:r>
      <w:r>
        <w:rPr>
          <w:rFonts w:cs="Tahoma"/>
        </w:rPr>
        <w:t xml:space="preserve"> Köyün özellikleri bilgisi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öyü, büyüklük bakımından ilçe ve illerle karşılaştı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öylünün geçim kaynaklarının neler olduğunu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öyü, kimin yönettiğini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öyün ortak mallarını söyleme / yazma.</w:t>
      </w:r>
    </w:p>
    <w:p>
      <w:pPr>
        <w:pStyle w:val="Normal"/>
        <w:rPr/>
      </w:pPr>
      <w:r>
        <w:rPr>
          <w:rFonts w:cs="Tahoma"/>
          <w:b/>
          <w:bCs/>
        </w:rPr>
        <w:t>HEDEF VIII.</w:t>
      </w:r>
      <w:r>
        <w:rPr>
          <w:rFonts w:cs="Tahoma"/>
        </w:rPr>
        <w:t xml:space="preserve"> İlçemiz / ilimizin özellikleri bilgisi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İlçe / ilimizin önemli yapılarının adlarını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lçe / ili kimin yönettiğini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İlçe / ilimizdeki doğal güzelliklerini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İlçe / ilimizdeki tarihî eser ve kalıntıları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İlçe / ilimizdeki müzelerin adını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İlçe / ilimizdeki önemli el sanatlarının adını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İlçe / ilimizdeki tarım, orman kaynaklarını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İlçe / ilimizdeki sanayi ve maden kaynaklarını söyleme.</w:t>
      </w:r>
    </w:p>
    <w:p>
      <w:pPr>
        <w:pStyle w:val="Normal"/>
        <w:rPr/>
      </w:pPr>
      <w:r>
        <w:rPr>
          <w:rFonts w:cs="Tahoma"/>
          <w:b/>
          <w:bCs/>
        </w:rPr>
        <w:t>HEDEF IX.</w:t>
      </w:r>
      <w:r>
        <w:rPr>
          <w:rFonts w:cs="Tahoma"/>
        </w:rPr>
        <w:t xml:space="preserve"> Çevremizde bizim için çalışanları tanıya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de bizim için çalışanların kimler olduğunu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mizde bizim için çalışanların, ne iş yaptıklarını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vremizde bizim için çalışanlara; nasıl davranmamız gerektiğini söyleme.</w:t>
      </w:r>
    </w:p>
    <w:p>
      <w:pPr>
        <w:pStyle w:val="Normal"/>
        <w:rPr/>
      </w:pPr>
      <w:r>
        <w:rPr>
          <w:rFonts w:cs="Tahoma"/>
          <w:b/>
          <w:bCs/>
        </w:rPr>
        <w:t>HEDEF X.</w:t>
      </w:r>
      <w:r>
        <w:rPr>
          <w:rFonts w:cs="Tahoma"/>
        </w:rPr>
        <w:t xml:space="preserve"> Çevremizdeki doğal güzellikleri ve turistik yerleri korumanın önemini kavra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mizdeki doğal güzelliklerin niçin korunması gerektiğini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mizdeki doğal güzelliklerin nasıl korunacağını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vremizdeki eski yerleşim yerlerini örnekler v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Tarihî eserlerin korunması gerektiğini açıkla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Yönle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Ana Yönle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Ara Yönle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3. Yönlerin Bulunması</w:t>
      </w:r>
    </w:p>
    <w:p>
      <w:pPr>
        <w:pStyle w:val="Normal"/>
        <w:rPr>
          <w:rFonts w:cs="Tahoma"/>
        </w:rPr>
      </w:pPr>
      <w:r>
        <w:rPr>
          <w:rFonts w:cs="Tahoma"/>
        </w:rPr>
        <w:t>B. Okulumuz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Okulumuzun Yeri</w:t>
      </w:r>
    </w:p>
    <w:p>
      <w:pPr>
        <w:pStyle w:val="Normal"/>
        <w:rPr/>
      </w:pPr>
      <w:r>
        <w:rPr>
          <w:rFonts w:cs="Tahoma"/>
        </w:rPr>
        <w:tab/>
        <w:t>2. Okulumuzun Çevresi</w:t>
      </w:r>
    </w:p>
    <w:p>
      <w:pPr>
        <w:pStyle w:val="Normal"/>
        <w:rPr>
          <w:rFonts w:cs="Tahoma"/>
        </w:rPr>
      </w:pPr>
      <w:r>
        <w:rPr>
          <w:rFonts w:cs="Tahoma"/>
        </w:rPr>
        <w:t>C. Mahallemiz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Evimizin Y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Evimizin Çevres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3. Mahallenin Yönetimi</w:t>
      </w:r>
    </w:p>
    <w:p>
      <w:pPr>
        <w:pStyle w:val="Normal"/>
        <w:rPr>
          <w:rFonts w:cs="Tahoma"/>
        </w:rPr>
      </w:pPr>
      <w:r>
        <w:rPr>
          <w:rFonts w:cs="Tahoma"/>
        </w:rPr>
        <w:t>D. Köy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Köyün Özellikl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Köyün Yönetimi</w:t>
      </w:r>
    </w:p>
    <w:p>
      <w:pPr>
        <w:pStyle w:val="Normal"/>
        <w:rPr>
          <w:rFonts w:cs="Tahoma"/>
        </w:rPr>
      </w:pPr>
      <w:r>
        <w:rPr>
          <w:rFonts w:cs="Tahoma"/>
        </w:rPr>
        <w:t>E. İlçemiz ve İlimiz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İlçe ve İlin Özellikl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İlçe ve İlin Yönetimi</w:t>
      </w:r>
    </w:p>
    <w:p>
      <w:pPr>
        <w:pStyle w:val="Normal"/>
        <w:rPr>
          <w:rFonts w:cs="Tahoma"/>
        </w:rPr>
      </w:pPr>
      <w:r>
        <w:rPr>
          <w:rFonts w:cs="Tahoma"/>
        </w:rPr>
        <w:t>F. Çevremizdeki Turistik Yerler ve Doğal Güzellikler, Çevremizdeki Eski Yerleşim Yerleri</w:t>
      </w:r>
    </w:p>
    <w:p>
      <w:pPr>
        <w:pStyle w:val="Normal"/>
        <w:rPr>
          <w:rFonts w:cs="Tahoma"/>
        </w:rPr>
      </w:pPr>
      <w:r>
        <w:rPr>
          <w:rFonts w:cs="Tahoma"/>
        </w:rPr>
        <w:t>G. Yaşadığımız Çevrede Bizim İçin Çalışanlar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LİRLİ GÜN VE HAFTALAR</w:t>
      </w:r>
    </w:p>
    <w:p>
      <w:pPr>
        <w:pStyle w:val="Normal"/>
        <w:rPr>
          <w:rFonts w:cs="Tahoma"/>
        </w:rPr>
      </w:pPr>
      <w:r>
        <w:rPr>
          <w:rFonts w:cs="Tahoma"/>
        </w:rPr>
        <w:t>1. Öğretmenler Günü (24 Kasım)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a. Günün anlamı,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b. Atatürk’ün öğretmenliği,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. Öğretmen öğrenci arasındaki sevgi saygı,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ç. Emekli bir öğretmenin dinlenmesi.</w:t>
      </w:r>
    </w:p>
    <w:p>
      <w:pPr>
        <w:pStyle w:val="Normal"/>
        <w:rPr>
          <w:rFonts w:cs="Tahoma"/>
        </w:rPr>
      </w:pPr>
      <w:r>
        <w:rPr>
          <w:rFonts w:cs="Tahoma"/>
        </w:rPr>
        <w:t>2. Dünya Çocuk Kitapları Haftası (Kasım ayının 2. pazartesi ile başlayan hafta).</w:t>
      </w:r>
    </w:p>
    <w:p>
      <w:pPr>
        <w:pStyle w:val="Normal"/>
        <w:rPr>
          <w:rFonts w:cs="Tahoma"/>
        </w:rPr>
      </w:pPr>
      <w:r>
        <w:rPr>
          <w:rFonts w:cs="Tahoma"/>
        </w:rPr>
        <w:t>3. Tutum, Yatırım ve  Türk Malları Haftası (12-18 Aralık)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TÜRKÇE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 ANLA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Sınıfta ve kümede konuşmacıları, sözlerini kesmeden dinley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8-10 dakikalık bir masalı ve öyküyü okuyandan dinley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Sessiz okumada dudak kıpırdatmadan, ses çıkarmadan, gözüyle, içinden okuy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elimeleri doğru söyley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ind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  <w:t>1. Dinleme ve İzleme Tekniği Bakımından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Sınıfta ve kümede konuşmacıların sözlerini kesmeden dinleme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8-10 dakikalık bir masalı ve öyküyü okuyandan dinleme.</w:t>
      </w:r>
    </w:p>
    <w:p>
      <w:pPr>
        <w:pStyle w:val="Normal"/>
        <w:ind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  <w:t>2. Okuma Tekniği Bakımından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Sessiz okumada dudak kıpırdatmadan, ses çıkarmadan, gözüyle içinden okuma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Kelimeleri doğru söyleme.</w:t>
      </w:r>
    </w:p>
    <w:p>
      <w:pPr>
        <w:pStyle w:val="Normal"/>
        <w:ind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  <w:t>3. Anlama Tekniği Bakımından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Okuduğu düzeye uygun bir masaldaki, öyküdeki kahramanların kimler olduğunu, olayları, bu olayların geçtiği yer ve zamanı anlayıp belirterek kavra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 ANLATIM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üzeye uygun belli bir konuda konuşabilme.</w:t>
      </w:r>
    </w:p>
    <w:p>
      <w:pPr>
        <w:pStyle w:val="Normal"/>
        <w:ind w:left="708" w:hanging="0"/>
        <w:rPr/>
      </w:pPr>
      <w:r>
        <w:rPr>
          <w:rFonts w:cs="Tahoma"/>
        </w:rPr>
        <w:t>2. Gerekli kelimeleri yerli yerinde kullan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Resimleri yorumlay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Okunan ya da dinlenen düzeye uygun bir masalı, bir öyküyü ana çizgileriyle en az 5-6 cümle ile yaz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1. Sözlü Olarak 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Düzeye uygun belli bir konuda (ünite konuları gibi) konuşma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Gerekli kelimeleri yerli yerinde kullanabilme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c. Resimleri yorumlama çalışmaları.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cs="Tahoma"/>
          <w:b/>
          <w:bCs/>
        </w:rPr>
        <w:t>2. Yazılı Olarak 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Okunan ya da dinlenen düzeye uygun bir masalı, bir öyküyü, izlenen bir çizgi filmi olaylar dizisini bozmadan, ana çizgileriyle, en az 5-6 cümle ile yazma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Öğretmenler günü ile ilgili duygu ve düşüncelerini anlatma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c. Turizmin faydalarını anlatma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KUMA PARÇALA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İlçeye Yolculuk</w:t>
        <w:tab/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Öğretmenim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ğaçtaki Kedi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 DİL BİLGİSİ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dları beş duruma uygun biçimleriyle yazılı ve sözlü anlatımda kullan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rleşik kelimeleri doğru yaz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onuşma çizgisini ve kesme işaretini yerli yerinde kullan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dların durumlarına (5 durum) uygun biçimleriyle yazılı ve sözlü anlatımda kullanılmas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rleşik kelimelerin yazılmas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onuşma çizgisi ve kesme işaretinin yerli yerinde kullanımı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 YAZI</w:t>
      </w:r>
    </w:p>
    <w:p>
      <w:pPr>
        <w:pStyle w:val="Normal"/>
        <w:rPr/>
      </w:pPr>
      <w:r>
        <w:rPr>
          <w:rFonts w:cs="Tahoma"/>
          <w:b/>
          <w:bCs/>
        </w:rPr>
        <w:t>AMAÇ :</w:t>
      </w:r>
      <w:r>
        <w:rPr>
          <w:rFonts w:cs="Tahoma"/>
        </w:rPr>
        <w:t xml:space="preserve"> Güzel yazı yazmanın önemini kavr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uygu ve düşüncelerimizi anlatırken başvurduğumuz günlük el yazımızın güzel, okunaklı ve işle olması gerektiğini açıklayarak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Güzel bir el yazısının, anlatım aracı olması yönüyle düşünceyi; görünüm yönüyle de duyguları etkileyeceğini açıklayarak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urallarına uygun güzel bir yazının, okuyana, okuma kolaylığı ve zaman tasarrufu sağlayacağını söyleme / yazma.</w:t>
      </w:r>
    </w:p>
    <w:p>
      <w:pPr>
        <w:pStyle w:val="Normal"/>
        <w:rPr/>
      </w:pPr>
      <w:r>
        <w:rPr>
          <w:rFonts w:cs="Tahoma"/>
          <w:b/>
          <w:bCs/>
        </w:rPr>
        <w:t>AMAÇ :</w:t>
      </w:r>
      <w:r>
        <w:rPr>
          <w:rFonts w:cs="Tahoma"/>
        </w:rPr>
        <w:t xml:space="preserve"> Bitişik eğik yazının özellikleri bilgisi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tişik eğik yazının, duygu ve düşüncelerimizi belirtmek amacıyla her zaman ve her yerde kullandığımız bir yazı çeşidi olduğunu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tişik el yazının, alışıldıktan sonra daha çabuk ve daha kolay yazıldığını söyleme / yazma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3. Bitişik eğik yazıda, harflerin bağlantılarının üstten yapıldığını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alemin, bitişik eğik yazı yazarken, kelimenin yazılışı bitene kadar kâğıt yüzeyinden kalkmayacağını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Harflerin noktalarının ve noktalama işaretlerinin, kelimelerinin yazılışı bittikten sonra konulduğunu söyleme / yaz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•</w:t>
      </w:r>
      <w:r>
        <w:rPr>
          <w:rFonts w:eastAsia="Tahoma" w:cs="Tahoma"/>
        </w:rPr>
        <w:t xml:space="preserve"> </w:t>
      </w:r>
      <w:r>
        <w:rPr>
          <w:rFonts w:cs="Tahoma"/>
        </w:rPr>
        <w:t>Güzel Yazının Özellikleri ve Ön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•</w:t>
      </w:r>
      <w:r>
        <w:rPr>
          <w:rFonts w:eastAsia="Tahoma" w:cs="Tahoma"/>
        </w:rPr>
        <w:t xml:space="preserve"> </w:t>
      </w:r>
      <w:r>
        <w:rPr>
          <w:rFonts w:cs="Tahoma"/>
        </w:rPr>
        <w:t>Bitişik Eğik Yazı Çalışmaları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MATEMATİK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İTMİK SAYILAR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100 içinde dörder, sekizer, üçer, altışar, dokuzar ve yedişer ritmik s</w:t>
        <w:tab/>
        <w:tab/>
        <w:tab/>
        <w:t xml:space="preserve">say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Verilen herhangi bir sayıdan başlayarak 100 e kadar üçer ritmik say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Verilen herhangi bir sayıdan başlayarak 100 e kadar dörder ritmik sayma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OĞAL SAYILAR (4 Basamaklı Sayılar)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En çok dört basamaklı olan doğal sayıları kavray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n çok dört basamaklı bir doğal sayıyı okuyu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n çok dört basamaklı bir doğal sayının basamaklarının adları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n çok dört basamaklı bir doğal sayının basamaklarındaki rakamların basamak değerlerini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En çok dört basamaklı bir doğal sayının basamaklarındaki rakamların sayı değerlerini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En çok dört basamaklı bir doğal sayının farklı basamaklarında tekrar edilmiş bir rakamın basamak değerleri arasındaki farklılığı söyleyip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En çok dört basamaklı bir doğal sayının; binlik, yüzlük, onluk ve birliklerini gösteren abaküs resmini çiz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En çok dört basamaklı bir doğal sayıyı çözüm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Çözümlenmiş şekliyle verilen bir doğal sayıyı yazıp okuma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TOPLAMA İŞLEMİ ( 4 Basamaklı Sayılarla)</w:t>
      </w:r>
    </w:p>
    <w:p>
      <w:pPr>
        <w:pStyle w:val="Normal"/>
        <w:ind w:left="1410" w:hanging="1410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Toplamları en çok dört basamaklı olan doğal sayılarla toplama işlemini yap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ldesiz toplama işlemini gerektiren en çok dört doğal sayıyı alt alta toplayıp sonucu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ldesiz toplama işlemini gerektiren en çok dört doğal sayıyı yan yana toplay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ldeli toplama işlemini gerektiren en çok dört doğal sayıyı alt alta toplay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Eldeli toplama işlemini gerektiren en çok dörtdoğal sayıyı alt alta toplay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Bir toplama işleminde, toplanan iki terimin yerleri değiştirildiğinde toplamın değişmeyeceğini söyleyip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Üç terimli bir toplama işleminde, ilk iki terim toplamı ile üçüncü terimin toplamının, son iki terim toplamına eşit olduğun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Bir sayının “0” ile toplamı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En çok dört toplananı bulunan bir toplama işleminin doğruluğunu kontrol edip sonuc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En çok dört doğal sayının toplama işleminde, verilmeyen terimi bulu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0. En çok dört doğal sayının toplama işleminde, belirtilen basamaklardaki verilmeyen rakamları bulup yazma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ÇIKARMA İŞLEMİ ( 4 Basamaklı Sayılarla)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En çok dört basamaklı doğal sayılarla çıkarma işlemini yap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n çok dört basamaklı bir doğal sayıdan, onluk bozmayı gerektirmeyecek şekilde verilen en çok dört basamaklı bir doğal sayıyı çıkar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n çok dört basamaklı bir doğal sayıdan, onluk bozmayı gerektirecek şekilde verilen en çok dört basamaklı bir doğal sayıyı çıkar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n çok dört basamaklı iki doğal sayının çıkarma işleminde, belirtilen basamaklardaki verilmeyen rakamları bulup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ÇARPMA İŞLEMİ  </w:t>
      </w:r>
    </w:p>
    <w:p>
      <w:pPr>
        <w:pStyle w:val="Normal"/>
        <w:ind w:left="1410" w:hanging="1410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Çarpımları 100 içinde kalacak şekilde, doğal sayılar ile çarpma işlemini yapabilme.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10 a kadar doğal sayıların “7” ile çarpımları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arpımları 70 e kadar olacak şekilde, çarpanlarından biri “7” olan çarpma işlemini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En çok dokuz varlıktan oluşan ve varlık sayıları eşit olan en çok 10 gruptaki toplam varlık sayısını çarpma işlemiyle bulu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0. 6 ile çarpımı 60 a. 7 ile çarpımı 70 e. 8 ile çarpımı 80 e. 9 ile çarpımı 90 a kadar olan doğal sayılarla verilen çarpma işlemlerini yapıp sonuc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1. 6 ile çarpımı 60 a. 7 ile çarpımı 70 e. 8 ile çarpımı 80 e. 9 ile çarpımı 90 a kadar olan doğal sayılarla verilen çarpma işlemlerini çarpım tablosunu yap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2. 6 ile çarpımı 60 a. 7 ile çarpımı 70 e, 8 ile çarpımı 80 e, 9 ile çarpımı 90 a kadar olan doğal sayılarla verilen çarpma işlemlerinde eksik bırakılan çarpanları bulup yazma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ÖLME İŞLEMİ</w:t>
      </w:r>
    </w:p>
    <w:p>
      <w:pPr>
        <w:pStyle w:val="Normal"/>
        <w:ind w:left="1410" w:hanging="1410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En çok iki basamaklı doğal sayıları bir basamaklı doğal sayılara bölme işlemini </w:t>
      </w:r>
    </w:p>
    <w:p>
      <w:pPr>
        <w:pStyle w:val="Normal"/>
        <w:ind w:left="1410" w:hanging="1410"/>
        <w:rPr>
          <w:rFonts w:cs="Tahoma"/>
        </w:rPr>
      </w:pPr>
      <w:r>
        <w:rPr>
          <w:rFonts w:cs="Tahoma"/>
        </w:rPr>
        <w:t xml:space="preserve">kavray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Kalanlı olarak gruplandırılabilecek şekilde verilen sayıdaki varlığı, belirtilen sayıda gruplara ayırıp, her bir gruptaki varlık sayısını ve kala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7. Kalanlı olarak gruplandırılabilecek şekilde verilen sayıdaki varlığı; belirtilen sayıda gruplara ayrıldığında her gruptaki varlık sayısını, grup sayısını ve kalanı içeren bölme işlemini yazma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Bir bölme işlemine; bölüneni, böleni, bölümü ve kalanı gösterip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ÖLÇÜLER</w:t>
      </w:r>
    </w:p>
    <w:p>
      <w:pPr>
        <w:pStyle w:val="Normal"/>
        <w:rPr/>
      </w:pPr>
      <w:r>
        <w:rPr>
          <w:rFonts w:cs="Tahoma"/>
          <w:b/>
          <w:bCs/>
        </w:rPr>
        <w:t>Hedef  2 :</w:t>
      </w:r>
      <w:r>
        <w:rPr>
          <w:rFonts w:cs="Tahoma"/>
        </w:rPr>
        <w:t xml:space="preserve"> Desimetre ve milimetre ile ilgili bilgileri uygulay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esimetre cinsinden verilen bir uzunluğu çiz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Ölçtüğü bir uzunluğu, desimetre cinsinden kısaltılmış gösterimiyle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Milimetre cinsinden verilen bir uzunluğu çiz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ir santimetreden küçük bir uzunluğu ölçüp, sonucu milimetre cinsinden kısaltılmış gösterimiyle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Bir metreden küçük bir uzunluğu ölçüp, sonucu “desimetre” ve santimetre” cinsinden kısaltılmış gösterimiyle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Desimetre cinsinden verilen bir uzunluğu, santimetre cinsinden kısaltılmış gösterimiyle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Santimetre cinsinden verilen bir uzunluğu milimetre cinsiden kısaltılmış gösterimiyle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 Metre cinsinden verilen bir uzunluğu “desimetre” ve “santimetre” cinsinden kısaltılmış gösterimiyle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EOMETRİ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Kapalı yüzey ve cisimleri tanıy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elirtilen bir varlığın, yüzeyinin kapalı yüzey olup olmadığını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den, yüzeyi kapalı olan varlıklara örnekler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şitli varlıklar arasından, cisim olanları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elirtilen bir eşyanın veya şeklin cisim olup olmadığını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Kapalı yüzey ve cisim arasındaki farkı açıklama</w:t>
      </w:r>
    </w:p>
    <w:p>
      <w:pPr>
        <w:pStyle w:val="Heading3"/>
        <w:rPr>
          <w:rFonts w:ascii="Tahoma" w:hAnsi="Tahoma" w:cs="Tahoma"/>
          <w:color w:val="0000FF"/>
          <w:sz w:val="22"/>
        </w:rPr>
      </w:pPr>
      <w:r>
        <w:rPr>
          <w:rFonts w:cs="Tahoma" w:ascii="Tahoma" w:hAnsi="Tahoma"/>
          <w:color w:val="0000FF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Ritmik Sayma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100 içinde; Üçer, Dörder Ritmik Say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oğal Sayı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Dört Basamaklı Doğal Sayı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 xml:space="preserve">  a. Yazılıp Okunmas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 xml:space="preserve">  b. Basamaklar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 xml:space="preserve">  c. Çözüm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Topla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Dört Basamaklı Doğal Sayılarla Topla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ıkarma İşlemi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•</w:t>
      </w:r>
      <w:r>
        <w:rPr>
          <w:rFonts w:eastAsia="Tahoma" w:cs="Tahoma"/>
        </w:rPr>
        <w:t xml:space="preserve"> </w:t>
      </w:r>
      <w:r>
        <w:rPr>
          <w:rFonts w:cs="Tahoma"/>
        </w:rPr>
        <w:t>Dört Basamaklı Doğal Sayılarla Çıkar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Çarp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 Doğal Sayılarla Çarp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Bölme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Doğal Sayılarla Bölme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Ölçü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Uzunluk Ölçü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Geomet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Kapalı Yüzey ve Cisim Kavramı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RESİM - İŞ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İki Boyutlu Çalışmalar Yap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alışılacak yüzeyin büyüklüğüne uygun olarak, nesneleri büyük veya küçük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üyük yüzeylere büyük çalışmalar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alışmayı yüzeyin tümüne uygulama.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Yakın çevresi ile ilgili gözlemlerine, düşüncelerini katarak, iki boyutlu çalışmalara aktar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si ile ilgili gözlemlerine; düşüncelerini katarak gerece akta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aşadığı olaylarla ilgili, duygularını, düşüncelerini gerece akta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üşündüğü çalışma için istediği renkleri seç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evresindeki nesnelerde gördüğü benzerlik ve farklılıkları akta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Düşündüğü çalışmayı, verilen gerece uygun büyüklükte akta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Düşüncelerini serbestçe kâğıda aktar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Resimde kompozisyon nedir?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plik baskıs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vre gözleminin önemi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MÜZİK</w:t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0000FF"/>
        </w:rPr>
      </w:r>
    </w:p>
    <w:p>
      <w:pPr>
        <w:pStyle w:val="Heading2"/>
        <w:rPr/>
      </w:pPr>
      <w:r>
        <w:rPr>
          <w:rFonts w:cs="Tahoma" w:ascii="Tahoma" w:hAnsi="Tahoma"/>
          <w:color w:val="0000FF"/>
          <w:sz w:val="22"/>
        </w:rPr>
        <w:t>III. ÜNİTE:</w:t>
      </w:r>
      <w:r>
        <w:rPr>
          <w:rFonts w:cs="Tahoma" w:ascii="Tahoma" w:hAnsi="Tahoma"/>
          <w:sz w:val="22"/>
        </w:rPr>
        <w:t xml:space="preserve"> KONUŞMA, ŞİİR VE MÜZİĞİMİZDE GÜRLÜK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Konuşmamızda Gürlük Değişiklik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onuşmalarımızda sesimizin kuvvetleştirilmes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onuşmalarımızda sesimizin hafifleşmesi</w:t>
      </w:r>
    </w:p>
    <w:p>
      <w:pPr>
        <w:pStyle w:val="Normal"/>
        <w:rPr>
          <w:rFonts w:cs="Tahoma"/>
        </w:rPr>
      </w:pPr>
      <w:r>
        <w:rPr>
          <w:rFonts w:cs="Tahoma"/>
        </w:rPr>
        <w:t>B. Şiirimizde Gürlük Değişiklik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Şiir okunurken sesimizin kuvvetlileşmes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Şiir okunurken sesimizin hafifleşmes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uvvetli sesle söylediğimiz şarkı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Hafif sesle söylediğimiz şarkılar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Çevresindeki varlıkların seslerindeki gürlük değişikliklerini ayırd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Varlıkların çıkardıkları seslerde giderek kuvvetlenmey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Varlıkların çıkardıkları seslerde giderek hafiflemeyi söyleme.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Yaptığı ve dinlediği konuşmalardaki gürlük değişikliğini ayırdede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aptığı ve dinlediği konuşmalarda giderek kuvvetlenmey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aptığı ve dinlediği konuşmalarda giderek hafiflemeyi söyleme.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Okuduğu, dinlediği şiirlerdeki ve şarkı sözlerindeki gürlük değişikliklerini     ayırdede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Şiirlerdeki ve şarkı sözlerindeki giderek kuvvetlenmey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Şiirlerdeki ve şarkı sözlerindeki giderek hafiflemeyi söyleme.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Dağarcığındaki müziklerde gürlük değişikliklerini ayırd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ağarcığındaki müziklerde giderek kuvvetlenmey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ağarcığındaki müziklerde giderek hafiflemeyi söyleme.</w:t>
      </w:r>
    </w:p>
    <w:p>
      <w:pPr>
        <w:pStyle w:val="Normal"/>
        <w:rPr/>
      </w:pPr>
      <w:r>
        <w:rPr>
          <w:rFonts w:cs="Tahoma"/>
          <w:b/>
          <w:bCs/>
        </w:rPr>
        <w:t>AMAÇ - 5 :</w:t>
      </w:r>
      <w:r>
        <w:rPr>
          <w:rFonts w:cs="Tahoma"/>
        </w:rPr>
        <w:t xml:space="preserve"> Çevresindeki varlıkların seslerindeki gürlük değişikliklerini taklit 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Seslerinde gürlük değişiklikleri olan varlıkların hareketlerini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eslerinde gürlük değişiklikleri olan varlıklar gibi ses çıkarma.</w:t>
      </w:r>
    </w:p>
    <w:p>
      <w:pPr>
        <w:pStyle w:val="Normal"/>
        <w:rPr/>
      </w:pPr>
      <w:r>
        <w:rPr>
          <w:rFonts w:cs="Tahoma"/>
          <w:b/>
          <w:bCs/>
        </w:rPr>
        <w:t>AMAÇ - 6 :</w:t>
      </w:r>
      <w:r>
        <w:rPr>
          <w:rFonts w:cs="Tahoma"/>
        </w:rPr>
        <w:t xml:space="preserve"> Konuşmalarında gürlük değişikleri yap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onuşmalarında sesini anlamına göre giderek kuvvetlendi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onuşmalarında sesini anlamına göre giderek hafifletme.</w:t>
      </w:r>
    </w:p>
    <w:p>
      <w:pPr>
        <w:pStyle w:val="Normal"/>
        <w:rPr/>
      </w:pPr>
      <w:r>
        <w:rPr>
          <w:rFonts w:cs="Tahoma"/>
          <w:b/>
          <w:bCs/>
        </w:rPr>
        <w:t>AMAÇ - 7 :</w:t>
      </w:r>
      <w:r>
        <w:rPr>
          <w:rFonts w:cs="Tahoma"/>
        </w:rPr>
        <w:t xml:space="preserve"> Şiir okurken gürlük değişiklikleri yap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Şiirlerde sesini sözün anlamına göre giderek kuvvetlendi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Şiirlerde sesini sözün anlamına göre giderek hafifletme</w:t>
      </w:r>
    </w:p>
    <w:p>
      <w:pPr>
        <w:pStyle w:val="Normal"/>
        <w:rPr/>
      </w:pPr>
      <w:r>
        <w:rPr>
          <w:rFonts w:cs="Tahoma"/>
          <w:b/>
          <w:bCs/>
        </w:rPr>
        <w:t>AMAÇ - 8 :</w:t>
      </w:r>
      <w:r>
        <w:rPr>
          <w:rFonts w:cs="Tahoma"/>
        </w:rPr>
        <w:t xml:space="preserve"> Şarkı söylerken gürlük değişiklikleri yap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Şarkı söylerken sesini anlamına göre giderek kuvvetlendi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Şarkı söylerken sesini anlamına göre giderek hafifletme.</w:t>
      </w:r>
    </w:p>
    <w:p>
      <w:pPr>
        <w:pStyle w:val="Normal"/>
        <w:rPr/>
      </w:pPr>
      <w:r>
        <w:rPr>
          <w:rFonts w:cs="Tahoma"/>
          <w:b/>
          <w:bCs/>
        </w:rPr>
        <w:t>AMAÇ - 9 :</w:t>
      </w:r>
      <w:r>
        <w:rPr>
          <w:rFonts w:cs="Tahoma"/>
        </w:rPr>
        <w:t xml:space="preserve"> Uygun gürlük değişikliklerinin şiiri, şarkı sözlerini güzelleştirdiğinin farkında o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onuşmalara uygun gürlük değişikliklerinin yapılmasına dikkat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onuşmalarda uygun gürlük değişiklikleri yapılmasından zevk a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onuşmalarda uygun gürlük değişiklikleri yapılmadığında rahatsız olma.</w:t>
      </w:r>
    </w:p>
    <w:p>
      <w:pPr>
        <w:pStyle w:val="Normal"/>
        <w:rPr/>
      </w:pPr>
      <w:r>
        <w:rPr>
          <w:rFonts w:cs="Tahoma"/>
          <w:b/>
          <w:bCs/>
        </w:rPr>
        <w:t>AMAÇ - 10 :</w:t>
      </w:r>
      <w:r>
        <w:rPr>
          <w:rFonts w:cs="Tahoma"/>
        </w:rPr>
        <w:t xml:space="preserve"> Uygun gürlük değişikliklerinin şiiri, şarkı sözlerini güzelleştirdiğinin farkında o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Şiirlerde ve şarkı sözlerinde uygun gürlük değişiklikleri yapılmasına dikkat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Şiirde ve şarkı sözlerinde uygun gürlük değişiklikleri yapılmasından zevk a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Şiirde ve şarkı sözlerinde uygun gürlük değişiklikleri yapılmadığında rahatsız olma.</w:t>
      </w:r>
    </w:p>
    <w:p>
      <w:pPr>
        <w:pStyle w:val="Normal"/>
        <w:rPr/>
      </w:pPr>
      <w:r>
        <w:rPr>
          <w:rFonts w:cs="Tahoma"/>
          <w:b/>
          <w:bCs/>
        </w:rPr>
        <w:t>AMAÇ - 11 :</w:t>
      </w:r>
      <w:r>
        <w:rPr>
          <w:rFonts w:cs="Tahoma"/>
        </w:rPr>
        <w:t xml:space="preserve"> Uygun gürlük değişikliklerinin müziği güzelleştirdiğinin farkında o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Müziğe uygun gürlük değişiklikleri yapılmasına dikkat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Müziğe uygun gürlük değişiklikleri yapılmasından zevk a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Müzikte uygun gürlük değişiklikleri yapılmadığında rahatsız olma.</w:t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0000FF"/>
        </w:rPr>
      </w:r>
    </w:p>
    <w:p>
      <w:pPr>
        <w:pStyle w:val="Heading5"/>
        <w:jc w:val="center"/>
        <w:rPr/>
      </w:pPr>
      <w:r>
        <w:rPr>
          <w:rFonts w:cs="Tahoma" w:ascii="Tahoma" w:hAnsi="Tahoma"/>
          <w:color w:val="0000FF"/>
          <w:sz w:val="22"/>
        </w:rPr>
        <w:t>VIII. ÜNİTE:</w:t>
      </w:r>
      <w:r>
        <w:rPr>
          <w:rFonts w:cs="Tahoma" w:ascii="Tahoma" w:hAnsi="Tahoma"/>
          <w:sz w:val="22"/>
        </w:rPr>
        <w:t xml:space="preserve"> ATATÜRK’ÜMÜZ VE MÜZİ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Atatürk’le İgili Şarkı Dağarcığımız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10-16 Kasım (Atatürk Haftası) şarkılarımız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3. 24 Kasım (Öğretmenler Günü) şarkılarımız</w:t>
      </w:r>
    </w:p>
    <w:p>
      <w:pPr>
        <w:pStyle w:val="Normal"/>
        <w:rPr>
          <w:rFonts w:cs="Tahoma"/>
        </w:rPr>
      </w:pPr>
      <w:r>
        <w:rPr>
          <w:rFonts w:cs="Tahoma"/>
        </w:rPr>
        <w:t>B. Atatürk Şarkıları Bize Neler Düşündürür?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Atatürk’le ilgili şarkı söylerken düşündüklerimiz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Atatürk şarkılarından anladıklarımız.</w:t>
      </w:r>
    </w:p>
    <w:p>
      <w:pPr>
        <w:pStyle w:val="Normal"/>
        <w:rPr>
          <w:rFonts w:cs="Tahoma"/>
        </w:rPr>
      </w:pPr>
      <w:r>
        <w:rPr>
          <w:rFonts w:cs="Tahoma"/>
        </w:rPr>
        <w:t>C. Atatürk’le İlgili Çevremizdeki Müzik Etkinlik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mizdeki 10-16 Kasım (Atatürk Haftası) müzik etkinlik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vremizdeki 24 Kasım (Öğretmenler Günü) müzik etkinlikleri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Atatürk’le ilgili bir şarkı dağarcığına sahip ol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Dağarcığındaki “10 Kasım” şarkılarının adlarını söyleme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Atatürk’le ilgili düzeyine uygun şarkıları doğru ve etkili söyley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tatürk’ü anlatan düzeyine uygun şarkıların sözlerini doğru tekrar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tatürk’ü anlatan düzeyine uygun şarkıların ezgilerini doğru tekrar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tatürk’ü anlatan düzeyine uygun şarkı sözlerinin anlamlarına dikkat ederek tekrar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Atatürk’ü anlatan düzeyine uygun şarkıları, ezginin anlamına dikkat ederek tekrarlama.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Çevresindeki Atatürk’le ilgili müzik etkinliklerine katı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sindeki Atatürk’le ilgili katılacağı müzik etkinliğini seç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sindeki Atatürk’le ilgili görev aldığı müzik etkinliklerinin gerektirdiği çalışmaları yapabilme.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BEDEN EĞİTİMİ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Sıralama, Yürüme ve Sıçramalar ile İlgili Koordinasyonu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ldikleri bir şarkı veya marş eşliğinde serbest yürüme ve ko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şitli taklitlerle yürüme, sekme ve ko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şitli yönlere sekerek, kayarak, yaylanarak, dönerek yürüme ve ko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Yana, öne galop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Adım duruşunda; yerinde sıçrayarak bacaklarla makas yaparken, kolları önden yukarı savurarak yanlardan indi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Sıçrayarak bacakları açıp kaparken; eller omuz hizasında önde, kalça hizasında arkada el çır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Hız koşusundan sonra, 30 cm. yüksekliği geçmeyen araçların üzerinden adım atarak at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İkişer eşleşerek “Canlı top” oyununu oyn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Kalaycı hareketini tek ve çift ayakla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0. Serbest ip atlarken yürüme.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Atlamalar ile İlgili Koordinasyonu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şli olarak, eller önde kenetli, kolları savururken kendi eksenlerinde dönme (*Annem bana tulumbadan su çeker” tekerlemesiyle)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üçük topları çift elle yukarı atıp, tu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Sağ ve sol elle küçük araçları uzağa 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Fırlatma topu veya küçük topları, koşarken kol çevirerek uzağa 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abit ve hareketli hedeflere top 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Hız alarak küçük araçları fırlatma (Fırlatma topu, lastik top vb.)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Atmalar ile İlgili Çabukluğu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şler 1-2 m. aralıklı, arka arkaya bacaklar açık duruşta; bacak arasından topu arkadaki eşe atma, çabuk olarak eşe dön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yakta duruşta, topu yukarı atma, çömelirken tu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üçük topları, bir elden diğerine çabuk olarak akta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Topu yukarıya atma, kendi ekseni etrafında dönerek tu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Otururken topları karşılıklı, çabuk olarak birbirine atma, tutma.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Atmalarda Kas Kuvveti ve Esnekliği ile Eklem Hareketliliğini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1. Omuz çemberini ve kolları öne, geriye çevirme,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şli olarak itme, çek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ürek çekme taklidi yapma (3’lü veya 4’lü)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üçük araçları, değişik yönlere ve çeşitli şekillerde atma ve savunma (Fırlatma topu, lastik top vb.)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İçi dolu topları, iterek uzağa 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Atma ve fırlatma hareketlerini kapsayan oyunlar oyna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ekerlemeli dönüşle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abit ve hareketli hedeflere top 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“Top at, otur” oyunu.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BİREYSEL VE TOPLU ETKİNLİKLER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1 : </w:t>
      </w:r>
      <w:r>
        <w:rPr>
          <w:rFonts w:cs="Tahoma"/>
        </w:rPr>
        <w:t>Güzel yazı yazmanın önemini kavrayabilme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2 : </w:t>
      </w:r>
      <w:r>
        <w:rPr>
          <w:rFonts w:cs="Tahoma"/>
        </w:rPr>
        <w:t>Güzel konuşma ve yazma alışkanlığı kazanabilme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3 : </w:t>
      </w:r>
      <w:r>
        <w:rPr>
          <w:rFonts w:cs="Tahoma"/>
        </w:rPr>
        <w:t>Atışma ve sayışmaları sözcükleri yerli yerinde kullanarak anlatabilme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4 : </w:t>
      </w:r>
      <w:r>
        <w:rPr>
          <w:rFonts w:cs="Tahoma"/>
        </w:rPr>
        <w:t>Seviyeye uygun sorular düzenleyebilme, sorulara karşılık verebilme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Güzel Yazı Çalışmalar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Güzel Konuşma ve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tışma, Sayış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Soru Sorma ve Cevapla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ARARLANILACAK KAYNAKLAR, ARAÇ-GEREÇ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Ünite Dergi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lçemizle ilgili harita, kartpostal, il yıllığı, örgüt şemalar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itap, dergi ve ansiklopedile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elediye başkanı ve muhtar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ayma araçları, paralar, üçgen modelleri, diğer matematik araçlar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Suluboyalar, resim kağıtları, boya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Atlama araçlar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Okul ve sınıf kitaplığındaki kitaplar,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9. Okulun bulunduğu çevrede ünite ve ders konularına uygun olan araçlar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ÖNTEM VE TEKNİK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ezi-gözlem.</w:t>
        <w:tab/>
        <w:t>2. İnceleme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nlatma.</w:t>
        <w:tab/>
        <w:tab/>
        <w:t>4. Görüş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oru-cevap.</w:t>
        <w:tab/>
        <w:tab/>
        <w:t>6. Gösteri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Dramatizasyon.</w:t>
        <w:tab/>
        <w:t>8. Yaparak ve yaşayarak öğren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ĞERLENDİ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üm derslerden amaçlara ulaşılma derecesi;</w:t>
      </w:r>
    </w:p>
    <w:p>
      <w:pPr>
        <w:pStyle w:val="Normal"/>
        <w:ind w:left="708" w:firstLine="708"/>
        <w:rPr>
          <w:rFonts w:cs="Tahoma"/>
        </w:rPr>
      </w:pPr>
      <w:r>
        <w:rPr>
          <w:rFonts w:cs="Tahoma"/>
        </w:rPr>
        <w:t>a. Sözlü, yazılı testlerle ölçülecek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Ayrıca “davranış gözlemi ve uygulama” yoluyla Matematik, Türkçe, Resim-İş ve Beden Eğitimi derslerinin amaç ve davranışlarına ulaşılması derecesi gözlenerek.</w:t>
      </w:r>
    </w:p>
    <w:p>
      <w:pPr>
        <w:pStyle w:val="Normal"/>
        <w:ind w:left="708" w:firstLine="708"/>
        <w:rPr>
          <w:rFonts w:cs="Tahoma"/>
        </w:rPr>
      </w:pPr>
      <w:r>
        <w:rPr>
          <w:rFonts w:cs="Tahoma"/>
        </w:rPr>
        <w:t>c. Varsa davranışlardaki yetersizlikleri giderici çalışmalar yapılacaktı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Öğretmen tarafından gerekli görülen diğer değerlendirme teknikleri uygulanacaktı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İlçemizle ilgili toplanan broşür, ürün vb. ile ünite boyunca öğrenciler tarafından konu ile     ilgili olarak yapılan tüm çalışmalar sergilenecekti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Heading3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ınıf Öğretmeni</w:t>
        <w:tab/>
        <w:tab/>
        <w:tab/>
        <w:tab/>
        <w:tab/>
        <w:tab/>
        <w:t>Okul Müdürü</w:t>
      </w:r>
    </w:p>
    <w:p>
      <w:pPr>
        <w:pStyle w:val="Normal"/>
        <w:ind w:left="708" w:hanging="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HAYAT BİLGİSİ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ÜNİTE V: </w:t>
      </w:r>
      <w:r>
        <w:rPr>
          <w:rFonts w:cs="Tahoma" w:ascii="Tahoma" w:hAnsi="Tahoma"/>
          <w:color w:val="FF0000"/>
          <w:sz w:val="22"/>
        </w:rPr>
        <w:t>TOPLUM HAYATIMIZ</w:t>
      </w:r>
    </w:p>
    <w:p>
      <w:pPr>
        <w:pStyle w:val="Normal"/>
        <w:rPr>
          <w:rFonts w:ascii="Tahoma" w:hAnsi="Tahoma" w:cs="Tahoma"/>
          <w:color w:val="0000FF"/>
          <w:sz w:val="22"/>
        </w:rPr>
      </w:pPr>
      <w:r>
        <w:rPr>
          <w:rFonts w:cs="Tahoma"/>
          <w:color w:val="0000FF"/>
          <w:sz w:val="22"/>
        </w:rPr>
      </w:r>
    </w:p>
    <w:p>
      <w:pPr>
        <w:pStyle w:val="Normal"/>
        <w:rPr>
          <w:rFonts w:cs="Tahoma"/>
          <w:i/>
          <w:i/>
          <w:iCs/>
        </w:rPr>
      </w:pPr>
      <w:r>
        <w:rPr>
          <w:rFonts w:cs="Tahoma"/>
          <w:i/>
          <w:iCs/>
        </w:rPr>
        <w:t>SÜRE : ..../..../..... -  ..../..../....       (İŞ GÜNÜ)</w:t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color w:val="0000FF"/>
        </w:rPr>
      </w:pPr>
      <w:r>
        <w:rPr>
          <w:rFonts w:cs="Tahoma"/>
          <w:b/>
          <w:bCs/>
          <w:i/>
          <w:iCs/>
          <w:color w:val="0000FF"/>
        </w:rPr>
      </w:r>
    </w:p>
    <w:p>
      <w:pPr>
        <w:pStyle w:val="Heading6"/>
        <w:rPr/>
      </w:pPr>
      <w:r>
        <w:rPr>
          <w:rFonts w:cs="Tahoma" w:ascii="Tahoma" w:hAnsi="Tahoma"/>
          <w:sz w:val="22"/>
        </w:rPr>
        <w:t>ÜNİTE 5:</w:t>
      </w:r>
      <w:r>
        <w:rPr>
          <w:rFonts w:cs="Tahoma" w:ascii="Tahoma" w:hAnsi="Tahoma"/>
          <w:color w:val="FF0000"/>
          <w:sz w:val="22"/>
        </w:rPr>
        <w:t xml:space="preserve"> TOPLUM HAYATIMIZ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2"/>
        </w:rPr>
      </w:pPr>
      <w:r>
        <w:rPr>
          <w:rFonts w:cs="Tahoma"/>
          <w:b/>
          <w:bCs/>
          <w:color w:val="0000FF"/>
          <w:sz w:val="22"/>
        </w:rPr>
      </w:r>
    </w:p>
    <w:p>
      <w:pPr>
        <w:pStyle w:val="Normal"/>
        <w:rPr/>
      </w:pPr>
      <w:r>
        <w:rPr>
          <w:rFonts w:cs="Tahoma"/>
          <w:b/>
          <w:bCs/>
        </w:rPr>
        <w:t>Ünitenin Önemi :</w:t>
      </w:r>
      <w:r>
        <w:rPr>
          <w:rFonts w:cs="Tahoma"/>
        </w:rPr>
        <w:t xml:space="preserve"> Bu ünitenin amacı; öğrencilere, toplu hâlde yaşamanın önemini kavramayı sağlayan temel bilgiler kazandırmaktır. Bunun sonucunda, öğrencilerden kendi haklarını bilmeleri, sorumluluklarını yerine getirmeleri, hoşgörülü davranmaları, iş birliği ve dayanışmaya önem vermeleri beklenir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DEF VE DAVRANIŞLAR </w:t>
      </w:r>
    </w:p>
    <w:p>
      <w:pPr>
        <w:pStyle w:val="Normal"/>
        <w:rPr/>
      </w:pPr>
      <w:r>
        <w:rPr>
          <w:rFonts w:cs="Tahoma"/>
          <w:b/>
          <w:bCs/>
        </w:rPr>
        <w:t>HEDEF I.</w:t>
      </w:r>
      <w:r>
        <w:rPr>
          <w:rFonts w:cs="Tahoma"/>
        </w:rPr>
        <w:t xml:space="preserve"> İnsan hak ve hürriyetleri bilgisi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İnsanların hak ve hürriyetlere sahip olduklar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nsan Hakları Evrensel Bildirgesinde yaşama, beslenme, barınma, sağlık, eğitim, din ve vicdan hürriyeti haklarının yer aldığını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İnsanların sahip oldukları hak ve hürriyetlere örnekler verme.</w:t>
      </w:r>
    </w:p>
    <w:p>
      <w:pPr>
        <w:pStyle w:val="Normal"/>
        <w:rPr/>
      </w:pPr>
      <w:r>
        <w:rPr>
          <w:rFonts w:cs="Tahoma"/>
          <w:b/>
          <w:bCs/>
        </w:rPr>
        <w:t xml:space="preserve">HEDEF II. </w:t>
      </w:r>
      <w:r>
        <w:rPr>
          <w:rFonts w:cs="Tahoma"/>
        </w:rPr>
        <w:t>Cumhuriyet yönetimi ile kavuştuğumuz insan hak ve hürriyetleri bilgisi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Cumhuriyet yönetimi ile kavuştuğumuz hak ve hürriyetlerin adını söyleme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 xml:space="preserve">2. Cumhuriyetin, Atatürk’ün önderliğinde kurulduğunu söyleme. </w:t>
      </w:r>
    </w:p>
    <w:p>
      <w:pPr>
        <w:pStyle w:val="Normal"/>
        <w:rPr/>
      </w:pPr>
      <w:r>
        <w:rPr>
          <w:rFonts w:cs="Tahoma"/>
          <w:b/>
          <w:bCs/>
        </w:rPr>
        <w:t xml:space="preserve">HEDEF III. </w:t>
      </w:r>
      <w:r>
        <w:rPr>
          <w:rFonts w:cs="Tahoma"/>
        </w:rPr>
        <w:t>Çocuk hakları bilgisi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ocuk Hakları Sözleşmesinde sağlık, beslenme, eğitim, korunma haklarının yer aldığını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ocuk haklarına örnekler verme.</w:t>
      </w:r>
    </w:p>
    <w:p>
      <w:pPr>
        <w:pStyle w:val="Normal"/>
        <w:rPr/>
      </w:pPr>
      <w:r>
        <w:rPr>
          <w:rFonts w:cs="Tahoma"/>
          <w:b/>
          <w:bCs/>
        </w:rPr>
        <w:t>HEDEF IV.</w:t>
      </w:r>
      <w:r>
        <w:rPr>
          <w:rFonts w:cs="Tahoma"/>
        </w:rPr>
        <w:tab/>
        <w:t>Gelenek ve görenekler bilgisi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ayram, düğün, giyim, takı, asker uğurlama, konuk ağırlamanın yöresel gelenekler olduğunu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Gelenek ve göreneklerimizin zamanla değişti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Gelenek ve göreneklerin toplumsal ilişkileri güçlendirdiğini söyleme / yazma.</w:t>
      </w:r>
    </w:p>
    <w:p>
      <w:pPr>
        <w:pStyle w:val="Normal"/>
        <w:rPr/>
      </w:pPr>
      <w:r>
        <w:rPr>
          <w:rFonts w:cs="Tahoma"/>
          <w:b/>
          <w:bCs/>
        </w:rPr>
        <w:t xml:space="preserve">HEDEF V. </w:t>
      </w:r>
      <w:r>
        <w:rPr>
          <w:rFonts w:cs="Tahoma"/>
        </w:rPr>
        <w:t>Çevresindeki belli başlı meslekler bilgisi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sindeki mesleklerin  adlarını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Verilen bir meslekte yapılan  işleri söyleme / 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ütün mesleklerin toplum için önemli olduğunu söyleme.</w:t>
      </w:r>
    </w:p>
    <w:p>
      <w:pPr>
        <w:pStyle w:val="Normal"/>
        <w:rPr/>
      </w:pPr>
      <w:r>
        <w:rPr>
          <w:rFonts w:cs="Tahoma"/>
          <w:b/>
          <w:bCs/>
        </w:rPr>
        <w:t>HEDEF VI.</w:t>
      </w:r>
      <w:r>
        <w:rPr>
          <w:rFonts w:cs="Tahoma"/>
        </w:rPr>
        <w:t xml:space="preserve"> Sosyal kurumları tanı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n küçük sosyal kurumun, aile olduğunu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sinde bulunan eğitim kurumlarının adlarını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vresinde bulunan yardım kurumlarının adlarını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evresinde bulunan sağlık kurumlarının adlarını söyleme / yazma.</w:t>
      </w:r>
    </w:p>
    <w:p>
      <w:pPr>
        <w:pStyle w:val="Normal"/>
        <w:rPr/>
      </w:pPr>
      <w:r>
        <w:rPr>
          <w:rFonts w:cs="Tahoma"/>
          <w:b/>
          <w:bCs/>
        </w:rPr>
        <w:t>HEDEF VII.</w:t>
      </w:r>
      <w:r>
        <w:rPr>
          <w:rFonts w:cs="Tahoma"/>
        </w:rPr>
        <w:t xml:space="preserve"> İnsan haklarına saygının önemini kavra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aşama hakkına saygının önemini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üşüncelerini özgürce açıklama hakkını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ocuk ve insan olarak kendi haklarını savunmasının önemini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aşkalarının haklarına saygı duymanın önemini söyleme.</w:t>
      </w:r>
    </w:p>
    <w:p>
      <w:pPr>
        <w:pStyle w:val="Normal"/>
        <w:rPr/>
      </w:pPr>
      <w:r>
        <w:rPr>
          <w:rFonts w:cs="Tahoma"/>
          <w:b/>
          <w:bCs/>
        </w:rPr>
        <w:t>HEDEF VIII.</w:t>
      </w:r>
      <w:r>
        <w:rPr>
          <w:rFonts w:cs="Tahoma"/>
        </w:rPr>
        <w:t xml:space="preserve"> Gelenek ve göreneklere saygının önemini kavra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eleneklere saygı duymanı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Göreneklere saygı duymanı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Farklı gelenek ve göreneklere niçin saygı duyulması gerektiğini açıklama.</w:t>
      </w:r>
    </w:p>
    <w:p>
      <w:pPr>
        <w:pStyle w:val="Normal"/>
        <w:rPr/>
      </w:pPr>
      <w:r>
        <w:rPr>
          <w:rFonts w:cs="Tahoma"/>
          <w:b/>
          <w:bCs/>
        </w:rPr>
        <w:t>HEDEF IX.</w:t>
      </w:r>
      <w:r>
        <w:rPr>
          <w:rFonts w:cs="Tahoma"/>
        </w:rPr>
        <w:t xml:space="preserve"> Vatandaşlık görevini kavra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Vatandaşlık görevlerimizin neler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Vatandaşlık görevlerinin, Cumhuriyet döneminde iyi bir şekilde düzenlendi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Seçme ve seçilme hakkını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Askerlik yapmanın önemini açıklama.</w:t>
      </w:r>
    </w:p>
    <w:p>
      <w:pPr>
        <w:pStyle w:val="Normal"/>
        <w:rPr/>
      </w:pPr>
      <w:r>
        <w:rPr>
          <w:rFonts w:cs="Tahoma"/>
          <w:b/>
          <w:bCs/>
        </w:rPr>
        <w:t>HEDEF X.</w:t>
      </w:r>
      <w:r>
        <w:rPr>
          <w:rFonts w:cs="Tahoma"/>
        </w:rPr>
        <w:t xml:space="preserve"> Toplumsal dayanışmanın önemini kavra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ilede, okulda, oyunda iş bölümüne örnekler v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ş bölümü yapılmayınca ortaya çıkabilecek aksaklıkları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Hoşgörülü olmanın dayanışma açısında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Dürüstlüğün, dayanışma açısından önemini söyleme.</w:t>
      </w:r>
    </w:p>
    <w:p>
      <w:pPr>
        <w:pStyle w:val="Normal"/>
        <w:rPr/>
      </w:pPr>
      <w:r>
        <w:rPr>
          <w:rFonts w:cs="Tahoma"/>
          <w:b/>
          <w:bCs/>
        </w:rPr>
        <w:t>HEDEF XI.</w:t>
      </w:r>
      <w:r>
        <w:rPr>
          <w:rFonts w:cs="Tahoma"/>
        </w:rPr>
        <w:t xml:space="preserve"> Toplu hâlde yaşamanın önemini kavra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İnsanların, birbirine niçin ihtiyacı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nsanların, birbirlerine olan ihtiyaçlarının neler olduğunu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Yalnız yaşayan insanların karşılaşabileceği zorluklara örnekler verme.</w:t>
      </w:r>
    </w:p>
    <w:p>
      <w:pPr>
        <w:pStyle w:val="Normal"/>
        <w:rPr/>
      </w:pPr>
      <w:r>
        <w:rPr>
          <w:rFonts w:cs="Tahoma"/>
          <w:b/>
          <w:bCs/>
        </w:rPr>
        <w:t>HEDEF XII.</w:t>
      </w:r>
      <w:r>
        <w:rPr>
          <w:rFonts w:cs="Tahoma"/>
        </w:rPr>
        <w:t xml:space="preserve"> Atatürk’ün insan hak ve hürriyetlerine verdiği önemi farkede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tatürk’ün, insan hak ve hürriyetlerine önem verdi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tatürk’ün insan hak ve hürriyetlerine önem verdiğini örnek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tatürk’ün Türk milletine kazandırdığı hak ve hürriyetleri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Atatürk’ün Türk milletine kazandırdığı hak ve hürriyetlere örnekler verme.</w:t>
      </w:r>
    </w:p>
    <w:p>
      <w:pPr>
        <w:pStyle w:val="Normal"/>
        <w:rPr/>
      </w:pPr>
      <w:r>
        <w:rPr>
          <w:rFonts w:cs="Tahoma"/>
          <w:b/>
          <w:bCs/>
        </w:rPr>
        <w:t>HEDEF XIII.</w:t>
      </w:r>
      <w:r>
        <w:rPr>
          <w:rFonts w:cs="Tahoma"/>
        </w:rPr>
        <w:t xml:space="preserve"> Türk milletinin Atatürk’ün önderliğinde birçok hak ve hürriyete kavuştuğunu farkede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tatürk’ün önderliğinde, birçok hak ve hürriyette kavuştuğumuz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tatürk’ün önderliğinde kavuştuğumuz hak ve hürriyetleri örneklendirme.</w:t>
      </w:r>
    </w:p>
    <w:p>
      <w:pPr>
        <w:pStyle w:val="Heading4"/>
        <w:rPr/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Niçin Toplu Yaşıyoruz?</w:t>
      </w:r>
    </w:p>
    <w:p>
      <w:pPr>
        <w:pStyle w:val="Normal"/>
        <w:rPr>
          <w:rFonts w:cs="Tahoma"/>
        </w:rPr>
      </w:pPr>
      <w:r>
        <w:rPr>
          <w:rFonts w:cs="Tahoma"/>
        </w:rPr>
        <w:t>B. Sosyal Kurumla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Eğitim Kurumlar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Sağlık Kurumlar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3. Yardım Kurumları</w:t>
      </w:r>
    </w:p>
    <w:p>
      <w:pPr>
        <w:pStyle w:val="Normal"/>
        <w:rPr>
          <w:rFonts w:cs="Tahoma"/>
        </w:rPr>
      </w:pPr>
      <w:r>
        <w:rPr>
          <w:rFonts w:cs="Tahoma"/>
        </w:rPr>
        <w:t>C. Hak ve Sorumluluklarımız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İnsan Haklar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Haklara Sayg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3. Gelenek ve Göreneklere Saygı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4. Sosyal Dayanışma</w:t>
      </w:r>
    </w:p>
    <w:p>
      <w:pPr>
        <w:pStyle w:val="Normal"/>
        <w:rPr>
          <w:rFonts w:cs="Tahoma"/>
        </w:rPr>
      </w:pPr>
      <w:r>
        <w:rPr>
          <w:rFonts w:cs="Tahoma"/>
        </w:rPr>
        <w:t>D. İnsan Hak ve  Hürriyetleri ile Sorumluluklar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a. Yerleşme ve Seyahat Hürriyet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b. Düşünce Hürriyeti</w:t>
      </w:r>
    </w:p>
    <w:p>
      <w:pPr>
        <w:pStyle w:val="Normal"/>
        <w:rPr>
          <w:rFonts w:cs="Tahoma"/>
        </w:rPr>
      </w:pPr>
      <w:r>
        <w:rPr>
          <w:rFonts w:cs="Tahoma"/>
        </w:rPr>
        <w:t>E. Vatandaşlık Görevl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a. Seçme ve Seçilme Hakk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b. Askerlik Yapma</w:t>
      </w:r>
    </w:p>
    <w:p>
      <w:pPr>
        <w:pStyle w:val="Normal"/>
        <w:rPr>
          <w:rFonts w:cs="Tahoma"/>
        </w:rPr>
      </w:pPr>
      <w:r>
        <w:rPr>
          <w:rFonts w:cs="Tahoma"/>
        </w:rPr>
        <w:t>F. Meslekle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Çevremizdeki Belli Başlı Meslekle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Mesleklerin Önem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5"/>
        <w:rPr>
          <w:rFonts w:ascii="Tahoma" w:hAnsi="Tahoma" w:cs="Tahoma"/>
          <w:color w:val="0000FF"/>
          <w:sz w:val="22"/>
        </w:rPr>
      </w:pPr>
      <w:r>
        <w:rPr>
          <w:rFonts w:cs="Tahoma" w:ascii="Tahoma" w:hAnsi="Tahoma"/>
          <w:sz w:val="22"/>
        </w:rPr>
        <w:t>BELİRLİ GÜN VE HAFTA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Verem Savaş Eğitimi Haftası (Yılbaşını izleyen pazartesi günü başlayan hafta)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a. Verem mikrobu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Verem mikrobu bulaşmadan önce alınması gereken tedbirler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c. Vereme yakalanan hastanın sağlığına kavuşma yol ve yöntemleri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ç. Veremle ilgili sağlık kuruluşlar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nerji Tasarrufu Haftası (Ocak ayının ikinci pazartesi günü ile başlayan hafta)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 xml:space="preserve">DERS: </w:t>
      </w:r>
      <w:r>
        <w:rPr>
          <w:rFonts w:cs="Tahoma"/>
          <w:b/>
          <w:bCs/>
          <w:color w:val="000000"/>
        </w:rPr>
        <w:t>TÜRKÇE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 ANLA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8-10 dakikalık bir masalı ve öyküyü plak, teyp, radyo vb. araçlardan dinley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8-10 dakikalık bir filmi izleyebilme.</w:t>
      </w:r>
    </w:p>
    <w:p>
      <w:pPr>
        <w:pStyle w:val="Normal"/>
        <w:ind w:left="708" w:hanging="0"/>
        <w:rPr/>
      </w:pPr>
      <w:r>
        <w:rPr>
          <w:rFonts w:cs="Tahoma"/>
        </w:rPr>
        <w:t>3. Metindeki anlam ve duyguya göre ses tonunu ayarlay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Evde okunacak okuma gereçlerini çoğalt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Dinlenen, izlenen ya da okunan öykü ya da masala başlık bu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1. Dinleme ve İzleme Tekniği Bakımından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8-10 dakikalık bir masalı ve öyküyü plak, teyp, radyo vb. araçlardan din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8-10 dakikalık bir filmi iz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c. Sınıfta ve kümede konuşmacıların sözlerini kesmeden dinle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2. Okuma Tekniği Bakımından:</w:t>
      </w:r>
    </w:p>
    <w:p>
      <w:pPr>
        <w:pStyle w:val="Normal"/>
        <w:ind w:left="708" w:hanging="0"/>
        <w:rPr/>
      </w:pPr>
      <w:r>
        <w:rPr>
          <w:rFonts w:cs="Tahoma"/>
        </w:rPr>
        <w:t>a. Okunan metin cümlelerindeki anlama ve duyguya göre esas ses tonunu ayar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Evde okunacak kitap, dergi, gazete vb. okuma gereçlerini çoğaltma ve konularını çeşitlendi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c. Sessiz okumada kurallara uyma.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3. Anlama Tekniği Bakımından: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a. Dinlenen, izlenen, okunan öykü ya da masala bir başlık bul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 ANLATIM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ürkçe’den başka derslerle ilgili sorulara cevap ver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r topluluk önünde istendiği şekilde konuş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Mektup, zarf üstü, tebrik vb. yaz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1. Sözlü Olarak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Türkçe’den başka derslerle ilgili sorulara cevap ver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Bir topluluk önünde işitilebilecek, anlaşılabilecek gibi ve güçlük çekmeden konu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c. Düzeye uygun bir konuda konuşma.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2. Yazılı Olarak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Kısa bir mektup, zarf üstü, kutlama kartı, çağrı yazısı, etiket ve fiyat listesi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Sorulan bir soruya 5-6 kelime ile cevap yazma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KUMA PARÇALARI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Küçük Jozef</w:t>
        <w:tab/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Manav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Güler Yüzle Olunuz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 DİL BİLGİSİ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leşik kelimeleri yaz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es ve heceleri ayır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İsimlerde teklik çokluk ve ismin yerine geçen sözcükleri kavr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tkinliklere bağlı olarak geçen bileşik kelimeleri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es ve heceleri ayı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İsimlerde teklik ve çokluk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İsmin yerine kullanılan sözcükler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 YAZI</w:t>
      </w:r>
    </w:p>
    <w:p>
      <w:pPr>
        <w:pStyle w:val="Normal"/>
        <w:rPr/>
      </w:pPr>
      <w:r>
        <w:rPr>
          <w:rFonts w:cs="Tahoma"/>
          <w:b/>
          <w:bCs/>
        </w:rPr>
        <w:t xml:space="preserve">AMAÇ: </w:t>
      </w:r>
      <w:r>
        <w:rPr>
          <w:rFonts w:cs="Tahoma"/>
        </w:rPr>
        <w:t>Bitişik eğik yazı yaz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DAVRANIŞLAR : 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 xml:space="preserve">2. Bitişik eğik yazı harflerini örneğe bakmadan yazma. 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DAVRANIŞLAR :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aptığı çalışma konusunda, arkadaşlarının fikrini a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apılan eleştirileri, karşı çıkmadan din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endini eleştiren kişilere teşekkür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endini eleştiren kişilere olumsuz tepki göstermeme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5. Yazısındaki hataları bularak düzeltme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•</w:t>
      </w:r>
      <w:r>
        <w:rPr>
          <w:rFonts w:eastAsia="Tahoma" w:cs="Tahoma"/>
        </w:rPr>
        <w:t xml:space="preserve"> </w:t>
      </w:r>
      <w:r>
        <w:rPr>
          <w:rFonts w:cs="Tahoma"/>
        </w:rPr>
        <w:t>Bitişik Eğik Yazı Çalışmas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• Yazı Çalışmalarında Eleştiriye Açıklık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 xml:space="preserve">DERS: </w:t>
      </w:r>
      <w:r>
        <w:rPr>
          <w:rFonts w:cs="Tahoma"/>
          <w:b/>
          <w:bCs/>
          <w:color w:val="000000"/>
        </w:rPr>
        <w:t>MATEMATİK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İTMİK SAYMALAR</w:t>
      </w:r>
    </w:p>
    <w:p>
      <w:pPr>
        <w:pStyle w:val="Normal"/>
        <w:ind w:left="1410" w:hanging="1410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100 içinde dörder, sekizer, üçer, altışar,  dokuzar ve yedişer ritmik s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3 ün katı olan bir sayıdan başlayarak belirtilen bir  sayıya kadar geriye doğru üçer ritmik say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4 ün katı olan bir sayıdan başlayarak belirtilen bir sayıya kadar geriye doğru dörder ritmik say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ĞAL SAYILAR</w:t>
      </w:r>
    </w:p>
    <w:p>
      <w:pPr>
        <w:pStyle w:val="Normal"/>
        <w:ind w:left="1416" w:hanging="1410"/>
        <w:rPr/>
      </w:pPr>
      <w:r>
        <w:rPr>
          <w:rFonts w:cs="Tahoma"/>
          <w:b/>
          <w:bCs/>
        </w:rPr>
        <w:t xml:space="preserve">Hedef  2 : </w:t>
      </w:r>
      <w:r>
        <w:rPr>
          <w:rFonts w:cs="Tahoma"/>
        </w:rPr>
        <w:t xml:space="preserve">En çok dört basamaklı doğal sayılar arasındaki büyüklük ve küçüklük ilişkilerini </w:t>
      </w:r>
    </w:p>
    <w:p>
      <w:pPr>
        <w:pStyle w:val="Normal"/>
        <w:ind w:left="1416" w:hanging="1410"/>
        <w:rPr>
          <w:rFonts w:cs="Tahoma"/>
        </w:rPr>
      </w:pPr>
      <w:r>
        <w:rPr>
          <w:rFonts w:cs="Tahoma"/>
        </w:rPr>
        <w:t>kavr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n çok dört basamaklı olarak verilen bir doğal sayıdan büyük veya küçük olan bir doğal sayıy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n çok dört basamaklı en fazla beş doğal sayıyı, büyüklük veya küçüklük sırasına koyarak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üyük ve küçük sembollerini yazarak göst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En çok dört basamaklı iki doğal sayı arasında, sözlü ve yazılı olarak verilen büyüklük veya küçüklük ilişkisini sembol kullanarak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En çok dört basamaklı olarak verilen en fazla beş doğal sayıyı, büyüklük veya küçüklük sırasına koyarak sembol kullanarak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OPLAMA İŞLEMİ</w:t>
      </w:r>
    </w:p>
    <w:p>
      <w:pPr>
        <w:pStyle w:val="Normal"/>
        <w:ind w:left="1410" w:hanging="1410"/>
        <w:rPr/>
      </w:pPr>
      <w:r>
        <w:rPr>
          <w:rFonts w:cs="Tahoma"/>
          <w:b/>
          <w:bCs/>
        </w:rPr>
        <w:t>Hedef  2 :</w:t>
      </w:r>
      <w:r>
        <w:rPr>
          <w:rFonts w:cs="Tahoma"/>
        </w:rPr>
        <w:t xml:space="preserve"> En çok iki basamaklı doğal sayıların; 10, 100, 1000 ve bunların katları olan üç ve </w:t>
      </w:r>
    </w:p>
    <w:p>
      <w:pPr>
        <w:pStyle w:val="Normal"/>
        <w:ind w:left="1410" w:hanging="1410"/>
        <w:rPr>
          <w:rFonts w:cs="Tahoma"/>
        </w:rPr>
      </w:pPr>
      <w:r>
        <w:rPr>
          <w:rFonts w:cs="Tahoma"/>
        </w:rPr>
        <w:t>dört basamaklı doğal sayılarla zihinden toplama işlemini yap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oplamları 100 e kadar olan iki doğal sayıyı zihinden toplayıp sonuc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n çok iki basamaklı bir doğal sayı ile 10 veya 10 un en çok 9 katı olan bir doğal sayıyı zihinden toplayıp sonuc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100 ün katı olan dört basamaklı bir doğal sayı ile iki basamaklı bir doğal sayıyı zihinden toplayıp sonuc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1 000 katı olan dört basamaklı bir doğal sayı ile en çok iki basamaklı bir doğal sayıyı zihinden toplayıp sonucu söyle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ÇIKARMA İŞLEMİ</w:t>
      </w:r>
    </w:p>
    <w:p>
      <w:pPr>
        <w:pStyle w:val="Normal"/>
        <w:ind w:left="1410" w:hanging="1410"/>
        <w:rPr/>
      </w:pPr>
      <w:r>
        <w:rPr>
          <w:rFonts w:cs="Tahoma"/>
          <w:b/>
          <w:bCs/>
        </w:rPr>
        <w:t>Hedef  2 :</w:t>
      </w:r>
      <w:r>
        <w:rPr>
          <w:rFonts w:cs="Tahoma"/>
        </w:rPr>
        <w:t xml:space="preserve"> 10 un katı olan en çok dört basamaklı doğal sayılardan, 10 un katı olan iki, üç ve </w:t>
      </w:r>
    </w:p>
    <w:p>
      <w:pPr>
        <w:pStyle w:val="Normal"/>
        <w:ind w:left="1410" w:hanging="1410"/>
        <w:rPr>
          <w:rFonts w:cs="Tahoma"/>
        </w:rPr>
      </w:pPr>
      <w:r>
        <w:rPr>
          <w:rFonts w:cs="Tahoma"/>
        </w:rPr>
        <w:t>dört basamaklı doğal sayıların zihinden çıkarma işlemini yap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İki basamaklı bir doğal sayıdan, iki basamaklı bir doğal sayıyı zihinden çıkarıp sonuc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10 un katı olan en çok dört basamaklı bir doğal sayıdan, birler basamağı sıfır olan iki basamaklı bir doğal sayıyı zihinden çıkarıp sonuc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Üç basamaklı bir doğal sayıdan 100 ün katı olan üç basamaklı bir doğal sayıyı zihinden çıkarıp sonuc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Dört basamaklı bir doğal sayıdan 100 ün katı olan üç basamaklı bir doğal sayıyı zihinden çıkarıp sonuc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Dört basamaklı bir doğal sayıdan, dört basamaklı bir doğal sayıyı zihinden çıkarıp sonucu söyle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ÇARPMA İŞLEMİ</w:t>
      </w:r>
    </w:p>
    <w:p>
      <w:pPr>
        <w:pStyle w:val="Normal"/>
        <w:ind w:left="1410" w:hanging="1410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Çarpımları 100 içinde kalacak şekilde, doğal sayılar ile çarpma işlemini yapabilme.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10 a kadar doğal sayıların “8” ile çarpımlarını söyleyip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Çarpımları 80 e kadar olacak şekilde, çarpanlarından biri “8” olan çarpma işlemini                    yapıp sonucu söyleyip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En çok dokuz varlıktan oluşan ve varlık sayıları eşit olan en çok 10 gruptaki toplam varlık sayısını çarpma işlemiyle bulup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0. 6 ile çarpımı 60 a. 7 ile çarpımı 70 e. 8 ile çarpımı 80 e. 9 ile çarpımı 90 a kadar    olan doğal sayılarla verilen çarpma işlemlerini yapıp sonucu söyleyip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1. 6 ile çarpımı 60 a. 7 ile çarpımı 70 e. 8 ile çarpımı 80 e. 9 ile çarpımı 90 a kadar olan doğal sayılarla verilen çarpma işlemlerinin çarpım tablosunu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2. 6 ile çarpımı 60 a. 7 ile çarpımı 70 e. 8 ile çarpımı 80 e. 9 ile çarpımı 90 a kadar olan doğal sayılarla verilen çarpma işlemlerinde, eksik bırakılan çarpanları bulup yazma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BÖLME İŞLEMİ (2 Basamaklı Sayılarla)</w:t>
      </w:r>
    </w:p>
    <w:p>
      <w:pPr>
        <w:pStyle w:val="Normal"/>
        <w:ind w:left="1410" w:hanging="1410"/>
        <w:rPr/>
      </w:pPr>
      <w:r>
        <w:rPr>
          <w:rFonts w:cs="Tahoma"/>
          <w:b/>
          <w:bCs/>
        </w:rPr>
        <w:t>Hedef  2 :</w:t>
      </w:r>
      <w:r>
        <w:rPr>
          <w:rFonts w:cs="Tahoma"/>
        </w:rPr>
        <w:t xml:space="preserve"> En çok üç basamaklı doğal sayıları, bir basamaklı sayma sayılarına bölme işlemini </w:t>
      </w:r>
    </w:p>
    <w:p>
      <w:pPr>
        <w:pStyle w:val="Normal"/>
        <w:ind w:left="1410" w:hanging="1410"/>
        <w:rPr>
          <w:rFonts w:cs="Tahoma"/>
        </w:rPr>
      </w:pPr>
      <w:r>
        <w:rPr>
          <w:rFonts w:cs="Tahoma"/>
        </w:rPr>
        <w:t xml:space="preserve">yapabilme.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alansız olarak bölünebilecek şekilde verilen en çok üç basamaklı bir doğal sayının, bir basamaklı bir sayma sayısına bö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ÖLÇÜLER</w:t>
      </w:r>
    </w:p>
    <w:p>
      <w:pPr>
        <w:pStyle w:val="Normal"/>
        <w:ind w:left="1410" w:hanging="1410"/>
        <w:rPr/>
      </w:pPr>
      <w:r>
        <w:rPr>
          <w:rFonts w:cs="Tahoma"/>
          <w:b/>
          <w:bCs/>
        </w:rPr>
        <w:t>Hedef  3 :</w:t>
      </w:r>
      <w:r>
        <w:rPr>
          <w:rFonts w:cs="Tahoma"/>
        </w:rPr>
        <w:t xml:space="preserve"> Paralarımızdan; 250 000, 500 000, 1 000 000, 5 000 000 liralarını tanıy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österilen paralar içinde, istenilen parayı seçip göst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elirtilen paralar ile neler alınabileceğin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50 000, 100 000 liraları kullanarak 250 000, 500 000, 1 000 000 liraları oluştur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EOMETRİ</w:t>
        <w:tab/>
      </w:r>
    </w:p>
    <w:p>
      <w:pPr>
        <w:pStyle w:val="Normal"/>
        <w:rPr/>
      </w:pPr>
      <w:r>
        <w:rPr>
          <w:rFonts w:cs="Tahoma"/>
          <w:b/>
          <w:bCs/>
        </w:rPr>
        <w:t>Hedef  2 :</w:t>
      </w:r>
      <w:r>
        <w:rPr>
          <w:rFonts w:cs="Tahoma"/>
        </w:rPr>
        <w:t xml:space="preserve"> Küp, prizma, silindir ve kürenin özelliklerini kavray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üreye, silindire, küpe, kare prizmaya, dikdörtgenler prizmasına ve üçgen prizmaya çevredeki varlıklardan örnekler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ürenin, silindirin, küpün, kare prizmanın, dikdörtgenler prizmasının ve üçgen prizmanın geometrik cisim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üre ile silindirin ortak özelli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are prizmanın, dikdörtgenler prizmasının ve üçgen prizmanın; yüzlerini, ayrıtlarını ve köşelerini gösterip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Belirtilen geometrik cismi, en çok dört geometrik cisim arasından seçip işaret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Küpün, dikdörtgenler prizmasının, üçgen prizmanın, kare prizmanın; yüz ayrıt ve köşe sayılarını söyleyip yaz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Ritmik Sayma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 xml:space="preserve">• 100 İçinde; Dörder, Sekizer, Üçer, Altışar, Dokuzar ve Yedişer Ritmik Sayma  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2. Doğal Sayıla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• Doğal Sayılar Arasında Büyüklük ve Küçüklük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 xml:space="preserve">  </w:t>
        <w:tab/>
        <w:t xml:space="preserve">İlişkileri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Topla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Doğal Sayılarla Zihinden Topla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ıkar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Doğal Sayılarla Zihinden Topla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Çarp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Doğal Sayılarla Çarp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Bölme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2 Basamaklı Doğal Sayılarla Bölme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Ölçü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Paralarımız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Geomet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Uzayda Kapalı Yüzeyler</w:t>
      </w:r>
    </w:p>
    <w:p>
      <w:pPr>
        <w:pStyle w:val="Normal"/>
        <w:ind w:left="708" w:hanging="0"/>
        <w:rPr/>
      </w:pPr>
      <w:r>
        <w:rPr>
          <w:rFonts w:cs="Tahoma"/>
        </w:rPr>
        <w:tab/>
        <w:tab/>
        <w:t>a. Kür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ab/>
        <w:t>b. Silindi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ab/>
        <w:t>c. Küp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ab/>
        <w:t xml:space="preserve">ç. Prizmalar 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RESİM - İŞ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Doğal çevreyi tanıy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oğal çevrenin ne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oğal çevrenin ve varlıkların belirgin özellikler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Güzel bir çevre oluşturmak için harcanacak çabanın neler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Doğal çevre konulu çalışmada kullanılacak araç-gereçlerin neler olduğunu söyleme.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Doğal çevre ile ilgili duygularını, düşüncelerini iki boyutlu çalışmalara aktar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oğal çevre ve varlıklar arasında ilişki ku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Güzel bir çevre için duygu ve düşüncelerini yüzeye serbestçe akta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Güzel bir çevre için taklitten uzak, hayal gücünü geliştirici çalışmalar yapma.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Kâğıt ve kâğıt işlerini tanıy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âğıt çeşitler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âğıdın teknik özellikler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âğıt işlerinde kullanılan araç-gereçler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âğıtla çalışma yönt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Kolajın ne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Kesici araçları kullanırken dikkat edilmesi gereken kuralları söyleme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oğal çevr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olaj tekniğ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3. Kâğıt çeşitleri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MÜZİK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Heading2"/>
        <w:rPr/>
      </w:pPr>
      <w:r>
        <w:rPr>
          <w:rFonts w:cs="Tahoma" w:ascii="Tahoma" w:hAnsi="Tahoma"/>
          <w:color w:val="0000FF"/>
          <w:sz w:val="22"/>
        </w:rPr>
        <w:t>IV. ÜNİTE:</w:t>
      </w:r>
      <w:r>
        <w:rPr>
          <w:rFonts w:cs="Tahoma" w:ascii="Tahoma" w:hAnsi="Tahoma"/>
          <w:sz w:val="22"/>
        </w:rPr>
        <w:t xml:space="preserve"> KONUŞMA, ŞİİR VE MÜZİĞİMİZDE RİTM, ÖLÇÜ</w:t>
      </w:r>
      <w:r>
        <w:rPr>
          <w:rFonts w:cs="Tahoma" w:ascii="Tahoma" w:hAnsi="Tahoma"/>
          <w:color w:val="0000FF"/>
          <w:sz w:val="22"/>
        </w:rPr>
        <w:t xml:space="preserve">   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Konuşmamızda Ritm Kalıplarına Vuruş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onuştuğumuz kelimelerin ritim kalıplarına vuruş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onuştuğumuz söz kümelerinin ritmin kalıplarına vuruş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onuştuğumuz cümlelerin ritmin kalıplarına vuruş.</w:t>
      </w:r>
    </w:p>
    <w:p>
      <w:pPr>
        <w:pStyle w:val="Normal"/>
        <w:rPr>
          <w:rFonts w:cs="Tahoma"/>
        </w:rPr>
      </w:pPr>
      <w:r>
        <w:rPr>
          <w:rFonts w:cs="Tahoma"/>
        </w:rPr>
        <w:t>B. Okuduğumuz Şiirlerde Ölçü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Okuduğumuz şiirleri soluk alma yerlerine göre ölçüleyiş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Okuduğumuz şiirleri durak yerlerine göre ölçüleyiş.</w:t>
      </w:r>
    </w:p>
    <w:p>
      <w:pPr>
        <w:pStyle w:val="Normal"/>
        <w:rPr>
          <w:rFonts w:cs="Tahoma"/>
        </w:rPr>
      </w:pPr>
      <w:r>
        <w:rPr>
          <w:rFonts w:cs="Tahoma"/>
        </w:rPr>
        <w:t>C. Müziğimizde Ritim Kalıplarına Vuruş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Şarkılarımızda uzun süreli heceler ve ses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Şarkılarımızda kısa süreli heceler ve sesler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Konuşmalardaki ritmin kümelerini fark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onuşulan kelimelerin ritmini belir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onuşulan söz kümelerinin ritmini belir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onuşulan cümlelerin ritmini belirtme.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Şiirlerde ve şarkı sözlerinde ölçü olduğunu fark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Okuduğu, dinlediği şiirlerde, şarkı sözlerinde vurgulu heceler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Okuduğu, dinlediği şiirlerde, şarkı sözlerinde kısa ve uzun süreli soluk ve durak yerlerini söyleme.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Dağarcığındaki müziklerde ritmin kümelerini fark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ldiği şarkılardaki kelimelerinin ritmini belir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ldiği şarkılardaki söz kümelerinin ritmini belir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ildiği şarkılardaki cümlelerin ritmini belirtme.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4 : </w:t>
      </w:r>
      <w:r>
        <w:rPr>
          <w:rFonts w:cs="Tahoma"/>
        </w:rPr>
        <w:t>Dağarcığındaki müziklerle ölçüleri fark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GvdeMetniGirintisi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. Söylenen şarkının vurgulu söylenen yerlerini belir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Vurulan veya verilen ritmin kalıbındaki vurgulu yerleri göst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Söylenen şarkıyı veya ritim kalıbını vurgulu yerlere göre bölümleme.</w:t>
      </w:r>
    </w:p>
    <w:p>
      <w:pPr>
        <w:pStyle w:val="Normal"/>
        <w:rPr/>
      </w:pPr>
      <w:r>
        <w:rPr>
          <w:rFonts w:cs="Tahoma"/>
          <w:b/>
          <w:bCs/>
        </w:rPr>
        <w:t>AMAÇ -  5 :</w:t>
      </w:r>
      <w:r>
        <w:rPr>
          <w:rFonts w:cs="Tahoma"/>
        </w:rPr>
        <w:t xml:space="preserve"> Konuşma kalıplarının ritmini doğru söyley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onuşma kalıplarındaki kelimeleri doğru çıka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onuşma kalıplarındaki ses sürelerini doğru çıkarma.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6 : </w:t>
      </w:r>
      <w:r>
        <w:rPr>
          <w:rFonts w:cs="Tahoma"/>
        </w:rPr>
        <w:t>Söyleyip, dinlediği konuşma kalıplarının ritmini doğru vur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1. Söyleyip dinlediği konuşma kalıbındaki kısa uzun-eşit süreli heceleri söyleme.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öyleyip dinlediği konuşma kalıbındaki kısa uzun-eşit süreli heceleri el ve ayak vuruşlarıyla söyleme.</w:t>
      </w:r>
    </w:p>
    <w:p>
      <w:pPr>
        <w:pStyle w:val="Normal"/>
        <w:rPr/>
      </w:pPr>
      <w:r>
        <w:rPr>
          <w:rFonts w:cs="Tahoma"/>
          <w:b/>
          <w:bCs/>
        </w:rPr>
        <w:t>AMAÇ - 7 :</w:t>
      </w:r>
      <w:r>
        <w:rPr>
          <w:rFonts w:cs="Tahoma"/>
        </w:rPr>
        <w:t xml:space="preserve"> Bildiği şiirin dizelerini, şarkı sözlerini doğru ritimle söyley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Şiirde ve şarkı sözlerinde dizelerdeki kelimeleri doğru çıkar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Şiirde ve şarkı sözlerinde dizelerdeki kelimeleri ses sürelerine uygun çıkarma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ARAÇLAR :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Oyun parçası, şiir.</w:t>
      </w:r>
    </w:p>
    <w:p>
      <w:pPr>
        <w:pStyle w:val="Normal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BEDEN EĞİTİMİ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Yuvarlanma ve dayanmalı aşmalar ile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                 </w:t>
      </w:r>
      <w:r>
        <w:rPr>
          <w:rFonts w:cs="Tahoma"/>
        </w:rPr>
        <w:t>ilgili koordinasyonu geliştir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raçların üzerinden ellere dayalı toplu yan geçiş (Kasa üst parçası, jimnastik sırası, kalas kütük vb.)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Öne yuvarlandıktan sonra, kalkarken yukarı sıçr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rt arda öne, geriye yuvarlanma.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2 : </w:t>
      </w:r>
      <w:r>
        <w:rPr>
          <w:rFonts w:cs="Tahoma"/>
        </w:rPr>
        <w:t>Tırmanmalarda kas kuvveti ve esnekliği ile eklem hareketliliğini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ğik araçlara kedi gibi tırmanma (Eğik kalas, direk vb.)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raçlara maymun gibi tırmanma (Parmaklık, merdiven, çerçeve vb.)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Yerde ve eğimli yüzeylerde, el ve ayak yardımı ile sürünme ve tırm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Art arda yerleştirilmiş araçların; arasından emekleme, içinden, arasından geç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Halata serbest olarak tırm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Kalça yüksekliğindeki bar vb. araçlara maymun gibi el ve bacaklarla ters asılarak tırmanma.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Tırmanmalarda kendine güven duygusu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 Halat, ip vb. araçlara tırmanma (Güvenlik sağlanacaktır.)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üksek araçların üzerine yardımla çıkarak tüneme ve derinliğe atlama.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Denge ile ilgili koordinasyonu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izgi, ip üzerinde öne ve geri yürüme, dön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Tek ayak üzerinde leylek gbi bekleme ve sek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ar bir alanda, kendi ekseninde sıçrayarak dön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Paralel çizgilerden birinden diğerine, tek bacakla sıçrama, çizgi üzerinde diğer ayak üzerine konma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uvarlanma ve dayanmalı aşma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Tek ayak üzerinde leylek gibi bek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enge alıştırmalar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“Tünel” oyunu.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 xml:space="preserve">DERS: </w:t>
      </w:r>
      <w:r>
        <w:rPr>
          <w:rFonts w:cs="Tahoma"/>
          <w:b/>
          <w:bCs/>
          <w:color w:val="000000"/>
        </w:rPr>
        <w:t>BİREYSEL VE TOPLU ETKİNLİKLER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Güzel konuşma ve yazmaya istekli olmak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Seviyeye uygun iki kişinin konuşmasında gerekli sözcükleri yerli yerinde kullanabilmek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Seviyeye uygun bilmece ve bulmacaları sözcükleri yerli yerinde kullanarak söyleyebilme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Televizyon seyrederken kurallara uygun davranabilmek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üzel Yazı Çalışmalar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Güzel Konuşma,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iyalog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ilmece, Bulmac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Televizyon Seyret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ARARLANILACAK KAYNAK, ARAÇ - GEREÇLER</w:t>
      </w:r>
    </w:p>
    <w:p>
      <w:pPr>
        <w:pStyle w:val="Normal"/>
        <w:ind w:left="708" w:hanging="0"/>
        <w:rPr/>
      </w:pPr>
      <w:r>
        <w:rPr>
          <w:rFonts w:cs="Tahoma"/>
        </w:rPr>
        <w:t>1. Ünite Dergileri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şitli yörelere ait giysi resimleri, düğün resimleri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ğitim, sağlık, yardım kurumları, çeşitli meslekleri gösteren resim ve levhalar. Gelenek ve görenekleri anlatan resimler, kartpostal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Canlandırılacak mesleklere ait giysi ve araçlar. İnsan Hakları Evrensel Bildirgesi, Çocuk Hakları Sözleşmesi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ınıf kitaplığımızdaki kitaplar, dergimizdeki okuma parçaları, sözlükle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Sayma araçları, elma, armut gibi yiyecekler, bıçak, metr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Patates, soğan, guaş boya, resim kâğıtlar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Çeşitli enstrüman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9. Toplar, kaldırma ve taşımaya yarayan araçlar, tırmanma araçları.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ÖNTEM VE ETKİNLİK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ezi, gözlem,</w:t>
        <w:tab/>
        <w:t>5. Soru-cevap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nceleme,</w:t>
        <w:tab/>
        <w:tab/>
        <w:t>6. Gösteri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3. Anlatma, </w:t>
        <w:tab/>
        <w:tab/>
        <w:t>7. Dramatizasyon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Görüşme,</w:t>
        <w:tab/>
        <w:tab/>
        <w:t>8. .......................</w:t>
      </w:r>
    </w:p>
    <w:p>
      <w:pPr>
        <w:pStyle w:val="Normal"/>
        <w:ind w:left="708" w:hanging="0"/>
        <w:rPr/>
      </w:pPr>
      <w:r>
        <w:rPr>
          <w:rFonts w:cs="Tahoma"/>
        </w:rPr>
        <w:t>9. ........................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ĞERLENDİ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üm derslerden amaçlara ulaşılma derecesi;</w:t>
      </w:r>
    </w:p>
    <w:p>
      <w:pPr>
        <w:pStyle w:val="Normal"/>
        <w:ind w:left="708" w:firstLine="708"/>
        <w:rPr>
          <w:rFonts w:cs="Tahoma"/>
        </w:rPr>
      </w:pPr>
      <w:r>
        <w:rPr>
          <w:rFonts w:cs="Tahoma"/>
        </w:rPr>
        <w:t>a. Sözlü, yazılı testlerle ölçülecek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Ayrıca “davranış gözlemi ve uygulama” yoluyla Matematik, Türkçe, Resim-İş ve Beden Eğitimi derslerinin amaç ve davranışlarına ulaşılma derecesi gözlenecek,</w:t>
      </w:r>
    </w:p>
    <w:p>
      <w:pPr>
        <w:pStyle w:val="Normal"/>
        <w:ind w:left="708" w:firstLine="708"/>
        <w:rPr>
          <w:rFonts w:cs="Tahoma"/>
        </w:rPr>
      </w:pPr>
      <w:r>
        <w:rPr>
          <w:rFonts w:cs="Tahoma"/>
        </w:rPr>
        <w:t>c. Varsa davranışlardaki yetersizlikleri giderici çalışmalar yapılacaktı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Öğretmen tarafından gerekli görülen diğer değerlendirme teknikleri uygulanacaktı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Ünite ile ilgili olarak ortaya çıkan ürünler sergilenecekti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Heading3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ınıf Öğretmeni</w:t>
        <w:tab/>
        <w:tab/>
        <w:tab/>
        <w:tab/>
        <w:tab/>
        <w:tab/>
        <w:t>Okul Müdürü</w:t>
      </w:r>
    </w:p>
    <w:p>
      <w:pPr>
        <w:pStyle w:val="Normal"/>
        <w:ind w:left="708" w:hanging="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HAYAT BİLGİSİ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ÜNİTE VI: </w:t>
      </w:r>
      <w:r>
        <w:rPr>
          <w:rFonts w:cs="Tahoma" w:ascii="Tahoma" w:hAnsi="Tahoma"/>
          <w:color w:val="FF0000"/>
          <w:sz w:val="22"/>
        </w:rPr>
        <w:t>SAĞLIKLI BÜYÜYELİM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  <w:i/>
          <w:i/>
          <w:iCs/>
        </w:rPr>
      </w:pPr>
      <w:r>
        <w:rPr>
          <w:rFonts w:cs="Tahoma"/>
          <w:i/>
          <w:iCs/>
        </w:rPr>
        <w:t>SÜRE : ..../..../..... -  ..../..../....       (İŞ GÜNÜ)</w:t>
      </w:r>
    </w:p>
    <w:p>
      <w:pPr>
        <w:pStyle w:val="Normal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Heading6"/>
        <w:rPr/>
      </w:pPr>
      <w:r>
        <w:rPr>
          <w:rFonts w:cs="Tahoma" w:ascii="Tahoma" w:hAnsi="Tahoma"/>
          <w:sz w:val="22"/>
        </w:rPr>
        <w:t>ÜNİTE 6:</w:t>
      </w:r>
      <w:r>
        <w:rPr>
          <w:rFonts w:cs="Tahoma" w:ascii="Tahoma" w:hAnsi="Tahoma"/>
          <w:color w:val="FF0000"/>
          <w:sz w:val="22"/>
        </w:rPr>
        <w:t xml:space="preserve"> SAĞLIKLI BÜYÜYELİM</w:t>
      </w:r>
    </w:p>
    <w:p>
      <w:pPr>
        <w:pStyle w:val="Normal"/>
        <w:rPr>
          <w:rFonts w:ascii="Tahoma" w:hAnsi="Tahoma" w:cs="Tahoma"/>
          <w:color w:val="FF0000"/>
          <w:sz w:val="22"/>
        </w:rPr>
      </w:pPr>
      <w:r>
        <w:rPr>
          <w:rFonts w:cs="Tahoma"/>
          <w:color w:val="FF0000"/>
          <w:sz w:val="22"/>
        </w:rPr>
      </w:r>
    </w:p>
    <w:p>
      <w:pPr>
        <w:pStyle w:val="Normal"/>
        <w:rPr/>
      </w:pPr>
      <w:r>
        <w:rPr>
          <w:rFonts w:cs="Tahoma"/>
          <w:b/>
          <w:bCs/>
        </w:rPr>
        <w:t>Ünitenin Önemi :</w:t>
      </w:r>
      <w:r>
        <w:rPr>
          <w:rFonts w:cs="Tahoma"/>
        </w:rPr>
        <w:t xml:space="preserve"> Bu ünitede, öğrencilerden vücudunun bölümlerini ve organlarını tanımaları, sağlıklı bir yaşam için gerekli bilgileri öğrenerek olumlu tutum ve davranışlar geliştirmeleri beklenir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DEF VE DAVRANIŞLAR </w:t>
      </w:r>
    </w:p>
    <w:p>
      <w:pPr>
        <w:pStyle w:val="Normal"/>
        <w:rPr/>
      </w:pPr>
      <w:r>
        <w:rPr>
          <w:rFonts w:cs="Tahoma"/>
          <w:b/>
          <w:bCs/>
        </w:rPr>
        <w:t xml:space="preserve">HEDEF I. </w:t>
      </w:r>
      <w:r>
        <w:rPr>
          <w:rFonts w:cs="Tahoma"/>
        </w:rPr>
        <w:t>Vücudumuzu tanı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Vücudumuzun bölümlerini göstererek adlarını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aşımızda görülen organların adını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eynin, kafatasının içinde yer aldığını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Gövdenin görevini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Kol ve bacakların kısımlarını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Kol ve bacakların görevlerini söyleme / yazma</w:t>
      </w:r>
    </w:p>
    <w:p>
      <w:pPr>
        <w:pStyle w:val="Normal"/>
        <w:rPr/>
      </w:pPr>
      <w:r>
        <w:rPr>
          <w:rFonts w:cs="Tahoma"/>
          <w:b/>
          <w:bCs/>
        </w:rPr>
        <w:t>HEDEF II.</w:t>
      </w:r>
      <w:r>
        <w:rPr>
          <w:rFonts w:cs="Tahoma"/>
        </w:rPr>
        <w:t xml:space="preserve"> Duyu organlarımızı tanı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uyu organlarını, kendi vücudu üzerinde göstererek adlarını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Her bir duyu organımızın sağlıklı yaşama için önemini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uyu organlarımızı model/şemalar üzerinde gösterme.</w:t>
      </w:r>
    </w:p>
    <w:p>
      <w:pPr>
        <w:pStyle w:val="Normal"/>
        <w:rPr/>
      </w:pPr>
      <w:r>
        <w:rPr>
          <w:rFonts w:cs="Tahoma"/>
          <w:b/>
          <w:bCs/>
        </w:rPr>
        <w:t>HEDEF III.</w:t>
      </w:r>
      <w:r>
        <w:rPr>
          <w:rFonts w:cs="Tahoma"/>
        </w:rPr>
        <w:t xml:space="preserve"> Duyu organlarımızın görevlerini tanı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özün, görme organı olduğunu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ulağın, işitme organı olduğunu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urnun, koklama organı olduğunu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Dilin, tat alma organı olduğunu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Derinin, dokunma organı olduğunu söyleme / yazma.</w:t>
      </w:r>
    </w:p>
    <w:p>
      <w:pPr>
        <w:pStyle w:val="Normal"/>
        <w:rPr/>
      </w:pPr>
      <w:r>
        <w:rPr>
          <w:rFonts w:cs="Tahoma"/>
          <w:b/>
          <w:bCs/>
        </w:rPr>
        <w:t xml:space="preserve">HEDEF IV. </w:t>
      </w:r>
      <w:r>
        <w:rPr>
          <w:rFonts w:cs="Tahoma"/>
        </w:rPr>
        <w:t>Belli başlı iç organlarımızı tanı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alp, akciğerler, karaciğer, mide, bağırsaklar ve böbreklerimizin iç organlarımız olduğunu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ç organlarımızı vücut modeli/şema üzerinde göst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İç organlarımızın temel görevlerini söyleme / yazma.</w:t>
      </w:r>
    </w:p>
    <w:p>
      <w:pPr>
        <w:pStyle w:val="Normal"/>
        <w:rPr/>
      </w:pPr>
      <w:r>
        <w:rPr>
          <w:rFonts w:cs="Tahoma"/>
          <w:b/>
          <w:bCs/>
        </w:rPr>
        <w:t>HEDEF V.</w:t>
      </w:r>
      <w:r>
        <w:rPr>
          <w:rFonts w:cs="Tahoma"/>
        </w:rPr>
        <w:t xml:space="preserve"> Temizlik kurallarına uymanın önemini kavra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Vücudunu temiz tutmanı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Tırnakları kesmenin ve temiz tutmanı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işleri düzenli olarak fırçalamanı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Sık sık banyo yapmanı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Tuvaletten önce ve sonra ellerini sabunla/sıvı sabunla yıkamanı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Tuvalet kâğıdı kullanmanın neden gerekli olduğunu söyleme/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Tuvaletleri kullandıktan sonra, temiz bırakmanı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Giysilerini neden temiz tutmanın gerekti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Giysileri kirlendiğinde neden değiştirmesi gerekti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0.  Yere tükürmenin neden yanlış bir davranış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1. Kirli ve çamurlu sularda oynamanın neden yanlış olduğunu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2. Tozlu, dumanlı, kirli ve havasız yerlerde bulunmanın sağlığa olan olumsuz etkilerini söyleme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3. Bulunduğu çevreyi temiz tutmanın önemini söyleme.</w:t>
      </w:r>
    </w:p>
    <w:p>
      <w:pPr>
        <w:pStyle w:val="Normal"/>
        <w:rPr/>
      </w:pPr>
      <w:r>
        <w:rPr>
          <w:rFonts w:cs="Tahoma"/>
          <w:b/>
          <w:bCs/>
        </w:rPr>
        <w:t>HEDEF VI.</w:t>
      </w:r>
      <w:r>
        <w:rPr>
          <w:rFonts w:cs="Tahoma"/>
        </w:rPr>
        <w:t xml:space="preserve"> Temizlik kurallarına u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lini, yüzünü, burnunu, boynunu, kulağını ve ayağını yık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üzenli olarak tırnaklarını kes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Tırnaklarını kestikten sonra ellerini yık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Düzenli olarak dişlerini fırça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Dişlerini tekniğine uygun olarak fırça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Tuvaletten önce ve sonra ellerini sabunla / sıvı sabunla yık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Yerlere tükürm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Kirli ve çamurlu sularda oynam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Tozlu, dumanlı ve kirli havalı yerlerde bulunm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0. Bulunduğu çevreyi temiz tutma.</w:t>
      </w:r>
    </w:p>
    <w:p>
      <w:pPr>
        <w:pStyle w:val="Normal"/>
        <w:rPr/>
      </w:pPr>
      <w:r>
        <w:rPr>
          <w:rFonts w:cs="Tahoma"/>
          <w:b/>
          <w:bCs/>
        </w:rPr>
        <w:t>HEDEF VII.</w:t>
      </w:r>
      <w:r>
        <w:rPr>
          <w:rFonts w:cs="Tahoma"/>
        </w:rPr>
        <w:t xml:space="preserve"> Dinlenmenin sağlığımız için önemini kavra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inlenmenin, vücut için önemini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Uykunun, vücut için önemli olduğunu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Günde en az kaç saat uyuması gerekti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itap okuma, müzik dinleme, oyun oynamanın dinlenme yolları olduğunu söyleme / yazma.</w:t>
      </w:r>
    </w:p>
    <w:p>
      <w:pPr>
        <w:pStyle w:val="Normal"/>
        <w:rPr/>
      </w:pPr>
      <w:r>
        <w:rPr>
          <w:rFonts w:cs="Tahoma"/>
          <w:b/>
          <w:bCs/>
        </w:rPr>
        <w:t>HEDEF VIII.</w:t>
      </w:r>
      <w:r>
        <w:rPr>
          <w:rFonts w:cs="Tahoma"/>
        </w:rPr>
        <w:tab/>
        <w:t>Açık havada oyunun sağlığımız için önemini kavra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Oyunun, sağlığımız için önemini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porun, sağlığımız için önemini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Temiz havanın, sağlığımız için önemini açık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Güneş ışınlarından yararlanmanın, sağlığımız açısından önemini söyleme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Güneş ışınlarının, hangi durumlarda zararlı olduğunu açıklama.</w:t>
      </w:r>
    </w:p>
    <w:p>
      <w:pPr>
        <w:pStyle w:val="Normal"/>
        <w:rPr/>
      </w:pPr>
      <w:r>
        <w:rPr>
          <w:rFonts w:cs="Tahoma"/>
          <w:b/>
          <w:bCs/>
        </w:rPr>
        <w:t xml:space="preserve">HEDEF IX. </w:t>
      </w:r>
      <w:r>
        <w:rPr>
          <w:rFonts w:cs="Tahoma"/>
        </w:rPr>
        <w:t>Beslenme ve sağlık kurallarını kavra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şitli besinlerin büyümeye olan etkiler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engeli beslenmenin sağlıkla olan ilgis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esinlerin temiz tutulmasını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Yemek öncesi temizlik kurallarının önem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Yemek sonrası temizlik kurallarının önemini söyleme.</w:t>
      </w:r>
    </w:p>
    <w:p>
      <w:pPr>
        <w:pStyle w:val="Normal"/>
        <w:rPr/>
      </w:pPr>
      <w:r>
        <w:rPr>
          <w:rFonts w:cs="Tahoma"/>
          <w:b/>
          <w:bCs/>
        </w:rPr>
        <w:t>HEDEF X.</w:t>
      </w:r>
      <w:r>
        <w:rPr>
          <w:rFonts w:cs="Tahoma"/>
        </w:rPr>
        <w:t xml:space="preserve"> Yemekte görgü kurallarına u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ğzında yiyecek varken konuşm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emek yerken ağzından ses çıkarm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Yemeğini dökmeden y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Yemek yerken kaşık, çatal, bıçak ve peçete kul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Yemek yerken kazalara yol açabilecek davranışlardan kaçın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Vücudumuzu Tanıyalım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1. Duyu Organlarımız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2. İç Organlarımız</w:t>
      </w:r>
    </w:p>
    <w:p>
      <w:pPr>
        <w:pStyle w:val="Normal"/>
        <w:rPr>
          <w:rFonts w:cs="Tahoma"/>
        </w:rPr>
      </w:pPr>
      <w:r>
        <w:rPr>
          <w:rFonts w:cs="Tahoma"/>
        </w:rPr>
        <w:t>B. Sağlıklı Büyüyelim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1. Temizlik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2. Dinlenme, Uyku, Oyun ve Spo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3. Beslenme</w:t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LİRLİ GÜN VE HAFTALAR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Yeşilay Haftası (1-7 Mart)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 xml:space="preserve">DERS: </w:t>
      </w:r>
      <w:r>
        <w:rPr>
          <w:rFonts w:cs="Tahoma"/>
          <w:b/>
          <w:bCs/>
          <w:color w:val="000000"/>
        </w:rPr>
        <w:t>TÜRKÇE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 ANLAMA</w:t>
      </w:r>
    </w:p>
    <w:p>
      <w:pPr>
        <w:pStyle w:val="Heading3"/>
        <w:rPr/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nnesinin, babasının, öğretmenin ya da bir arkadaşının başkasıyla yaptığı konuşmayı dinleyebilme, izley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Okunan düzeye uygun bir yazıyı dinleyebilme, izley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üzeye göre hazırlanmış sözlüklerden yararlan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itaplarını temiz tut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1. Dinleme ve İzleme Tekniği Bakımından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Annesinin, babasının, öğretmeninin ya da bir arkadaşının başkasıyla yaptığı konuşmayı dinleyebilme, izleyebilme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Okunan düzeye uygun bir yazıyı dinleme, izleme,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2. Okuma Tekniği Bakımından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Kitaplarını temiz tutma, yırtmama, bükmeme, katlamama, yazı ve işaretlerle kirletmeden kullanma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Düzeye göre hazırlanmış sözcüklerden yararlanma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c. Hızlı ve anlayarak okuma, okumayı kesmeden sayfaları çevirme.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3. Anlama Tekniği Bakımından:</w:t>
      </w:r>
    </w:p>
    <w:p>
      <w:pPr>
        <w:pStyle w:val="Normal"/>
        <w:ind w:left="708" w:firstLine="708"/>
        <w:rPr>
          <w:rFonts w:cs="Tahoma"/>
        </w:rPr>
      </w:pPr>
      <w:r>
        <w:rPr>
          <w:rFonts w:cs="Tahoma"/>
        </w:rPr>
        <w:t>a. Dinlenen, izlenen, okunan bir öykü ya da masala başlık bulma,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 ANLATIM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Küme ve sınıf içinde tartışmalara katıl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onuşmalarda görgü kurallarına uyabilme. Türkçe’den başka derslerle ilgili sorulara cevap ve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ind w:firstLine="708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1. Sözlü Olarak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Konuşmalarda görgü kurallarına uyma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Küme ve sınıf içinde tartışmalara katılma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c. Bir soruya 5-6 kelimelik karşılık verme.</w:t>
      </w:r>
    </w:p>
    <w:p>
      <w:pPr>
        <w:pStyle w:val="Normal"/>
        <w:ind w:firstLine="708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2. Yazılı Olarak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Türkçe’den başka derslerle ilgili sorulara cevap verme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5-6 kelimelik bir soruya cevap yazma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c. Sınıf düzeyinin gerektiği yazım kurallarını ve noktalama işaretlerini uygulama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KUMA PARÇALA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y’a Yolculuk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ört Mevsim Masal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şı</w:t>
      </w:r>
    </w:p>
    <w:p>
      <w:pPr>
        <w:pStyle w:val="Heading3"/>
        <w:rPr>
          <w:rFonts w:ascii="Tahoma" w:hAnsi="Tahoma" w:cs="Tahoma"/>
          <w:color w:val="0000FF"/>
          <w:sz w:val="22"/>
        </w:rPr>
      </w:pPr>
      <w:r>
        <w:rPr>
          <w:rFonts w:cs="Tahoma" w:ascii="Tahoma" w:hAnsi="Tahoma"/>
          <w:color w:val="0000FF"/>
          <w:sz w:val="22"/>
        </w:rPr>
        <w:t>C. DİL BİLGİSİ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Sıfat ve fiil (eylem) kelime türlerini yazılı ve sözlü anlatımda kullanma (Bu çalışmalarda sıfat ve fiil terimleri kullanılacak, tanım yapılmayacak, kelime türlerinin çeşitlerine geçilmeyecek)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2. Nokta, soru işareti, ünlem işaretinin kullanım çalışmaları. 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 YAZI</w:t>
      </w:r>
    </w:p>
    <w:p>
      <w:pPr>
        <w:pStyle w:val="Normal"/>
        <w:rPr/>
      </w:pPr>
      <w:r>
        <w:rPr>
          <w:rFonts w:cs="Tahoma"/>
          <w:b/>
          <w:bCs/>
        </w:rPr>
        <w:t>AMAÇ:</w:t>
      </w:r>
      <w:r>
        <w:rPr>
          <w:rFonts w:cs="Tahoma"/>
        </w:rPr>
        <w:t xml:space="preserve"> Bitişik eğik yazı yaz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DAVRANIŞLAR : 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Kısa bir paragrafı, bitişik eğik yazı ile yazma.</w:t>
      </w:r>
    </w:p>
    <w:p>
      <w:pPr>
        <w:pStyle w:val="Normal"/>
        <w:rPr/>
      </w:pPr>
      <w:r>
        <w:rPr>
          <w:rFonts w:cs="Tahoma"/>
          <w:b/>
          <w:bCs/>
        </w:rPr>
        <w:t>AMAÇ:</w:t>
      </w:r>
      <w:r>
        <w:rPr>
          <w:rFonts w:cs="Tahoma"/>
        </w:rPr>
        <w:t xml:space="preserve"> Rakamları eğik olarak yaz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DAVRANIŞLAR :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Örneği verilen rakamların yazılışında, başlama ve bitiş yerlerini göst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Rakamları, bitişik eğik yazıdaki örneğe göre yazma.</w:t>
      </w:r>
    </w:p>
    <w:p>
      <w:pPr>
        <w:pStyle w:val="Normal"/>
        <w:rPr/>
      </w:pPr>
      <w:r>
        <w:rPr>
          <w:rFonts w:cs="Tahoma"/>
          <w:b/>
          <w:bCs/>
        </w:rPr>
        <w:t>AMAÇ:</w:t>
      </w:r>
      <w:r>
        <w:rPr>
          <w:rFonts w:cs="Tahoma"/>
        </w:rPr>
        <w:t xml:space="preserve"> Matematik işaretlerini kuralına uygun biçimde yap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DAVRANIŞLAR :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üçük ve büyük işaretlerinin, başlangıç ve bitiş yerlerini göst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üçük ve büyük işaretlerini, kuralına uygun olarak yap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• Bitişik Eğik Yazı Çalışmalar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• Rakamla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• Matematik İşaretlerinden Küçük ve Büyük İşaretleri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 xml:space="preserve">DERS: </w:t>
      </w:r>
      <w:r>
        <w:rPr>
          <w:rFonts w:cs="Tahoma"/>
          <w:b/>
          <w:bCs/>
          <w:color w:val="000000"/>
        </w:rPr>
        <w:t>MATEMATİK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İTMİK SAYMALAR</w:t>
      </w:r>
    </w:p>
    <w:p>
      <w:pPr>
        <w:pStyle w:val="Normal"/>
        <w:rPr/>
      </w:pPr>
      <w:r>
        <w:rPr>
          <w:rFonts w:cs="Tahoma"/>
          <w:b/>
          <w:bCs/>
        </w:rPr>
        <w:t>Hedef  2 :</w:t>
      </w:r>
      <w:r>
        <w:rPr>
          <w:rFonts w:cs="Tahoma"/>
        </w:rPr>
        <w:t xml:space="preserve"> 100 000 içinde; onar, yüzer, biner ve onbiner ritmik say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100 veya 100 ün katı olan bir sayıdan başlayarak en çok 10 000 e kadar yüzer ritmik say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100 veya 100 ün katı olan bir sayıdan başlayarak en çok 10 000 e kadar biner ritmik say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10 veya 10 un katı olan bir sayıdan başlayarak belirtilen bir sayıya kadar biner ritmik say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OĞAL SAYILAR </w:t>
      </w:r>
    </w:p>
    <w:p>
      <w:pPr>
        <w:pStyle w:val="Normal"/>
        <w:rPr/>
      </w:pPr>
      <w:r>
        <w:rPr>
          <w:rFonts w:cs="Tahoma"/>
          <w:b/>
          <w:bCs/>
        </w:rPr>
        <w:t>Hedef  3 :</w:t>
      </w:r>
      <w:r>
        <w:rPr>
          <w:rFonts w:cs="Tahoma"/>
        </w:rPr>
        <w:t xml:space="preserve"> Tek ve çift doğal sayıları tanıy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 10 a kadar olan çift doğal sayıların; 0, 2, 4, 6, 8 olduğun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10 a kadar olan tek doğal sayıların; , 3, 5, 7, 9 olduğun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n çok dört basamaklı olarak verilen bir doğal sayının, tek veya çift doğal sayı old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En çok dört basamaklı verilen beş doğal  sayı arasından, tek sayılar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En çok dört basamaklı olarak verilen beş doğal sayı arasından, çift sayıları söyleyip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ESİRLER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Paydası 2, 3, 4 ve 6 olan basit kesirleri kavr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r bütünü, 2, 4, 3 veya 6 eş parçaya ayır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2, 4, 3 veya 6 eş parçaya bölünmüş bir bütünün belirtilen kesrini gösteren sayıyı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Verilen bir kesri gösteren şekli veya şemayı çiz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ir basit kesirde; payı, paydayı ve kesir çizgisini göster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5. Basit kesir kadarı verilen bir çokluğun tamamını şekil veya şema ile gösterme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Bir basit kesir sayısını sayı doğrusunda göster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OPLAMA İŞLEMİ  </w:t>
      </w:r>
    </w:p>
    <w:p>
      <w:pPr>
        <w:pStyle w:val="Normal"/>
        <w:ind w:left="1410" w:hanging="1410"/>
        <w:rPr/>
      </w:pPr>
      <w:r>
        <w:rPr>
          <w:rFonts w:cs="Tahoma"/>
          <w:b/>
          <w:bCs/>
        </w:rPr>
        <w:t>Hedef  3 :</w:t>
      </w:r>
      <w:r>
        <w:rPr>
          <w:rFonts w:cs="Tahoma"/>
        </w:rPr>
        <w:t xml:space="preserve"> Paydaları 2, 4, 3 ve 6 olan eşit paydalı basit kesirlerle toplama işlemini yap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İki basit kesrin toplama işlemini gösteren bir şekle uygun işlem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ki basit kesrin toplama işlemini yap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İki basit kesrin toplama işlemini gösteren şekli çiz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İki basit kesrin toplamını, verilenler arasından seçip işaret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İki basit kesrin toplama işleminde, verilmeyen terimi bulu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6. İki basit kesre ait toplama işleminde, toplanan terimlerin yerleri değiştirildiğinde toplamın aynı olduğunu söyleyip yazma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ÇIKARMA İŞLEMİ </w:t>
      </w:r>
    </w:p>
    <w:p>
      <w:pPr>
        <w:pStyle w:val="Normal"/>
        <w:rPr/>
      </w:pPr>
      <w:r>
        <w:rPr>
          <w:rFonts w:cs="Tahoma"/>
          <w:b/>
          <w:bCs/>
        </w:rPr>
        <w:t>Hedef  3 :</w:t>
      </w:r>
      <w:r>
        <w:rPr>
          <w:rFonts w:cs="Tahoma"/>
        </w:rPr>
        <w:t xml:space="preserve"> Toplama ve çıkarma işlemleri arasındaki ilişkiyi kavrayabilme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İki terimli bir toplama işleminde, toplamın toplananların her birinden büyük old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Verilen bir çıkarma işleminde; eksilen, çıkan ve fark arasındaki ilişkiy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n çok dört basamaklı doğal sayılar içinde kalacak şekilde verilen bir toplama işleminde, verilmeyen toplananı bulu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En çok dört basamaklı doğal sayılar içinde kalacak şekilde verilen bir çıkarma işleminde, verilmeyen terimi bulu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En çok dört basamaklı doğal sayılar içinde kalacak şekilde verilen bir çıkarma işleminde, boş bırakılan basamaklara uygun rakamları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ÇARPMA İŞLEMİ </w:t>
      </w:r>
    </w:p>
    <w:p>
      <w:pPr>
        <w:pStyle w:val="Normal"/>
        <w:ind w:left="1410" w:hanging="1410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Çarpımları 100 içinde kalacak şekilde, doğal sayılar ile çarpma işlemini yap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10 a kadar doğal sayıların “9” ile çarpımları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Çarpımları 90 a kadar olacak şekilde, çarpanlarından biri “9” olan çarpma işlemini yapıp sonuc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En çok dokuz varlıktan oluşan ve varlık sayıları eşit olan en çok 10 gruptaki toplam varlık sayısını çarpma işlemiyle bulu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0. 6 ile çarpımı 60 a, 7 ile çarpımı 70 e, 8 ile çarpımı 80 e, 9 ile çarpımı 90 a kadar olan doğal sayılarla verilen çarpma işlemlerini yapıp sonuc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1. 6 ile çarpımı 60 a, 7 ile çarpımı 70 e, 8 ile çarpımı 80 e, 9 ile çarpımı 90 a, kadar olan doğal sayılarla verilen çarpma işlemlerinin çarpım tablosunu yap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2. 6 ile çarpımı 60 a, 7 ile çarpımı 70 e, 8 ile çarpımı 80 e, 9 ile çarpımı 90 a, kadar olan doğal sayılarla verilen çarpma işlemlerinde, eksik bırakılan çarpanları bulup yazma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BÖLME İŞLEMİ (2 basamaklı sayılarla)</w:t>
      </w:r>
    </w:p>
    <w:p>
      <w:pPr>
        <w:pStyle w:val="Normal"/>
        <w:ind w:left="1410" w:hanging="1410"/>
        <w:rPr/>
      </w:pPr>
      <w:r>
        <w:rPr>
          <w:rFonts w:cs="Tahoma"/>
          <w:b/>
          <w:bCs/>
        </w:rPr>
        <w:t>Hedef  2 :</w:t>
      </w:r>
      <w:r>
        <w:rPr>
          <w:rFonts w:cs="Tahoma"/>
        </w:rPr>
        <w:t xml:space="preserve"> En çok üç basamaklı doğal sayıları bir basamaklı sayma sayılarına bölme işlemini </w:t>
      </w:r>
    </w:p>
    <w:p>
      <w:pPr>
        <w:pStyle w:val="Normal"/>
        <w:ind w:left="1410" w:hanging="1410"/>
        <w:rPr>
          <w:rFonts w:cs="Tahoma"/>
        </w:rPr>
      </w:pPr>
      <w:r>
        <w:rPr>
          <w:rFonts w:cs="Tahoma"/>
        </w:rPr>
        <w:t xml:space="preserve">yapabilme.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alanlı olarak bölünebilecek şekilde verilen en çok üç basamaklı bir doğal sayının, bir basamaklı bir sayma sayısına bölme işlemini yaparak bölümü ve kalanı söyleyip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ÖLÇÜLER</w:t>
      </w:r>
    </w:p>
    <w:p>
      <w:pPr>
        <w:pStyle w:val="Normal"/>
        <w:rPr/>
      </w:pPr>
      <w:r>
        <w:rPr>
          <w:rFonts w:cs="Tahoma"/>
          <w:b/>
          <w:bCs/>
        </w:rPr>
        <w:t>Hedef  4 :</w:t>
      </w:r>
      <w:r>
        <w:rPr>
          <w:rFonts w:cs="Tahoma"/>
        </w:rPr>
        <w:t xml:space="preserve"> Zaman ölçülerinden; “saat”, “dakika”, “yarım”, ve “çeyrek saat” bilgisi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r saatin 60 dakika olduğun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arım saatin 30 dakika olduğun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yrek saatin 15 dakika olduğun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Saatin kısaltılmış gösteriminin “sa” olduğun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Dakikanın kısaltılmış gösteriminin “d” olduğunu söyleyip yazma</w:t>
      </w:r>
    </w:p>
    <w:p>
      <w:pPr>
        <w:pStyle w:val="Normal"/>
        <w:rPr/>
      </w:pPr>
      <w:r>
        <w:rPr>
          <w:rFonts w:cs="Tahoma"/>
          <w:b/>
          <w:bCs/>
        </w:rPr>
        <w:t>Hedef  5 :</w:t>
      </w:r>
      <w:r>
        <w:rPr>
          <w:rFonts w:cs="Tahoma"/>
        </w:rPr>
        <w:t xml:space="preserve"> Saati okuyabilme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krep ve yelkovanın verilen durumlarına göre saatin kaç olduğunu söyleyip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elirtilen bir saat aralığını “saat” ve “dakika” cinsinden okuyup kısaltılmış gösterimiyle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EOMETRİ</w:t>
      </w:r>
    </w:p>
    <w:p>
      <w:pPr>
        <w:pStyle w:val="Normal"/>
        <w:rPr/>
      </w:pPr>
      <w:r>
        <w:rPr>
          <w:rFonts w:cs="Tahoma"/>
          <w:b/>
          <w:bCs/>
        </w:rPr>
        <w:t>Hedef  3 :</w:t>
      </w:r>
      <w:r>
        <w:rPr>
          <w:rFonts w:cs="Tahoma"/>
        </w:rPr>
        <w:t xml:space="preserve"> Yüzeyleri, düzlemleri, kapalı eğrileri ve düzlemsel bölgeleri kavrayabilme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den, yüzey ve düzlem parçasına örnekler göst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deki bir düzlem parçasından yararlanarak düzlemi açıkla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üzlemde verilen bir şeklin, düzlemsel bölge olup olmadığını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ir düzlemsel şeklin ayırdığı bölgeleri göst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Bir düzlemsel bölgeye göre belirtilen noktaları konumlarını; içinde, dışında olup olmadığını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Bir düzlemsel bölgeye göre belirtilen konumda veya konumlarda nokta ya da noktalar işaret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Belirtilen bir düzlemsel bölgeyi gösterip boya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Çembersel bölgeyi gösterip boyama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Ritmik Sayma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100 000 İçinde; Onar, Yüzer, Biner ve Onbin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 xml:space="preserve">   Ritmik Say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2. Doğal Sayılar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Tek ve Çift Doğal Sayı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esir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Paydası 2, 3, 4 ve 6 Olan Kesir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Topla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Paydaları 2, 4, 3 ve 6 Olan Eşit Paydalı Basit Kesirlerle Topla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Çıkar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Toplama ve Çıkarma İşlemleri Arasındaki İlişk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Çarp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 xml:space="preserve">• Doğal Sayılarla Çarpma İşlemi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Bölme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İki Basamaklı Doğal Sayılarla Bölme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Ölçü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Zaman Ölçü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Geomet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Yüzey, Düzlem ve Düzlemsel Şekiller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 xml:space="preserve">DERS: </w:t>
      </w:r>
      <w:r>
        <w:rPr>
          <w:rFonts w:cs="Tahoma"/>
          <w:b/>
          <w:bCs/>
          <w:color w:val="000000"/>
        </w:rPr>
        <w:t>RESİM - İŞ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Yaratıcılığı geliştirmek için farklı kağıtları kullanarak çalışmalar yap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ergi, gazete mecmua vb. kâğıtlardan, ilgi duyduğu renkli kâğıtları kes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esilen kâğıtları düşüncesine uygun yüzeylere yan yana yapıştı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âğıtları elle kopararak veya keserek büyük yüzeyler hâlinde kul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âğıtları üst üste kullanarak dokular oluştu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Düşündüğü konuyu yüzeye serbestçe akta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Farklı kâğıtları bir arada kullanarak kompozisyon oluşturma.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2 : </w:t>
      </w:r>
      <w:r>
        <w:rPr>
          <w:rFonts w:cs="Tahoma"/>
        </w:rPr>
        <w:t>Sevinç, üzüntü, coşku, neşe, gülme, ağlama, kızgınlık vb. duyguları değişik                                                                          malzemeleri kullanarak ifade 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sindeki kişilerle ilgili gözlem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eğişik yüz ifadelerini taklit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alışma için gerekli malzemeleri hazır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Tasarladığı yüz ifadelerini çizerek kes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İfadeyi kuvvetlendirmek için kaş, göz, burun, ağız, saç, bıyık ve benzeri eklemeleri keserek yapıştı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Yüz ifadelerini istediği renklerle boy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Hazırladığı yüz ifadelerini oyun, gösteri ve benzeri yerlerde kullanmak.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Koleksiyon bilgisi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oleksiyonun tanım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oleksiyonun çeşitler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oleksiyon yapmanın yararlar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oleksiyon yaparken dikkat edilecek noktaları söyleme.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Koleksiyon yapmaktan zevk alış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apmak istediği koleksiyon türünü seç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eçtiği koleksiyon türü için gerekli araç-gereç bul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oleksiyon oluşturan öğeleri koleksiyon türüne göre düzen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Oluşturulan koleksiyonlara bakmaktan zevk a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Farklı türlerde koleksiyon yapmak için istek duyma.</w:t>
      </w:r>
    </w:p>
    <w:p>
      <w:pPr>
        <w:pStyle w:val="Normal"/>
        <w:rPr/>
      </w:pPr>
      <w:r>
        <w:rPr>
          <w:rFonts w:cs="Tahoma"/>
          <w:b/>
          <w:bCs/>
        </w:rPr>
        <w:t>AMAÇ - 5 :</w:t>
      </w:r>
      <w:r>
        <w:rPr>
          <w:rFonts w:cs="Tahoma"/>
        </w:rPr>
        <w:t xml:space="preserve"> Üç boyutlu biçimlendirme çalışmaları bilgisi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Üç boyutun ne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çimlendirmenin ne olduğunu ve özelliklerin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Üç boyutlu biçimlendirme çalışmaları için gerekli araç-gereçler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esme, kıvırma, katlama, bükme, yapıştırma ve benzeri teknik özellikler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Üç boyutlu çalışmaların taklitten uzak, özgün olması gerektiğini 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âğıt ve kâğıt iş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eğişik duyguları ifade edici çalışma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oleksiyon tanı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oleksiyon çalışmalar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Üç boyutlu biçimlendirme çalışmaları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MÜZİK</w:t>
      </w:r>
    </w:p>
    <w:p>
      <w:pPr>
        <w:pStyle w:val="Normal"/>
        <w:jc w:val="center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Heading2"/>
        <w:rPr/>
      </w:pPr>
      <w:r>
        <w:rPr>
          <w:rFonts w:cs="Tahoma" w:ascii="Tahoma" w:hAnsi="Tahoma"/>
          <w:color w:val="0000FF"/>
          <w:sz w:val="22"/>
        </w:rPr>
        <w:t>IV. ÜNİTE:</w:t>
      </w:r>
      <w:r>
        <w:rPr>
          <w:rFonts w:cs="Tahoma" w:ascii="Tahoma" w:hAnsi="Tahoma"/>
          <w:sz w:val="22"/>
        </w:rPr>
        <w:t xml:space="preserve"> KONUŞMA ŞİİR VE MÜZİĞİMİZDE RİTM, ÖLÇÜ</w:t>
      </w:r>
    </w:p>
    <w:p>
      <w:pPr>
        <w:pStyle w:val="Normal"/>
        <w:rPr>
          <w:rFonts w:eastAsia="Tahoma" w:cs="Tahoma"/>
          <w:color w:val="0000FF"/>
        </w:rPr>
      </w:pPr>
      <w:r>
        <w:rPr>
          <w:rFonts w:eastAsia="Tahoma" w:cs="Tahoma"/>
          <w:color w:val="0000FF"/>
        </w:rPr>
        <w:t xml:space="preserve">                  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C. Müziğimizde Ritm Kalıplarına Vuruş</w:t>
      </w:r>
    </w:p>
    <w:p>
      <w:pPr>
        <w:pStyle w:val="Normal"/>
        <w:ind w:left="708" w:hanging="0"/>
        <w:rPr>
          <w:rFonts w:cs="Tahoma"/>
        </w:rPr>
      </w:pPr>
      <w:r>
        <w:rPr>
          <w:rFonts w:eastAsia="Tahoma" w:cs="Tahoma"/>
        </w:rPr>
        <w:t xml:space="preserve">   </w:t>
      </w:r>
      <w:r>
        <w:rPr>
          <w:rFonts w:cs="Tahoma"/>
        </w:rPr>
        <w:t>3. Tam nota, yarım nota, çeyrek nota</w:t>
      </w:r>
    </w:p>
    <w:p>
      <w:pPr>
        <w:pStyle w:val="Normal"/>
        <w:ind w:left="708" w:hanging="0"/>
        <w:rPr>
          <w:rFonts w:cs="Tahoma"/>
        </w:rPr>
      </w:pPr>
      <w:r>
        <w:rPr>
          <w:rFonts w:eastAsia="Tahoma" w:cs="Tahoma"/>
        </w:rPr>
        <w:t xml:space="preserve">   </w:t>
      </w:r>
      <w:r>
        <w:rPr>
          <w:rFonts w:cs="Tahoma"/>
        </w:rPr>
        <w:t>4. Tam sus işareti</w:t>
      </w:r>
    </w:p>
    <w:p>
      <w:pPr>
        <w:pStyle w:val="Normal"/>
        <w:ind w:left="708" w:hanging="0"/>
        <w:rPr>
          <w:rFonts w:cs="Tahoma"/>
        </w:rPr>
      </w:pPr>
      <w:r>
        <w:rPr>
          <w:rFonts w:eastAsia="Tahoma" w:cs="Tahoma"/>
        </w:rPr>
        <w:t xml:space="preserve">   </w:t>
      </w:r>
      <w:r>
        <w:rPr>
          <w:rFonts w:cs="Tahoma"/>
        </w:rPr>
        <w:t>5. Basit ve bileşik ritim kalıpları (sözlü ve sözsüz)</w:t>
      </w:r>
    </w:p>
    <w:p>
      <w:pPr>
        <w:pStyle w:val="Normal"/>
        <w:rPr>
          <w:rFonts w:cs="Tahoma"/>
        </w:rPr>
      </w:pPr>
      <w:r>
        <w:rPr>
          <w:rFonts w:cs="Tahoma"/>
        </w:rPr>
        <w:t>Ç. Müziğimizde ölçü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Şarkılarımızda soluk alma yerlerini vuruş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Şarkılarımızda durak yerlerini vuruş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3. Şarkı söylerken düzenli vuruşlar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4. Şarkılarımızda durak ve bitiş çizgileri.</w:t>
      </w:r>
    </w:p>
    <w:p>
      <w:pPr>
        <w:pStyle w:val="Normal"/>
        <w:rPr/>
      </w:pPr>
      <w:r>
        <w:rPr>
          <w:rFonts w:cs="Tahoma"/>
          <w:b/>
          <w:bCs/>
        </w:rPr>
        <w:t>AMAÇ - 8 :</w:t>
      </w:r>
      <w:r>
        <w:rPr>
          <w:rFonts w:cs="Tahoma"/>
        </w:rPr>
        <w:t xml:space="preserve"> Yaptığı dinlediği müziklerin ritmini doğru vur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aptığı ve dinlediği müziğe tam notalı (A) vuruşlarla eşlik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aptığı ve dinlediği müziğe yarım (k) vuruşlarla eşlik etme.</w:t>
      </w:r>
    </w:p>
    <w:p>
      <w:pPr>
        <w:pStyle w:val="Normal"/>
        <w:rPr/>
      </w:pPr>
      <w:r>
        <w:rPr>
          <w:rFonts w:cs="Tahoma"/>
          <w:b/>
          <w:bCs/>
        </w:rPr>
        <w:t>AMAÇ - 9 :</w:t>
      </w:r>
      <w:r>
        <w:rPr>
          <w:rFonts w:cs="Tahoma"/>
        </w:rPr>
        <w:t xml:space="preserve"> Yaptığı ve dinlediği müziklerin ritmini doğru söyley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aptığı ve dinlediği müziğin ritmini tam notalı sürelere dikkat ederek vu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aptığı ve dinlediği müzikteki yarım notalı süreleri dikkat ederek vu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Yaptığı ve dinlediği müzikteki çeyrek notalı sürelere dikkat ederek vu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Yaptığı ve dinlediği müzikteki tam sus süresini doğru yapma.</w:t>
      </w:r>
    </w:p>
    <w:p>
      <w:pPr>
        <w:pStyle w:val="Normal"/>
        <w:rPr/>
      </w:pPr>
      <w:r>
        <w:rPr>
          <w:rFonts w:cs="Tahoma"/>
          <w:b/>
          <w:bCs/>
        </w:rPr>
        <w:t>AMAÇ - 10:</w:t>
      </w:r>
      <w:r>
        <w:rPr>
          <w:rFonts w:cs="Tahoma"/>
        </w:rPr>
        <w:t xml:space="preserve"> Tam nota (A), yarım nota ( k), çeyrek nota (   ) sürelerinin kullanıldığı şarkıların             ritmini doğru yazabilme.                                                          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aptığı ve dinlediği müzikteki ezgi kümeciklerinin ritmini uygun sembol nota değerleriyle belir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aptığı ve dinlediği müziklerde ezgi kümelerinin ritmini uygun sembol ve nota değerleriyle göst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Yaptığı ve dinlediği müzikteki ezgi bütünün ritmini uygun sembol ve nota değerleriyle gösterme.</w:t>
      </w:r>
    </w:p>
    <w:p>
      <w:pPr>
        <w:pStyle w:val="Normal"/>
        <w:rPr/>
      </w:pPr>
      <w:r>
        <w:rPr>
          <w:rFonts w:cs="Tahoma"/>
          <w:b/>
          <w:bCs/>
        </w:rPr>
        <w:t>AMAÇ -11 :</w:t>
      </w:r>
      <w:r>
        <w:rPr>
          <w:rFonts w:cs="Tahoma"/>
        </w:rPr>
        <w:t xml:space="preserve"> Tam nota (A ), yarım (k), ve çeyrek nota (    ) sürelerinin kullanıldığı şarkıların ritmini doğru oku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Verilen ritmin kalıbını tam notalı süreleri vurgulayarak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Verilen ritmin kalıbını yarım notalı süreleri vurgulayarak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Verilen ritim kalıbını çeyrek notalı süreleri vurgulayarak yapma.</w:t>
      </w:r>
    </w:p>
    <w:p>
      <w:pPr>
        <w:pStyle w:val="Normal"/>
        <w:rPr/>
      </w:pPr>
      <w:r>
        <w:rPr>
          <w:rFonts w:cs="Tahoma"/>
          <w:b/>
          <w:bCs/>
        </w:rPr>
        <w:t>AMAÇ - 12:</w:t>
      </w:r>
      <w:r>
        <w:rPr>
          <w:rFonts w:cs="Tahoma"/>
        </w:rPr>
        <w:t xml:space="preserve"> Tam (A), yarım (k), ve çeyrek (    ) notalı  ritmik eşlikler oluştur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aptığı, dinlediği müziğe uygun, tam  ve yarım notalı ritmik kalıpla eşlik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aptığı dinlediği müziğe uygun, tam, yarım ve</w:t>
      </w:r>
    </w:p>
    <w:p>
      <w:pPr>
        <w:pStyle w:val="Normal"/>
        <w:ind w:left="708" w:hanging="0"/>
        <w:rPr>
          <w:rFonts w:cs="Tahoma"/>
        </w:rPr>
      </w:pPr>
      <w:r>
        <w:rPr>
          <w:rFonts w:eastAsia="Tahoma" w:cs="Tahoma"/>
        </w:rPr>
        <w:t xml:space="preserve">     </w:t>
      </w:r>
      <w:r>
        <w:rPr>
          <w:rFonts w:cs="Tahoma"/>
        </w:rPr>
        <w:t>çeyrek notalı ritmik kalıpla eşlik etme.</w:t>
      </w:r>
    </w:p>
    <w:p>
      <w:pPr>
        <w:pStyle w:val="Normal"/>
        <w:rPr/>
      </w:pPr>
      <w:r>
        <w:rPr>
          <w:rFonts w:cs="Tahoma"/>
          <w:b/>
          <w:bCs/>
        </w:rPr>
        <w:t>AMAÇ - 13:</w:t>
      </w:r>
      <w:r>
        <w:rPr>
          <w:rFonts w:cs="Tahoma"/>
        </w:rPr>
        <w:t xml:space="preserve"> Ritmine uygun konuşmaya özen göste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onuşmaların ritmine uygun yapılmasına dikkat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onuşmalar ritmine uygun yapılmadığında rahatsızlık duy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3. Konuşmaları ritmine uygun yapmada kararlılık gösterme. </w:t>
      </w:r>
    </w:p>
    <w:p>
      <w:pPr>
        <w:pStyle w:val="Normal"/>
        <w:rPr/>
      </w:pPr>
      <w:r>
        <w:rPr>
          <w:rFonts w:cs="Tahoma"/>
          <w:b/>
          <w:bCs/>
        </w:rPr>
        <w:t>AMAÇ -14 :</w:t>
      </w:r>
      <w:r>
        <w:rPr>
          <w:rFonts w:cs="Tahoma"/>
        </w:rPr>
        <w:t xml:space="preserve"> Ritmine uygun şiir okumaya özen göste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Şiirin ve şarkı sözlerinin ritmine uygun okunmasına dikkat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Şiirin ve şarkı sözlerinin ritmine uygun okunmadığında rahatsızlık duy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Şiirin ve şarkı sözlerinin ritmine uygun yapılmasında kararlılık gösterme.</w:t>
      </w:r>
    </w:p>
    <w:p>
      <w:pPr>
        <w:pStyle w:val="Normal"/>
        <w:rPr/>
      </w:pPr>
      <w:r>
        <w:rPr>
          <w:rFonts w:cs="Tahoma"/>
          <w:b/>
          <w:bCs/>
        </w:rPr>
        <w:t>AMAÇ - 15:</w:t>
      </w:r>
      <w:r>
        <w:rPr>
          <w:rFonts w:cs="Tahoma"/>
        </w:rPr>
        <w:t xml:space="preserve"> Ritmine uygun şarkı söylemeye özen göste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Ritmine uygun şarkı söylenmesine dikkat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Ritmine uygun şarkı söylenmediğinde rahatsızlık duy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Ritmine uygun şarkı söylemede ısrarlı olm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4"/>
        <w:jc w:val="center"/>
        <w:rPr/>
      </w:pPr>
      <w:r>
        <w:rPr>
          <w:rFonts w:cs="Tahoma" w:ascii="Tahoma" w:hAnsi="Tahoma"/>
          <w:sz w:val="22"/>
        </w:rPr>
        <w:t>VIII. ÜNİTE:</w:t>
      </w:r>
      <w:r>
        <w:rPr>
          <w:rFonts w:cs="Tahoma" w:ascii="Tahoma" w:hAnsi="Tahoma"/>
          <w:color w:val="FF0000"/>
          <w:sz w:val="22"/>
        </w:rPr>
        <w:t xml:space="preserve"> ÇEVREMİZ VE MÜZİK</w:t>
      </w:r>
    </w:p>
    <w:p>
      <w:pPr>
        <w:pStyle w:val="Normal"/>
        <w:rPr>
          <w:rFonts w:ascii="Tahoma" w:hAnsi="Tahoma" w:cs="Tahoma"/>
          <w:color w:val="FF0000"/>
          <w:sz w:val="22"/>
        </w:rPr>
      </w:pPr>
      <w:r>
        <w:rPr>
          <w:rFonts w:cs="Tahoma"/>
          <w:color w:val="FF0000"/>
          <w:sz w:val="22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/>
      </w:pPr>
      <w:r>
        <w:rPr>
          <w:rFonts w:cs="Tahoma"/>
        </w:rPr>
        <w:t>B. Okulumuzda Müzik Etkinlikleri</w:t>
      </w:r>
    </w:p>
    <w:p>
      <w:pPr>
        <w:pStyle w:val="Normal"/>
        <w:ind w:left="708" w:firstLine="708"/>
        <w:rPr>
          <w:rFonts w:cs="Tahoma"/>
        </w:rPr>
      </w:pPr>
      <w:r>
        <w:rPr>
          <w:rFonts w:cs="Tahoma"/>
        </w:rPr>
        <w:t>1. Okulumuzda ve sınıfımızda önemli günler ve haftalarda müzik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2. Okulumuzda ve sınıfımızda müzik yapma ve dinleme araçlarının kullanımı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3. Müzik kolumuz ve müzik etkinliklerimiz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4. Okul gezilerinde nasıl müzik yaparız?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Okulundaki  müzik  ortamını  oluşturan ögeler arası ilişkileri kavrayabilme</w:t>
        <w:tab/>
        <w:t xml:space="preserve">        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Okulumuzda müzik yapılan yerler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ınıfın müzik yapılan zamanlar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Okulundaki müzik etkinliklerinin çeşitliliğini belirtme.</w:t>
      </w:r>
    </w:p>
    <w:p>
      <w:pPr>
        <w:pStyle w:val="Normal"/>
        <w:ind w:left="708" w:hanging="0"/>
        <w:rPr/>
      </w:pPr>
      <w:r>
        <w:rPr>
          <w:rFonts w:cs="Tahoma"/>
        </w:rPr>
        <w:t>4. Okulunda müzik kolu ve müzik etkinliklerini belir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ınıfımızda müzik kolu ve müzik etkinliklerini belirtme.</w:t>
      </w:r>
    </w:p>
    <w:p>
      <w:pPr>
        <w:pStyle w:val="Normal"/>
        <w:ind w:left="1410" w:hanging="1410"/>
        <w:rPr/>
      </w:pPr>
      <w:r>
        <w:rPr>
          <w:rFonts w:cs="Tahoma"/>
          <w:b/>
          <w:bCs/>
        </w:rPr>
        <w:t>AMAÇ- 5:</w:t>
      </w:r>
      <w:r>
        <w:rPr>
          <w:rFonts w:cs="Tahoma"/>
        </w:rPr>
        <w:t xml:space="preserve"> Okulundaki müzik yapma ve dinleme araçlarını uygun ortamlarda kullanabilme.      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Okulundaki müzik yapma ve dinleme araçlarını sınıfta müzik derslerinde kul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Okulundaki müzik yapma ve dinleme araçlarını okuldaki müzik etkinliklerinde kullanma.</w:t>
      </w:r>
    </w:p>
    <w:p>
      <w:pPr>
        <w:pStyle w:val="Normal"/>
        <w:rPr/>
      </w:pPr>
      <w:r>
        <w:rPr>
          <w:rFonts w:cs="Tahoma"/>
          <w:b/>
          <w:bCs/>
        </w:rPr>
        <w:t>AMAÇ - 6:</w:t>
      </w:r>
      <w:r>
        <w:rPr>
          <w:rFonts w:cs="Tahoma"/>
        </w:rPr>
        <w:t xml:space="preserve"> Çevresindeki yaygın, belli başlı şarkılardan uygun olanlarını doğru söyley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sinde yaygın olan belli başlı şarkılardan uygun olanları seç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sinde yaygın olan şarkıların sözlerini doğ ru tekrar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vresinde yaygın olan şarkıların ezgilerini doğru tekrarlama.</w:t>
      </w:r>
    </w:p>
    <w:p>
      <w:pPr>
        <w:pStyle w:val="Normal"/>
        <w:rPr/>
      </w:pPr>
      <w:r>
        <w:rPr>
          <w:rFonts w:cs="Tahoma"/>
          <w:b/>
          <w:bCs/>
        </w:rPr>
        <w:t>AMAÇ - 7:</w:t>
      </w:r>
      <w:r>
        <w:rPr>
          <w:rFonts w:cs="Tahoma"/>
        </w:rPr>
        <w:t xml:space="preserve"> Çevresindeki müzik ortamının farkında o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Çevresinde müzik yapılan zamanlara duyarlı olabilme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2. Çevresinde müzik dinlenilen zamanlara duyarlı olma.</w:t>
      </w:r>
    </w:p>
    <w:p>
      <w:pPr>
        <w:pStyle w:val="Normal"/>
        <w:rPr/>
      </w:pPr>
      <w:r>
        <w:rPr>
          <w:rFonts w:cs="Tahoma"/>
          <w:b/>
          <w:bCs/>
        </w:rPr>
        <w:t>AMAÇ - 8:</w:t>
      </w:r>
      <w:r>
        <w:rPr>
          <w:rFonts w:cs="Tahoma"/>
        </w:rPr>
        <w:t xml:space="preserve"> Çevresindeki müzik etkinliklerine katılmaktan hoşlan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sindeki müzik etkinliklerini iz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sindeki müzik etkinliklerine katılmak için zaman ayırma.</w:t>
      </w:r>
    </w:p>
    <w:p>
      <w:pPr>
        <w:pStyle w:val="Normal"/>
        <w:rPr/>
      </w:pPr>
      <w:r>
        <w:rPr>
          <w:rFonts w:cs="Tahoma"/>
          <w:b/>
          <w:bCs/>
        </w:rPr>
        <w:t>AMAÇ - 9:</w:t>
      </w:r>
      <w:r>
        <w:rPr>
          <w:rFonts w:cs="Tahoma"/>
        </w:rPr>
        <w:t xml:space="preserve"> Evde-okulda-okul dışında müzik yapma ve dinleme kurallarına uymayı alışkanlık    haline getirme.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vde, okulda, okul dışında müzik yapma ve dinleme kurallarını hatır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vde, okulda, okul dışında müzik yapma ve dinleme kurallarına uyma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ARAÇLAR :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Köyümüz, Karga parçaları.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 xml:space="preserve">DERS: </w:t>
      </w:r>
      <w:r>
        <w:rPr>
          <w:rFonts w:cs="Tahoma"/>
          <w:b/>
          <w:bCs/>
          <w:color w:val="000000"/>
        </w:rPr>
        <w:t>BEDEN EĞİTİMİ</w:t>
      </w:r>
    </w:p>
    <w:p>
      <w:pPr>
        <w:pStyle w:val="Normal"/>
        <w:rPr/>
      </w:pPr>
      <w:r>
        <w:rPr>
          <w:rFonts w:cs="Tahoma"/>
          <w:b/>
          <w:bCs/>
        </w:rPr>
        <w:t>AMAÇ - 1:</w:t>
      </w:r>
      <w:r>
        <w:rPr>
          <w:rFonts w:cs="Tahoma"/>
        </w:rPr>
        <w:t xml:space="preserve"> Yuvarlanma ve dayanmalı aşmalarda kas kuvveti esnekliği ile eklem   hareketliliğini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şler karşılıklı ayakta, eller birbirine dayalı piston hareketi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erde tavşan sıçraması ile iler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Yere konan küçük araçların bir yanından diğer yanına kollara dayanarak a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ank duruşundaki eşin üzerine bacaklar toplu a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Öne yuvar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Geriye yuvarlama.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Kaldırma ve taşımalar ile ilgili koordinasyonu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şler karşılıklı, bir çömelik, diğeri ayakta duruşta, eller kenetli “terazi kafesi” gibi oturma, kalk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ürürken, küçük araçları baş üzerine kaldırma, indi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Ters bank duruşunda, karın üzerindeki ağırlıkla öne, geriye yürü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“Hoppacık” oyununu oynama.</w:t>
      </w:r>
    </w:p>
    <w:p>
      <w:pPr>
        <w:pStyle w:val="Normal"/>
        <w:rPr/>
      </w:pPr>
      <w:r>
        <w:rPr>
          <w:rFonts w:cs="Tahoma"/>
          <w:b/>
          <w:bCs/>
        </w:rPr>
        <w:t>AMAÇ - 3:</w:t>
      </w:r>
      <w:r>
        <w:rPr>
          <w:rFonts w:cs="Tahoma"/>
        </w:rPr>
        <w:t xml:space="preserve"> Kaldırma ve taşımalarda kas kuvveti ve esnekliği ile eklem hareketliliğini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Uzun oturuşta: küçük araçları bir yandan diğer yana kaldırıp koy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şler sırt sırta dönük uzun oturuşta; küçük araçları dönerek verme, a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eğişik oturuşlarda; küçük araçları kısa süreli çift el ile yukarı kaldırma, indi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Eşler sırt sırta dönük, küçük araçları karşılıklı olarak baş üzerinden verme, bacaklar arasından al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Bacaklar, açık ayakta duruşta; küçük araçları sağ ayağının dış yanından aldıktan sonra, baş üzerinden kaldırarak sol ayağın dış yanına bırak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Bacaklar açık ayakta duruşta; araçları ayakların dış yanına, arasına yere koyma ve baş üzerine kaldı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Küçük araçlar ile çömelme, doğrulma (omurganın düz olmasına dikkat edilir)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Bacaklar açık uzun oturuşta; bacakları tek tek veya ikisini birlikte kaldırma, yere koy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Eşler sırtları dayalı, kolları birbirine takılı oturma, kalk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0. Ayaklar arasına küçük araçları sıkıştırarak, serçe gibi öne geriye sıçr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1. Ayak parmakları ile küçük araçları kavrayarak kaldı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2. Uzun oturuşta; küçük araçları ayak bileklerinin içi ile kavrayarak kaldırma, taşı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3. Çeşitli tutuşlarla eşli olarak ağırlık taşı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uvarlanma ve dayanmalı aşma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aldırma ve taşıma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“Kuzey ve Güney Rüzgârı” oyunu.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 xml:space="preserve">DERS: </w:t>
      </w:r>
      <w:r>
        <w:rPr>
          <w:rFonts w:cs="Tahoma"/>
          <w:b/>
          <w:bCs/>
          <w:color w:val="000000"/>
        </w:rPr>
        <w:t>BİREYSEL VE TOPLU ETKİNLİKLER</w:t>
      </w:r>
    </w:p>
    <w:p>
      <w:pPr>
        <w:pStyle w:val="Normal"/>
        <w:rPr/>
      </w:pPr>
      <w:r>
        <w:rPr>
          <w:rFonts w:cs="Tahoma"/>
          <w:b/>
          <w:bCs/>
        </w:rPr>
        <w:t>AMAÇ - 1:</w:t>
      </w:r>
      <w:r>
        <w:rPr>
          <w:rFonts w:cs="Tahoma"/>
        </w:rPr>
        <w:t xml:space="preserve"> Seviyesine uygun bulmaca ve sayışmaları, sözcükleri yerli yerinde kullanarak anlatabilme</w:t>
      </w:r>
    </w:p>
    <w:p>
      <w:pPr>
        <w:pStyle w:val="Normal"/>
        <w:rPr/>
      </w:pPr>
      <w:r>
        <w:rPr>
          <w:rFonts w:cs="Tahoma"/>
          <w:b/>
          <w:bCs/>
        </w:rPr>
        <w:t>AMAÇ – 2:</w:t>
      </w:r>
      <w:r>
        <w:rPr>
          <w:rFonts w:cs="Tahoma"/>
        </w:rPr>
        <w:t xml:space="preserve"> Güzel konuşma ve yazma alışkanlığı kazanabilme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1. Bulmaca, Sayışma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Güzel Konuşma ve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Güzel Yazı Çalışmaları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ARARLANILACAK KAYNAK-ARAÇ VE GEREÇ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Ünite Dergileri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Vücut ve duyu organları levhası. Temizlik kurallarını anlatan levha. Temizliğin önemini vurgulayan resimler. Beslenmemiz için gerekli besinleri gösteren resim ve levha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Vücut modeli, diş modeli, diş fırçası, diş macunu, duyu organları modeli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itap ve dergiler, dergimizdeki okuma parçaları, sözlük ve imla kılavuzu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Kesirleri göstermeye yarayan araçlar, saat, takvim ve zaman şeridi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Dergi, gazeteler, resim kâğıtları, boya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Çeşitli çalgı aletleri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8. Atma, yuvarlama, asılma ve dengeye yarayan araçlar, toplar.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ÖNTEM VE ETKİNLİK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ezi, gözlem,</w:t>
        <w:tab/>
        <w:t>2. İnceleme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nlatma,</w:t>
        <w:tab/>
        <w:tab/>
        <w:t>4. Görüşme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oru,cevap,</w:t>
        <w:tab/>
        <w:tab/>
        <w:t>6. Gösteri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Dramatizasyon.</w:t>
        <w:tab/>
        <w:t>8. ..................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9. .........................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ĞERLENDİ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üm derslerden amaçlara ulaşılma derecesi;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Sözlü, yazılı testlerle ölçülecek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Ayrıca “davranış gözlemi ve uygulama” yoluyla Matematik, Türkçe, Resim-İş ve Beden Eğitimi derslerinin amaç ve davranışlarına ulaşılması derecesi gözlenecek.</w:t>
      </w:r>
    </w:p>
    <w:p>
      <w:pPr>
        <w:pStyle w:val="Normal"/>
        <w:ind w:left="708" w:firstLine="708"/>
        <w:rPr>
          <w:rFonts w:cs="Tahoma"/>
        </w:rPr>
      </w:pPr>
      <w:r>
        <w:rPr>
          <w:rFonts w:cs="Tahoma"/>
        </w:rPr>
        <w:t>c. Varsa davranışlardaki yetersizlikleri gideri</w:t>
      </w:r>
    </w:p>
    <w:p>
      <w:pPr>
        <w:pStyle w:val="Normal"/>
        <w:ind w:left="708" w:firstLine="708"/>
        <w:rPr>
          <w:rFonts w:cs="Tahoma"/>
        </w:rPr>
      </w:pPr>
      <w:r>
        <w:rPr>
          <w:rFonts w:cs="Tahoma"/>
        </w:rPr>
        <w:t>çalışmalar yapılacaktı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Öğretmen tarafından gerekli görülen diğer değerlendirme teknikleri uygulanacaktı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Ünite süresince yapılan resimler, koleksiyonlar, yazılan raporlar ve diğer ürünler sergilenecektir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3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ınıf Öğretmeni</w:t>
        <w:tab/>
        <w:tab/>
        <w:tab/>
        <w:tab/>
        <w:tab/>
        <w:tab/>
        <w:t>Okul Müdürü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HAYAT BİLGİSİ</w:t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0000FF"/>
        </w:rPr>
        <w:t xml:space="preserve">ÜNİTE VII : </w:t>
      </w:r>
      <w:r>
        <w:rPr>
          <w:rFonts w:cs="Tahoma"/>
          <w:b/>
          <w:bCs/>
          <w:color w:val="FF0000"/>
        </w:rPr>
        <w:t>ÇEVREMİZDEKİ CANLILAR</w:t>
      </w:r>
    </w:p>
    <w:p>
      <w:pPr>
        <w:pStyle w:val="Normal"/>
        <w:rPr/>
      </w:pPr>
      <w:r>
        <w:rPr>
          <w:rFonts w:cs="Tahoma"/>
          <w:b/>
          <w:bCs/>
          <w:color w:val="0000FF"/>
        </w:rPr>
        <w:t xml:space="preserve">ÜNİTE VIII: </w:t>
      </w:r>
      <w:r>
        <w:rPr>
          <w:rFonts w:cs="Tahoma"/>
          <w:b/>
          <w:bCs/>
          <w:color w:val="FF0000"/>
        </w:rPr>
        <w:t>DÜNYA VE UZAY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i/>
          <w:i/>
          <w:iCs/>
        </w:rPr>
      </w:pPr>
      <w:r>
        <w:rPr>
          <w:rFonts w:cs="Tahoma"/>
          <w:i/>
          <w:iCs/>
        </w:rPr>
        <w:t>SÜRE : ..../..../..... -  ..../..../....       (İŞ GÜNÜ)</w:t>
      </w:r>
    </w:p>
    <w:p>
      <w:pPr>
        <w:pStyle w:val="Normal"/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Heading6"/>
        <w:rPr/>
      </w:pPr>
      <w:r>
        <w:rPr>
          <w:rFonts w:cs="Tahoma" w:ascii="Tahoma" w:hAnsi="Tahoma"/>
          <w:sz w:val="22"/>
        </w:rPr>
        <w:t>ÜNİTE 7:</w:t>
      </w:r>
      <w:r>
        <w:rPr>
          <w:rFonts w:cs="Tahoma" w:ascii="Tahoma" w:hAnsi="Tahoma"/>
          <w:color w:val="FF0000"/>
          <w:sz w:val="22"/>
        </w:rPr>
        <w:t xml:space="preserve"> ÇEVREMİZDEKİ CANLILAR</w:t>
      </w:r>
    </w:p>
    <w:p>
      <w:pPr>
        <w:pStyle w:val="Normal"/>
        <w:rPr>
          <w:rFonts w:ascii="Tahoma" w:hAnsi="Tahoma" w:cs="Tahoma"/>
          <w:color w:val="FF0000"/>
          <w:sz w:val="22"/>
        </w:rPr>
      </w:pPr>
      <w:r>
        <w:rPr>
          <w:rFonts w:cs="Tahoma"/>
          <w:color w:val="FF0000"/>
          <w:sz w:val="22"/>
        </w:rPr>
      </w:r>
    </w:p>
    <w:p>
      <w:pPr>
        <w:pStyle w:val="Normal"/>
        <w:rPr/>
      </w:pPr>
      <w:r>
        <w:rPr>
          <w:rFonts w:cs="Tahoma"/>
          <w:b/>
          <w:bCs/>
        </w:rPr>
        <w:t>Ünitenin Önemi :</w:t>
      </w:r>
      <w:r>
        <w:rPr>
          <w:rFonts w:cs="Tahoma"/>
        </w:rPr>
        <w:t xml:space="preserve"> Bu ünitede, öğrencilere, canlılardan hayvan ve bitki çeşitliliği ile ilgili bilgiler kazandırmaktır. Bunun sonucunda öğrencilerden hayvanları, bitkileri tanımaları, sevmeleri ve korumaları beklenir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DEF VE DAVRANIŞLAR </w:t>
      </w:r>
    </w:p>
    <w:p>
      <w:pPr>
        <w:pStyle w:val="Normal"/>
        <w:rPr/>
      </w:pPr>
      <w:r>
        <w:rPr>
          <w:rFonts w:cs="Tahoma"/>
          <w:b/>
          <w:bCs/>
        </w:rPr>
        <w:t>HEDEF I.</w:t>
      </w:r>
      <w:r>
        <w:rPr>
          <w:rFonts w:cs="Tahoma"/>
        </w:rPr>
        <w:t xml:space="preserve"> Hayvanların çeşitliliği bilgisi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sinde gördüğü hayvanlara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sinde karada yaşayan hayvanlara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vresi dışında, karada yaşayan hayvanlara örnekler v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Suda yaşayan hayvanlara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ürünerek hareket eden hayvanlara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Çevresinde gördüğü kuşlara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Çevresinde gördüğü memeli hayvanlara örnekler verme</w:t>
      </w:r>
    </w:p>
    <w:p>
      <w:pPr>
        <w:pStyle w:val="Normal"/>
        <w:rPr/>
      </w:pPr>
      <w:r>
        <w:rPr>
          <w:rFonts w:cs="Tahoma"/>
          <w:b/>
          <w:bCs/>
        </w:rPr>
        <w:t>HEDEF II.</w:t>
      </w:r>
      <w:r>
        <w:rPr>
          <w:rFonts w:cs="Tahoma"/>
        </w:rPr>
        <w:t xml:space="preserve"> Hayvanların temel özellikleri bilgisi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alıkların yaşadıkları ortamları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urbağaların yaşadıkları ortamları söyleme 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urbağaların ne ile beslendiklerini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Sürüngenlerin yaşadıkları ortamları söyleme 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Kuşların yaşadıkları ortamları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Kuşların ne ile beslendiklerini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Memeli hayvanların otla/etle beslendiklerini söyleme/yazma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8. Hayvanların, yumurtlayarak ve doğurarak ürediklerini söyleme/yazma</w:t>
      </w:r>
    </w:p>
    <w:p>
      <w:pPr>
        <w:pStyle w:val="Normal"/>
        <w:rPr/>
      </w:pPr>
      <w:r>
        <w:rPr>
          <w:rFonts w:cs="Tahoma"/>
          <w:b/>
          <w:bCs/>
        </w:rPr>
        <w:t>HEDEF III.</w:t>
      </w:r>
      <w:r>
        <w:rPr>
          <w:rFonts w:cs="Tahoma"/>
        </w:rPr>
        <w:t xml:space="preserve"> Hayvanları bir canlı olarak kavraya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Hayvanların her canlı gibi doğup yaşayıp öldüklerine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umurtlayarak ve doğurarak üreyen hayvanlara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Hayvanların yaşamlarını sürdürmek için hava, su ve besine ihtiyaç duyduklarını söyleme.</w:t>
      </w:r>
    </w:p>
    <w:p>
      <w:pPr>
        <w:pStyle w:val="Normal"/>
        <w:rPr/>
      </w:pPr>
      <w:r>
        <w:rPr>
          <w:rFonts w:cs="Tahoma"/>
          <w:b/>
          <w:bCs/>
        </w:rPr>
        <w:t>HEDEF IV.</w:t>
      </w:r>
      <w:r>
        <w:rPr>
          <w:rFonts w:cs="Tahoma"/>
        </w:rPr>
        <w:t xml:space="preserve"> Bitki tohumunun görevlerini kavrayabilme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Verilen bitkilerde tohumu göst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Verilen bir bitki tohumunda, hangi bitkinin yetişeceğin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Görünüş yönünden, bitki tohumları arasındaki farklılıkları-benzerlikleri açıkla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esin olarak yararlanılan bitki tohumlarına örnekler verme</w:t>
      </w:r>
    </w:p>
    <w:p>
      <w:pPr>
        <w:pStyle w:val="Normal"/>
        <w:rPr/>
      </w:pPr>
      <w:r>
        <w:rPr>
          <w:rFonts w:cs="Tahoma"/>
          <w:b/>
          <w:bCs/>
        </w:rPr>
        <w:t>HEDEF V.</w:t>
      </w:r>
      <w:r>
        <w:rPr>
          <w:rFonts w:cs="Tahoma"/>
        </w:rPr>
        <w:t xml:space="preserve"> Bitkilerin büyüme şartlarını kavra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tkilerin, su ihtiyaçlarının nasıl karşılandığını açıkla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tkilerin, güneş ışığına olan ihtiyaçlarını açıkla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Yeterli ışık alan ve almayan bitkiler arasındaki farkları açıkla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itkilerin su, toprak, ışık ve hava ihtiyaçları karşılanmaz ise, sonucun ne olacağını açıklama</w:t>
      </w:r>
    </w:p>
    <w:p>
      <w:pPr>
        <w:pStyle w:val="Normal"/>
        <w:rPr/>
      </w:pPr>
      <w:r>
        <w:rPr>
          <w:rFonts w:cs="Tahoma"/>
          <w:b/>
          <w:bCs/>
        </w:rPr>
        <w:t>HEDEF VI.</w:t>
      </w:r>
      <w:r>
        <w:rPr>
          <w:rFonts w:cs="Tahoma"/>
        </w:rPr>
        <w:t xml:space="preserve"> Bitki yetiştire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imlendireceği tohumu seç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Tohumu toprak / pamuk içine ek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kilen tohumu belirli aralıklarla sula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Tohumu çimlenmesi için uygun ısı ve ışık alabilecek bir yere koy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Çimlenen bitkiyi toprağa dik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Bitkiyi gerektiği kadar sulama</w:t>
      </w:r>
    </w:p>
    <w:p>
      <w:pPr>
        <w:pStyle w:val="Normal"/>
        <w:rPr/>
      </w:pPr>
      <w:r>
        <w:rPr>
          <w:rFonts w:cs="Tahoma"/>
          <w:b/>
          <w:bCs/>
        </w:rPr>
        <w:t>HEDEF VII.</w:t>
      </w:r>
      <w:r>
        <w:rPr>
          <w:rFonts w:cs="Tahoma"/>
        </w:rPr>
        <w:t xml:space="preserve"> Bitkiler ve yetiştiği çevre arasındaki ilişkiyi kavraya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enilen sebze ve meyvelerin, nerelerde yetiştiğine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ahçe ve saksı bitkilerine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Su içinde yetişen bitkilere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Ormanda yetişen bitkilere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Tarla bitkilerine örnekler verme</w:t>
      </w:r>
    </w:p>
    <w:p>
      <w:pPr>
        <w:pStyle w:val="Normal"/>
        <w:rPr/>
      </w:pPr>
      <w:r>
        <w:rPr>
          <w:rFonts w:cs="Tahoma"/>
          <w:b/>
          <w:bCs/>
        </w:rPr>
        <w:t>HEDEF VIII.</w:t>
      </w:r>
      <w:r>
        <w:rPr>
          <w:rFonts w:cs="Tahoma"/>
        </w:rPr>
        <w:tab/>
        <w:t>Hayvan ve bitkilerin insanlar için önemini kavra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Hayvanların, insanların yaşamaları için önemini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tkilerin, insanların yaşamaları için önemini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Hayvan ve bitkilerin doğada denge unsuru olduklarını açıklama</w:t>
      </w:r>
    </w:p>
    <w:p>
      <w:pPr>
        <w:pStyle w:val="Normal"/>
        <w:rPr/>
      </w:pPr>
      <w:r>
        <w:rPr>
          <w:rFonts w:cs="Tahoma"/>
          <w:b/>
          <w:bCs/>
        </w:rPr>
        <w:t>HEDEF IX.</w:t>
      </w:r>
      <w:r>
        <w:rPr>
          <w:rFonts w:cs="Tahoma"/>
        </w:rPr>
        <w:t xml:space="preserve"> Hayvan ve bitkilerden gelebilecek zararları kavraya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Hayvanlardan gelebilecek zararları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tkilerden gelebilecek zararları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Hayvan ve bitkilerden gelebilecek zararlara karşı yapılması gerekenleri açıklama</w:t>
      </w:r>
    </w:p>
    <w:p>
      <w:pPr>
        <w:pStyle w:val="Normal"/>
        <w:rPr/>
      </w:pPr>
      <w:r>
        <w:rPr>
          <w:rFonts w:cs="Tahoma"/>
          <w:b/>
          <w:bCs/>
        </w:rPr>
        <w:t xml:space="preserve">HEDEF X. </w:t>
      </w:r>
      <w:r>
        <w:rPr>
          <w:rFonts w:cs="Tahoma"/>
        </w:rPr>
        <w:t>Çevresindeki canlıları korumaya istekli oluş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1. Çevresindeki hayvanları koruma </w:t>
      </w:r>
    </w:p>
    <w:p>
      <w:pPr>
        <w:pStyle w:val="Normal"/>
        <w:ind w:left="708" w:hanging="0"/>
        <w:rPr/>
      </w:pPr>
      <w:r>
        <w:rPr>
          <w:rFonts w:cs="Tahoma"/>
        </w:rPr>
        <w:t>2. Çevresindeki hayvanlara zarar verenleri uyar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vresindeki bitkileri koru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evresindeki bitkilere zarar verenleri uyarma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Hayvanla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Hayvanlar Canlıdır</w:t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Hayvanların Çeşitliliğ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3. Hayvanların Özellikleri</w:t>
      </w:r>
    </w:p>
    <w:p>
      <w:pPr>
        <w:pStyle w:val="Normal"/>
        <w:rPr>
          <w:rFonts w:cs="Tahoma"/>
        </w:rPr>
      </w:pPr>
      <w:r>
        <w:rPr>
          <w:rFonts w:cs="Tahoma"/>
        </w:rPr>
        <w:t>B. Bitkile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Bitkilerde Büyüme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Bitkilerin Yetiştiği Çevre</w:t>
      </w:r>
    </w:p>
    <w:p>
      <w:pPr>
        <w:pStyle w:val="Normal"/>
        <w:rPr>
          <w:rFonts w:cs="Tahoma"/>
        </w:rPr>
      </w:pPr>
      <w:r>
        <w:rPr>
          <w:rFonts w:cs="Tahoma"/>
        </w:rPr>
        <w:t>C. Hayvan ve Bitkilerin İnsan Hayatındaki Yeri</w:t>
      </w:r>
    </w:p>
    <w:p>
      <w:pPr>
        <w:pStyle w:val="Normal"/>
        <w:rPr>
          <w:rFonts w:cs="Tahoma"/>
        </w:rPr>
      </w:pPr>
      <w:r>
        <w:rPr>
          <w:rFonts w:cs="Tahoma"/>
        </w:rPr>
        <w:t>D. Canlıları Korum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color w:val="0000FF"/>
        </w:rPr>
        <w:t xml:space="preserve">ÜNİTE 8: </w:t>
      </w:r>
      <w:r>
        <w:rPr>
          <w:rFonts w:cs="Tahoma"/>
          <w:b/>
          <w:bCs/>
          <w:color w:val="FF0000"/>
        </w:rPr>
        <w:t>DÜNYA VE UZAY</w:t>
      </w:r>
    </w:p>
    <w:p>
      <w:pPr>
        <w:pStyle w:val="Normal"/>
        <w:rPr/>
      </w:pPr>
      <w:r>
        <w:rPr>
          <w:rFonts w:cs="Tahoma"/>
          <w:b/>
          <w:bCs/>
        </w:rPr>
        <w:t>Ünitenin Önemi :</w:t>
      </w:r>
      <w:r>
        <w:rPr>
          <w:rFonts w:cs="Tahoma"/>
        </w:rPr>
        <w:t xml:space="preserve"> Bu ünitede, öğrencilere, Dünya ve uzayı tanıtıcı temel bilgileri kazandırmaktır. Bunun sonucunda, öğrencilerden araştırma, inceleme ve gözlem yapmaları beklenir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DEF VE DAVRANIŞLAR </w:t>
      </w:r>
    </w:p>
    <w:p>
      <w:pPr>
        <w:pStyle w:val="Normal"/>
        <w:rPr/>
      </w:pPr>
      <w:r>
        <w:rPr>
          <w:rFonts w:cs="Tahoma"/>
          <w:b/>
          <w:bCs/>
        </w:rPr>
        <w:t>HEDEF I.</w:t>
      </w:r>
      <w:r>
        <w:rPr>
          <w:rFonts w:cs="Tahoma"/>
        </w:rPr>
        <w:t xml:space="preserve"> Dünya ve Ay bilgisi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y’ın bir gök cismi old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ünya’nın şeklinin neye benzediğin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y’ın, Güneş’ten aldığı ışığı yansıttığını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Ay’ın, Dünya etrafında döndüğünü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Ay’da hayat olmadığını söyleme</w:t>
      </w:r>
    </w:p>
    <w:p>
      <w:pPr>
        <w:pStyle w:val="Normal"/>
        <w:rPr/>
      </w:pPr>
      <w:r>
        <w:rPr>
          <w:rFonts w:cs="Tahoma"/>
          <w:b/>
          <w:bCs/>
        </w:rPr>
        <w:t>HEDEF II.</w:t>
      </w:r>
      <w:r>
        <w:rPr>
          <w:rFonts w:cs="Tahoma"/>
        </w:rPr>
        <w:t xml:space="preserve"> Güneş sistemi bilgisi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üneş’in bir ısı ve ışık kaynağı old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Güneş’in canlıların yaşaması için gerekli old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Güneş sistemini bir şema üzerinde göst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Gezegenlerin, Güneş’in etrafında dönen cisimler old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Verilen gezegeni şema üzerinde göst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Dünya’nın da bir gezegen olduğunu söyleme</w:t>
      </w:r>
    </w:p>
    <w:p>
      <w:pPr>
        <w:pStyle w:val="Normal"/>
        <w:rPr/>
      </w:pPr>
      <w:r>
        <w:rPr>
          <w:rFonts w:cs="Tahoma"/>
          <w:b/>
          <w:bCs/>
        </w:rPr>
        <w:t>HEDEF III.</w:t>
      </w:r>
      <w:r>
        <w:rPr>
          <w:rFonts w:cs="Tahoma"/>
        </w:rPr>
        <w:t xml:space="preserve"> Uzay bilgisi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ünya’yı ve bütün yıldızları içine alan boşluğa, uzay denildiğin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Gökyüzüne baktığında gördüklerin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“Güneş Sistemi” modeli üzerindeki gezegenlerin isimlerin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Yıldızların ısı ve ışık kaynağı old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Gezegenlerin Güneş’ten gelen ısı ve ışığı yansıttığını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Kutup Yıldızının, her zaman kuzey yönünü gösterdiğini söyleme</w:t>
      </w:r>
    </w:p>
    <w:p>
      <w:pPr>
        <w:pStyle w:val="Normal"/>
        <w:rPr/>
      </w:pPr>
      <w:r>
        <w:rPr>
          <w:rFonts w:cs="Tahoma"/>
          <w:b/>
          <w:bCs/>
        </w:rPr>
        <w:t>HEDEF IV.</w:t>
      </w:r>
      <w:r>
        <w:rPr>
          <w:rFonts w:cs="Tahoma"/>
        </w:rPr>
        <w:t xml:space="preserve"> Uzay araştırmaları bilgisi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apay uyduların ne old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apay uydulardan, haberleşmede, hava durumunu belirtmede, ilâçlamada yararlanıldığını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Uzay araştırmalarının önemini söyle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Dünya’mız ve Ay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Güneş Sist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C. Uzay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D. Uzay Araştırmaları</w:t>
      </w:r>
    </w:p>
    <w:p>
      <w:pPr>
        <w:pStyle w:val="Normal"/>
        <w:rPr>
          <w:rFonts w:cs="Tahoma"/>
          <w:color w:val="0000FF"/>
        </w:rPr>
      </w:pPr>
      <w:r>
        <w:rPr>
          <w:rFonts w:cs="Tahoma"/>
          <w:color w:val="0000FF"/>
        </w:rPr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LİRLİ GÜN VE HAFTALAR</w:t>
      </w:r>
    </w:p>
    <w:p>
      <w:pPr>
        <w:pStyle w:val="Normal"/>
        <w:rPr>
          <w:rFonts w:cs="Tahoma"/>
        </w:rPr>
      </w:pPr>
      <w:r>
        <w:rPr>
          <w:rFonts w:cs="Tahoma"/>
        </w:rPr>
        <w:t>1. Millî Eğitim Vakfı Kuruluş Günü (19 Şubat)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a. Vakfın kuruluş amac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b. Yaptığı işle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c. Önemi</w:t>
      </w:r>
    </w:p>
    <w:p>
      <w:pPr>
        <w:pStyle w:val="Normal"/>
        <w:rPr>
          <w:rFonts w:cs="Tahoma"/>
        </w:rPr>
      </w:pPr>
      <w:r>
        <w:rPr>
          <w:rFonts w:cs="Tahoma"/>
        </w:rPr>
        <w:t>2. Orman Haftası (21-26 Mart).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TÜRKÇE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 ANLA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Radyo, teyp, pikap vb. araçları başkalarını rahatsız etmeden dinley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Hızlı ve anlayarak okuy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Okumayı kesmeden sayfaları çevir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Okunan, dinlenen masal ya da öykülerdeki kahramanların kimler olduğunu, olayların geçtiği yer ve zamanı belirt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1. Dinleme ve İzleme Tekniği Bakımından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Radyo, teyp, pikap vb. araçları başkalarını rahatsız etmeden dinleme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Okunan düzeye uygun bir yazıyı incele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2. Okuma Tekniği Bakımından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Hızlı ve anlamlı oku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Okumayı kesmeden sayfaları çevi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c. Okunan bir kitabın adını ve yazarını öğren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ç. Sözlük ve yazım kılavuzundan yararlanma.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3. Anlama Tekniği Bakımından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Okunan, dinlenen masal ya da öykülerdeki kahramanların kimler olduğunu, olayların geçtiği yer ve zamanı belir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Resimleri metnin ilgili bölümleriyle yorumla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 ANLATIM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üzeye uygun ve sanat değeri taşıyan bazı şiirleri ezbere okuy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u sınıfın kullanması gereken yazım kurallarını uygul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1. Sözlü Olarak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Düzeye uygun ve sanat değeri taşıyan bazı şiirleri ezbere oku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Görülen bir yeri (köy vb.) anl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c. Konuşmalarda görgü kurallarına uyma.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2. Yazılı Olarak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Bu sınıfın kullanması gereken yazım kurallarını uygu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Görülen bir köyün ya da köye ilişkin anının yazılı olarak anlatılmas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c. Bir çiftçi hayatının anlatımı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KUMA PARÇALA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Unutmabeni Çiçek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y’a Yolculuk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Hasat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 DİL BİLGİSİ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Virgülü sıralama amacıyla kullan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oru ekini ayrı yazarak görevini kavr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Virgülü sıralama amacıyla kul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oru ekini ayrı yazma ve görevini kavr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Üç nokta, tırnak işareti ve ismin hallerini cümle içinde doğru kul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Diğer noktalama işaretlerini kullan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 YAZI</w:t>
      </w:r>
    </w:p>
    <w:p>
      <w:pPr>
        <w:pStyle w:val="Normal"/>
        <w:rPr/>
      </w:pPr>
      <w:r>
        <w:rPr>
          <w:rFonts w:cs="Tahoma"/>
          <w:b/>
          <w:bCs/>
        </w:rPr>
        <w:t>AMAÇ:</w:t>
      </w:r>
      <w:r>
        <w:rPr>
          <w:rFonts w:cs="Tahoma"/>
        </w:rPr>
        <w:t xml:space="preserve"> Yazıda istif ve blok ile ilgili anlam bilgisi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DAVRANIŞLAR :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azının, kâğıt yüzeyine diziliş ve yazılışının tasarımına “istif” denildiğini söyleme /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azının, kâğıt yüzeyine, göze hoş gelecek şekilde yerleştirilip yazılmasına “blok” denildiğini söyleme/yazma.</w:t>
      </w:r>
    </w:p>
    <w:p>
      <w:pPr>
        <w:pStyle w:val="Normal"/>
        <w:rPr/>
      </w:pPr>
      <w:r>
        <w:rPr>
          <w:rFonts w:cs="Tahoma"/>
          <w:b/>
          <w:bCs/>
        </w:rPr>
        <w:t>AMAÇ:</w:t>
      </w:r>
      <w:r>
        <w:rPr>
          <w:rFonts w:cs="Tahoma"/>
        </w:rPr>
        <w:t xml:space="preserve"> Bitişik eğik yazı ile blok yapma becerisi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DAVRANIŞLAR :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lok şeklinde yazılmış yazı örneklerini ince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lok şeklinde yazılan yazının kenarlarında kalan boşlukları göst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lok şeklinde yazılacak atasözünü veya özdeyişi seçme.</w:t>
      </w:r>
    </w:p>
    <w:p>
      <w:pPr>
        <w:pStyle w:val="Normal"/>
        <w:rPr/>
      </w:pPr>
      <w:r>
        <w:rPr>
          <w:rFonts w:cs="Tahoma"/>
          <w:b/>
          <w:bCs/>
        </w:rPr>
        <w:t>AMAÇ:</w:t>
      </w:r>
      <w:r>
        <w:rPr>
          <w:rFonts w:cs="Tahoma"/>
        </w:rPr>
        <w:t xml:space="preserve"> Ünlem ve soru işaretlerini kuralına uygun yapa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DAVRANIŞLAR :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Cümlede ünlem işaretlerini göst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azdığı bir cümlede ünlem işaretini yerine koy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Cümlede soru işaretlerini göst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Soru cümlelerinde, soru işaretini kuralına uygun olarak yap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•</w:t>
      </w:r>
      <w:r>
        <w:rPr>
          <w:rFonts w:eastAsia="Tahoma" w:cs="Tahoma"/>
        </w:rPr>
        <w:t xml:space="preserve"> </w:t>
      </w:r>
      <w:r>
        <w:rPr>
          <w:rFonts w:cs="Tahoma"/>
        </w:rPr>
        <w:t>Yazıda İstif ve Blok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•</w:t>
      </w:r>
      <w:r>
        <w:rPr>
          <w:rFonts w:eastAsia="Tahoma" w:cs="Tahoma"/>
        </w:rPr>
        <w:t xml:space="preserve"> </w:t>
      </w:r>
      <w:r>
        <w:rPr>
          <w:rFonts w:cs="Tahoma"/>
        </w:rPr>
        <w:t>Noktalama İşaretlerinde Ünlem ve Soru İşaret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 xml:space="preserve">DERS: </w:t>
      </w:r>
      <w:r>
        <w:rPr>
          <w:rFonts w:cs="Tahoma"/>
          <w:b/>
          <w:bCs/>
          <w:color w:val="000000"/>
        </w:rPr>
        <w:t>MATEMATİK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İTMİK SAYMALAR</w:t>
      </w:r>
    </w:p>
    <w:p>
      <w:pPr>
        <w:pStyle w:val="Normal"/>
        <w:rPr/>
      </w:pPr>
      <w:r>
        <w:rPr>
          <w:rFonts w:cs="Tahoma"/>
          <w:b/>
          <w:bCs/>
        </w:rPr>
        <w:t>Hedef  2 :</w:t>
      </w:r>
      <w:r>
        <w:rPr>
          <w:rFonts w:cs="Tahoma"/>
        </w:rPr>
        <w:t xml:space="preserve">100 000 içinde; onar, yüzer, biner ve on biner ritmik say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1 000 den geriye doğru “0”a kadar yüzer ritmik say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10 000 den geriye doğru “0”a kadar biner ritmik say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1 000 den geriye doğru belirtilen bir sayıya kadar onar ritmik sayma</w:t>
      </w:r>
    </w:p>
    <w:p>
      <w:pPr>
        <w:pStyle w:val="Normal"/>
        <w:ind w:left="708" w:hanging="0"/>
        <w:rPr/>
      </w:pPr>
      <w:r>
        <w:rPr>
          <w:rFonts w:cs="Tahoma"/>
        </w:rPr>
        <w:t>7. On biner on biner 100 000 e kadar ritmik say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OĞAL SAYILAR </w:t>
      </w:r>
    </w:p>
    <w:p>
      <w:pPr>
        <w:pStyle w:val="Normal"/>
        <w:rPr/>
      </w:pPr>
      <w:r>
        <w:rPr>
          <w:rFonts w:cs="Tahoma"/>
          <w:b/>
          <w:bCs/>
        </w:rPr>
        <w:t>Hedef  4 :</w:t>
      </w:r>
      <w:r>
        <w:rPr>
          <w:rFonts w:cs="Tahoma"/>
        </w:rPr>
        <w:t xml:space="preserve"> 20 ye kadar Romen rakamlarını kavray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 Romen rakamlarının kullanıldığı yerler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özlü olarak veya yazıyla verilen bir sayıyı Romen rakamları ile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Romen rakamlarıyla verilen bir sayıyı söyleyip ve sayma sayılarıyla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ESİRLER</w:t>
      </w:r>
    </w:p>
    <w:p>
      <w:pPr>
        <w:pStyle w:val="Normal"/>
        <w:rPr/>
      </w:pPr>
      <w:r>
        <w:rPr>
          <w:rFonts w:cs="Tahoma"/>
          <w:b/>
          <w:bCs/>
        </w:rPr>
        <w:t>Hedef  2 :</w:t>
      </w:r>
      <w:r>
        <w:rPr>
          <w:rFonts w:cs="Tahoma"/>
        </w:rPr>
        <w:t xml:space="preserve">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ahoma"/>
        </w:rPr>
        <w:t>ve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/>
        </w:rPr>
        <w:t xml:space="preserve"> kesirlerini kavray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1. 10 eş parçaya ayrılmış olan bir şekilden veya şemadan yararlanarak bütünün   </w:t>
      </w:r>
    </w:p>
    <w:p>
      <w:pPr>
        <w:pStyle w:val="Normal"/>
        <w:ind w:left="708" w:hanging="0"/>
        <w:rPr/>
      </w:pPr>
      <w:r>
        <w:rPr>
          <w:rFonts w:cs="Tahoma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Tahoma" w:cs="Tahoma"/>
        </w:rPr>
        <w:t xml:space="preserve"> </w:t>
      </w:r>
      <w:r>
        <w:rPr>
          <w:rFonts w:cs="Tahoma"/>
        </w:rPr>
        <w:t>ini gösterme</w:t>
      </w:r>
    </w:p>
    <w:p>
      <w:pPr>
        <w:pStyle w:val="Normal"/>
        <w:ind w:left="708" w:hanging="0"/>
        <w:rPr/>
      </w:pPr>
      <w:r>
        <w:rPr>
          <w:rFonts w:cs="Tahoma"/>
        </w:rPr>
        <w:t xml:space="preserve">2. 100 eş parçaya ayrılmış olan bir şekilden veya şemadan yararlanarak bütünün   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/>
        </w:rPr>
        <w:t xml:space="preserve"> ini gösterme</w:t>
      </w:r>
    </w:p>
    <w:p>
      <w:pPr>
        <w:pStyle w:val="Normal"/>
        <w:ind w:left="708" w:hanging="0"/>
        <w:rPr/>
      </w:pPr>
      <w:r>
        <w:rPr>
          <w:rFonts w:cs="Tahoma"/>
        </w:rPr>
        <w:t xml:space="preserve">3.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ahoma"/>
        </w:rPr>
        <w:t xml:space="preserve">   veya 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/>
        </w:rPr>
        <w:t xml:space="preserve"> kesrini şekil veya şema ile gösterme</w:t>
      </w:r>
    </w:p>
    <w:p>
      <w:pPr>
        <w:pStyle w:val="Normal"/>
        <w:ind w:left="708" w:hanging="0"/>
        <w:rPr/>
      </w:pPr>
      <w:r>
        <w:rPr>
          <w:rFonts w:cs="Tahoma"/>
        </w:rPr>
        <w:t xml:space="preserve">4.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ahoma"/>
        </w:rPr>
        <w:t xml:space="preserve">   veya  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/>
        </w:rPr>
        <w:t xml:space="preserve"> i verilen bir çokluğun tamamını şekil veya şema ile göster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ÇIKARMA İŞLEMİ  </w:t>
      </w:r>
    </w:p>
    <w:p>
      <w:pPr>
        <w:pStyle w:val="Normal"/>
        <w:rPr/>
      </w:pPr>
      <w:r>
        <w:rPr>
          <w:rFonts w:cs="Tahoma"/>
          <w:b/>
          <w:bCs/>
        </w:rPr>
        <w:t>Hedef  4 :</w:t>
      </w:r>
      <w:r>
        <w:rPr>
          <w:rFonts w:cs="Tahoma"/>
        </w:rPr>
        <w:t xml:space="preserve"> Paydaları 2, 4, 3 ve 6 olan eşit paydalı basit kesirlerle çıkarma işlemini yap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 İki basit kesrin çıkarma işlemini gösteren bir şekle uygun sayısal ifadeyi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ki basit kesre ait çıkarma işlemini yap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İki basit kesrin çıkarma işlemini gösteren şekli çiz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İki basit kesrin farkını, verilenler arasından seçip işaret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5. İki basit kesrin çıkarma işleminde, eksik bırakılan terimi bulup yazma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ÇARPMA İŞLEMİ </w:t>
      </w:r>
    </w:p>
    <w:p>
      <w:pPr>
        <w:pStyle w:val="Normal"/>
        <w:ind w:left="1416" w:hanging="1410"/>
        <w:rPr/>
      </w:pPr>
      <w:r>
        <w:rPr>
          <w:rFonts w:cs="Tahoma"/>
          <w:b/>
          <w:bCs/>
        </w:rPr>
        <w:t>Hedef  2 :</w:t>
      </w:r>
      <w:r>
        <w:rPr>
          <w:rFonts w:cs="Tahoma"/>
        </w:rPr>
        <w:t xml:space="preserve"> İki basamaklı doğal sayıları, en çok iki basamaklı doğal sayılarla çarpma işlemini</w:t>
      </w:r>
    </w:p>
    <w:p>
      <w:pPr>
        <w:pStyle w:val="Normal"/>
        <w:ind w:left="1416" w:hanging="1410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 xml:space="preserve">yapabilme.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İki basamaklı bir doğal sayı ile bir basamaklı bir doğal sayının çarpma işlemini yap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ki basamaklı iki doğal sayının çarpma işlemini yapıp sonucu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İki basamaklı bir doğal sayının bir basamaklı bir doğal sayı ile çarpma işleminde verilmeyen rakam veya  rakamları bulu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İki doğal sayının çarpma işleminde çarpanların yerleri değiştirildiğinde, çarpımın değişmediğini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Bir basamaklı üç doğal sayının çarpma işleminde, ilk iki sayının çarpımı üçüncü sayının çarpımının, son iki sayının çarpımı ile ilk sayının çarpımına eşit olduğun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Bir doğal sayının “0” ile çarpımını söyleyip yazma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7. Bir doğal sayının “1” ile çarpımını söyleyip yazma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BÖLME İŞLEMİ (3 Basamaklı Sayılarla)</w:t>
      </w:r>
    </w:p>
    <w:p>
      <w:pPr>
        <w:pStyle w:val="Normal"/>
        <w:rPr/>
      </w:pPr>
      <w:r>
        <w:rPr>
          <w:rFonts w:cs="Tahoma"/>
          <w:b/>
          <w:bCs/>
        </w:rPr>
        <w:t>Hedef  2 :</w:t>
      </w:r>
      <w:r>
        <w:rPr>
          <w:rFonts w:cs="Tahoma"/>
        </w:rPr>
        <w:t xml:space="preserve"> En çok üç basamaklı doğal sayıları, bir basamaklı sayma sayılarına bölme işlemini yap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alansız olarak bölünebilecek şekilde verilen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en çok üç basamaklı bir doğal sayının, bir basamaklı bir sayma sayısına bölme işlemini yaparak bölümü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alanlı olarak bölünebilecek şekilde verilen en çok üç basamaklı bir doğal sayının, bir basamaklı bir sayısına bölme işlemini yaparak bölümü ve kala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3. Kalanlı veya kalansız olarak bölünebilecek şekil- de verilen, onlar basamağında “0” bulunan üç basamaklı bir doğal sayıyı; bir basamaklı bir sayma sayısına bölüp, bölümü ve kalanı söyleyip yazma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ÖLÇÜLER</w:t>
      </w:r>
    </w:p>
    <w:p>
      <w:pPr>
        <w:pStyle w:val="Normal"/>
        <w:rPr/>
      </w:pPr>
      <w:r>
        <w:rPr>
          <w:rFonts w:cs="Tahoma"/>
          <w:b/>
          <w:bCs/>
        </w:rPr>
        <w:t>Hedef  6 :</w:t>
      </w:r>
      <w:r>
        <w:rPr>
          <w:rFonts w:cs="Tahoma"/>
        </w:rPr>
        <w:t xml:space="preserve"> Kütle ölçüsü birimlerinden “kilogram” ve “gram” arasındaki ilişkiyi kavray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r kilogram içinde, kaç yarım kilogram old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r kilogram içinde, kaç gram olduğunu söyleyip sembol kullanarak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500 gram içinde, kaç tane 250, 100 ve 50 gram old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1 000 gram içinde, kaç tane 500, 250, 100 ve 50 gram old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Bir veya yarım kilogramı: 50, 100, 200 gramları kullanarak oluşturma</w:t>
      </w:r>
    </w:p>
    <w:p>
      <w:pPr>
        <w:pStyle w:val="Normal"/>
        <w:ind w:left="708" w:hanging="0"/>
        <w:rPr/>
      </w:pPr>
      <w:r>
        <w:rPr>
          <w:rFonts w:cs="Tahoma"/>
        </w:rPr>
        <w:t>6. Kilogram ve gram cinsinden ifade edilen bir kütle ölçüsünü, gram cinsinden sembol   kullanarak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Bir kilogramdan büyük ve gram cinsinden verilen bir kütle ölçüsü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Bir kilogramdan büyük ve gram cinsinden verilen bir kütle ölçüsünü. “kilogram” ve “gram” cinsinden sembol kullanarak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EOMETRİ</w:t>
      </w:r>
    </w:p>
    <w:p>
      <w:pPr>
        <w:pStyle w:val="Normal"/>
        <w:rPr/>
      </w:pPr>
      <w:r>
        <w:rPr>
          <w:rFonts w:cs="Tahoma"/>
          <w:b/>
          <w:bCs/>
        </w:rPr>
        <w:t>Hedef  4 :</w:t>
      </w:r>
      <w:r>
        <w:rPr>
          <w:rFonts w:cs="Tahoma"/>
        </w:rPr>
        <w:t xml:space="preserve"> Karenin, dikdörtgenin, üçgenin ve çemberin özelliklerini kavray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deki eşyaların yüzeylerinden; kareye, dikdörtgenin, üçgene ve çembere benzeyenleri göst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Verilen karenin, dikdörtgenin ve üçgenin kenarlarını ve köşelerini göst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Verilen bir geometrik şeklin kenar özelliklerin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are, dikdörtgen, üçgen ve çemberden belirtilen birinin diğeri ile benzer ve farklı taraflarını söyleyip yazma</w:t>
      </w:r>
    </w:p>
    <w:p>
      <w:pPr>
        <w:pStyle w:val="Normal"/>
        <w:rPr/>
      </w:pPr>
      <w:r>
        <w:rPr>
          <w:rFonts w:cs="Tahoma"/>
          <w:b/>
          <w:bCs/>
        </w:rPr>
        <w:t>Hedef  5 :</w:t>
      </w:r>
      <w:r>
        <w:rPr>
          <w:rFonts w:cs="Tahoma"/>
        </w:rPr>
        <w:t xml:space="preserve"> Kareyi, dikdörtgeni, üçgeni ve çemberi çizebilme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deki eşyaların yüzeylerinden yararlanarak, verilen geometrik şekli çiz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Matematik defterinin karelerinden yararlanarak; kareyi, dikdörtgeni ve üçgeni çiz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elirtilen bir düzlemsel bölgeyi çizip boya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Ritmik Sayma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100 000  İçinde;  Onar, Yüzer,  Biner  ve  On Biner Ritmik Say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2. Doğal Sayılar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20 ye Kadar Romen Rakamlar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esirler</w:t>
      </w:r>
    </w:p>
    <w:p>
      <w:pPr>
        <w:pStyle w:val="Normal"/>
        <w:ind w:left="708" w:hanging="0"/>
        <w:rPr/>
      </w:pPr>
      <w:r>
        <w:rPr>
          <w:rFonts w:cs="Tahoma"/>
        </w:rPr>
        <w:tab/>
        <w:t xml:space="preserve">• 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ahoma"/>
        </w:rPr>
        <w:t xml:space="preserve"> ve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/>
        </w:rPr>
        <w:t xml:space="preserve"> kesir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ıkar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Paydaları 2, 4, 3 ve 6 Olan Eşit Paydalı Basit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 xml:space="preserve">  Kesirlerle Çıkar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Çarp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Doğal Sayılarla Çarp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Bölme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 xml:space="preserve">• Üç Basamaklı Doğal Sayılarla Bölme İşlemi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Ölçü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Kütle Ölçü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Geomet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Karenin Dikdörtgenin, Üçgenin ve Çemberin Özellikler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RESİM - İŞ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Artık malzemeleri (gereçleri) tanıy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rtık malzemelerin neler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ullanılacak artık malzemelerin sağlık şartlarına uygun olması gerekti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rtık malzemelerden nasıl yararlanılabilece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Artık malzemelerden estetik biçimlerin nasıl elde edileceğini söyleme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Çalışmalarında artık malzemeyi kullan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Sağlık şartlarına uygun artık malzemeyi seç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rtık malzemeyi nasıl değerlendireceğini düşün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Seçilen artık malzemeyi değerlendirerek çalışmalarında kul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Artık malzemeleri kullanarak, yeni çalışmalar yapmaya istek duyma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Yoğurma maddelerini tanıy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oğurma maddelerinin ad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oğurma maddelerinin özellikler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Yoğurma maddeleri ile üç boyutlu çalışmaların yapıldığ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Yoğurma maddelerine, toz boya katılarak renklendirece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Çalışmalarda dikkat edilecek kuralları söyleme.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Yaratıcılığı geliştirmek için yoğurma maddeleri ile çalışmalar yap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oğurma maddelerinin oluşumunda kullanılacak gereci hazır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oğurma maddelerini elle biçimlendi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Yoğurma maddelerini araçla biçimlendi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Yoğurma maddelerini ile yapacağı biçimi düşün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Düşüncelerini uygulayabilme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rtık malzemeyi tanı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rtık malzemeyi kullan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Yoğurma maddelerini tanıma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MÜZİK</w:t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0000FF"/>
        </w:rPr>
      </w:r>
    </w:p>
    <w:p>
      <w:pPr>
        <w:pStyle w:val="Heading2"/>
        <w:rPr/>
      </w:pPr>
      <w:r>
        <w:rPr>
          <w:rFonts w:cs="Tahoma" w:ascii="Tahoma" w:hAnsi="Tahoma"/>
          <w:color w:val="0000FF"/>
          <w:sz w:val="22"/>
        </w:rPr>
        <w:t>V. ÜNİTE:</w:t>
      </w:r>
      <w:r>
        <w:rPr>
          <w:rFonts w:cs="Tahoma" w:ascii="Tahoma" w:hAnsi="Tahoma"/>
          <w:sz w:val="22"/>
        </w:rPr>
        <w:t xml:space="preserve"> MÜZİĞİMİZDE EZGİ, BİÇİM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Ezgilerimizde Sesler, Adlandırılış Yazılış ve Okunuşlar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Sesler ve adlandırışları</w:t>
      </w:r>
    </w:p>
    <w:p>
      <w:pPr>
        <w:pStyle w:val="Normal"/>
        <w:rPr/>
      </w:pPr>
      <w:r>
        <w:rPr>
          <w:rFonts w:cs="Tahoma"/>
        </w:rPr>
        <w:tab/>
        <w:tab/>
        <w:t>a. Eksen ses (sol sesi)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b. Eksenin komşu sesleri (üst komşu la, alt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 xml:space="preserve">     komşu fa)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c. Diğer komşu sesle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ç. Temel ses ve bitiş sesi</w:t>
      </w:r>
    </w:p>
    <w:p>
      <w:pPr>
        <w:pStyle w:val="Normal"/>
        <w:rPr>
          <w:rFonts w:cs="Tahoma"/>
        </w:rPr>
      </w:pPr>
      <w:r>
        <w:rPr>
          <w:rFonts w:cs="Tahoma"/>
        </w:rPr>
        <w:t>B. Seslerin Yazılış ve Okunuşlar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1. Seslerin yazıldığı yer (dizek)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2. Dizekte  sol  çizgisi,  üst  ve  alt boşluklar (lafa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 xml:space="preserve">    boşlukları)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3. Dizekte (mi) çizgisi ve alt boşluğu (re boşluğu)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4. Sol çizgisi ve sol anahtarı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Bildiği ezgilerdeki bütünlüğü sez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Verilen bir ezgi bölümünün başlangıç bölümü olup olmadığ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Verilen bir ezgi bölümünün bitiş bölümü olup olmadığ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Verilen bir ezgi bölümünün orta bölümü olup olmadığını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Ezginin başlangıç orta ve bitiş bölümlerinden oluştuğunu söyleme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Dağarcığındaki sayışma, tekerleme ve şarkıların biçim kalıbını fark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ldiği sayışma ve tekerlemelerin biçim kalıbını farked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ldiği şarkıların biçim kalıbını söyleme.</w:t>
      </w:r>
    </w:p>
    <w:p>
      <w:pPr>
        <w:pStyle w:val="Normal"/>
        <w:rPr/>
      </w:pPr>
      <w:r>
        <w:rPr>
          <w:rFonts w:cs="Tahoma"/>
          <w:b/>
          <w:bCs/>
        </w:rPr>
        <w:t>AMAÇ - 3:</w:t>
      </w:r>
      <w:r>
        <w:rPr>
          <w:rFonts w:cs="Tahoma"/>
        </w:rPr>
        <w:t xml:space="preserve"> Bildiği sayışma, tekerleme ve şarkılarda kullanılan sesleri adlandır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Sayışma ve tekerlemelerdeki eksen sesin “sol” sesi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ayışma ve tekerlemelerde üst komşu sesin “la” sesi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Sayışma ve tekerlemelerde alt komşu sesin “fa” sesi olduğunu söyle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AÇLAR</w:t>
      </w:r>
    </w:p>
    <w:p>
      <w:pPr>
        <w:pStyle w:val="Heading3"/>
        <w:ind w:firstLine="708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bCs w:val="false"/>
          <w:sz w:val="22"/>
        </w:rPr>
        <w:t>Alıştırmalar</w:t>
      </w:r>
    </w:p>
    <w:p>
      <w:pPr>
        <w:pStyle w:val="Normal"/>
        <w:rPr>
          <w:rFonts w:eastAsia="Tahoma" w:cs="Tahoma"/>
          <w:b/>
          <w:b/>
          <w:bCs/>
          <w:color w:val="FF0000"/>
        </w:rPr>
      </w:pPr>
      <w:r>
        <w:rPr>
          <w:rFonts w:eastAsia="Tahoma" w:cs="Tahoma"/>
          <w:b/>
          <w:bCs/>
          <w:color w:val="FF0000"/>
        </w:rPr>
        <w:t xml:space="preserve"> 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BEDEN EĞİTİMİ</w:t>
      </w:r>
    </w:p>
    <w:p>
      <w:pPr>
        <w:pStyle w:val="Normal"/>
        <w:rPr/>
      </w:pPr>
      <w:r>
        <w:rPr>
          <w:rFonts w:cs="Tahoma"/>
          <w:b/>
          <w:bCs/>
        </w:rPr>
        <w:t>AMAÇ - 1:</w:t>
      </w:r>
      <w:r>
        <w:rPr>
          <w:rFonts w:cs="Tahoma"/>
        </w:rPr>
        <w:t xml:space="preserve"> Yuvarlanma ve dayanmalı aşmalarda kendine güven duygusu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üksek araçlara tavşan sıçraması ile çıkma, aşağıya atlayarak yere ko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rdirbir oyn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30-35 cm. yükseklikteki araçların üzerinden toplu yan geçiş.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2 : </w:t>
      </w:r>
      <w:r>
        <w:rPr>
          <w:rFonts w:cs="Tahoma"/>
        </w:rPr>
        <w:t>Top alıştırmaları ile ilgili temel beceriler edin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ek ve çift elle topu; göğüs hizasından eşine, duvara atma, tu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şli olarak, topu tek veya çift elle yerden sektirerek atma, tutma.</w:t>
      </w:r>
    </w:p>
    <w:p>
      <w:pPr>
        <w:pStyle w:val="Normal"/>
        <w:ind w:left="708" w:hanging="0"/>
        <w:rPr/>
      </w:pPr>
      <w:r>
        <w:rPr>
          <w:rFonts w:cs="Tahoma"/>
        </w:rPr>
        <w:t>3. Bir elle tutulan topa servis atar gibi vu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Dururken yüksek, orta ve alçak duruşlar da sağ ve sol elle değişerek top sü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Kalça hizasında atılan topa manşet vurma.</w:t>
      </w:r>
    </w:p>
    <w:p>
      <w:pPr>
        <w:pStyle w:val="Normal"/>
        <w:rPr/>
      </w:pPr>
      <w:r>
        <w:rPr>
          <w:rFonts w:cs="Tahoma"/>
          <w:b/>
          <w:bCs/>
        </w:rPr>
        <w:t>AMAÇ - 3:</w:t>
      </w:r>
      <w:r>
        <w:rPr>
          <w:rFonts w:cs="Tahoma"/>
        </w:rPr>
        <w:t xml:space="preserve"> Top alıştırmalar ile ilgili koordinasyonu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ift elle topu, eşine ya da duvara sıçrayarak atma, tu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urarak, sıçrayarak tek ve çift elle, topu çembere 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oşu bağlantılı olarak tek elle topu hedefe 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Yürürken ve koşarken, el değiştirerek top sü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erbest olarak ayakla top sü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Serbest olarak parmakla pasla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Eşler karşılıklı göğüs pası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Eşler karşılıklı tek elle pas v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Eşler karşılıklı ayakta pasla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0. Eşler sırtları dayalı, kolları birbirine takılı oturma, kalkma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uvarlanma ve dayanmalı aşma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Top alıştırmalar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“Ortada Fare” oyunu.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BİREYSEL VE TOPLU ETKİNLİKLER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Güzel konuşma ve yazma alışkanlığı kazanabilme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Okunan ya da dinlenen seviyeye uygun bir öyküyü olaylar dizisini bozmadan,   ana çizgileriyle anlatabilmek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Seviyelerine uygun eğitici oyunlarla; iş birliği yapma, kurallara uyma alışkanlığı   kazanabilme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Seviyelerine uygun sayışmaları söyleyebilme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üzel Konuşma ve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ldiklerini, Düşündüklerini, Okuduklarını ve Duyduklarını Anlat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Sayışma, Oyun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ARARLANILACAK KAYNAK-ARAÇ VE GEREÇ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Ünite Dergileri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Hayvanların çeşitliliğini, barınaklarını ve beslenmelerini gösteren resim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şitli bitkileri gösteren resimler. Tohum örnekleri, çeşitli sebze ve meyveler, saksı bitki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4. Dünya’nın ve Ay’ın hareketlerini gösteren levhalar. Güneş’in doğuşunu, batışını, yüksekte olduğunu gösteren resim ve levhalar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Dünya, Ay modeli, Güneş yerine ışık kaynağı (mum, el feneri, elektrikli lâmba,) top, model küre, bilgisay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Kilogram, yarım kilogram, gramlar, çeşitli matematik araçlar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Resim kâğıtları, boyamalar vb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Okulumuzda bulunan enstrüman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Asılma, sallanma ve denge araçları, merdiven, halat, spor kıyafetleri, spor tesis ve araçlar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0. Trafik levhaları, sınıf ve okul kitaplığımızdaki kitaplar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ÖNTEM VE ETKİNLİK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ezi, gözlem, inceleme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nlatma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Gösteri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Dramatizasyon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oru,cevap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Taklit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Yaparak yaşayarak öğren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.........................................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ĞERLENDİRME</w:t>
      </w:r>
    </w:p>
    <w:p>
      <w:pPr>
        <w:pStyle w:val="Normal"/>
        <w:rPr>
          <w:rFonts w:cs="Tahoma"/>
        </w:rPr>
      </w:pPr>
      <w:r>
        <w:rPr>
          <w:rFonts w:cs="Tahoma"/>
        </w:rPr>
        <w:t>1. Tüm derslerden amaçlara ulaşılma derecesi;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a. Sözlü, yazılı testlerle ölçülecek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“Davranış gözlemi ve uygulama” yoluyla Matematik, Türkçe, Resim-İş ve Beden Eğitimi derslerinin amaç ve davranışlarına ulaşılması derecesi gözlenerek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c. Varsa davranışlardaki yetersizlikleri giderici etkinlikler yapılarak değerlendirilecektir.</w:t>
      </w:r>
    </w:p>
    <w:p>
      <w:pPr>
        <w:pStyle w:val="Normal"/>
        <w:rPr>
          <w:rFonts w:cs="Tahoma"/>
        </w:rPr>
      </w:pPr>
      <w:r>
        <w:rPr>
          <w:rFonts w:cs="Tahoma"/>
        </w:rPr>
        <w:t>2. Öğretmen tarafından gerekli görülen diğer değerlendirme teknikleri uygulanacaktır.</w:t>
      </w:r>
    </w:p>
    <w:p>
      <w:pPr>
        <w:pStyle w:val="Normal"/>
        <w:rPr>
          <w:rFonts w:cs="Tahoma"/>
        </w:rPr>
      </w:pPr>
      <w:r>
        <w:rPr>
          <w:rFonts w:cs="Tahoma"/>
        </w:rPr>
        <w:t>3. Ünite süresince yapılan resimler, koleksiyonlar, yazılan raporlar ve diğer ürünler sergilenecektir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3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ınıf Öğretmeni</w:t>
        <w:tab/>
        <w:tab/>
        <w:tab/>
        <w:tab/>
        <w:tab/>
        <w:tab/>
        <w:t>Okul Müdürü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 xml:space="preserve">DERS: </w:t>
      </w:r>
      <w:r>
        <w:rPr>
          <w:rFonts w:cs="Tahoma"/>
          <w:b/>
          <w:bCs/>
          <w:color w:val="000000"/>
        </w:rPr>
        <w:t>HAYAT BİLGİSİ</w:t>
      </w:r>
    </w:p>
    <w:p>
      <w:pPr>
        <w:pStyle w:val="Normal"/>
        <w:rPr>
          <w:rFonts w:cs="Tahoma"/>
        </w:rPr>
      </w:pPr>
      <w:r>
        <w:rPr>
          <w:rFonts w:cs="Tahoma"/>
          <w:b/>
          <w:bCs/>
          <w:color w:val="0000FF"/>
        </w:rPr>
        <w:t>ÜNİTE IX:</w:t>
      </w:r>
      <w:r>
        <w:rPr>
          <w:rFonts w:cs="Tahoma"/>
        </w:rPr>
        <w:t xml:space="preserve"> </w:t>
      </w:r>
      <w:r>
        <w:rPr>
          <w:rFonts w:cs="Tahoma"/>
          <w:b/>
          <w:bCs/>
          <w:color w:val="FF0000"/>
        </w:rPr>
        <w:t>ULUSAL EGEMENLİK VE ÇOCUK BAYRAMI</w:t>
      </w:r>
    </w:p>
    <w:p>
      <w:pPr>
        <w:pStyle w:val="Normal"/>
        <w:rPr/>
      </w:pPr>
      <w:r>
        <w:rPr>
          <w:rFonts w:cs="Tahoma"/>
          <w:b/>
          <w:bCs/>
          <w:color w:val="0000FF"/>
        </w:rPr>
        <w:t>ÜNİTE X:</w:t>
      </w:r>
      <w:r>
        <w:rPr>
          <w:rFonts w:cs="Tahoma"/>
          <w:b/>
          <w:bCs/>
          <w:color w:val="FF0000"/>
        </w:rPr>
        <w:t xml:space="preserve"> ÇEVREMİZDEKİ MADDELER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i/>
          <w:i/>
          <w:iCs/>
        </w:rPr>
      </w:pPr>
      <w:r>
        <w:rPr>
          <w:rFonts w:cs="Tahoma"/>
          <w:i/>
          <w:iCs/>
        </w:rPr>
        <w:t>SÜRE : ..../..../..... -  ..../..../....       (İŞ GÜNÜ)</w:t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color w:val="0000FF"/>
        </w:rPr>
      </w:pPr>
      <w:r>
        <w:rPr>
          <w:rFonts w:cs="Tahoma"/>
          <w:b/>
          <w:bCs/>
          <w:i/>
          <w:iCs/>
          <w:color w:val="0000FF"/>
        </w:rPr>
      </w:r>
    </w:p>
    <w:p>
      <w:pPr>
        <w:pStyle w:val="Heading2"/>
        <w:rPr/>
      </w:pPr>
      <w:r>
        <w:rPr>
          <w:rFonts w:cs="Tahoma" w:ascii="Tahoma" w:hAnsi="Tahoma"/>
          <w:color w:val="0000FF"/>
          <w:sz w:val="22"/>
        </w:rPr>
        <w:t>ÜNİTE 9:</w:t>
      </w:r>
      <w:r>
        <w:rPr>
          <w:rFonts w:cs="Tahoma" w:ascii="Tahoma" w:hAnsi="Tahoma"/>
          <w:sz w:val="22"/>
        </w:rPr>
        <w:t xml:space="preserve"> ULUSAL EGEMENLİK VE ÇOCUK BAYRAMI</w:t>
      </w:r>
    </w:p>
    <w:p>
      <w:pPr>
        <w:pStyle w:val="Normal"/>
        <w:rPr/>
      </w:pPr>
      <w:r>
        <w:rPr>
          <w:rFonts w:cs="Tahoma"/>
          <w:b/>
          <w:bCs/>
        </w:rPr>
        <w:t>Ünitenin Önemi :</w:t>
      </w:r>
      <w:r>
        <w:rPr>
          <w:rFonts w:cs="Tahoma"/>
        </w:rPr>
        <w:t xml:space="preserve"> Bu ünitenin amacı; öğrencilere, ulusal egemenliğin nasıl kazanıldığı ile ilgili temel bilgileri kazandırmaktır. Bunun sonucunda, öğrencilerden yurdunu, milletini Atatürk’ü sevmeleri, bayram törenine katılmaları ve yurduna hizmet edenlere saygı duymaları beklenir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DEF VE DAVRANIŞLAR </w:t>
      </w:r>
    </w:p>
    <w:p>
      <w:pPr>
        <w:pStyle w:val="Normal"/>
        <w:rPr/>
      </w:pPr>
      <w:r>
        <w:rPr>
          <w:rFonts w:cs="Tahoma"/>
          <w:b/>
          <w:bCs/>
        </w:rPr>
        <w:t>HEDEF I.</w:t>
      </w:r>
      <w:r>
        <w:rPr>
          <w:rFonts w:cs="Tahoma"/>
        </w:rPr>
        <w:t xml:space="preserve"> Bayramın anlamını kavraya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BMM’nin açılmasının nedenlerin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TBMM’nin nerede ve ne zaman açıldığını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urtuluş Savaşı’nın yapılmasının nedenlerin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Atatürk’ün Kurtuluş Savaşı için yaptığı hazırlıkları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Kurtuluş Savaşı’nın Atatürk’ün önderliğinde Türk milletinin dayanışması ile kazanıldığını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Kurtuluş Savaşı’nın sonucunda yurdumuzun bağımsızlığa kavuşt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Milli egemenliğin anlamını açıkla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Bu bayramın, çocuklara armağan edilmesinin nedenlerini söyleme</w:t>
      </w:r>
    </w:p>
    <w:p>
      <w:pPr>
        <w:pStyle w:val="Normal"/>
        <w:rPr/>
      </w:pPr>
      <w:r>
        <w:rPr>
          <w:rFonts w:cs="Tahoma"/>
          <w:b/>
          <w:bCs/>
        </w:rPr>
        <w:t xml:space="preserve">HEDEF II. </w:t>
      </w:r>
      <w:r>
        <w:rPr>
          <w:rFonts w:cs="Tahoma"/>
        </w:rPr>
        <w:t>Bayram hazırlıklarına katıla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Sınıfa süs hazırla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ınıfın süslenmesine katıl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tatürk köşesi düzenleme / gelişti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oro çalışmalarına katıl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Ront / oyun çalışmalarına katıl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6. Okulda, sınıfta ve çevrede bayram hazırlıklarına katılma </w:t>
      </w:r>
    </w:p>
    <w:p>
      <w:pPr>
        <w:pStyle w:val="Normal"/>
        <w:rPr/>
      </w:pPr>
      <w:r>
        <w:rPr>
          <w:rFonts w:cs="Tahoma"/>
          <w:b/>
          <w:bCs/>
        </w:rPr>
        <w:t>HEDEF III.</w:t>
      </w:r>
      <w:r>
        <w:rPr>
          <w:rFonts w:cs="Tahoma"/>
        </w:rPr>
        <w:t xml:space="preserve"> Bayram sevincini duyuş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ayram törenine katıl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ayram töreninde gördüklerini anlat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Uluslar arası Çocuk Şenliğine katılan grupların gösterilerinde izlediklerini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Yurduna hizmet edenlere saygı duyma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Niçin Bayram Yapıyoruz?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1. Yurdumuzun Bir Bölümünün İşgal Edilmes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2. Kurtuluş Savaş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3. TBMM’nin Açılması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4. Bayramın Çocuklara Armağan Edilmesi</w:t>
      </w:r>
    </w:p>
    <w:p>
      <w:pPr>
        <w:pStyle w:val="Normal"/>
        <w:rPr>
          <w:rFonts w:cs="Tahoma"/>
        </w:rPr>
      </w:pPr>
      <w:r>
        <w:rPr>
          <w:rFonts w:cs="Tahoma"/>
        </w:rPr>
        <w:t>B. Bayram Hazırlıkları</w:t>
      </w:r>
    </w:p>
    <w:p>
      <w:pPr>
        <w:pStyle w:val="Normal"/>
        <w:rPr>
          <w:rFonts w:cs="Tahoma"/>
        </w:rPr>
      </w:pPr>
      <w:r>
        <w:rPr>
          <w:rFonts w:cs="Tahoma"/>
        </w:rPr>
        <w:t>C. Bayram İzlenimleri</w:t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0000FF"/>
        </w:rPr>
      </w:r>
    </w:p>
    <w:p>
      <w:pPr>
        <w:pStyle w:val="Heading2"/>
        <w:rPr/>
      </w:pPr>
      <w:r>
        <w:rPr>
          <w:rFonts w:cs="Tahoma" w:ascii="Tahoma" w:hAnsi="Tahoma"/>
          <w:color w:val="0000FF"/>
          <w:sz w:val="22"/>
        </w:rPr>
        <w:t>ÜNİTE 10:</w:t>
      </w:r>
      <w:r>
        <w:rPr>
          <w:rFonts w:cs="Tahoma" w:ascii="Tahoma" w:hAnsi="Tahoma"/>
          <w:sz w:val="22"/>
        </w:rPr>
        <w:t xml:space="preserve"> ÇEVREMİZDEKİ MADDELER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/>
          <w:b/>
          <w:bCs/>
          <w:color w:val="FF0000"/>
          <w:sz w:val="22"/>
        </w:rPr>
      </w:r>
    </w:p>
    <w:p>
      <w:pPr>
        <w:pStyle w:val="Normal"/>
        <w:rPr/>
      </w:pPr>
      <w:r>
        <w:rPr>
          <w:rFonts w:cs="Tahoma"/>
          <w:b/>
          <w:bCs/>
        </w:rPr>
        <w:t>Ünitenin Önemi :</w:t>
      </w:r>
      <w:r>
        <w:rPr>
          <w:rFonts w:cs="Tahoma"/>
        </w:rPr>
        <w:t xml:space="preserve"> Bu ünitenin amacı; öğrencilere, çevredeki maddeleri tanımada temel olan bilgileri kazandırmaktadır. Bunun sonucunda, öğrencilerden maddeyi, maddenin hâllerini ve özelliklerini tanımaları beklenir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DEF VE DAVRANIŞLAR </w:t>
      </w:r>
    </w:p>
    <w:p>
      <w:pPr>
        <w:pStyle w:val="Normal"/>
        <w:rPr/>
      </w:pPr>
      <w:r>
        <w:rPr>
          <w:rFonts w:cs="Tahoma"/>
          <w:b/>
          <w:bCs/>
        </w:rPr>
        <w:t>HEDEF I.</w:t>
      </w:r>
      <w:r>
        <w:rPr>
          <w:rFonts w:cs="Tahoma"/>
        </w:rPr>
        <w:t xml:space="preserve"> Çevredeki maddeleri tanıya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sinde gördüğü her şeyin madde olduğunu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sindeki maddelere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Maddenin yer kapladığını söyleme / yazma</w:t>
      </w:r>
    </w:p>
    <w:p>
      <w:pPr>
        <w:pStyle w:val="Normal"/>
        <w:rPr/>
      </w:pPr>
      <w:r>
        <w:rPr>
          <w:rFonts w:cs="Tahoma"/>
          <w:b/>
          <w:bCs/>
        </w:rPr>
        <w:t>HEDEF II.</w:t>
      </w:r>
      <w:r>
        <w:rPr>
          <w:rFonts w:cs="Tahoma"/>
        </w:rPr>
        <w:t xml:space="preserve"> Maddenin hâllerini tanıya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Maddelerin katı, sıvı ve gaz olmak üzere üç çeşit olduğunu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Katı maddelere çevresinden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Sıvı maddelere çevresinden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Sıvıların, akışkan olduğunu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ıvıların, bulunduğu yerin şeklini aldığını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Nefes alırken, ciğerlerimize hava dolduğunu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Gaz hâlindeki maddelere çevresinden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Maddelerin erimesine, donmasına, buharlaşmasına çevresinden örnekler</w:t>
      </w:r>
    </w:p>
    <w:p>
      <w:pPr>
        <w:pStyle w:val="Normal"/>
        <w:rPr/>
      </w:pPr>
      <w:r>
        <w:rPr>
          <w:rFonts w:cs="Tahoma"/>
          <w:b/>
          <w:bCs/>
        </w:rPr>
        <w:t>HEDEF III.</w:t>
      </w:r>
      <w:r>
        <w:rPr>
          <w:rFonts w:cs="Tahoma"/>
        </w:rPr>
        <w:t xml:space="preserve"> Çevremizdeki maddelerden yararlanma bilgisi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sinde gördüğü değişik cisimlerin, hangi maddelerden yapıldığını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Okulun / evin yapımında kullanılan maddelere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v / okul mobilyalarının yapımında kullanılan maddelere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Sıvı hâlinde bulunan maddelerin kullanıldığı yerlere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Gaz hâlinde bulunan maddelerin kullanıldığı yerlere örnekler verme</w:t>
      </w:r>
    </w:p>
    <w:p>
      <w:pPr>
        <w:pStyle w:val="Normal"/>
        <w:rPr/>
      </w:pPr>
      <w:r>
        <w:rPr>
          <w:rFonts w:cs="Tahoma"/>
          <w:b/>
          <w:bCs/>
        </w:rPr>
        <w:t>HEDEF IV.</w:t>
      </w:r>
      <w:r>
        <w:rPr>
          <w:rFonts w:cs="Tahoma"/>
        </w:rPr>
        <w:t xml:space="preserve"> Katı maddeleri özellikleri ile belirleye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Maddelerin ağır ve hafif olabileceklerini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rden çok maddeyi el ile kaldırarak ağır ve hafif olanı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Maddelerin terazi ile tartıldığını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Verilen maddeleri terazi ile tartarak ağır ve hafif olanını,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Verilen katı maddeleri sert ve yumuşaklığına göre ayırt et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Katı maddelerin yüzeylerinin pürüzlü ve pürüzsüz olduğunu fark etme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mizdeki Madde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Maddenin Hâl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Maddenin Özellik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evremizdeki Maddelerden Yararlanma</w:t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LİRLİ GÜN VE HAFTA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ütüphaneler Haftası (Mart ayının son pazartesi günü ile başlayan hafta)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ağlık ve Sosyal Güvenlik Haftası (7-13 Nisan)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TÜRKÇE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 ANLA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nnesinin, babasının, öğretmeninin ya da bir arkadaşının başkasıyla yaptığı konuşmayı dinleyebilme, izley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ınıfta ve kümede konuşmacıları, sözlerini kesmeden dinley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Okunan bir kitabın adını ve yazarını öğren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Düzeyine uygun tekerleme ve şiirleri okuy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Okunan ya da dinlenen öyküdeki kahramanların kimler olduğunu, olayları, bu olayların geçtiğini yer ve zamanı anlayabilme, belirt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1. Dinleme ve İzleme Tekniği Bakımından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Annesinin, babasının, öğretmeninin ya da bir arkadaşının başkasıyla yaptığı konuşmayı dinleme, izleme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Sınıfta ve kümede konuşmacıları, sözlerini kesmeden dinleme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c. 8-10 dakikalık bir filmi izleme.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2. Okuma Tekniği Bakımından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Okunan bir kitabın adını ve yazarını öğrenme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Düzeyine uygun tekerlemeleri ve şiirleri okuma (Ezberlemeleri için zorlanmayacaklardır).</w:t>
      </w:r>
    </w:p>
    <w:p>
      <w:pPr>
        <w:pStyle w:val="Normal"/>
        <w:ind w:left="708" w:hanging="0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3. Anlama Tekniği Bakımından: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Okunan ya da dinlenen öyküdeki kahramanların kimler olduğunu, olayları bu olayların geçtiği yer ve zamanı anlama, belirtme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Dinlenen, okunan, izlenen bir masal ya da öyküye başlık bulma.</w:t>
      </w:r>
    </w:p>
    <w:p>
      <w:pPr>
        <w:pStyle w:val="Heading4"/>
        <w:rPr/>
      </w:pPr>
      <w:r>
        <w:rPr>
          <w:rFonts w:cs="Tahoma" w:ascii="Tahoma" w:hAnsi="Tahoma"/>
          <w:sz w:val="22"/>
        </w:rPr>
        <w:t>B. ANLATIM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Okunan ya da dinlenen kısa bir masalı, bir öyküyü, izlenen düzeye uygun bir filmi, olaylar dizisini bozmadan, ana çizgileriyle anlat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r topluluk önünde işitilebilecek, anlaşılabilecek gibi ve güçlük çekmeden konuş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Sınıfça yapılan anlama etkinliklerinde varılan sonuçları 3-5 basit cümle ile yazabil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Öğrenilmiş olan yazım kurallarını uygulayabilme, noktalama işaretlerini kullan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1. Sözlü Olarak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Okunan ya da dinlenen kısa bir masalı, bir öyküyü, izlenen düzeye uygun bir filmi, olaylar dizisini bozmadan, ana çizgileriyle anl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Bir topluluk önünde işitilebilecek, anlaşılabilecek gibi ve güçlük çekmeden konu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c. Makine kazalarının sebeplerini anl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ç. Bayram hazırlıklarını ve bayram izlenimlerini anlatma.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2. Yazılı Olarak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Sınıfça yapılan anlama etkinliklerinde varılan sonuçları 3-5 basit cümle ile yaz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Öğrenilmiş olan yazım kurallarını uygulama, noktalama işaretlerini kullanma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KUMA PARÇAL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rPr>
          <w:rFonts w:cs="Tahoma"/>
        </w:rPr>
      </w:pPr>
      <w:r>
        <w:rPr>
          <w:rFonts w:cs="Tahoma"/>
        </w:rPr>
        <w:t xml:space="preserve">23 Nisan </w:t>
        <w:tab/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2. Kiraz Mevsimi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Ormanlar Yok Olmasın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 DİL BİLGİSİ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Varlıkların tekil ve çoğul oluşlarını kavray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atır sonuna sığmayan kelimeleri böl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Varlıkların tekil ve çoğul oluşlarını kavrama, hangi biçimde tekil, hangi biçimde çoğul olduğunu an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Satır sonuna sığmayan kelimeleri bö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Özel isimlerde kesme işareti, soru ve ünlem işareti kullan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 YAZI</w:t>
      </w:r>
    </w:p>
    <w:p>
      <w:pPr>
        <w:pStyle w:val="Normal"/>
        <w:rPr/>
      </w:pPr>
      <w:r>
        <w:rPr>
          <w:rFonts w:cs="Tahoma"/>
          <w:b/>
          <w:bCs/>
        </w:rPr>
        <w:t>AMAÇ:</w:t>
      </w:r>
      <w:r>
        <w:rPr>
          <w:rFonts w:cs="Tahoma"/>
        </w:rPr>
        <w:t xml:space="preserve"> Bitişik eğik yazı ile blok yapma becerisi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DAVRANIŞLAR :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Kelimeler arasında, büyük harflerde “E” harfi kadar aralık bırak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Kelimeler arasında, küçük harflerde “e” harfi kadar aralık bırak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Cümleler arasında, kelimeler arasındaki aralığın bir buçuk katı kadar aralık bırak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Satırlar arasında, büyük harfle de en fazla bir harf boyu kadar aralık bırakma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KONU:</w:t>
      </w:r>
    </w:p>
    <w:p>
      <w:pPr>
        <w:pStyle w:val="Normal"/>
        <w:rPr>
          <w:rFonts w:cs="Tahoma"/>
        </w:rPr>
      </w:pPr>
      <w:r>
        <w:rPr>
          <w:rFonts w:cs="Tahoma"/>
        </w:rPr>
        <w:t>•</w:t>
      </w:r>
      <w:r>
        <w:rPr>
          <w:rFonts w:eastAsia="Tahoma" w:cs="Tahoma"/>
        </w:rPr>
        <w:t xml:space="preserve"> </w:t>
      </w:r>
      <w:r>
        <w:rPr>
          <w:rFonts w:cs="Tahoma"/>
        </w:rPr>
        <w:t>Bitişik Eğik Yazı ile Blok Yapm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TATÜRKÇÜLÜK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tatürk’ün kişiliği ve özellik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a. Vatan ve millet sevgis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ayanış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b. Millî  birlik  ve  beraberlik yönünden dayanışmanın önemi</w:t>
      </w:r>
    </w:p>
    <w:p>
      <w:pPr>
        <w:pStyle w:val="Normal"/>
        <w:rPr/>
      </w:pPr>
      <w:r>
        <w:rPr>
          <w:rFonts w:cs="Tahoma"/>
          <w:b/>
          <w:bCs/>
        </w:rPr>
        <w:t>Hedef  :</w:t>
      </w:r>
      <w:r>
        <w:rPr>
          <w:rFonts w:cs="Tahoma"/>
        </w:rPr>
        <w:t xml:space="preserve"> Atatürk’ün kişilik özelliklerini tanımaya ilgi duyuş.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Atatürk’ün vatanını ve milletini çok sevdiğini söyleme / yazma</w:t>
      </w:r>
    </w:p>
    <w:p>
      <w:pPr>
        <w:pStyle w:val="Normal"/>
        <w:rPr/>
      </w:pPr>
      <w:r>
        <w:rPr>
          <w:rFonts w:cs="Tahoma"/>
          <w:b/>
          <w:bCs/>
        </w:rPr>
        <w:t>Hedef  :</w:t>
      </w:r>
      <w:r>
        <w:rPr>
          <w:rFonts w:cs="Tahoma"/>
        </w:rPr>
        <w:t xml:space="preserve"> Dayanışmanın toplum hayatındaki önemini kavr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oplum hayatındaki dayanışmayı konu alan bir parçayı oku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Okuduğu parçayı anl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Toplum hayatında dayanışmayı gösteren örnekleri parçadan bulup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Türk milletinin dayanışmanın en güzel örneğini Kurtuluş Savaşı sırasında gösterdiğini söyleme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MATEMATİK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ESİRLER</w:t>
      </w:r>
    </w:p>
    <w:p>
      <w:pPr>
        <w:pStyle w:val="Normal"/>
        <w:rPr/>
      </w:pPr>
      <w:r>
        <w:rPr>
          <w:rFonts w:cs="Tahoma"/>
          <w:b/>
          <w:bCs/>
        </w:rPr>
        <w:t>Hedef  3 :</w:t>
      </w:r>
      <w:r>
        <w:rPr>
          <w:rFonts w:cs="Tahoma"/>
        </w:rPr>
        <w:t xml:space="preserve"> Basit kesirlerle problem çöze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/>
      </w:pPr>
      <w:r>
        <w:rPr>
          <w:rFonts w:cs="Tahoma"/>
        </w:rPr>
        <w:t xml:space="preserve">1. </w:t>
      </w:r>
      <w:r>
        <w:rPr>
          <w:rFonts w:cs="Tahoma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rFonts w:cs="Tahoma"/>
        </w:rPr>
        <w:t xml:space="preserve"> i,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ahoma"/>
        </w:rPr>
        <w:t xml:space="preserve"> i,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/>
        </w:rPr>
        <w:t xml:space="preserve"> i,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ahoma"/>
        </w:rPr>
        <w:t xml:space="preserve"> i,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Tahoma"/>
        </w:rPr>
        <w:t xml:space="preserve"> i veya  </w:t>
      </w:r>
      <w:r>
        <w:rPr>
          <w:rFonts w:cs="Tahoma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ahoma"/>
        </w:rPr>
        <w:t xml:space="preserve"> i verilen bir bütünün tamamını bulmayı gerektiren bir problemi çözme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2. Paydası 2, 4, 3, 6, 10 veya 100 olan basit kesirleri kullanarak bir problem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OPLAMA İŞLEMİ </w:t>
      </w:r>
    </w:p>
    <w:p>
      <w:pPr>
        <w:pStyle w:val="Normal"/>
        <w:ind w:left="1416" w:hanging="1410"/>
        <w:rPr/>
      </w:pPr>
      <w:r>
        <w:rPr>
          <w:rFonts w:cs="Tahoma"/>
          <w:b/>
          <w:bCs/>
        </w:rPr>
        <w:t>Hedef  4 :</w:t>
      </w:r>
      <w:r>
        <w:rPr>
          <w:rFonts w:cs="Tahoma"/>
        </w:rPr>
        <w:t xml:space="preserve"> Paydaları 2, 4, 3 ve 6 olan eşit paydalı basit kesirlerle toplama işlemini kullanarak </w:t>
      </w:r>
    </w:p>
    <w:p>
      <w:pPr>
        <w:pStyle w:val="Normal"/>
        <w:ind w:left="1416" w:hanging="1410"/>
        <w:rPr>
          <w:rFonts w:cs="Tahoma"/>
        </w:rPr>
      </w:pPr>
      <w:r>
        <w:rPr>
          <w:rFonts w:cs="Tahoma"/>
        </w:rPr>
        <w:t>problem çöze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 Paydası 2, 4, 3 veya 6 olan eşit paydalı iki basit kesrin toplama işlemini gerektiren bir problemi çöz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şit paydalı basit kesirleri kullanarak, toplama işlemiyle çözülebilecek bir problem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ÇIKARMA İŞLEMİ</w:t>
      </w:r>
    </w:p>
    <w:p>
      <w:pPr>
        <w:pStyle w:val="Normal"/>
        <w:ind w:left="1410" w:hanging="1410"/>
        <w:rPr/>
      </w:pPr>
      <w:r>
        <w:rPr>
          <w:rFonts w:cs="Tahoma"/>
          <w:b/>
          <w:bCs/>
        </w:rPr>
        <w:t>Hedef  5 :</w:t>
      </w:r>
      <w:r>
        <w:rPr>
          <w:rFonts w:cs="Tahoma"/>
        </w:rPr>
        <w:t xml:space="preserve"> Paydaları 2, 4, 3 ve 6 olan eşit paydalı basit kesirlerle toplama işlemini kullanarak çöze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Paydaları 2, 4, 3 veya 6 olan eşit paydalı iki basit kesrin çıkarma işlemini gerektiren bir problemi çöz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şit paydalı basit kesirleri kullanarak çıkarma işlemiyle çözülebilecek bir problem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ÇARPMA İŞLEMİ  </w:t>
      </w:r>
    </w:p>
    <w:p>
      <w:pPr>
        <w:pStyle w:val="Normal"/>
        <w:ind w:left="1410" w:hanging="1410"/>
        <w:rPr/>
      </w:pPr>
      <w:r>
        <w:rPr>
          <w:rFonts w:cs="Tahoma"/>
          <w:b/>
          <w:bCs/>
        </w:rPr>
        <w:t>Hedef  3 :</w:t>
      </w:r>
      <w:r>
        <w:rPr>
          <w:rFonts w:cs="Tahoma"/>
        </w:rPr>
        <w:t xml:space="preserve"> En çok iki basamaklı doğal sayılarla kısa yoldan çarpma işlemini yapabil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r basamaklı bir doğal sayının 10 ile kısa yoldan çarpımı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ki basamaklı bir doğal sayının 10 ile kısa yoldan çarpımı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irler basamağındaki rakamı “0” olan iki basamaklı bir doğal sayının, bir basamaklı bir doğal sayı ile kısa yoldan çarpımı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irler basamağındaki rakamı “0” olan iki basamaklı iki doğal sayının kısa yoldan çarpımını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5. Birler basamağındaki rakamı “0” olan iki basamaklı bir doğal sayı ile iki basamaklı bir doğal sayının kısa yoldan çarpımını söyleyip yazma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ÖLME İŞLEMİ</w:t>
      </w:r>
    </w:p>
    <w:p>
      <w:pPr>
        <w:pStyle w:val="Normal"/>
        <w:rPr/>
      </w:pPr>
      <w:r>
        <w:rPr>
          <w:rFonts w:cs="Tahoma"/>
          <w:b/>
          <w:bCs/>
        </w:rPr>
        <w:t>Hedef  3 :</w:t>
      </w:r>
      <w:r>
        <w:rPr>
          <w:rFonts w:cs="Tahoma"/>
        </w:rPr>
        <w:t xml:space="preserve"> Çarpma ve bölme işlemleri arasındaki ilişkiyi kavray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arpımı en çok üç basamaklı bir doğal sayı olacak şekilde verilen ve çarpanlarından biri bir basamaklı bir doğal sayı olan bir çarpma işleminde verilmeyen çarpanı bölme işleminden yararlanarak bulu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n çok üç basamaklı bir doğal sayının kalansız olarak bir basamaklı bir doğal sayıya bölünmesi işleminde; bölüm, bölen ve bölünen arasındaki ilişkiyi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İki basamaklı bir doğal sayı ile bir basamaklı bir doğal sayının çarpma işleminin doğruluğunu, bölme işlemi yoluyla sağla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En çok iki basamaklı bir doğal sayının, bir basamaklı bir doğal sayıya bölünmesi işleminin doğruluğunu çarpma işlemini yoluyla sağla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ÖLÇÜLER</w:t>
      </w:r>
    </w:p>
    <w:p>
      <w:pPr>
        <w:pStyle w:val="Normal"/>
        <w:rPr/>
      </w:pPr>
      <w:r>
        <w:rPr>
          <w:rFonts w:cs="Tahoma"/>
          <w:b/>
          <w:bCs/>
        </w:rPr>
        <w:t>Hedef  7 :</w:t>
      </w:r>
      <w:r>
        <w:rPr>
          <w:rFonts w:cs="Tahoma"/>
        </w:rPr>
        <w:t xml:space="preserve"> Sıvı ölçüsü birimi “litre” ile “yarım litre” bilgisi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şitli ölçü araçları arasından, litre ve  yarım litreyi gösterip işaret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r litrenin içinde iki yarım litre old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Litrenin sembolünün “I” olduğunu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ir ölçme sonucunu, “litre” ve “yarım litre” kelimeleriyle söyleyip sembol kullanarak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RAFİKLER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Şekil ve sütun grafiklerini kavray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 Her bir şekil 3 veya 4 varlığı gösteren en çok 5 satırlık şekil grafiğinde her bir satırın kaç varlığı gösterdiğini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Her bir şekli 3 veya 4 varlığı gösteren en çok 5 satırlık şekil grafiğinin toplam kaç varlığı gösterdiğini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Her bir şekli 3 veya 4 varlığı gösteren en çok 5 satırlık bir şekil grafiğinde verilen bilgileri karşılaştırarak grafiği açıklama</w:t>
      </w:r>
    </w:p>
    <w:p>
      <w:pPr>
        <w:pStyle w:val="Normal"/>
        <w:rPr/>
      </w:pPr>
      <w:r>
        <w:rPr>
          <w:rFonts w:cs="Tahoma"/>
          <w:b/>
          <w:bCs/>
        </w:rPr>
        <w:t>Hedef  2 :</w:t>
      </w:r>
      <w:r>
        <w:rPr>
          <w:rFonts w:cs="Tahoma"/>
        </w:rPr>
        <w:t xml:space="preserve"> Şekil ve sütun grafiklerini çize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Her bir şekli 3 veya 4 varlığı gösteren en çok 5 satırlık bir şekil grafiğini çiz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EOMETRİ</w:t>
      </w:r>
    </w:p>
    <w:p>
      <w:pPr>
        <w:pStyle w:val="Normal"/>
        <w:rPr/>
      </w:pPr>
      <w:r>
        <w:rPr>
          <w:rFonts w:cs="Tahoma"/>
          <w:b/>
          <w:bCs/>
        </w:rPr>
        <w:t>Hedef  6 :</w:t>
      </w:r>
      <w:r>
        <w:rPr>
          <w:rFonts w:cs="Tahoma"/>
        </w:rPr>
        <w:t xml:space="preserve"> Karenin, dikdörtgenin ve üçgenin çevre uzunluklarını hesaplayabilme 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Verilen bir geometrik şeklin kenar uzunluklarını ölçerek çevresini hesaplama</w:t>
      </w:r>
    </w:p>
    <w:p>
      <w:pPr>
        <w:pStyle w:val="Normal"/>
        <w:ind w:left="708" w:hanging="0"/>
        <w:rPr/>
      </w:pPr>
      <w:r>
        <w:rPr>
          <w:rFonts w:cs="Tahoma"/>
        </w:rPr>
        <w:t>2. Karenin ve dikdörtgenin kenar özelliklerinden yararlanarak çevresini hesapla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vresinin uzunluğu 4 veya 4 ün katları olarak verilen bir karenin, bir kenarının uzunluğunu hesaplayıp sonucu söyleyip yazma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esir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Kesirlerle İlgili Problem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Topla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Eşit Paydalı Basit Kesirlerle Toplama İşlemiyle İlgili Problem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ıkar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Eşit Paydalı Basit Kesirlerle Çıkarma İşlemiyle</w:t>
      </w:r>
    </w:p>
    <w:p>
      <w:pPr>
        <w:pStyle w:val="Normal"/>
        <w:ind w:left="708" w:hanging="0"/>
        <w:rPr>
          <w:rFonts w:cs="Tahoma"/>
        </w:rPr>
      </w:pPr>
      <w:r>
        <w:rPr>
          <w:rFonts w:eastAsia="Tahoma" w:cs="Tahoma"/>
        </w:rPr>
        <w:t xml:space="preserve">       </w:t>
      </w:r>
      <w:r>
        <w:rPr>
          <w:rFonts w:cs="Tahoma"/>
        </w:rPr>
        <w:t>İlgili Problem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arp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Doğal Sayılarla Kısa Yoldan Çarp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Bölme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Çarpma ve Bölme İşlemleri Arasındaki İlişk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Ölçü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 xml:space="preserve">• Sıvı Ölçüler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Grafik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Şekil Grafiğ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Sütun Grafiği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RESİM - İŞ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Tasarımın ne olduğunun farkına var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ararlı ve kullanılabilir olan, çevremizde gördüğümüz nesnelerin, üretim için hazırlanan özgün örneklerinin tasarım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mizde gördüğümüz nesnelerin, özgün tasarım örneklerinin, çoğaltılmış iş ürünü olduklarını 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İki ve üç boyutlu tasarım örneklerinin neler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İki boyutlu tasarım çalışmalarında yazıdan da yararlanılabileceğini söyleme.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Duygu ve düşüncelerini farklı tekniklerle iki boyutlu tasarım çalışması olarak uygul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Kendince ilginç gelen olayı anlatmak için tasarımı seç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apacağı tasarımda gerekli bilgileri kul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Tasarım için gerekli araç-gereci seç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Düşüncelerini serbestçe kağıda akta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Hazırladığı tasarımı ugun yerlerde kullanma.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Çevredeki tarihi eserleri, anıtları, müzeleri, sanat galerilerini, sergi salonlarını, sanatçı ve tasarımcı atölyelerini tanı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akın çevredeki müzelerin, sanat galerilerinin, sergi salonlarının, sanatçı ve tasarımcı atölyelerinin, sanat çalışmalarının yapıldığı ve sergilendiği yerler olduğunun farkına va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deki sanat eserlerinin ve kültür varlıklarının farkına va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Sanat eserlerinin ne olduğunu kendi ifadesi ile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evresindeki sanat eserleri ve orijinal tasarım örnekleri ile tarihi eserlerin kültür varlıkları olduğunu 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asarım nedir?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ki boyutlu tasarım çalışmalar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vredeki kültürel faaliyetleri tanım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MÜZİK</w:t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0000FF"/>
        </w:rPr>
      </w:r>
    </w:p>
    <w:p>
      <w:pPr>
        <w:pStyle w:val="Heading4"/>
        <w:jc w:val="center"/>
        <w:rPr/>
      </w:pPr>
      <w:r>
        <w:rPr>
          <w:rFonts w:cs="Tahoma" w:ascii="Tahoma" w:hAnsi="Tahoma"/>
          <w:sz w:val="22"/>
        </w:rPr>
        <w:t>V. ÜNİTE:</w:t>
      </w:r>
      <w:r>
        <w:rPr>
          <w:rFonts w:cs="Tahoma" w:ascii="Tahoma" w:hAnsi="Tahoma"/>
          <w:color w:val="FF0000"/>
          <w:sz w:val="22"/>
        </w:rPr>
        <w:t xml:space="preserve"> MÜZİĞİMİZDE EZGİ, BİÇİM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C. Seslerin Birbirleriyle İlişkil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1. Komşuluk ilişkil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2. İncelik ve kalınlık ilişkil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3. Duruculuk ve yürüyücülük ilişkil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4. Başlangıç ve bitiş sesleri</w:t>
      </w:r>
    </w:p>
    <w:p>
      <w:pPr>
        <w:pStyle w:val="Normal"/>
        <w:rPr>
          <w:rFonts w:cs="Tahoma"/>
        </w:rPr>
      </w:pPr>
      <w:r>
        <w:rPr>
          <w:rFonts w:cs="Tahoma"/>
        </w:rPr>
        <w:t>Ç. Ezgilerimizin Bölüml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1. Başlangıç bölümü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2. Bitiş bölümü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3. Orta bölümü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4. Ezgilerimizde bütünlük</w:t>
      </w:r>
    </w:p>
    <w:p>
      <w:pPr>
        <w:pStyle w:val="Normal"/>
        <w:rPr>
          <w:rFonts w:cs="Tahoma"/>
        </w:rPr>
      </w:pPr>
      <w:r>
        <w:rPr>
          <w:rFonts w:cs="Tahoma"/>
        </w:rPr>
        <w:t>D. Müziklerimizde Biçim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1. Sayışma ve tekerlemelerimizin biçimi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2. Şarkılarımızın biçim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3. Ezgi bölümlerinin uygun işaretlerle belirtme.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Sesler arasındaki ilişkileri anl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Re-mi-fa-sol-la seslerinden oluşan bir ezgideki komşu sesler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Re-mi-fa-sol-la seslerinden oluşan bir ezgide birbirine göre ince kalın sesler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Re-mi-fa-sol-la seslerinden oluşan bir ezgide durucu ve yürüyücü sesler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Re-mi-fa-sol-la seslerinden oluşan bir ezgide başlangıç ve bitiş seslerini söyleme.</w:t>
      </w:r>
    </w:p>
    <w:p>
      <w:pPr>
        <w:pStyle w:val="Normal"/>
        <w:rPr/>
      </w:pPr>
      <w:r>
        <w:rPr>
          <w:rFonts w:cs="Tahoma"/>
          <w:b/>
          <w:bCs/>
        </w:rPr>
        <w:t>AMAÇ -5 :</w:t>
      </w:r>
      <w:r>
        <w:rPr>
          <w:rFonts w:cs="Tahoma"/>
        </w:rPr>
        <w:t xml:space="preserve"> Bildiği ezgileri bir bütün olarak doğru söyley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ldiği bir ezgiye doğru baş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ldiği bir ezgiyi doğru sürdü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ildiği bir ezgiyi doğru bitirme.</w:t>
      </w:r>
    </w:p>
    <w:p>
      <w:pPr>
        <w:pStyle w:val="Normal"/>
        <w:rPr/>
      </w:pPr>
      <w:r>
        <w:rPr>
          <w:rFonts w:cs="Tahoma"/>
          <w:b/>
          <w:bCs/>
        </w:rPr>
        <w:t>AMAÇ - 6:</w:t>
      </w:r>
      <w:r>
        <w:rPr>
          <w:rFonts w:cs="Tahoma"/>
        </w:rPr>
        <w:t xml:space="preserve"> Sayışma ve tekerlemelerde kullanılan sesleri doğru ve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Verilen “sol” eksen sesini doğr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Verilen sol eksen sesine göre üst komşu “la” sesini doğr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Verilen “sol” eksen sesine göre alt komşu “fa” sesini doğru söyleme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7: </w:t>
      </w:r>
      <w:r>
        <w:rPr>
          <w:rFonts w:cs="Tahoma"/>
        </w:rPr>
        <w:t>Sayışma ve tekerlemelerde kullanılan sesleri doğru yaz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“Sol” notasını dizekteki “sol” çizgisinde göst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“La” notasını dizekteki “sol” çizgisinin üst boşluğunda göst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“Fa” notasını dizekteki sol çizgisinin alt boşluğunda gösterme.</w:t>
      </w:r>
    </w:p>
    <w:p>
      <w:pPr>
        <w:pStyle w:val="Normal"/>
        <w:rPr/>
      </w:pPr>
      <w:r>
        <w:rPr>
          <w:rFonts w:cs="Tahoma"/>
          <w:b/>
          <w:bCs/>
        </w:rPr>
        <w:t>AMAÇ - 8:</w:t>
      </w:r>
      <w:r>
        <w:rPr>
          <w:rFonts w:cs="Tahoma"/>
        </w:rPr>
        <w:t xml:space="preserve"> Sayışma ve tekerlemelerde kullanılan sesleri doğru oku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İkinci çizgiye yazılan noktayı “sol” sesleriyle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kinci çizginin üst boşluğuna yazılan noktayı “la” sesiyle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İkinci çizginin alt boşluğuna yazılan notayı “fa” sesiyle söyleme.</w:t>
      </w:r>
    </w:p>
    <w:p>
      <w:pPr>
        <w:pStyle w:val="Normal"/>
        <w:rPr/>
      </w:pPr>
      <w:r>
        <w:rPr>
          <w:rFonts w:cs="Tahoma"/>
          <w:b/>
          <w:bCs/>
        </w:rPr>
        <w:t>AMAÇ - 9 :</w:t>
      </w:r>
      <w:r>
        <w:rPr>
          <w:rFonts w:cs="Tahoma"/>
        </w:rPr>
        <w:t xml:space="preserve"> La-sol-fa seslerine alt komşu olan (mi, re) seslerini doğru ve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“Fa” sesinin alt komşusu “mi” sesini doğr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“Mi” sesini alt komşusu “re” sesini doğru söyleme.</w:t>
      </w:r>
    </w:p>
    <w:p>
      <w:pPr>
        <w:pStyle w:val="Normal"/>
        <w:rPr/>
      </w:pPr>
      <w:r>
        <w:rPr>
          <w:rFonts w:cs="Tahoma"/>
          <w:b/>
          <w:bCs/>
        </w:rPr>
        <w:t>AMAÇ - 10 :</w:t>
      </w:r>
      <w:r>
        <w:rPr>
          <w:rFonts w:cs="Tahoma"/>
        </w:rPr>
        <w:t xml:space="preserve"> La-sol-fa seslerine alt komşu olan sesleri doğru yaz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“Mi” notasını dizekteki birinci çizgide göst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“Re” notasının dizekteki birinci çizginin alt boşluğunda gösterme.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11 : </w:t>
      </w:r>
      <w:r>
        <w:rPr>
          <w:rFonts w:cs="Tahoma"/>
        </w:rPr>
        <w:t>La-sol-fa seslerine alt komşu olan sesleri doğru oku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rinci çizgiye yazılan notayı “mi” sesiyle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rinci çizginin alt boşluğuna yazılan notayı “re” sesiyle söyleme.</w:t>
      </w:r>
    </w:p>
    <w:p>
      <w:pPr>
        <w:pStyle w:val="Normal"/>
        <w:rPr/>
      </w:pPr>
      <w:r>
        <w:rPr>
          <w:rFonts w:cs="Tahoma"/>
          <w:b/>
          <w:bCs/>
        </w:rPr>
        <w:t>AMAÇ - 12 :</w:t>
      </w:r>
      <w:r>
        <w:rPr>
          <w:rFonts w:cs="Tahoma"/>
        </w:rPr>
        <w:t xml:space="preserve"> Dağarcığındaki sayışma, tekerleme ve şarkıların biçim kalıplarını uygun işaretlerle göster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ldiği sayışma, tekerleme ve şarkılardaki soru-cevap kümelerini uygun sembollerle işaret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ldiği sayışma, tekerleme ve şarkılardaki farklı kümeleri uygun sembollerle işaretleme.</w:t>
      </w:r>
    </w:p>
    <w:p>
      <w:pPr>
        <w:pStyle w:val="Normal"/>
        <w:rPr/>
      </w:pPr>
      <w:r>
        <w:rPr>
          <w:rFonts w:cs="Tahoma"/>
          <w:b/>
          <w:bCs/>
        </w:rPr>
        <w:t>AMAÇ - 13 :</w:t>
      </w:r>
      <w:r>
        <w:rPr>
          <w:rFonts w:cs="Tahoma"/>
        </w:rPr>
        <w:t xml:space="preserve"> Seslerini bildiği ezgileri çalgısıyla doğru ça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almak için uygun bir duruş o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algısını doğru tu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algısında sesleri doğru çıkarma.</w:t>
      </w:r>
    </w:p>
    <w:p>
      <w:pPr>
        <w:pStyle w:val="Normal"/>
        <w:rPr/>
      </w:pPr>
      <w:r>
        <w:rPr>
          <w:rFonts w:cs="Tahoma"/>
          <w:b/>
          <w:bCs/>
        </w:rPr>
        <w:t>AMAÇ - 14 :</w:t>
      </w:r>
      <w:r>
        <w:rPr>
          <w:rFonts w:cs="Tahoma"/>
        </w:rPr>
        <w:t xml:space="preserve"> Bildiği veya duyduğu ezgileri bir bütün olarak söylemekten hoşlan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ldiği veya duyduğu ezgileri bir bütün olarak söyleyip-söylenmediğine dikkat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ldiği veya duyduğu ezgileri bir bütün olarak söylemekten hoşnut o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ildiği veya duyduğu ezgileri bir bütün olarak söyleyememekten rahatsız ol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jc w:val="center"/>
        <w:rPr/>
      </w:pPr>
      <w:r>
        <w:rPr>
          <w:rFonts w:cs="Tahoma" w:ascii="Tahoma" w:hAnsi="Tahoma"/>
          <w:sz w:val="22"/>
        </w:rPr>
        <w:t>VIII. ÜNİTE:</w:t>
      </w:r>
      <w:r>
        <w:rPr>
          <w:rFonts w:cs="Tahoma" w:ascii="Tahoma" w:hAnsi="Tahoma"/>
          <w:color w:val="FF0000"/>
          <w:sz w:val="22"/>
        </w:rPr>
        <w:t xml:space="preserve"> ATATÜRK’ÜMÜZ VE MÜZİK</w:t>
      </w:r>
    </w:p>
    <w:p>
      <w:pPr>
        <w:pStyle w:val="Normal"/>
        <w:rPr>
          <w:rFonts w:ascii="Tahoma" w:hAnsi="Tahoma" w:cs="Tahoma"/>
          <w:color w:val="FF0000"/>
          <w:sz w:val="22"/>
        </w:rPr>
      </w:pPr>
      <w:r>
        <w:rPr>
          <w:rFonts w:cs="Tahoma"/>
          <w:color w:val="FF0000"/>
          <w:sz w:val="22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Atatürk’le İlgili Şarkı Dağarcığımız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23 Nisan Ulusal Egemenlik ve Çocuk Bayramı Şarkılar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Atatürk marşları</w:t>
      </w:r>
    </w:p>
    <w:p>
      <w:pPr>
        <w:pStyle w:val="Normal"/>
        <w:rPr>
          <w:rFonts w:cs="Tahoma"/>
        </w:rPr>
      </w:pPr>
      <w:r>
        <w:rPr>
          <w:rFonts w:cs="Tahoma"/>
        </w:rPr>
        <w:t>C. Atatürk’le İlgili Çevremizdeki Müzik Etkinlikleri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4. Çevremizdeki 23 Nisan Ulusal Egemenlik ve Çocuk Bayramı Müzik Etkinlikleri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Atatürk’le ilgili bir şarkı dağarcığına sahip olma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ağarcığındaki “23 Nisan Ulusal Egemenlik ve Çocuk Bayramı” şarkılarının adlarını söyleme.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Atatürk’le ilgili şarkı dağarcığını geliştirmeye istekli ol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tatürk’le ilgili yeni şarkılar öğrenmeyi ist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tatürk’le ilgili yeni şarkılar dinlemeyi isteme.</w:t>
      </w:r>
    </w:p>
    <w:p>
      <w:pPr>
        <w:pStyle w:val="Normal"/>
        <w:rPr/>
      </w:pPr>
      <w:r>
        <w:rPr>
          <w:rFonts w:cs="Tahoma"/>
          <w:b/>
          <w:bCs/>
        </w:rPr>
        <w:t>AMAÇ - 5 :</w:t>
      </w:r>
      <w:r>
        <w:rPr>
          <w:rFonts w:cs="Tahoma"/>
        </w:rPr>
        <w:t xml:space="preserve"> Çevresindeki Atatürk’le ilgili müzik etkinliklerine katılmaktan zevk a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sindeki Atatürk’le ilgili müzik etkinliklerine yöne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sindeki Atatürk’le ilgili müzik etkinliklerine görev almayı ist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vresindeki Atatürk’le ilgili müzik etkinliklerinin gerektirdiği çalışmalardan hoşlanma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AÇLAR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Üşüdüm, Bulut Olsam, 23 Nisan şarkıları</w:t>
      </w:r>
    </w:p>
    <w:p>
      <w:pPr>
        <w:pStyle w:val="Normal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BEDEN EĞİTİMİ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Denge ile ilgili koordinasyonu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/>
      </w:pPr>
      <w:r>
        <w:rPr>
          <w:rFonts w:cs="Tahoma"/>
        </w:rPr>
        <w:t>1. Çizgi, ip üzerinde öne ve geri yürüme dön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Tek ayak üzerinde, leylek gibi bekleme ve sek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ar bir alanda, kendi ekseninde sıçrayarak dön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Paralel çizgilerden birinden diğerine tek bacakla sıçrama, çizgi üzerinde diğer ayak üzerine ko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Kalas, jimnastik sırası, denge ağacı üzerinde yürüme, dön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Duvar, kalas ve jimnastik sırası üzerinde, yardımlı çömelik yürü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Kalas ve jimnastik sırasında, kollar yandan leylek gibi yürü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Diz planörü yapma (yer, kalas, jimnastik sırası, denge ağacı)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9. Çizgi, jimnastik sırası, denge ağacı üzerinde kollar yana ayak uçlarında yürüme, ayak değiştirerek sekme ve dönme.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0. Mum duruşu yap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1. Yardımlı el-baş dengesi yapma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uvarlanmalı ve dayanmalı aşma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enge alıştırmalar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Top sürme yarışması.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BİREYSEL VE TOPLU ETKİNLİKLER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Resimlerde gördüklerini konuşma kurallarına uygun anlatabilme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Seviyelerine uygun bulmacaları çözebilmekten zevk alabilme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Boş zamanlarını yararlı çalışmalarla değerlendirmeyi bilmek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Bitişik eğik yazı yazabilme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1. Güzel Konuşma ve Yazma 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Bilmece, Bulmac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Koleksiyonculuk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Güzel Yazı Çalışmalar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ARARLANILACAK KAYNAK-ARAÇ VE GEREÇ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Ünite Dergileri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Meclisin açılış çalışmalarını gösteren resim ve levhalar. Kurtuluş savaşını gösteren resimler. Çocuk şenliklerini gösteren resimle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tatürk Köşesi, Atatürk albümü, Türkiye haritası, günlük gazete ve dergiler, süs araç ve gereç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Taş, tahta, demir, plâstik, kumaş vb. katı maddeler, su, süt, kolonya gibi sıvı maddeler, lâstik, balon, buz, terazi. Katı, sıvı ve gaz hâlindeki çeşitli maddelerin resimleri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Dergimizdeki okuma parçaları, sözlük ve yazım kılavuzlar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Litre, yarım litre, düzlemsel bölgeleri anlatan araçlar vb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Resim kâğıtları, boya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 Asılma, sallanma ve denge araçları, sağlık malzemeleri, spor kıyafetleri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Okulda bulunan enstrüman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0. Trafik levhaları, sınıf ve okul kitaplığımızda bulunan kitaplar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ÖNTEM VE ETKİNLİK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ezi, gözlem, inceleme,</w:t>
        <w:tab/>
        <w:t>2. Anlatma,</w:t>
      </w:r>
    </w:p>
    <w:p>
      <w:pPr>
        <w:pStyle w:val="Normal"/>
        <w:ind w:left="708" w:hanging="0"/>
        <w:rPr/>
      </w:pPr>
      <w:r>
        <w:rPr>
          <w:rFonts w:cs="Tahoma"/>
        </w:rPr>
        <w:t>3. Gösteri,</w:t>
        <w:tab/>
        <w:tab/>
        <w:tab/>
        <w:t>4. Dramatizasyon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oru,cevap.</w:t>
        <w:tab/>
        <w:tab/>
        <w:tab/>
        <w:t>6. Taklit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Yaparak yaşayarak öğren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.........................................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ĞERLENDİ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üm derslerden amaçlara ulaşılma derecesi;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Sözlü, yazılı testlerle ölçülecek,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“Davranış gözlemi ve uygulama” yoluyla Matematik, Türkçe, Resim-İş ve Beden      Eğitimi derslerinin amaç ve davranışlarına ulaşılması derecesi gözlenerek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c. Varsa davranışlardaki yetersizlikleri giderici etkinlikler yapılarak değerlendirilecekti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rPr>
          <w:rFonts w:cs="Tahoma"/>
        </w:rPr>
      </w:pPr>
      <w:r>
        <w:rPr>
          <w:rFonts w:cs="Tahoma"/>
        </w:rPr>
        <w:t>Öğretmen tarafından gerekli görülen diğer değerlendirme teknikleri uygulanacaktı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8" w:leader="none"/>
        </w:tabs>
        <w:ind w:left="1068" w:hanging="360"/>
        <w:rPr>
          <w:rFonts w:cs="Tahoma"/>
        </w:rPr>
      </w:pPr>
      <w:r>
        <w:rPr>
          <w:rFonts w:cs="Tahoma"/>
        </w:rPr>
        <w:t>Ünite süresince yapılan iş ve koleksiyonların sergi yapılacaktır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3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ınıf Öğretmeni</w:t>
        <w:tab/>
        <w:tab/>
        <w:tab/>
        <w:tab/>
        <w:tab/>
        <w:tab/>
        <w:t>Okul Müdürü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HAYAT BİLGİSİ</w:t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0000FF"/>
        </w:rPr>
        <w:t xml:space="preserve">ÜNİTE XI: </w:t>
      </w:r>
      <w:r>
        <w:rPr>
          <w:rFonts w:cs="Tahoma"/>
          <w:b/>
          <w:bCs/>
          <w:color w:val="FF0000"/>
        </w:rPr>
        <w:t>HAREKET VE KUVVET</w:t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0000FF"/>
        </w:rPr>
        <w:t xml:space="preserve">ÜNİTE XII: </w:t>
      </w:r>
      <w:r>
        <w:rPr>
          <w:rFonts w:cs="Tahoma"/>
          <w:b/>
          <w:bCs/>
          <w:color w:val="FF0000"/>
        </w:rPr>
        <w:t>TATİLE GİRERKEN</w:t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0000FF"/>
        </w:rPr>
      </w:r>
    </w:p>
    <w:p>
      <w:pPr>
        <w:pStyle w:val="Normal"/>
        <w:rPr/>
      </w:pPr>
      <w:r>
        <w:rPr>
          <w:rFonts w:cs="Tahoma"/>
          <w:i/>
          <w:iCs/>
        </w:rPr>
        <w:t>SÜRE : ..../..../..... -  ..../..../....       (İŞ GÜNÜ)</w:t>
      </w:r>
    </w:p>
    <w:p>
      <w:pPr>
        <w:pStyle w:val="Normal"/>
        <w:jc w:val="center"/>
        <w:rPr>
          <w:rFonts w:cs="Tahoma"/>
          <w:b/>
          <w:b/>
          <w:bCs/>
          <w:i/>
          <w:i/>
          <w:iCs/>
          <w:color w:val="0000FF"/>
        </w:rPr>
      </w:pPr>
      <w:r>
        <w:rPr>
          <w:rFonts w:cs="Tahoma"/>
          <w:b/>
          <w:bCs/>
          <w:i/>
          <w:iCs/>
          <w:color w:val="0000FF"/>
        </w:rPr>
      </w:r>
    </w:p>
    <w:p>
      <w:pPr>
        <w:pStyle w:val="Heading6"/>
        <w:rPr/>
      </w:pPr>
      <w:r>
        <w:rPr>
          <w:rFonts w:cs="Tahoma" w:ascii="Tahoma" w:hAnsi="Tahoma"/>
          <w:sz w:val="22"/>
        </w:rPr>
        <w:t>ÜNİTE 11:</w:t>
      </w:r>
      <w:r>
        <w:rPr>
          <w:rFonts w:cs="Tahoma" w:ascii="Tahoma" w:hAnsi="Tahoma"/>
          <w:color w:val="FF0000"/>
          <w:sz w:val="22"/>
        </w:rPr>
        <w:t xml:space="preserve"> HAREKET VE KUVVET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2"/>
        </w:rPr>
      </w:pPr>
      <w:r>
        <w:rPr>
          <w:rFonts w:cs="Tahoma"/>
          <w:b/>
          <w:bCs/>
          <w:color w:val="0000FF"/>
          <w:sz w:val="22"/>
        </w:rPr>
      </w:r>
    </w:p>
    <w:p>
      <w:pPr>
        <w:pStyle w:val="Normal"/>
        <w:rPr/>
      </w:pPr>
      <w:r>
        <w:rPr>
          <w:rFonts w:cs="Tahoma"/>
          <w:b/>
          <w:bCs/>
        </w:rPr>
        <w:t>Ünitenin Önemi :</w:t>
      </w:r>
      <w:r>
        <w:rPr>
          <w:rFonts w:cs="Tahoma"/>
        </w:rPr>
        <w:t xml:space="preserve"> Bu ünitenin amacı; kuvvet, hareket ve enerji ile ilgili temel bilgiler kazandırmaktır. Bunun sonucunda, öğrencilerden hareket ile enerji arasında ilişki kurmaları beklenir.</w:t>
      </w:r>
    </w:p>
    <w:p>
      <w:pPr>
        <w:pStyle w:val="Heading3"/>
        <w:rPr/>
      </w:pPr>
      <w:r>
        <w:rPr>
          <w:rFonts w:cs="Tahoma" w:ascii="Tahoma" w:hAnsi="Tahoma"/>
          <w:sz w:val="22"/>
        </w:rPr>
        <w:t xml:space="preserve">HEDEF VE DAVRANIŞLAR </w:t>
      </w:r>
    </w:p>
    <w:p>
      <w:pPr>
        <w:pStyle w:val="Normal"/>
        <w:rPr/>
      </w:pPr>
      <w:r>
        <w:rPr>
          <w:rFonts w:cs="Tahoma"/>
          <w:b/>
          <w:bCs/>
        </w:rPr>
        <w:t xml:space="preserve">HEDEF I. </w:t>
      </w:r>
      <w:r>
        <w:rPr>
          <w:rFonts w:cs="Tahoma"/>
        </w:rPr>
        <w:t>Hareket bilgisi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Çevresinde gözlediği hareketli cisimlere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Çevresinde gözlediği hareketsiz cisimlere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Cisimlerin kendiliğinden hareket etmediğini söyleme/yazma</w:t>
      </w:r>
    </w:p>
    <w:p>
      <w:pPr>
        <w:pStyle w:val="Normal"/>
        <w:ind w:left="708" w:hanging="0"/>
        <w:rPr/>
      </w:pPr>
      <w:r>
        <w:rPr>
          <w:rFonts w:cs="Tahoma"/>
        </w:rPr>
        <w:t>4. Cisimlerin bir kuvvetin etkisiyle hareket ettiklerini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İtmenin cisimleri hareket ettirdiğini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Çekmenin cisimleri hareket ettirdiğini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Kaldırmanın cisimleri hareket ettirdiğini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İtilen, çekilen ve kaldırılan cisimlerin hareket yönlerini söyleme / yazma</w:t>
      </w:r>
    </w:p>
    <w:p>
      <w:pPr>
        <w:pStyle w:val="Normal"/>
        <w:rPr/>
      </w:pPr>
      <w:r>
        <w:rPr>
          <w:rFonts w:cs="Tahoma"/>
          <w:b/>
          <w:bCs/>
        </w:rPr>
        <w:t>HEDEF II.</w:t>
      </w:r>
      <w:r>
        <w:rPr>
          <w:rFonts w:cs="Tahoma"/>
        </w:rPr>
        <w:t xml:space="preserve"> Kuvvet bilgisi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İtilen cisimlere kuvvet uygulandığını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Çekilen cisimlere kuvvet uygulandığını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Kaldırılan cisimlere kuvvet uygulandığını söyleme/yazma</w:t>
      </w:r>
    </w:p>
    <w:p>
      <w:pPr>
        <w:pStyle w:val="TextBodyIndent"/>
        <w:spacing w:lineRule="auto" w:line="240"/>
        <w:ind w:left="1413" w:hanging="705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4.Hareketin sağlanması için az kuvvet ve çok kuvvet isteyen durumlara örnekler </w:t>
      </w:r>
    </w:p>
    <w:p>
      <w:pPr>
        <w:pStyle w:val="TextBodyIndent"/>
        <w:spacing w:lineRule="auto" w:line="240"/>
        <w:ind w:left="1413" w:hanging="705"/>
        <w:jc w:val="lef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erme </w:t>
      </w:r>
    </w:p>
    <w:p>
      <w:pPr>
        <w:pStyle w:val="Normal"/>
        <w:rPr/>
      </w:pPr>
      <w:r>
        <w:rPr>
          <w:rFonts w:cs="Tahoma"/>
          <w:b/>
          <w:bCs/>
        </w:rPr>
        <w:t>HEDEF III.</w:t>
      </w:r>
      <w:r>
        <w:rPr>
          <w:rFonts w:cs="Tahoma"/>
        </w:rPr>
        <w:t xml:space="preserve"> Günlük yaşamda hareket ve enerji ilişkisini kavraya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İnsanların, enerjilerini besinlerden sağladıklarını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Hayvanların, enerjilerini besinlerden sağladıklarını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İnsanların, enerjilerini nasıl kullandıklarını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Hayvanların, enerjilerini nasıl kullandıklarını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Günlük yaşamda az ve çok enerji gerektiren işleri söyleme/yazma</w:t>
      </w:r>
    </w:p>
    <w:p>
      <w:pPr>
        <w:pStyle w:val="Normal"/>
        <w:rPr/>
      </w:pPr>
      <w:r>
        <w:rPr>
          <w:rFonts w:cs="Tahoma"/>
          <w:b/>
          <w:bCs/>
        </w:rPr>
        <w:t>HEDEF IV.</w:t>
      </w:r>
      <w:r>
        <w:rPr>
          <w:rFonts w:cs="Tahoma"/>
        </w:rPr>
        <w:t xml:space="preserve"> Hareket ve enerji arasındaki ilişkiyi kavraya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mizdeki maddelerden enerji olarak nasıl yararlanıldığını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Hareketle enerji arasındaki ilişkiyi açıkla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lektrik enerjisi ile çalışan araçlara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Güneş enerjisi ile çalışan araçlara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u enerjisinden nerelerde yararlanılacağına örnekler v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Rüzgâr enerjisinden nerelerde yararlanıldığına örnekler verme</w:t>
      </w:r>
    </w:p>
    <w:p>
      <w:pPr>
        <w:pStyle w:val="Normal"/>
        <w:rPr/>
      </w:pPr>
      <w:r>
        <w:rPr>
          <w:rFonts w:cs="Tahoma"/>
          <w:b/>
          <w:bCs/>
        </w:rPr>
        <w:t>HEDEF V.</w:t>
      </w:r>
      <w:r>
        <w:rPr>
          <w:rFonts w:cs="Tahoma"/>
        </w:rPr>
        <w:t xml:space="preserve"> Cisimleri hareket ettire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İtmenin cisimleri hareket ettirdiğini gösterme</w:t>
      </w:r>
    </w:p>
    <w:p>
      <w:pPr>
        <w:pStyle w:val="Normal"/>
        <w:ind w:left="708" w:hanging="0"/>
        <w:rPr/>
      </w:pPr>
      <w:r>
        <w:rPr>
          <w:rFonts w:cs="Tahoma"/>
        </w:rPr>
        <w:t>2. Çekmenin cisimleri hareket ettirdiğini göste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Kaldırmanın cisimleri hareket ettirdiğini gösterme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A. Hareket</w:t>
        <w:tab/>
        <w:tab/>
        <w:t>B. Kuvvet</w:t>
        <w:tab/>
        <w:tab/>
        <w:t>C. Enerj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2"/>
        <w:rPr/>
      </w:pPr>
      <w:r>
        <w:rPr>
          <w:rFonts w:cs="Tahoma" w:ascii="Tahoma" w:hAnsi="Tahoma"/>
          <w:color w:val="0000FF"/>
          <w:sz w:val="22"/>
        </w:rPr>
        <w:t>ÜNİTE 12:</w:t>
      </w:r>
      <w:r>
        <w:rPr>
          <w:rFonts w:cs="Tahoma" w:ascii="Tahoma" w:hAnsi="Tahoma"/>
          <w:sz w:val="22"/>
        </w:rPr>
        <w:t xml:space="preserve"> TATİLE GİRERKEN</w:t>
      </w:r>
    </w:p>
    <w:p>
      <w:pPr>
        <w:pStyle w:val="Normal"/>
        <w:rPr/>
      </w:pPr>
      <w:r>
        <w:rPr>
          <w:rFonts w:cs="Tahoma"/>
          <w:b/>
          <w:bCs/>
        </w:rPr>
        <w:t>Ünitenin Önemi :</w:t>
      </w:r>
      <w:r>
        <w:rPr>
          <w:rFonts w:cs="Tahoma"/>
        </w:rPr>
        <w:t xml:space="preserve"> Bu ünitenin amacı; öğrencilere, tatillerini daha iyi değerlendirebilmeleri için dinlendirici, eğlendirici, ailelerine yardımcı olabilecek konularda eğitici bilgiler kazandırabilme. Bunun sonucunda öğrencilerden tatillerini daha iyi değerlendirmeleri beklenir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HEDEF VE DAVRANIŞLAR </w:t>
      </w:r>
    </w:p>
    <w:p>
      <w:pPr>
        <w:pStyle w:val="Normal"/>
        <w:rPr/>
      </w:pPr>
      <w:r>
        <w:rPr>
          <w:rFonts w:cs="Tahoma"/>
          <w:b/>
          <w:bCs/>
        </w:rPr>
        <w:t>HEDEF I.</w:t>
      </w:r>
      <w:r>
        <w:rPr>
          <w:rFonts w:cs="Tahoma"/>
        </w:rPr>
        <w:t xml:space="preserve"> Tatilde yapılacak işler bilgisi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atilde yapmak istediklerini sırala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eni bilgiler edinmek için neler yapılması gerektiğini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ecerilerini geliştirmek için yapabileceği çalışmaları söyleme / yazma</w:t>
      </w:r>
    </w:p>
    <w:p>
      <w:pPr>
        <w:pStyle w:val="Normal"/>
        <w:ind w:left="708" w:hanging="0"/>
        <w:rPr/>
      </w:pPr>
      <w:r>
        <w:rPr>
          <w:rFonts w:cs="Tahoma"/>
        </w:rPr>
        <w:t>4. Temiz hava ve Güneşten yararlanırken dikkat edilecek hususları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Oyun, spor ve dinlenmeye gerektiği kadar zaman ayırmanın uygun olacağını söyleme /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Tatilde yararlanabileceği yerleri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Tatilde, ailesine yardımcı olmak için yapabileceği işleri söyleme</w:t>
      </w:r>
    </w:p>
    <w:p>
      <w:pPr>
        <w:pStyle w:val="Normal"/>
        <w:rPr/>
      </w:pPr>
      <w:r>
        <w:rPr>
          <w:rFonts w:cs="Tahoma"/>
          <w:b/>
          <w:bCs/>
        </w:rPr>
        <w:t>HEDEF II.</w:t>
      </w:r>
      <w:r>
        <w:rPr>
          <w:rFonts w:cs="Tahoma"/>
        </w:rPr>
        <w:t xml:space="preserve"> Yıl içinde yapılan çalışmaları sergileyebilm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Davranışlar 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ıl içinde yapılan el işi çalışmalarını sınıfta sergi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ıl içinde öğrenilen şiir, şarkı, ront vb. etkinlikleri sun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Tatilde Neler Yapmak İstiyoruz?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Tatilimizi Nerede Geçireceğiz?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C. Tatilimizi Nasıl Değerlendirebiliriz?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1. Öğrendiklerimizi Unutmamak İçin Neler Yapmalı?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2. Bilgi ve Becerilerimizi Artırmak İçin Neler Yapmalı?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D. Sağlıklı ve Yararlı Bir Tatil İçin Neler Yapmalı?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1. Temiz Hava ve Güneşten Yararlanma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2. Oyun, Spor ve Dinlenme</w:t>
      </w:r>
    </w:p>
    <w:p>
      <w:pPr>
        <w:pStyle w:val="Normal"/>
        <w:ind w:left="2121" w:hanging="705"/>
        <w:rPr/>
      </w:pPr>
      <w:r>
        <w:rPr>
          <w:rFonts w:cs="Tahoma"/>
        </w:rPr>
        <w:t xml:space="preserve">3. Çevremizdeki Kulüp ve Kurumlardan Yararlanma, Kitap Okuma ve Aileye </w:t>
      </w:r>
    </w:p>
    <w:p>
      <w:pPr>
        <w:pStyle w:val="Normal"/>
        <w:ind w:left="2121" w:hanging="705"/>
        <w:rPr>
          <w:rFonts w:cs="Tahoma"/>
        </w:rPr>
      </w:pPr>
      <w:r>
        <w:rPr>
          <w:rFonts w:cs="Tahoma"/>
        </w:rPr>
        <w:t>Yardım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E. Yıl İçinde Yaptığımız Çalışmalar</w:t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LİRLİ GÜN VE HAFTA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nneler Günü (mayıs ayının 2. pazar günü).</w:t>
      </w:r>
    </w:p>
    <w:p>
      <w:pPr>
        <w:pStyle w:val="Normal"/>
        <w:ind w:left="708" w:firstLine="708"/>
        <w:rPr>
          <w:rFonts w:cs="Tahoma"/>
        </w:rPr>
      </w:pPr>
      <w:r>
        <w:rPr>
          <w:rFonts w:cs="Tahoma"/>
        </w:rPr>
        <w:t>a. Annemizi niçin severiz?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b. Annemizin bizi büyütmek, yetiştirmek için gösterdiği çabalar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c. Annemize karşı görevlerimiz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ç. Anneler gününde yapılanlar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d. Annemize vereceğimiz armağanlar neler olmalıdır?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tatürk’ü Anma ve Gençlik ve Spor Bayramı (19 Mayıs)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Niçin bayram yapıyoruz?</w:t>
      </w:r>
    </w:p>
    <w:p>
      <w:pPr>
        <w:pStyle w:val="Normal"/>
        <w:ind w:left="1416" w:hanging="0"/>
        <w:rPr/>
      </w:pPr>
      <w:r>
        <w:rPr>
          <w:rFonts w:cs="Tahoma"/>
        </w:rPr>
        <w:t>b. Bu bayramın gençliğe armağan edilmesinin önemi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Mahalli Kurtuluş Günü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TÜRKÇE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. ANLA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Radyo, teyp, pikap, televizyon, vb. araçları başkalarını rahatsız etmeden dinleyebilme, izley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nnesinin, babasının öğretmeninin ya da bir arkadaşının başkasıyla yaptığı konuşmayı dinleyebilme, izleye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Sınıf, okul ve çocuk kitaplıklarından yararlan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ilgi edinmek için çeşitli kaynaklardan yararlan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Olaylar dizisini bozmadan dinlediğini, okuduğunu anlayabilme.</w:t>
      </w:r>
    </w:p>
    <w:p>
      <w:pPr>
        <w:pStyle w:val="Normal"/>
        <w:ind w:left="708" w:hanging="0"/>
        <w:rPr/>
      </w:pPr>
      <w:r>
        <w:rPr>
          <w:rFonts w:cs="Tahoma"/>
        </w:rPr>
        <w:t>6. Resimleri metnin ilgili bölümleriyle yorumla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1. Dinleme ve İzleme Tekniği Bakımından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Radyo, teyp, pikap, televizyon, vb. araçları başkalarını rahatsız etmeden dinleme, iz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Annesinin, babasının, öğretmeninin ya da bir arkadaşının başkasıyla yaptığı konuşmayı dinleme, izle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2. Okuma Tekniği Bakımından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Sınıf, okul ve çocuk kitaplıklarından yarar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Bilgi edinmek için çeşitli kaynaklardan yarar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c. Hızlı ve anlamlı okuma.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3. Anlama Tekniği Bakımından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Olaylar dizisini bozmadan dinlediğini, okuduğunu an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Resimleri metnin ilgili bölümleriyle yorumla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 ANLATIM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üzeye uygun belli bir konuda konuş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Gerekli kelimeleri yerli yerinde kullanabilme.</w:t>
      </w:r>
    </w:p>
    <w:p>
      <w:pPr>
        <w:pStyle w:val="Normal"/>
        <w:ind w:left="708" w:hanging="0"/>
        <w:rPr/>
      </w:pPr>
      <w:r>
        <w:rPr>
          <w:rFonts w:cs="Tahoma"/>
        </w:rPr>
        <w:t>3. Düzeye uygun ve sanat değeri taşıyan bazı şiirleri ezbere okuy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u sınıfın kullanması gereken yazım kurallarını uygulayabilme, noktalama işaretlerini kullanabilme,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1. Sözlü Olarak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Düzeye uygun belli bir konuda konuşabilme.</w:t>
      </w:r>
    </w:p>
    <w:p>
      <w:pPr>
        <w:pStyle w:val="Normal"/>
        <w:ind w:left="708" w:hanging="0"/>
        <w:rPr/>
      </w:pPr>
      <w:r>
        <w:rPr>
          <w:rFonts w:cs="Tahoma"/>
        </w:rPr>
        <w:t>b. Gerekli kelimeleri yerli yerinde kullan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c. Düzeye uygun ve sanat değeri taşıyan bazı şiirleri ezbere okuyabilme.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ahoma" w:cs="Tahoma"/>
          <w:b/>
          <w:bCs/>
        </w:rPr>
        <w:t xml:space="preserve">   </w:t>
      </w:r>
      <w:r>
        <w:rPr>
          <w:rFonts w:cs="Tahoma"/>
          <w:b/>
          <w:bCs/>
        </w:rPr>
        <w:t>2. Yazılı Olarak: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a. Yazım kurallarını uygu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b. Noktalama işaretlerini kul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c. Yıl içinde yapılanlara ilişkin yazma çalışmalar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ç. Anneler günü ve anne sevgisi hakkında duygu ve düşüncelerin yazılması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KUMA PARÇALA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aşasın Cumhuriyet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Mumla Kazan Kaynar mı?</w:t>
        <w:tab/>
        <w:t>3. Güzel Tatil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 DİL BİLGİSİ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 AMAÇ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dları yerine göre tekil ve çoğul olarak kullan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Varlıkların özelliklerini, niteliklerini (renk, uzunluk, kısalık vb.) sayısını ve sırasını bildiren kelimeleri kullan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 KAZANDIRILACAK 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dlarını yerine göre tekil ve çoğul olarak kul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Varlıkların özelliklerini, niteliklerini (Renk, uzunluk, kısalık vb.) sayısını ve sırasını bildiren kelimeleri kul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İsmin yerine kullanılan sözcükle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u sınıfın kullanması gereken yazım kurallarını uygu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Bu sınıfın kullanması gereken noktalama işaretlerini yazılı anlatımda kullan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. YAZI</w:t>
      </w:r>
    </w:p>
    <w:p>
      <w:pPr>
        <w:pStyle w:val="Normal"/>
        <w:rPr/>
      </w:pPr>
      <w:r>
        <w:rPr>
          <w:rFonts w:cs="Tahoma"/>
          <w:b/>
          <w:bCs/>
        </w:rPr>
        <w:t>AMAÇ:</w:t>
      </w:r>
      <w:r>
        <w:rPr>
          <w:rFonts w:cs="Tahoma"/>
        </w:rPr>
        <w:t xml:space="preserve"> Bitişik eğik yazı yaza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Örneğe göre bitişik eğik yazı harflerini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tişik eğik yazı harflerini örneğe bakmadan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Bitişik eğik yazı harfleri ile heceler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itişik eğik yazı harfleri ile kelimeler yazma</w:t>
      </w:r>
    </w:p>
    <w:p>
      <w:pPr>
        <w:pStyle w:val="Normal"/>
        <w:ind w:left="708" w:hanging="0"/>
        <w:rPr/>
      </w:pPr>
      <w:r>
        <w:rPr>
          <w:rFonts w:cs="Tahoma"/>
        </w:rPr>
        <w:t>5. Bitişik eğik yazı harfleri ile cümleler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Kısa bir paragrafı, bitişik eğik yazı ile yazma.</w:t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0000FF"/>
        </w:rPr>
        <w:t>KONU: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•</w:t>
      </w:r>
      <w:r>
        <w:rPr>
          <w:rFonts w:eastAsia="Tahoma" w:cs="Tahoma"/>
        </w:rPr>
        <w:t xml:space="preserve"> </w:t>
      </w:r>
      <w:r>
        <w:rPr>
          <w:rFonts w:cs="Tahoma"/>
        </w:rPr>
        <w:t xml:space="preserve">Bitişik Eğik Yazı Çalışmaları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TATÜRKÇÜLÜK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tatürk’ün kişiliği ve özellik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a. Önder oluşu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İnsan hak ve hürriyetleri ile sorumluluklar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a. Yerleşme ve seyahat hürriyeti.</w:t>
      </w:r>
    </w:p>
    <w:p>
      <w:pPr>
        <w:pStyle w:val="Normal"/>
        <w:ind w:left="708" w:hanging="0"/>
        <w:rPr/>
      </w:pPr>
      <w:r>
        <w:rPr>
          <w:rFonts w:cs="Tahoma"/>
        </w:rPr>
        <w:tab/>
        <w:t>b. Düşünce hürriyet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Vatandaşlık görevle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a. Seçme ve seçilme hakkı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b. Askerlik yapma</w:t>
      </w:r>
    </w:p>
    <w:p>
      <w:pPr>
        <w:pStyle w:val="Normal"/>
        <w:rPr/>
      </w:pPr>
      <w:r>
        <w:rPr>
          <w:rFonts w:cs="Tahoma"/>
          <w:b/>
          <w:bCs/>
        </w:rPr>
        <w:t>Hedef  :</w:t>
      </w:r>
      <w:r>
        <w:rPr>
          <w:rFonts w:cs="Tahoma"/>
        </w:rPr>
        <w:t xml:space="preserve"> Atatürk’ün kişilik özelliklerini tanımaya ilgi duyuş.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tatürk’ün vatanımızın kurtarılmasında önder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Atatürk’ün vatanımızın kurtarılmasında önder olduğunu söyleme/yazma</w:t>
      </w:r>
    </w:p>
    <w:p>
      <w:pPr>
        <w:pStyle w:val="Normal"/>
        <w:ind w:left="708" w:hanging="705"/>
        <w:rPr/>
      </w:pPr>
      <w:r>
        <w:rPr>
          <w:rFonts w:cs="Tahoma"/>
          <w:b/>
          <w:bCs/>
        </w:rPr>
        <w:t xml:space="preserve">Hedef </w:t>
        <w:tab/>
        <w:t>:</w:t>
      </w:r>
      <w:r>
        <w:rPr>
          <w:rFonts w:cs="Tahoma"/>
        </w:rPr>
        <w:t xml:space="preserve"> Türk milletinin Atatürk’ün önderliğinde birçok hak ve hürriyetlere kavuştuğunu fark edebilme.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Cumhuriyet yönetimiyle kavuştuğumuz hak ve hürriyetler ile ilgili bir parçayı oku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Okuduğu parçayı anl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Okuduğu parçada geçen hürriyetlerin ad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Bu hürriyetlerin cumhuriyet yönetimi ile elde edildi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Cumhuriyet yönetiminin Atatürk’ün önderliğinde kurulduğunu söyleme/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Atatürk’ün insan hak ve hürriyetlerine önem verdiğini söyleme/yazma</w:t>
      </w:r>
    </w:p>
    <w:p>
      <w:pPr>
        <w:pStyle w:val="Normal"/>
        <w:rPr/>
      </w:pPr>
      <w:r>
        <w:rPr>
          <w:rFonts w:cs="Tahoma"/>
          <w:b/>
          <w:bCs/>
        </w:rPr>
        <w:t xml:space="preserve">Hedef </w:t>
        <w:tab/>
        <w:t xml:space="preserve">: </w:t>
      </w:r>
      <w:r>
        <w:rPr>
          <w:rFonts w:cs="Tahoma"/>
        </w:rPr>
        <w:t>Vatandaşlık görevlerini kavray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Vatandaşlık görevleri ile ilgili bir parçayı oku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Okuduğu parçayı anla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Parçada geçen vatandaşlık görevlerinin neler olduğunu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Cumhuriyet yönetimi ile vatandaşlık görevlerinin yeniden düzenlendiğ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Atatürk’ün vatandaşlık görevlerine önem verdiğini söyleme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color w:val="0000FF"/>
        </w:rPr>
        <w:t xml:space="preserve"> </w:t>
      </w:r>
      <w:r>
        <w:rPr>
          <w:rFonts w:cs="Tahoma"/>
          <w:b/>
          <w:bCs/>
          <w:color w:val="000000"/>
        </w:rPr>
        <w:t>MATEMATİK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ÇARPMA İŞLEMİ</w:t>
      </w:r>
    </w:p>
    <w:p>
      <w:pPr>
        <w:pStyle w:val="GvdeMetniGirintisi2"/>
        <w:rPr/>
      </w:pPr>
      <w:r>
        <w:rPr>
          <w:rFonts w:cs="Tahoma" w:ascii="Tahoma" w:hAnsi="Tahoma"/>
          <w:b/>
          <w:bCs/>
          <w:sz w:val="22"/>
        </w:rPr>
        <w:t>Hedef  4 :</w:t>
      </w:r>
      <w:r>
        <w:rPr>
          <w:rFonts w:cs="Tahoma" w:ascii="Tahoma" w:hAnsi="Tahoma"/>
          <w:sz w:val="22"/>
        </w:rPr>
        <w:t xml:space="preserve"> Birler basamağındaki rakamı “0” olan iki basamaklı doğal sayıları bir basamaklı </w:t>
      </w:r>
    </w:p>
    <w:p>
      <w:pPr>
        <w:pStyle w:val="GvdeMetniGirintisi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oğal sayılarla zihinden çarpma işlemini yapa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r basamaklı bir doğal sayıyı 10 ile zihinden çarpıp sonucu söyleme</w:t>
      </w:r>
    </w:p>
    <w:p>
      <w:pPr>
        <w:pStyle w:val="Normal"/>
        <w:ind w:left="708" w:hanging="0"/>
        <w:rPr/>
      </w:pPr>
      <w:r>
        <w:rPr>
          <w:rFonts w:cs="Tahoma"/>
        </w:rPr>
        <w:t>2. Birler basamağındaki rakamı “0” olan iki basamaklı bir doğal sayıyı bir basamaklı bir doğal sayı ile zihinden çarpıp sonucu söyle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ÖLME İŞLEMİ</w:t>
      </w:r>
    </w:p>
    <w:p>
      <w:pPr>
        <w:pStyle w:val="Normal"/>
        <w:rPr/>
      </w:pPr>
      <w:r>
        <w:rPr>
          <w:rFonts w:cs="Tahoma"/>
          <w:b/>
          <w:bCs/>
        </w:rPr>
        <w:t>Hedef  4 :</w:t>
      </w:r>
      <w:r>
        <w:rPr>
          <w:rFonts w:cs="Tahoma"/>
        </w:rPr>
        <w:t xml:space="preserve"> Dört işlemi kullanarak problem çöz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ört basamaklı doğal sayılar içinde kalacak şekilde; toplama, çıkar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ört basamaklı doğal sayılar içinde kalacak şekilde; toplama, çıkarma, çarpma ve bölme işlemlerinden biri veya birkaçıyla çözülebilecek en çok üç işlemli bir problem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ÖLÇÜLER</w:t>
      </w:r>
    </w:p>
    <w:p>
      <w:pPr>
        <w:pStyle w:val="Normal"/>
        <w:rPr/>
      </w:pPr>
      <w:r>
        <w:rPr>
          <w:rFonts w:cs="Tahoma"/>
          <w:b/>
          <w:bCs/>
        </w:rPr>
        <w:t>Hedef  8 :</w:t>
      </w:r>
      <w:r>
        <w:rPr>
          <w:rFonts w:cs="Tahoma"/>
        </w:rPr>
        <w:t xml:space="preserve"> Ölçülerle ilgili problem çöze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ört basamaklı doğal sayılar içinde kalacak şekilde, en çok üç işlemli bir problemi çöz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ört basamaklı doğal sayılar içinde kalacak şekilde, ölçü birimleri ile ilgili iki veya üç işlemli bir problem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GRAFİKLER  </w:t>
      </w:r>
    </w:p>
    <w:p>
      <w:pPr>
        <w:pStyle w:val="Normal"/>
        <w:rPr/>
      </w:pPr>
      <w:r>
        <w:rPr>
          <w:rFonts w:cs="Tahoma"/>
          <w:b/>
          <w:bCs/>
        </w:rPr>
        <w:t>Hedef  1 :</w:t>
      </w:r>
      <w:r>
        <w:rPr>
          <w:rFonts w:cs="Tahoma"/>
        </w:rPr>
        <w:t xml:space="preserve"> Şekil ve sütun grafiklerini kavrayabilme</w:t>
      </w:r>
    </w:p>
    <w:p>
      <w:pPr>
        <w:pStyle w:val="Normal"/>
        <w:ind w:left="708" w:hanging="0"/>
        <w:rPr/>
      </w:pPr>
      <w:r>
        <w:rPr>
          <w:rFonts w:cs="Tahoma"/>
        </w:rPr>
        <w:t>4. Verilen bir sütun grafiğinde, her bir sütunun kaç varlığı gösterdiğini söyleyip yaz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ütun grafiğinde verilen bilgileri karşılaştırarak grafiği açıkla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Verilen bir sütun grafiğinden, belirtilen konuda geleceğe ait tahminde bulunup tahmini söyleme</w:t>
      </w:r>
    </w:p>
    <w:p>
      <w:pPr>
        <w:pStyle w:val="Normal"/>
        <w:rPr/>
      </w:pPr>
      <w:r>
        <w:rPr>
          <w:rFonts w:cs="Tahoma"/>
          <w:b/>
          <w:bCs/>
        </w:rPr>
        <w:t>Hedef  2 :</w:t>
      </w:r>
      <w:r>
        <w:rPr>
          <w:rFonts w:cs="Tahoma"/>
        </w:rPr>
        <w:t xml:space="preserve"> Şekil ve sütun grafiklerini çizebilme 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2. Verilen verilere ait bir sütun grafiğini çiz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EOMETRİ</w:t>
      </w:r>
    </w:p>
    <w:p>
      <w:pPr>
        <w:pStyle w:val="Normal"/>
        <w:rPr/>
      </w:pPr>
      <w:r>
        <w:rPr>
          <w:rFonts w:cs="Tahoma"/>
          <w:b/>
          <w:bCs/>
        </w:rPr>
        <w:t>Hedef  7 :</w:t>
      </w:r>
      <w:r>
        <w:rPr>
          <w:rFonts w:cs="Tahoma"/>
        </w:rPr>
        <w:t xml:space="preserve"> Yatay ve düşey doğrular bilgisi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ışlar</w:t>
        <w:tab/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Verilen bir doğrunun, yatay veya düşey doğrudan hangisi olduğunu söyl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akın çevreden, yatay ve düşey doğru örnekleri söyleme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arp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Doğal Sayılarla  Zihinden Çarpma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ölme İşlem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Dört İşlemle İlgili Problem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Ölçü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Ölçülerle İlgili Problem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Grafik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Şekil Grafiği, Sütun Grafiğ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Geometri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ab/>
        <w:t>• Yapay ve Düşey Doğrular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</w:rPr>
        <w:t xml:space="preserve"> </w:t>
      </w:r>
      <w:r>
        <w:rPr>
          <w:rFonts w:cs="Tahoma"/>
          <w:b/>
          <w:bCs/>
          <w:color w:val="000000"/>
        </w:rPr>
        <w:t>RESİM - İŞ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Sanat eserlerine ilgi du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Sanat eserlerinin farkına va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Gördüğü sanat eserleri hakkında düşüncelerini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Görüp tanıdığı sanat eserlerini arkadaşlarına tavsiye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Sanat eserlerini görmek için istek duy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Çeşitli kaynaklarda yer alan, her türlü sanat eserlerinin röprodüksiyonlarını biriktirmeye ilgi duy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Tarihi eserlerin, müzelerin, anıtların, doğal ve kültürel varlıkların korunması için çaba gösterme.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Dramayı tanıya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ramatizasyonun kendiliğinden oyunlaştırma olduğunu 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ramada sahneye, kostüme ve ezberlenecek metne gerek olmadığını 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ramanın diyalogla, hareketlerin bütünleşmesi olduğunu 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Dramada hazırlanmadan oynanmasının, rahatlığı ve özgürlüğü geliştirerek, sıkılganlığı gidericeğini bilme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5. Dramadan yararlanarak, yaratıcı çalışmalar yapabileceğini bilme.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Çalışmalarda dramadan yararlan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alışmaların özelliklerine göre onları oyunlaştırma.</w:t>
      </w:r>
    </w:p>
    <w:p>
      <w:pPr>
        <w:pStyle w:val="Normal"/>
        <w:ind w:left="708" w:hanging="0"/>
        <w:rPr/>
      </w:pPr>
      <w:r>
        <w:rPr>
          <w:rFonts w:cs="Tahoma"/>
        </w:rPr>
        <w:t>2. Oyunlaştırılmış bir konuyu gerece aktar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Hayal gücünü, drama ile zenginleştirerek çalışmalar yapma.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Sınıf ve okul sergileri ile yarışmalara katı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Sınıf ve okul sergilerine katılmanın önemini söyleme.</w:t>
      </w:r>
    </w:p>
    <w:p>
      <w:pPr>
        <w:pStyle w:val="Normal"/>
        <w:ind w:left="708" w:hanging="0"/>
        <w:rPr/>
      </w:pPr>
      <w:r>
        <w:rPr>
          <w:rFonts w:cs="Tahoma"/>
        </w:rPr>
        <w:t>2. Öğretim süresince yapılan çalışmaları temiz ve düzenli tut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Sınıf ve okul sergilerinde çalışmaların korunması gerektiğini 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Sınıf ve okul sergilerinde kendisinin ve arkadaşlarının çalışmaları üzerinde konuş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Sınıf ve okul panolarında sergilenen çalışmalara ilgi duy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Sergi düzenlemeleri için grup çalışmalarına ilgi duyma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7. Yarışmalara katılmak için istek duym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/>
      </w:pPr>
      <w:r>
        <w:rPr>
          <w:rFonts w:cs="Tahoma"/>
          <w:b/>
          <w:bCs/>
          <w:color w:val="FF0000"/>
        </w:rPr>
        <w:t xml:space="preserve">DERS: </w:t>
      </w:r>
      <w:r>
        <w:rPr>
          <w:rFonts w:cs="Tahoma"/>
          <w:b/>
          <w:bCs/>
          <w:color w:val="000000"/>
        </w:rPr>
        <w:t>MÜZİK</w:t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0000FF"/>
        </w:rPr>
      </w:r>
    </w:p>
    <w:p>
      <w:pPr>
        <w:pStyle w:val="Heading2"/>
        <w:rPr/>
      </w:pPr>
      <w:r>
        <w:rPr>
          <w:rFonts w:cs="Tahoma" w:ascii="Tahoma" w:hAnsi="Tahoma"/>
          <w:color w:val="0000FF"/>
          <w:sz w:val="22"/>
        </w:rPr>
        <w:t>VI. ÜNİTE:</w:t>
      </w:r>
      <w:r>
        <w:rPr>
          <w:rFonts w:cs="Tahoma" w:ascii="Tahoma" w:hAnsi="Tahoma"/>
          <w:sz w:val="22"/>
        </w:rPr>
        <w:t xml:space="preserve"> MÜZİĞİMİZDE TÜ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Dağarcığımızdaki Şarkıların Özellikl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 xml:space="preserve"> 1. Okul şarkılarımızın özellikl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 xml:space="preserve"> 2. Okul dışı şarkılarımızın özellikleri</w:t>
      </w:r>
    </w:p>
    <w:p>
      <w:pPr>
        <w:pStyle w:val="Normal"/>
        <w:rPr>
          <w:rFonts w:cs="Tahoma"/>
        </w:rPr>
      </w:pPr>
      <w:r>
        <w:rPr>
          <w:rFonts w:cs="Tahoma"/>
        </w:rPr>
        <w:t>B. Dağarcığımızdaki Sayışma ve Tekerlemelerin Özellikleri</w:t>
      </w:r>
    </w:p>
    <w:p>
      <w:pPr>
        <w:pStyle w:val="Normal"/>
        <w:rPr>
          <w:rFonts w:cs="Tahoma"/>
        </w:rPr>
      </w:pPr>
      <w:r>
        <w:rPr>
          <w:rFonts w:cs="Tahoma"/>
        </w:rPr>
        <w:t>C. Dağarcığımızdaki Oyunlu Müzikler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1. Okulda öğrendiğimiz oyun müzikleri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2. Halk oyunlarımızın müzikleri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Dağarcığındaki şarkıları söyleyip dinlediği ortamlara göre kümeley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ağarcığındaki şarkılardan doğa konulu olanları sıra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ağarcığındaki şarkılardan sevgi konulu olanları sıra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ağarcığındaki şarkılardan kahramanlık konulu olanları sıralama.</w:t>
      </w:r>
    </w:p>
    <w:p>
      <w:pPr>
        <w:pStyle w:val="Normal"/>
        <w:rPr/>
      </w:pPr>
      <w:r>
        <w:rPr>
          <w:rFonts w:cs="Tahoma"/>
          <w:b/>
          <w:bCs/>
        </w:rPr>
        <w:t>AMAÇ -2 :</w:t>
      </w:r>
      <w:r>
        <w:rPr>
          <w:rFonts w:cs="Tahoma"/>
        </w:rPr>
        <w:t xml:space="preserve"> Dağarcığındaki sayışma ve tekerlemeleri diğer müzik türlerinden ayırd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ldiği sayışma ve tekerlemelerin adlar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Verilen bir müziğin sayışma ve tekerleme olduğunu söyleme.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Dağarcığındaki oyunlu müzikleri hızlarına göre kümeley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ağarcığındaki oyun müziklerinden çabuk olanların adlar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ağarcığındaki oyun müziklerinden yavaş olanların adlarını söyleme.</w:t>
      </w:r>
    </w:p>
    <w:p>
      <w:pPr>
        <w:pStyle w:val="Normal"/>
        <w:rPr/>
      </w:pPr>
      <w:r>
        <w:rPr>
          <w:rFonts w:cs="Tahoma"/>
          <w:b/>
          <w:bCs/>
        </w:rPr>
        <w:t>AMAÇ - 4:</w:t>
      </w:r>
      <w:r>
        <w:rPr>
          <w:rFonts w:cs="Tahoma"/>
        </w:rPr>
        <w:t xml:space="preserve"> Çevresinde oynanan halk oyunlarının müziklerin diğer oyunlu müziklerden ayırded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Bildiği halk oyunları müziklerinin adlarını söyle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uyduğu müziklerden halk oyunları müziklerini söyleme.</w:t>
      </w:r>
    </w:p>
    <w:p>
      <w:pPr>
        <w:pStyle w:val="Normal"/>
        <w:rPr/>
      </w:pPr>
      <w:r>
        <w:rPr>
          <w:rFonts w:cs="Tahoma"/>
          <w:b/>
          <w:bCs/>
        </w:rPr>
        <w:t>AMAÇ - 5:</w:t>
      </w:r>
      <w:r>
        <w:rPr>
          <w:rFonts w:cs="Tahoma"/>
        </w:rPr>
        <w:t xml:space="preserve"> Dağarcığındaki şarkıları tür özelliklerine uygun söyley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/>
      </w:pPr>
      <w:r>
        <w:rPr>
          <w:rFonts w:cs="Tahoma"/>
        </w:rPr>
        <w:t>1. Okul şarkılarını söylerken sözlerin ve ezginin anlamlarını özelliklerine uygun v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Okul dışı şarkıları söylerken sözlerin ve ezginin anlamlarını özelliklerine uygun verme.</w:t>
      </w:r>
    </w:p>
    <w:p>
      <w:pPr>
        <w:pStyle w:val="Normal"/>
        <w:rPr/>
      </w:pPr>
      <w:r>
        <w:rPr>
          <w:rFonts w:cs="Tahoma"/>
          <w:b/>
          <w:bCs/>
        </w:rPr>
        <w:t>AMAÇ - 6 :</w:t>
      </w:r>
      <w:r>
        <w:rPr>
          <w:rFonts w:cs="Tahoma"/>
        </w:rPr>
        <w:t xml:space="preserve"> Dağarcığındaki sayışma ve tekerlemeleri tür özelliklerine uygun söyley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/>
      </w:pPr>
      <w:r>
        <w:rPr>
          <w:rFonts w:cs="Tahoma"/>
        </w:rPr>
        <w:t>1. Bildiği sayışma ve tekerlemelerin sözlerini özelliklerine uygun tekrar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ldiği sayışma ve tekerlemelerin ezgilerini özelliklerine uygun tekrarlama.</w:t>
      </w:r>
    </w:p>
    <w:p>
      <w:pPr>
        <w:pStyle w:val="Normal"/>
        <w:rPr/>
      </w:pPr>
      <w:r>
        <w:rPr>
          <w:rFonts w:cs="Tahoma"/>
          <w:b/>
          <w:bCs/>
        </w:rPr>
        <w:t>AMAÇ - 7 :</w:t>
      </w:r>
      <w:r>
        <w:rPr>
          <w:rFonts w:cs="Tahoma"/>
        </w:rPr>
        <w:t xml:space="preserve"> Dağarcığındaki şarkıları özelliklerine uygun söylemekten zevk a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Dağarcığındaki şarkıları sözlerin ve ezginin anlamına uygun söylenip söylenmediğine dikkat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ağarcığındaki şarkıları sözlerin ve ezginin anlamına uygun söylemekten zevk a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ağarcığındaki şarkıları sözlerin ve ezginin anlamına uygun söylememekten rahatsız olma.</w:t>
      </w:r>
    </w:p>
    <w:p>
      <w:pPr>
        <w:pStyle w:val="Normal"/>
        <w:rPr/>
      </w:pPr>
      <w:r>
        <w:rPr>
          <w:rFonts w:cs="Tahoma"/>
          <w:b/>
          <w:bCs/>
        </w:rPr>
        <w:t>AMAÇ - 8 :</w:t>
      </w:r>
      <w:r>
        <w:rPr>
          <w:rFonts w:cs="Tahoma"/>
        </w:rPr>
        <w:t xml:space="preserve"> Dağarcığındaki sayışma ve tekerlemeleri özelliklerine uygun söylemekten zevk a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Dağarcığındaki sayışma ve tekerlemeleri sözlerin ve ezginin anlamına uygun söylenip söylenmediğine dikkat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Dağarcığındaki sayışma ve tekerlemeleri sözlerin ve ezginin anlamına uygun söylemekten zevk a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Dağarcığındaki sayışma ve tekerlemeleri sözlerin ve ezginin anlamına uygun söyleyememekten rahatsız ol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</w:r>
    </w:p>
    <w:p>
      <w:pPr>
        <w:pStyle w:val="Heading5"/>
        <w:jc w:val="center"/>
        <w:rPr/>
      </w:pPr>
      <w:r>
        <w:rPr>
          <w:rFonts w:cs="Tahoma" w:ascii="Tahoma" w:hAnsi="Tahoma"/>
          <w:color w:val="0000FF"/>
          <w:sz w:val="22"/>
        </w:rPr>
        <w:t>VIII. ÜNİTE:</w:t>
      </w:r>
      <w:r>
        <w:rPr>
          <w:rFonts w:cs="Tahoma" w:ascii="Tahoma" w:hAnsi="Tahoma"/>
          <w:sz w:val="22"/>
        </w:rPr>
        <w:t xml:space="preserve"> ÇEVREMİZ VE MÜZİK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/>
          <w:b/>
          <w:bCs/>
          <w:color w:val="FF0000"/>
          <w:sz w:val="22"/>
        </w:rPr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C. Müzik Yapma ve Dinlemede Uyacağımız Kural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vimizde müzik yapma ve dinlemede uyacağımız kural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Okulumuzda müzik yapma ve dinlemede uyacağımız kural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Ev ve okul dışında müzik yaparken, dinlerken uyacağımız kurallar.</w:t>
      </w:r>
    </w:p>
    <w:p>
      <w:pPr>
        <w:pStyle w:val="Normal"/>
        <w:rPr/>
      </w:pPr>
      <w:r>
        <w:rPr>
          <w:rFonts w:cs="Tahoma"/>
          <w:b/>
          <w:bCs/>
        </w:rPr>
        <w:t>AMAÇ - 9 :</w:t>
      </w:r>
      <w:r>
        <w:rPr>
          <w:rFonts w:cs="Tahoma"/>
        </w:rPr>
        <w:t xml:space="preserve"> Evde-okulda-okul dışında müzik yapma ve dinleme kurallarına uymayı alışkanlık haline ge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vde, okulda, okul dışında müzik yapma ve dinleme kurallarını hatır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Evde, okulda, okul dışında müzik yapma ve dinleme kurallarına düzenli uy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jc w:val="center"/>
        <w:rPr/>
      </w:pPr>
      <w:r>
        <w:rPr>
          <w:rFonts w:cs="Tahoma" w:ascii="Tahoma" w:hAnsi="Tahoma"/>
          <w:sz w:val="22"/>
        </w:rPr>
        <w:t>VIII. ÜNİTE:</w:t>
      </w:r>
      <w:r>
        <w:rPr>
          <w:rFonts w:cs="Tahoma" w:ascii="Tahoma" w:hAnsi="Tahoma"/>
          <w:color w:val="FF0000"/>
          <w:sz w:val="22"/>
        </w:rPr>
        <w:t xml:space="preserve"> ATATÜRK’ÜMÜZ VE MÜZİK</w:t>
      </w:r>
    </w:p>
    <w:p>
      <w:pPr>
        <w:pStyle w:val="Normal"/>
        <w:rPr>
          <w:rFonts w:ascii="Tahoma" w:hAnsi="Tahoma" w:cs="Tahoma"/>
          <w:color w:val="FF0000"/>
          <w:sz w:val="22"/>
        </w:rPr>
      </w:pPr>
      <w:r>
        <w:rPr>
          <w:rFonts w:cs="Tahoma"/>
          <w:color w:val="FF0000"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rPr>
          <w:rFonts w:cs="Tahoma"/>
        </w:rPr>
      </w:pPr>
      <w:r>
        <w:rPr>
          <w:rFonts w:cs="Tahoma"/>
        </w:rPr>
        <w:t>A. Atatürk’le İlgili Şarkı Dağarcığımız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5.19 Mayıs Atatürk’ü Anma ve Gençlik ve Spor</w:t>
      </w:r>
    </w:p>
    <w:p>
      <w:pPr>
        <w:pStyle w:val="Normal"/>
        <w:rPr>
          <w:rFonts w:cs="Tahoma"/>
        </w:rPr>
      </w:pPr>
      <w:r>
        <w:rPr>
          <w:rFonts w:eastAsia="Tahoma" w:cs="Tahoma"/>
        </w:rPr>
        <w:t xml:space="preserve">   </w:t>
      </w:r>
      <w:r>
        <w:rPr>
          <w:rFonts w:cs="Tahoma"/>
        </w:rPr>
        <w:tab/>
        <w:t xml:space="preserve">    Bayramı Şarkılarımız</w:t>
      </w:r>
    </w:p>
    <w:p>
      <w:pPr>
        <w:pStyle w:val="Normal"/>
        <w:rPr>
          <w:rFonts w:cs="Tahoma"/>
        </w:rPr>
      </w:pPr>
      <w:r>
        <w:rPr>
          <w:rFonts w:cs="Tahoma"/>
        </w:rPr>
        <w:t>C. Atatürk’le İlgili Çevremizdeki Müzik Etkinlikleri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5.Çevremizdeki 19 Mayıs Atatürk’ü Anma ve Gençlik ve Spor Bayramı Etkinlikleri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6. Çevremizdeki Atatürk’le ilgili diğer müzik etkinlikleri (Kurtuluş Günü ... vb.)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Atatürk’le ilgili şarkı dağarcığını geliştirmeye istekli o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1. Atatürk’le ilgili yeni şarkılar öğrenmeyi isteme</w:t>
      </w:r>
    </w:p>
    <w:p>
      <w:pPr>
        <w:pStyle w:val="Normal"/>
        <w:rPr/>
      </w:pPr>
      <w:r>
        <w:rPr>
          <w:rFonts w:cs="Tahoma"/>
          <w:b/>
          <w:bCs/>
        </w:rPr>
        <w:t>AMAÇ - 5 :</w:t>
      </w:r>
      <w:r>
        <w:rPr>
          <w:rFonts w:cs="Tahoma"/>
        </w:rPr>
        <w:t xml:space="preserve"> Çevremizdeki Atatürk’le ilgili müzik etkinliklerine katılmaktan zevk al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evresindeki Atatürk’le ilgili müzik etkinliklerine yöne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Çevresindeki Atatürk’le ilgili müzik etkinliklerinde görev almayı iste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Çevresindeki Atatürk’le ilgili müzik etkinliklerinin gerektiğini çalışmalardan hoşlanma.</w:t>
      </w:r>
    </w:p>
    <w:p>
      <w:pPr>
        <w:pStyle w:val="Normal"/>
        <w:rPr/>
      </w:pPr>
      <w:r>
        <w:rPr>
          <w:rFonts w:cs="Tahoma"/>
          <w:b/>
          <w:bCs/>
        </w:rPr>
        <w:t>ARAÇLAR :</w:t>
      </w:r>
      <w:r>
        <w:rPr>
          <w:rFonts w:cs="Tahoma"/>
        </w:rPr>
        <w:t xml:space="preserve"> Gel Bize Katıl Bize,  Ayşe Pabucu Yarım, Atatürk Marşı.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BEDEN EĞİTİMİ</w:t>
      </w:r>
    </w:p>
    <w:p>
      <w:pPr>
        <w:pStyle w:val="Normal"/>
        <w:rPr/>
      </w:pPr>
      <w:r>
        <w:rPr>
          <w:rFonts w:cs="Tahoma"/>
          <w:b/>
          <w:bCs/>
        </w:rPr>
        <w:t>AMAÇ - 1 :</w:t>
      </w:r>
      <w:r>
        <w:rPr>
          <w:rFonts w:cs="Tahoma"/>
        </w:rPr>
        <w:t xml:space="preserve"> Dengede kendine güven duygusu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Yüksek araçlara çıkma, üzerinde yürü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üksek araçlardan atlayarak, yumuşak zeminlerde belirlenmiş yere konma.</w:t>
      </w:r>
    </w:p>
    <w:p>
      <w:pPr>
        <w:pStyle w:val="Normal"/>
        <w:rPr/>
      </w:pPr>
      <w:r>
        <w:rPr>
          <w:rFonts w:cs="Tahoma"/>
          <w:b/>
          <w:bCs/>
        </w:rPr>
        <w:t>AMAÇ - 2 :</w:t>
      </w:r>
      <w:r>
        <w:rPr>
          <w:rFonts w:cs="Tahoma"/>
        </w:rPr>
        <w:t xml:space="preserve"> Atmalar ile ilgili koordinasyonu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Çömelik duruştan sıçrayarak, ayağa kalkma ve çöme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Hız koşusundan sonra, 25-30 cm, yükseklikteki araçların üzerine çıkarak atlama ve ko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Lastik veya ip üzerinden; tek ve çift bacak sıçrayarak düz veya eksende dönüşlü at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25-30 cm yükseklikteki sağa-sola hareket ettirilen ip üzerinden at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Tek ve çift bacak sıçrayarak, kendi ekseninde dönme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6. Hız koşusundan sonra, belirlenmiş bir alana basarak uzağa atlama.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Atmalar ile ilgili çabukluğu geliştirebilme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En çabuk şekilde; sağa-sola, öne-geriye tek ve çift bacak sıçr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eğişik yönlere serçe gibi sıçr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Hız alarak mindere, kum havuzu veya yumuşak zemine serbest olarak atlama ve çift ayakla ko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Çevirilen ipten at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Koşu ile bağlantılı, tek bacak sıçrayarak dizi kalça yüksekliğine çekme.</w:t>
      </w:r>
    </w:p>
    <w:p>
      <w:pPr>
        <w:pStyle w:val="Normal"/>
        <w:rPr/>
      </w:pPr>
      <w:r>
        <w:rPr>
          <w:rFonts w:cs="Tahoma"/>
          <w:b/>
          <w:bCs/>
        </w:rPr>
        <w:t>AMAÇ - 4 :</w:t>
      </w:r>
      <w:r>
        <w:rPr>
          <w:rFonts w:cs="Tahoma"/>
        </w:rPr>
        <w:t xml:space="preserve"> Araçları doğru kullanma ve koruya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Araçları ders alanına yardımla taşı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Araçları kullanılış amacına göre kullan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Araçları kullandıktan sonra yerine götü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Araçlardan bütün öğrencilerin yararlanacağını bil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Yıpranan, kırılan, bozulan araçları öğretmene haber ver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Bozuk ve arızalı araçları kullanmama.</w:t>
      </w:r>
    </w:p>
    <w:p>
      <w:pPr>
        <w:pStyle w:val="Normal"/>
        <w:rPr/>
      </w:pPr>
      <w:r>
        <w:rPr>
          <w:rFonts w:cs="Tahoma"/>
          <w:b/>
          <w:bCs/>
        </w:rPr>
        <w:t>AMAÇ - 5 :</w:t>
      </w:r>
      <w:r>
        <w:rPr>
          <w:rFonts w:cs="Tahoma"/>
        </w:rPr>
        <w:t xml:space="preserve"> Atlamalarda kas kuvveti ve esnekliği ile eklem hareketliliğini geliştirebil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ek ve çift bacak, öne, geriye, yanlara sıçr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Yerinde çift bacak sıçrayarak, dizleri karna çekme.</w:t>
      </w:r>
    </w:p>
    <w:p>
      <w:pPr>
        <w:pStyle w:val="Normal"/>
        <w:ind w:left="708" w:hanging="0"/>
        <w:rPr/>
      </w:pPr>
      <w:r>
        <w:rPr>
          <w:rFonts w:cs="Tahoma"/>
        </w:rPr>
        <w:t>3. Seksek sıçrayarak değişik yönlere hareket etme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Tek ve çift bacak, kanguru gibi sıçr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Yokuş yukarı veya merdiven basamaklarını tek ve çift bacakla sıçrayarak çık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Durduğu yerden, tek ve çift bacak uzağa at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Tek ve çift bacak sıçrayarak, yüksek araçların üzerine çık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25-30 cm yüksekliğindeki araçların üzerinden (gerilmiş ip, sağlık topu vb.) makas atlama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Yarım çömelik duruşta, maymun gibi sıçrama.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Serbest hareketler</w:t>
        <w:tab/>
        <w:t xml:space="preserve">     3. Araçta hareket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Denge hareketleri</w:t>
        <w:tab/>
        <w:t xml:space="preserve">     4. “Kale topu” oyunu</w:t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FF0000"/>
        </w:rPr>
      </w:pPr>
      <w:r>
        <w:rPr>
          <w:rFonts w:cs="Tahoma"/>
          <w:b/>
          <w:bCs/>
          <w:color w:val="FF0000"/>
        </w:rPr>
      </w:r>
    </w:p>
    <w:p>
      <w:pPr>
        <w:pStyle w:val="Normal"/>
        <w:rPr>
          <w:rFonts w:cs="Tahoma"/>
          <w:b/>
          <w:b/>
          <w:bCs/>
          <w:color w:val="0000FF"/>
        </w:rPr>
      </w:pPr>
      <w:r>
        <w:rPr>
          <w:rFonts w:cs="Tahoma"/>
          <w:b/>
          <w:bCs/>
          <w:color w:val="FF0000"/>
        </w:rPr>
        <w:t>DERS:</w:t>
      </w:r>
      <w:r>
        <w:rPr>
          <w:rFonts w:cs="Tahoma"/>
          <w:b/>
          <w:bCs/>
          <w:color w:val="0000FF"/>
        </w:rPr>
        <w:t xml:space="preserve"> </w:t>
      </w:r>
      <w:r>
        <w:rPr>
          <w:rFonts w:cs="Tahoma"/>
          <w:b/>
          <w:bCs/>
          <w:color w:val="000000"/>
        </w:rPr>
        <w:t>BİREYSEL VE TOPLU ETKİNLİKLER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1 : </w:t>
      </w:r>
      <w:r>
        <w:rPr>
          <w:rFonts w:cs="Tahoma"/>
        </w:rPr>
        <w:t>Güzel yazı yazmanın önemini kavrayabilme</w:t>
      </w:r>
    </w:p>
    <w:p>
      <w:pPr>
        <w:pStyle w:val="Normal"/>
        <w:rPr/>
      </w:pPr>
      <w:r>
        <w:rPr>
          <w:rFonts w:cs="Tahoma"/>
          <w:b/>
          <w:bCs/>
        </w:rPr>
        <w:t xml:space="preserve">AMAÇ - 2 : </w:t>
      </w:r>
      <w:r>
        <w:rPr>
          <w:rFonts w:cs="Tahoma"/>
        </w:rPr>
        <w:t>Birlikte iş yaparak yardımlaşma ve dayanışma alışkanlığı kazanabilme</w:t>
      </w:r>
    </w:p>
    <w:p>
      <w:pPr>
        <w:pStyle w:val="Normal"/>
        <w:rPr/>
      </w:pPr>
      <w:r>
        <w:rPr>
          <w:rFonts w:cs="Tahoma"/>
          <w:b/>
          <w:bCs/>
        </w:rPr>
        <w:t>AMAÇ - 3 :</w:t>
      </w:r>
      <w:r>
        <w:rPr>
          <w:rFonts w:cs="Tahoma"/>
        </w:rPr>
        <w:t xml:space="preserve"> Görülen, yaşanan ve izlenen bir olayı, görülen bir yeri anlatabilmek</w:t>
      </w:r>
    </w:p>
    <w:p>
      <w:pPr>
        <w:pStyle w:val="Heading4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ind w:left="708" w:hanging="0"/>
        <w:rPr/>
      </w:pPr>
      <w:r>
        <w:rPr>
          <w:rFonts w:cs="Tahoma"/>
        </w:rPr>
        <w:t>1. Sergi Düzenleme, Gezip Gö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Bildiklerini, Gördüklerini, Duyduklarını Anlatma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Güzel Konuşma, Yazma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ARARLANILACAK KAYNAK-ARAÇ VE GEREÇ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Rüzgâr, su, elektrik enerjisi ile çalışan araçları gösteren resim ve levhala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Rüzgâr gülü, fırıldak, mum, ispirto ocağı, su çarkı, şişe, plâstik hortum, tıpa, oyuncak tren, araba, bebek, kum, çakıl, mermer, cam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Yapılan el işleri, resim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4. Sözlük ve yazım kılavuzu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5. Cetvel, matematik sözlüğü levhası, çeşitli araç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6. Sanat eserleri resimleri, kâğıt ve boya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7. Oyun araçları, spor ve sağlık araçları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8. Okulda bulunan enstrümanla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9. Okul ve sınıf kitaplığımızdaki kitaplar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ÖNTEM VE ETKİNLİKLER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Gezi, gözlem, inceleme,</w:t>
        <w:tab/>
        <w:t xml:space="preserve">   2. Anlatma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Gösteri,</w:t>
        <w:tab/>
        <w:tab/>
        <w:tab/>
        <w:t xml:space="preserve">   4. Dramatizasyon,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 xml:space="preserve">5. Soru,cevap. </w:t>
        <w:tab/>
        <w:tab/>
        <w:t xml:space="preserve">   6. Taklit.</w:t>
      </w:r>
    </w:p>
    <w:p>
      <w:pPr>
        <w:pStyle w:val="Normal"/>
        <w:ind w:firstLine="708"/>
        <w:rPr>
          <w:rFonts w:cs="Tahoma"/>
        </w:rPr>
      </w:pPr>
      <w:r>
        <w:rPr>
          <w:rFonts w:cs="Tahoma"/>
        </w:rPr>
        <w:t>7. Yaparak yaşayarak öğrenme.</w:t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EĞERLENDİRME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1. Tüm derslerden amaçlara ulaşılma derecesi;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a. Sözlü, yazılı testlerle ölçülecek,</w:t>
      </w:r>
    </w:p>
    <w:p>
      <w:pPr>
        <w:pStyle w:val="Normal"/>
        <w:ind w:left="1416" w:hanging="0"/>
        <w:rPr/>
      </w:pPr>
      <w:r>
        <w:rPr>
          <w:rFonts w:cs="Tahoma"/>
        </w:rPr>
        <w:t>b. “Davranış gözlemi ve uygulama” yoluyla Matematik, Türkçe, Resim-İş ve Beden Eğitimi derslerinin amaç ve davranışlarına ulaşılması derecesi gözlenerek.</w:t>
      </w:r>
    </w:p>
    <w:p>
      <w:pPr>
        <w:pStyle w:val="Normal"/>
        <w:ind w:left="1416" w:hanging="0"/>
        <w:rPr>
          <w:rFonts w:cs="Tahoma"/>
        </w:rPr>
      </w:pPr>
      <w:r>
        <w:rPr>
          <w:rFonts w:cs="Tahoma"/>
        </w:rPr>
        <w:t>c. Varsa davranışlardaki yetersizlikleri giderici etkinlikler yapılarak    değerlendirilecekti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2. Öğretmen tarafından gerekli görülen diğer değerlendirme teknikleri uygulanacaktır.</w:t>
      </w:r>
    </w:p>
    <w:p>
      <w:pPr>
        <w:pStyle w:val="Normal"/>
        <w:ind w:left="708" w:hanging="0"/>
        <w:rPr>
          <w:rFonts w:cs="Tahoma"/>
        </w:rPr>
      </w:pPr>
      <w:r>
        <w:rPr>
          <w:rFonts w:cs="Tahoma"/>
        </w:rPr>
        <w:t>3. Ünite süresince yapılan (yıl içi dahil) iş ve koleksiyonların sergisi yapılacaktır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3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ınıf Öğretmeni</w:t>
        <w:tab/>
        <w:tab/>
        <w:tab/>
        <w:tab/>
        <w:tab/>
        <w:tab/>
        <w:t>Okul Müdürü</w:t>
      </w:r>
    </w:p>
    <w:p>
      <w:pPr>
        <w:pStyle w:val="Normal"/>
        <w:rPr>
          <w:b/>
          <w:b/>
          <w:bCs/>
          <w:lang w:val="tr-TR"/>
        </w:rPr>
      </w:pPr>
      <w:r>
        <w:rPr>
          <w:b/>
          <w:bCs/>
          <w:lang w:val="tr-TR"/>
        </w:rPr>
        <w:tab/>
        <w:t>Melih ERSÖZ</w:t>
      </w:r>
    </w:p>
    <w:p>
      <w:pPr>
        <w:pStyle w:val="Normal"/>
        <w:rPr>
          <w:rFonts w:cs="Tahoma"/>
          <w:b/>
          <w:b/>
          <w:bCs/>
          <w:lang w:val="tr-TR"/>
        </w:rPr>
      </w:pPr>
      <w:r>
        <w:rPr>
          <w:rFonts w:cs="Tahoma"/>
          <w:b/>
          <w:bCs/>
          <w:lang w:val="tr-TR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418" w:right="927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cs="Times New Roman"/>
      <w:b/>
      <w:bCs/>
      <w:color w:val="FF0000"/>
      <w:sz w:val="20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 New Roman" w:hAnsi="Times New Roman" w:cs="Times New Roman"/>
      <w:b/>
      <w:bCs/>
      <w:sz w:val="20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 New Roman" w:hAnsi="Times New Roman" w:cs="Times New Roman"/>
      <w:b/>
      <w:bCs/>
      <w:color w:val="0000FF"/>
      <w:sz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 New Roman" w:hAnsi="Times New Roman" w:cs="Times New Roman"/>
      <w:b/>
      <w:bCs/>
      <w:color w:val="FF0000"/>
      <w:sz w:val="20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bCs/>
      <w:color w:val="0000FF"/>
      <w:sz w:val="20"/>
      <w:lang w:val="tr-T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36"/>
      <w:szCs w:val="36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Girintisi3">
    <w:name w:val="Gövde Metni Girintisi 3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lang w:val="tr-TR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rFonts w:ascii="Times New Roman" w:hAnsi="Times New Roman" w:cs="Times New Roman"/>
      <w:sz w:val="20"/>
      <w:lang w:val="tr-TR"/>
    </w:rPr>
  </w:style>
  <w:style w:type="paragraph" w:styleId="GvdeMetniGirintisi2">
    <w:name w:val="Gövde Metni Girintisi 2"/>
    <w:basedOn w:val="Normal"/>
    <w:qFormat/>
    <w:pPr>
      <w:autoSpaceDE w:val="false"/>
      <w:ind w:left="1410" w:hanging="1410"/>
    </w:pPr>
    <w:rPr>
      <w:rFonts w:ascii="Times New Roman" w:hAnsi="Times New Roman" w:cs="Times New Roman"/>
      <w:sz w:val="20"/>
      <w:lang w:val="tr-T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2:21:00Z</dcterms:created>
  <dc:creator>Melih ERSÖZ</dc:creator>
  <dc:description/>
  <dc:language>en-US</dc:language>
  <cp:lastModifiedBy>Kenan ÇETİN</cp:lastModifiedBy>
  <dcterms:modified xsi:type="dcterms:W3CDTF">2002-09-01T15:47:00Z</dcterms:modified>
  <cp:revision>57</cp:revision>
  <dc:subject/>
  <dc:title/>
</cp:coreProperties>
</file>