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50"/>
        <w:gridCol w:w="1226"/>
        <w:gridCol w:w="574"/>
        <w:gridCol w:w="1260"/>
        <w:gridCol w:w="900"/>
        <w:gridCol w:w="540"/>
        <w:gridCol w:w="910"/>
        <w:gridCol w:w="530"/>
        <w:gridCol w:w="944"/>
        <w:gridCol w:w="856"/>
        <w:gridCol w:w="861"/>
        <w:gridCol w:w="939"/>
        <w:gridCol w:w="542"/>
      </w:tblGrid>
      <w:tr>
        <w:trPr>
          <w:trHeight w:val="315" w:hRule="atLeast"/>
        </w:trPr>
        <w:tc>
          <w:tcPr>
            <w:tcW w:w="10632" w:type="dxa"/>
            <w:gridSpan w:val="13"/>
            <w:tcBorders>
              <w:bottom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i/>
                <w:i/>
                <w:iCs/>
                <w:color w:val="0000FF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f" o:allowincell="t" style="position:absolute;margin-left:-69pt;margin-top:266.5pt;width:638.95pt;height:50.95pt;mso-wrap-style:none;v-text-anchor:middle;rotation:311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yellow" opacity="0.5"/>
                  <v:stroke color="#3465a4" joinstyle="round" endcap="flat"/>
                  <w10:wrap type="none"/>
                </v:shape>
              </w:pict>
            </w: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00FF"/>
              </w:rPr>
              <w:t xml:space="preserve">          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0000FF"/>
              </w:rPr>
              <w:t>2002-2003 ÖĞRETİM YILI    İNÖNÜ İLKÖĞRETİM OKULU  FEN BİLGİSİ YILLIK DERS PLANI</w:t>
            </w:r>
          </w:p>
        </w:tc>
      </w:tr>
      <w:tr>
        <w:trPr>
          <w:trHeight w:val="540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ind w:right="468" w:hanging="0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re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Konular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Ama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ar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eastAsia="Swis721 BT;Times New Roman" w:cs="Swis721 BT;Times New Roman" w:ascii="Swis721 BT;Times New Roman" w:hAnsi="Swis721 BT;Times New Roman"/>
                <w:b/>
                <w:bCs/>
                <w:sz w:val="14"/>
                <w:szCs w:val="14"/>
              </w:rPr>
              <w:t xml:space="preserve">        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Davran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ş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lar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Y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ntem ve teknikler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Deney, Gezi, G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zlem</w:t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Kaynak </w:t>
              <w:br/>
              <w:t>ara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-gere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ç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Di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er z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mre 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rt.ile i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b.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Atat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rk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çü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k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dev veYaz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De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erlendirme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Ay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Hafta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saat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Ey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</w:t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K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YASAL BA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AR                                                   Kovalent ve iyonik  Ba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ar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Bu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nite ile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encilerin ;                                  1.Maddenin de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mini ve Bu de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imin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emini,   2. Asit, baz ve tuzlar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 yap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ve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zelliklerini g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zlemlerle, uygulamalarla, deneylerle ve fark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etkinliklerle kavramalar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ama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anmaktad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1,2,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eneyler ayr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ca liste halinde belirtilecektir</w:t>
            </w:r>
          </w:p>
        </w:tc>
        <w:tc>
          <w:tcPr>
            <w:tcW w:w="94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İlköğretim Fen Bilgisi-8 Ders Kitabı (MEB Yayını), TTK’ca önerilmiş Kaynak Kitaplar ve TUBİTAK Bilim Serisi Kitapları § Çeşitli levha ve modeller.§ Televizyon, bilgisayar yada vcd oynatıcı.§ Görsel (cd, vcd, video bant) materyaller.§ Beherglas, TEPEGÖZ s</w:t>
            </w:r>
            <w:r>
              <w:rPr>
                <w:rFonts w:cs="Tahoma" w:ascii="Tahoma" w:hAnsi="Tahoma"/>
                <w:vanish/>
                <w:sz w:val="14"/>
                <w:szCs w:val="14"/>
              </w:rPr>
              <w:t xml:space="preserve">ǡǢ¤ </w:t>
            </w:r>
            <w:r>
              <w:rPr>
                <w:rFonts w:cs="Tahoma" w:ascii="Tahoma" w:hAnsi="Tahoma"/>
                <w:vanish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4"/>
                <w:szCs w:val="14"/>
                <w:vanish/>
                <w:rFonts w:cs="Tahoma" w:ascii="Tahoma" w:hAnsi="Tahoma"/>
              </w:rPr>
              <w:fldChar w:fldCharType="separate"/>
            </w:r>
            <w:r>
              <w:rPr>
                <w:sz w:val="14"/>
                <w:szCs w:val="14"/>
                <w:vanish/>
                <w:rFonts w:cs="Tahoma" w:ascii="Tahoma" w:hAnsi="Tahoma"/>
              </w:rPr>
              <w:t>0</w:t>
            </w:r>
            <w:r>
              <w:rPr>
                <w:sz w:val="14"/>
                <w:szCs w:val="14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4"/>
                <w:szCs w:val="14"/>
              </w:rPr>
              <w:t xml:space="preserve">H H1.Yazılı Yoklama   Canlıların Hücresel yapıları                         </w:t>
              <w:br/>
              <w:t xml:space="preserve"> </w:t>
            </w:r>
            <w:r>
              <w:rPr>
                <w:rFonts w:cs="Tahoma" w:ascii="Tahoma" w:hAnsi="Tahoma"/>
                <w:vanish/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4"/>
                <w:szCs w:val="14"/>
                <w:vanish/>
                <w:rFonts w:cs="Tahoma" w:ascii="Tahoma" w:hAnsi="Tahoma"/>
              </w:rPr>
              <w:fldChar w:fldCharType="separate"/>
            </w:r>
            <w:r>
              <w:rPr>
                <w:sz w:val="14"/>
                <w:szCs w:val="14"/>
                <w:vanish/>
                <w:rFonts w:cs="Tahoma" w:ascii="Tahoma" w:hAnsi="Tahoma"/>
              </w:rPr>
              <w:t>0</w:t>
            </w:r>
            <w:r>
              <w:rPr>
                <w:sz w:val="14"/>
                <w:szCs w:val="14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4"/>
                <w:szCs w:val="14"/>
              </w:rPr>
              <w:t xml:space="preserve">È È10 Ksım Atatürk Haftası                           GÜNEŞ ENERJİSİNİ CANLILAR NASIL KULLANIR                                                </w:t>
            </w:r>
            <w:r>
              <w:rPr>
                <w:rFonts w:cs="Tahoma" w:ascii="Tahoma" w:hAnsi="Tahoma"/>
                <w:vanish/>
                <w:sz w:val="14"/>
                <w:szCs w:val="14"/>
                <w:vertAlign w:val="subscript"/>
              </w:rPr>
              <w:t xml:space="preserve"> 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k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e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etmeni ile yaz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kurallar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konusunda Matematik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etmenleriylei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em konusunda i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birli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 yap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acak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5,6,8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Ak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c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ve Bilimsel Davvran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ş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n 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nemi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</w:tr>
      <w:tr>
        <w:trPr>
          <w:trHeight w:val="981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/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K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YASAL TEPK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ELER                                                                                                                        Basit Tepkime Denklemlerinin yaz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ma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ve denkle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tirilmesi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10,11,12,13,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Ekim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Tepkimelerde K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tlenin korunumu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5,16,17,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</w:tr>
      <w:tr>
        <w:trPr>
          <w:trHeight w:val="90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Tepkilerde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a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-Veri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i                                                Kimyasal Tepkimelerin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nemi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19,20,21,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</w:tr>
      <w:tr>
        <w:trPr>
          <w:trHeight w:val="108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sitler - -Bazlar - ve Tuzlar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 Yap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-                        Temel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zellikleri                                        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23,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CANLI VE ENERJ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K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Bu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nite ile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encilerin ;                                  1.H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crenin maddesel yap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,                       2.Can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ğ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 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d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ebilmesi i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n gerekli madde  ve enerjinin na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 sa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and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ğ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,        3,Enerjinin h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crelerde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etimi ve kulla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 g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zl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29 Ekim Cumhuriyet Bayram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29 Ekim Cumhuriyet Bayram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</w:tr>
      <w:tr>
        <w:trPr>
          <w:trHeight w:val="90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Kas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m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1.Yaz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Yoklama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  Can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ar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 H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cresel yap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ar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1,2,3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1.Yaz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Yoklama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144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10 Ks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m Atat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rk Haftas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                         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G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E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ENERJ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CANLILAR NASIL KULLANIR                                                                                     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4,5,6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eastAsia="Swis721 BT;Times New Roman" w:cs="Swis721 BT;Times New Roman" w:ascii="Swis721 BT;Times New Roman" w:hAnsi="Swis721 BT;Times New Roman"/>
                <w:sz w:val="14"/>
                <w:szCs w:val="14"/>
              </w:rPr>
              <w:t xml:space="preserve">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10 Ka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At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k Hafta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Ödevler, Kasım ayının 2. haftası içerisinde verilecektir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color w:val="000000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H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CRE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  KULLLANAB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ECE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Ğ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ENERJ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8,9,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color w:val="000000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108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24 Kas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m 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retmenler G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                  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ATP Nerden Sa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a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r         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11,12,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24 Ka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m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t.g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color w:val="000000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color w:val="000000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Ara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k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/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OK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JEN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Z SOLUNUM ,                   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14,15,16,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OK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JEN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SOLUNU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pict>
                <v:shape id="shape_0" fillcolor="blue" stroked="f" o:allowincell="t" style="position:absolute;margin-left:-285pt;margin-top:237.55pt;width:638.95pt;height:50.95pt;mso-wrap-style:none;v-text-anchor:middle;rotation:311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yellow" opacity="0.5"/>
                  <v:stroke color="#3465a4" joinstyle="round" endcap="flat"/>
                  <w10:wrap type="none"/>
                </v:shape>
              </w:pic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D/18,19,20,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2. Yaz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Yoklama    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                                                    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Bu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nite ile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encilerin ;                                  1.H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crede y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etici molek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llerin yap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ve g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evlerini,   2. Ka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 temellerini, ka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tm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ve can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larda 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e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tlili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n ka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tsal nedenlerini,   3.kal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alan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daki yeni geli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eleri, genetikle 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22,23,24,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Ak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c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k ve Bilime Verilen 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nem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2. Yaz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Yoklama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r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nme Kuvveti    - Serbest D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me             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Enerjinin Korunumu  - G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üç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                               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 27,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Ocak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İŞ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-  ENERJ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                                                                        Basit makinalar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29,30,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Basit makinalar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3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 xml:space="preserve">Basit Makinalar                                                                                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3.Yaz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Yoklama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33,3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Bilimin 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nsan Ya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am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n-daki Yeri ve 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nemi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3.Yaz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  <w:t xml:space="preserve"> Yoklam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İndiksiyon Akımı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/35,3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ansförmatörler                                              Eletrik Enerjisinin Ölçülmesi ve Güç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D37,38,3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4"/>
                <w:szCs w:val="14"/>
              </w:rPr>
              <w:t>m                           Soru- Cevap</w:t>
            </w:r>
          </w:p>
        </w:tc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9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4"/>
                <w:szCs w:val="1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4"/>
                <w:szCs w:val="14"/>
              </w:rPr>
            </w:pPr>
            <w:r>
              <w:rPr>
                <w:rFonts w:cs="Arial" w:ascii="Swis721 BT;Times New Roman" w:hAnsi="Swis721 BT;Times New Roman"/>
                <w:sz w:val="14"/>
                <w:szCs w:val="14"/>
              </w:rPr>
              <w:t> 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5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color w:val="00FFFF"/>
                <w:sz w:val="16"/>
                <w:szCs w:val="16"/>
              </w:rPr>
            </w:pP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 </w:t>
            </w:r>
          </w:p>
        </w:tc>
        <w:tc>
          <w:tcPr>
            <w:tcW w:w="1226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color w:val="00FFFF"/>
                <w:sz w:val="16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6"/>
                <w:szCs w:val="16"/>
              </w:rPr>
              <w:t> </w:t>
            </w:r>
          </w:p>
        </w:tc>
        <w:tc>
          <w:tcPr>
            <w:tcW w:w="574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color w:val="00FFFF"/>
                <w:sz w:val="16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/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 xml:space="preserve">AHMET KARTAL                                                                                                              Fen Bilgisi 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Öğ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retmeni</w:t>
            </w:r>
          </w:p>
        </w:tc>
        <w:tc>
          <w:tcPr>
            <w:tcW w:w="90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Arial" w:ascii="Swis721 BT;Times New Roman" w:hAnsi="Swis721 BT;Times New Roman"/>
                  <w:b/>
                  <w:bCs/>
                  <w:sz w:val="16"/>
                  <w:szCs w:val="16"/>
                </w:rPr>
                <w:t>KAHRAMAN ALT</w:t>
              </w:r>
              <w:r>
                <w:rPr>
                  <w:rStyle w:val="InternetLink"/>
                  <w:rFonts w:cs="Arial" w:ascii="Swis721 BT;Times New Roman" w:hAnsi="Swis721 BT;Times New Roman"/>
                  <w:b/>
                  <w:bCs/>
                  <w:sz w:val="16"/>
                  <w:szCs w:val="16"/>
                </w:rPr>
                <w:t>Ü</w:t>
              </w:r>
              <w:r>
                <w:rPr>
                  <w:rStyle w:val="InternetLink"/>
                  <w:rFonts w:cs="Arial" w:ascii="Swis721 BT;Times New Roman" w:hAnsi="Swis721 BT;Times New Roman"/>
                  <w:b/>
                  <w:bCs/>
                  <w:sz w:val="16"/>
                  <w:szCs w:val="16"/>
                </w:rPr>
                <w:t xml:space="preserve">RK                                                                                                                             </w:t>
              </w:r>
            </w:hyperlink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 xml:space="preserve"> Fen Bilgisi 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Öğ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retmeni</w:t>
            </w:r>
          </w:p>
        </w:tc>
        <w:tc>
          <w:tcPr>
            <w:tcW w:w="54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color w:val="00FFFF"/>
                <w:sz w:val="16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6"/>
                <w:szCs w:val="16"/>
              </w:rPr>
              <w:t> </w:t>
            </w:r>
          </w:p>
        </w:tc>
        <w:tc>
          <w:tcPr>
            <w:tcW w:w="910" w:type="dxa"/>
            <w:tcBorders/>
            <w:shd w:fill="00000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color w:val="00FFFF"/>
                <w:sz w:val="16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color w:val="00FFFF"/>
                <w:sz w:val="16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6"/>
                <w:szCs w:val="16"/>
              </w:rPr>
              <w:t> </w:t>
            </w:r>
          </w:p>
        </w:tc>
        <w:tc>
          <w:tcPr>
            <w:tcW w:w="944" w:type="dxa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color w:val="00FFFF"/>
                <w:sz w:val="16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6"/>
                <w:szCs w:val="16"/>
              </w:rPr>
              <w:t> 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RECA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İ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 xml:space="preserve"> 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İ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STANBULLUO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Ğ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LU                             Okul M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6"/>
                <w:szCs w:val="16"/>
              </w:rPr>
              <w:t xml:space="preserve">d. 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30" w:type="dxa"/>
        <w:jc w:val="left"/>
        <w:tblInd w:w="-1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30"/>
        <w:gridCol w:w="720"/>
        <w:gridCol w:w="540"/>
        <w:gridCol w:w="1620"/>
        <w:gridCol w:w="900"/>
        <w:gridCol w:w="900"/>
        <w:gridCol w:w="1320"/>
        <w:gridCol w:w="958"/>
        <w:gridCol w:w="956"/>
        <w:gridCol w:w="1266"/>
        <w:gridCol w:w="1620"/>
        <w:gridCol w:w="1800"/>
      </w:tblGrid>
      <w:tr>
        <w:trPr>
          <w:trHeight w:val="315" w:hRule="atLeast"/>
        </w:trPr>
        <w:tc>
          <w:tcPr>
            <w:tcW w:w="133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 Narrow" w:hAnsi="Arial Narrow"/>
                <w:b/>
                <w:b/>
                <w:bCs/>
                <w:i/>
                <w:i/>
                <w:iCs/>
                <w:color w:val="0000FF"/>
                <w:sz w:val="12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color w:val="0000FF"/>
                <w:sz w:val="12"/>
              </w:rPr>
              <w:t xml:space="preserve">          </w:t>
            </w:r>
            <w:r>
              <w:rPr>
                <w:rFonts w:cs="Arial" w:ascii="Arial Narrow" w:hAnsi="Arial Narrow"/>
                <w:b/>
                <w:bCs/>
                <w:i/>
                <w:iCs/>
                <w:color w:val="0000FF"/>
                <w:sz w:val="12"/>
              </w:rPr>
              <w:t>2002-2003 ÖĞRETİM YILI    İNÖNÜ İLKÖĞRETİM OKULU  FEN BİLGİSİ YILLIK DERS PLANI</w:t>
            </w:r>
          </w:p>
        </w:tc>
      </w:tr>
      <w:tr>
        <w:trPr>
          <w:trHeight w:val="360" w:hRule="atLeast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r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Konular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Ama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ar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Davran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ar</w:t>
            </w:r>
          </w:p>
        </w:tc>
        <w:tc>
          <w:tcPr>
            <w:tcW w:w="13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Y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ntem ve Teknikler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Kaynak  ara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-gere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Deney, Gezi, G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zlem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Di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er z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mre</w:t>
              <w:br/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retmenleriyle</w:t>
              <w:br/>
              <w:t>i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birli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i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Atat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rk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çü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k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dev veYaz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De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erlendirme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A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Haft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Saat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 </w:t>
            </w:r>
          </w:p>
        </w:tc>
        <w:tc>
          <w:tcPr>
            <w:tcW w:w="13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ubat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 DEVAMLIL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NI SA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AYAN CANLILIK OLAYI (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EME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Bu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nite ile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encilerin ;                                         1.H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crede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o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almay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sa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ayan molek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lerin yap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ve g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evlerini,   2. H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cre b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nmesi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e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tlerini,  3.Canl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larda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eme ve gel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meyi,  4.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nsanda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eme, b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y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e ve gel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enin esas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kavrama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2"/>
                <w:szCs w:val="14"/>
              </w:rPr>
              <w:t xml:space="preserve"> </w:t>
            </w:r>
            <w:r>
              <w:rPr>
                <w:rFonts w:cs="Tahoma" w:ascii="Tahoma" w:hAnsi="Tahoma"/>
                <w:sz w:val="12"/>
                <w:szCs w:val="14"/>
              </w:rPr>
              <w:t>İlköğretim Fen Bilgisi-8 Ders Kitabı (MEB Yayını), TTK’ca önerilmiş Kaynak Kitaplar ve.§ Çeşitli levha ve modeller.§ Televizyon, bilgisayar yada vcd oynatıcı, TEPEGÖZ .§ Görsel (cd, vcd, video bant) materyaller.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eneyler ayr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ca liste halinde belirtilecekti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1,2,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>Mitoz Bölünm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5,6,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Ak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c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ve Bilimsel Davran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ş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n 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nem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Mart,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Mayoz B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m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10,11,12,13,1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k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e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etmeni ile yaz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kurallar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konusunda Matematik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rt.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e Matematiksl 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emler konusunda 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birl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 yap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acak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E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eyli  ve e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eysiz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eme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5,16,17,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584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4"/>
              </w:rPr>
            </w:pPr>
            <w:r>
              <w:rPr>
                <w:rFonts w:cs="Arial" w:ascii="Arial" w:hAnsi="Arial"/>
                <w:sz w:val="12"/>
                <w:szCs w:val="14"/>
              </w:rPr>
              <w:t xml:space="preserve">İNSANDA BİR HÜCREDEN ERGİN BİREYE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19,20,21,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eastAsia="Swis721 BT;Times New Roman" w:cs="Swis721 BT;Times New Roman" w:ascii="Swis721 BT;Times New Roman" w:hAnsi="Swis721 BT;Times New Roman"/>
                <w:sz w:val="12"/>
                <w:szCs w:val="14"/>
              </w:rPr>
              <w:t xml:space="preserve">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B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y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e ve gel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me                                                                           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1.Yaz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Yoklama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23,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" Hayatta En Hakiki M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r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it 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limdir." 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zdeyi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1.Yaz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Yoklama</w:t>
            </w:r>
          </w:p>
        </w:tc>
      </w:tr>
      <w:tr>
        <w:trPr>
          <w:trHeight w:val="463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Nis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B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y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e ve gel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me Nelerden Etkilenir?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25,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ocukluktan Ergenl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e Do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u Gel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me                    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Bu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nite ile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Ö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encilerin ;                                         1.M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kn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s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ve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zelliklerini ,indiksiyon ak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,   2.elektrik enerjisinin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etimini, naklini ve da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, kullan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alanlar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              3. Da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ve kullan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dan do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an tehlikele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Cinsel s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ğ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 Korunmas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       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1,2,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23 Nisan Ulus.Egem.ve 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ocuk Bayram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         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IKNATIS DEM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EKER ,TAHTAYI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EKMEZ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4,5,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23 Nisan Ulus. Egem. Ve 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ocuk Bayram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2.Yaz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Yoklama                                              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KAPI Z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,RADYO ,TELEFONDA MIKNATIS BULUNUR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8,9,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2.Yaz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Yoklama</w:t>
            </w:r>
          </w:p>
        </w:tc>
      </w:tr>
      <w:tr>
        <w:trPr>
          <w:trHeight w:val="557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pict>
                <v:shape id="shape_0" fillcolor="red" stroked="f" o:allowincell="t" style="position:absolute;margin-left:-17.5pt;margin-top:-26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Mayı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MIKNATIS VE ELEKTR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K AKIMI MANYE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K ALAN DO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URUR.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11,12,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deney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19 May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s Gen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ik ve Spor Bayarm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br/>
              <w:t>MIKNATIS, AKIM GE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ENTELE KUVVET UYGULAR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14,15,16,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deney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19 May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s Gen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ik ve Spor Bayram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534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B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 DFEVREDEK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ELEKTRONLAR MIKNATISLA HAREKET ET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EB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18,19,20,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deney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KULLAND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MIZ ENERJ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N AKILLI KULLANIMI,           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EVREM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A AZ ZARAR G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S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22,23,24,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Haziran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KULLANDI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MIZ ENERJ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N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Ç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O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Ğ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UNU JENER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RLER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RE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YOR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 3.Yaz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Yoklama    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                                                                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/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" Hayatta En Hakiki M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r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it 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limdir." 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Ö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zdeyi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ş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3.Yaz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l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  <w:t xml:space="preserve"> Yoklama</w:t>
            </w:r>
          </w:p>
        </w:tc>
      </w:tr>
      <w:tr>
        <w:trPr>
          <w:trHeight w:val="283" w:hRule="atLeast"/>
        </w:trPr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ENERJ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N D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Ü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ZENL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İ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 xml:space="preserve"> KULLANIMI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D17,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Anlat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ı</w:t>
            </w:r>
            <w:r>
              <w:rPr>
                <w:rFonts w:cs="Arial" w:ascii="Swis721 BT;Times New Roman" w:hAnsi="Swis721 BT;Times New Roman"/>
                <w:sz w:val="12"/>
                <w:szCs w:val="14"/>
              </w:rPr>
              <w:t>m                           Soru- Cevap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2"/>
                <w:szCs w:val="14"/>
              </w:rPr>
            </w:pPr>
            <w:r>
              <w:rPr>
                <w:rFonts w:cs="Tahoma" w:ascii="Tahoma" w:hAnsi="Tahoma"/>
                <w:sz w:val="12"/>
                <w:szCs w:val="14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Swis721 BT;Times New Roman" w:hAnsi="Swis721 BT;Times New Roman" w:cs="Arial"/>
                <w:b/>
                <w:b/>
                <w:bCs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b/>
                <w:bCs/>
                <w:sz w:val="12"/>
                <w:szCs w:val="1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sz w:val="12"/>
                <w:szCs w:val="14"/>
              </w:rPr>
            </w:pPr>
            <w:r>
              <w:rPr>
                <w:rFonts w:cs="Arial" w:ascii="Swis721 BT;Times New Roman" w:hAnsi="Swis721 BT;Times New Roman"/>
                <w:sz w:val="12"/>
                <w:szCs w:val="1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b/>
                <w:b/>
                <w:bCs/>
                <w:color w:val="00FFFF"/>
                <w:sz w:val="12"/>
                <w:szCs w:val="16"/>
              </w:rPr>
            </w:pP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 </w:t>
            </w:r>
          </w:p>
        </w:tc>
        <w:tc>
          <w:tcPr>
            <w:tcW w:w="72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color w:val="00FFFF"/>
                <w:sz w:val="12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2"/>
                <w:szCs w:val="16"/>
              </w:rPr>
              <w:t> 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color w:val="00FFFF"/>
                <w:sz w:val="12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2"/>
                <w:szCs w:val="16"/>
              </w:rPr>
              <w:t> </w:t>
            </w:r>
          </w:p>
        </w:tc>
        <w:tc>
          <w:tcPr>
            <w:tcW w:w="162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 xml:space="preserve">AHMET KARTAL                                                                                                                                                                        Fen Bilgisi 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Öğ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retmeni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Swis721 BT;Times New Roman" w:hAnsi="Swis721 BT;Times New Roman"/>
                  <w:b/>
                  <w:bCs/>
                  <w:sz w:val="12"/>
                  <w:szCs w:val="16"/>
                </w:rPr>
                <w:t>KAHRAMAN ALT</w:t>
              </w:r>
              <w:r>
                <w:rPr>
                  <w:rStyle w:val="InternetLink"/>
                  <w:rFonts w:cs="Arial" w:ascii="Swis721 BT;Times New Roman" w:hAnsi="Swis721 BT;Times New Roman"/>
                  <w:b/>
                  <w:bCs/>
                  <w:sz w:val="12"/>
                  <w:szCs w:val="16"/>
                </w:rPr>
                <w:t>Ü</w:t>
              </w:r>
              <w:r>
                <w:rPr>
                  <w:rStyle w:val="InternetLink"/>
                  <w:rFonts w:cs="Arial" w:ascii="Swis721 BT;Times New Roman" w:hAnsi="Swis721 BT;Times New Roman"/>
                  <w:b/>
                  <w:bCs/>
                  <w:sz w:val="12"/>
                  <w:szCs w:val="16"/>
                </w:rPr>
                <w:t xml:space="preserve">RK                                                                                                                             </w:t>
              </w:r>
            </w:hyperlink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 xml:space="preserve"> Fen Bilgisi 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Öğ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retmeni</w:t>
            </w:r>
          </w:p>
        </w:tc>
        <w:tc>
          <w:tcPr>
            <w:tcW w:w="90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color w:val="00FFFF"/>
                <w:sz w:val="12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2"/>
                <w:szCs w:val="16"/>
              </w:rPr>
              <w:t> </w:t>
            </w:r>
          </w:p>
        </w:tc>
        <w:tc>
          <w:tcPr>
            <w:tcW w:w="1320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Swis721 BT;Times New Roman" w:hAnsi="Swis721 BT;Times New Roman" w:cs="Arial"/>
                <w:color w:val="00FFFF"/>
                <w:sz w:val="12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2"/>
                <w:szCs w:val="16"/>
              </w:rPr>
              <w:t> </w:t>
            </w:r>
          </w:p>
        </w:tc>
        <w:tc>
          <w:tcPr>
            <w:tcW w:w="958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color w:val="00FFFF"/>
                <w:sz w:val="12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2"/>
                <w:szCs w:val="16"/>
              </w:rPr>
              <w:t> </w:t>
            </w:r>
          </w:p>
        </w:tc>
        <w:tc>
          <w:tcPr>
            <w:tcW w:w="956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Swis721 BT;Times New Roman" w:hAnsi="Swis721 BT;Times New Roman" w:cs="Arial"/>
                <w:color w:val="00FFFF"/>
                <w:sz w:val="12"/>
                <w:szCs w:val="16"/>
              </w:rPr>
            </w:pPr>
            <w:r>
              <w:rPr>
                <w:rFonts w:cs="Arial" w:ascii="Swis721 BT;Times New Roman" w:hAnsi="Swis721 BT;Times New Roman"/>
                <w:color w:val="00FFFF"/>
                <w:sz w:val="12"/>
                <w:szCs w:val="16"/>
              </w:rPr>
              <w:t> 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RECA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İ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 xml:space="preserve"> 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İ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STANBULLUO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Ğ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LU                                                                                                                           Okul M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>ü</w:t>
            </w:r>
            <w:r>
              <w:rPr>
                <w:rFonts w:cs="Arial" w:ascii="Swis721 BT;Times New Roman" w:hAnsi="Swis721 BT;Times New Roman"/>
                <w:b/>
                <w:bCs/>
                <w:color w:val="00FFFF"/>
                <w:sz w:val="12"/>
                <w:szCs w:val="16"/>
              </w:rPr>
              <w:t xml:space="preserve">d. 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1418" w:right="1418" w:gutter="0" w:header="0" w:top="357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wis721 B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hramanalturk@hotmail.com" TargetMode="External"/><Relationship Id="rId3" Type="http://schemas.openxmlformats.org/officeDocument/2006/relationships/hyperlink" Target="mailto:kahramanalturk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6:30:00Z</dcterms:created>
  <dc:creator>Kahraman</dc:creator>
  <dc:description/>
  <dc:language>en-US</dc:language>
  <cp:lastModifiedBy>Kenan ÇETİN</cp:lastModifiedBy>
  <dcterms:modified xsi:type="dcterms:W3CDTF">2002-09-13T16:36:00Z</dcterms:modified>
  <cp:revision>6</cp:revision>
  <dc:subject/>
  <dc:title>          2002-2003 ÖĞRETİM YILI    İNÖNÜ İLKÖĞRETİM OKULU  FEN BİLGİSİ YILLIK DERS PLANI</dc:title>
</cp:coreProperties>
</file>