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R Bahamas" w:hAnsi="TR Bahamas" w:cs="TR Bahamas"/>
          <w:sz w:val="32"/>
        </w:rPr>
      </w:pPr>
      <w:r>
        <w:rPr>
          <w:rFonts w:cs="TR Bahamas" w:ascii="TR Bahamas" w:hAnsi="TR Bahamas"/>
          <w:sz w:val="32"/>
        </w:rPr>
        <w:t>Y   I   L   L   I   K        P   L   A   N</w:t>
      </w:r>
    </w:p>
    <w:p>
      <w:pPr>
        <w:pStyle w:val="Heading1"/>
        <w:rPr/>
      </w:pPr>
      <w:r>
        <w:rPr/>
        <w:t>AKHİSAR ŞEHİT HASAN ACAR İLKÖĞRETİM OKULU 2002/2003 ÖĞRETİM YILI 5,6,7,8. SINIFLAR SEÇMELİ BİLGİSAYAR 2 DERSİ YILLIK PLANI</w:t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411"/>
        <w:gridCol w:w="371"/>
        <w:gridCol w:w="2291"/>
        <w:gridCol w:w="1277"/>
        <w:gridCol w:w="2186"/>
        <w:gridCol w:w="1562"/>
        <w:gridCol w:w="988"/>
        <w:gridCol w:w="1076"/>
        <w:gridCol w:w="1128"/>
        <w:gridCol w:w="1228"/>
        <w:gridCol w:w="1330"/>
        <w:gridCol w:w="1188"/>
      </w:tblGrid>
      <w:tr>
        <w:trPr>
          <w:trHeight w:val="390" w:hRule="exac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Ay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Hft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Sa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KONULAR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4"/>
              </w:rPr>
              <w:t>Atatürk İlke ve</w:t>
            </w:r>
            <w:r>
              <w:rPr>
                <w:sz w:val="16"/>
              </w:rPr>
              <w:t xml:space="preserve">      </w:t>
            </w:r>
            <w:r>
              <w:rPr>
                <w:sz w:val="14"/>
              </w:rPr>
              <w:t>İnkılapları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4"/>
              </w:rPr>
            </w:pPr>
            <w:r>
              <w:rPr>
                <w:sz w:val="14"/>
              </w:rPr>
              <w:t>Yöntem ve Teknikler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4"/>
              </w:rPr>
              <w:t>Kaynak Araç, Gereç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eney-Gezi Gözlem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  <w:t>Diğer Zümre öğrt. işbirliği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Ödev ve konusu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  <w:t>Yazılı Değerlendirm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sz w:val="16"/>
              </w:rPr>
              <w:t>EYLÜL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Bilgisayarı tanıyalı</w:t>
            </w:r>
          </w:p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Donanı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sistemini 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Heading4"/>
              <w:ind w:right="-42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>Soru-Cevap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ers kit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Türkçe ve Tarih dersi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zümresi ile işbirliği yapılacak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Yazılım.  Bilgisayarda hangi işler yapılabili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ilgisayar sistemini 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.</w:t>
            </w:r>
          </w:p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oru-cevap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ers kit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EKİM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ar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Fareyi 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Gösteri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Anlatı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far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Klavy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yi 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</w:rPr>
              <w:t>Anlatım Soru-Cevap,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klavy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kra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kranı 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ekra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istem birimleri ve kas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sistemini 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Gösteri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birimler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çma kapama düğmeler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atürk’ün Cumhuriyetçilik İlk.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ı açıp kapay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Anlatım Soru-Cevap,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ve Birimler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KASIM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Bilgisayar bağlantıları ve güvenlik önlemler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Bilgisayar kullanımında gerekli gevenlik ön.kavrama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   Soru-cevap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ve Birimler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5.8pt;margin-top:6.1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Yazılı Yoklam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aşöğretmen Atatürk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ilgisayar kullanımında gerekli gevenlik ön.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ygulama Gösteri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ve Birimler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Ödev konuları verilecek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. Yazılı Sınav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Kablo, Priz ve Ekran güvenliğ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6"/>
              </w:rPr>
              <w:t>Bilgisayar kullanımında gerekli gevenlik ön.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ve Birimler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Bilgisayar kasası üzerinde bulunan düğmel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sistemini kavram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ve Birimler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ARALIK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areyi kullanma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arenin hareket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areyi kullan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16"/>
              </w:rPr>
              <w:t>Bilgisayar far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Farenin sol ve sağ tuşu ve bir kez tıklama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areyi kullan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far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Çift tıklama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utma ve sürüklem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areyi kullan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far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ilgisayarda oyun oynam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16"/>
              </w:rPr>
              <w:t>Bilgisayarda oyunlar oynay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Çeşitli oyunla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OCAK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ilgisayarda oyun oynam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da oyunlar oynay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Çeşitli oyunla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Tetri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da oyunlar oynay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Tetris tarlası oy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ayın tarlas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16"/>
              </w:rPr>
              <w:t>Bilgisayarda oyunlar oynay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ayın tarlası oy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Yazılı Yoklam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da oyunlar oynaya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ygulama Gösteri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ayın tarlası oy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. Yazılı Sınav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Tahoma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areyi kullanarak resim çizme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areyi kullanarak şekil çizm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16"/>
              </w:rPr>
              <w:t>Fareyi kullanarak resim çizebilm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paınt pro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Footer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sz w:val="16"/>
        </w:rPr>
        <w:t>[http://www.egitimcilersitesi.8k.com - © 2002/2003]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/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76"/>
        <w:gridCol w:w="330"/>
        <w:gridCol w:w="2310"/>
        <w:gridCol w:w="1378"/>
        <w:gridCol w:w="2268"/>
        <w:gridCol w:w="1559"/>
        <w:gridCol w:w="993"/>
        <w:gridCol w:w="1134"/>
        <w:gridCol w:w="1134"/>
        <w:gridCol w:w="1133"/>
        <w:gridCol w:w="1418"/>
        <w:gridCol w:w="1028"/>
      </w:tblGrid>
      <w:tr>
        <w:trPr>
          <w:trHeight w:val="476" w:hRule="exact"/>
        </w:trPr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ind w:right="-116" w:hanging="70"/>
              <w:rPr>
                <w:sz w:val="16"/>
              </w:rPr>
            </w:pPr>
            <w:r>
              <w:rPr>
                <w:sz w:val="16"/>
              </w:rPr>
              <w:t>Ay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Hft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Sa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KONULAR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tatürk İlke ve  İnkılaplar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Yöntem ve Teknikle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Kaynak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raç-Gere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eney-Gezi-Gözl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  <w:t>Diğer Zümre öğrt. İşbirliği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4"/>
              </w:rPr>
              <w:t>Ödev ve konus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  <w:t>Yazılı Değerlendirme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565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Kalem ve fırça  düğ.kul.çizim yapma işlemi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areyi kullanarak resim çizebilm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 Uygula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6"/>
              </w:rPr>
              <w:t>Bilgisayar paınt pro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Türkçe ve Tarih dersi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zümresi ile işbirliği yapılacak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Çizgi ve kıvrım düğ.kul. çizim yapma işlem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areyi kullanarak resim çizebil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6"/>
              </w:rPr>
              <w:t>Bilgisayar paınt pr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  <w:t>MAR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Dikdörtgen ve çokgen düğ.kul.çizim yapma iş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ikdörtgen düğ.kavrama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Çokgen Düğ. Kav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Heading4"/>
              <w:ind w:right="-42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>Soru-Cev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Elips ve yuvarlak dikdörtgen düğ.kul.çizim yapma işler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sz w:val="16"/>
              </w:rPr>
              <w:t>Elips ve yuvarlak dikdörtgen düğ.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.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nk seçme ve çizilen şekli boyama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eçerli arka rengi değiştirme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Renk seçme ve boyama kav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Arka reng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Özel renk tanıma işlemi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nkle doldur düğmes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Özel renk seçebilme</w:t>
            </w:r>
          </w:p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Renk doldurma düğ.kav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  <w:t>NİSAH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pict>
                <v:shape id="shape_0" fillcolor="red" stroked="f" o:allowincell="t" style="position:absolute;margin-left:7.05pt;margin-top:0.7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sz w:val="16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Yazılı Yoklam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Fırça düğ.kavrama</w:t>
            </w:r>
          </w:p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Püskürtme düğ.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Gösteri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Anlatı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. Yazılı Sınav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44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ırça, Püskürtme kabı, Metin ve Silgi düğmes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etin ve silgi düğmesin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 Soru-Cevap,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Ödevler toplanaca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Yazının rengini değiştirme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üyüteç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Yazı rengi ve büyüteç düğmesin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eç düğmesi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erbest şekil seç düğmes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atürk ve çocuk sevgi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eç ve serbest şekil seç düğmesin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Göster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  <w:t>MAYIS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Resim kaydet düğmesi</w:t>
            </w:r>
          </w:p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Paint programından çıkm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sim kaydet ve paint ten çıkış düğmesin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   Soru-ceva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ınt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Klavyedeki tuşların adlarını ve yerlerini öğrenme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deki tuşların adlarını ve yerlerin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ve klavy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deki tuşların adlarını ve yerlerini öğrenme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ençlik ve spor bayram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deki tuşların adlarını ve yerlerin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lgisayar ve klavy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Tuşların görevlerini öğrenme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Tuşların görevlerini kav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Yazılı Yoklam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eğerlendir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. Yazılı Sınav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  <w:t>HZRN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Klavyeyi kullanabilme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yi kullanabil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Yazı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Klavyeyi kullanabilme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lavyeyi kullanabil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Uygula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Yazı pr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ResimYazs"/>
        <w:rPr>
          <w:rFonts w:ascii="Tahoma" w:hAnsi="Tahoma" w:cs="Tahoma"/>
          <w:sz w:val="16"/>
        </w:rPr>
      </w:pPr>
      <w:r>
        <w:rPr>
          <w:rFonts w:cs="Tahoma" w:ascii="Tahoma" w:hAnsi="Tahoma"/>
          <w:b w:val="false"/>
          <w:bCs w:val="false"/>
          <w:sz w:val="16"/>
        </w:rPr>
        <w:t xml:space="preserve">Bu plan 2492-2457-2300-2089 sayılı Tebliğler Dergilerinde belirtilen esaslara uygun olarak düzenlenmiştir.                                                                        </w:t>
      </w:r>
    </w:p>
    <w:p>
      <w:pPr>
        <w:pStyle w:val="Heading6"/>
        <w:ind w:right="-65" w:firstLine="1247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6"/>
        <w:ind w:right="-65" w:firstLine="12474"/>
        <w:rPr>
          <w:rFonts w:ascii="Tahoma" w:hAnsi="Tahoma" w:cs="Tahoma"/>
        </w:rPr>
      </w:pPr>
      <w:r>
        <w:rPr>
          <w:rFonts w:cs="Tahoma" w:ascii="Tahoma" w:hAnsi="Tahoma"/>
        </w:rPr>
        <w:t xml:space="preserve">UYGUNDUR. 16/09/2002               </w:t>
      </w:r>
    </w:p>
    <w:p>
      <w:pPr>
        <w:pStyle w:val="Heading7"/>
        <w:ind w:right="-65" w:firstLine="1276"/>
        <w:rPr/>
      </w:pPr>
      <w:hyperlink r:id="rId2">
        <w:r>
          <w:rPr>
            <w:rStyle w:val="InternetLink"/>
            <w:rFonts w:cs="Tahoma" w:ascii="Tahoma" w:hAnsi="Tahoma"/>
          </w:rPr>
          <w:t>Ahmet ÇELER</w:t>
        </w:r>
      </w:hyperlink>
      <w:r>
        <w:rPr>
          <w:rFonts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                     Recai BAKEK</w:t>
      </w:r>
    </w:p>
    <w:p>
      <w:pPr>
        <w:pStyle w:val="Heading5"/>
        <w:ind w:firstLine="1276"/>
        <w:jc w:val="left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>Ders Öğretmeni                                                                                                                                                                                            Okul Müdürü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>
          <w:rFonts w:cs="Tahoma" w:ascii="Tahoma" w:hAnsi="Tahoma"/>
          <w:sz w:val="16"/>
        </w:rPr>
        <w:t>[http://www.egitimcilersitesi.8k.com - © 2002/2003]</w:t>
      </w:r>
    </w:p>
    <w:sectPr>
      <w:type w:val="nextPage"/>
      <w:pgSz w:orient="landscape" w:w="16838" w:h="11906"/>
      <w:pgMar w:left="660" w:right="833" w:gutter="0" w:header="0" w:top="540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 Bahama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" w:hanging="0"/>
      <w:outlineLvl w:val="3"/>
    </w:pPr>
    <w:rPr>
      <w:rFonts w:ascii="Times New Roman" w:hAnsi="Times New Roman" w:cs="Times New Roman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5" w:firstLine="12474"/>
      <w:outlineLvl w:val="5"/>
    </w:pPr>
    <w:rPr>
      <w:rFonts w:ascii="Times New Roman" w:hAnsi="Times New Roman" w:cs="Times New Roman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5" w:firstLine="1276"/>
      <w:outlineLvl w:val="6"/>
    </w:pPr>
    <w:rPr>
      <w:rFonts w:ascii="Times New Roman" w:hAnsi="Times New Roman" w:cs="Times New Roman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/>
      <w:bCs/>
      <w:sz w:val="24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ind w:right="-65" w:firstLine="142"/>
    </w:pPr>
    <w:rPr>
      <w:rFonts w:ascii="Times New Roman" w:hAnsi="Times New Roman" w:cs="Times New Roman"/>
      <w:b/>
      <w:bCs/>
      <w:sz w:val="18"/>
    </w:rPr>
  </w:style>
  <w:style w:type="paragraph" w:styleId="GvdeMetni2">
    <w:name w:val="Gövde Metni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cele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5:25:00Z</dcterms:created>
  <dc:creator>Kenan ÇETİN</dc:creator>
  <dc:description/>
  <dc:language>en-US</dc:language>
  <cp:lastModifiedBy>Kenan ÇETİN</cp:lastModifiedBy>
  <cp:lastPrinted>2001-10-07T13:54:00Z</cp:lastPrinted>
  <dcterms:modified xsi:type="dcterms:W3CDTF">2002-09-29T20:01:00Z</dcterms:modified>
  <cp:revision>40</cp:revision>
  <dc:subject/>
  <dc:title>Y   I   L   L   I   K        P   L   A   N</dc:title>
</cp:coreProperties>
</file>