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Öğretim Yılı : </w:t>
      </w:r>
      <w:r>
        <w:rPr>
          <w:b/>
          <w:i/>
        </w:rPr>
        <w:t>2002-2003</w:t>
      </w:r>
      <w:r>
        <w:rPr>
          <w:b/>
        </w:rPr>
        <w:t xml:space="preserve">                                                          Y  I  L  L  I  K           P  L A  N</w:t>
      </w:r>
    </w:p>
    <w:p>
      <w:pPr>
        <w:pStyle w:val="Normal"/>
        <w:rPr/>
      </w:pPr>
      <w:r>
        <w:rPr>
          <w:b/>
        </w:rPr>
        <w:t>Okulun Adı  :............................................................................</w:t>
      </w:r>
      <w:r>
        <w:rPr/>
        <w:t xml:space="preserve">          </w:t>
      </w:r>
      <w:r>
        <w:rPr>
          <w:b/>
        </w:rPr>
        <w:t>Dersin Adı:</w:t>
      </w:r>
      <w:r>
        <w:rPr/>
        <w:t xml:space="preserve"> </w:t>
      </w:r>
      <w:r>
        <w:rPr>
          <w:b/>
        </w:rPr>
        <w:t>T.C. İnkılap Tarihi Ve Atatürkçülük</w:t>
      </w:r>
      <w:r>
        <w:rPr/>
        <w:t xml:space="preserve">                         </w:t>
      </w:r>
      <w:r>
        <w:rPr>
          <w:b/>
        </w:rPr>
        <w:t>Sınıflar :</w:t>
      </w:r>
      <w:r>
        <w:rPr/>
        <w:t xml:space="preserve"> </w:t>
      </w:r>
      <w:r>
        <w:rPr>
          <w:b/>
        </w:rPr>
        <w:t>8</w:t>
      </w:r>
      <w:r>
        <w:rPr>
          <w:b/>
          <w:i/>
        </w:rPr>
        <w:t>. Sınıflar</w:t>
      </w:r>
    </w:p>
    <w:tbl>
      <w:tblPr>
        <w:tblW w:w="1375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"/>
        <w:gridCol w:w="284"/>
        <w:gridCol w:w="2693"/>
        <w:gridCol w:w="2268"/>
        <w:gridCol w:w="2410"/>
        <w:gridCol w:w="992"/>
        <w:gridCol w:w="992"/>
        <w:gridCol w:w="1134"/>
        <w:gridCol w:w="425"/>
        <w:gridCol w:w="993"/>
        <w:gridCol w:w="425"/>
        <w:gridCol w:w="425"/>
      </w:tblGrid>
      <w:tr>
        <w:trPr>
          <w:trHeight w:val="135" w:hRule="atLeast"/>
        </w:trPr>
        <w:tc>
          <w:tcPr>
            <w:tcW w:w="99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69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AÇL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VRANIŞLAR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ÖNTEM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KNİK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KAYNAK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raç-gereç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tatürkçülük</w:t>
            </w:r>
          </w:p>
        </w:tc>
        <w:tc>
          <w:tcPr>
            <w:tcW w:w="42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ney-gezi -Gözlem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ney-gezi</w:t>
            </w:r>
          </w:p>
        </w:tc>
        <w:tc>
          <w:tcPr>
            <w:tcW w:w="99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ümre Öğrt. İle İş Birliği</w:t>
            </w:r>
          </w:p>
        </w:tc>
        <w:tc>
          <w:tcPr>
            <w:tcW w:w="42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azılı  Sınav Ödev</w:t>
            </w:r>
          </w:p>
        </w:tc>
        <w:tc>
          <w:tcPr>
            <w:tcW w:w="42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üşünceler</w:t>
            </w:r>
          </w:p>
        </w:tc>
      </w:tr>
      <w:tr>
        <w:trPr>
          <w:trHeight w:val="717" w:hRule="atLeast"/>
        </w:trPr>
        <w:tc>
          <w:tcPr>
            <w:tcW w:w="426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-12.55pt;margin-top:177.75pt;width:713.95pt;height:50.95pt;mso-wrap-style:none;v-text-anchor:middle;rotation:332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aqua" opacity="0.5"/>
                  <v:stroke color="#3465a4" joinstyle="round" endcap="flat"/>
                  <w10:wrap type="none"/>
                </v:shape>
              </w:pict>
            </w:r>
            <w:r>
              <w:rPr>
                <w:b/>
              </w:rPr>
              <w:t>A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42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ekMetni"/>
              <w:rPr>
                <w:sz w:val="28"/>
              </w:rPr>
            </w:pPr>
            <w:r>
              <w:rPr>
                <w:sz w:val="28"/>
              </w:rPr>
              <w:t>EYLÜL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ürk İnkılap tarihinin anlamını ve önemini,dünya devletlerinin ve Tür- kiye’nin içinde bulunduğu bugünkü durum göz önüne alınarak Türk ink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nın hangi güç şartlar altında gerçek- 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in amaçları üzerinde durula- rak müfradat proğramı açıklnac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I.Dünya Savaşı öncesi genel d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Avr.da gelişmeler,Sanayi in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Sömürgecilik.2)I.Dünya savaşı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in amacını işlenecek konu- ların neler olduğunu söyle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. Dünya savaşı öncesi dünyanın genel durumunu söyle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ncesi Osm. İmp. nun genel duru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latım-Soru- Cevap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tışma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rs Kitabı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tuk         (Cilt;  1-2)  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sm.İmp.u sarsan son sa- vaşlar ve M. Kemal’in b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vaşlardaki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Derslerde konularla ilgili uygun rsim broşürler gös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Sınıfların yerleştirilesi ve öğrenci -lerle ilgili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2" w:hRule="atLeast"/>
        </w:trPr>
        <w:tc>
          <w:tcPr>
            <w:tcW w:w="42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ştirildiğini,endüstri inkılabı ve sö- mürgeciliğin çıkış sebeplerini kavrat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nya savaşında insanlığın savaştan gördüğü zararların kavratmak. Osm. İmp.nun savaştaki ekonomik ve siya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ncesi Osm. İmp. nun genel du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. I. Ve II. Meşrutiyet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.Osm.İmp.u sarsan son savaş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ablusgarp ve Balkan savaşları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I.Dünya savaşının nedenler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I. Ve II.Meşrutiyet kavramları- nın neler olduklarını söyleme ve y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X.Y.yılda Osm. İmp.nun duru-munu,I.ve II. Meşrutiyet dönem-lerinin özelliklerini söylem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7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71" w:hanging="0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Çankay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F.Rıfkı Atay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nya siyasi haritas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örevleri ve başarı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askeri bir dahi olduğu vur.</w:t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rşılaşılan sorunları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Çözümü için sınıf ve reh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r öğrt. 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 xml:space="preserve">                     </w:t>
            </w:r>
            <w:r>
              <w:rPr>
                <w:sz w:val="36"/>
              </w:rPr>
              <w:t xml:space="preserve">    </w:t>
            </w:r>
            <w:r>
              <w:rPr>
                <w:sz w:val="28"/>
              </w:rPr>
              <w:t xml:space="preserve">EKİM 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si durumu belirlenecek,cephelerdeki özellikler anlatılacak. Bazı devlet adamlarını izledikleri hatalı siyaset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Osm.İmp.nun I. Dünya savaşı-na girmes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Çanakkale savaşı ve savaşın s.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blusgarp ve Balkan savaşla-rının sebeplerini ve sonuçlarını söyleme.Balkan den. ni harit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rşılaştır-m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stiklal savaşı haritası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kara’nın Başkent oluşu ve önemi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işbirliği yap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4" w:hRule="atLeast"/>
        </w:trPr>
        <w:tc>
          <w:tcPr>
            <w:tcW w:w="42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e tutumları belirtilecek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Çanakkale savaşının dünya savaşın- daki yeri ve önemi,savaşın sonucun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Mondros Ateşkes ant.nın uygulanması ve ilk işgaller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2. Zararlı cemiyetl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zerinde gösterme.Osm.Dev.nin I.Dünya savaşına girme sebeple-rini söyleme ve yazma. Çanak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rita Üzerinde göster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iye haritas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tatürk’ün Cum Yönetimi ile ilgili düşün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tkiler kavratılacak. Atatürk’ü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rleştirici gücü ile onun önderliğin-de bir vücut halinde Türk Milleti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İşgallar karşısında Osm. yöne-timinin tutum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M.Kemal’in duruma bakış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le savaşının Türk ve dünya ta-rindeki yeri ve önemini belirt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dros A.Ant.ile And.nun iş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rşılaştır- 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nya Haritas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pe gö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 Ekim Cum. Bayramı ve önem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İfade bozuklukları için Türkç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7" w:hRule="atLeast"/>
        </w:trPr>
        <w:tc>
          <w:tcPr>
            <w:tcW w:w="42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 modern silah ve techizatlarla donatılmış işgal kuvvetlerinekarşı giriştiği mücadele gözler önü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M.Kemal’in Çocukluk yıl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19 Mayıs 1919’a kadar bulun-duğu görevler,yaptığı hizmetle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li ve bu işgalin amaçlarını söy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tatürk’ün hayatı ve fikirleri ortaya koymak. Bunun yanınd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-Soru Cev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ğrt. ile işbi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. yapılacak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42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ilecek. Atatürk’ün dahi asker ,bü-yük dev.adamı,inkılapçı kişiliğinde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M.Kemal’in kişiliği ve çeşitli  yönler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çeşitli yönlerini belirterek çok yönlü olduğunu vurgulam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-Soru Cev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uk(M. Kemal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2" w:hRule="atLeast"/>
        </w:trPr>
        <w:tc>
          <w:tcPr>
            <w:tcW w:w="42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 xml:space="preserve">                   </w:t>
            </w: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KASIM                                 KASIM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nderliği,üstün zekası,kuvvetli hafı-zası,yurt ve millet sevgisi gibi özel yetenek ve nitelikleri örk.ile belirtile.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1.Yazılı Yo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Kurtuluş savaşı;Kuvayi milliy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.M.Kemal’in Samsun’a Çıkışı 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asya genelgesinin önemini söyleme ve yaz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rzurum ve Sivas kong.de alınan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rita Üzerinde gösterme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 Ansiklopedis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kişisel özellikleri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ılı yok.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0" w:hRule="atLeast"/>
        </w:trPr>
        <w:tc>
          <w:tcPr>
            <w:tcW w:w="42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uva-yi milliye ruhu açıklanacak. Yurt   topraklarının millet namusu kabul edilerek savunmasını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utsallığı belirtilece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İlk İşgaller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2.Amasya Genelgesi ve Önem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Erzurum Kongresi ve öne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ararların milli mücadeledeki önemini söyleme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rita Üzerinde göster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k Ada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.S.Aydemi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Kasım Atatürk’ü Anma, önem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hber  Öğretmenlerle işbirliği yapılacak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masya genelgesi, Erzurum kongre-si ve Sivas kongresi ile kurtuluş mücadelesini bugün milletçe üstlenil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Son Osmanlı Mebusan Mecli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Misa-kı Milli kararları ve İstanbul’un İşg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sak-ı milliye karşı gösterilen tepkiler ,una karşın Anadolu’da yeni meclis açma çalışmaların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-   Soru Cev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se İnk Tar. kitab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İfade bozuklukları için Türkç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7" w:hRule="atLeast"/>
        </w:trPr>
        <w:tc>
          <w:tcPr>
            <w:tcW w:w="42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si gerektiği vurgulanacak. Türk Milletinin ve vatanının bölünmez bir bütün olduğunu kavrat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ni Türk devletinin kuruluşunda iç ayaklanmalar ve sonucu kavratılacak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.T.B.M.M. nin  açılışı ve çalış- ma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T.BB.M.M. ne karşı çıkarıl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yaklanmalar ve alınan tedbirle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öyleme.Misak-ı Milli kararları-nın ne anlama geldiğini söyleme ve yaz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.BB.M.M. ne karşı çıkarılan ayaklanmaların nedenlerini söy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-Soru Ceva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-Soru Cevap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urtuluş savaşı Ha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nya haritas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 Kasım Öğrt. Günü ve önem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ğrt. ile işbi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. yapılacak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42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ARALIK ARALIK</w:t>
            </w:r>
          </w:p>
        </w:tc>
        <w:tc>
          <w:tcPr>
            <w:tcW w:w="2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bancı devletlerin baskısı ve Sevr Ant.nı kabul ettirmek istemeleri,bun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ra karşı koymak için düzenli ordu-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Sevr Antlaşmas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Düzenli ordunun kurulmas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Savaş Dönemi:Kurtuluş Savaşı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me. Sevr ant.nın neden uygu-lanmadını söyleme. Kuva-yi mil-liyenin yetersizliği ve düzenli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rita üzerinde gösterme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rupa haritası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Aralık (kadınlara seçme ve seçilme hak.)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n kurulmasının gerekli olduğunun vurgulanması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urtuluş Savaşında hangi cepheler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Cepheler, Doğu Cephe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Güney Cephesi(Adana-Antep-Urfa ve Maraş Savunmalar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zenli orduya gerek duyulma- sını söyle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üney cephesinin kurtuluş sava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 -cev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 kitab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nem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gü-cünü Türk mil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imlere karşı savaştığımız açıklana- rak kavratılacak. Doğu cephesinin önemi. Ermenilerin evveliyat v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Batı Cephesi;I.İnönü Savaşı ve Londra Konferans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şımızdaki önemini belirtme-yaz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ndra konferansının önemini belirtme-yazm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latı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siklopedi-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tinden aldı- ğını vurgula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42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manımıza kadar olan ilişkileri ve-rilecek.Bunda rol oynayan dış baskı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rdan söz edilecekti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II.Inönü Savaşı ve Sonuçları 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2.Moskova Antlaşması ve öne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atı cephesindeki savaşların kimlerle yapıldığını ve hangi sa-vaşlar olduğunu söyleme v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arşılaştıa-ma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u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M.Kema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7 Aralık Atatürk’ün Ankara’y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CAK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pict>
                <v:shape id="shape_0" fillcolor="red" stroked="f" o:allowincell="t" style="position:absolute;margin-left:-16.65pt;margin-top:-36.5pt;width:713.95pt;height:50.95pt;mso-wrap-style:none;v-text-anchor:middle;rotation:332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aqua" opacity="0.5"/>
                  <v:stroke color="#3465a4" joinstyle="round" endcap="flat"/>
                  <w10:wrap type="none"/>
                </v:shape>
              </w:pict>
            </w:r>
            <w:r>
              <w:rPr>
                <w:sz w:val="28"/>
              </w:rPr>
              <w:t xml:space="preserve">   </w:t>
            </w:r>
          </w:p>
        </w:tc>
        <w:tc>
          <w:tcPr>
            <w:tcW w:w="2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.ve II.İnönü savaşlarının önemi belirtilecektir .Sakarya meydan mu- harebesinin Türk tarihimizdeki öne-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.Sakarya Meydan Muharebesi ve sonuçları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II.Yazılı Sınav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karya meydan savaşının Türk tarihimizdeki yeri ve önemini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-soru-cevap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urtuluş savaşı har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liş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 önemi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yok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II.Y.)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 kavratılacak.Büyük taaruz ve Bş. Komutanlık mey. Savaşının önemi kavratılacak.Mudanya Ateşkes ant.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B. Taarruz ve Başkomutanlık Meydan Savaş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öyleme ve yaz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üyük taarruz için ne gibi hazırlıklar yapıldığını, Türk mil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tış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lgili ansiklopedi-l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liderlik vasıflar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zan Barış ant.nın Türk Tarihimiz-deki yeri ve önemi kavratılacak 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ni Türk devletinin uluslar aras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Mudanya Mütarekesi  Ve Önem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 Lozan Barış Antlaşması v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letinin  ne gibi fedakarlıklarda bulunduğunu söyleme ve yaz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-soru cev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üs-tün komutan-lık yeteneği,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nda ve Türk bağımsızlık savaşımızın bu antlaşma ile noktalandığı vurgulanac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nemi.                                 1.Lozan Barış Antlaşması ve sonuçlar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zan Barış antlaşmasının Türk tarihimizdeki yeri ve önemini söyleme ve yazm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tış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bır ve disip-lin anlayışı, ileri gürüşlülü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 milletinin bütün kurumları ve değerleri ile çağdaş uygarlığa hang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oşullar altında geçtiğimizi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. BÖLÜM: Türk İnkılabı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Siyasal Alandaki İnkılap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Saltanatın Kaldırılmas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ni Türk devletinin tüm dünya devletleri tarafından tanınması- nın bu ant.ile olduğunu söylem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 –Soru Cev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ğü vurgulana-cak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ŞUBAT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ğrencilere öğretme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mokrasi  hayatımızın getirdiğin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celeyerek öğrencilerimize demo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Cumhuriyet’in İlan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Halifeliğin Kaldırılmas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Türkiye’nin Yeniden idari Teş.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lifeliğin ve saltanatın kaldırıl-masını nedenlerini söyleme v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ma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latım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lgili Ansiklope-diler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5" w:hRule="atLeast"/>
        </w:trPr>
        <w:tc>
          <w:tcPr>
            <w:tcW w:w="42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tik yaşamın getirdiği bilgi becer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 davranışları kazandır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Anara’nın Başkent Oluş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Çok Partili Rejim Deneme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 inkılabının tarihi anlamını ve önemini belirt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T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rlik ve beraberliğin çağdaş toplu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zerindeki etkileri vurgulanac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Terakkiperver Cum.Fırkası ve Şey Said İsyan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Serbest Cum. Fırkası 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plumsal ve ekonomik alanda yapılan inkılap ve reformları söyleme ve yazma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 –Soru Cevap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stiklal Marşı-nın kabulü ve önemi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n ve devlet işlerinin birbirinden ayrı tutulmasının yararları öğrencilere kavratılaca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Menemn Olay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M.Kemel Atatürk’e suikast gi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Hukuk Alanında İnkıl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tatürk’ün çizdiği strateji çerçe- vesinde vatanını savunma anla- yışını belirlemek ve bu doğtultu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 tarih kurumu ya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8 Mart Ça- nakkale Zaferi ve Şehitler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 ün Türk tarihine ,Türk kültürüne ve diğer değerlere verdiğ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ğerler kavratılaca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Eğitim ve Öğre. alanında ink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2.Türk Dili ve Edebiyat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Sanat ve Kültür hareketl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 Türk ordusunun yeniden yapılandırılmasının önemini be-lirtme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 –Soru Cev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se ink.t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nma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1" w:hRule="atLeast"/>
        </w:trPr>
        <w:tc>
          <w:tcPr>
            <w:tcW w:w="42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limizi yozlaştırmadan açıklığa kavuşturma çalışmaları ile milletin geleceklerine duyduğu sevgi ve sayg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Toplumsal Alanda İnkılapla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Kılık Kıyafet-Soyadı Kanun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Takvimaat ve Ölçülerde Değiş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iye’nin Dünya üzerindeki yerini ve önemini söyleme ve yazma. Harita üzerinde göster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 –Soru Cev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tatürk’ün in-kılapçı  yönle-rini ortay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5" w:hRule="atLeast"/>
        </w:trPr>
        <w:tc>
          <w:tcPr>
            <w:tcW w:w="42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İSAN</w:t>
            </w:r>
          </w:p>
        </w:tc>
        <w:tc>
          <w:tcPr>
            <w:tcW w:w="2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vratılacak. Türk inkılaplarının amaçlar ı ve gerekliliği kavratılac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.Kadınlara Siyasal Hakların verilmesi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II.Dön. </w:t>
            </w:r>
            <w:r>
              <w:rPr>
                <w:b/>
                <w:sz w:val="16"/>
              </w:rPr>
              <w:t>I. Yazılı Yoklama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dınların toplum içerisindeki yeri ve önemini söyleme ve yazma.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koymak.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ılı yok.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umhuriyet döneminde ekonomik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lişmemizde,Atatürk’ün ekonomik anlayışı üzerinde durulaca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Ekonomik Alanda İnkılap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Milli Ekonomin kurulması v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zmir İktisat Kongres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 dönemde meydana getirilen bütün ilke ve inkılapların ancak Atatürkçü düşünce sistem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 –Soru Cev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 ordusunun görevleri ,güçlü bir ordu olabilmek için yapılacak çalışmaların neler olduğunu ,Tür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Türk Ordusu ve Milli Savun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Atatürk’ün dış siyaset anlayış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ğlı kalınması ile gerçekleştiri- lebileceği gerçeğini vurgula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 ilkelerini açıklam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 –Soru Cev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siklopedi-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3 Nisan Ulu-sal egemenlik ve çocuk Bay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çe Öğrt. ile işbirliği yapılacak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dusunun özelikleri , Atatürk’ün izlediği dış siyaset ve barış yolu ile çözümlediği sorunlar belirtilece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Musul Sorunu ve Sonuç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Balkan Antantı ve Sadabat Pa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Hatay sorunu ve sonuc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mhuriyet rejiminin fazilet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üzerinde durularak önemini belirtmek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 –Soru Cev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tatürk’ün çocuklara verdiği ön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pict>
                <v:shape id="shape_0" fillcolor="red" stroked="f" o:allowincell="t" style="position:absolute;margin-left:1.65pt;margin-top:-83.05pt;width:713.95pt;height:50.95pt;mso-wrap-style:none;v-text-anchor:middle;rotation:332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aqua" opacity="0.5"/>
                  <v:stroke color="#3465a4" joinstyle="round" endcap="flat"/>
                  <w10:wrap type="none"/>
                </v:shape>
              </w:pict>
            </w:r>
            <w:r>
              <w:rPr>
                <w:b/>
                <w:sz w:val="28"/>
              </w:rPr>
              <w:t>MAYIS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Ülkesi ve milleti ile bölünmez bir bütün olan Türkiye Cumhuriyeti dinamik temellerini Atatürk ilkeleri- 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Atatürk’ün düşünce sisteminin oluşmasına sebep olan etmenle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Cumhuriyetçilik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lke birlik ve beraberliğin korunmasında bu ilkenin önem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avratılacak.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n oluşturduğu bilicini kazandır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rçek Atatürkçülüğün Türk milli eğitimin genel amaçları içinde belir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Milliyetçilik- Laikl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İnkılapçılık-Halkçılı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Devletçil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Çağdaş müreffeh bir Türkiye meydana getirmenin Atatürk ilkelerine bağlı kalmakl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artışma- Anlatı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 Ansiklope-d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 Mayıs Ata -türk’ü Anma Gençlik ve S.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lmiş olan nitelikleri davranış haline gelmesi gösterileceği inancını telkin etmektir. Atatürk’ün milliyetçilik ve medeni yetçilik anlayışını kavratma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Atatürk İlkelerine sahip çık- mak ve devamını sağla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ümkün olduğunu vurgulam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 –Soru Cev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 milli-yetçiliğinin Türk milletin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ünümüz ve geleceğimizin sorunla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ına Atatürkçü yaklaşımlarla çözümler getirilebileceğini ,tutum v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ranışlarını kavrat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T Cumhuriyetinin kuruluşunda Atatürk İlkelerinin yeri ve önem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ütünleyici ilkeler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mhuriyetin korunmasında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tatürk ilke ve inkılapların yaşatılmasında vatandaş olarak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zlere düşen görevleri söyleme ve yazma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 –Soru Ceva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tışm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vmeye yü celtmeye ve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nun mutlulu-ğu için çalış-maya dayandı-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1" w:hRule="atLeast"/>
        </w:trPr>
        <w:tc>
          <w:tcPr>
            <w:tcW w:w="42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ZİRAN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“ Yurtta Sulh Cihanda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ulh” ilkesi gözetilerek üzerin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.II. Dönem </w:t>
            </w:r>
            <w:r>
              <w:rPr>
                <w:b/>
                <w:sz w:val="16"/>
              </w:rPr>
              <w:t>II. Yazılı Yo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Milli Birlik ve Beraberli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Ülke bütünlüğü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“ Yurtta Sulh cihan-da Sulh” ilkesinin önemini söylemek ve yazmak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 –Soru Cevap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siklope-diler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ğını  vurgula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ılı yok.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durulup pekiştirilece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Yurtta Barış cihanda Barış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Çağdaşlık- Atatürk’ün ölümü, yurt içi ve yurt dışı yankılar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ölümünün yurt içi ve yurt dışındaki ilgili söylem ve sözler ,düşünceler okuma ve yazm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nlatım –Soru Cev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lgili yayın ve broşürl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dış siyast ile ilgili görüşler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DERS ZÜMRE ÖĞRETMLENLERİ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 xml:space="preserve"> </w:t>
      </w:r>
      <w:r>
        <w:rPr>
          <w:b/>
          <w:sz w:val="16"/>
          <w:u w:val="single"/>
        </w:rPr>
        <w:t>ADI SOYADI</w:t>
      </w:r>
      <w:r>
        <w:rPr>
          <w:b/>
          <w:sz w:val="16"/>
        </w:rPr>
        <w:t xml:space="preserve">:                             </w:t>
      </w:r>
      <w:r>
        <w:rPr>
          <w:b/>
          <w:sz w:val="16"/>
          <w:u w:val="single"/>
        </w:rPr>
        <w:t>İMZA:</w:t>
      </w: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16. 09. 2002   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UYGUNDUR.</w:t>
      </w:r>
    </w:p>
    <w:p>
      <w:pPr>
        <w:pStyle w:val="Normal"/>
        <w:rPr/>
      </w:pPr>
      <w:r>
        <w:rPr>
          <w:b/>
          <w:sz w:val="16"/>
        </w:rPr>
        <w:t xml:space="preserve"> </w:t>
      </w:r>
      <w:hyperlink r:id="rId2">
        <w:r>
          <w:rPr>
            <w:rStyle w:val="InternetLink"/>
            <w:b/>
            <w:sz w:val="16"/>
          </w:rPr>
          <w:t>Ali ÖZ</w:t>
        </w:r>
      </w:hyperlink>
      <w:r>
        <w:rPr>
          <w:b/>
          <w:sz w:val="16"/>
        </w:rPr>
        <w:t xml:space="preserve">                                          ......................                                                                                                                                                                                                            .........................................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Okul Müdürü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>...............................                       ......................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2"/>
        </w:rPr>
      </w:pPr>
      <w:r>
        <w:rPr>
          <w:rFonts w:cs="Tahoma" w:ascii="Tahoma" w:hAnsi="Tahoma"/>
          <w:sz w:val="16"/>
          <w:szCs w:val="12"/>
        </w:rPr>
        <w:t>[http://www.egitimcilersitesi.8k.com - ©2002/2003]</w:t>
      </w:r>
    </w:p>
    <w:sectPr>
      <w:type w:val="nextPage"/>
      <w:pgSz w:orient="landscape" w:w="16897" w:h="1236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ind w:left="113" w:right="113" w:hanging="0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ali59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it-ilkog8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4:09:00Z</dcterms:created>
  <dc:creator/>
  <dc:description/>
  <dc:language>en-US</dc:language>
  <cp:lastModifiedBy>Kenan ÇETİN</cp:lastModifiedBy>
  <cp:lastPrinted>2002-08-24T21:23:00Z</cp:lastPrinted>
  <dcterms:modified xsi:type="dcterms:W3CDTF">2002-09-11T12:19:00Z</dcterms:modified>
  <cp:revision>7</cp:revision>
  <dc:subject/>
  <dc:title>Öğretim Yılı : 2001-2002                                                          Y  I  L  L  I  K           P  L  A  N</dc:title>
</cp:coreProperties>
</file>