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Öğretim Yılı : </w:t>
      </w:r>
      <w:r>
        <w:rPr>
          <w:b/>
          <w:i/>
        </w:rPr>
        <w:t>2002-2003</w:t>
      </w:r>
      <w:r>
        <w:rPr>
          <w:b/>
        </w:rPr>
        <w:t xml:space="preserve">                                                          Y  I  L  L  I  K           P  L  A  N</w:t>
      </w:r>
    </w:p>
    <w:p>
      <w:pPr>
        <w:pStyle w:val="Normal"/>
        <w:rPr/>
      </w:pPr>
      <w:r>
        <w:rPr>
          <w:b/>
        </w:rPr>
        <w:t>Okulun Adı  :</w:t>
      </w:r>
      <w:r>
        <w:rPr/>
        <w:t xml:space="preserve"> </w:t>
      </w:r>
      <w:r>
        <w:rPr>
          <w:b/>
          <w:i/>
        </w:rPr>
        <w:t>............................................................</w:t>
      </w:r>
      <w:r>
        <w:rPr/>
        <w:t xml:space="preserve">            </w:t>
      </w:r>
      <w:r>
        <w:rPr>
          <w:b/>
        </w:rPr>
        <w:t>Dersin Adı:</w:t>
      </w:r>
      <w:r>
        <w:rPr/>
        <w:t xml:space="preserve"> </w:t>
      </w:r>
      <w:r>
        <w:rPr>
          <w:b/>
        </w:rPr>
        <w:t>V</w:t>
      </w:r>
      <w:r>
        <w:rPr>
          <w:b/>
          <w:i/>
        </w:rPr>
        <w:t xml:space="preserve">atandaşlık Ve İnsan Hakları Eğitimi                              </w:t>
      </w:r>
      <w:r>
        <w:rPr>
          <w:b/>
        </w:rPr>
        <w:t>Sınıflar :</w:t>
      </w:r>
      <w:r>
        <w:rPr/>
        <w:t xml:space="preserve"> </w:t>
      </w:r>
      <w:r>
        <w:rPr>
          <w:b/>
        </w:rPr>
        <w:t>7</w:t>
      </w:r>
      <w:r>
        <w:rPr>
          <w:b/>
          <w:i/>
        </w:rPr>
        <w:t>. Sınıflar</w:t>
      </w:r>
    </w:p>
    <w:tbl>
      <w:tblPr>
        <w:tblW w:w="13608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425"/>
        <w:gridCol w:w="2268"/>
        <w:gridCol w:w="1985"/>
        <w:gridCol w:w="1559"/>
        <w:gridCol w:w="992"/>
        <w:gridCol w:w="1276"/>
        <w:gridCol w:w="1418"/>
        <w:gridCol w:w="567"/>
        <w:gridCol w:w="992"/>
        <w:gridCol w:w="567"/>
        <w:gridCol w:w="567"/>
      </w:tblGrid>
      <w:tr>
        <w:trPr>
          <w:trHeight w:val="135" w:hRule="atLeast"/>
        </w:trPr>
        <w:tc>
          <w:tcPr>
            <w:tcW w:w="141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AMAÇLAR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KONULAR</w:t>
            </w:r>
          </w:p>
        </w:tc>
        <w:tc>
          <w:tcPr>
            <w:tcW w:w="15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DAVRANIŞLAR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YÖNTEM-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b/>
              </w:rPr>
              <w:t>TEKNİK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KAYNAK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raç-gereç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Atatürkçülük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-gezi -Gözlem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ümre Öğrt. İle İş Birliği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azılı  Sınav Ödev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üşünceler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kMetni"/>
              <w:rPr>
                <w:sz w:val="24"/>
              </w:rPr>
            </w:pPr>
            <w:r>
              <w:rPr>
                <w:sz w:val="24"/>
              </w:rPr>
              <w:t>EYLÜ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lığın Ortak mirası ile ilg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el kavramların anlam bilgisi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I: İnsanlığın Ortak Mirası, İnsan Kavram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1             D: 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bilime verdiği önem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Öğretmenle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lık Kavramını Öğrene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lığın ortak mirası ile ilgili temel bilgileri kavratm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Kav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ak Miras kavram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1            D:  2-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2            D: 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16"/>
              </w:rPr>
            </w:pPr>
            <w:r>
              <w:rPr>
                <w:sz w:val="16"/>
              </w:rPr>
              <w:t>Karşılaştır-ma</w:t>
            </w:r>
          </w:p>
          <w:p>
            <w:pPr>
              <w:pStyle w:val="Normal"/>
              <w:ind w:right="71" w:hanging="0"/>
              <w:rPr>
                <w:sz w:val="16"/>
              </w:rPr>
            </w:pPr>
            <w:r>
              <w:rPr>
                <w:sz w:val="16"/>
              </w:rPr>
              <w:t>Canlandı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Sözlü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 zümr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EKİM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lığın ortak miras değerleri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 tanıyabilme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lığın sanat,düşünce ve edebiyat, bilim miras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3            D: 1-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oloji tarih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kara’nın Baş-kent oluşu, önem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leri iyi tanımak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lığın ortak mirasının tek bir ulusa ait olmadığını 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ak mirasın oluşu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5            D: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tatürk’ün Cum. Yönetimi ile ilgil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acıyla sınıf öğrt. 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 ortak mirası bütün ulusların ortaklaşa korumaları gerektiğini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ak mirasın tek bir ulusa ait olmadı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4            D: 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şılaştır -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şüncel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şbirliği yapıla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ze düşen görevler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et ve fert olarak ortak mira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ak mirasa katkıda bulunmanın öne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:   6            D: 1-5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Sözlü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 Ekim Cum. Bayramı ve ön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kıda bulunmanın önemini 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6            D  1-5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çilik ilkesinin açıklan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-4.5pt;margin-top:-94.9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KASIM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ak mirastan ortaklaşa fayda-lanmanın yararlarını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rtak mirastan yararlan-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ma hakkının önemi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:   6            D: 4-5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kişisel özellikler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ile ilgili temel kavramları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II: İnsan Hak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düşüncesi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1            D: 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ştı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 el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Kasım Atatürk’ü An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hberlik Servisi i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ni çağda insan hakları düşün-cesindeki gelişmeler hakkın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kli bilgileri 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n ortaya çıkı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ni Çağda İnsan Hak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şüncesindeki gelişmel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2            D: 1-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2            D: 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   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ile ilgili yayın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şbirl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pılac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k ve insan haklarını kavratm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açıkla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.y.yılda insan hak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şüncesindeki gelişm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.Dönem I.yazılı yok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3            D: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Kasım Öğrt. Günü ve ön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ALIK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da evrensellik kavramını ve insan haklarını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Kav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rensellik kavram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4            D: 1-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ştırm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 Aralık kadınlara seçme ve seçilme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rensel  ilkeler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 ve özellikleri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rensel İlkeler olarak İnsan haklarının özellikl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:   5            D: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kkı verilmesi ve ön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öğrt. ile işbirliğ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ile ilgili temel ilke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 İlkeleri Olarak İnsan haklar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6            D: 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-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belge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ri açıklayabilme. Hukukun haklarını insan olarak korumanı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kukun Temel  İlkeleri olarak insan haklar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6            D: 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arşılaştır-m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Aralı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ini kavratmak.Vatandaş olma bilicini kazanabilmek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Vatandaş hak ve sorumluluğu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 Koruma-nın önemi ve gereği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:   1            D: 1-5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belgesi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kara’ya geli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önemi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CAK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av. İnsan haklarının korun-masında kişinin rolünü kavratmak                                         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I.Dönem II.Yazılı Yokl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III: Etik ve İnsan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hürriyetçilik ilgil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örüşleri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l.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k ve insan hakları ile ilgili temel kavramalar bilgisini ka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kları; Ahlak Kavramı Ahlaklılık Kavram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:    1                D: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 ilke ve in-kılaplarının in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önem sonu zümre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k kavramı, kişinin kavramı ile ilgili bilgileri 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k Kav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şinin Kavram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:    1                 D: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kları ile ilişkisi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mak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pıla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tik ve İnsan değerleri ile ilgil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lgileri 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k Bir varlık Olarak İnsan ve Etik Değer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2                   D: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dümlün Tartış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çok cepheciliğ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ın Özelliklerini ve Olanak-larını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ın Özellikleri ve Olanaklar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2                   D:3-4-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nsan haklarının etik hayatını tanıyabilme. Vatandaş olm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nsan haklarının Etik temeller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 :3                   D: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rnek ol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Sözlü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pict>
                <v:shape id="shape_0" fillcolor="red" stroked="f" o:allowincell="t" style="position:absolute;margin-left:-4.5pt;margin-top:-6.1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  <w:sz w:val="24"/>
              </w:rPr>
              <w:t>MART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lincini kazan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olma koşulu olarak insan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olmanın koşulları olarak son haklar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4                   D:1-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tiklal Marşının kabulü ve önem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ınıf öğretmeni ile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klarını öğretmek. İnsan olma sorumluluklarını 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nsan olmanın Sorumluluğu ÜNİTE IV: Teme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5                   D: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ştı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 Mart Çanakkale Zaferi ve Şehitler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şbirliğ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nsan haklarını koruma ve sa- vunmaya istekli oluş. Kişi h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klar ve Özgürlük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el haklar kavramı v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1                   D: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ma ve ön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öğrt. ile işbirliğ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özgürlüklerinin ancak de-mokratik devlet yapısında kulla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çeşitleri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Dönem I.Yaz.Yokl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2                   D:1-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3                   D:1-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tta sulh Cihan-da Sulh ilkesi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k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İSAN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ılabileceğini, demokratik dev-let yapısının da kişi hak ve öz-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şama Hakk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şi Dokunulmazlığ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3                   D:1-4-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lık için taşı-dığı önemi anlatma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üklerinin yerleşmesi ile güçle-nebileceğini 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ğlık, Eğitim ve Dilekç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kk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4                   D: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el hak ve özgürlüklerle ilgili temel kav.  bilgisini verme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zel Yaşamın Gizlil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ut dokunulmazlığ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4                   D: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y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3 Nisan Ulus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ürkçe Öğrt. ile işbirliğ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mel hak ve özgürlüklerle te-mel sınıflamalarını öğretme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çme ve Seçilme Hakk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el Özgürlükler v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5                   D: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emenlik ve çucuk Bay. ön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pılac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IS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ğitim ,sağlık,dilekçe haklarını ve özel hayatın gizliliğini kav-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zgürlük Kav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el Özgürlüler Kav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5                   D:1-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çocuk-lara verdiği önem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ama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el hak ve özgürlükler kav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şünce,kanaat,ifade ba-sın,din ve vicdan özgürlğ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 :6                   D: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n Kül.ve Ahl.Bil.Öğ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amlarını kavratmak. Basın,din ve vicdan,yerleşme,haberleşme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yahat ve özgürlüğünü kavrat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berleşme,seyahat ve yerleşme özgürlüğ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6                   D: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 Mayıs Atatürk’ü Anma Gençlik ve Sp.Bayram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e işbirliği yapılac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lantı hak ve özgürlüğü, bil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 sanat özgürlüğü hakkınd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kli bilgileri 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lantı hak ve özgürlüğ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lim ve sanat özgürlüğ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7                   D:1-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:7                   D: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eğitim ile ilgili görüşl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ZİR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uygulanmasında devletin görevler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rgının kişi özgürlükler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işkin görevlerini kavratmak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nın işlevleşti-rilmsinde insan hak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argı görevi. </w:t>
            </w:r>
            <w:r>
              <w:rPr>
                <w:b/>
                <w:sz w:val="16"/>
              </w:rPr>
              <w:t>II.Dönem II.Yaz. Yokl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8                   D:1-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Evrensel beyannames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l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belgelerinde y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n diğer hak ve özgürlük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vratm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hakları  İnsan hakları gölge-sinde yer alan başka haklar ve Özgürlükl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:9                   D: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artış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ıl sonu zümresi yapılac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                                                    </w:t>
      </w:r>
      <w:r>
        <w:rPr>
          <w:b/>
          <w:sz w:val="16"/>
        </w:rPr>
        <w:t xml:space="preserve"> </w:t>
      </w:r>
      <w:r>
        <w:rPr>
          <w:b/>
          <w:sz w:val="16"/>
        </w:rPr>
        <w:t xml:space="preserve">DERS ZÜMRE ÖĞRETMLENLERİ               </w:t>
        <w:tab/>
        <w:tab/>
        <w:tab/>
        <w:tab/>
        <w:tab/>
        <w:tab/>
        <w:tab/>
        <w:tab/>
        <w:t xml:space="preserve">                          16. 09. 2002            </w:t>
      </w:r>
    </w:p>
    <w:p>
      <w:pPr>
        <w:pStyle w:val="Normal"/>
        <w:rPr/>
      </w:pPr>
      <w:r>
        <w:rPr>
          <w:b/>
          <w:sz w:val="16"/>
        </w:rPr>
        <w:t xml:space="preserve">              </w:t>
      </w:r>
      <w:r>
        <w:rPr>
          <w:b/>
          <w:sz w:val="16"/>
          <w:u w:val="single"/>
        </w:rPr>
        <w:t>ADI SOYADI</w:t>
      </w:r>
      <w:r>
        <w:rPr>
          <w:b/>
          <w:sz w:val="16"/>
        </w:rPr>
        <w:t xml:space="preserve">:            </w:t>
      </w:r>
      <w:r>
        <w:rPr>
          <w:b/>
          <w:sz w:val="16"/>
          <w:u w:val="single"/>
        </w:rPr>
        <w:t>İMZA:</w:t>
      </w:r>
      <w:r>
        <w:rPr>
          <w:b/>
          <w:sz w:val="16"/>
        </w:rPr>
        <w:t xml:space="preserve">                   </w:t>
      </w:r>
      <w:r>
        <w:rPr>
          <w:b/>
          <w:sz w:val="16"/>
          <w:u w:val="single"/>
        </w:rPr>
        <w:t>ADI SOYADI</w:t>
      </w:r>
      <w:r>
        <w:rPr>
          <w:b/>
          <w:sz w:val="16"/>
        </w:rPr>
        <w:t xml:space="preserve">:                 </w:t>
      </w:r>
      <w:r>
        <w:rPr>
          <w:b/>
          <w:sz w:val="16"/>
          <w:u w:val="single"/>
        </w:rPr>
        <w:t>İMZA:</w:t>
      </w: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UYGUNDUR.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</w:rPr>
        <w:t xml:space="preserve">             </w:t>
      </w:r>
      <w:hyperlink r:id="rId2">
        <w:r>
          <w:rPr>
            <w:rStyle w:val="InternetLink"/>
            <w:b/>
            <w:sz w:val="16"/>
          </w:rPr>
          <w:t>Ali ÖZ</w:t>
        </w:r>
      </w:hyperlink>
      <w:r>
        <w:rPr>
          <w:b/>
          <w:sz w:val="16"/>
        </w:rPr>
        <w:t xml:space="preserve">                      ....................             ------------------          ......................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 xml:space="preserve">Okul  Müdürü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nextPage"/>
      <w:pgSz w:orient="landscape" w:w="16897" w:h="13098"/>
      <w:pgMar w:left="1077" w:right="1718" w:gutter="0" w:header="0" w:top="12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ali59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tandaslik-ilkog7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26:00Z</dcterms:created>
  <dc:creator/>
  <dc:description/>
  <dc:language>en-US</dc:language>
  <cp:lastModifiedBy>Kenan ÇETİN</cp:lastModifiedBy>
  <cp:lastPrinted>2002-08-24T20:29:00Z</cp:lastPrinted>
  <dcterms:modified xsi:type="dcterms:W3CDTF">2002-09-11T12:24:00Z</dcterms:modified>
  <cp:revision>11</cp:revision>
  <dc:subject/>
  <dc:title>Öğretim Yılı : 2001-2002                                                          Y  I  L  L  I  K           P  L  A  N</dc:title>
</cp:coreProperties>
</file>