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Öğretim Yılı : </w:t>
      </w:r>
      <w:r>
        <w:rPr>
          <w:b/>
          <w:i/>
        </w:rPr>
        <w:t>2002-2003</w:t>
      </w:r>
      <w:r>
        <w:rPr>
          <w:b/>
        </w:rPr>
        <w:t xml:space="preserve">                                                          Y  I  L  L  I  K           P  L  A  N</w:t>
      </w:r>
    </w:p>
    <w:p>
      <w:pPr>
        <w:pStyle w:val="Normal"/>
        <w:rPr/>
      </w:pPr>
      <w:r>
        <w:rPr>
          <w:b/>
        </w:rPr>
        <w:t>Okulun Adı  ............................................................................</w:t>
      </w:r>
      <w:r>
        <w:rPr/>
        <w:t xml:space="preserve">           </w:t>
      </w:r>
      <w:r>
        <w:rPr>
          <w:b/>
        </w:rPr>
        <w:t>Dersin Adı:</w:t>
      </w:r>
      <w:r>
        <w:rPr/>
        <w:t xml:space="preserve"> </w:t>
      </w:r>
      <w:r>
        <w:rPr>
          <w:b/>
        </w:rPr>
        <w:t>V</w:t>
      </w:r>
      <w:r>
        <w:rPr>
          <w:b/>
          <w:i/>
        </w:rPr>
        <w:t xml:space="preserve">atandaşlık Ve İnsan Hakları Eğitimi                              </w:t>
      </w:r>
      <w:r>
        <w:rPr>
          <w:b/>
        </w:rPr>
        <w:t>Sınıflar :</w:t>
      </w:r>
      <w:r>
        <w:rPr/>
        <w:t xml:space="preserve"> </w:t>
      </w:r>
      <w:r>
        <w:rPr>
          <w:b/>
          <w:i/>
        </w:rPr>
        <w:t>8. Sınıflar</w:t>
      </w:r>
    </w:p>
    <w:tbl>
      <w:tblPr>
        <w:tblW w:w="13608" w:type="dxa"/>
        <w:jc w:val="left"/>
        <w:tblInd w:w="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84"/>
        <w:gridCol w:w="283"/>
        <w:gridCol w:w="2552"/>
        <w:gridCol w:w="1701"/>
        <w:gridCol w:w="2410"/>
        <w:gridCol w:w="992"/>
        <w:gridCol w:w="1276"/>
        <w:gridCol w:w="1275"/>
        <w:gridCol w:w="567"/>
        <w:gridCol w:w="851"/>
        <w:gridCol w:w="567"/>
        <w:gridCol w:w="425"/>
      </w:tblGrid>
      <w:tr>
        <w:trPr>
          <w:trHeight w:val="135" w:hRule="atLeast"/>
        </w:trPr>
        <w:tc>
          <w:tcPr>
            <w:tcW w:w="992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ÜRE</w:t>
            </w:r>
          </w:p>
        </w:tc>
        <w:tc>
          <w:tcPr>
            <w:tcW w:w="2552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t>AMAÇLAR</w:t>
            </w:r>
          </w:p>
        </w:tc>
        <w:tc>
          <w:tcPr>
            <w:tcW w:w="1701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rPr/>
            </w:pPr>
            <w:r>
              <w:rPr/>
              <w:t>KONULAR</w:t>
            </w:r>
          </w:p>
        </w:tc>
        <w:tc>
          <w:tcPr>
            <w:tcW w:w="2410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rPr/>
            </w:pPr>
            <w:r>
              <w:rPr/>
              <w:t>DAVRANIŞLAR</w:t>
            </w:r>
          </w:p>
        </w:tc>
        <w:tc>
          <w:tcPr>
            <w:tcW w:w="992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ÖNTEM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TEKNİK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76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KAYNAK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Araç-gereç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tatürkçülük</w:t>
            </w:r>
          </w:p>
        </w:tc>
        <w:tc>
          <w:tcPr>
            <w:tcW w:w="567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eney-gezi -Gözlem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eney-gezi</w:t>
            </w:r>
          </w:p>
        </w:tc>
        <w:tc>
          <w:tcPr>
            <w:tcW w:w="851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Zümre Öğrt. İle İş Birliği</w:t>
            </w:r>
          </w:p>
        </w:tc>
        <w:tc>
          <w:tcPr>
            <w:tcW w:w="567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Yazılı  Sınav Ödev</w:t>
            </w:r>
          </w:p>
        </w:tc>
        <w:tc>
          <w:tcPr>
            <w:tcW w:w="425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üşünceler</w:t>
            </w:r>
          </w:p>
        </w:tc>
      </w:tr>
      <w:tr>
        <w:trPr>
          <w:trHeight w:val="90" w:hRule="atLeast"/>
        </w:trPr>
        <w:tc>
          <w:tcPr>
            <w:tcW w:w="425" w:type="dxa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y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2552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1" w:hRule="atLeast"/>
        </w:trPr>
        <w:tc>
          <w:tcPr>
            <w:tcW w:w="425" w:type="dxa"/>
            <w:vMerge w:val="restart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BekMetni"/>
              <w:rPr>
                <w:sz w:val="20"/>
              </w:rPr>
            </w:pPr>
            <w: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red" stroked="f" o:allowincell="t" style="position:absolute;margin-left:-8.3pt;margin-top:87.7pt;width:713.95pt;height:50.95pt;mso-wrap-style:none;v-text-anchor:middle;rotation:332" type="_x0000_t136">
                  <v:path textpathok="t"/>
                  <v:textpath on="t" fitshape="t" string="www.egitimcilersitesi.8k.com" style="font-family:&quot;Arial Black&quot;;font-size:12pt"/>
                  <v:fill o:detectmouseclick="t" type="solid" color2="aqua" opacity="0.5"/>
                  <v:stroke color="#3465a4" joinstyle="round" endcap="flat"/>
                  <w10:wrap type="none"/>
                </v:shape>
              </w:pict>
            </w:r>
            <w:r>
              <w:rPr>
                <w:sz w:val="20"/>
              </w:rPr>
              <w:t>EYLÜL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vlet,demokrasi,anayasa ve vatandaşlık hakları ve sorumlulukları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le  ilgili temel kavramları öğretme.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üfredatın tanımı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vlet Kavramı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vlet kavramının ne anlama gel-diğini söyleme ve yazma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mokrasinin ne anlama geldiğini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latım-Soru Cevap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rs kitabı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ayasa Kitabı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İlgili yayınlar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tatürk’ün Vatandaşlık ile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rs Öğretmen-leri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82" w:hRule="atLeast"/>
        </w:trPr>
        <w:tc>
          <w:tcPr>
            <w:tcW w:w="425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Atatürk’ün vatandaşlık eğitimine verdiği önemi kavratmak.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amu ve sivil  toplum örgütlerini tanıtmak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mokrasi Kavramı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Vatandaşlık Kavramı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öyleme ve yazm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ayasa va vatandaşlık kavramı-nın ne anlama geldiğini söyleme ve yazma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rPr>
                <w:sz w:val="16"/>
              </w:rPr>
            </w:pPr>
            <w:r>
              <w:rPr>
                <w:sz w:val="16"/>
              </w:rPr>
              <w:t>Karşılaştır-ma</w:t>
            </w:r>
          </w:p>
          <w:p>
            <w:pPr>
              <w:pStyle w:val="Normal"/>
              <w:ind w:right="71" w:hanging="0"/>
              <w:rPr>
                <w:sz w:val="16"/>
              </w:rPr>
            </w:pPr>
            <w:r>
              <w:rPr>
                <w:sz w:val="16"/>
              </w:rPr>
              <w:t>Canlandır-m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asını örnek gös-term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İlgili görüşleri ve eserler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ümre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24" w:hRule="atLeast"/>
        </w:trPr>
        <w:tc>
          <w:tcPr>
            <w:tcW w:w="425" w:type="dxa"/>
            <w:vMerge w:val="restart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EKİM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vletin yönetim yapısını, devlet idaresini ,devletin temel organlarını ve görevlerini tanıtmak.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Kamu ve Sivil Toplum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avramı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amu ve sivil toplum kavramları-nın ne anlama geldiğini söyleme ve yazma.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latım-Soru Cevap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syoloji tarihi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kara’nın Başkent oluşu ve önemi</w:t>
            </w:r>
          </w:p>
        </w:tc>
        <w:tc>
          <w:tcPr>
            <w:tcW w:w="56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Cumhuriyet Müzesi-T.B.M.M.-Belediye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10" w:hRule="atLeast"/>
        </w:trPr>
        <w:tc>
          <w:tcPr>
            <w:tcW w:w="425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Atatürk’ün barışçı bir devlet adamı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lduğunu kavratmak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.C. Devletinin Yöne-tim Yapısı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erkezi Yöneti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önetimin ; merkezi, il ve yerel yönetim olarak üçe ayrıldığını ve özelliklerini söyleme yazma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özlem -incele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İl İdaresi yerel yönetim yasas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Atatürk’ün Cum. Yönetimi ile ilgili düşünceleri</w:t>
            </w:r>
          </w:p>
        </w:tc>
        <w:tc>
          <w:tcPr>
            <w:tcW w:w="5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18" w:hRule="atLeast"/>
        </w:trPr>
        <w:tc>
          <w:tcPr>
            <w:tcW w:w="425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İl ve Yerel yönetim organlarını ve görevlerini kavratmak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İl Yönetim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Merkezi,il ve yerel yönetimlerin görev sorumluluklarını,ayrıc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arşılaştır- m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azılı ve Görsel bası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29 Ekim Cum. Bayramı ve önemi</w:t>
            </w:r>
          </w:p>
        </w:tc>
        <w:tc>
          <w:tcPr>
            <w:tcW w:w="5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İfade bozuklukları için Türkç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12" w:hRule="atLeast"/>
        </w:trPr>
        <w:tc>
          <w:tcPr>
            <w:tcW w:w="425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erel yönetimin nasıl belirlendiğini kavratmak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Yerel Yönetimler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atandaşlara düşen görev ve sorumlulukları söyleme ve yazma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latım-Soru Ceva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öğrt. ile işbi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ği yapıla-cak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425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Demokrasi, anayasa,vatandaşlık, vatandaş hakları ve sorumlulukları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atandaşlık Hakları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syal Hakla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syal,ekonomik ve siyasal hakla-rın özelliklerini söyleme ve yazma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latım-Soru Ceva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rs kitab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12" w:hRule="atLeast"/>
        </w:trPr>
        <w:tc>
          <w:tcPr>
            <w:tcW w:w="425" w:type="dxa"/>
            <w:vMerge w:val="restart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KASIM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ile ilgili temel bilgileri ve ilkeleri kavratmak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atandaş olarak sahip olduğumuz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Ekonomik Haklar </w:t>
            </w:r>
          </w:p>
          <w:p>
            <w:pPr>
              <w:pStyle w:val="Heading3"/>
              <w:rPr/>
            </w:pPr>
            <w:r>
              <w:rPr/>
              <w:t>I. Dönem I.Yazılı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syal,ekonomik ve siyasal hakla-rımızın bazılarını söyleme yazma.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azma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Anayasa 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tatürk’ün kişisel özellikleri</w:t>
            </w:r>
          </w:p>
        </w:tc>
        <w:tc>
          <w:tcPr>
            <w:tcW w:w="56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T.B.M.M. Yayınları-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azılı yokl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09" w:hRule="atLeast"/>
        </w:trPr>
        <w:tc>
          <w:tcPr>
            <w:tcW w:w="425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Sosyal, ekonomik ve siyasal hakları-mızın neler olduğunu kavratmak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emokrasinin insan onuruna en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yasal Hakla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mokrasinin milli egemenliğin eşitliğe ve özgürlüğe dayalı olduğunu söyleme ve yazma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raştırm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 Kasım Atatürk’ü Anm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önemi</w:t>
            </w:r>
          </w:p>
        </w:tc>
        <w:tc>
          <w:tcPr>
            <w:tcW w:w="5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Rehberlik Servisi ile işbirliğ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62" w:hRule="atLeast"/>
        </w:trPr>
        <w:tc>
          <w:tcPr>
            <w:tcW w:w="425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ygun yönetim biçimi olduğunu kav-ratmak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Vatandaşlık ve vatandaşlık hakları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atandaş Olma bilinci ve Vatandaş olma bilin-cinin gerektirdikler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mokrasilerde insan haklarına saygı duyulduğunu söyleme ve yazma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latım-   Soru Ceva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.C.İnk.Tar. ve Atatürkçülü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apılacak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11" w:hRule="atLeast"/>
        </w:trPr>
        <w:tc>
          <w:tcPr>
            <w:tcW w:w="425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e sorumlulukları ile ilgili temel ilkeleri yeni durumlarda kullnabilme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Millet ve yurt sevgisinin tanıtılıp kavratılması.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atandaş Olma Sorum-luluğunu Taşıma Bilnc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llet ve Yurt Sevgisi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atandaş hakları ve sorumlulukla-rını söyleme ve yazma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llet ve yurt sevgisinin önemini söyleme ve yazma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latım-Soru Cevap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latım-Soru Cevap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rs kitabı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4 Kasım Öğrt. Günü ve önemi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53" w:hRule="atLeast"/>
        </w:trPr>
        <w:tc>
          <w:tcPr>
            <w:tcW w:w="425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425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ARALIK</w:t>
            </w:r>
          </w:p>
        </w:tc>
        <w:tc>
          <w:tcPr>
            <w:tcW w:w="28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28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255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yanışmanın milli birlik ve beraberlik yönünden önemini kavrat-mak.</w:t>
            </w:r>
          </w:p>
        </w:tc>
        <w:tc>
          <w:tcPr>
            <w:tcW w:w="170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yanışma</w:t>
            </w:r>
          </w:p>
        </w:tc>
        <w:tc>
          <w:tcPr>
            <w:tcW w:w="24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tatürk’ün vatanını ve milletini çok sevdiğini örneklerle söyleme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yanışmanın milli birlik ve bera-</w:t>
            </w:r>
          </w:p>
        </w:tc>
        <w:tc>
          <w:tcPr>
            <w:tcW w:w="99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raştırma</w:t>
            </w:r>
          </w:p>
        </w:tc>
        <w:tc>
          <w:tcPr>
            <w:tcW w:w="127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 Aralık kadınlara seçme ve seçilme hakkı</w:t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in Kül ve Ahl. Bil.Öğr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le İşbirliği</w:t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42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Atatürk’ün vatanını ve milletini çok sevdiğini kavrayabilme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İnsan Haklarının Korunması ve Önem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erliği güçlendirmedeki önemini açıklama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ru -ceva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rs  kitab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erilmesi ve önem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35" w:hRule="atLeast"/>
        </w:trPr>
        <w:tc>
          <w:tcPr>
            <w:tcW w:w="42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İnsan haklarının korunması ile ilgili temel ilkeler bilgisini kavratmak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İnsan haklarının korunması ile ilgil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İnsan Haklarının Korunması ve Önemi</w:t>
            </w:r>
          </w:p>
          <w:p>
            <w:pPr>
              <w:pStyle w:val="Heading3"/>
              <w:rPr/>
            </w:pPr>
            <w:r>
              <w:rPr/>
              <w:t>I.Dönem II. Yazıl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İnsan haklarının ulusal va uluslar-arası düzeyde korunması gerekti-ğini söyleme ve yazma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latım –Soru -Ceva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İnsan hakları belges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tatürk’ün bilime verdiği ön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azılı yokl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78" w:hRule="atLeast"/>
        </w:trPr>
        <w:tc>
          <w:tcPr>
            <w:tcW w:w="42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el ilkeleri açıklama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İnsan haklarının korunması ile ilgili temel ilkeleri açıklam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İnsan Haklarını Koru-mak Neden Önemlidi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Anayasada, devlet ve organlarının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İnsan haklarını korumada görevler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öyleme ve yazma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Karşılaştır-ma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syoloj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7 Aralık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tatürk’ün Ankara’ya geliş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e önem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atLeast"/>
        </w:trPr>
        <w:tc>
          <w:tcPr>
            <w:tcW w:w="425" w:type="dxa"/>
            <w:vMerge w:val="restart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pict>
                <v:shape id="shape_0" fillcolor="red" stroked="f" o:allowincell="t" style="position:absolute;margin-left:-12.1pt;margin-top:-50.75pt;width:713.95pt;height:50.95pt;mso-wrap-style:none;v-text-anchor:middle;rotation:332" type="_x0000_t136">
                  <v:path textpathok="t"/>
                  <v:textpath on="t" fitshape="t" string="www.egitimcilersitesi.8k.com" style="font-family:&quot;Arial Black&quot;;font-size:12pt"/>
                  <v:fill o:detectmouseclick="t" type="solid" color2="aqua" opacity="0.5"/>
                  <v:stroke color="#3465a4" joinstyle="round" endcap="flat"/>
                  <w10:wrap type="none"/>
                </v:shape>
              </w:pict>
            </w:r>
            <w:r>
              <w:rPr>
                <w:b/>
              </w:rPr>
              <w:t>OCAK</w:t>
            </w:r>
          </w:p>
        </w:tc>
        <w:tc>
          <w:tcPr>
            <w:tcW w:w="28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28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55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İnsan hakları temel ilkelerinin belirgin özelliklerini kestirebilme.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İnsan haklarının korun-ması, Ulusal düzeyde </w:t>
            </w:r>
          </w:p>
        </w:tc>
        <w:tc>
          <w:tcPr>
            <w:tcW w:w="241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İnsan haklarının ulusal düzeyd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korunması gerektiğini, devlet 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öster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özlem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İnsan hakları belgesi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kılcılık ve bilim</w:t>
            </w:r>
          </w:p>
        </w:tc>
        <w:tc>
          <w:tcPr>
            <w:tcW w:w="56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atLeast"/>
        </w:trPr>
        <w:tc>
          <w:tcPr>
            <w:tcW w:w="425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55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20" w:hRule="atLeast"/>
        </w:trPr>
        <w:tc>
          <w:tcPr>
            <w:tcW w:w="425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İnsan haklarının korunması  ile ilgili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el ilkeleri yeni durumlarda kulla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ayasa ve Yasala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organlarına düşen görevleri kavratmak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ayas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Atatürk’ün hürriyetçilik ilgili görüşler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5" w:hRule="atLeast"/>
        </w:trPr>
        <w:tc>
          <w:tcPr>
            <w:tcW w:w="425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abilme.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İnsan haklarının ulusal ve uluslarar-arası düzeyde korunmasının önemi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İnsan Haklarını Koru-makla yükümlü devlet organlar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İnsan haklarını korumada sivil toplum kuruluşlarının önemin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latım-soru ceva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önem sonu zümresi yapılaca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5" w:hRule="atLeast"/>
        </w:trPr>
        <w:tc>
          <w:tcPr>
            <w:tcW w:w="425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öğrencilere kavratmak.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İnsan haklarının korunması sivil toplum örgütlerinin işlevlerini kav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İnsan Haklarını Koru-masında sivil toplum kuruluşları ve işlevler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lama, söyleme ve yazma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İnsan haklarının uluslararası belge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e kuruluşlarla korunması gerekti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latı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rs kitab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Konularla ilgili   yayınların izlenmes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05" w:hRule="atLeast"/>
        </w:trPr>
        <w:tc>
          <w:tcPr>
            <w:tcW w:w="425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İnsan haklarını koruma ve kollamada eğitimin rolü ve önemini kavratmak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İnsan haklarının Ulus-lararası düzeyde korun-mas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ğini söyleme ve yazma.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Örgün ve yaygın eğitimde insan hakları eğitiminin gerekli olduğu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rtışm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İnsan hakları ile ilgili yayınla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. Silahlı Kuvvetlerin özelliği ve önemi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425" w:type="dxa"/>
            <w:vMerge w:val="restart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ŞUBAT</w:t>
            </w:r>
          </w:p>
        </w:tc>
        <w:tc>
          <w:tcPr>
            <w:tcW w:w="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İnsan haklarına ilişkin özel günlere ve kutlamalara katılmaya istekli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İndan haklarının Korun-masında Eğitimin Önemi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u  söyleme ve yazma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Kitle iletişim araçlarının kullanıl-masında insan haklarının gözetil-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onulrın özelliklrine göre anlatım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rs kitabı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425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lmayı öğrencilere kavratmak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İnsan hakları ile ilgili özel günler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esi gerektiğini  söyleme ve yazma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İnsan hakları evrensel beyannames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5" w:hRule="atLeast"/>
        </w:trPr>
        <w:tc>
          <w:tcPr>
            <w:tcW w:w="425" w:type="dxa"/>
            <w:vMerge w:val="restart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MART</w:t>
            </w:r>
          </w:p>
        </w:tc>
        <w:tc>
          <w:tcPr>
            <w:tcW w:w="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lli güvenlik ve milli gücün önemini kavratmak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lli Güvenlik ve Milli gücün sırları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lli güvenliğin ne olduğunu söyleme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lli güvenliğin önemini açıklama.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latım –Soru Cevap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İstiklal Marşının kabulü ve önemi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ınıf ğretmeni ile işbirliği.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ürk ilahlı kuvvetlerin önemini kavrayabilme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lli Güvenlik ve Mill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edefle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ürkiye’de milli güvenlik siyase-tini belirleyen organların isimlerini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Söyleme ve yazma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raştırm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lli Güvenlik ilgis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 Mart Çanakkale Zaferi ve Şehitleri anm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425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tatürk’ün barışçı bir devlet adamı olduğunu örnekler vererek kavrat- mak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Milli Güvenlik Siyaseti-ni belirleyen organlar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lli Güç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ürk silahlı kuvvetlerinin T.C. ve Türk milleti için önemini açıklam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latım –Soru Ceva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lli Güvenlik ilgis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ürkçe öğrt. ile işbirliğ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66" w:hRule="atLeast"/>
        </w:trPr>
        <w:tc>
          <w:tcPr>
            <w:tcW w:w="425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Ülke savunmasında ülkeye yönelen iç ve dış tehditlerde askeri gücün önemini kavratmak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skeri Güç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ürkiye’ye Yönelik İç ve Dış tehditle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ürkiye’ye yönelen iç ve dış tehdit unsurlarını ve amaçlarını söyleme ve yazma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latım –Soru Ceva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Harita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5" w:hRule="atLeast"/>
        </w:trPr>
        <w:tc>
          <w:tcPr>
            <w:tcW w:w="425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NİSAN</w:t>
            </w:r>
          </w:p>
        </w:tc>
        <w:tc>
          <w:tcPr>
            <w:tcW w:w="28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28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255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arşi ve terörü kavrayabilme.</w:t>
            </w:r>
          </w:p>
        </w:tc>
        <w:tc>
          <w:tcPr>
            <w:tcW w:w="170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II.Dönem I.Yazılı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rörün Yayılma Sebepleri</w:t>
            </w:r>
          </w:p>
        </w:tc>
        <w:tc>
          <w:tcPr>
            <w:tcW w:w="24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arşi ve terörün ne olduğunu söyleme.</w:t>
            </w:r>
          </w:p>
        </w:tc>
        <w:tc>
          <w:tcPr>
            <w:tcW w:w="99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latım</w:t>
            </w:r>
          </w:p>
        </w:tc>
        <w:tc>
          <w:tcPr>
            <w:tcW w:w="127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azılı ve görsel basın</w:t>
            </w:r>
          </w:p>
        </w:tc>
        <w:tc>
          <w:tcPr>
            <w:tcW w:w="127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azılı yokl.</w:t>
            </w:r>
          </w:p>
        </w:tc>
        <w:tc>
          <w:tcPr>
            <w:tcW w:w="42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42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rörün yayılma sebeplerini kavrayabilme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rörle Mücadelede Kişilere Düşen görevle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arşi ve terörün önlenmesinde bireylere düşen görevleri söyleme ve yazma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latım –Soru Ceva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rs kitab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42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rörle mücadelede kişilere düşen görev ve sorumlulukları kavrayabil-me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üncel Tehdi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)İç tehdit unsurlarını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edefler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İç ve dış tehdit unsurlarının Türkiye Cumhuriyetini  bölmey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amaçladıklarını söyleme,açıklama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latım –Soru Ceva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ayas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23 Nisan Ulusal Egemenlik ve çocuk Bay. ön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ürkçe Öğrt. ile işbirliği yapılacak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42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Ülkemizde iç ve dış tehdit unsurları-nın hedeflerini kavrayabilme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)Dış tehdit Unsurları-nın Hedefler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İç ve dış tehditi önlemede milli bir-lik ve beraberliğin önemini açıklama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latım –Soru Ceva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tatürk’ün çocuklara verdiği ön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vMerge w:val="restart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pict>
                <v:shape id="shape_0" fillcolor="red" stroked="f" o:allowincell="t" style="position:absolute;margin-left:-3.1pt;margin-top:-62.8pt;width:713.95pt;height:50.95pt;mso-wrap-style:none;v-text-anchor:middle;rotation:332" type="_x0000_t136">
                  <v:path textpathok="t"/>
                  <v:textpath on="t" fitshape="t" string="www.egitimcilersitesi.8k.com" style="font-family:&quot;Arial Black&quot;;font-size:12pt"/>
                  <v:fill o:detectmouseclick="t" type="solid" color2="aqua" opacity="0.5"/>
                  <v:stroke color="#3465a4" joinstyle="round" endcap="flat"/>
                  <w10:wrap type="none"/>
                </v:shape>
              </w:pict>
            </w:r>
            <w:r>
              <w:rPr>
                <w:b/>
              </w:rPr>
              <w:t>MAYIS</w:t>
            </w:r>
          </w:p>
        </w:tc>
        <w:tc>
          <w:tcPr>
            <w:tcW w:w="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İnsan haklarının korunmasında karşılaşılan sorunlar ünitesi ile ilgil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el kavramların anlam bilgisini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İnsan haklarının Korun-masında Karşılaşılan sorunlar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ğitimin ne anlama geldiğini söyleme ve yazma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İnsan haklarının korunmasında ve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rtışma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rs kitabı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20" w:hRule="atLeast"/>
        </w:trPr>
        <w:tc>
          <w:tcPr>
            <w:tcW w:w="425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ermek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İnsan haklarının korunmasında karşılaşılan sorunlar ünitesinde tem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İnsan haklarının Korun-masında belli başlı engeller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ihlallerin önlenmesinde ulusal ve uluslar arası kuruluşların,belgele-rin, sivil toplum kuruluşlarını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ru-ceva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rs Kitab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425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lkeleri açıklayabilme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İnsan haklarının korunmasında karşılaşılan sorunları kavrayabil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yasi Nedenlerden kaynaklanan engelle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görevleri ile ilgili ilk işleri söyleme ve yazma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İnsan haklarının korunması  açısın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rup tartışmas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 Mayıs Atatürk’ü Anma Gençlik ve Sp.B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İnsan hakları temel ilkeleri ile ilgili kuralları yeni durumlarda kullana-bilme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ültürlerden Kaynaklanan engelle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n devletten ekonomik,siyasal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ve kültürel nedenlerden kaynakla-nan engelleri söyleme ve yazm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latı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lli Güvenlik Bilgis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tatürk’ün dış siyast ile ilgili görüşler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51" w:hRule="atLeast"/>
        </w:trPr>
        <w:tc>
          <w:tcPr>
            <w:tcW w:w="425" w:type="dxa"/>
            <w:vMerge w:val="restart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HAZİRAN</w:t>
            </w:r>
          </w:p>
        </w:tc>
        <w:tc>
          <w:tcPr>
            <w:tcW w:w="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İnsan Haklarını işlevleştirilmesind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ğitimin rolünü takdir ediş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II.Dönem II.Yazılı Yoklama.</w:t>
            </w:r>
            <w:r>
              <w:rPr>
                <w:sz w:val="16"/>
              </w:rPr>
              <w:t xml:space="preserve">İnsan Haklarını korumanın 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atandaşlık bilincini kazandırma-da eğitimin rolünü anlatan yazılar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latım –Soru Cevap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İnsan hakları Evrensel beyannamesi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tatürk ve milli Eğitim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azılı yokl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İnsan haklarına karşı saygılı olmanın önemini kavratmak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işlevleştirilmesinde insan hakları eğt. önemi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İnsan Haklarına sayg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azma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İnsan haklarına karşı niçin saygılı olmak gerektiğini söyleme ve yaz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Tartışm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rs Kitab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ıl sonu zümresi yapılacak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    </w:t>
      </w:r>
      <w:r>
        <w:rPr>
          <w:b/>
          <w:sz w:val="16"/>
        </w:rPr>
        <w:t>DERS ZÜMRE ÖĞRETMLENLERİ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>
          <w:b/>
          <w:sz w:val="16"/>
        </w:rPr>
        <w:t xml:space="preserve">    </w:t>
      </w:r>
      <w:r>
        <w:rPr>
          <w:b/>
          <w:sz w:val="16"/>
          <w:u w:val="single"/>
        </w:rPr>
        <w:t>ADI SOYADI</w:t>
      </w:r>
      <w:r>
        <w:rPr>
          <w:b/>
          <w:sz w:val="16"/>
        </w:rPr>
        <w:t xml:space="preserve">:                             </w:t>
      </w:r>
      <w:r>
        <w:rPr>
          <w:b/>
          <w:sz w:val="16"/>
          <w:u w:val="single"/>
        </w:rPr>
        <w:t>İMZA:</w:t>
      </w:r>
      <w:r>
        <w:rPr>
          <w:b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16. 09. 2002           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16"/>
        </w:rPr>
        <w:t>UYGUNDUR.</w:t>
      </w:r>
    </w:p>
    <w:p>
      <w:pPr>
        <w:pStyle w:val="Normal"/>
        <w:rPr/>
      </w:pPr>
      <w:r>
        <w:rPr>
          <w:b/>
          <w:sz w:val="16"/>
        </w:rPr>
        <w:t xml:space="preserve">        </w:t>
      </w:r>
      <w:hyperlink r:id="rId2">
        <w:r>
          <w:rPr>
            <w:rStyle w:val="InternetLink"/>
            <w:b/>
            <w:sz w:val="16"/>
          </w:rPr>
          <w:t>Ali ÖZ</w:t>
        </w:r>
      </w:hyperlink>
      <w:r>
        <w:rPr>
          <w:b/>
          <w:sz w:val="16"/>
        </w:rPr>
        <w:t xml:space="preserve">                                    ......................                                                                                                                                                                                                            ........................................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16"/>
        </w:rPr>
        <w:t>Okul Müdürü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 </w:t>
      </w:r>
      <w:r>
        <w:rPr>
          <w:b/>
          <w:sz w:val="16"/>
        </w:rPr>
        <w:t>.................................                      .....................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sz w:val="16"/>
          <w:szCs w:val="12"/>
        </w:rPr>
        <w:t>[http://www.egitimcilersitesi.8k.com - ©2002/2003]</w:t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                     </w:t>
      </w:r>
    </w:p>
    <w:sectPr>
      <w:type w:val="nextPage"/>
      <w:pgSz w:orient="landscape" w:w="16897" w:h="12531"/>
      <w:pgMar w:left="1191" w:right="17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6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kMetni">
    <w:name w:val="Öbek Metni"/>
    <w:basedOn w:val="Normal"/>
    <w:qFormat/>
    <w:pPr>
      <w:ind w:left="113" w:right="113" w:hanging="0"/>
    </w:pPr>
    <w:rPr>
      <w:b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zali59@hot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tandaslik-ilkog8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5T14:12:00Z</dcterms:created>
  <dc:creator/>
  <dc:description/>
  <dc:language>en-US</dc:language>
  <cp:lastModifiedBy>Kenan ÇETİN</cp:lastModifiedBy>
  <cp:lastPrinted>2002-07-15T17:10:00Z</cp:lastPrinted>
  <dcterms:modified xsi:type="dcterms:W3CDTF">2002-09-11T12:27:00Z</dcterms:modified>
  <cp:revision>5</cp:revision>
  <dc:subject/>
  <dc:title>Öğretim Yılı : 2001-2002                                                          Y  I  L  L  I  K           P  L  A  N</dc:title>
</cp:coreProperties>
</file>