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rFonts w:ascii="Arial" w:hAnsi="Arial" w:eastAsia="Arial" w:cs="Arial"/>
          <w:b/>
          <w:b/>
          <w:i/>
          <w:i/>
          <w:sz w:val="16"/>
        </w:rPr>
      </w:pPr>
      <w:r>
        <w:rPr>
          <w:rFonts w:eastAsia="Arial" w:cs="Arial" w:ascii="Arial" w:hAnsi="Arial"/>
          <w:b/>
          <w:i/>
          <w:sz w:val="16"/>
        </w:rPr>
        <w:t xml:space="preserve">     </w:t>
      </w:r>
    </w:p>
    <w:p>
      <w:pPr>
        <w:pStyle w:val="Heading5"/>
        <w:ind w:left="426" w:hanging="0"/>
        <w:rPr/>
      </w:pPr>
      <w:r>
        <w:rPr/>
        <w:t>OKULUN ADI   :BEYPAZARI TİCARET MESLEK LİSESİ                                                                                                                                                                                                   DERSİN ADI :  COĞRAFYA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i/>
          <w:sz w:val="16"/>
        </w:rPr>
        <w:t xml:space="preserve">ÖĞRETİM YILI : 2002/2003                                                                                                                     YILLIK PLAN                                                                                           </w:t>
      </w:r>
      <w:r>
        <w:rPr/>
        <w:t xml:space="preserve">  SINIFLAR     : 9/A-B-C</w:t>
      </w:r>
    </w:p>
    <w:tbl>
      <w:tblPr>
        <w:tblW w:w="15309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67"/>
        <w:gridCol w:w="426"/>
        <w:gridCol w:w="3260"/>
        <w:gridCol w:w="2410"/>
        <w:gridCol w:w="993"/>
        <w:gridCol w:w="1133"/>
        <w:gridCol w:w="969"/>
        <w:gridCol w:w="1441"/>
        <w:gridCol w:w="1134"/>
        <w:gridCol w:w="992"/>
        <w:gridCol w:w="850"/>
        <w:gridCol w:w="709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HAF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T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 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                </w:t>
            </w:r>
            <w:r>
              <w:rPr>
                <w:b/>
                <w:i/>
                <w:sz w:val="16"/>
              </w:rPr>
              <w:t>KONULA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Heading4"/>
              <w:rPr/>
            </w:pPr>
            <w:r>
              <w:rPr/>
              <w:t xml:space="preserve">            </w:t>
            </w:r>
            <w:r>
              <w:rPr/>
              <w:t>AMAÇLAR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</w:t>
            </w:r>
            <w:r>
              <w:rPr>
                <w:b/>
                <w:i/>
                <w:sz w:val="16"/>
              </w:rPr>
              <w:t>YÖN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 </w:t>
            </w:r>
            <w:r>
              <w:rPr>
                <w:b/>
                <w:i/>
                <w:sz w:val="16"/>
              </w:rPr>
              <w:t>TEK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KAYNAK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RAÇ V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GEREÇ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DEN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GEZİ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GÖZLE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TATÜRKÇÜLÜ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</w:t>
            </w:r>
            <w:r>
              <w:rPr>
                <w:b/>
                <w:i/>
                <w:sz w:val="16"/>
              </w:rPr>
              <w:t>DİĞ.ZÜM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ÖĞRT.İL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</w:t>
            </w:r>
            <w:r>
              <w:rPr>
                <w:b/>
                <w:i/>
                <w:sz w:val="16"/>
              </w:rPr>
              <w:t>İŞBİRL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 </w:t>
            </w:r>
            <w:r>
              <w:rPr>
                <w:b/>
                <w:i/>
                <w:sz w:val="16"/>
              </w:rPr>
              <w:t>ÖDEV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   </w:t>
            </w:r>
            <w:r>
              <w:rPr>
                <w:b/>
                <w:i/>
                <w:sz w:val="16"/>
              </w:rPr>
              <w:t>V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KONUSU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YAZILI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EĞE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END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ÜŞÜN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CELER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32.25pt;margin-top:192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sz w:val="18"/>
              </w:rPr>
              <w:t>EYLÜL</w:t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</w:rPr>
            </w:pPr>
            <w:r>
              <w:rPr>
                <w:sz w:val="18"/>
              </w:rPr>
              <w:t>L</w:t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Ü</w:t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L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13" w:hanging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I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iriş:Coğrafyanın konusu ve bölümleri ünite:Yeryuvarlağı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.Yeryuvarlağının evrendeki yeri a)Yerin şekli ve boyutları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Coğrafyanın konusu ve bölümlerini kavratmak oğrafyayı tanıtıp sevdirmek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Güneş sistemi ve dünyayı tanıtmak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ğ1(İ.Atalay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.Kl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tatürk’ün eğitime verdiği önem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tatürkçülük konularında tarih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atematik coğrafya konularında matemati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Öğretmenleriyle işbirliği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apılacaktır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ÖDEV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ONULAR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APILA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ZÜMR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ÖĞRETMEN  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KURULUNDA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SBİT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DİLMİŞTİ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V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Paralel,meridyen,enlem,boyla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488s.t.d. tehdit:Türkiye’nin jeopolitik önemi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eryuvarlağının hareketleri ve sonuçları a)gece-gündüz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ünya ile ilgili çeşitli kavramları vererek dünyayı tanımalarını sağlamak.Türkiye’ninbulunduğu yerin enlemini,dünyanın hareketlerini ve sonuçlarını kavratmak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erkür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.klm(o.Erol)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Bügünkü sınırlarımızım ATATÜRK önderliğinde çizildiğinin vurgulanması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   K   İ   M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b)mevsimler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II.ünite:Harita bilgisi 1-harita ve ölçek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Mevsimlerin insan yaşamı üzerindeki etkilerini kavratmak ülkelerin tanınmasında har.önemini kav.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.Karto(T.bilgin)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I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)Haritalarda yüz.şek.göst.b)haritalardan yararlanm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rita işaretleri,uzunluk ölçülmesi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Harita çizme becerisi geliştirmek,harita resim,grafik,di-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yagram  yorumlama ve yararlanma yı öğretmek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r.üz.gös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.Karto(T.Bilgin)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II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zunluk ölçülmes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lan ölçülmesi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rita üzerinde uzunluk ve alan ölçme becerisi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ni  kazandırmak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roblem çöz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Ö.s.s soruları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V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II.Ünite:iklim 1-Atmosfer ve özellikler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umhuriyet bayramı anlam ve önem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İklimin insan yaşamındaki yeri ve önemini kav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ratmak .Çeşitli iklim elemanlarını ve bunların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luş,dağılış,ve sonuçlarını kavratmak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nlatım-soru-cevap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Cumhuriyet yönetiminin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Öneminin vurgulanması 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-İklim ve iklim elemanları a)sıcaklı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İklimin insan yaşamındakiyeri ve önemini kav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nlatım-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r.üz.gö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G.klm(o.Erol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K A S I M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)Basınç ve rüzgar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)nemlilik ve yağış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Çeşitli iklim elemanlarını ve bunların oluş, dağılış ve sonuçlarını kavratmak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nlatım-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r.üz.gös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.klm(o.Erol)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I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 KASIM-ATATÜRK’ün kişiliği ve çeşitli yönler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-Türkiye’de iklim elemanları a)Sıcaklı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TATÜRK’ÜN üstün kişiliğini tanıtmak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0"/>
              </w:rPr>
              <w:t>Anlatım-soru-cevap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TUK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II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)basınç verüzgarlar    c)nemlilik veyağış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eryüzünde başlıca iklim tipleri ve tabii bitki örtüsü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Çeşitli iklim tiplerini ve bitki örtüsünü ve dağılışlarını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ve bu dağılışın nedenleri ve sonuçlarını kavratmak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nlatım-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r.üz.gös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.klm(o.Erol)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V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.YAZILI DEĞERLENDİRM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v.ünite:Yeryuvarlağının yapısı ve yerşekillerinin oluşum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-yerkabuğunun yapısı2-yerkabuğunun malzemesi taşlar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Öğrenci başarısını değerlendirme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İnsanın yaşam alanı olan yeryüzünün şartlarını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e imkanlarını tanıtmak Taşların oluşumunu kavratmak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</w:t>
            </w:r>
            <w:r>
              <w:rPr>
                <w:sz w:val="10"/>
              </w:rPr>
              <w:t>-----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0"/>
              </w:rPr>
              <w:t>Anlatım-soru-cevap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erbilimi(r.İzbırak)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.YAZIL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A  R  A  L  I  K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-Yeryuvarlağının iç yapısı 4-Jeolejik devirle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5-İç kuvvetler   a)Dağ oluşumu ve Türkiye’ de dağ oluşumu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erin iç yapısını ,geçirdiği jeolojik devirler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anıtmak,yeryüzünün ve ülkemizin şekillenmesinde iç kuvvetleri kavratmak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0"/>
              </w:rPr>
              <w:t>Anlatım-soru-cevap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erbilimi(r.İzbırak)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I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)Epirojenik hareketler,Türkiye’de epirojenik hareketle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)Volkanizma ve Türkiye’de volkanik dağlar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eryüzünün ve ülkemizin şekillenmesinde epirojenik hareketlerinin önemini kavratmak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0"/>
              </w:rPr>
              <w:t>Anlatım-soru-cevap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erbilimi(r.İzbırak)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II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)depremler,Türkiye’de deprem ve korunma yollar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prem öncesi alınması gereken önlemler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prem felaketini tanıtarak öncesinde,sırasında ,sonrasında yapılması gerekenleri kavratmak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nlatım-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ar.üz.gös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bitak bilim tekni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rgisi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8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V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2-Deprem sırasında yapılması gerekenler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3)deprem sonrasında yapılması gerekenler</w:t>
            </w:r>
            <w:r>
              <w:rPr>
                <w:sz w:val="12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prem felaketini tanıtarak öncesinde,sırasında ,sonrasında yapılması gerekenleri kavratmak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0"/>
              </w:rPr>
              <w:t>Anlatım-soru-cevap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bitak bilim tekni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rgisi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14" w:hRule="atLeast"/>
        </w:trPr>
        <w:tc>
          <w:tcPr>
            <w:tcW w:w="425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BekMetni"/>
              <w:jc w:val="center"/>
              <w:rPr>
                <w:sz w:val="24"/>
              </w:rPr>
            </w:pPr>
            <w:r>
              <w:rPr>
                <w:sz w:val="24"/>
              </w:rPr>
              <w:t>O  C  A  K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Türkiye’de ovalar ve platolar  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eryüzünün biçimlenmesi(dış kuvvetler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rkiyenin yeryüzü şekillerini kavratmak.Yeryüzü şekillerinin oluşumunda etkili olan dış kuvvetleri kavratmak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0"/>
              </w:rPr>
              <w:t>Anlatım-soru-cevap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übitak bilim teknik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ergisi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1-Taşların çözülmesi,toprak oluşumu ve Türkiye’de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oprak oluşumu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 .YAZILI DEĞERLENDİRM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eryüzünün şekillenmesinde dış kuvvetlerin rolünü kavratmak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Öğrenci başarısını değerlendirmek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nlatım-soru-cevap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        </w:t>
            </w:r>
            <w:r>
              <w:rPr>
                <w:sz w:val="12"/>
              </w:rPr>
              <w:t>------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.YAZIL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I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-Yer göçmeleri ve kaymaları,etkenleri,Türkiye’de yer göç-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eleri ve kaymaları3-Toprak erozyonu et.etk.kor.yolları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sz w:val="12"/>
              </w:rPr>
              <w:t>4-Akarsular ve oluşumu havzası,su bölümü,akım rejimi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Yer göçme ve kaymalarının nedenlerini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e sonuçlarını kavratmak</w:t>
            </w:r>
            <w:r>
              <w:rPr>
                <w:sz w:val="12"/>
              </w:rPr>
              <w:t xml:space="preserve"> Akarsuları tanıtmak ,yararlanma yollarını kav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0"/>
              </w:rPr>
              <w:t>Anlatım-soru-cevap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V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karsu aşındırma biriktirme şekilleri5-Türkiye’de yer altı suları ve kaynakla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6- Türkiye’de karstik sular  7-Göller ve oluşumları                       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karsuları tanıtmak ,yararlanma yollarını kav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er altı sularının günümüzdeki önemini vurg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arstik sular ve göllerin oluşumunu kavratmak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0"/>
              </w:rPr>
              <w:t>Anlatım-soru-cevap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00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8-9-Türkiye’de buzullar ve rüzgarların oluşturduğu şekiller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uzullar ve rüzgarların oluşturduğu şek.kav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Hid.(Hoşgören)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Tahoma" w:ascii="Tahoma" w:hAnsi="Tahoma"/>
          <w:sz w:val="16"/>
          <w:szCs w:val="12"/>
        </w:rPr>
        <w:t>[http://www.egitimcilersitesi.8k.com - ©2002/2003]</w:t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5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567"/>
        <w:gridCol w:w="426"/>
        <w:gridCol w:w="3260"/>
        <w:gridCol w:w="2410"/>
        <w:gridCol w:w="993"/>
        <w:gridCol w:w="1133"/>
        <w:gridCol w:w="969"/>
        <w:gridCol w:w="1441"/>
        <w:gridCol w:w="1134"/>
        <w:gridCol w:w="992"/>
        <w:gridCol w:w="850"/>
        <w:gridCol w:w="709"/>
      </w:tblGrid>
      <w:tr>
        <w:trPr/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HAF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A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T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 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                </w:t>
            </w:r>
            <w:r>
              <w:rPr>
                <w:b/>
                <w:i/>
                <w:sz w:val="16"/>
              </w:rPr>
              <w:t>KONULA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Heading4"/>
              <w:rPr/>
            </w:pPr>
            <w:r>
              <w:rPr/>
              <w:t xml:space="preserve">            </w:t>
            </w:r>
            <w:r>
              <w:rPr/>
              <w:t>AMAÇLAR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</w:t>
            </w:r>
            <w:r>
              <w:rPr>
                <w:b/>
                <w:i/>
                <w:sz w:val="16"/>
              </w:rPr>
              <w:t>YÖN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 </w:t>
            </w:r>
            <w:r>
              <w:rPr>
                <w:b/>
                <w:i/>
                <w:sz w:val="16"/>
              </w:rPr>
              <w:t>TEK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KAYNAK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RAÇ V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GEREÇ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DEN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GEZİ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GÖZLE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TATÜRKÇÜLÜ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</w:t>
            </w:r>
            <w:r>
              <w:rPr>
                <w:b/>
                <w:i/>
                <w:sz w:val="16"/>
              </w:rPr>
              <w:t>DİĞ.ZÜM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ÖĞRT.İL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</w:t>
            </w:r>
            <w:r>
              <w:rPr>
                <w:b/>
                <w:i/>
                <w:sz w:val="16"/>
              </w:rPr>
              <w:t>İŞBİRL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 </w:t>
            </w:r>
            <w:r>
              <w:rPr>
                <w:b/>
                <w:i/>
                <w:sz w:val="16"/>
              </w:rPr>
              <w:t>ÖDEV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    </w:t>
            </w:r>
            <w:r>
              <w:rPr>
                <w:b/>
                <w:i/>
                <w:sz w:val="16"/>
              </w:rPr>
              <w:t>VE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KONUSU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YAZILI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EĞER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LEND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ÜŞÜN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CELER</w:t>
            </w:r>
          </w:p>
        </w:tc>
      </w:tr>
      <w:tr>
        <w:trPr>
          <w:trHeight w:val="375" w:hRule="atLeast"/>
        </w:trPr>
        <w:tc>
          <w:tcPr>
            <w:tcW w:w="487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ŞUBAT   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Denizlerde hareket a)dalgalar,akıntıla ve gelgit olayları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)Türkiye’de dal.mey. get.şekiller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iriş:Türkiye’nin dünya üzerindeki yeri ve önem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212-2488 S.T.D. Türkiye’nin jeopolitik önemi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.Türkiye’nin dünya üzerindeki yerini ,önemini ve  bunun sonuçlarını kavratmak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Çeşitli coğ. kavramları  tanıtmak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nlatım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oru-cevap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Türkiye’nin sınırlarının ATA-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0"/>
              </w:rPr>
              <w:t>TÜRK önderliğinde çizildiğinini vurgulamak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tatürkçülük konularında tarih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Öğretmenleriyle işbirliği 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sz w:val="12"/>
              </w:rPr>
              <w:t>Yapılacaktır.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ÖDEV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KONULAR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APILAN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ZÜMR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ÖĞRETMEN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</w:rPr>
              <w:t>KURULUND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ESBİT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DİLMİŞTİ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0" w:hRule="atLeast"/>
        </w:trPr>
        <w:tc>
          <w:tcPr>
            <w:tcW w:w="487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ğrafi bölge,bölüm,yöre kavramları Coğrafi bölgeleri oluşturan şartlar.Türkiye’ninidari bölümler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212S.T.D. Yurt sevgis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ğrafi bölgelerimizi belirleyen şart.vurg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atan millet sevgisini vurgulamak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0"/>
              </w:rPr>
              <w:t>Anl.-soru-cevap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Hart.üzr.gös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M  A  R 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.Ünite İç anadolubölgesi 1-Bölgenin coğ. özellkler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Bölgenin bölümleri:Yukarı sakarya-Konya bölümleri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Bölgenin vebölümlerin coğ. özl.kavr.Ülkesini tanımasını,sevmesini,sorunlarına sahip çıkmasını ve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Çözüm üretebilmesini sağlamak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nl.-soru-cevap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Hart.üzr.gös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coğ.(İzbırak)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tatürk’ün Ankara’ya gelişi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nkara’nın başkent oluşu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ak.svş. önemi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rta veYukarı Kızılırmak bölümleri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>3-4-Bölgenin Türkiye ekonomisindeki ve turizmdeki yer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Bölgenin vebölümlerin coğ. özl.kavr.Ülkesini tanımasını,sevmesini,sorunlarına sahip çıkmasını ve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Çözüm üretebilmesini sağlamak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nl.-soru-cevap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Hart.üzr.gös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coğ.(İzbırak)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vas kongresinin önemi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II.Ünite:Karadeniz Bölgesi 1-Bölgenin coğ. özel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-Bölgenin bölümleri:Doğu Karadeniz bölümü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Bölgenin vebölümlerin coğ. özl.kavr.Ülkesini tanımasını,sevmesini,sorunlarına sahip çıkmasını ve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Çözüm üretebilmesini sağlamak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nl.-soru-cevap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Hart.üzr.gös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coğ.(İzbırak)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V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rta karadeniz bölümü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tı kara deniz bölümü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Bölgenin vebölümlerin coğ. özl.kavr.Ülkesini tanımasını,sevmesini,sorunlarına sahip çıkmasını ve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Çözüm üretebilmesini sağlamak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nl.-soru-cevap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Hart.üzr.gös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coğ.(İzbırak)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ta’nın Samsun’a çıkışı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masya genelgesinin önm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 İ S A 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pict>
                <v:shape id="shape_0" fillcolor="red" stroked="f" o:allowincell="t" style="position:absolute;margin-left:19.9pt;margin-top:10.9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-4-Bölgenin Türkiye ekonomi.ve turz.yeri ve önem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II.Ünite Marmara bölgesi 1-Bölgenin coğ.özel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Bölgenin vebölümlerin coğ. özl.kavr.Ülkesini tanımasını,sevmesini,sorunlarına sahip çıkmasını ve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Çözüm üretebilmesini sağlamak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nl.-soru-cevap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Hart.üzr.gös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C:Folyo seti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coğ.(İzbırak)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ölgenin bölümleri:Yıldız dağları-Ergene böl 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üney Marmara,Kocaeli-Çatalca böl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Bölgenin vebölümlerin coğ. özl.kavr.Ülkesini tanımasını,sevmesini,sorunlarına sahip çıkmasını ve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Çözüm üretebilmesini sağlamak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nl.-soru-cevap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Hart.üzr.gös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coğ.(İzbırak)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oğazların önemi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öntrö ant. önemi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ölgenin türkiye ekonomisindeki yeri ve önemi 23 nisan önem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.YAZILI DEĞERLENDİRM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Bölgenin vebölümlerin coğ. özl.kavr.Ülkesini tanımasını,sevmesini,sorunlarına sahip çıkmasını ve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Çözüm üretebilmesini sağlamakTBMM’nin önm.kav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ÖĞRENCİ BAŞARISINI DEĞERLENDİRME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nl.-soru-cevap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Hart.üzr.gös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coğ.(İzbırak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TUK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 YAZIL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50" w:hRule="atLeast"/>
        </w:trPr>
        <w:tc>
          <w:tcPr>
            <w:tcW w:w="4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V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IV.Ünite:Ege bölgesi 1Böl.coğ. özl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2.Bölgenin böl:Ege Bölümü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Bölgenin vebölümlerin coğ. özl.kavr.Ülkesini tanımasını,sevmesini,sorunlarına sahip çıkmasını ve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Çözüm üretebilmesini sağlamak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nl.-soru-cevap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Hart.üzr.gös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coğ.(İzbırak)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. 9 Eylül İzmir’in kurt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10" w:hRule="atLeast"/>
        </w:trPr>
        <w:tc>
          <w:tcPr>
            <w:tcW w:w="4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İç batı anadoluböl.bölgenin türkiye ekonomisindeki ve turizmindeki yeri ve önemi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Bölgenin vebölümlerin coğ. özl.kavr.Ülkesini tanımasını,sevmesini,sorunlarına sahip çıkmasını ve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Çözüm üretebilmesini sağlamak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nl.-soru-cevap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Hart.üzr.gös.</w:t>
            </w:r>
          </w:p>
        </w:tc>
        <w:tc>
          <w:tcPr>
            <w:tcW w:w="1133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coğ.(İzbırak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   A   Y   I  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.Ünite:Akdeniz bölgesi 1.Bölgenin coğ. özl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.Bölgenin bölümleri  Adana ve Antalya böl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Bölgenin vebölümlerin coğ. özl.kavr.Ülkesini tanımasını,sevmesini,sorunlarına sahip çıkmasını ve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Çözüm üretebilmesini sağlamak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nl.-soru-cevap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Hart.üzr.gös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coğ.(İzbırak)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ta’nın Hatay’a verdiği önem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9Mayıs’ın anlam ve önemi .Bölgenin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-4.BölgeninTürk ek.ve turz. Yer. Ve önm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Bölgenin vebölümlerin coğ. özl.kavr.Ülkesini tanımasını,sevmesini,sorunlarına sahip çıkmasını ve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Çözüm üretebilmesini sağlamak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nl.-soru-cevap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Hart.üzr.gös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coğ.(İzbırak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UTUK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I.Ünite:Güneydoğu anadolu böl.1-Böl. Coğ. özl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 .Dicle ve Orta Fırat böl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Bölgenin vebölümlerin coğ. özl.kavr.Ülkesini tanımasını,sevmesini,sorunlarına sahip çıkmasını ve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Çözüm üretebilmesini sağlamak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nl.-soru-cevap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Hart.üzr.gös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coğ.(İzbırak)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V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-4.Böl. Türk. Eko.ve turz. Yeri ve önm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II.YAZILI DEĞERLENDİRM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Bölgenin vebölümlerin coğ. özl.kavr.Ülkesini tanımasını,sevmesini,sorunlarına sahip çıkmasını ve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Çözüm üretebilmesini sağlamak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nl.-soru-cevap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Hart.üzr.gös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coğ.(İzbırak)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.YAZIL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87" w:type="dxa"/>
            <w:vMerge w:val="restart"/>
            <w:tcBorders>
              <w:left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ZİRAN</w:t>
            </w:r>
          </w:p>
        </w:tc>
        <w:tc>
          <w:tcPr>
            <w:tcW w:w="567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II.Ünite:Doğu Anadolu böl. 1-Böl. Coğ. özl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ölge. Böl.:Y.fırat-Erzurum-Kars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Bölgenin vebölümlerin coğ. özl.kavr.Ülkesini tanımasını,sevmesini,sorunlarına sahip çıkmasını ve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Çözüm üretebilmesini sağlamak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nl.-soru-cevap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Hart.üzr.gös.</w:t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coğ.(İzbırak)</w:t>
            </w:r>
          </w:p>
        </w:tc>
        <w:tc>
          <w:tcPr>
            <w:tcW w:w="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rzurum kongresinin önemi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41" w:hRule="atLeast"/>
        </w:trPr>
        <w:tc>
          <w:tcPr>
            <w:tcW w:w="487" w:type="dxa"/>
            <w:vMerge w:val="continue"/>
            <w:tcBorders>
              <w:left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I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Y.Murat-Van,Hakkari böl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-4.Bölgenin Türk. Eko.ve turz. yeri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Bölgenin vebölümlerin coğ. özl.kavr.Ülkesini tanımasını,sevmesini,sorunlarına sahip çıkmasını ve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Çözüm üretebilmesini sağlamak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Anl.-soru-cevap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Hart.üzr.gös.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:Folyo seti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.coğ.(İzbırak)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spacing w:lineRule="exact" w:line="240"/>
        <w:ind w:left="426" w:right="-1612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DERS ÖĞRETMENİ 16/09/2002             NOT:BU YILLIK PLAN COĞRAFYA DERSİ İLE İLGİLİ 2369SAYILI TEBLİĞLER DERGİSİ  ATATÜRKÇÜLÜK İLE İLGİLİ 2488SAYILITEBLİĞLER DERGİSİNE UYGUN OLARAK YAPILMIŞTIR.                                                UYGUNDUR</w:t>
      </w:r>
    </w:p>
    <w:p>
      <w:pPr>
        <w:pStyle w:val="Normal"/>
        <w:ind w:left="426" w:hanging="0"/>
        <w:rPr/>
      </w:pPr>
      <w:hyperlink r:id="rId2">
        <w:r>
          <w:rPr>
            <w:rStyle w:val="InternetLink"/>
            <w:rFonts w:cs="Arial" w:ascii="Arial" w:hAnsi="Arial"/>
            <w:b/>
            <w:bCs/>
            <w:sz w:val="18"/>
          </w:rPr>
          <w:t>DİLEK  POLAT</w:t>
        </w:r>
      </w:hyperlink>
      <w:r>
        <w:rPr>
          <w:rFonts w:cs="Arial" w:ascii="Arial" w:hAnsi="Arial"/>
          <w:sz w:val="12"/>
        </w:rPr>
        <w:t xml:space="preserve">                                                                                                                                            </w:t>
        <w:tab/>
        <w:tab/>
        <w:tab/>
        <w:tab/>
        <w:t xml:space="preserve">                    </w:t>
        <w:tab/>
        <w:tab/>
        <w:tab/>
        <w:tab/>
        <w:tab/>
        <w:tab/>
        <w:tab/>
        <w:t xml:space="preserve">                HASAN HÜSEYİN AKSÖZ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Okul Müdür</w:t>
      </w:r>
    </w:p>
    <w:p>
      <w:pPr>
        <w:sectPr>
          <w:type w:val="nextPage"/>
          <w:pgSz w:orient="landscape" w:w="16838" w:h="11906"/>
          <w:pgMar w:left="96" w:right="720" w:gutter="0" w:header="0" w:top="193" w:footer="0" w:bottom="1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Tahoma" w:hAnsi="Tahoma" w:cs="Tahoma"/>
          <w:sz w:val="16"/>
          <w:szCs w:val="12"/>
        </w:rPr>
      </w:pPr>
      <w:r>
        <w:rPr>
          <w:rFonts w:cs="Tahoma" w:ascii="Tahoma" w:hAnsi="Tahoma"/>
          <w:sz w:val="16"/>
          <w:szCs w:val="12"/>
        </w:rPr>
        <w:t>[http://www.egitimcilersitesi.8k.com - ©2002/2003]</w:t>
      </w:r>
    </w:p>
    <w:sectPr>
      <w:type w:val="continuous"/>
      <w:pgSz w:orient="landscape" w:w="16838" w:h="11906"/>
      <w:pgMar w:left="96" w:right="720" w:gutter="0" w:header="0" w:top="193" w:footer="0" w:bottom="1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rFonts w:ascii="Arial" w:hAnsi="Arial" w:cs="Arial"/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ind w:left="113" w:right="113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sinpolat@ttnet.net.t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1:55:00Z</dcterms:created>
  <dc:creator>TİC</dc:creator>
  <dc:description/>
  <dc:language>en-US</dc:language>
  <cp:lastModifiedBy>Kenan ÇETİN</cp:lastModifiedBy>
  <cp:lastPrinted>2002-09-11T23:11:00Z</cp:lastPrinted>
  <dcterms:modified xsi:type="dcterms:W3CDTF">2002-09-20T12:39:00Z</dcterms:modified>
  <cp:revision>5</cp:revision>
  <dc:subject/>
  <dc:title>OKULUN ADI   : BEYPAZARI TİCARET MESLEK LİSESİ                                                                                                                                                                          DERSİN ADI :  Pazarlama ve satış tekni</dc:title>
</cp:coreProperties>
</file>