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tLeast" w:line="0"/>
        <w:ind w:left="-57" w:right="-57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ÖĞRETİM YILI: </w:t>
      </w:r>
      <w:r>
        <w:rPr>
          <w:b/>
          <w:bCs/>
          <w:sz w:val="20"/>
        </w:rPr>
        <w:t>2002-2003</w:t>
      </w:r>
      <w:r>
        <w:rPr>
          <w:sz w:val="20"/>
        </w:rPr>
        <w:t xml:space="preserve">     </w:t>
      </w:r>
      <w:r>
        <w:rPr>
          <w:b/>
          <w:bCs/>
          <w:spacing w:val="20"/>
          <w:sz w:val="32"/>
        </w:rPr>
        <w:t xml:space="preserve">                               </w:t>
      </w:r>
      <w:r>
        <w:rPr>
          <w:b/>
          <w:bCs/>
          <w:spacing w:val="20"/>
          <w:sz w:val="28"/>
        </w:rPr>
        <w:t>Y   I   L   L   I   K    P  L  Â  N</w:t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KULUN ADI: </w:t>
      </w:r>
      <w:r>
        <w:rPr>
          <w:b/>
          <w:bCs/>
          <w:sz w:val="20"/>
        </w:rPr>
        <w:t>Şarkikaraağaç İmam hatip Lisesi</w:t>
      </w:r>
      <w:r>
        <w:rPr>
          <w:sz w:val="20"/>
        </w:rPr>
        <w:t xml:space="preserve">                                   DERSİN ADI</w:t>
      </w:r>
      <w:r>
        <w:rPr>
          <w:b/>
          <w:bCs/>
          <w:sz w:val="20"/>
        </w:rPr>
        <w:t xml:space="preserve">:  Demokrasi ve İnsan Hakları                                    </w:t>
      </w:r>
      <w:r>
        <w:rPr>
          <w:sz w:val="20"/>
        </w:rPr>
        <w:t>SINIFLAR</w:t>
      </w:r>
      <w:r>
        <w:rPr>
          <w:b/>
          <w:bCs/>
          <w:sz w:val="20"/>
        </w:rPr>
        <w:t>:   10/A</w:t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jc w:val="center"/>
        <w:rPr>
          <w:rFonts w:ascii="Tahoma" w:hAnsi="Tahoma" w:cs="Tahoma"/>
          <w:sz w:val="20"/>
          <w:szCs w:val="12"/>
        </w:rPr>
      </w:pPr>
      <w:r>
        <w:rPr>
          <w:rFonts w:cs="Tahoma" w:ascii="Tahoma" w:hAnsi="Tahoma"/>
          <w:sz w:val="20"/>
          <w:szCs w:val="12"/>
        </w:rPr>
        <w:t>[http://www.egitimcilersitesi.8k.com - ©2002/2003]</w:t>
      </w:r>
    </w:p>
    <w:tbl>
      <w:tblPr>
        <w:tblW w:w="15410" w:type="dxa"/>
        <w:jc w:val="left"/>
        <w:tblInd w:w="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6"/>
        <w:gridCol w:w="324"/>
        <w:gridCol w:w="3780"/>
        <w:gridCol w:w="2480"/>
        <w:gridCol w:w="1190"/>
        <w:gridCol w:w="1190"/>
        <w:gridCol w:w="1330"/>
        <w:gridCol w:w="1190"/>
        <w:gridCol w:w="1260"/>
        <w:gridCol w:w="1040"/>
        <w:gridCol w:w="940"/>
      </w:tblGrid>
      <w:tr>
        <w:trPr>
          <w:trHeight w:val="544" w:hRule="atLeast"/>
        </w:trPr>
        <w:tc>
          <w:tcPr>
            <w:tcW w:w="36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113"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Y</w:t>
            </w:r>
          </w:p>
        </w:tc>
        <w:tc>
          <w:tcPr>
            <w:tcW w:w="32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HAF</w:t>
            </w:r>
          </w:p>
        </w:tc>
        <w:tc>
          <w:tcPr>
            <w:tcW w:w="32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8"/>
              <w:ind w:left="-57" w:right="-57" w:hanging="0"/>
              <w:rPr/>
            </w:pPr>
            <w:r>
              <w:rPr/>
              <w:t>SAAT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ULAR</w:t>
            </w:r>
          </w:p>
        </w:tc>
        <w:tc>
          <w:tcPr>
            <w:tcW w:w="248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MAÇLAR </w:t>
            </w:r>
          </w:p>
        </w:tc>
        <w:tc>
          <w:tcPr>
            <w:tcW w:w="119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öntem v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knikler</w:t>
            </w:r>
          </w:p>
        </w:tc>
        <w:tc>
          <w:tcPr>
            <w:tcW w:w="119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ayna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 -gereç</w:t>
            </w:r>
          </w:p>
        </w:tc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ğer öğret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İşbirliği</w:t>
            </w:r>
          </w:p>
        </w:tc>
        <w:tc>
          <w:tcPr>
            <w:tcW w:w="119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kMetni"/>
              <w:ind w:left="0" w:right="-57" w:hanging="0"/>
              <w:rPr>
                <w:b w:val="false"/>
                <w:b w:val="false"/>
                <w:bCs w:val="false"/>
              </w:rPr>
            </w:pPr>
            <w:r>
              <w:rPr/>
              <w:t>Atatürkçülük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dev ve konusu</w:t>
            </w:r>
          </w:p>
        </w:tc>
        <w:tc>
          <w:tcPr>
            <w:tcW w:w="104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Yazılı 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oklama</w:t>
            </w:r>
          </w:p>
        </w:tc>
        <w:tc>
          <w:tcPr>
            <w:tcW w:w="94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>
                <w:b w:val="false"/>
                <w:b w:val="false"/>
                <w:bCs w:val="false"/>
                <w:sz w:val="20"/>
              </w:rPr>
            </w:pPr>
            <w:r>
              <w:rPr/>
              <w:t>Düşünceler</w:t>
            </w:r>
          </w:p>
        </w:tc>
      </w:tr>
      <w:tr>
        <w:trPr>
          <w:trHeight w:val="778" w:hRule="atLeast"/>
        </w:trPr>
        <w:tc>
          <w:tcPr>
            <w:tcW w:w="36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YLÜL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tLeast" w:line="0"/>
              <w:ind w:left="-57" w:right="-57" w:hanging="0"/>
              <w:rPr/>
            </w:pPr>
            <w:r>
              <w:rPr>
                <w:sz w:val="18"/>
              </w:rPr>
              <w:t>Dersin işlenişi, yöntem ve teknikler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tLeast" w:line="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. ÜNİTE-İnsan hakları-Temel kavramlar-Ha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tLeast" w:line="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Temel kavramlar – Özgürlük-Eşitli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tLeast" w:line="0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İnsan hakları ve temel haklar – İnsan hakları</w:t>
            </w:r>
          </w:p>
        </w:tc>
        <w:tc>
          <w:tcPr>
            <w:tcW w:w="2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İnsan hakları ile ilgili olan te- mel kavramların anlamlarını kavrayabilmek ve  açıkla</w:t>
            </w:r>
            <w:r>
              <w:rPr>
                <w:sz w:val="18"/>
                <w:szCs w:val="18"/>
              </w:rPr>
              <w:t>ya -bilmek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İnsan hakları Evrensel 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’ün tarih hakkındaki düşünceler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0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KİM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Yaşama hakk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Eğitim hakkı, dilekçe hakk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Özel yaşamın gizliliğ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Seçme ve seçilme hakk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dalet, Hukuk ve Devlet Kavramları – Adalet kav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ukuk kavramı Devlet kavram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ukuksal bir kurum olarak devlet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Devletin amaçları</w:t>
            </w:r>
          </w:p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evletin hizmetleri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Laik devlet ve insan haklar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İnsanların temel haklarının ne                                              ler olduğunu ve bu hakların kullanılmasını kavrayabilme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 xml:space="preserve">adalet , hukuk ve devlet kavramlarının neler olduğunu ve insan haklarınınkorunma sındaki rollerini ve önemini kavrayabilmek Devletin genel özellikleri ile devletin amaç v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 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eyannamesi               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Anayasa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 Ders kitabı Ders kitabı Ders kitabı 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Türk Tarih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18"/>
              </w:rPr>
              <w:t>Türkçe dersi öğretmenleriy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18"/>
              </w:rPr>
            </w:pPr>
            <w:r>
              <w:rPr>
                <w:sz w:val="18"/>
              </w:rPr>
              <w:t>Cumhuriyetçilik ve Atatürk’ün düşüncel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Cumhuriyet Bayramı etkinlikleri</w:t>
            </w:r>
          </w:p>
        </w:tc>
      </w:tr>
      <w:tr>
        <w:trPr>
          <w:trHeight w:val="1697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9"/>
              <w:ind w:left="-57" w:right="-57" w:hanging="0"/>
              <w:rPr/>
            </w:pPr>
            <w:r>
              <w:rPr/>
              <w:t>KASIM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3"/>
              <w:tabs>
                <w:tab w:val="clear" w:pos="2040"/>
              </w:tabs>
              <w:ind w:left="-57" w:right="-57" w:hanging="0"/>
              <w:rPr>
                <w:kern w:val="0"/>
              </w:rPr>
            </w:pPr>
            <w:r>
              <w:rPr>
                <w:kern w:val="0"/>
              </w:rPr>
              <w:t>III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kern w:val="0"/>
                <w:sz w:val="18"/>
              </w:rPr>
            </w:pPr>
            <w:r>
              <w:rPr>
                <w:b/>
                <w:bCs/>
                <w:kern w:val="0"/>
                <w:sz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.4pt;margin-top:189.8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z w:val="18"/>
              </w:rPr>
              <w:t>Orta Asya’dan günümüze Türklerde Devlet</w:t>
            </w:r>
          </w:p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Laik devletin özellikleri</w:t>
            </w:r>
          </w:p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. YAZILI YOKLAMA</w:t>
            </w:r>
          </w:p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ukuk Devleti ve İnsan Hakları- Hukuk devleti</w:t>
            </w:r>
          </w:p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ukuk devletinin temel öğeleri</w:t>
            </w:r>
          </w:p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ukuk devletinin temel öğeleri</w:t>
            </w:r>
          </w:p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Sosyal Devlet ve İnsan Hakları</w:t>
            </w:r>
          </w:p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z w:val="18"/>
              </w:rPr>
              <w:t>İnsan Hakları, devletin örgütlenmesi ve işleyi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hizmetlerini   kavrayabilmek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Türklerde devlet anlayışını ve özelliklerini kavrayabilme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Laik devletin insan haklarına bakış açısını kavrayabilme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 xml:space="preserve">Hukuk devleti ile sosyal devlet te insan haklarının durumunu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 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kitabı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 Ders kitabı Ders kitabı Ders kitabı Ders kitabı Ders kitab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yazılı ve sözlü sınavlar da karşılaşılan yazım ve ifade hataları ile ilgili olarak işbirliği yapılacak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Atatürk ilke ve İnkılâpları  Atatürk’ün ölümüne tepkiler ve düşüncel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I.Yazıl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Yoklam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’ü Anma etkin likleri</w:t>
            </w:r>
          </w:p>
        </w:tc>
      </w:tr>
      <w:tr>
        <w:trPr>
          <w:trHeight w:val="1688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ALIK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Devletin, yasama, yürütme ve yargı görevler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İnsan haklarına saygılı devlet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İnsan haklarına dayalı devlet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Demokrasi düşüncesinin gelişimi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İlk çağda demokra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Sokrates, Platon, Aristoteles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Orta Çağda demokra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Yeni Çağda demokrasi düşünces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kavrayabilmek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Devletin yapısını ve devletin görevlerini ve insan haklarının korunmasında devletin görevle rini kavrayabilme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 xml:space="preserve">Demokrasi düşüncesinin tarihi gelişimini ve bu konudaki fikir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Ders kitabı Anayasa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 Ders kitabı Ders kitabı Ders kitabı Ders kitab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20"/>
              </w:rPr>
              <w:t>Sınıfta karşılaşı lan sorunların çözümü konusunda sınıf öğretmenleriyle işbirliği yapılaca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3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CAK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I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ydınlanma Dönem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Parlamenter Siste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I . YAZILI YOKLAM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20. yüzyılda demokrasi düşünc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Demokrasinin ilke ve kurumlar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rPr/>
            </w:pPr>
            <w:r>
              <w:rPr>
                <w:sz w:val="18"/>
              </w:rPr>
              <w:t>Seçimler ve temsil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Siyasal partiler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Çoğulculuk ve katıl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ukukun üstünlüğü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ukuk devleti fikr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akımlarını ve devletlere etkile rini kavrayabilmek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18"/>
              </w:rPr>
            </w:pPr>
            <w:r>
              <w:rPr>
                <w:sz w:val="20"/>
              </w:rPr>
              <w:t>Yeni Çağ avrupasında domok ratik hareketlerin gelişmesini , günümüzde demokrasi düşün cesinin gelişmesini ve demok ratik devletlerin işleyişini kav rayabilmek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 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oru-ceva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Avrupa tarih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Anayasa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Anayasa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II. yazıl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yoklam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tbl>
      <w:tblPr>
        <w:tblW w:w="15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428"/>
        <w:gridCol w:w="3899"/>
        <w:gridCol w:w="2405"/>
        <w:gridCol w:w="1014"/>
        <w:gridCol w:w="1083"/>
        <w:gridCol w:w="1217"/>
        <w:gridCol w:w="1404"/>
        <w:gridCol w:w="1325"/>
        <w:gridCol w:w="1072"/>
        <w:gridCol w:w="1038"/>
      </w:tblGrid>
      <w:tr>
        <w:trPr>
          <w:trHeight w:val="472" w:hRule="atLeast"/>
        </w:trPr>
        <w:tc>
          <w:tcPr>
            <w:tcW w:w="36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6"/>
              <w:rPr/>
            </w:pPr>
            <w:r>
              <w:rPr/>
              <w:t>AY</w:t>
            </w:r>
          </w:p>
        </w:tc>
        <w:tc>
          <w:tcPr>
            <w:tcW w:w="36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HAF</w:t>
            </w:r>
          </w:p>
        </w:tc>
        <w:tc>
          <w:tcPr>
            <w:tcW w:w="42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ing5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SAAT</w:t>
            </w:r>
          </w:p>
        </w:tc>
        <w:tc>
          <w:tcPr>
            <w:tcW w:w="389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bCs w:val="false"/>
              </w:rPr>
            </w:pPr>
            <w:r>
              <w:rPr/>
              <w:t>KONULAR</w:t>
            </w:r>
          </w:p>
        </w:tc>
        <w:tc>
          <w:tcPr>
            <w:tcW w:w="240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AÇLAR</w:t>
            </w:r>
          </w:p>
        </w:tc>
        <w:tc>
          <w:tcPr>
            <w:tcW w:w="101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öntem  v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eknikler</w:t>
            </w:r>
          </w:p>
        </w:tc>
        <w:tc>
          <w:tcPr>
            <w:tcW w:w="1083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57" w:hanging="0"/>
              <w:rPr/>
            </w:pPr>
            <w:r>
              <w:rPr/>
              <w:t>Kayna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</w:rPr>
              <w:t>Araç -Gereç</w:t>
            </w:r>
          </w:p>
        </w:tc>
        <w:tc>
          <w:tcPr>
            <w:tcW w:w="121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tatürkçülük</w:t>
            </w:r>
          </w:p>
        </w:tc>
        <w:tc>
          <w:tcPr>
            <w:tcW w:w="140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ğer öğret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İşbirliği</w:t>
            </w:r>
          </w:p>
        </w:tc>
        <w:tc>
          <w:tcPr>
            <w:tcW w:w="132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dev v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Konusu</w:t>
            </w:r>
          </w:p>
        </w:tc>
        <w:tc>
          <w:tcPr>
            <w:tcW w:w="107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ind w:left="-57" w:right="-57" w:hanging="0"/>
              <w:jc w:val="center"/>
              <w:rPr>
                <w:b/>
                <w:b/>
                <w:bCs/>
                <w:spacing w:val="-8"/>
                <w:sz w:val="18"/>
              </w:rPr>
            </w:pPr>
            <w:r>
              <w:rPr>
                <w:b/>
                <w:bCs/>
                <w:spacing w:val="-8"/>
                <w:sz w:val="18"/>
              </w:rPr>
              <w:t>Yazılı</w:t>
            </w:r>
          </w:p>
          <w:p>
            <w:pPr>
              <w:pStyle w:val="Normal"/>
              <w:tabs>
                <w:tab w:val="clear" w:pos="708"/>
                <w:tab w:val="left" w:pos="2270" w:leader="none"/>
              </w:tabs>
              <w:ind w:left="-57" w:right="-57" w:hanging="0"/>
              <w:jc w:val="center"/>
              <w:rPr>
                <w:b/>
                <w:b/>
                <w:bCs/>
                <w:spacing w:val="-8"/>
                <w:sz w:val="18"/>
              </w:rPr>
            </w:pPr>
            <w:r>
              <w:rPr>
                <w:b/>
                <w:bCs/>
                <w:spacing w:val="-8"/>
                <w:sz w:val="18"/>
              </w:rPr>
              <w:t>Değerlendirme</w:t>
            </w:r>
          </w:p>
        </w:tc>
        <w:tc>
          <w:tcPr>
            <w:tcW w:w="103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pacing w:val="-20"/>
                <w:sz w:val="20"/>
              </w:rPr>
            </w:pPr>
            <w:r>
              <w:rPr>
                <w:b/>
                <w:bCs/>
                <w:spacing w:val="-20"/>
                <w:sz w:val="20"/>
              </w:rPr>
              <w:t>Düşünceler</w:t>
            </w:r>
          </w:p>
        </w:tc>
      </w:tr>
      <w:tr>
        <w:trPr>
          <w:trHeight w:val="890" w:hRule="atLeast"/>
        </w:trPr>
        <w:tc>
          <w:tcPr>
            <w:tcW w:w="3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ind w:right="-57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ŞUBAT</w:t>
            </w:r>
          </w:p>
        </w:tc>
        <w:tc>
          <w:tcPr>
            <w:tcW w:w="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V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Türkiye’de demokratikleşme hareketleri ve insan h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Birinci ve İkinci Meşrutiyet dönem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Cumhuriyet dönem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/>
            </w:pPr>
            <w:r>
              <w:rPr>
                <w:sz w:val="18"/>
              </w:rPr>
              <w:t xml:space="preserve">Demokratik yönetimlerde insan haklarının  </w:t>
            </w:r>
          </w:p>
        </w:tc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Osmanlı dönemi Türkiye’ –sinde domokratikleşme çabalarını kavrayabilmek.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18"/>
              </w:rPr>
              <w:t>Soru-cevap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Ders kitabı Ders kitabı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TC İnkılap Tarihi 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Atatürk’ün Türk Tarihinin öğrenilmesine verdiği önem.</w:t>
            </w:r>
          </w:p>
        </w:tc>
        <w:tc>
          <w:tcPr>
            <w:tcW w:w="1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I. dönemin değer lendirilmesi konusunda diğer öğretmenlerle 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</w:tr>
      <w:tr>
        <w:trPr>
          <w:trHeight w:val="1513" w:hRule="atLeast"/>
        </w:trPr>
        <w:tc>
          <w:tcPr>
            <w:tcW w:w="3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MAR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gelişmesinde karşılaşılan sorunlar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Yaşam biçimi olarak demokra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İnsan haklarının korunmas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18"/>
              </w:rPr>
            </w:pPr>
            <w:r>
              <w:rPr>
                <w:sz w:val="18"/>
              </w:rPr>
              <w:t>İnsan haklarının uluslar arası koruma altına alınmas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Uluslar arası korumanın dayanakları ve türler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Başlıca uluslar arası koruma organları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Birleşmiş Milletler ör.ne bağlı komisyon ve komit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vrupa konseyine bağlı komisyon ve kuruluşla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İnsan haklarının gelişmesin de karşılaşılan sorunların çözüm yollarını kavratma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İnsan haklarının uluslar arası koruma altına alınmasının gereklerini kavrayabilme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Başlıca uluslar arası korum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18"/>
              </w:rPr>
              <w:t>Soru-ceva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Ders kitabı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 Ders kitabı Ders kitabı Ders kitabı Ders kitabı Ders kitab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’ün Çanakkale Cephesindek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18"/>
              </w:rPr>
              <w:t>başarıları ve savaşın kazanılmasın daki rol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işbirliği yapılac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Mart Çanakkal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zaferi anma programı yapılacak</w:t>
            </w:r>
          </w:p>
        </w:tc>
      </w:tr>
      <w:tr>
        <w:trPr>
          <w:trHeight w:val="2125" w:hRule="atLeast"/>
        </w:trPr>
        <w:tc>
          <w:tcPr>
            <w:tcW w:w="3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Heading2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NİSA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pict>
                <v:shape id="shape_0" fillcolor="red" stroked="f" o:allowincell="t" style="position:absolute;margin-left:12.05pt;margin-top:1.3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  <w:bCs/>
                <w:sz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vrupa güvenlik ve işbirliği teşkilatına bağlı kom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. YAZILI YOKLAM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Koruma mekanizmalarının işlevleri ve katkılar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Koruma mekanizmalarının işlevleri ve katkılar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Uluslar arası korumada sivil toplu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örgütlerinin yeri ve rolü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Günümüzde insan haklarının korunması konusund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demokrasilerde karşılaşılan sorunlar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Atatürk İnkılâbı’nın düşünsel temelleri,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ydınlanma kavram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Organlarını kavrayabilme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Birleşmiş milletler teşkilatı nı ve üstlendiği uluslar arası misyonu kavrayabilme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Sivil toplum örgütlerinin in san haklarının korunmasın daki önemini kavratmak Atatürk İnkılaplarının oluş masındaki ortamı ve şartlar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18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Ders kitabı Ders kitabı Ders kitabı Ders kitabı Ders kitabı Ders kitabı Ders kitabı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Atatürk’ün dünya barışı nın önemi konusundaki düşünceler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İnsan hakları kavra mının yerleşmesi ve korunmasının kavratılması için bütün zümre öğret menleriyle işbirliği ne gidilec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I . Yazıl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Yoklam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 Nisan Milli Egemenlik bayramı çeşitli faaliyetlerle kutlanaca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tatürk’ün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amsun’a</w:t>
            </w:r>
          </w:p>
        </w:tc>
      </w:tr>
      <w:tr>
        <w:trPr>
          <w:trHeight w:val="1645" w:hRule="atLeast"/>
        </w:trPr>
        <w:tc>
          <w:tcPr>
            <w:tcW w:w="3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pacing w:val="86"/>
                <w:sz w:val="18"/>
              </w:rPr>
            </w:pPr>
            <w:r>
              <w:rPr>
                <w:b/>
                <w:bCs/>
                <w:spacing w:val="86"/>
                <w:sz w:val="18"/>
              </w:rPr>
              <w:t>MAYI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 Inkılâbı ve bu inkılâpla ilgili kavramlar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 İnkılâbının amaçları ve ilkeler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 İnkılâbının amaçlar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Atatürk İnkılâbının ilkeleri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Cumhuriyetçilik ilk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Milliyetçilik İlk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alkçılık İlk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I YAZILI YOKLAM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Atatürk İnkılabı ile ilgili kav ramları, Atatürk İnkılabının amaçlarını, ilkelerini kavra yabilmek. Atatürkçü düşünce sistemini ve niteliklerini, Atatürk İlkeleri’nin hangi ortamlard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18"/>
              </w:rPr>
              <w:t>Soru-cevap Anlatı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Genel Kurm. Başkan-mey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 xml:space="preserve">TC İnkılap Tarihi ve Atatürkçülük kitabı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 xml:space="preserve">Ders kitabı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Atatürk’ün  Türk kültürü ve medeniyeti konusundaki düşünceler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 .Yazılı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Yoklam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çıkışının mana ve önemi hafta  boyunca derslerde analtılacak</w:t>
            </w:r>
          </w:p>
        </w:tc>
      </w:tr>
      <w:tr>
        <w:trPr>
          <w:trHeight w:val="900" w:hRule="atLeast"/>
        </w:trPr>
        <w:tc>
          <w:tcPr>
            <w:tcW w:w="36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extDirection w:val="tbRl"/>
          </w:tcPr>
          <w:p>
            <w:pPr>
              <w:pStyle w:val="Heading1"/>
              <w:ind w:right="-57" w:hanging="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  <w:t>HAZİRA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I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Devletçilik İlk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Laiklik İlkesi - İnkılâpçılık İlk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/>
            </w:pPr>
            <w:r>
              <w:rPr>
                <w:sz w:val="18"/>
              </w:rPr>
              <w:t>Atatürk’ün söylev ve demeçlerinde demokrasi ve insan haklar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oluşmaya başladığını, ilkelerin ortak özelliklerini kavrayabilmek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18"/>
              </w:rPr>
              <w:t>Soru-ceva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 xml:space="preserve">TC İnkılap tarihi kitabı Ders kitabı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left="-57" w:right="-57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t: Yıllık plan hazırlanırken 2488 ve 2089 sayılı tebliğler dergilerinden yararlanılmıştır.</w:t>
        <w:tab/>
        <w:tab/>
        <w:tab/>
        <w:t xml:space="preserve">                               06/09/2002  Uygundur   </w:t>
      </w:r>
    </w:p>
    <w:p>
      <w:pPr>
        <w:pStyle w:val="Normal"/>
        <w:tabs>
          <w:tab w:val="clear" w:pos="708"/>
          <w:tab w:val="left" w:pos="5865" w:leader="none"/>
        </w:tabs>
        <w:ind w:left="-57" w:right="-57" w:hanging="0"/>
        <w:jc w:val="center"/>
        <w:rPr/>
      </w:pPr>
      <w:r>
        <w:rPr>
          <w:sz w:val="20"/>
        </w:rPr>
        <w:t xml:space="preserve">           </w:t>
      </w:r>
      <w:hyperlink r:id="rId2">
        <w:r>
          <w:rPr>
            <w:rStyle w:val="InternetLink"/>
            <w:sz w:val="20"/>
          </w:rPr>
          <w:t>Ali AKDURUL</w:t>
        </w:r>
      </w:hyperlink>
      <w:r>
        <w:rPr/>
        <w:tab/>
        <w:tab/>
        <w:tab/>
        <w:tab/>
        <w:tab/>
        <w:tab/>
        <w:t xml:space="preserve">                         </w:t>
      </w:r>
      <w:r>
        <w:rPr>
          <w:sz w:val="20"/>
        </w:rPr>
        <w:t>Ramazan KORKMAZ</w:t>
      </w:r>
    </w:p>
    <w:p>
      <w:pPr>
        <w:pStyle w:val="Normal"/>
        <w:tabs>
          <w:tab w:val="clear" w:pos="708"/>
          <w:tab w:val="left" w:pos="1575" w:leader="none"/>
          <w:tab w:val="left" w:pos="5865" w:leader="none"/>
        </w:tabs>
        <w:ind w:left="-57" w:right="-57" w:hanging="0"/>
        <w:jc w:val="center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arih öğretmeni</w:t>
        <w:tab/>
        <w:tab/>
        <w:tab/>
        <w:tab/>
        <w:tab/>
        <w:tab/>
        <w:tab/>
        <w:tab/>
        <w:tab/>
        <w:t xml:space="preserve">    Okul Müdürü</w:t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sectPr>
      <w:type w:val="nextPage"/>
      <w:pgSz w:orient="landscape" w:w="16838" w:h="11906"/>
      <w:pgMar w:left="28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40" w:leader="none"/>
      </w:tabs>
      <w:ind w:right="-57" w:hanging="0"/>
      <w:jc w:val="center"/>
      <w:outlineLvl w:val="0"/>
    </w:pPr>
    <w:rPr>
      <w:b/>
      <w:bCs/>
      <w:spacing w:val="86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40" w:leader="none"/>
      </w:tabs>
      <w:ind w:left="-57" w:right="-57" w:hanging="0"/>
      <w:jc w:val="center"/>
      <w:outlineLvl w:val="1"/>
    </w:pPr>
    <w:rPr>
      <w:b/>
      <w:bCs/>
      <w:spacing w:val="86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ind w:left="-57" w:right="-57" w:hanging="0"/>
      <w:jc w:val="center"/>
      <w:outlineLvl w:val="2"/>
    </w:pPr>
    <w:rPr>
      <w:b/>
      <w:bCs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ind w:left="-57" w:right="-57" w:hanging="0"/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0" w:leader="none"/>
      </w:tabs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40" w:leader="none"/>
      </w:tabs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40" w:leader="none"/>
      </w:tabs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040" w:leader="none"/>
      </w:tabs>
      <w:ind w:right="-57" w:hanging="0"/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040" w:leader="none"/>
      </w:tabs>
      <w:ind w:left="-57" w:right="-57" w:hanging="0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40" w:leader="none"/>
      </w:tabs>
      <w:ind w:left="-113" w:hanging="0"/>
      <w:jc w:val="center"/>
    </w:pPr>
    <w:rPr>
      <w:sz w:val="18"/>
    </w:rPr>
  </w:style>
  <w:style w:type="paragraph" w:styleId="BekMetni">
    <w:name w:val="Öbek Metni"/>
    <w:basedOn w:val="Normal"/>
    <w:qFormat/>
    <w:pPr>
      <w:ind w:left="-57" w:right="-57" w:hanging="0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kdurul@ttnet.net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24:00Z</dcterms:created>
  <dc:creator>ALİ</dc:creator>
  <dc:description/>
  <dc:language>en-US</dc:language>
  <cp:lastModifiedBy>Kenan ÇETİN</cp:lastModifiedBy>
  <cp:lastPrinted>2002-09-14T12:41:00Z</cp:lastPrinted>
  <dcterms:modified xsi:type="dcterms:W3CDTF">2002-09-24T16:26:00Z</dcterms:modified>
  <cp:revision>4</cp:revision>
  <dc:subject/>
  <dc:title>     ÖĞRETİM YILI: 2000-2001                                    Y   I   L   L   I   K    P  L  Â  N</dc:title>
</cp:coreProperties>
</file>