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417"/>
        <w:gridCol w:w="418"/>
        <w:gridCol w:w="3748"/>
        <w:gridCol w:w="595"/>
        <w:gridCol w:w="4805"/>
        <w:gridCol w:w="900"/>
        <w:gridCol w:w="1080"/>
        <w:gridCol w:w="1439"/>
        <w:gridCol w:w="180"/>
        <w:gridCol w:w="720"/>
        <w:gridCol w:w="555"/>
        <w:gridCol w:w="276"/>
      </w:tblGrid>
      <w:tr>
        <w:trPr>
          <w:trHeight w:val="360" w:hRule="atLeast"/>
        </w:trPr>
        <w:tc>
          <w:tcPr>
            <w:tcW w:w="5705" w:type="dxa"/>
            <w:gridSpan w:val="5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OKULU ADI    : İSMAİL SAFA ÖZLER ANADOLU LİSESİ</w:t>
            </w:r>
          </w:p>
        </w:tc>
        <w:tc>
          <w:tcPr>
            <w:tcW w:w="5705" w:type="dxa"/>
            <w:gridSpan w:val="2"/>
            <w:vMerge w:val="restart"/>
            <w:tcBorders>
              <w:top w:val="doub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bCs w:val="false"/>
                <w:sz w:val="32"/>
              </w:rPr>
              <w:t>Y   I   L   L   I   K        P   L   A   N</w:t>
            </w:r>
          </w:p>
        </w:tc>
        <w:tc>
          <w:tcPr>
            <w:tcW w:w="4250" w:type="dxa"/>
            <w:gridSpan w:val="6"/>
            <w:tcBorders>
              <w:top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ERSİN ADI: G.TÜRK TARİHİ</w:t>
            </w:r>
          </w:p>
        </w:tc>
      </w:tr>
      <w:tr>
        <w:trPr>
          <w:trHeight w:val="132" w:hRule="atLeast"/>
        </w:trPr>
        <w:tc>
          <w:tcPr>
            <w:tcW w:w="5705" w:type="dxa"/>
            <w:gridSpan w:val="5"/>
            <w:tcBorders>
              <w:left w:val="double" w:sz="18" w:space="0" w:color="000000"/>
              <w:bottom w:val="doub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ÖĞRETİM YILI :2002-2003</w:t>
              <w:tab/>
            </w:r>
          </w:p>
        </w:tc>
        <w:tc>
          <w:tcPr>
            <w:tcW w:w="5705" w:type="dxa"/>
            <w:gridSpan w:val="2"/>
            <w:vMerge w:val="continue"/>
            <w:tcBorders>
              <w:top w:val="doub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gridSpan w:val="6"/>
            <w:tcBorders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SINIFLAR     : 10.SINIFLAR/TM</w:t>
            </w:r>
          </w:p>
        </w:tc>
      </w:tr>
      <w:tr>
        <w:trPr>
          <w:trHeight w:val="1134" w:hRule="atLeast"/>
        </w:trPr>
        <w:tc>
          <w:tcPr>
            <w:tcW w:w="5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/>
            </w:pPr>
            <w:r>
              <w:rPr/>
              <w:t>A Y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41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374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MAÇLAR</w:t>
            </w:r>
          </w:p>
        </w:tc>
        <w:tc>
          <w:tcPr>
            <w:tcW w:w="540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Heading5"/>
              <w:rPr/>
            </w:pPr>
            <w:r>
              <w:rPr/>
              <w:t>KONULA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YÖNTEM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8"/>
              </w:rPr>
              <w:t xml:space="preserve">TEKNİK      </w:t>
            </w:r>
          </w:p>
        </w:tc>
        <w:tc>
          <w:tcPr>
            <w:tcW w:w="108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N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E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tatürkçülük</w:t>
            </w:r>
          </w:p>
        </w:tc>
        <w:tc>
          <w:tcPr>
            <w:tcW w:w="90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ey-gezi -Gözlem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b/>
                <w:sz w:val="16"/>
              </w:rPr>
              <w:t>Zümre Öğrt. İle İş Birliği</w:t>
            </w:r>
          </w:p>
        </w:tc>
        <w:tc>
          <w:tcPr>
            <w:tcW w:w="555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YAZILI SINAV-ÖDEV</w:t>
            </w:r>
          </w:p>
        </w:tc>
        <w:tc>
          <w:tcPr>
            <w:tcW w:w="27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DÜŞÜNCELER</w:t>
            </w:r>
          </w:p>
        </w:tc>
      </w:tr>
      <w:tr>
        <w:trPr>
          <w:trHeight w:val="2020" w:hRule="atLeast"/>
        </w:trPr>
        <w:tc>
          <w:tcPr>
            <w:tcW w:w="527" w:type="dxa"/>
            <w:tcBorders>
              <w:top w:val="double" w:sz="18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39pt;margin-top:42.3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</w:rPr>
              <w:t>EYLÜL</w:t>
            </w:r>
          </w:p>
        </w:tc>
        <w:tc>
          <w:tcPr>
            <w:tcW w:w="41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18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8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Türklerin Tarih Sah.çıkı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Türklerin İlk Ana yurd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orta Asya'nın Coğrafi Özellikler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İlk Yerleşim Merkezleri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Anayurtta kurulan ilk uyg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Moğol kültür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Çin Kültür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Türk kültür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Türk Adının Anlamı ve Önem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-Hun'lardan Önceki Kavimler-İskit Devlet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gridSpan w:val="2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lerin ilk yurdu olan Orta Asya'nın coğ. Özelliklerini ve önem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lerin en eski kültür ve medeniye sahip bir millet olduğunu , Orta Asya'da ortaya çıkan diğer kültürleri ve bu kültürlerin özellikler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rta Asya'da ortaya çıkan ve gelişerek evrens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r yapıya ulaşan Çin ve Türk kültürü ve medeniyetini kavratmak. Türk adının anlamını ve önem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Hun'lardan önceki kavimleri yaşayışlarını ve bunların kültür ve medeniyetini kavratmak.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- soru-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nlatım- Soru-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Grup tart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Türk Kültür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 xml:space="preserve">Tarihine 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Giri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M.Ergün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h CD’si</w:t>
            </w:r>
          </w:p>
        </w:tc>
        <w:tc>
          <w:tcPr>
            <w:tcW w:w="143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ınıfların yerleştirilesi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Oturma düzenin  sağ.</w:t>
            </w:r>
          </w:p>
        </w:tc>
        <w:tc>
          <w:tcPr>
            <w:tcW w:w="555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vMerge w:val="restart"/>
            <w:tcBorders>
              <w:top w:val="double" w:sz="18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80" w:hRule="atLeast"/>
        </w:trPr>
        <w:tc>
          <w:tcPr>
            <w:tcW w:w="527" w:type="dxa"/>
            <w:vMerge w:val="restart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a Asya göçleri-Sebepleri ve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-İlk Türk Devlet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Asya Hun dev. Mete dönemi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Asya Hun dev. nin ikiye ayrılması yıkılış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Kavimler Göçü-Sebep ve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Avr. Hun Dev. Attila dön. Ve Yıkılışı. -Akhun Devle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Göktürkler  -I.Göktürk de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emi ,kuruluşu.ikiye ayrılması ve yıkılış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Göktürk dev. -Kuruluşu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lişme dönemi- Yıkılı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Uygur Devleti-Kur. Ve Yıkılı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Diğer Türk Devletleri(Kırgızlar-Bul.macarlar-kumanlar-Uzlar- peçenekler-kumanlar-Türgişler-Karluklar      (I. Yazılı Sınav)</w:t>
            </w:r>
          </w:p>
        </w:tc>
        <w:tc>
          <w:tcPr>
            <w:tcW w:w="54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a Asya göçlerinin sebep v e sonuçlarını  kavratmak. Göçlerin Dünya siyasi tarihini hangi yönde etkilediğ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lerin tarih sahnesine çıkışlarıyla ilgili olayları, Asya Hun devletinin  belli başlı  siyasi olaylarını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avimler göçünün sebeplerini Avrupa'nın ve Asya'nın çehresini nasıl değiştirdiğini kavratmak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I. Göktürk devletinin kuruluşunu, bu devletin milli adımız olan Türk adını kullanan bir devlet olmasının önem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İlk Türk devletlerinin çevre devletlerle olan siyasal ve kültürel ilişkilerini kavratmak. Diğer Türk devletlerinin  siyasal ve kültürel durumlarını ,kültürel miraslarını kavra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Diğer Türk topluluklarının Balkan Yarımadası-nın siyasi yapısını nasıl etkilediğini kavratmak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 Soru -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ita üzerinde ince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Ansiklopedi-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ler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Türk Kültür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 xml:space="preserve">Tarihine 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Giriş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(M.Ergün)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kara’nın Başkent oluşu 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tatürk’ün Cum Yönetimi ile ilgili düşünc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 Ekim Cum. Bayramı ve önemi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öğrenci lerle ilgili karşılaşılan sorunların Çözümü için sınıf ve reh-ber öğrt. ile işbirliği yapma.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İfade bozuklukları için Türkçe  öğrt. ile işbirliği  yapılacak</w:t>
            </w:r>
          </w:p>
        </w:tc>
        <w:tc>
          <w:tcPr>
            <w:tcW w:w="555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vMerge w:val="continue"/>
            <w:tcBorders>
              <w:top w:val="double" w:sz="18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527" w:type="dxa"/>
            <w:vMerge w:val="continue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vMerge w:val="continue"/>
            <w:tcBorders>
              <w:top w:val="double" w:sz="18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vMerge w:val="continue"/>
            <w:tcBorders>
              <w:top w:val="double" w:sz="18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30" w:hRule="atLeast"/>
        </w:trPr>
        <w:tc>
          <w:tcPr>
            <w:tcW w:w="52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748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)İlk Türk Devletlerinde Kültür ve 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Toplum yapısı- devlet yönetimi- Ordu Teşkilatı - Dil ve EdebiyatDin ve inanış-Hukuk- Ekonomi-- Bilim ve San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)İlk Türk Devletlerinin  Diğer dev. ile olan ilişk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Türk-Moğol-Türk Çin İlişk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Türk- Arap ve Türk İran ilişk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TÜRKLERİN İSLAMİYETİ KABULLER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Talas Savaşı ve önemi-Türklerin İslam dev. Hizmet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İLK TÜRK İSLAM DEVLETLER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Tolunoğulları ve Akşitler Devlet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Karahanlı devleti(Kuruluşu-gelişme dönem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DEVLETİN İkiye Ayrılması - Doğu ve Batı Karahanlı Devle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neli Devleti (Kuruluşu ve Gelişme dönemi) Gazneli devletinin yıkılışı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C)Büyük Selç. Devleti - Kuruluşu-Tuğrul Bey dönemi ve Gazneli-Selçuklu Devleti ilişkileri          II. Yazılı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0" w:type="dxa"/>
            <w:gridSpan w:val="2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lerin en eski medeniyetlerinden birine sahip olduğu vurgulanacak. Türk devletlerinin kültürel özelliklerini ve tarihi değerlerini öğrencilere kavratmak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ürk devletlerinde devlet anlayışı teşkilatı , kullandıkları alfabelerin özelliklerini ve önem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Türk devletlerinin çevresinde bulunan devletlerle olan siyasal ilişkileri ve kültürel etkileşimleri kavratıl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Türklerin islamiyeti kabul etmeden önceki  dini inanışlarını kavratmak. Türkleri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lam dinini uygun bir din olarak görmelerinin sebebini ve bu dine giriş sebepler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las savaşının İslam tarihideki önemi kavratıl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İslamiyeti kabul eden İlk Türk islam devletlerinin ; gelişen siyasal olaylarını,Türk islam medeniyetinin gelişmesinde  oynadığı roller kavratılacak. İlk Türk İslam devletlerinin  kültür ve uygarlıkları kavratıl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.Selçuklu devletinin kuruluşunun hangi siyasal gelişmelerden sonra nerede ve nasıl kurulduğu kavratılacak.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r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vap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/>
            </w:pPr>
            <w:r>
              <w:rPr>
                <w:sz w:val="16"/>
              </w:rPr>
              <w:t>Ansiklopedi-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ler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h CD’si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kişisel özellik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Kasım Atatürk’ü An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 Kasım Öğrt. Günü ve önemi</w:t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.</w:t>
            </w:r>
          </w:p>
        </w:tc>
        <w:tc>
          <w:tcPr>
            <w:tcW w:w="276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  <w:szCs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tbl>
      <w:tblPr>
        <w:tblW w:w="1555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416"/>
        <w:gridCol w:w="417"/>
        <w:gridCol w:w="3750"/>
        <w:gridCol w:w="5400"/>
        <w:gridCol w:w="900"/>
        <w:gridCol w:w="1080"/>
        <w:gridCol w:w="1440"/>
        <w:gridCol w:w="919"/>
        <w:gridCol w:w="521"/>
        <w:gridCol w:w="180"/>
      </w:tblGrid>
      <w:tr>
        <w:trPr>
          <w:trHeight w:val="3011" w:hRule="atLeast"/>
        </w:trPr>
        <w:tc>
          <w:tcPr>
            <w:tcW w:w="527" w:type="dxa"/>
            <w:tcBorders>
              <w:top w:val="double" w:sz="18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416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1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75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dolu'ya yapılan ilk Türk akınlar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Sultan Aılp Arslan Dönemi- Malazgirt savaşı ve önem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Sultan Melikşah Dönemi- Seferler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-Sultan Sencer Dönemi ve Siyasi olaylar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Büyük Selçuklu Devletinin Parçalanması ve Yıkılışı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-Harsemşahlar Devleti- Kuruluşu-Gelişme dönemi-                                                          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               Harzemşahlar devletin Yıkılışı Anadolu'ya yapılan ilk Türk akınlar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Sultan Aılp Arslan Dönemi- Malazgirt savaşı ve önem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tan Melikşah Dönemi- Sefer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tan Sencer Dönemi ve Siyasi olayları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Büyük Selçuklu Devletinin Parçalanması ve Yıkılışı  -Harsemşahlar Devleti- Kuruluşu-Gelişme dönemi- --                                                  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               Harzemşahlar devletin Yıkılışı</w:t>
            </w:r>
          </w:p>
        </w:tc>
        <w:tc>
          <w:tcPr>
            <w:tcW w:w="5400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lçukluların Anadolu'ya yapmış oldukları akınların sebep ve sonuçlarını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Selçuklu dev. nin Türk kültür ve siyasal tarihiteki yeri ve önem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B. Selçuklu devletinin yıkılışını hazırlayan başlıca faktörleri  kavratmak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.Selçuklu devletinin  İslam dünyası içindeki yeri ve önemi,islamiyeti korumaktaki rolleri kavratılacak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zemşahlar Dev. Türk islam tarihindeki yeri ve önemi kavratmak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vap</w:t>
            </w:r>
          </w:p>
        </w:tc>
        <w:tc>
          <w:tcPr>
            <w:tcW w:w="108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922"/>
              <w:rPr/>
            </w:pPr>
            <w:r>
              <w:rPr>
                <w:sz w:val="16"/>
              </w:rPr>
              <w:t>Ansiklopedi-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ler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ind w:left="922" w:hanging="9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rih CD’si 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bilime verdiği ön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Aralık Atatürk’ün Ankara’ya geli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liderlik vasıfları 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liderlik vasıfları</w:t>
            </w:r>
          </w:p>
        </w:tc>
        <w:tc>
          <w:tcPr>
            <w:tcW w:w="91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. yok</w:t>
            </w:r>
          </w:p>
        </w:tc>
        <w:tc>
          <w:tcPr>
            <w:tcW w:w="180" w:type="dxa"/>
            <w:tcBorders>
              <w:top w:val="double" w:sz="18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15" w:hRule="atLeast"/>
        </w:trPr>
        <w:tc>
          <w:tcPr>
            <w:tcW w:w="527" w:type="dxa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pict>
                <v:shape id="shape_0" fillcolor="red" stroked="f" o:allowincell="t" style="position:absolute;margin-left:-1.65pt;margin-top:0.3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k Türk İslam devletlerinde Kültür ve Uygarlı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Devlet Yönetimi- Ordu Teşkilatı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-Toprak yönetimi - Hukuk -Dil Ve Edebiyat-Ekonomik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Hayat- Bilim ve Sanat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*  Orta Asya Yakın Doğuda Kurulan Devletl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Fatimiler ve Eyyubiler Devlet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ültür ve Medeniyet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III. Yazılı Sınav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Memluklular Devleti- Kuruluşu- siyasi Gelişmeler-  Yıkılış- Kültür ve Medeniyet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ürk İslam devletlerinin sergilemiş olduğu Kültür ve Uygarlık her yönüyle öğrencilere kavratıl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ürk İslam devletlerinin ,çevresinde bulunan topluluklarla olan ilişkilerini kavratmak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Yakın doğuda kurulan Fatimilerin   siyasal ve kültürel faaliyetlerini kavratmak.  Fatimilerin batinilik faaliyetleri il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lam dünyasına verdiği zararlar kavratıl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yyubi ve Memluklular devletlerinin siyasal ve kültürel gelişimleri , tarihteki yerleri ve önemleri kavratılacak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vap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Dünyası 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tab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ekindağ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p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h CD’s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Ocak Adana’nın Kurtuluşu</w:t>
            </w:r>
          </w:p>
        </w:tc>
        <w:tc>
          <w:tcPr>
            <w:tcW w:w="9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Din Kül.Ahl.Bil. Öğrt. ile İşbirliği yapılacak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</w:t>
            </w:r>
          </w:p>
        </w:tc>
        <w:tc>
          <w:tcPr>
            <w:tcW w:w="1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7" w:type="dxa"/>
            <w:vMerge w:val="restart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ğol İmparatorluğu ve Cengiz Han d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ğol İmparatorluğunu Parçalanması ve Moğol Türk Devletleri- Altınordu devleti-İlhanlılar Devle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ağatay Hanlığı- Kubilay Hanlığı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Kültür ve Medeniyet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murlular Devleti -Kuruluşu- Yıkılışı   </w:t>
            </w:r>
          </w:p>
          <w:p>
            <w:pPr>
              <w:pStyle w:val="Normal"/>
              <w:tabs>
                <w:tab w:val="clear" w:pos="708"/>
                <w:tab w:val="center" w:pos="207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Kültür ve Medeniyeti</w:t>
            </w:r>
          </w:p>
          <w:p>
            <w:pPr>
              <w:pStyle w:val="Normal"/>
              <w:tabs>
                <w:tab w:val="clear" w:pos="708"/>
                <w:tab w:val="center" w:pos="2075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54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yyubi ve Memluklu devletlerinin Türk islam tarihindeki rolleri kavratıl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Moğol devletlerinin siyasal gelişimlerini , moğol istilası ile belli başlı tarihi olaylar kavratıl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Moğol istilasının islam dünyasına verdiği zararlar kavratılac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ğol devletlerinin Türk islam kültürünü benimsedikleri  ve etkisinde kaldıkları kavratılacak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vap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üslüman Türk devletleri tarih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. Merçil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45" w:hRule="atLeast"/>
        </w:trPr>
        <w:tc>
          <w:tcPr>
            <w:tcW w:w="527" w:type="dxa"/>
            <w:vMerge w:val="continue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27" w:type="dxa"/>
            <w:vMerge w:val="restart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Babür Devleti;  Kuruluşu ve Yıkılı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Babür Devletinin Kültür ve medeniye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TÜRKİYE TARİHİ:   Anadolu'nun Feth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Anadolu'ya Yapılan İlk Türk Akın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Malazgirt Savaşı ve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I. Dönem I. Yazılı Sına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ANADOLU'NUN TÜRKLEŞMESİ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doluda Kurulan ilk Türk bey. Danişmetliler Beyl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k doğuda kurulan Babür imparatorluğunun  siyasal gelişimlerini ve kültürel faaliyetler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Anadolu'ya yapılan ilk Türk akınları ile bu bölgenin tanınması ve yerleşme çalışmalarının  yapılaşması kavratılacak. Malazgirt savaşının  Türk tarihindeki yeri ve önemi, bu savaşın Dünya siyasal tarihini nasıl etkilediği kavratılacak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dolu'da kurulan ilk Türk beyliklerinin  Anadolu'-nun Türkleşmesindeki katkıları kavratılacak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vap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rman semçukluları (E. Merçi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tiklal Marşının kabulü 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Mart Çanakkale Zaferi ve Şehitleri anma</w:t>
            </w:r>
          </w:p>
        </w:tc>
        <w:tc>
          <w:tcPr>
            <w:tcW w:w="9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</w:t>
            </w:r>
          </w:p>
        </w:tc>
        <w:tc>
          <w:tcPr>
            <w:tcW w:w="1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6" w:hRule="atLeast"/>
        </w:trPr>
        <w:tc>
          <w:tcPr>
            <w:tcW w:w="527" w:type="dxa"/>
            <w:vMerge w:val="continue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2" w:hRule="atLeast"/>
        </w:trPr>
        <w:tc>
          <w:tcPr>
            <w:tcW w:w="527" w:type="dxa"/>
            <w:vMerge w:val="continue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55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416"/>
        <w:gridCol w:w="417"/>
        <w:gridCol w:w="3750"/>
        <w:gridCol w:w="5400"/>
        <w:gridCol w:w="900"/>
        <w:gridCol w:w="1080"/>
        <w:gridCol w:w="1077"/>
        <w:gridCol w:w="540"/>
        <w:gridCol w:w="543"/>
        <w:gridCol w:w="731"/>
        <w:gridCol w:w="169"/>
      </w:tblGrid>
      <w:tr>
        <w:trPr>
          <w:trHeight w:val="2096" w:hRule="atLeast"/>
        </w:trPr>
        <w:tc>
          <w:tcPr>
            <w:tcW w:w="527" w:type="dxa"/>
            <w:tcBorders>
              <w:top w:val="double" w:sz="18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416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1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75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Mengücekler Bey.-Saltuklular Bey. -Artukoğulları Be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Diğer Türk Beylikleri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Anadolu Selçuklu Devletinin Kuruluş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Anadolu Selçuklu Devletinin Gelişme d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üleyman Şah-I. Kılıç Arslan Dönem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Haçlı seferlerinin Sebep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I . II.  III. IV. Haçlı seferleri-Diğer haçlı Sefer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Haçlı Seferlerinin Sonuçları   -   Haçlı seferlerinin  Türk İslam ve Avrupa Açısından Önemi. II. Dönem II. Yazılı Sınav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nadolu Selçuklu Devletinin Türk Tarihi içerisindeki yeri ve önemi kavratılacak. Anadolu selç. Devletinin Naçlılara karşı verdi mücadeleler kavratıl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dolu selçuklu devletinin Bizans ve Diğer Türk Beylikleri ile olan siyasal ilişkileri kavratıl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Haçlı seferlerinin amacı ve önemi kavratılacak. Bu seferleri hem islam tarihi hemde Avrupa tarihi açısından önem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nd. Selç. Devletinin Büyük Selçuklular ile olan siyasal ilişkileri kavratılacak. 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bliğler dergisinde yayınlanan tüm ders kitap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h atlasları</w:t>
            </w:r>
          </w:p>
        </w:tc>
        <w:tc>
          <w:tcPr>
            <w:tcW w:w="107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 Nisan Ulusal Egemenlik ve çocuk Bay. ön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çocuklara verdiği önem</w:t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3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Edebiyat öğretmeni ile işbirliği yapıyacak.</w:t>
            </w:r>
          </w:p>
        </w:tc>
        <w:tc>
          <w:tcPr>
            <w:tcW w:w="731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</w:t>
            </w:r>
          </w:p>
        </w:tc>
        <w:tc>
          <w:tcPr>
            <w:tcW w:w="16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1" w:hRule="atLeast"/>
        </w:trPr>
        <w:tc>
          <w:tcPr>
            <w:tcW w:w="527" w:type="dxa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pict>
                <v:shape id="shape_0" fillcolor="red" stroked="f" o:allowincell="t" style="position:absolute;margin-left:-1.6pt;margin-top:4.9pt;width:713.95pt;height:50.95pt;mso-wrap-style:none;v-text-anchor:middle;rotation:340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 Kılıç Arslan'nın Ölümü ve Anadolu Selçuklu Devletinde Boşluk- Şehinşah'ın  Hükümdarlı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 Yazılı Sınav(I.Dönem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I. İzzettin Keykavus- I. Mesu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 Kılıç Arslan ve Miryokefalon sava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Anadolu Selçuklu Devletinin Dağılması ve Yıkıl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Kösedağ savaşı ve Sonrası Gelişm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Uçlardaki Hayat ve Beylik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oğulları- Karamanoğulları-Karesi oğul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miyanoğulları- Aydınoğulları- Menteşeoğul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daroğulları- Saruhanoğulları ve Diğer Türk Beylik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iye'de Kurulan Diğer Türk Beylikleri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dolu'NUN KESİN OLARAK Bir Türk yurdu haline gelmesinin önemi ve Selçukluların ve diğer Türk boylarının katkıları kavratılac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nadolu Selçuklu devletinin en parlak dönemi olan I. Alaattin Keykubat devrinin gelişen siyasal -iktisadi ve kültürel olaylarını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nd. Selçuklu devletinde fetret devri siyasal olaylarını kavratmak. And. Selçuklu devletinin parçalanması ve dağılmasında Moğolların oynadığı rolleri kavratmak. Kösedağ Savaşının Türk tarihi  açısından önemin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nd. Selçuklu beyliklerinin hangi siyasal olayların sonucunda kurulduğunu ve bu beyliklerin önemlerini kavratmak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h atlas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bliğler dergisinde yer alan ders kitap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h terimler sözlüğ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iye Tarih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Y.Öztun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 Mayıs Atatürk’ü Anma Gençlik ve Sp.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dış siyaset ile ilgili görüşleri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oğrafya Öğretmeni ile işbirliği yapılacak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527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ZİRAN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75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etna Devleti-Kadı Burhanettin Devle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lkadiroğulları- Ramazanoğul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akoyunlu ve Akkoyunlu devlet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Kültür ve Medeniyet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Devlet yönetimi-Ordu-Dil ve Edebiy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 Dönem III. Yazılı Sına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n ve İnanış- sosyal ve Ekonomik Hay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lim ve Sanat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nadolu'da kurulan diğer Türk devletlerinin siyasal ve kültürel durumlarını kavratmak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nd. Selçuklu ve Beylikler dönemindeki kültür ve medeniyeti kavratm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Türk Beyliklerinin amaçlarını ve Anadolu'nun Türkleşmesindeki rolleri ve önemleri vurgulanacak. Günümüze kadar ulaşan başlıca kültür miraslarını öğrencilere kavratmak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ı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vap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h atlas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Ansiklopedi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pları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n Kültürü ve Ahl Bil .Öğrt. ile işbirliği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yok.</w:t>
            </w:r>
          </w:p>
        </w:tc>
        <w:tc>
          <w:tcPr>
            <w:tcW w:w="16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02" w:hanging="0"/>
        <w:rPr>
          <w:b/>
          <w:b/>
          <w:sz w:val="18"/>
        </w:rPr>
      </w:pPr>
      <w:r>
        <w:rPr>
          <w:b/>
          <w:i/>
          <w:sz w:val="18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right="102" w:firstLine="708"/>
        <w:rPr/>
      </w:pPr>
      <w:r>
        <w:rPr>
          <w:b/>
          <w:sz w:val="18"/>
        </w:rPr>
        <w:t xml:space="preserve">     </w:t>
      </w:r>
      <w:r>
        <w:rPr>
          <w:b/>
          <w:sz w:val="18"/>
        </w:rPr>
        <w:t xml:space="preserve">ZÜMRE ÖĞRETMENLER                                        </w:t>
        <w:tab/>
        <w:tab/>
        <w:tab/>
        <w:tab/>
        <w:tab/>
        <w:tab/>
        <w:t xml:space="preserve">                                                                                                    </w:t>
      </w:r>
      <w:r>
        <w:rPr>
          <w:b/>
          <w:sz w:val="16"/>
        </w:rPr>
        <w:t>16.09.200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9150" w:leader="none"/>
        </w:tabs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UYGUNDUR.</w:t>
      </w:r>
    </w:p>
    <w:p>
      <w:pPr>
        <w:pStyle w:val="Normal"/>
        <w:rPr/>
      </w:pPr>
      <w:r>
        <w:rPr>
          <w:b/>
          <w:sz w:val="16"/>
        </w:rPr>
        <w:t xml:space="preserve">           </w:t>
      </w:r>
      <w:hyperlink r:id="rId2">
        <w:r>
          <w:rPr>
            <w:rStyle w:val="InternetLink"/>
            <w:b/>
            <w:sz w:val="16"/>
          </w:rPr>
          <w:t>ALİ ÖZ</w:t>
        </w:r>
      </w:hyperlink>
      <w:r>
        <w:rPr>
          <w:b/>
          <w:sz w:val="16"/>
        </w:rPr>
        <w:t xml:space="preserve">                             .......................................</w:t>
        <w:tab/>
        <w:tab/>
        <w:tab/>
        <w:tab/>
        <w:tab/>
        <w:tab/>
        <w:t xml:space="preserve">                                                                                                                              YUSUF DİZDAR</w:t>
      </w:r>
    </w:p>
    <w:p>
      <w:pPr>
        <w:pStyle w:val="Normal"/>
        <w:rPr/>
      </w:pPr>
      <w:r>
        <w:rPr>
          <w:b/>
          <w:sz w:val="16"/>
        </w:rPr>
        <w:t>TARİH ÖĞRETMENİ              TARİH ÖĞRETMENİ</w:t>
      </w:r>
      <w:r>
        <w:rPr>
          <w:b/>
        </w:rPr>
        <w:t xml:space="preserve">                </w:t>
      </w: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İSMAİL SAFA ÖZLER ANADOLU LİSESİ MÜDÜR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80" w:firstLine="708"/>
        <w:rPr/>
      </w:pPr>
      <w:r>
        <w:rPr>
          <w:b/>
          <w:sz w:val="16"/>
        </w:rPr>
        <w:t xml:space="preserve">                                  </w:t>
      </w:r>
    </w:p>
    <w:p>
      <w:pPr>
        <w:pStyle w:val="Normal"/>
        <w:ind w:left="7080" w:firstLine="708"/>
        <w:rPr>
          <w:b/>
          <w:b/>
          <w:sz w:val="16"/>
        </w:rPr>
      </w:pPr>
      <w:r>
        <w:rPr>
          <w:b/>
          <w:sz w:val="16"/>
        </w:rPr>
        <w:tab/>
        <w:tab/>
      </w:r>
    </w:p>
    <w:p>
      <w:pPr>
        <w:pStyle w:val="Normal"/>
        <w:jc w:val="center"/>
        <w:rPr>
          <w:rFonts w:ascii="Tahoma" w:hAnsi="Tahoma" w:cs="Tahoma"/>
          <w:sz w:val="16"/>
          <w:szCs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sectPr>
      <w:type w:val="nextPage"/>
      <w:pgSz w:orient="landscape" w:w="16838" w:h="11906"/>
      <w:pgMar w:left="567" w:right="99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35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Rounded MT Bold" w:hAnsi="Arial Rounded MT Bold" w:cs="Arial Rounded MT Bold"/>
      <w:color w:val="FF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35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 Narrow" w:hAnsi="Arial Narrow" w:cs="Arial Narrow"/>
      <w:b/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ali59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SRİN YENİ PLAN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1:16:00Z</dcterms:created>
  <dc:creator>Ali ÖZ</dc:creator>
  <dc:description/>
  <dc:language>en-US</dc:language>
  <cp:lastModifiedBy>Kenan ÇETİN</cp:lastModifiedBy>
  <cp:lastPrinted>2002-09-06T21:55:00Z</cp:lastPrinted>
  <dcterms:modified xsi:type="dcterms:W3CDTF">2002-09-20T12:22:00Z</dcterms:modified>
  <cp:revision>10</cp:revision>
  <dc:subject/>
  <dc:title>A Y</dc:title>
</cp:coreProperties>
</file>