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09" w:leader="none"/>
          <w:tab w:val="left" w:pos="14625" w:leader="none"/>
        </w:tabs>
        <w:jc w:val="center"/>
        <w:rPr>
          <w:sz w:val="28"/>
        </w:rPr>
      </w:pPr>
      <w:r>
        <w:rPr>
          <w:sz w:val="28"/>
        </w:rPr>
        <w:t>YILLIK DERS PLANI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2002-2003</w:t>
      </w:r>
      <w:r>
        <w:rPr/>
        <w:t xml:space="preserve">  ÖĞRETİM YILI           V.N.B.MESLEKİ EĞİTİMİ MERKEZİ         </w:t>
      </w:r>
      <w:r>
        <w:rPr>
          <w:b/>
        </w:rPr>
        <w:t xml:space="preserve">TEKNİK RESİM  </w:t>
      </w:r>
      <w:r>
        <w:rPr/>
        <w:t>DERSİ                                                        ELEKTRİK BÖLÜMÜ   1. SINIFLAR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166"/>
        <w:gridCol w:w="284"/>
        <w:gridCol w:w="403"/>
        <w:gridCol w:w="2977"/>
        <w:gridCol w:w="2835"/>
        <w:gridCol w:w="1134"/>
        <w:gridCol w:w="1275"/>
        <w:gridCol w:w="709"/>
        <w:gridCol w:w="1559"/>
        <w:gridCol w:w="1418"/>
        <w:gridCol w:w="850"/>
        <w:gridCol w:w="731"/>
        <w:gridCol w:w="567"/>
      </w:tblGrid>
      <w:tr>
        <w:trPr>
          <w:tblHeader w:val="true"/>
          <w:trHeight w:val="233" w:hRule="atLeast"/>
        </w:trPr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ÜR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NULAR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MAÇ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öntem v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Teknikl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ynak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Araç,Gere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ney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zi,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özl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tatürkçülü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Diğer Zümr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Öğrt. İşbirliğ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Ödev v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Konusu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zılı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/>
              <w:t>Değerl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üşün celer</w:t>
            </w:r>
          </w:p>
        </w:tc>
      </w:tr>
      <w:tr>
        <w:trPr>
          <w:tblHeader w:val="true"/>
          <w:trHeight w:val="339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4.5pt;margin-top:227.6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/>
              <w:t>A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a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at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ğrencileri Tanıma,Ders gereçleri Teknik Resmin Önemi ve amac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knik resmin önemi bilir, amacını kavrar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knik ve meslek resim kitab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2"/>
              </w:rPr>
              <w:t>Ders uygulamalı olarak yapılmaktadır. Derse yardımcı olması için Teknik Resimde kullanılan aaraç ve gereçleri öğrencilere gösterilerek daha iyi anlamaları sağlanacaktı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sleki eğitim Haftas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N ZAMAN DİĞER ZÜMRE ÖĞRETMENLERİ İLE İŞBİRLİĞİ YAPILACAKTIR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rste çizimi gösterilen konular evde ödev olarak çizdirilecektir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1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knik resmin sağladığı faydalar. Teknik Resim araç ve gereçler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knik resmin,araç ve gereçlerini tanır, kullanım alanlarını 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m kağıd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 eğitime verdiği önem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sim kağıtları ve standart ölçül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m kağıtlarını ve standart ölçülerini öğren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kalemler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knik Resimde Kullanılan Çizgi ve Yazılar. Çizgi çeşitleri ve özellikleri, kullanıldığı yer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knik resimde kullanılan çizgi  çeşitlerini ve özelliklerini öğrenir, kullanıldığı yerleri say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rgel, gönye cetvel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kım kullanarak çizgi çizmek, Serbest elle çizgi çizme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ım kullanarak çizgi çizme becerisi kazanır. Serbest elle çizgi çizme becerisi kazanı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tahtası, tebeşir, silg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mhuriyet Bayramı Cumhuriyetçilik İlkes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ndart (Eğik ve dik) yazı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art (Eğik ve dik) yazı uygulamalar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üzgün eğik ve dik yazı yaza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knik ve meslek resim kitab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 Haftası Atatürk’ün kişiliğ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ometrik Çizimler. Doğrular, açılar, üçgenler, daire elemanları, geometrik şekill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ğrular, açılar, üçgenler, daire elemanları, geometrik şekilleri tanır, ne olduklarını 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m kağıd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 doğruya üzerindeki ve dışındaki bir noktadan dikme çıkm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 doğruya üzerindeki ve dışındaki bir noktadan dikme çıka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kalemler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rste çizimi gösterilen konular evde ödev olarak çizdirilecektir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 doğru parçasını eşit parçalara bölmek, Bir doğru parçasına paralel çizmek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 doğru parçasını eşit parçalara bölebilir, paralel çizebili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rgel, gönye cetvel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letçilik İlkes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nin merkezini bulmak        Bir dairenin eşit parçalara böl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nin merkezini bulabilir. Daireyi eşit parçalara böl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tahtası, tebeşir, silg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 açıyı iki eşit parçaya bölme, Bir dik açıyı üç eşit parçaya böl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 açıyı iki eşit parçaya bölebilir, bir dik açıyı üç eşit parçaya böle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knik ve meslek resim kitab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 içine pergel yardımı ile eşkenar üçgen ve düzgün dörtgen çizm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 içine pergel yardımı ile eşkenar üçgen ve düzgün dörtgen çize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m kağıd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2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 içine pergel yardımı ile düzgün beşgen çizm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 içine pergel yardımı ile düzgün beşgen çize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kalemler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9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Dönem Sonu Deneme Sınavı ve Sınıf İçerisinde Değerlendir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knik ve meslek resim kitab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Halkçılık İlkes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neme Sınav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 içine pergel yardımı ile düzgün altıgen ve sekizgen çizm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e içine pergel yardımı ile düzgün 6gen ve 8gen çizebili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m kağıd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metrik şekillerle ilgili uygulama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metrik şekillerle ilgili  örnek şekilleri çiz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İzdüşümler ve Görünüş Çıkarma. </w:t>
            </w:r>
            <w:r>
              <w:rPr>
                <w:sz w:val="18"/>
              </w:rPr>
              <w:t xml:space="preserve">Paralel izdüşüm metodunun tanıtılması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alel izdüşüm metodunu öğrenir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kalemler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klik İlkes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N ZAMAN DİĞER ZÜMRE ÖĞRETMENLERİ İLE İŞBİRLİĞİ YAPILACAKTIR.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N ZAMAN DİĞER ZÜMRE ÖĞRETMENLERİ İLE GÖRÜŞ ALIŞ-VERİŞİ YAPILACAKTIR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Derste çizimi gösterilen konular evde ödev olarak çizdirilecektir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İzdüşüm düzlemleri (Alın, Yatay, Profi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zdüşüm düzlemlerini kavr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rgel, gönye cetvel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ür üzerinde herhangi bir parçanın izdüşümler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ür üzerinde herhangibir parça-nın izdüşümlerini görürve kavra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Çizim, Uygula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tahtası, tebeşir, silg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nkılapçılık İlkes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ür üzerinde herhangi bir parçanın izdüşümler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ür üzerinde herhangibir parça-nın izdüşümlerini görürve kavr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knik ve meslek resim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m kağıd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Üç görünüşün meydana getirilmes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Üç görünüş çıkartmayı öğreni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kalem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rgel, gönye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ifi verilen parçanın üç görünüşünün çizilme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ifi verilen parçanın üç görünüşünü çize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tahtası, tebeşir, silg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2"/>
              </w:rPr>
              <w:t>Ders uygulamalı olarak yapılmaktadır. Derse yardımcı olması için perspektif ve üç görünüş çizimlerinde örnek parçalar öğrencilere verilerek bu kavramları daha iyi anlamaları sağlanacaktı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t>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ifi verilen parçanın üç görünüşünün çizilme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ifi verilen parçanın üç görünüşünü çize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knik ve meslek resim kitab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ifi verilen parçanın üç görünüşünün çizilme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ifi verilen parçanın üç görünüşünü çizebil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m kağıd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Nisan Çocuk Bayramı     Milliyetçilik İlkes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sik Görünüşlerin tamamlanmas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sik Görünüşlerin tamam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Örnek maket parçala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lçülendirme. </w:t>
            </w:r>
            <w:r>
              <w:rPr>
                <w:sz w:val="18"/>
              </w:rPr>
              <w:t>Gereği ve önemi, ölçülendirme elemanlar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lçülendirmenin gereğini ve önemini öğrenir, ölçülendirme elemanlarını say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rgel, gönye cetvel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’ün gençliğe verdiği  değe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rste çizimi gösterilen konular evde ödev olarak çizdirilecektir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Ölçülendirme elemanlar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Ölçülendirme elemanlarını uygul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Örnek maket parçala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Ölçülendirme kurallar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lçülendirme kurallarını öğren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m kağıd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lçekler. Tanımı, gereği ve öne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Ölçeklerin tanımını yapar, gereğini bilir, önemini kavr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kalem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ergel, gönye cetvel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Mayıs Gençlik ve Spor Bayram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Dönem Sonu Deneme Sınav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azı tahtası, tebeşir, silg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 Deneme Sınav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ZİRA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art ölçekler, ölçeklerin yazılmalar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art ölçekleri sayar, ölçeklerin yazılmalarını bili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Anlatım, Gösteri, Uygula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lçeklerin Yazılmas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center" w:pos="2977" w:leader="none"/>
          <w:tab w:val="center" w:pos="5245" w:leader="none"/>
          <w:tab w:val="center" w:pos="7230" w:leader="none"/>
          <w:tab w:val="center" w:pos="13750" w:leader="none"/>
        </w:tabs>
        <w:ind w:firstLine="708"/>
        <w:rPr/>
      </w:pPr>
      <w:r>
        <w:rPr/>
        <w:t xml:space="preserve">            </w:t>
      </w:r>
      <w:r>
        <w:rPr/>
        <w:t>Z Ü M R E     Ö Ğ R E T M E N L E R İ</w:t>
        <w:tab/>
        <w:t xml:space="preserve">                                                                                                                                                                                              30/ 09 / 2002</w:t>
      </w:r>
    </w:p>
    <w:p>
      <w:pPr>
        <w:pStyle w:val="Normal"/>
        <w:tabs>
          <w:tab w:val="clear" w:pos="708"/>
          <w:tab w:val="left" w:pos="14385" w:leader="none"/>
        </w:tabs>
        <w:ind w:firstLine="708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OKUL  MÜDÜRÜ</w:t>
      </w:r>
    </w:p>
    <w:p>
      <w:pPr>
        <w:pStyle w:val="Normal"/>
        <w:tabs>
          <w:tab w:val="clear" w:pos="708"/>
          <w:tab w:val="left" w:pos="14385" w:leader="none"/>
        </w:tabs>
        <w:rPr/>
      </w:pPr>
      <w:r>
        <w:rPr>
          <w:sz w:val="18"/>
        </w:rPr>
        <w:t xml:space="preserve">                                       </w:t>
      </w:r>
      <w:hyperlink r:id="rId2">
        <w:r>
          <w:rPr>
            <w:rStyle w:val="InternetLink"/>
            <w:sz w:val="18"/>
          </w:rPr>
          <w:t>KEMAL BEKCİ</w:t>
        </w:r>
      </w:hyperlink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AHMET ATİK</w:t>
      </w:r>
    </w:p>
    <w:p>
      <w:pPr>
        <w:pStyle w:val="Normal"/>
        <w:tabs>
          <w:tab w:val="clear" w:pos="708"/>
          <w:tab w:val="left" w:pos="14385" w:leader="none"/>
        </w:tabs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Normal"/>
        <w:tabs>
          <w:tab w:val="clear" w:pos="708"/>
          <w:tab w:val="left" w:pos="14385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orient="landscape" w:w="16838" w:h="11906"/>
      <w:pgMar w:left="567" w:right="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ekc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0:06:00Z</dcterms:created>
  <dc:creator>Mesud DOĞAN</dc:creator>
  <dc:description/>
  <dc:language>en-US</dc:language>
  <cp:lastModifiedBy>Kenan ÇETİN</cp:lastModifiedBy>
  <cp:lastPrinted>2002-10-01T01:02:00Z</cp:lastPrinted>
  <dcterms:modified xsi:type="dcterms:W3CDTF">2002-11-05T20:13:00Z</dcterms:modified>
  <cp:revision>6</cp:revision>
  <dc:subject/>
  <dc:title>Yıllık Plan</dc:title>
</cp:coreProperties>
</file>