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Arial" w:hAnsi="Arial" w:eastAsia="Arial" w:cs="Arial"/>
          <w:b/>
          <w:b/>
          <w:i/>
          <w:i/>
          <w:sz w:val="16"/>
        </w:rPr>
      </w:pPr>
      <w:r>
        <w:rPr>
          <w:rFonts w:eastAsia="Arial" w:cs="Arial" w:ascii="Arial" w:hAnsi="Arial"/>
          <w:b/>
          <w:i/>
          <w:sz w:val="16"/>
        </w:rPr>
        <w:t xml:space="preserve">  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OKULUN ADI   :BEYPAZARI TİCARET MESLEK LİSESİ                                                                                                                                                DERSİN ADI :   TÜRKİYE BEŞERİ VE EKONOMİK COĞRAFYASI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i/>
          <w:sz w:val="16"/>
        </w:rPr>
        <w:t>ÖĞRETİM YILI : 2002/2003                                                                                                                    YILLIK PLAN</w:t>
      </w:r>
      <w:r>
        <w:rPr/>
        <w:t xml:space="preserve">                                          SINIFLAR     : 11/</w:t>
      </w:r>
    </w:p>
    <w:tbl>
      <w:tblPr>
        <w:tblW w:w="15309" w:type="dxa"/>
        <w:jc w:val="left"/>
        <w:tblInd w:w="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"/>
        <w:gridCol w:w="426"/>
        <w:gridCol w:w="3260"/>
        <w:gridCol w:w="2410"/>
        <w:gridCol w:w="993"/>
        <w:gridCol w:w="1133"/>
        <w:gridCol w:w="969"/>
        <w:gridCol w:w="1441"/>
        <w:gridCol w:w="1134"/>
        <w:gridCol w:w="992"/>
        <w:gridCol w:w="850"/>
        <w:gridCol w:w="709"/>
      </w:tblGrid>
      <w:tr>
        <w:trPr/>
        <w:tc>
          <w:tcPr>
            <w:tcW w:w="425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Y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A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A</w:t>
            </w:r>
          </w:p>
        </w:tc>
        <w:tc>
          <w:tcPr>
            <w:tcW w:w="426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              </w:t>
            </w:r>
            <w:r>
              <w:rPr>
                <w:b/>
                <w:i/>
                <w:sz w:val="16"/>
              </w:rPr>
              <w:t>KONULAR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</w:t>
            </w:r>
            <w:r>
              <w:rPr/>
              <w:t>AMAÇLAR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YÖN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</w:t>
            </w:r>
            <w:r>
              <w:rPr>
                <w:b/>
                <w:i/>
                <w:sz w:val="16"/>
              </w:rPr>
              <w:t>TEK.</w:t>
            </w:r>
          </w:p>
        </w:tc>
        <w:tc>
          <w:tcPr>
            <w:tcW w:w="1133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KAYNAK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RAÇ V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REÇ</w:t>
            </w:r>
          </w:p>
        </w:tc>
        <w:tc>
          <w:tcPr>
            <w:tcW w:w="969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DEN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Zİ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ÖZLE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ATÜRKÇÜLÜK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DİĞ.ZÜM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ÖĞRT.İL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İŞBİRLİ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</w:t>
            </w:r>
            <w:r>
              <w:rPr>
                <w:b/>
                <w:i/>
                <w:sz w:val="16"/>
              </w:rPr>
              <w:t>ÖDEV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 </w:t>
            </w:r>
            <w:r>
              <w:rPr>
                <w:b/>
                <w:i/>
                <w:sz w:val="16"/>
              </w:rPr>
              <w:t>V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KONUSU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YAZIL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EĞE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END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ÜŞÜ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ELER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4.35pt;margin-top:172.1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sz w:val="16"/>
              </w:rPr>
              <w:t>EYLÜL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us ve nüfus coğrafy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üfus coğrafyasının coğrafya bilimi içindeki yeri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nite1-Türkiye nüfusu:nüfus ve nüfus sorunlar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 nüfus ve nüfus sayımlar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us ve nüfus 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kavramlarını tanıtmak Nüfus coğ. ile coğrafya arasındaki ilişkiyi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ATÜRK’ÜN EĞİTİME VERDİĞİ ÖNEM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ÜF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ĞRAF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ASI KO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A SOSY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Jİ EKONOMİK GELİŞİM VE ATATÜ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ÜLÜK VE TARİH KO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A TARİH ÖĞRETMENİYLE İŞBİRLİĞİ YAPI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KTIR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ÖDEV</w:t>
            </w:r>
          </w:p>
          <w:p>
            <w:pPr>
              <w:pStyle w:val="GvdeMetni2"/>
              <w:rPr/>
            </w:pPr>
            <w:r>
              <w:rPr/>
              <w:t>KONU</w:t>
            </w:r>
          </w:p>
          <w:p>
            <w:pPr>
              <w:pStyle w:val="GvdeMetni2"/>
              <w:rPr/>
            </w:pPr>
            <w:r>
              <w:rPr/>
              <w:t>LAR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APIL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ÜM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ÖĞR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N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ND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Bİ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İLMİŞ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8"/>
              </w:rPr>
              <w:t>Tİ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üfus artışı ve sonuçları Türkiye’nin nüfus artışı ve dağılışını etk.fak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us yoğunluğu –arit metik yoğunluk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rımsal yoğunluk-fizyolojik yoğunluk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ki nüf.say.kav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üs artışı ve sonuçlarını kav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us ve aritmetik yoğ.kav. kavratmak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rımsal –fizyolojik yoğ. Kav. Açı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   K   İ   M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Türkiye nüfusunun özellikleri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usun yaş ve cinsiyet gruplarına göre dağılım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ktif nüfus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 nüfusunun özel.kav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üfusun yaş ve cinsiyet grup.dağ. kav.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Çalışan  nüfusun eko. Faaliyet kol.da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usun eğitim durumu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ırsal-kentsel nüfus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ktif nüfus hakkında bilgi ver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Çalışan nüfusun ekonomi faaliyet kol.da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Türkiye’de nüfus har. Nüfus art. Etki eden faktörl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öçl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İç göçle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öçlerin çeşitli  yönlerini kav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İç göçleri sebep-sonuçlarıyla 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ış göçl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Ünite3-Türkiye’de yerleşme,yerl. Coğ.ve gel.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ış göçleri sebep-sonuçlarıyla kav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 yer.ve yer.coğ. gel. 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 ekim cumhuriyet bayram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rleşme alanı ve sınırlandıran faktör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umhuriyetin  anlam ve önemini 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umhuriyetin anlam ve önemi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 A S I M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.YAZILI YOKLAMA SINAV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de yerleşmenin tarihçesiTürkiye’de yerleşme şekiller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ır yerleşmeleri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öğrenci başarısını değerlen.Türkiye’de yerleşmenin tarihçesini kav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Kır yerleşmeleri hakkında bilgi vermek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asım ı.hafta ı.yaz yok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öyaltı yerleşmeler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 kasım Atatürk haft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köyle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atürk’ün kişiliği ve çeşitli yönleri 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atürkçülüğün anlam ve önemi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Şehirlerin –şehirlerin ortaya çıkışı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hirlerin sınıflandırılması- nüf.göre şehirl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ksiyonlarına göre şehirle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hirlerin ortaya çıkışını kav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uslarına göre şehirleri kav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ksiyonlarına göre şehirleri 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Tarım ve ticaret şehirleri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iman şehirler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hirlerin gelişimi ve sonuçları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hirlerin gelişimi ve sonuçlarını 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  R  A  L  I  K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 mesken tipler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hşap-taş-kerpiç evl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ğal barınaklar-göçebe evler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ki mesken tiplerini ve başlıca özelliklerini kav.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prak-biriket-betonarme evl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fabrik evl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nite1:türkiye ekonomisini etkileyen faktörle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ki mesken tiplerini ve başlıca özelliklerini 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ğrafi konum –yerşekilleri-ikli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üfus ve yerleşm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Türkiye’de tarım ,tarım topraklarından yararlanma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 ekonomisini etkileyen faktörleri 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 tarımı etkileyen faktörl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prak bakımı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 tarımı etkileyen faktörleri kav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 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BekMetni"/>
              <w:jc w:val="center"/>
              <w:rPr>
                <w:sz w:val="24"/>
              </w:rPr>
            </w:pPr>
            <w:r>
              <w:rPr>
                <w:sz w:val="24"/>
              </w:rPr>
              <w:t>O  C  A  K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ulama-gübrelem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hum ıslahı makineleş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 tarımı etkileyen faktörleri kav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zarlam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rımı destekleyen kuruluşla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ürkiye’de tarımı etkileyen faktörleri ka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rla ve bahçe kültürleri- tahıllar baklagil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II.YAZILI YOKLAMA SINAV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şlıca kültür bitkilerimizi ve coğ.dağ. kav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öğrenci başarısını değerlendirm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cak 3.hafta ıı.yazılı yok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nayi bitkiler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ağ bitkileri Yem bitkiler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şlıca kültür bitkilerimizi ve coğ.dağ. ka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k.üzr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.B.EKO.COĞ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ATALAY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sebzecilik</w:t>
            </w:r>
            <w:r>
              <w:rPr>
                <w:sz w:val="12"/>
              </w:rPr>
              <w:t xml:space="preserve"> Meyvecili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eytincilik Bağcılık-yağcılık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Başlıca kültür bitkilerimizi ve coğ.dağ. ka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5309" w:type="dxa"/>
        <w:jc w:val="left"/>
        <w:tblInd w:w="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"/>
        <w:gridCol w:w="426"/>
        <w:gridCol w:w="3260"/>
        <w:gridCol w:w="2410"/>
        <w:gridCol w:w="993"/>
        <w:gridCol w:w="1133"/>
        <w:gridCol w:w="969"/>
        <w:gridCol w:w="1441"/>
        <w:gridCol w:w="1134"/>
        <w:gridCol w:w="992"/>
        <w:gridCol w:w="850"/>
        <w:gridCol w:w="709"/>
      </w:tblGrid>
      <w:tr>
        <w:trPr/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Y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A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A</w:t>
            </w:r>
          </w:p>
        </w:tc>
        <w:tc>
          <w:tcPr>
            <w:tcW w:w="42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              </w:t>
            </w:r>
            <w:r>
              <w:rPr>
                <w:b/>
                <w:i/>
                <w:sz w:val="16"/>
              </w:rPr>
              <w:t>KONULAR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</w:t>
            </w:r>
            <w:r>
              <w:rPr/>
              <w:t>AMAÇLAR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YÖN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</w:t>
            </w:r>
            <w:r>
              <w:rPr>
                <w:b/>
                <w:i/>
                <w:sz w:val="16"/>
              </w:rPr>
              <w:t>TEK.</w:t>
            </w:r>
          </w:p>
        </w:tc>
        <w:tc>
          <w:tcPr>
            <w:tcW w:w="113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KAYNAK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RAÇ V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REÇ</w:t>
            </w:r>
          </w:p>
        </w:tc>
        <w:tc>
          <w:tcPr>
            <w:tcW w:w="96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DEN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Zİ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ÖZLE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ATÜRKÇÜLÜK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DİĞ.ZÜM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ÖĞRT.İL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İŞBİRLİ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 xml:space="preserve">   </w:t>
            </w:r>
            <w:r>
              <w:rPr>
                <w:b/>
                <w:i/>
                <w:sz w:val="16"/>
              </w:rPr>
              <w:t>ÖDEV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 </w:t>
            </w:r>
            <w:r>
              <w:rPr>
                <w:b/>
                <w:i/>
                <w:sz w:val="16"/>
              </w:rPr>
              <w:t>V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KONUSU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YAZIL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EĞE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END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ÜŞÜ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ELER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restart"/>
            <w:tcBorders>
              <w:left w:val="single" w:sz="2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Çay-sera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ımın türkiye ekonomisindeki yeri ve öne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hayvancılık-hayvancılığı etkileyen fa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ımın ekonomimizdeki yeri ve önemini kav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yvan. Özl. Ve önm. coğ.dağ.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ÜF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ĞRAF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ASI KO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A SOSY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Jİ EKONOMİK GELİŞİM VE ATATÜ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ÜLÜK VE TARİH KO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A TARİH ÖĞRETMENİYLE İŞBİRLİĞİ YAPIL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8"/>
              </w:rPr>
              <w:t>CAKTI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ÖDEV</w:t>
            </w:r>
          </w:p>
          <w:p>
            <w:pPr>
              <w:pStyle w:val="GvdeMetni2"/>
              <w:rPr/>
            </w:pPr>
            <w:r>
              <w:rPr/>
              <w:t>KONU</w:t>
            </w:r>
          </w:p>
          <w:p>
            <w:pPr>
              <w:pStyle w:val="GvdeMetni2"/>
              <w:rPr/>
            </w:pPr>
            <w:r>
              <w:rPr/>
              <w:t>LAR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APIL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ÜM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ÖĞR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N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ND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Bİ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İLMİŞ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8"/>
              </w:rPr>
              <w:t>Tİ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left w:val="single" w:sz="2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yvan soylarının ve otlakların ıslah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sicilik ve ahır hayvancılığ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hayvan soylarının varlığı ve coğ. dağ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yvan. Özl. Ve önm. coğ.dağ.ka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  A  R T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çükbaş ve büyükbaş hayvan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mes hay.ipek böcekçiliği,arıcılı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 ürünleri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2"/>
              </w:rPr>
              <w:t>Hayvan. Özl. Ve önm. coğ.dağ.kav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niz balıkçılığı - tatlı su balıkçılığ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tür balıkçılığı-diğer su ürün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ormanlar  ve orman işletmeciliğ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lıkçılığımız hakkında bilgi kaz.sağ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mancılığın ülke eko.katkısını 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ormanlar ve coğ.dağ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manlardan yararlanma orman ürün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sz w:val="12"/>
              </w:rPr>
              <w:t>Ormancılığın önemi .Ormanların türk.eko. yeri ve öne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2"/>
              </w:rPr>
              <w:t>Ormancılığın ülke eko.katkısını 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.YAZILI DEĞERLENDİ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madenler ve enerji kaynak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Demir,bakır,krom,boksit ve diğer madenle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Öğr.baş.değ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denlerimiz ve coğ.dağ. 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RT 4.hafta ı.yazıl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İ S A 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erji kaynakları,taşkömürü,linyit,petrol,doğalgaz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 ve rüzgar gücü. Radyoaktif mineral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dencilik ve ener.üretim.türk.eko.yeri ve önm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Enerji kaynaklarının ve madenciliğin önemini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kavratmak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pict>
                <v:shape id="shape_0" fillcolor="red" stroked="f" o:allowincell="t" style="position:absolute;margin-left:15.1pt;margin-top:1.8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sanayi, sanayi için gerekli şart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sanayinin kuruluşu ve gelişi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sanayi kolları-besin,dokuma ve tütü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şlıca sanayi kollarımızı ve coğ.dağ.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Maden-makine-kimya sanayi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3 NİSAN TBMM’NİN AÇILIŞI VE ÖNEM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man ürünleri çimento-cam-seramik sanay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şlıca sanayi kollarımızı ve coğ.dağ.kav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BMM’nin açılışının önemini ka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Başlıca sanayi kollarımızı ve coğ.dağ.ka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BMM’nin açılışı ve ön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Sanayinin türkiye ekonomisindeki yeri ve öne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ulaşım ulaşımı etkileyen tab. Ve beş. Fa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ayinin önemini kav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laşımı etkileyen fak. 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kara ulaşım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ra yolları  demiryol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niz ulaşımı Başlıca limanlarımız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şlıca ulaşım yollarımızı ve önem.kav.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caret filomuz  Hava ulaşım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ticaret İç ticar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2"/>
              </w:rPr>
              <w:t>Başlıca ulaşım yollarımızı ve önem.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ış ticaret Türkiye’de transit ticare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I.YAZILI DEĞERLENDİR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şlıca ulaşım yollarımızı ve önem.kav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caret durumumuzu ve gelişimini kav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2"/>
              </w:rPr>
              <w:t>Öğren.baş.değ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 Mayısı’n anlam v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önem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ZİRA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turiz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de turizmi etkileyen faktör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’nin turistik değer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rizmimizi etkileyen etkenleri kav.Başlıca turistik değerlerimiz ve coğ.dağ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ğal güzellikler Tarihi güzellik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rizmin gelişmesi,anarşi ve terörle müc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Turizmin Türkiye ekonomisindeki yeri ve öne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rizmin ülkemiz açısından önemini 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.ek.coğ.(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 coğ.(izbıra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pacing w:lineRule="exact" w:line="240"/>
        <w:ind w:left="567" w:right="-16128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</w:t>
      </w:r>
      <w:r>
        <w:rPr>
          <w:rFonts w:cs="Arial" w:ascii="Arial" w:hAnsi="Arial"/>
          <w:sz w:val="12"/>
        </w:rPr>
        <w:t>DERS ÖĞRETMENİ 16/09/2002          NOT:BU YILLIK PLAN SEÇMELİ COĞRAFYA DERSİ İLE İLGİLİ 2366SAYILI TEBLİĞLER DERGİSİ İLE  ATATÜRKÇÜLÜK İLE İLGİLİ 2488SAYILI TEBLİĞLER DERGİSİNE UYGUN OLARAK YAPILMIŞTIR.                  UYGUNDUR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sz w:val="12"/>
        </w:rPr>
        <w:t xml:space="preserve">       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</w:rPr>
          <w:t>DİLEK POLAT</w:t>
        </w:r>
      </w:hyperlink>
      <w:r>
        <w:rPr>
          <w:rFonts w:cs="Arial" w:ascii="Arial" w:hAnsi="Arial"/>
          <w:sz w:val="12"/>
        </w:rPr>
        <w:t xml:space="preserve">                                                                                                                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ab/>
        <w:t xml:space="preserve">        H.Hüseyin Aksöz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Okul Müd</w:t>
      </w:r>
    </w:p>
    <w:p>
      <w:pPr>
        <w:sectPr>
          <w:type w:val="nextPage"/>
          <w:pgSz w:orient="landscape" w:w="16838" w:h="11906"/>
          <w:pgMar w:left="113" w:right="720" w:gutter="0" w:header="0" w:top="284" w:footer="0" w:bottom="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continuous"/>
      <w:pgSz w:orient="landscape" w:w="16838" w:h="11906"/>
      <w:pgMar w:left="113" w:right="720" w:gutter="0" w:header="0" w:top="284" w:footer="0" w:bottom="1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sinpolat@ttnet.net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2:10:00Z</dcterms:created>
  <dc:creator>TİC</dc:creator>
  <dc:description/>
  <dc:language>en-US</dc:language>
  <cp:lastModifiedBy>Kenan ÇETİN</cp:lastModifiedBy>
  <cp:lastPrinted>2002-09-11T23:39:00Z</cp:lastPrinted>
  <dcterms:modified xsi:type="dcterms:W3CDTF">2002-09-20T12:38:00Z</dcterms:modified>
  <cp:revision>9</cp:revision>
  <dc:subject/>
  <dc:title>OKULUN ADI   : BEYPAZARI TİCARET MESLEK LİSESİ                                                                                                                                                                          DERSİN ADI :  Pazarlama ve satış tekni</dc:title>
</cp:coreProperties>
</file>