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tLeast" w:line="0"/>
        <w:ind w:left="-57" w:right="-57" w:hanging="0"/>
        <w:rPr>
          <w:sz w:val="28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ÖĞRETİM YILI: 2002-2003                                                                 </w:t>
      </w:r>
      <w:r>
        <w:rPr>
          <w:b/>
          <w:bCs/>
          <w:spacing w:val="20"/>
          <w:sz w:val="28"/>
        </w:rPr>
        <w:t>Y   I   L   L   I   K    P  L  Â  N</w:t>
      </w:r>
    </w:p>
    <w:p>
      <w:pPr>
        <w:pStyle w:val="Normal"/>
        <w:tabs>
          <w:tab w:val="clear" w:pos="708"/>
          <w:tab w:val="left" w:pos="2040" w:leader="none"/>
        </w:tabs>
        <w:spacing w:lineRule="atLeast" w:line="0"/>
        <w:ind w:left="-57" w:right="-57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OKULUN ADI: Şarkikaraağaç İmam hatip Lisesi                           DERSİN ADI:  </w:t>
      </w:r>
      <w:r>
        <w:rPr>
          <w:b/>
          <w:bCs/>
          <w:sz w:val="20"/>
        </w:rPr>
        <w:t>TC İnkılâp Tarihi  ve ATATÜRKÇÜLÜK</w:t>
      </w:r>
      <w:r>
        <w:rPr>
          <w:sz w:val="20"/>
        </w:rPr>
        <w:tab/>
        <w:tab/>
        <w:tab/>
        <w:t xml:space="preserve"> SINIFLAR:</w:t>
      </w:r>
      <w:r>
        <w:rPr>
          <w:b/>
          <w:bCs/>
          <w:sz w:val="20"/>
        </w:rPr>
        <w:t>11/A</w:t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21590</wp:posOffset>
                </wp:positionV>
                <wp:extent cx="95999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99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"/>
                              <w:gridCol w:w="256"/>
                              <w:gridCol w:w="8"/>
                              <w:gridCol w:w="360"/>
                              <w:gridCol w:w="3400"/>
                              <w:gridCol w:w="3017"/>
                              <w:gridCol w:w="900"/>
                              <w:gridCol w:w="1080"/>
                              <w:gridCol w:w="1260"/>
                              <w:gridCol w:w="1260"/>
                              <w:gridCol w:w="1440"/>
                              <w:gridCol w:w="900"/>
                              <w:gridCol w:w="890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Heading6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AY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AF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AMAÇLAR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-57" w:right="-113" w:hanging="0"/>
                                    <w:rPr/>
                                  </w:pPr>
                                  <w:r>
                                    <w:rPr/>
                                    <w:t>Yöntem 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eknikl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-57" w:right="-57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vertAlign w:val="baseline"/>
                                    </w:rPr>
                                    <w:t>Kayn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raç -gere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57" w:right="-57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iğer öğre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İşbirliğ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ekMetni"/>
                                    <w:ind w:left="0" w:right="-57" w:hanging="0"/>
                                    <w:rPr/>
                                  </w:pPr>
                                  <w:r>
                                    <w:rPr/>
                                    <w:t>Atatürkçülük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-57" w:right="-57" w:hanging="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vertAlign w:val="baseline"/>
                                    </w:rPr>
                                    <w:t xml:space="preserve">Ödev ve 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-57" w:right="-57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0"/>
                                      <w:vertAlign w:val="baseline"/>
                                    </w:rPr>
                                    <w:t>konus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0" w:leader="none"/>
                                    </w:tabs>
                                    <w:ind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Yazılı yoklama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thinThickSmallGap" w:sz="2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ind w:left="-57" w:right="-113" w:hanging="0"/>
                                    <w:rPr/>
                                  </w:pPr>
                                  <w:r>
                                    <w:rPr/>
                                    <w:t>Düşü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0"/>
                                    </w:rPr>
                                    <w:t>ce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Heading4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EYLÜL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pacing w:lineRule="atLeast" w:line="0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ers işleme yöntem ve teknikler, dersin amaç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pacing w:lineRule="atLeast" w:line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İkinci Meşrutiyet dönem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pacing w:lineRule="atLeast" w:line="0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 Mart Olay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pacing w:lineRule="atLeast" w:line="0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rablusgarp Savaşı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smanlılarda demokrasi hareketlerini kavrayabilme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Birinci Dünya savaşı öncesinde Osmanlı devletinin durumunu kav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rtış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latı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rs kitab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smanlı dev letinin yıkılı şı haritas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tatürkçülükle ilgili konular anlatılırken di- ğer branşlarda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tatürk’ün tarih hakkındaki düşünceler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Birinci dünya savaşı ve cephel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KİM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IV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pacing w:lineRule="atLeast" w:line="0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 Balkan Savaşı, 2. Balkan Savaş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 Dünya Savaşı ve sebeple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smanlı İmparatorluğu’nun savaşa girmes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epheler : Kafkas, Çanakkale ve diğerle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avaşın sonuçlar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ondros Ateşkes Antlaşmas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ris Barış Konferansı, İzmir’in işgal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. Kemal Atatürk’ün Hayat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tatürk’ün kişisel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urtuluş Savaşı- Kuva-yı Milliye Hareketi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I. dünya savaşına yol açan gelişmele ri,savaş sırasında Pontus iddiaların gerçekleştirme faaliyetlerini kavraya. Mond.Ateş. Ant. Sonra Pontus iddia larınıgerçekleştirme faaliyetlerini kav. Mondros Ateşkes Ant. Şartlarını, İti- laf Devletlerinin amaçlarını kavraya- bilmek. Atatürk’ün asker, devlet adamı ve inkılapçı kişiliği ile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rtışma 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rtışma 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 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. dünya sa vaşında cep heler haritas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ürk siyasi tarih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rs kitabı Kurtuluş Sa- vaşı haritas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i öğretmenle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 yardımcı olu nacak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mhuriyetçilik ve Atatürk’ün düşünceler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- M. Kemal’in askerlik hayat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-Ermeni meseles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-Kuvay-ı Milliye Hareket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-Siyasi alanda yapılan inkılâpla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umhu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ye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ayramı etkinlik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KASIM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. Kemal’in Samsuna çıkış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masya Genelgesi, Erzurum Kongres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vas Kongresi ve önem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. YAZILI YOKLAMA                                    Son Osmanlı Mebusan Meclis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isak-ı Milli, İstanbul’un işgal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BMM’nin açılmas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TBMM’ye karşı ayaklanmalar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şşiz önderliğini  kavrayabilme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Kurtuluş Savaşının Türk milleti için taşıdığı önemi kavrayabilmek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Misak-ı Milli’nin ne olduğunu v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önemini kavrayabilme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BMM’nin açılmasıyla Türk millet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in milli egemenliği elde edişini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rtışma 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rtışma 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rs kitab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ürk siyasi tarih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rs kitab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c İnk. tarih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Ahmet Mumcu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tatürk ilke ve inkılâpları  Atatürk’ün ölümüne tepkiler ve düşünceler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. Yazılı yoklama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tatürk’ü anma etkin likle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RALIK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evr Antlaşmas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üzenli ordunun kurulmas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rmeni sorunu, Güney cephes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Batı Cephesi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Çerkes Etem Olay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. ve II. İnönü Muharebele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. Kemal’in Başkomutan seçilmes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uslarla ilişkiler ve Moskaova Antlaşması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önemini kavrayabilme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üzenli ordunun kurulmasını gerek lerini ve Çerkes Ethem olayının se beplerini kavrayabilme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menilere ve Fransızlara karşı ka- zanılan zaferlerin önemini kavrat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karya Savaşı’nın sonuçlarını v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rtış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oru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latı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rs kitab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ürk siyasi tarih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rs kitab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ürk siyasi tarih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tatürk’ün ordumuz hakkındaki görüşler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5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8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OCAK</w:t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I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akarya Meydan Muharebes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akarya Meydan Muharebesi’nin sonuçlar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üyük Taarruz ve sonuçlar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aşkomutanlık Meydan Muharebes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udanya Ateşkes Antlaşmas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I. YAZILI YOKLA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altanatın kaldırılmas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ozan Barış Konferans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ozan Antlaşmasının esasları ve önem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İkinci Büyük Millet Meclisi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üyük Taarruzun amaçlarını kavr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Türk Kurtuluş Savaşının kazanılma sının sonuçlarını ve önemini  kav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11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ltanatın kaldırılmasının gerekçele rini, Lozan Konferansında alınan ka rarların Türk milletinin geleceği açı sından önemini kavrayabilmek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 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artış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yorum-kıyas Anlatı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ru-ceva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rs kitab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ürk siyasi tarih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rs kitab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ürk siyasi tarih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Çanakkale Zafe ri’nin edebiya- tımıza yansıma ları konusuyla ilgili olarak edebiyat öğret meniyle işbirliği yapılacak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tatürk’ün dünya barışının sağlanması hakkındaki görüşler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I. Yazılı yoklama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40" w:leader="none"/>
                                    </w:tabs>
                                    <w:snapToGrid w:val="false"/>
                                    <w:ind w:left="-57" w:right="-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5.9pt;height:595.3pt;mso-wrap-distance-left:0pt;mso-wrap-distance-right:7.05pt;mso-wrap-distance-top:0pt;mso-wrap-distance-bottom:0pt;margin-top:-1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511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"/>
                        <w:gridCol w:w="256"/>
                        <w:gridCol w:w="8"/>
                        <w:gridCol w:w="360"/>
                        <w:gridCol w:w="3400"/>
                        <w:gridCol w:w="3017"/>
                        <w:gridCol w:w="900"/>
                        <w:gridCol w:w="1080"/>
                        <w:gridCol w:w="1260"/>
                        <w:gridCol w:w="1260"/>
                        <w:gridCol w:w="1440"/>
                        <w:gridCol w:w="900"/>
                        <w:gridCol w:w="890"/>
                      </w:tblGrid>
                      <w:tr>
                        <w:trPr>
                          <w:trHeight w:val="482" w:hRule="atLeast"/>
                        </w:trPr>
                        <w:tc>
                          <w:tcPr>
                            <w:tcW w:w="34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Heading6"/>
                              <w:ind w:left="-57" w:right="-57" w:hanging="0"/>
                              <w:rPr/>
                            </w:pPr>
                            <w:r>
                              <w:rPr/>
                              <w:t>AY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AF</w:t>
                            </w:r>
                          </w:p>
                        </w:tc>
                        <w:tc>
                          <w:tcPr>
                            <w:tcW w:w="368" w:type="dxa"/>
                            <w:gridSpan w:val="2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3017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AMAÇLAR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-57" w:right="-113" w:hanging="0"/>
                              <w:rPr/>
                            </w:pPr>
                            <w:r>
                              <w:rPr/>
                              <w:t>Yöntem 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eknikl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-57" w:right="-57" w:hanging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vertAlign w:val="baseline"/>
                              </w:rPr>
                              <w:t>Kayn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raç -gereç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57" w:right="-5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ğer öğr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İşbirliğ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ekMetni"/>
                              <w:ind w:left="0" w:right="-57" w:hanging="0"/>
                              <w:rPr/>
                            </w:pPr>
                            <w:r>
                              <w:rPr/>
                              <w:t>Atatürkçülük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-57" w:right="-57" w:hanging="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vertAlign w:val="baseline"/>
                              </w:rPr>
                              <w:t xml:space="preserve">Ödev ve </w:t>
                            </w:r>
                          </w:p>
                          <w:p>
                            <w:pPr>
                              <w:pStyle w:val="Heading2"/>
                              <w:ind w:left="-57" w:right="-57" w:hanging="0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0"/>
                                <w:vertAlign w:val="baseline"/>
                              </w:rPr>
                              <w:t>konus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0" w:leader="none"/>
                              </w:tabs>
                              <w:ind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azılı yoklama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thinThickSmallGap" w:sz="24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ind w:left="-57" w:right="-113" w:hanging="0"/>
                              <w:rPr/>
                            </w:pPr>
                            <w:r>
                              <w:rPr/>
                              <w:t>Düşü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0"/>
                              </w:rPr>
                              <w:t>celer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Heading4"/>
                              <w:ind w:left="-57" w:right="-57" w:hanging="0"/>
                              <w:rPr/>
                            </w:pPr>
                            <w:r>
                              <w:rPr/>
                              <w:t>EYLÜL</w:t>
                            </w:r>
                          </w:p>
                        </w:tc>
                        <w:tc>
                          <w:tcPr>
                            <w:tcW w:w="26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pacing w:lineRule="atLeast" w:line="0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rs işleme yöntem ve teknikler, dersin amaç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pacing w:lineRule="atLeast" w:line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İkinci Meşrutiyet döne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pacing w:lineRule="atLeast" w:line="0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 Mart Olay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pacing w:lineRule="atLeast" w:line="0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ablusgarp Savaşı</w:t>
                            </w:r>
                          </w:p>
                        </w:tc>
                        <w:tc>
                          <w:tcPr>
                            <w:tcW w:w="30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smanlılarda demokrasi hareketlerini kavrayabilme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Birinci Dünya savaşı öncesinde Osmanlı devletinin durumunu kav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rtış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latı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s kitab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smanlı dev letinin yıkılı şı haritas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tatürkçülükle ilgili konular anlatılırken di- ğer branşlarda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tatürk’ün tarih hakkındaki düşünceler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Birinci dünya savaşı ve cephel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KİM</w:t>
                            </w:r>
                          </w:p>
                        </w:tc>
                        <w:tc>
                          <w:tcPr>
                            <w:tcW w:w="26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IV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pacing w:lineRule="atLeast" w:line="0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 Balkan Savaşı, 2. Balkan Savaş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 Dünya Savaşı ve sebeple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smanlı İmparatorluğu’nun savaşa girme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epheler : Kafkas, Çanakkale ve diğerle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avaşın sonuçlar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ndros Ateşkes Antlaşmas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ris Barış Konferansı, İzmir’in işgal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. Kemal Atatürk’ün Hayat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tatürk’ün kişisel özellikle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urtuluş Savaşı- Kuva-yı Milliye Hareketi</w:t>
                            </w:r>
                          </w:p>
                        </w:tc>
                        <w:tc>
                          <w:tcPr>
                            <w:tcW w:w="30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I. dünya savaşına yol açan gelişmele ri,savaş sırasında Pontus iddiaların gerçekleştirme faaliyetlerini kavraya. Mond.Ateş. Ant. Sonra Pontus iddia larınıgerçekleştirme faaliyetlerini kav. Mondros Ateşkes Ant. Şartlarını, İti- laf Devletlerinin amaçlarını kavraya- bilmek. Atatürk’ün asker, devlet adamı ve inkılapçı kişiliği ile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rtışma 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rtışma 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 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. dünya sa vaşında cep heler haritas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ürk siyasi tari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s kitabı Kurtuluş Sa- vaşı haritas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i öğretmenle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 yardımcı olu nacak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mhuriyetçilik ve Atatürk’ün düşünceler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- M. Kemal’in askerlik hayat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-Ermeni mesele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-Kuvay-ı Milliye Hareke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-Siyasi alanda yapılan inkılâpla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umhu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e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yramı etkinlikleri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ASIM</w:t>
                            </w:r>
                          </w:p>
                        </w:tc>
                        <w:tc>
                          <w:tcPr>
                            <w:tcW w:w="26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red" stroked="f" o:allowincell="t" style="position:absolute;margin-left:2.95pt;margin-top:183.85pt;width:713.95pt;height:50.95pt;mso-wrap-style:none;v-text-anchor:middle;rotation:332" type="_x0000_t136">
                                  <v:path textpathok="t"/>
                                  <v:textpath on="t" fitshape="t" string="www.egitimcilersitesi.8k.com" style="font-family:&quot;Arial Black&quot;;font-size:12pt"/>
                                  <v:fill o:detectmouseclick="t" type="solid" color2="aqua" opacity="0.5"/>
                                  <v:stroke color="#3465a4" joinstyle="round" endcap="flat"/>
                                  <w10:wrap type="none"/>
                                </v:shape>
                              </w:pict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. Kemal’in Samsuna çıkışı</w:t>
                            </w:r>
                          </w:p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masya Genelgesi, Erzurum Kongresi</w:t>
                            </w:r>
                          </w:p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vas Kongresi ve önemi</w:t>
                            </w:r>
                          </w:p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. YAZILI YOKLAMA                                    Son Osmanlı Mebusan Meclisi</w:t>
                            </w:r>
                          </w:p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sak-ı Milli, İstanbul’un işgali</w:t>
                            </w:r>
                          </w:p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BMM’nin açılması</w:t>
                            </w:r>
                          </w:p>
                          <w:p>
                            <w:pPr>
                              <w:pStyle w:val="Normal"/>
                              <w:ind w:left="-57" w:right="-57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TBMM’ye karşı ayaklanmalar</w:t>
                            </w:r>
                          </w:p>
                        </w:tc>
                        <w:tc>
                          <w:tcPr>
                            <w:tcW w:w="30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şşiz önderliğini  kavrayabilme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Kurtuluş Savaşının Türk milleti için taşıdığı önemi kavrayabilmek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isak-ı Milli’nin ne olduğunu v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önemini kavrayabilme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BMM’nin açılmasıyla Türk millet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n milli egemenliği elde edişini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rtışma 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rtışma 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s kitab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ürk siyasi tari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s kitab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c İnk. tari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Ahmet Mumcu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tatürk ilke ve inkılâpları  Atatürk’ün ölümüne tepkiler ve düşünceler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. Yazılı yoklama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tatürk’ü anma etkin likleri</w:t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RALIK</w:t>
                            </w:r>
                          </w:p>
                        </w:tc>
                        <w:tc>
                          <w:tcPr>
                            <w:tcW w:w="26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vr Antlaşmas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üzenli ordunun kurulmas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rmeni sorunu, Güney cephe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atı Cephesi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Çerkes Etem Olay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. ve II. İnönü Muharebele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. Kemal’in Başkomutan seçilme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uslarla ilişkiler ve Moskaova Antlaşması</w:t>
                            </w:r>
                          </w:p>
                        </w:tc>
                        <w:tc>
                          <w:tcPr>
                            <w:tcW w:w="30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önemini kavrayabilme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üzenli ordunun kurulmasını gerek lerini ve Çerkes Ethem olayının se beplerini kavrayabilme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menilere ve Fransızlara karşı ka- zanılan zaferlerin önemini kavrat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karya Savaşı’nın sonuçlarını v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rtış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or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latı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s kitab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ürk siyasi tari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s kitab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ürk siyasi tari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tatürk’ün ordumuz hakkındaki görüşler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5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8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CAK</w:t>
                            </w:r>
                          </w:p>
                        </w:tc>
                        <w:tc>
                          <w:tcPr>
                            <w:tcW w:w="26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I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akarya Meydan Muharebe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akarya Meydan Muharebesi’nin sonuçlar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üyük Taarruz ve sonuçlar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şkomutanlık Meydan Muharebes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udanya Ateşkes Antlaşmas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I. YAZILI YOKLA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altanatın kaldırılmas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ozan Barış Konferans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ozan Antlaşmasının esasları ve öne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İkinci Büyük Millet Meclisi</w:t>
                            </w:r>
                          </w:p>
                        </w:tc>
                        <w:tc>
                          <w:tcPr>
                            <w:tcW w:w="30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üyük Taarruzun amaçlarını kavr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ürk Kurtuluş Savaşının kazanılma sının sonuçlarını ve önemini  kav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11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ltanatın kaldırılmasının gerekçele rini, Lozan Konferansında alınan ka rarların Türk milletinin geleceği açı sından önemini kavrayabilmek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 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rtış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orum-kıyas Anlatı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ru-ceva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s kitab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ürk siyasi tari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s kitab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ürk siyasi tari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Çanakkale Zafe ri’nin edebiya- tımıza yansıma ları konusuyla ilgili olarak edebiyat öğret meniyle işbirliği yapılacak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tatürk’ün dünya barışının sağlanması hakkındaki görüşler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I. Yazılı yoklama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40" w:leader="none"/>
                              </w:tabs>
                              <w:snapToGrid w:val="false"/>
                              <w:ind w:left="-57" w:right="-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red" stroked="f" o:allowincell="t" style="position:absolute;margin-left:2.95pt;margin-top:183.85pt;width:713.95pt;height:50.95pt;mso-wrap-style:none;v-text-anchor:middle;rotation:332" type="_x0000_t136">
            <v:path textpathok="t"/>
            <v:textpath on="t" fitshape="t" string="www.egitimcilersitesi.8k.com" style="font-family:&quot;Arial Black&quot;;font-size:12pt"/>
            <v:fill o:detectmouseclick="t" type="solid" color2="aqua" opacity="0.5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jc w:val="center"/>
        <w:rPr>
          <w:sz w:val="20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</w:r>
    </w:p>
    <w:tbl>
      <w:tblPr>
        <w:tblW w:w="1538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19"/>
        <w:gridCol w:w="284"/>
        <w:gridCol w:w="3685"/>
        <w:gridCol w:w="2693"/>
        <w:gridCol w:w="1134"/>
        <w:gridCol w:w="993"/>
        <w:gridCol w:w="1504"/>
        <w:gridCol w:w="1440"/>
        <w:gridCol w:w="900"/>
        <w:gridCol w:w="782"/>
        <w:gridCol w:w="1260"/>
      </w:tblGrid>
      <w:tr>
        <w:trPr>
          <w:trHeight w:val="585" w:hRule="atLeast"/>
        </w:trPr>
        <w:tc>
          <w:tcPr>
            <w:tcW w:w="390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Heading4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Y</w:t>
            </w:r>
          </w:p>
        </w:tc>
        <w:tc>
          <w:tcPr>
            <w:tcW w:w="31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Heading4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AF</w:t>
            </w:r>
          </w:p>
        </w:tc>
        <w:tc>
          <w:tcPr>
            <w:tcW w:w="28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Heading4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SAAT</w:t>
            </w:r>
          </w:p>
        </w:tc>
        <w:tc>
          <w:tcPr>
            <w:tcW w:w="3685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ULAR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MAÇLAR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öntem v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teknikler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yna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aç -gereç</w:t>
            </w:r>
          </w:p>
        </w:tc>
        <w:tc>
          <w:tcPr>
            <w:tcW w:w="150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left="-57"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ğer öğret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İşbirliği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ind w:left="-57" w:right="-57" w:hanging="0"/>
              <w:rPr/>
            </w:pPr>
            <w:r>
              <w:rPr/>
              <w:t>Atatürkçülük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Ödev ve konusu</w:t>
            </w:r>
          </w:p>
        </w:tc>
        <w:tc>
          <w:tcPr>
            <w:tcW w:w="78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7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azıl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yoklama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jc w:val="center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bCs/>
                <w:kern w:val="2"/>
                <w:sz w:val="20"/>
              </w:rPr>
              <w:t>Düşünceler</w:t>
            </w:r>
          </w:p>
        </w:tc>
      </w:tr>
      <w:tr>
        <w:trPr>
          <w:trHeight w:val="878" w:hRule="atLeast"/>
        </w:trPr>
        <w:tc>
          <w:tcPr>
            <w:tcW w:w="39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Heading3"/>
              <w:ind w:left="57" w:hanging="0"/>
              <w:rPr/>
            </w:pPr>
            <w:r>
              <w:rPr/>
              <w:t>ŞUBAT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Cumhuriyet’in ilan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M. Kemal’in cumhurbaşkanı seçilme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alifeliğin kaldırılmas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Cumhuriyet Halk Fırkası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Türk milletine en uygun rejimin Cumhuri yet olduğunu kavratmak Tam demokrasi ortamına geçmenin önemini ve karşıla şılan güç lükleri ve engelleri kavrayabilm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Türk siyasi tarih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Türk siyasi 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Birinci dönem de karşılaşılan problemlerin çözümü konu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M.Kemal’in demokrasi konu sundaki sözleri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9" w:hRule="atLeast"/>
        </w:trPr>
        <w:tc>
          <w:tcPr>
            <w:tcW w:w="39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T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Terakkiperver Cumhuriyet Fırkas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M. Kemal’e suikast girişim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Menemen Olay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Devlet ve toplumsal kurumların laikleşme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Türk Medeni Kanununun kabulü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Eğitim ve kültür alanında inkılâplar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Yeni tarih anlayış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Türk dilinin gelişmesi, güzel sanatlar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M. Kemal’i ortadan kaldırmak is teyen zihniyeti kavratmak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Devlet ve toplumsal kurumlarda laikleşmeye gidilmesinin önemi ni, eğitim ve kültür alanındaki ge lişmeleri, öğretimde birliğin sağ lanmasının önemini kavratmak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Türk siyasi tarih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Türk siyasi tarih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sunda sınıf öğ-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retmenleri, di- siplin ve onur kurulu ile işbir liğine gidilecek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M.Kemal’in laiklik ile ilgili düşünceleri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Mart Çanakkal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zaferi anma programı yapılacak</w:t>
            </w:r>
          </w:p>
        </w:tc>
      </w:tr>
      <w:tr>
        <w:trPr>
          <w:trHeight w:val="1980" w:hRule="atLeast"/>
        </w:trPr>
        <w:tc>
          <w:tcPr>
            <w:tcW w:w="39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113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İSAN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pict>
                <v:shape id="shape_0" fillcolor="red" stroked="f" o:allowincell="t" style="position:absolute;margin-left:-1.95pt;margin-top:6.7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. YAZILI YOKLAM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Toplumsal yaşayışın düzenlenme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Ekonomi alanında felişmeler-milli ekonom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Sağlık ve tıp alanında gelişmeler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Türk Ordusu ve milli savunm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 dönemi T. Cumhuriyeti’nin dış siyaset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Musul sorunu, Balkan Antant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Montrö  Sözleşmesi,  Hatay sorunu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çü Düşünce Sistemi, Nitelikleri</w:t>
            </w:r>
          </w:p>
          <w:p>
            <w:pPr>
              <w:pStyle w:val="Normal"/>
              <w:tabs>
                <w:tab w:val="clear" w:pos="708"/>
                <w:tab w:val="left" w:pos="2040" w:leader="none"/>
                <w:tab w:val="right" w:pos="3602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 İlkeleri’nin oluştuğu ortam</w:t>
              <w:tab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Toplumsal alanda yapılan inkılâpların önemini ve gereğini kavrayabilmek. Milli ekonominin kurulmasının önemini kavratma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Atatürk’ün dış politikaya verdiği önemi kavrayabilmek. Dış politi kada kazanılan başarıları kavra. Atatürkçü düşünce sistemini ve niteliklerini, Atatürk İlkeleri’ni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Türk siyasi tarih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Türk siyasi tarih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M.Kemal’in  milli  ekonomi ve sağlık ile ilgili düşünceleri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Atatürk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I. Yazılı yoklam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 Nisan Milli Egemenlik bayramı çeşitli faaliyetlerle kutlanacak</w:t>
            </w:r>
          </w:p>
        </w:tc>
      </w:tr>
      <w:tr>
        <w:trPr>
          <w:trHeight w:val="1634" w:hRule="atLeast"/>
        </w:trPr>
        <w:tc>
          <w:tcPr>
            <w:tcW w:w="39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113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YIS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IV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 İlkeleri’nin ortak özellikler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Cumhuriyetçili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Milliyetçili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Halkçılı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Devletçili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İnkılâpçılık Laiklik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I. YAZILI YOKLAMA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tatürk ilkelerine sahip çıkmanın önemi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hangi ortamlarda oluşmaya başla dığını, ilkelerin ortak özellikleri ni kavrayabilmek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20"/>
              </w:rPr>
            </w:pPr>
            <w:r>
              <w:rPr>
                <w:sz w:val="20"/>
              </w:rPr>
              <w:t>Atatürk’e ve O’nun ilkelerine bağlı, ve bunların savunucusu ol ma bilincini kazandırmak ve Ata türk’ün düşüncelerini kavratma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Türk siyasi tarih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/>
            </w:pPr>
            <w:r>
              <w:rPr>
                <w:sz w:val="20"/>
              </w:rPr>
              <w:t>Türk siyasi tarih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right="-57" w:hanging="0"/>
              <w:rPr>
                <w:sz w:val="20"/>
              </w:rPr>
            </w:pPr>
            <w:r>
              <w:rPr>
                <w:sz w:val="20"/>
              </w:rPr>
              <w:t>Atatürkçülüğün derslere yansı tılması ile ilgili olarak işbirliği yapılac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İlkeleri’nin devamı, Cumhuri yet’in korunması ve savunulması konusunda Atatürkün görüş ve direktifler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tatürk’ün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Samsun’a çıkışının mana ve önemi hafta  boyunca derslerde analtılacak</w:t>
            </w:r>
          </w:p>
        </w:tc>
      </w:tr>
      <w:tr>
        <w:trPr>
          <w:trHeight w:val="1013" w:hRule="atLeast"/>
        </w:trPr>
        <w:tc>
          <w:tcPr>
            <w:tcW w:w="390" w:type="dxa"/>
            <w:tcBorders>
              <w:top w:val="single" w:sz="8" w:space="0" w:color="000000"/>
              <w:left w:val="thinThickSmallGap" w:sz="24" w:space="0" w:color="000000"/>
              <w:bottom w:val="thickThinSmallGap" w:sz="24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ZİRAN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Türkiye’ye yönelik iç ve dış tehdit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Atatürk’ün son günleri ve ölümü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İsmet İnönü’nün Cumhurbaşkanı seçilmes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İkinci Dünya Savaşı ve sonuçları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18"/>
              </w:rPr>
            </w:pPr>
            <w:r>
              <w:rPr>
                <w:sz w:val="18"/>
              </w:rPr>
              <w:t>Özellikle günümüz şartlarında Atatürk İlkelerine sahip çıkmanın ne kadar önem kazandığını kavr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113" w:hanging="0"/>
              <w:rPr>
                <w:sz w:val="18"/>
              </w:rPr>
            </w:pPr>
            <w:r>
              <w:rPr>
                <w:sz w:val="18"/>
              </w:rPr>
              <w:t>Atatürk’ün ölümünün büyük kayıp olduğunun kavratılması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oru-cevap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Ders kitabı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Türk siyasi tarihi      Ders kitabı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ind w:left="-57" w:right="-57"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Not: Yıllık plan hazırlanırken 2488, 2089,2087 ,2090 ve 2538 sayılı tebliğler dergilerinden yararlanılmıştır.</w:t>
        <w:tab/>
        <w:t xml:space="preserve">                                               06/09/2002      uygundur</w:t>
      </w:r>
    </w:p>
    <w:p>
      <w:pPr>
        <w:pStyle w:val="Normal"/>
        <w:tabs>
          <w:tab w:val="clear" w:pos="708"/>
          <w:tab w:val="left" w:pos="5865" w:leader="none"/>
        </w:tabs>
        <w:ind w:left="-57" w:right="-57" w:hanging="0"/>
        <w:jc w:val="center"/>
        <w:rPr/>
      </w:pPr>
      <w:r>
        <w:rPr>
          <w:sz w:val="20"/>
        </w:rPr>
        <w:t xml:space="preserve">           </w:t>
      </w:r>
      <w:hyperlink r:id="rId2">
        <w:r>
          <w:rPr>
            <w:rStyle w:val="InternetLink"/>
            <w:sz w:val="20"/>
          </w:rPr>
          <w:t>Ali AKDURUL</w:t>
        </w:r>
      </w:hyperlink>
      <w:r>
        <w:rPr/>
        <w:tab/>
        <w:tab/>
        <w:tab/>
        <w:tab/>
        <w:tab/>
        <w:tab/>
        <w:t xml:space="preserve">                         </w:t>
      </w:r>
      <w:r>
        <w:rPr>
          <w:sz w:val="20"/>
        </w:rPr>
        <w:t>Ramazan KORKMAZ</w:t>
      </w:r>
    </w:p>
    <w:p>
      <w:pPr>
        <w:pStyle w:val="Normal"/>
        <w:tabs>
          <w:tab w:val="clear" w:pos="708"/>
          <w:tab w:val="left" w:pos="1575" w:leader="none"/>
          <w:tab w:val="left" w:pos="5865" w:leader="none"/>
        </w:tabs>
        <w:ind w:left="-57" w:right="-57" w:hanging="0"/>
        <w:jc w:val="center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arih öğretmeni</w:t>
        <w:tab/>
        <w:tab/>
        <w:tab/>
        <w:tab/>
        <w:tab/>
        <w:tab/>
        <w:tab/>
        <w:tab/>
        <w:tab/>
        <w:t xml:space="preserve">    Okul Müdürü</w:t>
      </w:r>
    </w:p>
    <w:p>
      <w:pPr>
        <w:pStyle w:val="Normal"/>
        <w:tabs>
          <w:tab w:val="clear" w:pos="708"/>
          <w:tab w:val="left" w:pos="5049" w:leader="none"/>
        </w:tabs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40" w:leader="none"/>
      </w:tabs>
      <w:ind w:left="-57" w:right="-113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40" w:leader="none"/>
      </w:tabs>
      <w:ind w:left="-57" w:right="-57" w:hanging="0"/>
      <w:jc w:val="center"/>
      <w:outlineLvl w:val="1"/>
    </w:pPr>
    <w:rPr>
      <w:b/>
      <w:bCs/>
      <w:sz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ind w:left="57"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40" w:leader="none"/>
      </w:tabs>
      <w:ind w:left="-57" w:right="-57" w:hanging="0"/>
      <w:jc w:val="center"/>
      <w:outlineLvl w:val="3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040" w:leader="none"/>
      </w:tabs>
      <w:ind w:left="-57" w:right="-57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040" w:leader="none"/>
      </w:tabs>
      <w:ind w:left="-57" w:right="-113" w:hanging="0"/>
      <w:jc w:val="center"/>
      <w:outlineLvl w:val="6"/>
    </w:pPr>
    <w:rPr>
      <w:b/>
      <w:bCs/>
      <w:kern w:val="2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40" w:leader="none"/>
      </w:tabs>
      <w:ind w:left="-113" w:hanging="0"/>
      <w:jc w:val="center"/>
    </w:pPr>
    <w:rPr>
      <w:sz w:val="18"/>
    </w:rPr>
  </w:style>
  <w:style w:type="paragraph" w:styleId="BekMetni">
    <w:name w:val="Öbek Metni"/>
    <w:basedOn w:val="Normal"/>
    <w:qFormat/>
    <w:pPr>
      <w:ind w:left="-57" w:right="-57" w:hanging="0"/>
    </w:pPr>
    <w:rPr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kdurul@ttnet.net.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42:00Z</dcterms:created>
  <dc:creator>Ali AKDURUL</dc:creator>
  <dc:description/>
  <dc:language>en-US</dc:language>
  <cp:lastModifiedBy>Kenan ÇETİN</cp:lastModifiedBy>
  <cp:lastPrinted>2002-08-15T20:35:00Z</cp:lastPrinted>
  <dcterms:modified xsi:type="dcterms:W3CDTF">2002-09-24T16:45:00Z</dcterms:modified>
  <cp:revision>4</cp:revision>
  <dc:subject/>
  <dc:title>         ÖĞRETİM YILI: 2002-2003                                                                 Y   I   L   L   I   K    P  L</dc:title>
</cp:coreProperties>
</file>