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2002-2003 Yılı     </w:t>
      </w:r>
      <w:r>
        <w:rPr>
          <w:rFonts w:cs="Courier New" w:ascii="Courier New" w:hAnsi="Courier New"/>
          <w:b/>
          <w:bCs/>
          <w:i/>
          <w:iCs/>
          <w:sz w:val="24"/>
        </w:rPr>
        <w:t>TURHAL CUMHURİYET LİSESİ</w:t>
      </w:r>
      <w:r>
        <w:rPr>
          <w:rFonts w:cs="Courier New" w:ascii="Courier New" w:hAnsi="Courier New"/>
          <w:b/>
          <w:bCs/>
          <w:i/>
          <w:iCs/>
          <w:sz w:val="22"/>
        </w:rPr>
        <w:t xml:space="preserve"> </w:t>
      </w:r>
      <w:r>
        <w:rPr>
          <w:b/>
          <w:bCs/>
          <w:sz w:val="22"/>
        </w:rPr>
        <w:t xml:space="preserve">    </w:t>
      </w:r>
      <w:r>
        <w:rPr>
          <w:rFonts w:cs="Britannic Bold;Arial Black" w:ascii="Britannic Bold;Arial Black" w:hAnsi="Britannic Bold;Arial Black"/>
          <w:b/>
          <w:bCs/>
          <w:sz w:val="28"/>
        </w:rPr>
        <w:t>TÜRKİYE COĞRAFYASI-2 DERSİ YILLIK DERS PLANI</w:t>
      </w:r>
      <w:r>
        <w:rPr>
          <w:rFonts w:cs="Britannic Bold;Arial Black" w:ascii="Britannic Bold;Arial Black" w:hAnsi="Britannic Bold;Arial Black"/>
          <w:b/>
          <w:bCs/>
        </w:rPr>
        <w:t xml:space="preserve"> </w:t>
      </w:r>
      <w:r>
        <w:rPr>
          <w:b/>
          <w:bCs/>
        </w:rPr>
        <w:t xml:space="preserve">       </w:t>
      </w:r>
      <w:r>
        <w:rPr/>
        <w:t>Sınıflar: 10 (ON)</w:t>
      </w:r>
    </w:p>
    <w:tbl>
      <w:tblPr>
        <w:tblW w:w="15593" w:type="dxa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3"/>
        <w:gridCol w:w="3544"/>
        <w:gridCol w:w="2977"/>
        <w:gridCol w:w="1276"/>
        <w:gridCol w:w="1275"/>
        <w:gridCol w:w="1560"/>
        <w:gridCol w:w="1134"/>
        <w:gridCol w:w="1842"/>
        <w:gridCol w:w="1134"/>
      </w:tblGrid>
      <w:tr>
        <w:trPr>
          <w:trHeight w:val="302" w:hRule="atLeast"/>
        </w:trPr>
        <w:tc>
          <w:tcPr>
            <w:tcW w:w="85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SÜRE</w:t>
            </w:r>
          </w:p>
        </w:tc>
        <w:tc>
          <w:tcPr>
            <w:tcW w:w="3544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O N U L A R</w:t>
            </w:r>
          </w:p>
        </w:tc>
        <w:tc>
          <w:tcPr>
            <w:tcW w:w="297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ÇLAR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ATÜRK İLKE VE İNKILAPLARI</w:t>
            </w:r>
          </w:p>
        </w:tc>
        <w:tc>
          <w:tcPr>
            <w:tcW w:w="127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ÖNTEM VE TEKNİKLER</w:t>
            </w:r>
          </w:p>
        </w:tc>
        <w:tc>
          <w:tcPr>
            <w:tcW w:w="15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YNAK ARAÇ-GEREÇ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NEY GEZİ-GÖZLEM</w:t>
            </w:r>
          </w:p>
        </w:tc>
        <w:tc>
          <w:tcPr>
            <w:tcW w:w="1842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ÖDEV VE KONUSU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YAZILI YOKLAMA</w:t>
            </w:r>
          </w:p>
        </w:tc>
      </w:tr>
      <w:tr>
        <w:trPr>
          <w:trHeight w:val="186" w:hRule="atLeast"/>
        </w:trPr>
        <w:tc>
          <w:tcPr>
            <w:tcW w:w="284" w:type="dxa"/>
            <w:tcBorders>
              <w:top w:val="single" w:sz="6" w:space="0" w:color="000000"/>
              <w:left w:val="thinThickSmallGap" w:sz="2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2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32.85pt;margin-top:239.55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b w:val="false"/>
                <w:sz w:val="12"/>
              </w:rPr>
              <w:t>A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HF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SA</w:t>
            </w:r>
          </w:p>
        </w:tc>
        <w:tc>
          <w:tcPr>
            <w:tcW w:w="354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97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4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284" w:type="dxa"/>
            <w:vMerge w:val="restart"/>
            <w:tcBorders>
              <w:top w:val="doub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YLÜL</w:t>
            </w:r>
          </w:p>
        </w:tc>
        <w:tc>
          <w:tcPr>
            <w:tcW w:w="2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 </w:t>
            </w:r>
          </w:p>
        </w:tc>
        <w:tc>
          <w:tcPr>
            <w:tcW w:w="2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8"/>
              </w:rPr>
              <w:t>Dersin içeriğinin ve amacının anlatılması, Ülkemizin Jeoljiik geçmişi, Ülkemizdeki Jeolojik oluşumların genel özellikleri</w:t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                                       </w:t>
            </w:r>
          </w:p>
        </w:tc>
        <w:tc>
          <w:tcPr>
            <w:tcW w:w="297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/>
              <w:t>Yakın çevrelerinden başlayarak yurdumuzu ve dünyayı tanımak; onlarda vatan, millet ve insanlık sevgisini daha bilinçli, daha köklü kılmak.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/>
              <w:t>1.Soru-Ceva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.Anlatı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Tartış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İncel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/>
              <w:t>5.Grup Çalışması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Ders Kitabı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Volkanizma ve Depreml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TUBİTA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Yay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Denizler ve okyanuslar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(TUBİTAK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Yay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Çeşitli grafik, harita, diagram ve fotograflar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Depremler Oluşumları ve Korunma Yolları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sz w:val="18"/>
              </w:rPr>
              <w:t>DAĞLARIMIZ; Kıvrımlı, Kırıklı,  Volkanik Dağlarımız. Ve Özellikler</w:t>
            </w:r>
          </w:p>
        </w:tc>
        <w:tc>
          <w:tcPr>
            <w:tcW w:w="297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vMerge w:val="restart"/>
            <w:tcBorders>
              <w:top w:val="doub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2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sz w:val="18"/>
              </w:rPr>
              <w:t>Kuzey Anadolu dağları, Güney Anadolu dağları, Güneydoğu Anadolu dağları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/>
              <w:t>Türkiye’nin dünya üzerindeki yerini ve önemini belirterek ve onlarda ülkemizin kalkınmasında severek sorumluluk alma duygusunu geliştirmek</w:t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Türkiye’de Heyelan Erozyon ve Korunma Yolları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28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Doğu Anadolu dağları, İç Anadolu dağları,Batı Anadolu dağları.</w:t>
            </w:r>
          </w:p>
        </w:tc>
        <w:tc>
          <w:tcPr>
            <w:tcW w:w="297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28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LATOLARIMIZ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97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28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VALARIMIZ; Kıyı Ovalarımız,İçovalarımız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97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284" w:type="dxa"/>
            <w:vMerge w:val="restart"/>
            <w:tcBorders>
              <w:top w:val="doub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SIM</w:t>
            </w:r>
          </w:p>
        </w:tc>
        <w:tc>
          <w:tcPr>
            <w:tcW w:w="2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Ülkemizde Akarsuların Oluşturduğu Şekiller; Akarsu Biriktirme  Şekilleri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 xml:space="preserve">Akarsu Aşındırma şekilleri Ülkemizde </w:t>
            </w:r>
          </w:p>
        </w:tc>
        <w:tc>
          <w:tcPr>
            <w:tcW w:w="297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Tokat Pazar Ballıca Karstik  Mağarasına Gidilecek 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Türkiye Akarsuları ve Genel Özelliklerşi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asımın  1. Haftası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. Yazılı Yoklama</w:t>
            </w:r>
          </w:p>
        </w:tc>
      </w:tr>
      <w:tr>
        <w:trPr>
          <w:trHeight w:val="340" w:hRule="atLeast"/>
        </w:trPr>
        <w:tc>
          <w:tcPr>
            <w:tcW w:w="28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arstik Şekiller; Karstik Biriktirme Şekilleri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arstik Aşındırma Şekilleri </w:t>
            </w:r>
          </w:p>
        </w:tc>
        <w:tc>
          <w:tcPr>
            <w:tcW w:w="297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Ülkemizde Rüzgarların ve Buzulların Oluşturduğu Şekiller</w:t>
            </w:r>
          </w:p>
        </w:tc>
        <w:tc>
          <w:tcPr>
            <w:tcW w:w="297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Ülkemizde Dalga ve Akıntıların Oluşturduğu Şekiller</w:t>
            </w:r>
          </w:p>
        </w:tc>
        <w:tc>
          <w:tcPr>
            <w:tcW w:w="297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84" w:type="dxa"/>
            <w:vMerge w:val="restart"/>
            <w:tcBorders>
              <w:top w:val="doub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ALIK</w:t>
            </w:r>
          </w:p>
        </w:tc>
        <w:tc>
          <w:tcPr>
            <w:tcW w:w="2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Türkiye’de Yer Göçmenleri ve Kaymaları ve Toprak Erozyonu ve Korunma Yolları</w:t>
            </w:r>
          </w:p>
        </w:tc>
        <w:tc>
          <w:tcPr>
            <w:tcW w:w="297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0"/>
              <w:ind w:firstLine="72"/>
              <w:jc w:val="both"/>
              <w:rPr/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/>
              <w:t>Çeşitli haritaları, resimleri, istatistik, grafik ve diyagramları yorumlamayı, bunlardan yararlanmayı öğretmek ve onlarda plan, kroki ve özellikle Türkiye haritası çizme becerisini geliştirmek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Türkiye’nin Gölleri ve Genel Özellikler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 Türkiye’nin Ova ve Platolarının Genel Özellikleri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ralığın 2. Haftası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.Yazılı Yoklama</w:t>
            </w:r>
          </w:p>
        </w:tc>
      </w:tr>
      <w:tr>
        <w:trPr>
          <w:trHeight w:val="340" w:hRule="atLeast"/>
        </w:trPr>
        <w:tc>
          <w:tcPr>
            <w:tcW w:w="28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REMLER; Oluşumları, Deprem arazi ve yapılaşma ilişkisi korunma yolları..</w:t>
            </w:r>
          </w:p>
        </w:tc>
        <w:tc>
          <w:tcPr>
            <w:tcW w:w="297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28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karsularımız ve Genel Özellikleri; Debileri Rejimleri Yatak özellikleri</w:t>
            </w:r>
          </w:p>
        </w:tc>
        <w:tc>
          <w:tcPr>
            <w:tcW w:w="297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9" w:hRule="atLeast"/>
        </w:trPr>
        <w:tc>
          <w:tcPr>
            <w:tcW w:w="28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şlıca Akarsularımız; Karadeniz’e Dökülenler, Marmara, Ege Denizi ve Karadenize Dökülenler</w:t>
            </w:r>
          </w:p>
        </w:tc>
        <w:tc>
          <w:tcPr>
            <w:tcW w:w="297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28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kdeniz, Basra Körfezi ve Hazar Denizine Dökülenler</w:t>
            </w:r>
          </w:p>
        </w:tc>
        <w:tc>
          <w:tcPr>
            <w:tcW w:w="297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vMerge w:val="restart"/>
            <w:tcBorders>
              <w:top w:val="doub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AK</w:t>
            </w:r>
          </w:p>
        </w:tc>
        <w:tc>
          <w:tcPr>
            <w:tcW w:w="2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palı Havzalarımız; İç Anadolu, Göller Yöresi ve Van Kapalı Havzası</w:t>
            </w:r>
          </w:p>
        </w:tc>
        <w:tc>
          <w:tcPr>
            <w:tcW w:w="297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aps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bCs/>
              </w:rPr>
              <w:t>Yer Altı  Sularımız  ve Dağılışları Jeotermal ve Kaplıca Kaynaklarımız Bunların Enerji Darboğazının Aşılmasında AlternatifOlarak Kullanılabıleceği, Turizme Katkıları İle Ekonomik ve Doğal Yaşam İçin Önemlerinin Kavratılması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aps/>
                <w:sz w:val="16"/>
              </w:rPr>
            </w:pPr>
            <w:r>
              <w:rPr>
                <w:rFonts w:eastAsia="Arial" w:cs="Arial" w:ascii="Arial" w:hAnsi="Arial"/>
                <w:b/>
                <w:caps/>
                <w:sz w:val="16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Karadeniz İklimi; Bitki Örtüsü ve Toprak Özellikleri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cağın 3. Haftas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. Yazılı Yoklama</w:t>
            </w:r>
          </w:p>
        </w:tc>
      </w:tr>
      <w:tr>
        <w:trPr>
          <w:trHeight w:val="339" w:hRule="atLeast"/>
        </w:trPr>
        <w:tc>
          <w:tcPr>
            <w:tcW w:w="28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karsularımızın Rejimleri;Yağmur Sularıyla Beslenen Akarsular, Kar Ve Buz Sularıyla Beslenen Akarsular</w:t>
            </w:r>
          </w:p>
        </w:tc>
        <w:tc>
          <w:tcPr>
            <w:tcW w:w="297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84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, Göl Rejimli Akarsular, Kaynak Sularıyla Beslenen Akarsular, Karma Rejimli Akarsular </w:t>
            </w:r>
          </w:p>
        </w:tc>
        <w:tc>
          <w:tcPr>
            <w:tcW w:w="297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ı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Ülkemizde Göller ve Oluşumları;  Doğal Göller, Baraj Gölleri.</w:t>
            </w:r>
          </w:p>
        </w:tc>
        <w:tc>
          <w:tcPr>
            <w:tcW w:w="297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Yer altı, Kaynak  Maden Suları ve Kaplıcalar </w:t>
            </w:r>
          </w:p>
        </w:tc>
        <w:tc>
          <w:tcPr>
            <w:tcW w:w="297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Tahoma" w:ascii="Tahoma" w:hAnsi="Tahoma"/>
          <w:sz w:val="16"/>
          <w:szCs w:val="12"/>
        </w:rPr>
        <w:t>[http://www.egitimcilersitesi.8k.com - ©2002/2003]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3"/>
        <w:gridCol w:w="3261"/>
        <w:gridCol w:w="3260"/>
        <w:gridCol w:w="1559"/>
        <w:gridCol w:w="1134"/>
        <w:gridCol w:w="1418"/>
        <w:gridCol w:w="1134"/>
        <w:gridCol w:w="1842"/>
        <w:gridCol w:w="1134"/>
      </w:tblGrid>
      <w:tr>
        <w:trPr>
          <w:trHeight w:val="302" w:hRule="atLeast"/>
        </w:trPr>
        <w:tc>
          <w:tcPr>
            <w:tcW w:w="85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ÜRE</w:t>
            </w:r>
          </w:p>
        </w:tc>
        <w:tc>
          <w:tcPr>
            <w:tcW w:w="3261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 O N U L A R</w:t>
            </w:r>
          </w:p>
        </w:tc>
        <w:tc>
          <w:tcPr>
            <w:tcW w:w="3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LAR</w:t>
            </w:r>
          </w:p>
        </w:tc>
        <w:tc>
          <w:tcPr>
            <w:tcW w:w="1559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ATATÜRKÇÜLÜK 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ÖNTEM VE TEKNİKLER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AYNAK ARÇ-GRÇ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NEY GEZİ-GÖZ</w:t>
            </w:r>
          </w:p>
        </w:tc>
        <w:tc>
          <w:tcPr>
            <w:tcW w:w="1842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ÖDEV VE KONUSU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AZILI YOKLAMA</w:t>
            </w:r>
          </w:p>
        </w:tc>
      </w:tr>
      <w:tr>
        <w:trPr>
          <w:trHeight w:val="188" w:hRule="atLeast"/>
        </w:trPr>
        <w:tc>
          <w:tcPr>
            <w:tcW w:w="284" w:type="dxa"/>
            <w:tcBorders>
              <w:top w:val="single" w:sz="6" w:space="0" w:color="000000"/>
              <w:left w:val="thinThickSmallGap" w:sz="2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Hf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t</w:t>
            </w:r>
          </w:p>
        </w:tc>
        <w:tc>
          <w:tcPr>
            <w:tcW w:w="326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4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ekMetni"/>
              <w:rPr/>
            </w:pPr>
            <w:r>
              <w:rPr/>
              <w:t>ŞUBA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ürkiye’nin İklimi; Ülkemiz iklimini Etkileyen Faktörler; Matematik Konum</w:t>
            </w:r>
            <w:r>
              <w:rPr/>
              <w:t xml:space="preserve"> Özel Konum; Etrafındaki Karaların, Denizlerin,.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aps/>
              </w:rPr>
            </w:pPr>
            <w:r>
              <w:rPr>
                <w:bCs/>
              </w:rPr>
              <w:t xml:space="preserve">İklim ve Özellikleri, İklime ve Dağılışına Etki Eden Faktörler Ülkemiz İklimini Doğal,Sosyal ve Ekonomik Yaşantımıza Etkileri, Bölgelerimize Göre İklim Farklılıkları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Ülkemizin Kendine Özgü İklim Çeşitliliğinin Kavratılması</w:t>
            </w:r>
            <w:r>
              <w:rPr>
                <w:rFonts w:cs="Arial" w:ascii="Arial" w:hAnsi="Arial"/>
                <w:b/>
                <w:caps/>
                <w:sz w:val="16"/>
              </w:rPr>
              <w:t xml:space="preserve">. </w:t>
            </w:r>
            <w:r>
              <w:rPr>
                <w:bCs/>
              </w:rPr>
              <w:t>Yağış Özelliklerimizin ve Kuraklık Kavramının Anlatılması Su, Sulama Ve Gelecekte Oluşabilecek Su Problemlerine Karşı ülkemiz Sularını Koruma Bilincine Kavuşması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  <w:p>
            <w:pPr>
              <w:pStyle w:val="GvdeMetniGirintisi2"/>
              <w:rPr>
                <w:sz w:val="20"/>
              </w:rPr>
            </w:pPr>
            <w:r>
              <w:rPr>
                <w:sz w:val="20"/>
              </w:rPr>
              <w:t>İnsanın yaşama alanı olarak yeryüzünün şartlarını, imkan ve kaynaklarını tanıtmak; bu imkan ve kaynakların sınırsız olmadığını, bu sebeple onların israfından kaçınmak gerektiğini kavratmak; tabiatı sevdirmek ve onu koruma alışkanlığını kazandırmak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Soru-Ceva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.Anlatı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Tartış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İncel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/>
              <w:t>5.Grup Çalışması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Ders Kitabı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Volkanizma ve Depreml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TUBİTA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Yay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Denizler ve okyanuslar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(TUBİTAK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Yay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/>
              <w:t>4.Çeşitli grafik, harita, diagram ve fotograf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Akdeniz İklimi Bitki örtüsü ve Toprak Özellikleri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2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ınç Merkezlerinin Etkisi ve Yer Yüzü Şekillerinin Etkis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" w:hRule="atLeast"/>
        </w:trPr>
        <w:tc>
          <w:tcPr>
            <w:tcW w:w="28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ürkiye’de İklim Elemanları; Sıcaklı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GvdeMetni3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  <w:p>
            <w:pPr>
              <w:pStyle w:val="GvdeMetni3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. Karasal İklim; Bitki Örtüsü ve Toprak Özellikleri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rtın 3. Haftas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. Yazılı Yoklama</w:t>
            </w:r>
          </w:p>
        </w:tc>
      </w:tr>
      <w:tr>
        <w:trPr>
          <w:trHeight w:val="339" w:hRule="atLeast"/>
        </w:trPr>
        <w:tc>
          <w:tcPr>
            <w:tcW w:w="2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ürkiye’de Basınç ve Rüzgarlar;</w:t>
            </w:r>
          </w:p>
          <w:p>
            <w:pPr>
              <w:pStyle w:val="Normal"/>
              <w:rPr/>
            </w:pPr>
            <w:r>
              <w:rPr/>
              <w:t>Günlük ve Yerel Rüzgarla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ürkiye’de Nemlilik ve Yağış;</w:t>
            </w:r>
          </w:p>
          <w:p>
            <w:pPr>
              <w:pStyle w:val="Normal"/>
              <w:rPr/>
            </w:pPr>
            <w:r>
              <w:rPr/>
              <w:t>Oluşumlarına Göre Yağış Tiple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2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ürkiye’de Yağış Çeşitleri, Yağışın Dağılışı ve Önemi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pict>
                <v:shape id="shape_0" fillcolor="red" stroked="f" o:allowincell="t" style="position:absolute;margin-left:-4.5pt;margin-top:3.2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ürkiye’de Sis Kuraklık ve Kurak Bölgeler. </w:t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9" w:hRule="atLeast"/>
        </w:trPr>
        <w:tc>
          <w:tcPr>
            <w:tcW w:w="28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İSAN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ürkiye’de Hava Tahminleri ve Belirtilmesi. </w:t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isanın 3.haftas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.Yazılı Yoklama</w:t>
            </w:r>
          </w:p>
        </w:tc>
      </w:tr>
      <w:tr>
        <w:trPr>
          <w:trHeight w:val="218" w:hRule="atLeast"/>
        </w:trPr>
        <w:tc>
          <w:tcPr>
            <w:tcW w:w="2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ürkiye’de İklim Tipleri; Karadeniz İklimi </w:t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deniz İklimi  </w:t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2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asal İkli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28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YIS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ürkiyenin Bitki Örtüsü; Ormanlar; Karadeniz Ormanları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Ülkemizin Bitki Örtüsü ve Bölgelere Göre Gösterdiği Farklılıklar ekonomik, Doğal ve Sosyal Yaşama Etkileri</w:t>
            </w:r>
          </w:p>
          <w:p>
            <w:pPr>
              <w:pStyle w:val="Normal"/>
              <w:spacing w:before="0" w:after="50"/>
              <w:ind w:firstLine="213"/>
              <w:jc w:val="both"/>
              <w:rPr>
                <w:rFonts w:ascii="Arial" w:hAnsi="Arial" w:cs="Arial"/>
                <w:sz w:val="14"/>
              </w:rPr>
            </w:pPr>
            <w:r>
              <w:rPr>
                <w:sz w:val="18"/>
              </w:rPr>
              <w:t>Bitki Örtüsünün Tahribatının Neden Olabileceği olumsuzluklar  Olan Heyelan, Erezyon Ve Bunlarla Mücadele Etme Yollarıın Kavratılıp Öğrencilerimizde Bir Çevre ve Doğal Değerlerimizin Korunması Bilinci Yaratılmasına Çalışmak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ğu ve İç Anadolu Ormanları </w:t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2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ı Anadolu ve Akdeniz Ormanları, Ormanların Yararları</w:t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ki, Bozkır Alpin Çayırlar; Türkiye’de Ağaçlandırma ve Önemi</w:t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2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ürkiye’de Başlıca Toprak Tipleri ve Toprak Oluşumu</w:t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ZİRAN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rli Topraklar 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Toprak ve Oluşumunu Anlatılması Genel Olarak Ve Ülkemizde Görülen Toprak Tipleri Bunların Tarıma Ve Bitki Örtüsüne Etkileri Topak Kaybının Önlenmesi Anlatılacak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ziranın 1. Haftası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b/>
                <w:bCs/>
                <w:sz w:val="16"/>
                <w:u w:val="single"/>
              </w:rPr>
              <w:t>3. Yazılı Yoklama</w:t>
            </w:r>
          </w:p>
        </w:tc>
      </w:tr>
      <w:tr>
        <w:trPr>
          <w:trHeight w:val="339" w:hRule="atLeast"/>
        </w:trPr>
        <w:tc>
          <w:tcPr>
            <w:tcW w:w="2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83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61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şınmış Topraklar</w:t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ResimYazs"/>
        <w:rPr>
          <w:rFonts w:ascii="Amaze;Century Gothic" w:hAnsi="Amaze;Century Gothic" w:cs="Amaze;Century Gothic"/>
          <w:b w:val="false"/>
          <w:b w:val="false"/>
          <w:sz w:val="16"/>
        </w:rPr>
      </w:pPr>
      <w:r>
        <w:rPr>
          <w:rFonts w:cs="Amaze;Century Gothic" w:ascii="Amaze;Century Gothic" w:hAnsi="Amaze;Century Gothic"/>
          <w:b w:val="false"/>
          <w:sz w:val="16"/>
        </w:rPr>
      </w:r>
    </w:p>
    <w:p>
      <w:pPr>
        <w:pStyle w:val="ResimYazs"/>
        <w:rPr>
          <w:rFonts w:ascii="Aachen BT;SquareSlab711 Bd BT" w:hAnsi="Aachen BT;SquareSlab711 Bd BT" w:cs="Aachen BT;SquareSlab711 Bd BT"/>
          <w:b w:val="false"/>
          <w:b w:val="false"/>
          <w:sz w:val="16"/>
        </w:rPr>
      </w:pPr>
      <w:r>
        <w:rPr>
          <w:rFonts w:cs="Aachen BT;SquareSlab711 Bd BT" w:ascii="Aachen BT;SquareSlab711 Bd BT" w:hAnsi="Aachen BT;SquareSlab711 Bd BT"/>
          <w:b w:val="false"/>
          <w:sz w:val="22"/>
        </w:rPr>
        <w:t xml:space="preserve">Okul Müd.                    Salim ONAY                      Fahri ÖZTAS                         Cevat GÖRGEÇ                        </w:t>
      </w:r>
      <w:hyperlink r:id="rId2">
        <w:r>
          <w:rPr>
            <w:rStyle w:val="InternetLink"/>
            <w:rFonts w:cs="Aachen BT;SquareSlab711 Bd BT" w:ascii="Aachen BT;SquareSlab711 Bd BT" w:hAnsi="Aachen BT;SquareSlab711 Bd BT"/>
            <w:b/>
            <w:sz w:val="22"/>
          </w:rPr>
          <w:t>Uğur  TÜRE</w:t>
        </w:r>
      </w:hyperlink>
      <w:r>
        <w:rPr>
          <w:rFonts w:cs="Aachen BT;SquareSlab711 Bd BT" w:ascii="Aachen BT;SquareSlab711 Bd BT" w:hAnsi="Aachen BT;SquareSlab711 Bd BT"/>
          <w:b w:val="false"/>
          <w:sz w:val="22"/>
        </w:rPr>
        <w:t xml:space="preserve">                         Metin KALPAK</w:t>
      </w:r>
    </w:p>
    <w:p>
      <w:pPr>
        <w:pStyle w:val="ResimYazs"/>
        <w:jc w:val="center"/>
        <w:rPr>
          <w:rFonts w:ascii="Aachen BT;SquareSlab711 Bd BT" w:hAnsi="Aachen BT;SquareSlab711 Bd BT" w:cs="Aachen BT;SquareSlab711 Bd BT"/>
          <w:b w:val="false"/>
          <w:b w:val="false"/>
          <w:sz w:val="16"/>
        </w:rPr>
      </w:pPr>
      <w:r>
        <w:rPr>
          <w:rFonts w:cs="Aachen BT;SquareSlab711 Bd BT" w:ascii="Aachen BT;SquareSlab711 Bd BT" w:hAnsi="Aachen BT;SquareSlab711 Bd BT"/>
          <w:b w:val="false"/>
          <w:sz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2"/>
        </w:rPr>
        <w:t>[http://www.egitimcilersitesi.8k.com - ©2002/2003]</w:t>
      </w:r>
    </w:p>
    <w:p>
      <w:pPr>
        <w:pStyle w:val="ResimYazs"/>
        <w:jc w:val="center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794" w:right="709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ritannic Bold">
    <w:altName w:val="Arial Black"/>
    <w:charset w:val="00"/>
    <w:family w:val="swiss"/>
    <w:pitch w:val="variable"/>
  </w:font>
  <w:font w:name="Amaze">
    <w:altName w:val="Century Gothic"/>
    <w:charset w:val="00"/>
    <w:family w:val="swiss"/>
    <w:pitch w:val="variable"/>
  </w:font>
  <w:font w:name="Aachen BT">
    <w:altName w:val="SquareSlab711 Bd B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2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0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ResimYazs">
    <w:name w:val="Resim Yazısı"/>
    <w:basedOn w:val="Normal"/>
    <w:next w:val="Normal"/>
    <w:qFormat/>
    <w:pPr/>
    <w:rPr>
      <w:rFonts w:ascii="Arial" w:hAnsi="Arial" w:cs="Arial"/>
      <w:b/>
      <w:sz w:val="14"/>
    </w:rPr>
  </w:style>
  <w:style w:type="paragraph" w:styleId="GvdeMetni2">
    <w:name w:val="Gövde Metni 2"/>
    <w:basedOn w:val="Normal"/>
    <w:qFormat/>
    <w:pPr>
      <w:jc w:val="center"/>
    </w:pPr>
    <w:rPr>
      <w:rFonts w:ascii="Arial" w:hAnsi="Arial" w:cs="Arial"/>
      <w:sz w:val="16"/>
    </w:rPr>
  </w:style>
  <w:style w:type="paragraph" w:styleId="GvdeMetni3">
    <w:name w:val="Gövde Metni 3"/>
    <w:basedOn w:val="Normal"/>
    <w:qFormat/>
    <w:pPr/>
    <w:rPr>
      <w:rFonts w:ascii="Arial" w:hAnsi="Arial" w:cs="Arial"/>
      <w:sz w:val="14"/>
    </w:rPr>
  </w:style>
  <w:style w:type="paragraph" w:styleId="BekMetni">
    <w:name w:val="Öbek Metni"/>
    <w:basedOn w:val="Normal"/>
    <w:qFormat/>
    <w:pPr>
      <w:ind w:left="113" w:right="113" w:hanging="0"/>
      <w:jc w:val="center"/>
    </w:pPr>
    <w:rPr>
      <w:rFonts w:ascii="Arial" w:hAnsi="Arial" w:cs="Arial"/>
      <w:sz w:val="16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18"/>
    </w:rPr>
  </w:style>
  <w:style w:type="paragraph" w:styleId="GvdeMetniGirintisi2">
    <w:name w:val="Gövde Metni Girintisi 2"/>
    <w:basedOn w:val="Normal"/>
    <w:qFormat/>
    <w:pPr>
      <w:spacing w:before="0" w:after="50"/>
      <w:ind w:firstLine="213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ure@mail.koc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8:33:00Z</dcterms:created>
  <dc:creator>Uğur TÜRE(Muhteşem Çerkes)</dc:creator>
  <dc:description/>
  <dc:language>en-US</dc:language>
  <cp:lastModifiedBy>Kenan ÇETİN</cp:lastModifiedBy>
  <dcterms:modified xsi:type="dcterms:W3CDTF">2002-09-24T18:37:00Z</dcterms:modified>
  <cp:revision>3</cp:revision>
  <dc:subject>Coğrafya</dc:subject>
  <dc:title>Cumhuriyet Lisesi Yıllık Ders Planı </dc:title>
</cp:coreProperties>
</file>