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3261"/>
        <w:gridCol w:w="3118"/>
        <w:gridCol w:w="1134"/>
        <w:gridCol w:w="1701"/>
        <w:gridCol w:w="992"/>
        <w:gridCol w:w="709"/>
        <w:gridCol w:w="992"/>
        <w:gridCol w:w="709"/>
        <w:gridCol w:w="567"/>
        <w:gridCol w:w="851"/>
      </w:tblGrid>
      <w:tr>
        <w:trPr>
          <w:trHeight w:val="607" w:hRule="atLeast"/>
        </w:trPr>
        <w:tc>
          <w:tcPr>
            <w:tcW w:w="15238" w:type="dxa"/>
            <w:gridSpan w:val="1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152380</wp:posOffset>
                      </wp:positionH>
                      <wp:positionV relativeFrom="paragraph">
                        <wp:posOffset>280035</wp:posOffset>
                      </wp:positionV>
                      <wp:extent cx="164592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9.4pt,22.05pt" to="928.95pt,22.05pt" stroked="t" o:allowincell="f" style="position:absolute;mso-position-horizontal-relative:margin">
                      <v:stroke color="whit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OKULU:</w:t>
            </w:r>
            <w:r>
              <w:rPr/>
              <w:t xml:space="preserve"> Etimesgut Mehmetçik Lisesi           </w:t>
            </w:r>
            <w:r>
              <w:rPr>
                <w:b/>
              </w:rPr>
              <w:t>DERSİ:</w:t>
            </w:r>
            <w:r>
              <w:rPr/>
              <w:t xml:space="preserve"> Türk Dili ve Edebiyatı</w:t>
            </w:r>
            <w:r>
              <w:rPr>
                <w:b/>
              </w:rPr>
              <w:t xml:space="preserve"> 1         </w:t>
            </w:r>
            <w:r>
              <w:rPr>
                <w:b/>
                <w:sz w:val="32"/>
              </w:rPr>
              <w:t>YILLIK  PLÂN</w:t>
            </w:r>
            <w:r>
              <w:rPr>
                <w:b/>
                <w:sz w:val="28"/>
              </w:rPr>
              <w:t xml:space="preserve">          </w:t>
            </w:r>
            <w:r>
              <w:rPr>
                <w:b/>
              </w:rPr>
              <w:t xml:space="preserve">SINIFLAR: </w:t>
            </w:r>
            <w:r>
              <w:rPr/>
              <w:t>9. Sınıflar</w:t>
            </w:r>
            <w:r>
              <w:rPr>
                <w:b/>
              </w:rPr>
              <w:t xml:space="preserve">           ÖĞRETİM YILI: </w:t>
            </w:r>
            <w:r>
              <w:rPr/>
              <w:t>2002-2003</w:t>
            </w:r>
          </w:p>
        </w:tc>
      </w:tr>
      <w:tr>
        <w:trPr>
          <w:trHeight w:val="255" w:hRule="atLeast"/>
        </w:trPr>
        <w:tc>
          <w:tcPr>
            <w:tcW w:w="1204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Ü R E</w:t>
            </w:r>
          </w:p>
        </w:tc>
        <w:tc>
          <w:tcPr>
            <w:tcW w:w="326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   O   N   U   L   A   R</w:t>
            </w:r>
          </w:p>
        </w:tc>
        <w:tc>
          <w:tcPr>
            <w:tcW w:w="3118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  M  A  Ç  L  A  R</w:t>
            </w:r>
          </w:p>
        </w:tc>
        <w:tc>
          <w:tcPr>
            <w:tcW w:w="1134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</w:t>
            </w:r>
            <w:r>
              <w:rPr>
                <w:b/>
                <w:bCs/>
                <w:sz w:val="16"/>
              </w:rPr>
              <w:t>tatürkçülük</w:t>
            </w:r>
          </w:p>
        </w:tc>
        <w:tc>
          <w:tcPr>
            <w:tcW w:w="170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Kaynak Araç 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reçler</w:t>
            </w:r>
          </w:p>
        </w:tc>
        <w:tc>
          <w:tcPr>
            <w:tcW w:w="992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6"/>
              </w:rPr>
              <w:t>Yönte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Teknikler</w:t>
            </w:r>
          </w:p>
        </w:tc>
        <w:tc>
          <w:tcPr>
            <w:tcW w:w="709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 Gezi Gözlem</w:t>
            </w:r>
          </w:p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Diğer Züm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Öğretmenleri ile iş birliği</w:t>
            </w:r>
          </w:p>
        </w:tc>
        <w:tc>
          <w:tcPr>
            <w:tcW w:w="709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Konusu</w:t>
            </w:r>
          </w:p>
        </w:tc>
        <w:tc>
          <w:tcPr>
            <w:tcW w:w="567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4"/>
              </w:rPr>
              <w:t>Yazılı</w:t>
            </w:r>
          </w:p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Yoklamalar</w:t>
            </w:r>
          </w:p>
        </w:tc>
        <w:tc>
          <w:tcPr>
            <w:tcW w:w="85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267" w:hRule="atLeast"/>
        </w:trPr>
        <w:tc>
          <w:tcPr>
            <w:tcW w:w="354" w:type="dxa"/>
            <w:tcBorders>
              <w:top w:val="single" w:sz="4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y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32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" w:type="dxa"/>
            <w:vMerge w:val="restart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 w:val="false"/>
                <w:b w:val="false"/>
              </w:rPr>
            </w:pPr>
            <w:r>
              <w:rPr/>
              <w:t>EY LÜL</w:t>
            </w:r>
          </w:p>
        </w:tc>
        <w:tc>
          <w:tcPr>
            <w:tcW w:w="425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</w:t>
            </w:r>
          </w:p>
        </w:tc>
        <w:tc>
          <w:tcPr>
            <w:tcW w:w="425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vMerge w:val="restart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ersin amaçları, müfredatı ve önemi. / Edebiyatın tanımı, içeriği, konusu ve metodu. / Dilin tanımı, özellikleri, dilin millet hayatındaki yeri, dil-kültür ilişkisi. / Kompozisyonun tanımı ve günlük hayatımızdaki önemi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ersin amaçlarını kavratıp, günlük hayattaki önemini benimsetmek. Edebiyat, dil ve kompozisyonun tanımını, özelliklerini kavratmak ve millet hayatındaki önemlerini benimsetmek.</w:t>
            </w:r>
          </w:p>
        </w:tc>
        <w:tc>
          <w:tcPr>
            <w:tcW w:w="1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dil ve edebiyata verdiği önem.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MEB Yay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rk Dili 1, MEB Yay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ompozisyon 1, MEB Yay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latım Açıklam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mevarım Tümdengelim</w:t>
            </w:r>
          </w:p>
        </w:tc>
        <w:tc>
          <w:tcPr>
            <w:tcW w:w="7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rk Dilinin doğru ve güzel kullanımının sağlanması, okuma alışkanlığının geliştirilmes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macıyla bütün  branş ve zümre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Öğrencilerin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konular işlenmeden önce ön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azırlık yapmaları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ğlanacak.</w:t>
            </w:r>
          </w:p>
        </w:tc>
        <w:tc>
          <w:tcPr>
            <w:tcW w:w="567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vMerge w:val="continue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261" w:type="dxa"/>
            <w:vMerge w:val="continue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64" w:hRule="atLeast"/>
        </w:trPr>
        <w:tc>
          <w:tcPr>
            <w:tcW w:w="354" w:type="dxa"/>
            <w:vMerge w:val="continue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Edebî eserin  tanımı, özellikleri ve dil – kültür - edebiyat ilişkisi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ilbilgisinin tanımı, bölümleri, seslerin oluşumu, sınıflandırılması, ünlü ve ünsüzlerin özellikleri. /  Birikim ve birikim kazanma yollar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Edebî eserin özelliklerini, dilbilgisinin bölümlerini, ünlü ve ünsüzlerin özelliklerini kavratıp birikim kazanma yollarını tanıtm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Türk dilinin gelişmesi yolundaki çabalar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ompozisyon 1, MEB Yay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mdengelim Karşılaştırm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artışm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94" w:hRule="atLeast"/>
        </w:trPr>
        <w:tc>
          <w:tcPr>
            <w:tcW w:w="354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 w:val="false"/>
                <w:b w:val="false"/>
              </w:rPr>
            </w:pPr>
            <w:r>
              <w:rPr/>
              <w:t>E   K   İ   M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  <w:t>Ed.Tarihi, önemi, diğer bilim dallarıyla ilişkisi. / Seslerin birleşmesi, hece yapısı, başlıca ses olayları. / Birikim kazanmayla ilgili uygulama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Edebiyat ve Edebiyat Tarihinin diğer bilim dallarıyla ilişkisini ve başlıca ses olaylarını kavratabilmek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vatan severliği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simli Türk Ed.Tarihi, (N.S.Banarlı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Karşılaştırm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Örnekleme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önem içinde işlenen konulara ilişkin tiyatro, sinema, bale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rgi vb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tkinlikle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akkında bilgilen-dirme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öğretmenleri ile gerek duyuldukça iş birliği yapılacaktır.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üfredat konularıyl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lgili ve Tali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rbiye Kurulunc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avsiye edilmiş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eserler okunması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İçin ödev olarak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verilecek ve rapor halinde 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Edebiyatta ifade tarzları: Sözlü-yazılı ifade, benzerlik ve farklılıklar.  /  Ses türemesi, ses düşmesi, ses benzeşmesi, ulama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inleme ve konuşm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özlü ve yazılı ifadenin özelliklerini kavratmak. Dinleme ve konuşma kurallarıyla önemini benimsete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(s. 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Tüme varım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Uygulama 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 Ed. devirleri.   /   Türkçe sözcüklerin yapısı ile ilgili ses uyumları, ünlü-ünsüz  uyumu.   /   Dinlerken not al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 edebiyatının devirlerini, ünlü-ünsüz uyumunu kavratmak ve not almanın önemini benimsete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(s.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Soru-Cevap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Türk Ed. manzum eserler. Nazım, manzume. Şiirin şekil özellikleri. /  Kalınlık-incelik, düzlük-yuvarlaklık uyumu.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Etkili ve güzel konuşmanın önem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Bir şiirin şekil özelliklerini inceleyebilmek için bilgi ve beceri kazandırmak. Ünlü uyumlarının özelliklerini kavratmak. Etkili konuşmanın önemini benimset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umhuriyet kavramı ve Türk Cumhuriyeti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İstiklâl Marşı (s.2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Çıngırak (s.3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Tümevarı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ccff" stroked="f" o:allowincell="t" style="position:absolute;margin-left:9.3pt;margin-top:19.2pt;width:737.95pt;height:75.6pt;mso-wrap-style:none;v-text-anchor:middle;rotation:323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#ff3300" opacity="0.5"/>
                  <v:stroke color="#3465a4" joinstyle="round" endcap="flat"/>
                  <w10:wrap type="none"/>
                </v:shape>
              </w:pict>
            </w:r>
            <w:r>
              <w:rPr>
                <w:sz w:val="16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Şiirin içerik unsurları.    /    Kök ve kök çeşitler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Şiirin içerik unsurlarını, kök ve kök çeşit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telikler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Çoban Çeşmesi (s.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 Soru-Cevap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K  A  S  I  M</w:t>
            </w:r>
          </w:p>
          <w:p>
            <w:pPr>
              <w:pStyle w:val="Heading3"/>
              <w:ind w:left="113" w:righ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Şiirin ahenk unsurları. / Ek çeşitleri  (Yapım ve çekim ekleri.)  Konuşmada başarılı olmanın kuralları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Bir şiirde ahengi sağlayan unsurları ve ek çeşitlerini tanıtmak. Doğru ve düzgün konuşabilme becerilerini geliştirebilmek.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Uçun Kuşlar (s.34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Tümevarım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yapılacak ve katılım sağlanacak-tır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yrıca işlenen eser ve yazarın ait olduğu dönem hakkında Tarih; felsefî akımların işlenmesi esnasında Felsefe, Din Kültürü ve Ahlak Bilgisi 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İstenecektir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Şiirde dil ve üslûp özellikleri: Teşbih, istiare, tenasüp, kinaye. / Yapım ekleri ve çeşitleri. / Konu seçimi ve tespiti. / I. Ed. Yazılıs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Bir şiirdeki dil ve üslûp özellikleri hakkında bilgi kazandırmak. “Konu”nun özellik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 Haftası nedeniyle Atatürk’ü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rdiven, A.Haşim (s.37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ssiz Gemi (s.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Soru-Cevap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. Ed. Yazılısı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3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 Edebiyatında manzum eserler. (Genel olarak) Tezat, tecahül-i ârif, mübalâğa vb. / Fiil ve isim gövdeleri, çekim ekleri. /I.Kom. Ya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öz sanatlarının anlatıma kattıkları zenginliği, fiil ve isim gövdeleriyle çekim ek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işilik özellikleri hakkında bilgi verilece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î sanatlarla  ilgili çeşitli kaynak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Tümevarı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. Kom. 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7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 Halk Ed. manzum eserler: Nazım şekilleri, hece ölçüsü ve özellikleri.   /   Fiil çekim ekleri, şekil ve zaman ekleri.  /  Konuşmaya başlarken ve konuşurken dikkat edilecek hususla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 Halk Ed. nazım şekilleri ve hece ölçüsünün özelliklerini ve fiil çekim eklerini kavratmak. Konuşmaya başlarken ve konuşurken dikkat edilecek hususları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öğretmene verdiği ön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(s.49-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Karşılaştırma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354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A R A L I K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nonim Halk Ed. Bilmece, Tekerleme, Ninni, Mani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Şahıs, soru ve isim çekim ekleri.   /   Konuşurken yapılan yanlışlıklar. (Ses bakımından, söyleyişle ilgili, konuşma kurallarını bilmemekten kaynaklanan yanlışlıklar.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nonim Halk Edebiyatı türlerini, özelliklerini; şahıs, soru ve isim çekim eklerini kavratabilmek. Öğrencileri konuşurken yapılan yanlışlıklar hakkında bilgilendirmek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demokrasi anlayışı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niler (s.52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inniler (s.56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ilmeceler (s. 58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Tümdengelim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öğretmenleri ile iş birliği yapılacaktır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Türkü (Ferdî, anonim), örneklerle tanıtılması. / İsim çekim ekleri, yardımcı ünlü ve ünsüzler.  /   II. Edebiyat Yazılısı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ürkü türünün özelliklerini, isim çekim eklerini ve özellik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rkü (s.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Soru-Cev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. Ed. 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7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Dinî-Tasavvufî Türk Şiiri (İlâhi, nefes, nutuk, devriye, şathiye)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Yapısı bakımından sözcükler.   /   Günülük konuşmalar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inî-Tasavvufî Türk Şiiri türlerini ve özelliklerini; yapısı bakımından sözcük türlerini ve özellik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bili-me verdiği ö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(s. 66-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Tümevarı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7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İlâhi  türünün örneklerle incelenmesi.  /  Yazım kuralları ve Noktalama İşaretleri.    /    Karşılıklı günlük konuşmalar (Kendini tanıtma, teşekkür etme, özür dileme, adres sorma vb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Öğrencileri ilâhî türüyle karşılaştırarak bu türün özelliklerini kavratmak. Yazım kuralları ve noktalama işaretlerinin önemini benimsete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Ankara’ya geliş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İlâhî, Y.Emre (s.6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kuma Açı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b w:val="false"/>
                <w:b w:val="false"/>
              </w:rPr>
            </w:pPr>
            <w:r>
              <w:rPr/>
              <w:t>O  C  A  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Ş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şık Tarzı Türk Şiiri. (Koşma ve türleri.) / Türk yazı dilinin tarihi gelişimi, Türklerin kullandığı alfabeler. / Hazırlıksız konuşma uygulamaları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Aşık Tarzı Türk şiirinin özelliklerini  kavratmak ve öğrencileri Türk dilinin tarihi gelişimi ve Türklerin kullandığı alfabeler hakkında bilgilendirmek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oşma, Karacaoğlan (s.68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latım Açıklam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emaî ve destan türünün tanıtılması.   /  Anlamı bakımından sözcükler. (Sesteş, anlamdaş, zıt.)   /  II. Kom. Yazılıs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emaî ve destan türlerinin özelliklerini kavratmak; sözcüklerin cümlede kazandıkları farklı anlamları sezdir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maî, Karacaoğlan (s.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Soru-Cev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. Kom. 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Klâsik Türk Ed. başlıca nazım şekilleri. (Konu, muhteva, ölçü.), aruz ölçüsü.     /     Mecaz, deyim ve terim anlamlı sözcükler.   / III. Edebiyat Yazılısı   /  Hazırlıklı konuşmala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Klâsik Türk Ed. genel özelliklerini kavratmak.  Hazırlıklı konuşma türleri ve özellikleri hakkında öğrencileri bilgilendir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(s. 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ru-Cevap Anlatı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. Ed. 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Gazel türü ve özellikleri.   /   Gerçek ve yan anlamlı sözcükler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Fıkra anlatm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azel türünün özelliklerini, gerçek ve yan anlamlı sözcükleri kavratmak ve doğru, düzgün anlatabilme becerisi kazandırm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Gazel, Fuzulî (s.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kuma Açı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70" w:hRule="atLeast"/>
        </w:trPr>
        <w:tc>
          <w:tcPr>
            <w:tcW w:w="354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 xml:space="preserve">Kaside ve özellikleri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Kaside türünün özellik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aside, Nedim (s.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kuma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18"/>
        </w:rPr>
      </w:pPr>
      <w:r>
        <w:rPr>
          <w:rFonts w:cs="Tahoma" w:ascii="Tahoma" w:hAnsi="Tahoma"/>
          <w:b/>
          <w:bCs/>
          <w:color w:val="000000"/>
          <w:sz w:val="18"/>
        </w:rPr>
        <w:t xml:space="preserve">[2002/2003 </w:t>
      </w:r>
      <w:r>
        <w:rPr>
          <w:rFonts w:eastAsia="Symbol" w:cs="Symbol" w:ascii="Symbol" w:hAnsi="Symbol"/>
          <w:b/>
          <w:bCs/>
          <w:color w:val="000000"/>
          <w:sz w:val="18"/>
        </w:rPr>
        <w:t></w:t>
      </w:r>
      <w:r>
        <w:rPr>
          <w:rFonts w:cs="Tahoma" w:ascii="Tahoma" w:hAnsi="Tahoma"/>
          <w:b/>
          <w:bCs/>
          <w:color w:val="000000"/>
          <w:sz w:val="18"/>
        </w:rPr>
        <w:t xml:space="preserve"> www.egitimcilersitesi.8k.com]</w:t>
      </w:r>
    </w:p>
    <w:tbl>
      <w:tblPr>
        <w:tblW w:w="1523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89"/>
        <w:gridCol w:w="425"/>
        <w:gridCol w:w="3261"/>
        <w:gridCol w:w="3118"/>
        <w:gridCol w:w="1134"/>
        <w:gridCol w:w="1701"/>
        <w:gridCol w:w="992"/>
        <w:gridCol w:w="709"/>
        <w:gridCol w:w="992"/>
        <w:gridCol w:w="267"/>
        <w:gridCol w:w="442"/>
        <w:gridCol w:w="567"/>
        <w:gridCol w:w="851"/>
      </w:tblGrid>
      <w:tr>
        <w:trPr>
          <w:trHeight w:val="480" w:hRule="atLeast"/>
        </w:trPr>
        <w:tc>
          <w:tcPr>
            <w:tcW w:w="15238" w:type="dxa"/>
            <w:gridSpan w:val="14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KULU:</w:t>
            </w:r>
            <w:r>
              <w:rPr/>
              <w:t>Etimesgut Mehmetçik  Lisesi</w:t>
            </w:r>
            <w:r>
              <w:rPr>
                <w:b/>
              </w:rPr>
              <w:t xml:space="preserve">         DERSİ:</w:t>
            </w:r>
            <w:r>
              <w:rPr/>
              <w:t>Türk Dili ve Edebiyatı</w:t>
            </w:r>
            <w:r>
              <w:rPr>
                <w:b/>
              </w:rPr>
              <w:t xml:space="preserve">         </w:t>
            </w:r>
            <w:r>
              <w:rPr>
                <w:b/>
                <w:sz w:val="32"/>
              </w:rPr>
              <w:t>YILLIK  PLÂN</w:t>
            </w:r>
            <w:r>
              <w:rPr>
                <w:b/>
                <w:sz w:val="28"/>
              </w:rPr>
              <w:t xml:space="preserve">      </w:t>
            </w:r>
            <w:r>
              <w:rPr>
                <w:b/>
              </w:rPr>
              <w:t xml:space="preserve">SINIFLAR: </w:t>
            </w:r>
            <w:r>
              <w:rPr/>
              <w:t>9. Sınıflar</w:t>
            </w:r>
            <w:r>
              <w:rPr>
                <w:b/>
              </w:rPr>
              <w:t xml:space="preserve">                    ÖĞRETİM YILI: </w:t>
            </w:r>
            <w:r>
              <w:rPr/>
              <w:t>2002-2003</w:t>
            </w:r>
          </w:p>
        </w:tc>
      </w:tr>
      <w:tr>
        <w:trPr>
          <w:trHeight w:val="255" w:hRule="atLeast"/>
        </w:trPr>
        <w:tc>
          <w:tcPr>
            <w:tcW w:w="1204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Ü R E</w:t>
            </w:r>
          </w:p>
        </w:tc>
        <w:tc>
          <w:tcPr>
            <w:tcW w:w="326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   O   N   U   L   A   R</w:t>
            </w:r>
          </w:p>
        </w:tc>
        <w:tc>
          <w:tcPr>
            <w:tcW w:w="3118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  M  A  Ç  L  A  R</w:t>
            </w:r>
          </w:p>
        </w:tc>
        <w:tc>
          <w:tcPr>
            <w:tcW w:w="1134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</w:t>
            </w:r>
            <w:r>
              <w:rPr>
                <w:b/>
                <w:bCs/>
                <w:sz w:val="16"/>
              </w:rPr>
              <w:t>tatürkçülük</w:t>
            </w:r>
          </w:p>
        </w:tc>
        <w:tc>
          <w:tcPr>
            <w:tcW w:w="170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Kaynak Araç 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Gereçler</w:t>
            </w:r>
          </w:p>
        </w:tc>
        <w:tc>
          <w:tcPr>
            <w:tcW w:w="992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Yönt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eknikler</w:t>
            </w:r>
          </w:p>
        </w:tc>
        <w:tc>
          <w:tcPr>
            <w:tcW w:w="709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Deney Gezi Gözlem</w:t>
            </w:r>
          </w:p>
        </w:tc>
        <w:tc>
          <w:tcPr>
            <w:tcW w:w="992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iğer Züm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Öğretmenleri</w:t>
            </w:r>
            <w:r>
              <w:rPr>
                <w:b/>
                <w:sz w:val="16"/>
              </w:rPr>
              <w:t xml:space="preserve"> ile iş birliğ</w:t>
            </w:r>
            <w:r>
              <w:rPr>
                <w:b/>
                <w:sz w:val="18"/>
              </w:rPr>
              <w:t>i</w:t>
            </w:r>
          </w:p>
        </w:tc>
        <w:tc>
          <w:tcPr>
            <w:tcW w:w="709" w:type="dxa"/>
            <w:gridSpan w:val="2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Ödev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</w:t>
            </w:r>
          </w:p>
          <w:p>
            <w:pPr>
              <w:pStyle w:val="Heading5"/>
              <w:rPr/>
            </w:pPr>
            <w:r>
              <w:rPr/>
              <w:t>Konusu</w:t>
            </w:r>
          </w:p>
        </w:tc>
        <w:tc>
          <w:tcPr>
            <w:tcW w:w="567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Yazılı</w:t>
            </w:r>
          </w:p>
          <w:p>
            <w:pPr>
              <w:pStyle w:val="Heading4"/>
              <w:rPr>
                <w:bCs/>
              </w:rPr>
            </w:pPr>
            <w:r>
              <w:rPr>
                <w:sz w:val="14"/>
              </w:rPr>
              <w:t>Yoklama</w:t>
            </w:r>
            <w:r>
              <w:rPr>
                <w:bCs/>
                <w:sz w:val="14"/>
              </w:rPr>
              <w:t>lar</w:t>
            </w:r>
          </w:p>
        </w:tc>
        <w:tc>
          <w:tcPr>
            <w:tcW w:w="85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18"/>
              </w:rPr>
            </w:pPr>
            <w:r>
              <w:rPr>
                <w:sz w:val="14"/>
              </w:rPr>
              <w:t>Düşünceler</w:t>
            </w:r>
          </w:p>
        </w:tc>
      </w:tr>
      <w:tr>
        <w:trPr>
          <w:trHeight w:val="383" w:hRule="atLeast"/>
        </w:trPr>
        <w:tc>
          <w:tcPr>
            <w:tcW w:w="390" w:type="dxa"/>
            <w:tcBorders>
              <w:top w:val="thickThinSmallGap" w:sz="12" w:space="0" w:color="000000"/>
              <w:left w:val="thickThinSmallGap" w:sz="12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y    </w:t>
            </w:r>
          </w:p>
        </w:tc>
        <w:tc>
          <w:tcPr>
            <w:tcW w:w="389" w:type="dxa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</w:t>
            </w:r>
          </w:p>
        </w:tc>
        <w:tc>
          <w:tcPr>
            <w:tcW w:w="425" w:type="dxa"/>
            <w:tcBorders>
              <w:top w:val="thickThinSmallGap" w:sz="12" w:space="0" w:color="000000"/>
              <w:left w:val="single" w:sz="4" w:space="0" w:color="000000"/>
              <w:bottom w:val="double" w:sz="18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32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90" w:type="dxa"/>
            <w:vMerge w:val="restart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ŞUBAT</w:t>
            </w:r>
          </w:p>
        </w:tc>
        <w:tc>
          <w:tcPr>
            <w:tcW w:w="38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Mesnevi türü ve özellikleri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Fiil ve özellikleri.   /  Hikâye anlatma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Mesnevi türünün ve fiilin özelliklerini kavratmak. Bir hikâyeyi doğru ve düzgün anlatabilme becerilerini geliştirebilmek.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Hüsn ü Aşk, Şeyh Galip (s.87)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Soru-Cevap</w:t>
            </w:r>
          </w:p>
        </w:tc>
        <w:tc>
          <w:tcPr>
            <w:tcW w:w="7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31" w:hRule="atLeast"/>
        </w:trPr>
        <w:tc>
          <w:tcPr>
            <w:tcW w:w="390" w:type="dxa"/>
            <w:vMerge w:val="continue"/>
            <w:tcBorders>
              <w:top w:val="double" w:sz="18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Şarkı ve murabba türlerinin örneklerle tanıtılması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iillerin  cümle içindeki görevleri.  /  Masal anlatm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Şarkı ve murabba türlerinin özelliklerini, fiillerin cümle içindeki görevlerini kavratabilmek. Masal anlatma becerilerini geliştire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Şarkı, Nedim (s.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Soru-Cev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 A  R  T</w:t>
            </w:r>
          </w:p>
        </w:tc>
        <w:tc>
          <w:tcPr>
            <w:tcW w:w="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rkib-i bent biçiminin örneklerle tanıtılmas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iil çekimi ve çekimli fiil  yapısındaki unsurlar. (Kök, gövde, ek)   /  Verilen bir konuda kısa konuşmalar hazırlama ve sunma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erkib-i bent türünün özelliklerini kavratmak. Çekimli bir fiilin yapısındaki unsurları kavratmak. Verilen bir konuda kısa konuşma hazırlama ve sunma becerilerini geliştirmek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erkib-i Bend’den, Ziya Paşa(s.95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çıklama Anlatım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önem içinde işlenen konulara ilişkin tiyatro, sinema, bale, sergi vb. etkinlikler hakında öğrenciler bilgilendi-rilerek katılımları sağlanacak-tır. 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Türk Dilinin doğru ve güzel kullanımının sağlanması, okuma alışkanlığının geliştirilmesi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onularında bütün  zümre öğretmenleri ile iş birliği yapılacaktır.</w:t>
            </w:r>
          </w:p>
        </w:tc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. dönemde de öğrencilere işlenecek konular önceden duyurularak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azırlık yapmaları istenecek ve bu hazırlıklar belirli zamanlarda kontrol edilecek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erbest müstezat, serbest şii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ber kipleri. / Tarih, kültür, bilim ve yazının bağlantısı ve yazmaya duyulan gereksinimin nedenler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Serbest müstezat ve serbest şiirin özelliklerini, haber kiplerini tanıtmak ve tarih boyu yazmaya duyulan gereksinimi ve önem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 ve bağımsızlı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Yollar (s. 41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İstanbul Türküsü (s.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latım Açıklama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nzum hikâye ve Türk Ed. yeni şekiller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Şahıs ekleri.  Dilek kipleri.  /  Sözcük ve sözcük gruplar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>Manzum hikâye türünün özelliklerini, dilek kiplerini, sözcük ve sözcük gruplarını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eyfi Baba (s.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Örnekleme Açıklama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Mensur eserler:  Hikâye türü ve özellikleri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iillerin basit zamanlı çekimleri.  / I. Edebiyat yazılıs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Hikâye türünün özelliklerini kavratabilmek. Fiillerin basit zamanlı çekimleri hakkında öğrencileri bilgilendir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okumaya verdiği ön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debiyat 1, (s.98,99,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Örnekleme Tümevarı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.  Ed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N İ S A N</w:t>
            </w:r>
          </w:p>
          <w:p>
            <w:pPr>
              <w:pStyle w:val="Heading3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pict>
                <v:shape id="shape_0" fillcolor="#00ccff" stroked="f" o:allowincell="t" style="position:absolute;margin-left:14.05pt;margin-top:4.95pt;width:737.95pt;height:75.6pt;mso-wrap-style:none;v-text-anchor:middle;rotation:335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#ff3300" opacity="0.5"/>
                  <v:stroke color="#3465a4" joinstyle="round" endcap="flat"/>
                  <w10:wrap type="none"/>
                </v:shape>
              </w:pict>
            </w: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Hikayede kişiler, yer, zaman, dil ve anlatım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k-fiilin çekimi ve görevleri.   /  Günlük hayatta çok kullanılan sözcükler, terimler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Hikâye türünün unsurlarını ve özelliklerini, ek-fiilin çekim ve görevlerini kavratmak. Günlük hayatta çok kullanılan sözcük ve terimler hakkında öğrencileri bilgilendirmek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embe İncili Kaftan, Ö. Seyfettin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Açıklama Örnekleme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urum hikâyesi ve modern hikâye türlerinin örneklerle incelenmesi. / Fiillerin birleşik zamanlı çekimleri.  / I.Kom. ya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Klâsik hikâyenin özelliklerini pekiştirmek ve fiillerin birleşik zamanlı çekimlerini kavrat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Hişt Hişt, S.Faik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n İkiye Bir Kala, H. Ta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mevarım Soru-Cevap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. Kom. 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oman türünün özellikleri.    /   Yapılarına  göre fiiller.(Basit, türemiş ve kurallı birleşik fiiller.)    /   Kavramlar, mecaz, deyim ve terim anlamlı sözcükle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Roman türünün özelliklerini, yapısına göre fiil çeşitlerini; kavram, mecaz, deyim ve terim anlamlı sözcüklerin özelliklerini kavratmak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Çalıkuşu, R.N.Güntek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ru-Cevap Okuma-Anlt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Roman örnekleri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rdımcı fiillerle kurulan birleşik fiiller ve anlamca kaynaşmış birleşik fiiller.   /   Cümle ve doğru cümlenin özellikler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oğru cümlenin özelliklerini kavratarak doğru ve düzgün cümle kurma alışkanlığı kazandırabil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Ulusal egemenlik kavramı, Atatürk’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dom ve Gomore, Y.Kadr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mevarım Anlatı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iyatro türü ve özel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iil çatısı (Öznelerine göre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iyatro türünün özelliklerini kavratmak ve öznesine göre fiil çeşitleri hakkında öğrencileri bilgilendirm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çocuk sevgisi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İbiş’in Rüyası, Tarık Buğ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ru-Cevap Anlatı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M  A  Y   I  S</w:t>
            </w:r>
          </w:p>
        </w:tc>
        <w:tc>
          <w:tcPr>
            <w:tcW w:w="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  <w:t>Tiyatro oyunu: Eser, sahne, dil ve ifade.</w:t>
            </w:r>
          </w:p>
          <w:p>
            <w:pPr>
              <w:pStyle w:val="Normal"/>
              <w:jc w:val="both"/>
              <w:rPr>
                <w:bCs/>
                <w:sz w:val="12"/>
              </w:rPr>
            </w:pPr>
            <w:r>
              <w:rPr>
                <w:sz w:val="12"/>
              </w:rPr>
              <w:t>Nesnelerine göre fiiller     /  II. Edebiyat Yazılısı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Tiyatroda eser, sahne, dil ve anlatım hakkında bilgi kazandırmak, nesnelerine göre fiil çeşitlerini kavratmak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te sanat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sevgisi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gençliğe verdiği önem ve gençli-ğin Türk ulusuna karşı görevleri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ski Çarıklar, Yahya Akengin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ru-Cevap Açıklama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yrıca işlenen eser ve ait olduğu dönem hakkında Tarih; felsefî akımlar hakkında Felsefe öğretmenleri ile iş birliğ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yapılacaktır.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. Ed. Yazılısı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Geleneksel Türk Halk Tiyatrosu, ortaoyunu.  /  </w:t>
            </w:r>
            <w:r>
              <w:rPr>
                <w:bCs/>
                <w:sz w:val="12"/>
              </w:rPr>
              <w:t>Fiil çatısıyla ilgili uygulama çalışması.   /  Doğru cümle kurma çalışmas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eleneksel Türk Halk Tiyatrosu hakkında bilgi kazandırabilmek, doğru cümle kurma becerilerini geliştirmek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Bahçe, Cevdet Kudret (s.15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ru-Cevap Tümevarım</w:t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+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ölge oyunu, köy seyirlik oyunları, meddah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iil çatısıyla ilgili uygulama çalışması.   /   II. Kom. Yazılıs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ölge oyunu, köy seyirlik oyunları ve meddah hakkında bilgi kazandırmak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Kütahya Çeşmesi (s.149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oğancı Oyunu (s.1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. Kom. Yazılıs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13" w:hRule="atLeast"/>
        </w:trPr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zi türü ve özellikleri.   /  Noktalama işaretlerinin ve yazım kurallarının önemi. / Konu, konu seçimi ve sınırlandırılmas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Gezi türünün özelliklerini kavratmak. Konu seçimi ve konunun sınırlandırılmasının önemini benimsetmek.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ac – Mahal, F.R.Atay (s.1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nlatım   Soru-Cev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90" w:type="dxa"/>
            <w:vMerge w:val="restart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HAZ</w:t>
            </w:r>
          </w:p>
        </w:tc>
        <w:tc>
          <w:tcPr>
            <w:tcW w:w="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+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61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neme türü ve özellikleri.  /   III. Edebiyat Yazılısı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ünlük hayatta dili doğru kullanmanın önemi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Deneme türünün özelliklerini kavratmak. Günlük hayatta dili doğru kullanmanın önemini benimsetebilmek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Yeni Şiir, N. Ataç (s.172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kuma Anlatım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. Ed. Yazılısı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22" w:hRule="atLeast"/>
        </w:trPr>
        <w:tc>
          <w:tcPr>
            <w:tcW w:w="390" w:type="dxa"/>
            <w:vMerge w:val="continue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itabet türü ve özellikleri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ıl sonu genel değerlendirmes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>Hitabet türünün özelliklerini kavratma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atürk’ün hatipliğ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nuncu Yıl Nutku, M.K.Atatü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ümevarım Anlatı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88" w:hRule="atLeast"/>
        </w:trPr>
        <w:tc>
          <w:tcPr>
            <w:tcW w:w="7583" w:type="dxa"/>
            <w:gridSpan w:val="5"/>
            <w:tcBorders>
              <w:top w:val="thinThickSmallGap" w:sz="2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Heading8"/>
              <w:ind w:firstLine="1843"/>
              <w:jc w:val="left"/>
              <w:rPr/>
            </w:pPr>
            <w:r>
              <w:rPr/>
              <w:t>Z   ü   m   r    e       Ö   ğ   r    e   t   m   e   n   l   e   r  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GvdeMetni2"/>
              <w:ind w:firstLine="1843"/>
              <w:rPr>
                <w:b/>
                <w:b/>
                <w:bCs/>
                <w:sz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</w:rPr>
                <w:t>Ramazan DOĞAN</w:t>
              </w:r>
            </w:hyperlink>
          </w:p>
          <w:p>
            <w:pPr>
              <w:pStyle w:val="GvdeMetni2"/>
              <w:ind w:firstLine="1843"/>
              <w:rPr/>
            </w:pPr>
            <w:r>
              <w:rPr/>
              <w:t>Türk Dili ve Ed. Öğ.</w:t>
            </w:r>
          </w:p>
        </w:tc>
        <w:tc>
          <w:tcPr>
            <w:tcW w:w="5795" w:type="dxa"/>
            <w:gridSpan w:val="6"/>
            <w:tcBorders>
              <w:top w:val="thinThickSmallGap" w:sz="2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</w:p>
          <w:p>
            <w:pPr>
              <w:pStyle w:val="Normal"/>
              <w:ind w:firstLine="214"/>
              <w:jc w:val="both"/>
              <w:rPr/>
            </w:pPr>
            <w:r>
              <w:rPr>
                <w:sz w:val="14"/>
              </w:rPr>
              <w:t>Bu yıllık plân 2370 sayılı Tebliğler Dergisinde yayınlanmış bulunan Türk Dili ve Edebiyatı I müfredat programı,  ayrıca 2104 ve 2488 sayılı Tebliğler Dergilerinde yayınlanmış bulunan Atatürk ilke ve inkılâplarının  konular arasında serpiştirilerek işlenmesiyle ilgili yönergeler esas alınarak hazırlanmıştır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60" w:type="dxa"/>
            <w:gridSpan w:val="3"/>
            <w:tcBorders>
              <w:top w:val="thinThickSmallGap" w:sz="2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YGUNDU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. ./. . ./ 20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hmetçik Lisesi Müdürü</w:t>
            </w:r>
          </w:p>
        </w:tc>
      </w:tr>
    </w:tbl>
    <w:p>
      <w:pPr>
        <w:pStyle w:val="AklamaMetni"/>
        <w:jc w:val="center"/>
        <w:rPr/>
      </w:pPr>
      <w:r>
        <w:rPr>
          <w:rFonts w:cs="Tahoma" w:ascii="Tahoma" w:hAnsi="Tahoma"/>
          <w:b/>
          <w:bCs/>
          <w:color w:val="000000"/>
          <w:sz w:val="18"/>
        </w:rPr>
        <w:t xml:space="preserve">[2002/2003 </w:t>
      </w:r>
      <w:r>
        <w:rPr>
          <w:rFonts w:eastAsia="Symbol" w:cs="Symbol" w:ascii="Symbol" w:hAnsi="Symbol"/>
          <w:b/>
          <w:bCs/>
          <w:color w:val="000000"/>
          <w:sz w:val="18"/>
        </w:rPr>
        <w:t></w:t>
      </w:r>
      <w:r>
        <w:rPr>
          <w:rFonts w:cs="Tahoma" w:ascii="Tahoma" w:hAnsi="Tahoma"/>
          <w:b/>
          <w:bCs/>
          <w:color w:val="000000"/>
          <w:sz w:val="18"/>
        </w:rPr>
        <w:t xml:space="preserve"> www.egitimcilersitesi.8k.com]</w:t>
      </w:r>
    </w:p>
    <w:sectPr>
      <w:type w:val="nextPage"/>
      <w:pgSz w:orient="landscape" w:w="16838" w:h="11906"/>
      <w:pgMar w:left="851" w:right="7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  <w:u w:val="single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basedOn w:val="VarsaylanParagrafYazTipi"/>
    <w:qFormat/>
    <w:rPr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sz w:val="16"/>
    </w:rPr>
  </w:style>
  <w:style w:type="paragraph" w:styleId="GvdeMetni3">
    <w:name w:val="Gövde Metni 3"/>
    <w:basedOn w:val="Normal"/>
    <w:qFormat/>
    <w:pPr>
      <w:jc w:val="both"/>
    </w:pPr>
    <w:rPr>
      <w:sz w:val="16"/>
    </w:rPr>
  </w:style>
  <w:style w:type="paragraph" w:styleId="AklamaMetni">
    <w:name w:val="Açıklama Metn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azandgn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5:55:00Z</dcterms:created>
  <dc:creator>Ramazan Doğan</dc:creator>
  <dc:description/>
  <dc:language>en-US</dc:language>
  <cp:lastModifiedBy>Kenan ÇETİN</cp:lastModifiedBy>
  <cp:lastPrinted>2002-08-08T15:02:00Z</cp:lastPrinted>
  <dcterms:modified xsi:type="dcterms:W3CDTF">2002-09-02T15:55:00Z</dcterms:modified>
  <cp:revision>2</cp:revision>
  <dc:subject/>
  <dc:title>OKULU:Tevfik İleri İmam-Hatip Lisesi                DERSİ:Matematik              YILLIK  PLÂN              SINIFLAR: Lise III (XI</dc:title>
</cp:coreProperties>
</file>